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rse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 is a horse racing simulation, where you bet on the first place ho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, watch the race in stunning text graphics, and win or lose mone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being at a racetrack, except that the money is fake and I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percentage of the wagers.  The odds are computed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me ou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fore you start this and think that the computer has crash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very long time to initialize the horses.  It runs twenty ra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, so that you will have some good odds and race times to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track has twenty horses, five of which run in a race.  The hor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y the same between races (but not between games), so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cky horse and bet on him every time he comes up if you wish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each player will get a chance to bet on one of five horses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he number of the horse, you can see his times and places in the l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to help you decide better.  To choose a horse, press his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either you decide to end, or when all players are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a small $5 registration for this game.  That's not very much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if you enjoy the game, you will register it. 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1 Brooklyn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t B12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OLPHIN@BLUEMOON.ASTRO.WASHINGTON.EDU.  Feel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