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D(2)           Xinu Programmer's Manual            GETPI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id - return the process id of the currently runn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p_#i_#d returns the process id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It is necessary to be able to identify one'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erform some operations (e.g., chang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ing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