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3)           Xinu Programmer's Manual           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, fprintf, sprintf - formatted outp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format [, arg ]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f(dev, format [, arg ]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s, format [, arg ]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i_#n_#t_#f writes formatted output on device _#C_#O_#N_#S_#O_#L_#E.  _#F_#p_#r_#i_#n_#t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formatted output on the named output _#d_#e_#v_#i_#c_#e.  _#S_#p_#r_#i_#n_#t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formatted `output' in the string _#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`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functions converts, formats, and pri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fter the format under control of the forma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ormat argument is a character string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wo types of objects: plain characters, which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copied to the output stream, and conversion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each of which causes conversion and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uccessive _#a_#r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version specification is introduc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.  Following the %, there may be, in the follow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minus sign `-' which specifies _#l_#e_#f_#t _#a_#d_#j_#u_#s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e_#n_#t of the converted value in the indicated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digit string specifying a _#f_#i_#e_#l_#d _#w_#i_#d_#t_#h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value has fewer characters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t will be blank-padded on the left (or righ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-adjustment indicator has been given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field width; if the field width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zero-padding will be done instead of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period `.' which serve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dth from the next digit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digit string specifying a _#p_#r_#e_#c_#i_#s_#i_#o_#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aximum number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rom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haracter l specifying that a following d, o, 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corresponds to a long integer _#a_#r_#g. (A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code accomplishes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3)           Xinu Programmer's Manual           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haracter which indicates the type of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ld width or precision may be `*' instead of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In this case an integer _#a_#r_#g suppli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characters and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  The integer _#a_#r_#g is converted to decimal, octal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cimal not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e character _#a_#r_#g is printed.  Nu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_#A_#r_#g is taken to be a string (character poi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the string are printed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r until the number of characte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ecision specification is reached;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ision is 0 or missing all character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The unsigned integer _#a_#r_#g is converted to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the result will b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 on the LSI-11 for normal integers and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94967295 for long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Print a `%'; no argument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case does a non-existent or small field widt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on of a field; padding takes plac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eld width exceeds the actual width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_#p_#r_#i_#n_#t_#f are printed by PUTC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date and time in the form `Sunday, Jul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2', where _#w_#e_#e_#k_#d_#a_#y and _#m_#o_#n_#t_#h are pointers to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s, %s %d, %02d:%02d", weekday,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,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2),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wide fields (&gt;128 characters)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