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2)             Xinu Programmer's Manual              PUT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 - device independent character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c(dev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c will write the character _#c_#h on the I/O de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v. It returns SYSERR if _#d_#e_#v is incorrect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vention, _#p_#r_#i_#n_#t_#f calls _#p_#u_#t_#c on device CONSO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output.  Usually CONSOLE is devic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