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(4)              Xinu Programmer's Manual               TCP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- interface to reliable 2-way Internet stream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networ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c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cp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device,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device,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(device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device, name, l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device, function, arg1, ar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t_#c_#p_#m and _#t_#c_#p devices provide an interface to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TCP protocol.  Programs use the master device to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a new TCP connection endpoint or to affect global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arameters for subsequent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devices are particular instances of TCP ser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C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P devices support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device, name, l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a new TCP connection endpoint. 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hat gives the IP address and TCP por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ign endpoint in the form _#i_#1._#i_#2._#i_#3._#i_#4:_#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pens, or the manifest constant ANYF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 opens (servers).  Lport specifie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If lport is ANYLPORT, Xinu will pick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device, function, 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ter device supports only the TCPC_LISTENQ _#c_#o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r_#o_#l function.  It sets the default listen queu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subsequent passive opens to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. The default listen queue size at boo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ther TCP devices, the following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C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rvers, accept any incoming connecti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C_LISTE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listen queue length to the integer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g_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Printed 5/23/103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(4)              Xinu Programmer's Manual               TCP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C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status of a TCP connection. _#A_#r_#g_#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struct tcpstat which on successfu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ain the relevant statistics for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C_SOPT/TCPC_C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r clear TCP user options. The curre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BF_DELACK (do delayed ACK's) and TCBF_BUFFER (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 input until the full count on a read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g_#1 contains the flag value(s) to set o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C_SEND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urgent data. _#A_#r_#g_#1 is a pointer to a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gent data and _#a_#r_#g_#2 is the size (in bytes)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device,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length characters into buffer from a connected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  The return value is the count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-negative. Negative values indicate var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ceptional conditions defined as manife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ts TCPE_* in file ``tcb.h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device,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length bytes from buffer to the connected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 The return value i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, if non-negative, and an error o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,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a TCP device. For connected devices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until all pending data has been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. A nonzero return valu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ata may have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Printed 5/23/103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