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REPL(2)          Xinu Programmer's Manual           NAMREP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repl - replace a name once using the syntactic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mrepl(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r_#e_#p_#l uses the syntactic namespace to translat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new name and returns the id of a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ps.  The name is translated exactly once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vice to which it maps.  In particular, _#n_#a_#m_#r_#e_#p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device id _#N_#A_#M_#E_#S_#P_#A_#C_#E without further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names that map recursively through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a_#m_#e points to a null-terminated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to be mapped, and argument _#n_#e_#w_#n_#a_#m_#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ea large enough to hold the ma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successful, _#n_#a_#m_#r_#e_#p_#l returns the devi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o which the name maps. 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map(2), open(2), mount(2), un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r_#e_#p_#l writes the mapped name into _#n_#e_#w_#n_#a_#m_#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fits.  There is no way to distinguis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tring overflow from names that map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