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(1)              UNIX Programmer's Manual               BE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 - backend daemon process that runs on fronte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e#e#e#e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B_#e_#d is the B#B#B#BackE#E#E#End D#D#D#Daemon that runs on the fronten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ccepts status, odt, and download request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ends and then services these requests.  I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f the backend machines it needs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_#M_#a_#c_#h_#i_#n_#e_#s _#d_#a_#t_#a_#b_#a_#s_#e, and it keeps lock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backen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B_#e_#d can be run by anyone - it is not a setuid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in the background, so after typing _#b_#e_#d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 _#B_#e_#d actually starts 2 processe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, a parent process and one child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 process simply starts the child proces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s for it to die.  The child process is the _#r_#e_#a_#l BE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.  It is the one that services requests from other f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ds.  If for some reason the child process die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s it and restarts a new child process as the BE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.  This insures that the BED process will always b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t_#a_#t_#u_#s requests are replied to immediately, but _#o_#d_#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o_#w_#n_#l_#o_#a_#d requests cause a new process to be forked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the request. Currently the _#o_#d_#t and _#d_#o_#w_#n_#l_#o_#a_#d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BED only work when connected to a backend S#S#S#SU#U#U#UN#N#N#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the BED process should only be run on fronte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S#S#S#SU#U#U#UN#N#N#N as one of the backends.  A -v (verbose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dded to aid in debugging if problems are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xinu/database/machine  Backend machin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mp/xinu/*  Backend reservation 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kill(1), bedreboo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the _#o_#d_#t and _#d_#o_#w_#n_#l_#o_#a_#d built into the BED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nnected to a backend S#S#S#SU#U#U#UN#N#N#N.  Thus the B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be run on frontends that have a S#S#S#SU#U#U#UN#N#N#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/16/89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