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OOL(2)           Xinu Programmer's Manual            MKPOO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ool - create a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kpool(bufsiz, num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f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umbu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p_#o_#o_#l creates a pool of _#n_#u_#m_#b_#u_#f_#s buffers, each of size _#b_#u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, and returns an integer identifying the poo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ols can be created, or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_#m_#k_#p_#o_#o_#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freebuf(2), poolin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laim spa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 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