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TIM(2)          Xinu Programmer's Manual           GETU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tim - obtain current universal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utim(ti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ti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u_#t_#i_#m obtains the current time measured in seco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h date, and places it in the longwor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t_#i_#m_#v_#a_#r.  The correct time is usually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lock, but _#g_#e_#t_#t_#i_#m_#e  may contact a tim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if the local time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h is taken to be zero seconds past 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, formerly called Greenwich Mean Tim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olar time of the meridian in Greenwich,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hroughout the world as a standard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g_#e_#t_#u_#t_#i_#m cannot obtain the current time, it returns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Otherwise, _#g_#e_#t_#u_#t_#i_#m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lock may drift, especially under heav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r activities that require th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nterrupts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