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ET(2)          Xinu Programmer's Manual           GETI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et - obtain the Internet network number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inet(inum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i_#n_#e_#t obtains the network portion of the Internet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given interface, and stores it in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specified by argument _#i_#p.  Calling _#g_#e_#t_#i_#n_#e_#t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erse Address Resolution Protocol (RARP)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ddress.  If RARP succeeds, the addres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for subsequent lookup requests.  If RARP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i_#n_#e_#t calls _#p_#a_#n_#i_#c to ha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addr(2), getiname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