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00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 PROSITE documentation file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ease  : 10.0 of December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: Amos Bair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dical Biochemistry Depart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versity of Gene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zer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ail    : bairoch@cmu.unige.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iroch@cgecmu51.bit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ephone: (+41 22) 361 84 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ile may be copied and redistributed freely,  without advance permiss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d that its  textual  content  is not modified  (this means that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ed to reformat it  for use with a sequence analysis software package 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 processor,  but that you should not modify its content without permi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autho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0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01; ASN_GLYCOSYLATIO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N-glycosylation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has been known for a long time [1] that potential N-glycosylation sit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 to the consensus sequence Asn-Xaa-Ser/Thr.  It must be noted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ence of the consensus  tripeptide  is  not sufficient  to conclude that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paragine residue is glycosylated, due to  the fact that the  folding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 plays an important  role in the  regulation of N-glycosylation [2]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been shown [3] that  the  presence of proline between Asn and Ser/Th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hibit N-glycosylation; this  has  been confirmed by a recent [4] statis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alysis of glycosylation sites, which also  shows that about 50% of the si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have a proline C-terminal to Ser/Thr are not glycosyl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must also  be noted that there  are  a few  reported cases of glycosy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tes with the pattern Asn-Xaa-Cys; an  experimentally demonstrated occur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such non-standard site is found in the plasma protein C [5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N-{P}-[ST]-{P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N is the glycosylation sit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May 1991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Marshall R.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Biochem. 41:673-702(197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Pless D.D., Lennarz W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74:134-138(197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Bause 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J. 209:331-336(198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Gavel Y., von Heijne 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ein Eng. 3:433-442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Miletich J.P., Broze G.J. J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5:11397-11404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0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02; GLYCOSAMINOGLYCA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Glycosaminoglycan attachment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oglycans [1] are complex glycoconjugates consisting of a core  protei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a variable number of glycosaminoglycan chains  (such as heparin sulfa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ndroitin sulfate, etc.) are covalently attached. The glycosaminoglycan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ached to the core proteins through  a xyloside residue which is  in tur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ked to  a serine   residue of the protein.    A consensus sequence for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achment  site seems  to exist [2].   However,  it must be noted  that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nsus is only based on the sequence of three proteoglycans core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S-G-x-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S is the attachment sit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al rule: There must be at least  two acidic amino acids from -2 to 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ative to the ser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June 1988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Hassel J.R., Kimura J.H., Hascall V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Biochem. 55:539-567(198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Bourdon M.A., Krusius T., Campbell S., Schwarz N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4:3194-3198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0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03; SULFATATIO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yrosine sulfatation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sensus features of a tyrosine  sulfatation  site have been describ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recent review [1]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presence of an acidic (Glu or Asp)  amino acid  within  two residu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yrosine (typically at -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presence of at least three acidic residues from -5 to +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o more than one basic residue and three hydrophobic residues from -5 to +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resence of turn-inducing amino acids: at  least one Pro or Gly  (the ami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ids with the strongest turn potential) from -7 to -2 and from +1 to +7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least two or three Asp, Ser or Asn from -7 to +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bsence of disulfide-bonded cysteine residues from -7 to +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bsence of N-linked glycans near the tyros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must be noted that tyrosine sulfatation is physiologically relevant onl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 or domains passing through or located in the Golgi lu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June 1988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Huttner W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Biochem. Sci. 12:361-363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04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04; CAMP_PHOSPHO_SIT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AMP- and cGMP-dependent protein kinase phosphorylation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has been a  number of studies  relative to the  specificity of cAMP-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MP-dependent protein kinases [1,2,3].  Both types of kinases appear to sh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reference for the phosphorylation of serine or  threonine residues clos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least  two consecutive N-terminal  basic residues.  It is important to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there are quite a number of exceptions to this ru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RK](2)-x-[S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S or T is the phosphorylation sit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June 1988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Fremisco J.R., Glass D.B., Krebs E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55:4240-4245(198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Glass D.B., Smith S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58:14797-14803(198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Glass D.B., El-Maghrabi M.R., Pilkis S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1:2987-2993(198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05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05; PKC_PHOSPHO_SIT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rotein kinase C phosphorylation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vivo, protein kinase C  exhibits  a  preference  for the phosphoryl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ine or threonine residues  close to a  C-terminal basic residue [1,2]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ence of additional  basic residues at the  N- or C-terminal of  the tar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ino acid enhances the Vmax and Km of the phosphorylation rea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ST]-x-[RK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S or T is the phosphorylation sit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June 1988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Woodget J.R., Gould K.L., Hunter 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. J. Biochem. 161:177-184(198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Kishimoto A., Nishiyama K., Nakanishi H., Uratsuji Y., Nomura H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eyama Y., Nishizuka 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0:12492-12499(198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06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06; CK2_PHOSPHO_SIT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asein kinase II phosphorylation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ein kinase II (CK-2) is a protein serine/threonine kinase that has activ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pendent of cyclic nucleotides  and  of calcium.  CK-2  phosphorylates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 proteins.   The  substrate  specificity [1]  of  this  enzyme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mmarized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1) Under comparable conditions Ser is favoured over Th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2) An acidic residue (either Asp or Glu)  must  be present three residu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-terminal of the phosphate acceptor s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3) Additional acidic  residues in  positions +1, +2, +4, and +5 increa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sphorylation rate.  Most  physiological  substrates  have at least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idic residue in these pos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4) Asp is preferred to Glu as the provider of acidic determina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5) A basic residue to the N-terminal  of the  acceptor  site  decrease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sphorylation rate, while an acidic one will increas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ST]-x(2)-[D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S or T is the phosphorylation sit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this pattern  is  found  most,  but not all, of the known physiolog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str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May 1991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Pinna L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im. Biophys. Acta 1054:267-284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07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07; TYR_PHOSPHO_SIT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yrosine kinase phosphorylation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strates of tyrosine protein kinases are generally characterized by a lys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an arginine seven residues  to  the N-terminal side  of  the phosphory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rosine.  An acidic residue (Asp  or Glu) is often  found at either  thre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r residues to  the N-terminal side  of  the tyrosine  [1,2,3].  There ar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of exceptions to  this rule such as the  tyrosine phosphorylation si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enolase and lipocortin I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RK]-x(2)-[DE]-x(3)-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[RK]-x(3)-[DE]-x(2)-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Y is the phosphorylation sit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June 1988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Patschinsky T., Hunter T., Esch F.S., Cooper J.A., Sefton B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79:973-977(198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Hunter 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57:4843-4848(198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Cooper J.A., Esch F.S., Taylor S.S., Hunter 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59:7835-7841(198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08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08; MYRISTY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N-myristoylation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 appreciable  number of eukaryotic  proteins  are  acylated by the coval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 of myristate (a C14-saturated fatty acid) to their N-terminal resid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a an amide  linkage [1,2].  The  specificity  of the  enzyme responsib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modification,  myristoyl CoA:protein  N-myristoyl  transferase (NMT),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n derived from   the sequence  of  known N-myristoylated  proteins an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udies using  synthetic peptides.  The sequence specificity  seems to  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N-terminal residue must be glyc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 position 2, uncharged residues  are allowed.  Charged residues,  pro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large hydrophobic residues are not allo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 positions 3 and 4, most, if not all, residues are allo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 position 5, small  uncharged residues  are  all  allowed (Ala, Ser, Th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ys, Asn and Gly). Serine is fav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 position 6, proline is not allo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{EDRKHPFYW}-x(2)-[STAGCN]-{P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G is the N-myristoylation sit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we deliberately  include as  potential myristoylated  glycine  resid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se which  are  internal to a  sequence, for  it  could  well  be 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 under  study  represents a  viral  polyprotein  precursor  and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sequent proteolytic processing  could expose an internal glycine as the 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inal of a mature prot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89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Towler D.A., Gordon J.I., Adams S.P., Glaser 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Biochem. 57:69-99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Grand R.J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J. 258:625-638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09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09; AMIDATIO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midation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ecursor of  hormones  and other active  peptides  which are C-termin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idated is always directly followed [1,2] by a glycine residue which prov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mide group, and  most often by at  least two  consecutive  basic resid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rg or Lys) which generally function as an active peptide  precursor cleav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te.  Although all amino acids can be amidated,  neutral hydrophobic resid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h as Val or Phe are good substrates, while  charged residues such as Asp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g  are much less reactive.  C-terminal  amidation has not  yet been show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ccur in unicellular organisms or in pla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x-G-[RK]-[RK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x is the amidation sit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June 1988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Kreil 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h. Enzymol. 106:218-223(198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Bradbury A.F., Smyth D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sci. Rep. 7:907-916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10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10; ASX_HYDROXY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spartic acid and asparagine hydroxylation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t-translational  hydroxylation of aspartic acid or  asparagine [1] to 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ythro-beta-hydroxyaspartic acid  or erythro-beta-hydroxyasparagine 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ntified in a number of proteins with domains homologous to epidermal grow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ctor (EGF).  Examples  of such proteins  are: the blood coagulation prote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ctors VII, IX and X, proteins C, S, and Z, the LDL receptor, thrombomodul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c.  Based on sequence comparisons  of the EGF-homology region  that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ydroxylated Asp or Asn, a consensus sequence  has been identified  that se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e required by the hydroxylase(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x-[DN]-x(4)-[FY]-x-C-x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D or N is the hydroxylation sit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this consensus pattern is located in the N-terminal of EGF-like dom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our EGF-like  cysteine pattern signature  (see the relevant section)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ed in the C-termi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January 1989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Stenflo J., Ohlin A.-K., Owens W.G., Schneider W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3:21-24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1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11; GLU_CARBOXYLATIO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Vitamin K-dependent carboxylation domain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tamin K-dependent carboxylation [1,2] is the post-translational modif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glutamic residues to form gamma-carboxyglutamate (Gla).  The proteins kn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ontain Gla are list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number of plasma proteins involved in blood coagulation.   These prote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: prothrombin, coagulation factors VII, IX and X, proteins C, S, and 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wo proteins that  occur  in calcified tissues:  osteocalcin (also known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ne-Gla protein, BGP), and matrix Gla-protein (MG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ne snails venom peptides: conantokin-G and -T, and conotoxin GS [3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exception of the snail toxins all these proteins contain a N-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ule of about  forty  amino acids where the majority of the Glu residu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boxylated.  This  domain is  responsible for the high-affinity  binding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cium ions.  The Gla-domain starts at the N-terminal extremity of the m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 of these proteins and ends with a conserved aromatic residue; a con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a-x(3)-Gla-x-Cys motif [4] is  found in the middle of the domain which se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e important for the substrate recognition by the carboxyl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x(12)-E-x(3)-E-x-C-x(6)-[DEN]-x-[LIVMFY]-x(9)-[FYW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Trypanosoma ESAG8 prot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all the glutamic residues that are present in the domain  are poten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boxylation sites; in coagulation proteins all of them are modified to Gl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in BGP and MGP some are not mod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xpert(s) to contact by email: Price P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price@ucsd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Friedman P.A., Przysiecki C.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. J. Biochem. 19:1-7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Vermeer 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J. 266:625-636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Haack J.A., Rivier J.E., Parks T.N., Mena E.E., Cruz L.J., Olivera B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5:6025-6029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Price P.A., Fraser J.D., Metz-Virca 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4:8335-8339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1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12; PHOSPHOPANTETHEIN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hosphopantetheine attachment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sphopantetheine (or pantetheine 4' phosphate) is  the  prosthetic  group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yl carrier proteins (ACP) in some  multienzyme complexes  where it serve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'swinging arm' for the attachment of activated  fatty  and amino acid grou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]. Phosphopantetheine is attached to a serine residue in these proteins [2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P proteins or  domains  have  been found in various enzyme systems which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ed below (references are only provided for recently determined sequenc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atty acid synthetase (FAS),  which catalyzes  the formation  of long-ch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tty acids  from acetyl-CoA, malonyl-CoA and NADPH.  Bacterial  and pla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loroplast FAS are composed of eight separate subunits which correspo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different  enzymatic  activities;  ACP  is  one of these polypepti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gal FAS consists of two multifunctional proteins, FAS1 and FAS2; the AC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main is located in  the  N-terminal  section  of  FAS2.   Vertebrates F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ist of a  single  multifunctional  enzyme;  the ACP  domain  is loc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ween the beta-ketoacyl reductase  domain and the C-terminal thioester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main [3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olyketide antibiotics  synthase enzyme systems.  Polyketides are second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abolites produced by microorganisms and plants from simple  fatty aci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P is one of the polypeptidic  components  involved in the biosynthesi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reptomyces polyketide antibiotics granatacin [4] and tetracenomycin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5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multifunctional 6-methysalicylic acid synthase (MSAS) from  Penicilli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ulum [6].  This is a multifunctional enzyme involved in the biosynthe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 polyketide antibiotic and  which  contains an  ACP  domain  in  the 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al extrem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Neurospora crassa mitochondrial ACP [7], which is a  constituent  p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iratory chain NADH dehydrogenase (complex I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hizobium nodulation protein nodF,  which  probably  acts  as an ACP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hesis of the nodulation Nod factor fatty acyl ch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quence around the phosphopantetheine attachment site is conserved in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proteins and can be used as a signatur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]-G-[LIVMFYAG]-[DK]-S-[LIVT]-x(3)-[DET]-x(4)-[LIVMF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S is the pantetheine attachment sit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nabaena variabilis ACP which has Gln in position 2 of th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phage lambda recombination  prot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, and Listeria monocytogenes internalin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Concise Encyclopedia Biochemistry, Second Edition, Walter de Gruy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rlin New-York 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Pugh E.L., Wakil S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40:4727-4733(196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Witkowski A., Rangan V.S., Randhawa Z.I., Amy C.M., Smith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. J. Biochem. 198:571-579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Bibb M.J., Biro S., Motamedi H., Collins J.F., Hutchinson C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O J. 8:2727-2736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Sherman D.H., Malpartida F., Bibb M.J., Kieser H.M., Bibb M.J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pwood D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O J. 8:2717-2725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6] Beck J., Ripka S., Siegner A., Schiltz E., Schweizer 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. J. Biochem. 192:487-498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7] Sackmann U., Zensen R., Rohlen D., Jahnke U., Weiss 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. J. Biochem. 200:463-469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1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13; PROKAR_LIPOPROTE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rokaryotic membrane lipoprotein lipid attachment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prokaryotes, membrane lipoproteins are synthesized  with a precursor sig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ptide, which is cleaved  by  a specific lipoprotein signal peptidase (sig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ptidase II). The peptidase recognizes a conserved sequence and cuts in fr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 cysteine residue  to which a  glyceride-fatty acid lipid is attached [1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ist of proteins known to undergo such  processing currently includes (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nt listings see [1,2,3]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jor outer membrane lipoprotein (murein-lipoproteins) (gene lp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scherichia coli lipoprotein-28 (gene nlp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scherichia coli lipoprotein-34 (gene nlpB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scherichia coli osmotically inducible lipoprotein (gene osmB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scherichia coli peptidoglycan-associated lipoprotein (gene pa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scherichia coli rare lipoproteins A and B (genes rplA and rplB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scherichia coli plasmids traT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scherichia coli Col plasmids lysis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number of Bacillus beta-lactam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acillus subtilis periplasmic oligopeptide-binding protein (gene opp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orrelia burgdorferi outer surface proteins A and B (genes ospA and ospB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orrelia hermsii variable major protein 21 (gene vmp21) and 7 (gene vmp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hlamydia trachomatis outer membrane protein 3 (gene omp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aemophilus influenzae proteins Pal and Pc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Klebsiella pullulunase (gene pul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Klebsiella pullulunase secretion protein pu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ycoplasma hyorhinis protein p3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ycoplasma hyorhinis variant surface antigens A, B, and C (genes vlpAB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eisseiria outer membrane protein H.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seudomonas aeruginosa lipopeptide (gene lpp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seudomonas solanacearum endoglucanase eg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hodopseudomonas viridis reaction center cytochrome subunit (gene cyt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ickettsia 17 Kd anti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treptococcus pneumoniae oligopeptide transport protein A (gene ami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eponema pallidium 34 Kd anti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eponema pallidium membrane protein A (gene tmp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Vibrio harveyi chitobiase (gene chb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 the  precursor sequences  of all  these proteins  we derived a consens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 and a set of rules to identify this type of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{DERK}(6)-[LIVMFSTAG](2)-[IVMSTAGQ]-[AGS]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 is the lipid attachment sit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al rules:  1) The cysteine must be between positions 15 and 35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quence in consid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There must be at least one Lys or one Arg in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ven positions of the sequ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some 50 prokaryotic proteins, a f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m are not membrane lipoproteins, but at least half of them could b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ew of them have been proposed to bind lipid (for example the endoglucan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l-3 from  Fibrobacter succinogenes [4], or a neuraminidase from Clostridi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rdellii [5]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Hayashi S., Wu H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energ. Biomembr. 22:451-471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Klein P., Somorjai R.L., Lau P.C.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ein Eng. 2:15-20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von Heijne 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ein Eng. 2:531-534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McGavin M.J., Forsberg C.W., Crosby B., Bell A.W., Dignard D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mas D.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acteriol. 171:5587-5595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Rothe B., Roggentin P., Frank R., Bloecker H., Schauer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Gen. Microbiol. 135:3087-3096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4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09; PROKAR_NTER_METHY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rokaryotic N-terminal methylation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umber of bacteria express filamentous adhesins known as pili.  The pili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ar flexible filaments of about 5.4 nm diameter and  2500 nm average length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 consist of a single polypeptide chain (called pilin or fimbrial prote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ranged in a helical configuration of five subunits per turn in the assem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lus.  Gram-negative  bacteria  produce  pilin which are characteriz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ence of a  very  short  leader  peptide  of 6 to 7 residues, followed b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hylated N-terminal phenylalanine residue and by a highly conserved se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bout 24 hydrophobic residues.  This class of pilin is often referred to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MePhe or type-4 pili [1,2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ntly a number  of  bacterial proteins  have been sequenced which sha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structural characteristics with type-4 pili [3]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They have either a phenyalanine or a methionine in what is probably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ure N-termi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They seem to have a hydrophilic  leader  peptide of from 5 to 10 resid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with one exception, see below) that ends with a glyc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The first twenty residues of the mature sequence are highly hydrophob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proteins are listed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Vibrio cholerae toxin co-regulated pilin (gene tcpA). This pilin has a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er putative leader peptide (25 residu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Klebsiella pneumoniae proteins pulG, pulI,  and pulJ, which are involv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llulunase secre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rwinia chrysanthemi proteins outI, and outJ [4], which are involv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retion of multiple pectic enzy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seudomonase aeruginosa  proteins xcpT, xcpU, xcpV, and xcpW [5], which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olved in the secretion of extracellular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acillus subtilis comG competence operon  proteins  3,  4,  and 5 which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olved for the uptake of DNA by competent Bacillus subtilis ce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wo  hypothetical  Escherichia  coli  proteins   found   in  the  thyA-rec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genic reg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developed a signature  pattern  based on the N-terminal conserved reg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hese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KRHEQS]-G-[FM]-[ST]-[LT]-[LIVP]-E-[LIVMFWSTAG](1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 or M is the methylated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Paranchych W., Frost L.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v. Microb. Physiol. 29:53-114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Dalrymple B., Mattick J.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Mol. Evol. 25:261-269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Whitchurch C.B., Hobbs M., Livingston S.P., Krishnapillai V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tick J.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 101:33-44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He S.Y., Lindeberg M., Chatterjee A.K., Collmer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8:1079-1083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Bally M., Filloux A., Akrin M., Ball G., Lazdunski A., Tommassen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. Microbiol. 6:1121-1131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66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94; FARNESYLATIO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Farnesyl group binding site (CAAX box)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umber of eukaryotic  proteins  are  post-translationally  modified  by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achment  of  a   farnesyl  group  to  a  cysteine  residue  [1,2,3,4]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ification occurs on cysteine residues that are three residues away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-terminal extremity;  the  two  residues that separate this cysteine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-terminal residue  are generally  aliphatic.  This  Cys-Ali-Ali-X  patter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lly known as the CAAX box.  Proteins that are known or strongly presu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e the target of this modification are list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number of fungal mating factors (such as Rhodotorucine 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as proteins, and ras-like proteins such as Rho, Ral, and Ra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uclear lamins A and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number of G proteins (transducins) alpha and gamma subun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2',3'-cyclic nucleotide 3'-phosphodiesterase (EC 3.1.4.3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hodopsin-sensitive cGMP 3',5'-cyclic phosphodiesterase alpha ch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C 3.1.4.1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{DENQ}-[LIVM]-x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 is the farnesylation sit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May 1991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Glomset J.A., Gelb M.H., Farnsworth C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Biochem. Sci. 15:139-142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Lowy D.R., Willumsen B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41:384-385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Imagee A.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Soc. Trans. 17:875-876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Powers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. Biol. 1:114-116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14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14; ER_TARGE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ndoplasmic reticulum targeting sequenc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  that permanently reside in the  lumen  of  the endoplasmic reticul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R) seem to be distinguished from newly synthesized secretory proteins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ence of  the C-terminal  sequence Lys-Asp-Glu-Leu (KDEL) [1,2]. While K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he preferred signal in many species, variants  of  that signal are us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 species. This situation is described in the following 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al   Spec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DEL     Vertebrates, Drosophila, Caenorhabditis elegans, pla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DEL     Saccharomyces cerevisiae, Kluyveromyces lactis, pla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DEL     Kluyveromyces lact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EL     Schizosaccharomyces pombe (fission yeas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DEL     Plasmodium falcipar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ignal is usually very  strictly  conserved in  major ER proteins but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or ER  proteins  have   divergent  sequences  (probably  because  effic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ention of these proteins is not crucial to the cel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 bearing the KDEL-type signal are  not simply held in the ER,  bu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ively retrieved from a post-ER compartment by a receptor and return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normal lo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urrently known ER luminal proteins are list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rotein disulphide-isomerase (PDI) (which is also known as the beta-sub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prolyl 4-hydroxylase, as a  component  of oligosaccharyl transferase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utathione-insulin  transhydrogenase  and  as  a  thyroid  hormone bi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e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hsp70 related  protein  GRP78  (also known as  the immunoglobulin heav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in binding protein (BiP), and as KAR2, in fungi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hsp90 related  protein 'endoplasmin'  (also  known as  GRP94, Erp99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sp10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alreticulin, a  calcium-binding protein (also  known as calregulin, CRP55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HACB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sp47, a heat-shock protein that  binds  strongly to collagen and could 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a chaperone in the collagen biosynthetic path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receptor for auxin, a plant horm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iol proteases from rice bean (SH-EP) and kidney bean (EP-C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iver ester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Rp72, a mammalian protein of unknown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ypanosoma brucei bloodstream-specific protein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protein KRE5, a protein required for (1-&gt;6)-beta-D-glucan synthe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protein SEC20, which is required  for  the transport of protein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ndoplasmic reticulum to the Golgi apparat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KRHS]-[DENQ]-E-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liver esterases which have H-[TVI]-E-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15 proteins which  are  clearly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ed in the ER (for example because they are of bacterial or viral orig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ree proteins  which can be  considered as valid candidates: human 80K-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, yeast  protein SCJ1, and yeast hypothetical protein ycr67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Munro S., Pelham H.R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 48:899-907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Pelham H.R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Biochem. Sci. 15:483-486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99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42; MICROBODIES_CTER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Microbodies C-terminal targeting signal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crobodies are  a  class  of small  organelles bound  by a single membran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belong peroxisomes, glyoxysomes,  and  glycosomes.  Microbodies prote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synthesized on free polysomes and are imported  into  the  organelle pos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lationally. Unlike the import of proteins into mitochondria, chloropla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the ER/secretion pathway,  import  into  the microbodies does not gener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s the removal of a presequence [1].   It  has been experimentally sh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,3,4] that, in some peroxosimal proteins, the targeting signal (PTS) res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 last  three amino acids of the C-terminus.  This consensus sequenc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n as "S-K-L" (Ser-Lys-Leu), but some variations  are  allowed in all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ons. As the peroxisomal targeting signal seem also  to  be recogniz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 other microbodies,  it  is  now [1]  known  as  the  C-terminal microbo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rgeting signal (CM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must be noted that not all  microbodies proteins contain  a CMTS; some se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ontain  an internal CMTS-like  sequence,  but it is not yet known if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e as such; finally  a  few  proteins  are  synthesized  with a N-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equence which is cleaved off during im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icrobodies  proteins  that  are  known  or  thought to contain a CMT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mmalian D-amino acid oxid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mmalian acyl-coenzyme A oxidase (but not the fungal enzym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mmalian trifunctional fatty acid beta oxidation pathway enzy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mmalian, insect, plants, and Aspergillus uri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mmalian sterol carrier protein-2 high molecular form (SCP-X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mmalian long chain alpha-hydroxy acid oxid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irefly lucifer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lants glycolate oxid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lants glyoxisomal isocitrate ly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lants glyoxisomal malate synth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ypanosoma glycosomal glucose-6-phosphate isomer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ypanosoma glycosomal glyceraldehyde 3-phosphate dehydrogen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(H. polymorpha and Pichia pastoris) alcohol oxidase (AOX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(H. polymorpha) dihydroxy-acetone synthase (DHA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(S. cerevisiae) catalase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(S. cerevisiae) citrate synth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(C. boidinii) peroxisomal protein PMP2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(C. tropicalis) hydratase-dehydrogenase-epimerase  (HDE)  from  fat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id beta oxidation path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(C. tropicalis) isocitrate ly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SAGC]-[RKH]-[LIVMAF]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De Hoop M.J., Ab 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J. 286:657-669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Gould S.J., Keller G.-A., Subramani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Cell Biol. 107:897-905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Gould S.J., Keller G.-A., Hosken N., Wilkinson J., Subramani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Cell Biol. 108:1657-1664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Gould S.J., Keller G.-A., Schneider M., Howell S.H., Garrard L.J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odman J.M., Distel B, Tabak H., Subramani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O J. 9:85-90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7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43; GRAM_POS_ANCHORING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Gram-positive cocci surface proteins `anchoring' hexapeptid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face  proteins from  gram-positive cocci  contains a  conserved hexapept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ed a few residues downstream of an hydrophobic C-terminal membrane anc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on which is followed by a cluster of basic amino acids [1]. This stru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represented is the following schematic represent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+-+--------+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Variable length extracellular domain    |H| Anchor |B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+-+--------+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H': conserved hexapept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B': cluster of basic resid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has been proposed that this hexapeptide sequence is responsible for a pos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lational modification necessary for the proper anchoring to the cell w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proteins which bear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teins that are known to contain such hexapeptide are listed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ggregation substance from streptococcus faecalis (asa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5a peptidase from Streptococcus pyogenes (scp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ell surface antigen I/II (PAC) from Streptococcus muta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ibronectin-binding protein from Staphylococcus aureus (fnb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imbrial subunits from Actinomyces naeslundii and viscos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gA binding protein from Streptococcus pyogenes (arp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gA binding protein (B antigen) from Streptococcus agalactiae (ba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gG binding proteins from Streptococc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ternalin A from Listeria monocytogenes (inl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 proteins from streptococc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rotein A from Staphylococcus aure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ypsin-resistant surface T protein from streptococc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Wall-associated protein from Streptococcus mutans (wap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Wall-associated serine proteinases from Lactococcus lact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L-P-x-T-G-[STGAVD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C5a peptidase which has L-P-T-T-N-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71  proteins  from  archaebacteri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ukaryotes, or viruses, but only 9 other prokaryotic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Schneewind O., Jones K.F., Fischetti V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acteriol. 172:3310-3317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15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15; NUCLEAR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Bipartite nuclear targeting sequenc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ptake  of protein by  the   nucleus  is extremely selective   and nucl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 must therefore  contain within  their final  structure a signal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es selective accumulation in the nucleus [1,2]. Studies on some nucl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, such as  the  large T antigen of SV40,  have indicated which p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quence  is  required  for  nuclear  translocation.   The  known  nucl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rgeting sequences  are   generally  basic, but  there  seems to  be no cl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on denominator  between  all the known sequences.  Although some consens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 patterns have  been proposed (see for example [3]),  the current b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ategy to detect a nuclear targeting sequence is based [4] on 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ition of what is called a "bipartite nuclear targeting sequence"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) Two adjacent basic amino acids (Arg or Ly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) A spacer region of any 10 resid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3) At least three basic residues (Arg or Lys) in the five pos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the spacer reg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56% of kn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clear proteins according to [3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about 4.2% of  non-nuclear prote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ording to [3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Dingwall C., Laskey R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Cell Biol. 2:367-390(198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Garcia-Bustos J., Heitman J., Hall M.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im. Biophys. Acta 1071:83-101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Gomez-Marquez J., Segade 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BS Lett. 226:217-219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Dingwall C., Laskey R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Biochem. Sci. 16:478-481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16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16; RG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ell attachment sequenc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quence Arg-Gly-Asp, found in fibronectin, is crucial for its inter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its cell surface receptor, an integrin [1,2].  What  has  been call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RGD' tripeptide is also found in the sequences of a number of other protei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it has been shown to play a role in cell adhesion.   These protein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forms of collagens, fibrinogen, vitronectin, von Willebrand factor (VWF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nake disintegrins, and slime mold discoidins.   The 'RGD'  tripeptide is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nd in other proteins  where  it  may also,  but not always,  serve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p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R-G-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Ruoslahti E., Pierschbacher M.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 44:517-518(198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D'Souza S.E., Ginsberg M.H., Plow E.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Biochem. Sci. 16:246-250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17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17; ATP_GTP_A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TP/GTP-binding site motif A (P-loop)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sequence comparisons and crystallographic data analysis it has been sh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,2,3,4,5] that an  appreciable proportion of proteins  that  bind ATP or GT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 a number of more or less conserved sequence motifs.   The best con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se motifs is a glycine-rich region, which probably forms a flexible 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ween a beta-strand and an alpha-helix.  This loop interacts with o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sphate groups of the nucleotide.  This sequence motif is generally refer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s the `A' consensus sequence [1] or the `P-loop' [5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numerous ATP- or GTP-binding proteins  in which the P-loop is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list below  a number of protein  families  for  which  the relevanc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ence of such motif has been no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TP synthase alpha and beta subun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yosin heavy cha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ymidine kin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ymidylate kin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hikimate kin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itrogenase iron protein family (nifH/frx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TP-binding proteins involved in 'active transport' [6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TP-dependent helicases [7,8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TP-binding elongation factors (EF-Tu, EF-1alpha, EF-G, EF-2, etc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as family of proteins (Ras, Rho, Rab, Ral, Ypt1, Era, SEC4, ARF, etc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acterial recA prot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uanine nucleotide-binding proteins alpha subunits (Gi, Gs, Gt, G0, etc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all ATP- or GTP-binding proteins are picked-up by this motif.  A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 escape detection because the structure   of their ATP-binding sit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tely different from that of the P-loop.  Examples  of  such protein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1-E2 ATPases or  the  glycolytic kinases.   In  other ATP- or GTP-bi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 the flexible loop exists  in a  slightly different form; this i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e for tubulins or protein kinases.  A special mention must  be reserv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nylate  kinase,  in  which  there  is a  single  deviation  from the P-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: in the last position Gly is found instead of Ser or Th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AG]-x(4)-G-K-[S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 major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 apart  from  the  proteins  li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ve,  the 'A' motif is also  found in a number  of other proteins.  Som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proteins could possibly bind a  nucleotide, but others are definitiv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ATP- or GTP-binding (as for example chymotrypsin, or human ferritin 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June 1992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Walker J.E., Saraste M., Runswick M.J., Gay N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O J. 1:945-951(198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Moller W., Amons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BS Lett. 186:1-7(198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Fry D.C., Kuby S.A., Mildvan A.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3:907-911(198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Dever T.E., Glynias M.J., Merrick W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4:1814-1818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Saraste M., Sibbald P.R., Wittinghofer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Biochem. Sci. 15:430-434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6] Higgins C.F., Hyde S.C., Mimmack M.M., Gileadi U., Gill D.R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llagher M.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energ. Biomembr. 22:571-592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7] Hodgman T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33:22-23(1988) and Nature 333:578-578(1988) (Errat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8] Linder P., Lasko P., Ashburner M., Leroy P., Nielsen P.J., Nishi K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nier J., Slonimski P.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37:121-122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18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18; EF_HA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F-hand calcium-binding domain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y calcium-binding proteins belong to the same evolutionary family and sh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type of calcium-binding  domain known as the EF-hand [1 to 4].  This typ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main consists of  a  twelve  residue  loop flanked on both side by  a twel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ue  alpha-helical  domain.   In  an  EF-hand  loop  the  calcium  ion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ctahedrally  coordinated.   The  six  residues involved in the binding ar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ons 1, 3, 5, 7, 9 and 12;  these residues are denoted by X, Y, Z, -Y, -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-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list below the proteins  which  are  known to contain EF-hand  regions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type of protein we have indicated between parenthesis the total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-hand regions known or supposed to exist.   This  number  does  not 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ons which  clearly  have  lost  their  calcium-binding  properties, 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ypical low-affinity site (which spans thirteen residues) found in the S-100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aBP family of proteins [5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equorin and Renilla luciferin binding protein (LBP) (Ca=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lpha actinin (Ca=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albindin (Ca=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alcineurin B subunit (protein phosphatase 2B regulatory subunit) (Ca=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alcium-binding protein from Streptomyces erythraeus (Ca=3?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alcium-binding protein from Schistosoma mansoni (Ca=2?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alcium-binding proteins TCBP-23  and TCBP-25 from  Tetrahymena thermophi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a=4?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alcium-dependent protein kinases (CDPK) from plants (Ca=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alcium vector protein from amphoxius (Ca=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alcyphosin (thyroid protein p24) (Ca=4?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almodulin (Ca=4, except in yeast where Ca=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alpain small and large chains (Ca=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alretinin (Ca=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alcyclin (prolactin receptor associated protein) (Ca=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altractin from Chlamydomonas reinhardtii (Ca=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ell Division Control protein 31 (gene CDC31) from yeast (Ca=2?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iacylglycerol kinase (EC 2.7.1.107) (DGK) (Ca=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imbrin (plastin) (Ca=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lagellar calcium-binding protein (1f8) from Trypanosoma cruzi (Ca=1 or 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testinal calcium-binding protein (ICaBPs) (Ca=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IF related proteins 8 (MRP-8 or CFAG) and 14 (MRP-14) (Ca=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yosin regulatory light chains (Ca=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Oncomodulin (Ca=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Osteonectin  (basement membrane protein BM-40) (SPARC)  and  proteins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an `osteonectin' domain (QR1, matrix glycoprotein SC1) (Ca=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arvalbumins alpha and beta (Ca=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lacental calcium-binding protein (18a2) (nerve growth factor indu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ein 42a) (p9k) (Ca=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ecoverin (visinin) (Ca=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-100 protein, alpha and beta chains (Ca=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arcoplasmic calcium-binding protein (SCPs) (Ca=2 to 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ea urchin proteins Spec 1 (Ca=4), Spec 2 (Ca=4?), Lps-1 (Ca=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orcin V19 from hamster (Ca=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pectrin alpha chain (Ca=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quidulin (optic lobe calcium-binding protein) from squid (Ca=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oponins C; from skeletal muscle (Ca=4), from cardiac muscle (Ca=3), 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thropods and molluscs (Ca=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has been a number of attempts [6,7] to develop patterns that pick-up E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 regions, but  these  studies were  made  a few years ago when not so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 families  of  calcium-binding  proteins  were  known.  We  ther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eloped a new pattern which takes into account all published sequences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 includes the complete EF-hand  loop as well as the first residue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s the loop and which seem to always be hydrophob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2  3    4         5        6         7    8       9          10  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    Y              Z                  -Y           -X               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-x-[DNS]-{ILVFYW}-[DENSTG]-[DNQGHRK]-{GP}-[LIVMC]-[DENQSTAGC]-x(2)-[DE]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LIVMFYW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chicken actinin and human S-100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24 proteins  which are not calciu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nding and a few proteins for which we have reason to believe that they b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cium;  these are: six  endoglucanases  and  a  xylanase  from  Clostridi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mocellum [8] and two different isozymes of inositol phospholipid-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spholipase c [9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positions 1 (X), 3 (Y) and 12 (-Z) are the most con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the 6th residue in an EF-hand loop is, in most  cases a  Gly,  bu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of exceptions to this 'rule' has gradually increased and we felt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ttern should include all the  different  residues which have been sh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exist in this position in functional Ca-binding si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the pattern will, in some cases,  miss  one  of  the EF-hand region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proteins with multiple EF-hand doma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xpert(s) to contact by email: Cox J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x@sc2a.unige.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retsinger R.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hk5i@virginia.bit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Kretsinger R.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d Spring Harbor Symp. Quant. Biol. 52:499-510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Moncrief N.D., Kretsinger R.H., Goodman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Mol. Evol. 30:522-562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Nakayama S., Moncrief N.D., Kretsinger R.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Mol. Evol. 34:416-448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Heizmann C.W., Hunziker 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Biochem. Sci. 16:98-103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Kligman D., Hilt D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Biochem. Sci. 13:437-443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6] Gariepy J., Hodges R.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BS Lett. 160:1-6(198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7] Haiech J., Sallantin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imie 67:555-560(198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8] Chauvaux S., Beguin P., Aubert J.-P., Bhat K.M., Gow L.A., Wood T.M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iroch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J. 265:261-265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9] Bairoch A., Cox J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BS Lett. 269:454-456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19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19; ACTININ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20; ACTININ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ctinin-type actin-binding domain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pha-actinin is  a F-actin cross-linking  protein  which is thought to anc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n to a variety of intracellular structures [1].   The actin-binding do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lpha-actinin seems to reside in the first  250 residues of the protein.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ilar actin-binding domain has  been  found in the N-terminal region of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 actin-binding proteins [2,3]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 the beta chain of spectrin (or fodr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 dystrophin, the protein defective  in  Duchenne muscular dystrophy (DM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which  may  play a  role  in  anchoring the  cytoskeleton to the plas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bra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 the slime mold gelation factor (or ABP-12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 actin-binding protein ABP-280  (or filamin), a  protein  that link ac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aments to membrane glyco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 fimbrin (or plastin),  an actin-bundling protein.  Fimbrin  differ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bove proteins in  that  it  contains  two  tandem copies of the act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ding domain and that these copies are located  in the C-terminal p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t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selected  two  conserved  regions  as  signature  patterns for this typ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main.  The first of this region  is located at  the beginning of the doma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the second one is  located in  the central section and has been show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essential for the binding of act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EQ]-x(2)-[AT]-F-x(2)-W-x-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Endoglucanase B   from  Caldocell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ccharolyticum, and human glutaminyl-trna synthet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]-x-[SGN]-[LIVM]-[DAG]-[SAG]-x-[DEAG]-[LIVM]-x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DEAG]-x(4)-[LIVM]-x-L-[SAG]-[LIVM](2)-W-x-[LIVM]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June 1992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Schleicher M., Andre E., Harmann A., Noegel A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. Genet. 9:521-530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Matsudaira 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Biochem. Sci. 16:87-92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Dubreuil R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Essays 13:219-226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97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25; COFILIN_TROPOMYOS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ofilin/tropomyosin-type actin-binding domain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filin and destrin  (known as ADF in chicken) [1,2]  are highly related 19 K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n-depolymerizing  proteins that  sever  actin filaments (F-actin) and b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n monom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proteins  contain  a  13 residues  domain  that  is also found in the 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inal of muscle-type tropomyosins  and  which  has  been  shown [3,4]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olved in the binding to F-act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DE]-A-I-K-K-K-[LIVMF]-x(2)-[LIVM]-K-x-[D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muscl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tropomyosins and all cofilin/destrin family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Moriyama K., Nishida E., Yonezawa N., Sakai H., Matsumoto S., Iida K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ahara 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5:5768-5773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Adams M.E., Minamide L.S., Duester G., Bamburg J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istry 29:7414-7420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Cho Y.J., Liu J., Hitchcock-DeGregori S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5:538-545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Yonezawa N., Nishida E., Ohba M., Seki M., Kumagai H., Sakai 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. J. Biochem. 183:235-238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76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95; APPL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pple domain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sma kallikrein (EC 3.4.21.34) and  coagulation factor XI (EC 3.4.21.27)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related plasma serine proteases activated  by  factor XIIA which sha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e domain topology: a N-terminal region that contains four tandem repea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90 amino acids and a C-terminal catalytic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90 amino acids repeated domain contains 6 conserved cysteines. It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n [1,2] that three  disulfide bonds  link the first and sixth,  secon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fth, and third and fourth cysteines. The domain can be drawn in the shap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apple (see below) and has been accordingly called the "apple domai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x x     x x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     C---C   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     x     x   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      Cx x  x    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      |  x  x       x       Schematic representation of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      Cx x  x       x       apple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     x     x   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    x     x  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    x x x  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         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x     x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--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..x     x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art from the  cysteines,  there are a number of other conserved position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pple domain. We have developed a pattern, that spans the complete doma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which includes these conserved pos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x(3)-[LIVMFY]-x(5)-[LIVMFY]-x(3)-[DENQ]-[LIVMFY]-x(10)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-x(3)-C-T-x(4)-C-x-[LIVMFY]-F-x-[FY]-x(13,14)-C-x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LIVMFY]-[RK]-x-[ST]-x(14,15)-S-G-x-[ST]-[LIVMFY]-x(2)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June 1992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McMullen B.A., Fujikawa K., Davie E.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istry 30:2050-2056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McMullen B.A., Fujikawa K., Davie E.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istry 30:2056-2060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566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660; BAND_41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661; BAND_41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Band 4.1 family domain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umber of  cytoskeletal-associated  proteins  that  associate  with 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 at the  interface between the plasma membrane  and  the  cytoskele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 a conserved N-terminal domain of  about 150 amino acid residues [1,2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teins in which such a domain is known to exist are list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and 4.1, which links  the spectrin-actin  cytoskeleton  of erythrocyt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lasma membrane. Band 4.1 binds with a high affinity to glycophori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lower affinity to band 3 prot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zrin (cytovillin or p81), a component  of  the undercoat of the microvil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sma membra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oesin [3], which is probably involved in connections of major cytoskele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uctures to the plasma membra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adixin, which seems to play a  crucial role in  the  binding of the barb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of actin filaments to the plasma membrane in the undercoat of the cel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-cell adherens junction (AJ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alin, which binds  with high affinity to vinculin and with low affinit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grins.  Talin  is a high molecular weight (270 Kd) cytoskeletal prot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centrated at regions of cell-substratum  contact and, in lymphocytes,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-cell conta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rotein-tyrosine phosphatases PTP-H1  [4]  and  PTP-MEG [5].   Structur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two very simlar enzymes are  composed  of a N-terminal  band 4.1-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main followed by  a central segment of unknown function and a  C-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alytic domain. They could act at junctions between the membrane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ytoskele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zrin, moesin, and radixin are highly related proteins, but the other prote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which this domain is found do  not share any region of similarities out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domain. In band 4.1 this  domain  is  known  to  be  important 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action with glycophorin, an integral membrane prot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have developed two signatures patterns for this domain, one is bas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rved positions found at the N-terminal extremity of the domain, whil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 pattern is located in the C-terminal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W-L-x(3)-[KR]-x-[LIVM]-x(2)-Q-x(0,1)-[LIVMF]-x(6,7)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LIVMF]-x(2,4)-[KR]-F-[FY]-x(2)-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H-x(5)-[LIVM]-x(3)-[DENQST]-[SA]-x(3)-[FY]-[LIVM]-x(2)-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(2)-L-x(2)-Y-G-[LIVM]-[DENQST]-[LIVMFY]-x(3)-[K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xpert(s) to contact by email: Rees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rees@vax.oxford.ac.u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Rees D.J.G., Ades S.A., Singer S.J., Hynes R.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47:685-689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Funayama N., Nagafuchi A., Sato N., Tsukita S., Tsukita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Cell Biol. 115:1039-1048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Lankes W.T., Furthmayr 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8:8297-8301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Yang Q., Tonks N.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8:5949-5953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Gu M., York J.D., Warshawsky I., Majerus P.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8:5867-5871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20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21; KRINGL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Kringle domain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ringles [1,2,3] are triple-looped,  disulfide  cross-linked  domains th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nd in   a varying number  of  copies  in some  serine  proteases and plas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. The kringle domain has been found in the following protei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polipoprotein A (38 copi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lood coagulation factor XII (Hageman factor) (1 cop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epatocyte growth factor (HGF) (4 copi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epatocyte growth factor like protein (4 copies) [4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lasminogen (5 copi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rombin (2 copi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issue plasminogen activator (TPA) (2 copi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Urokinase-type plasminogen activator (1 cop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ringle domains  are  thought to  play a  role  in  binding  mediators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branes,  other   proteins,  or  phospholipids  and  in  the  regulation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olytic activity.   As a  signature pattern  for this type  of  domain 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ed a conserved hexapeptide sequ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FY]-C-R-N-P-[DN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 is involved in a disulfide bon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three influenza neuraminid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xpert(s) to contact by email: Ikeo 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ikeo@genes.nig.ac.j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Castellino F.J., Beals J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Mol. Evol. 26:358-369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Patthy 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 41:657-663(198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Ikeo K., Takahashi K., Gojobori 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BS Lett. 287:146-148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Friezner Degen S.J., Stuart L.A., Han S., Jamison C.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istry 30:9781-9791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2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22; EGF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GF-like domain cysteine pattern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equence of  about thirty  to forty amino  acid residues  long found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 of epidermal  growth factor (EGF)  has  been shown [1,2,3,4,5] 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ent, in   a  more or  less conserved  form, in  a  large  number  of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.  The  proteins  currently  known to contain one or more copies of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F-like pattern  are  listed  below  (references are  only provided  for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ntly sequenced protein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ansforming growth factor alpha (TGF-alph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mphiregulin, a growth fa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chwannoma-derived growth factor (SDGF) [6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rowth factor related proteins from  Vaccinia, Myxoma,  and  Shope  fibro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u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agulation factors VII, IX, X (once) and XII (twic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agulation associated proteins C, S and Z (onc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Urokinase and tissue plasminogen activator (TPA) (onc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mplement components C6, C7, C8 alpha and beta chains, and C9 (onc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ibronectin (twic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aminin subunits A (15 times), B1 (13 times) and B2 (12 tim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enascin, an extracellular matrix protein (14 tim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idogen (also called entactin), a basement membrane protein (onc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grin, a basal lamina protein  that cause the  aggregation of acetylcho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ptors on cultured muscle fibers (4 times) [7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ggrecan (once) and versican (twice), two large proteoglyca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electins, cell  adhesion  proteins such  as  ELAM-1 (E-selectin),  GMP-1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-selectin), or the lymph-node homing receptor (L-selectin) (onc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ansforming growth factor beta-1 binding protein (TGF-B1-BP) (16 tim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rosophila neurogenic proteins: Notch (36 times), Delta (9 times), and Sl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7 tim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rosophila epithelial development protein Crumbs (30 tim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rosophila ectodermal development protein Serrate (14 tim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ematode developmental proteins lin-12 (13 times), and glp-1 (10 tim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ea urchin protein uEGF-1 (at least 9 tim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uman CRIPTO protein (once) [8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ilk fat globule-EGF factor 8 (MFG-E8) (twice) [9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unctional significance of the EGF domains in what appears to be unre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 is not yet clear. However, a common feature is that these repeat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nd in the extracellular  domain  of membrane-bound  proteins or in prote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n to be secreted. The EGF domain includes six cysteine residues which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n shown (in EGF) to be  involved  in  disulfide bonds.        The schema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resentation of the EGF-like type A domain is shown he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+ +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| |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xCxxxxCxxxxxCxxxxxCxCxxxxxxxxC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|     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C': conserved cysteines involved in disulfide b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*': position of th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have used the region comprised of the last three cysteines of the domain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onsensus pattern for this type of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x-C-x(5)-G-x(2)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three C's are involved in disulfide bond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19 other proteins. It is also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ce in the beta chain of the integrin family of proteins.   The presen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steine-rich repeat patterns  in  these proteins had  already been noted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were said to be dissimilar with the EGF pattern [10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the residue in position -2 to the glycine is very often an aromatic (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 or W) resid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this pattern does not detect some  of the repeats of laminins A, B1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2, Crumbs, Notch, TGF-B1-BP, and lin-1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Davis C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Biol. 2:410-419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Blomquist M.C., Hunt L.T., Barker W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1:7363-7367(198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Barker W.C., Johnson G.C., Hunt L.T., George D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ein Nucl. Acid Enz. 29:54-68(198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Doolittle R.F., Feng D.F., Johnson M.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07:558-560(198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Apella E., Weber I.T., Blasi 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BS Lett. 231:1-4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6] Kimura H., Fischer W.H., Schubert 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48:257-260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7] Rupp F., Payan D.G., Magill-Solc C., Cowan D.M., Scheller R.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uron 6:811-823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8] Ciccodicola A., Dono R., Obici S., Zollo M., Persico M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O J. 8:1987-1991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9] Stubbs J.D., Lekutis C., Singer K.L., Bui A., Yuzuki D., Srinivasan U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ry 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7:8417-8421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0] Tamkun J.W., DeSimone D.W., Fonda D., Patel R.S., Buck C., Horwitz A.F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ynes R.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 46:271-282(198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445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514; FIBRIN_AG_C_DOMA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Fibrinogen beta and gamma chains C-terminal domain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brinogen [1], the  principal protein of  vertebrate  blood  clotting  is 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xamer containing two  sets  of  three  different  chains  (alpha,  beta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ma), linked to  each  other by  disulfide bonds. The N-terminal sectio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three chains are  evolutionary  related  and  contain the cystein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cipate in the cross-linking of the chains; however there is no simila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ween the C-terminal part of  the alpha chain and that of the beta and gam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ins.  The C-terminal  part of the beta and gamma  chains  forms a domai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270 amino acid residues.   As shown in the schematic representatio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main contains four  conserved  cysteines which are involved in two disulf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xxxxCxxxxxxxxxxxxCxxxxxxxxxxxxxxxxxxxxxxxxxxxxxxxxxCxxxxxCxxxxxxxxx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|                                 |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+                                 +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C': conserved cysteines involved in disulfide b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*': position of th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h a domain has been recently found [2,3] in other proteins.  These prote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list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wo sea cucumber  fibrinogen-like proteins (FReP-A and FReP-B).  These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eins of about 260 amino acids  which consist of a fibrinogen beta/gam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-terminal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 the C-terminus of  Drosophila  protein scabrous (gene sca).  Scabrou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olved in the regulation of neurogenesis in drosophila and may  encode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teral inhibitor of R8 cells differenti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 the C-terminus  of  a  mammalian  T-cell  specific  protein  of  unkn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 the C-terminus  of a  human protein of unknown function which is enco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 opposite  strand of the steroid 21-hydroxylase/complement compon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4 gene loc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unction of this domain  is  not  yet known, but it has been suggested [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it could be  involved  in protein-protein interactions.  As  a  sign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 for this domain we selected the region around the fourth cyste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W-W-[LIVMFYW]-x(2)-C-x(2)-[SGSA]-x(2)-N-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 is involved in a disulfide bon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Doolittle R.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Biochem. 53:195-229(198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Xu X., Doolittle R.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7:2097-2101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2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23; FIBRONECTIN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ype II fibronectin collagen-binding domain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bronectin is a plasma protein that binds cell surfaces and various compou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ing collagen, fibrin, heparin, DNA, and  actin.   The major part 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 of fibronectin consists  of the repetition of three types of domai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are called  type I, II, and  III [1].   Type II  domain is approxim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ty residues long, contains  four  conserved cysteines involved in disulf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nds and  is   part  of  the  collagen-binding   region  of  fibronectin.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bronectin  the  type II domain is duplicated. Type II domains have also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nd in the following protei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lood coagulation factor XII (onc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ovine seminal plasma proteins PDC-109 (BSP-A1/A2) and BSP-A3 [2] (twic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ation-independent mannose-6-phosphate receptor (which is also the insul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 growth factor II receptor) [3] (onc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nnose receptor of macrophages [4] (onc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72 Kd type IV collagenase (EC 3.4.24.24) (MMP-2) [5] (three tim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chematic representation of  the position  of the invariant residues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ology of the disulfide bonds in fibronectin type II domain is shown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CxxPFx#xxxxxxxCxxxxxxxxWCxxxxx#xxx#x#C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C': conserved cysteines involved in disulfide b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#': large hydrophobic resid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r consensus pattern spans the entire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x(2)-P-F-x-[FYW]-x(7)-C-x(8,10)-W-C-x(4)-[DN]-[FYW]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(3,5)-[FYW]-x-[FYW]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four C's are involved in disulfide bond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Skorstengaard K., Jensen M.S., Sahl P., Petersen T.E., Magnusson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. J. Biochem. 161:441-453(198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Seidah N.G., Manjunath P., Rochemont J., Sairam M.R., Chretien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J. 243:195-203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Kornfeld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Biochem. 61:307-330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Taylor M.E., Conary J.T., Lennartz M.R., Stahl P.D., Drickamer 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5:12156-12162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Collier I.E., Wilhelm S.M., Eisen A.Z., Marmer B.L., Grant G.A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tzer J.L., Kronberger A., He C., Bauer E.A., Goldberg G.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3:6579-6587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2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24; HEMOPEX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Hemopexin domain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mopexin is a  serum glycoprotein that  binds  heme and transports it 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ver for breakdown and iron recovery, after  which the free hemopexin 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circulation.  Structurally hemopexin consists of  two similar halv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roximately two hundred  amino acid residues  connected  by a histidine-r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nge region. Each half is itself formed by the repetition of  a basic uni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35 to 45 residues.  Hemopexin-like domains have  been found [1,2]  in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types of protei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 vitronectin, a cell  adhesion and spreading  factor  found in plasma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ssues. Vitronectin, like hemopexin, has two hemopexin-like doma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 six closely related members  of  the  matrix  metalloproteinases  fam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matrixins): interstitial collagenase (MMP-1), 72 Kd type  gelatinase (MM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, 92 Kd gelatinase (MMP-9), stromelysin-1 (MMP-3), stromelysin-2 (MMP-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tromelysin-3 (MMP-11).   These  zinc   endoproteases   have  a 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mopexin-like domain in their C-terminal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suggested that the  hemopexin domain facilitates binding to a varie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lecules and proteins. The signature pattern for this type of domain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ived from the best  conserved region  which is  located at the beginn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cond repe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A]-x(3)-W-x(2,3)-[PE]-x(2)-[LIVMFY]-[DEQ]-[SA]-[AV]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LIVMFY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June 1991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Hunt L.T., Barker W.C., Chen H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ein Seq. Data Anal. 1:21-26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Stanley K.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BS Lett. 199:249-253(198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537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615; C_TYPE_LECT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-type lectin domain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umber of different families of  proteins share a conserved domain which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characterized in  some  animal lectins  and  which seem to function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cium-dependant cabohydrate-recognition domain [1,2].  This domain,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n as the C-type lectin  domain (CTL)  or  as  the carbohydrate-recogn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main CRD) consists of  about  110 to 130 residues.  There are four cyste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are perfectly conserved  and which are involved in  two disulfide b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chematic representation of the CTL domain is shown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cxxxxcxxxxxxxCxxxxxxxxxxxxxxxxxxxxxxxxxxxxxxxxxxxxxCxxxxWxCxxxx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|       |                                     ************|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+       +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C': conserved cysteines involved in disulfide b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c': optional cysteines involved in disulfide b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*': position of th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ategories of proteins in which the CTL  domain  has  been found is li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-II membrane proteins where the CTL domain  is  located  at the C-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emity of the protei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sialoglycoprotein receptors (ASGPR)  (also  known as hepatic lectins) [3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SGPR's  mediate the endocytosis of plasma glycoproteins  to  whic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al  sialic acid  residue  in  their carbohydrate  moieties  has 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ow affinity immunoglobulin epsilon  Fc receptor (lymphocyte IgE receptor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play an essential role in the regulation of IgE production an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iation of B ce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Kupffer cell receptor.  A  receptor  with  an  affinity  for  galactos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cose, that could be involved in endocyto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number of proteins  expressed on the  surface of  natural killer T-cel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KG2, NKR-P1, YE1/88 (Ly-49) and on B-cells: CD72, LyB-2. The CTL-domai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proteins  is distantly related to other CTL-domains and it is uncl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ther they are likely to bind carbohydr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 that consist of a N-terminal collagenous  domain  followed  by a CT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main [4], these proteins are sometimes called 'collectins'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ulmonary surfactant-associated  protein  A (PSAP).   PSAP  is  a  calciu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endent protein that binds to surfactant phospholipids and contribut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wer the surface tension at the air-liquid interface in the alveoli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mmalian l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nglutinin, a calcium-dependent lectin-like protein which binds to a ye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 wall extract and  immune  complexes  through  the complement compon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C3b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nnan-binding proteins (MBP)  (also  known as  mannose-binding  protein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BP's  bind  mannose  and  N-acetyl-D-glucosamine  in  a  calcium-depen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ins (or LEC-CAM) [5,6].  Selectins are cell  adhesion molecules th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licated in  the  interaction  of  leukocytes  with  platelets  or  vas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othelium. Structurally selectins consist  of a  long  extracellular doma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ed by  a  transmembrane  region  and  a  short  cytoplasmic  domain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acellular domain is itself composed of a CTL-domain,  followed  by an EG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domain and a variable number of SCR/Sushi repeats. Known selectin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ymph node homing  receptor (also  known as L-selectin, leukocyte  adhe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ecule-1, (LAM-1), leu-8, gp90-mel, or LECAM-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ndothelial leukocyte adhesion molecule 1  (ELAM-1, E-selectin or LECAM-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gand recognized by ELAM-1 is sialyl-Lewis 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ranule membrane  protein 140 (GMP-140, P-selectin, PADGEM, CD62, or LECA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. The ligand recognized by GMP-140 is Lewis 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rge proteoglycans  that contain in  their  C-terminal section  a  CTL-do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ed by one copy of a SCR/Sushi repe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ggrecan (cartilage-specific proteoglycan core protein).  This proteogly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 major component of the  extracellular matrix of cartilagenous  tiss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it functions in the resistance to compr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Versican  (large  fibroblast  proteoglycan), a  large  chondroitin  sulf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eoglycan that may play a role in  intercellular signaling.  In add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CTL and  SCR/Sushi domains,  versican  also  contains  two  EGF-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mains on the N-terminal side of the CTL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type-I membrane prote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nnan receptor from macrophages.  This protein mediates the endocytosi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ycoproteins by macrophages in several  recognition  and uptake proces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s extracellular section consist of a fibronectin type II  domain fol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eight tandem repeats of the CTL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ous other proteins that uniquely consist of a CTL doma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vertebrate soluble galoctose-binding lectins.  A category to which be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humoral lectin from a flesh fly; echinoidin, a lectin from  the coelom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uid of a sea urchin; BRA-2 and BRA-3, two lectins from the coelomic flu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 barnacle; and a lectin  from  the  tunicate Polyandrocarpa misakien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7]. The  physiological  importance  of  these lectins is not yet known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may play an important role in defense mechanis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ancreatic stone protein (PSP)  (also known  as  pancreatic  thread prot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TP), or reg), a protein that might act  as  an  inhibitor  of spontane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cium carbonate precipi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ancreatitis associated protein (PAP), a  protein that might be involv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trol of bacterial proliferation [8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etranectin, a plasma protein that binds  to  plasminogen  and  to iso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ringle 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galactose specific lectin from a rattlesna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wo subunits of a coagulation factor IX/factor X-binding protein (IX/X-bp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nake venom anticoagulant protein  which  binds with  factors IX and X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esence of calcium [9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wo subunits of  a  phospholipase A2 inhibitor from  the  plasma of a sn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LI-A and PLI-B) [10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lipopolysaccharide-binding  protein  (LPS-BP)  from  the  hemolymph 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ckroach [11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ea raven antifreeze protein (AFP) [12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ignature pattern for this domain we selected  the  C-terminal reg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s three conserved cyste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[LVMATG]-x(5,12)-[WL]-x-[DNS]-x(2)-C-x(5,6)-[FYWLIVSTA]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LIVAT]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three C's are involved in disulfide bond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stantly related natural killer T-cells and B-cells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Wheat  agglutinin,  and  Parameci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maurelia 168G surface prot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all CTL domains have Trp five residues before the second Cys, 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eption of tunicate lectin and of cockroach LPS-BP which have Le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xpert(s) to contact by email: Drickamer 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ck@cuhhca.hhmi.columbia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Drickamer 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3:9557-9560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Drickamer 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. Nucleic Acid Res. Mol. Biol. In Press(199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Spiess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istry 29:10009-10018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Weis W.I., Kahn R., Fourme R., Drickamer K., Hendrickson W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ience 254:1608-1615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Siegelman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. Biol. 1:125-128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6] Lasky L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ience 238:964-969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7] Suzuki T., Takagi T., Furukohri T., Kawamura K., Nakauchi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5:1274-1281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8] Iovanna J., Orelle B., Keim V., Dagorn J.-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6:24664-24669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9] Atoda H., Hyuga M., Morita 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6:14903-14911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0] Inoue S., Kogaki H., Ikeda K., Samejima Y., Omori-Satoh 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6:1001-1007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1] Jomori T., Natori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6:13318-13323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2] Ng N.F.L., Hew C.-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7:16069-16075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535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612; OSTEONECTIN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613; OSTEONECTIN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Osteonectin domain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has been shown [1]  that the following extracellular  proteins  contain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C-terminal section,  a domain of  about 240 amino acids  which is high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rved. These protein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Osteonectin (also  known as BM-40 or SPARC), which  is one of the princi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collagenous proteins  of bone  and  which  could  play  a  role 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ulation of mineraliz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C1, a mammalian brain extracellular matrix prot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QR1, an avian protein, specifically expressed in the neuroreti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omain  consists of a  N-terminal  section  of  about  90  residues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s 11 conserved cysteines, a  central  section  that  is  probably i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pha-helical conformation,  and a  C-terminal  section  that  contains an E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 type calcium-binding region and three conserved cysteines.  This topol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schematically represent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CxCxCxxCCxCxxxCxxCxCxxxxxCxCxxxxxxxxxxxxxxxxxxxxxxxxxxxxxxxxxxxxCxxC&lt;Ca&gt;C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                  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C' : conserved cysteines probably involved in disulfide b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*' : position of the patter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Ca': EF-hand reg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developed two signatures  patterns for  this  domain: one is locat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-terminal  cysteine-rich  section, and  the  other  consists of  a  perf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rved stretch of 11 residues in the central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x-N-x(2)-C-K-[KRH]-G-[KRH]-x-C-x(2)-D-x(4)-P-x-C-[LIVM]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-Q-D-P-x(2)-C-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F-P-L-R-M-R-D-W-L-K-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June 1992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Guermah M., Crisanti P., Laugier D., Dezelee P., Bidou L., Pessac B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othy 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8:4503-4507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45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524; SOMATOMEDIN_B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omatomedin B domain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atomedin B, a serum  factor of  unknown  function, is  a  cysteine-rich  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ues  peptide  which  is  proteolytically   derived  from  the  N-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emity  of the cell-substrate adhesion protein vitronectin [1]. Somatomed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-like domains are also found [2] in the following protei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lasma-cell membrane glycoprotein PC-1.  PC-1, a  protein  with  nucleot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yrophosphatase (EC 3.6.1.9)  and alkaline phosphodiesterase I (EC 3.1.4.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ities [3], is a  type-II  membrane protein of about 870 residues.  PC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ists of a short cytoplasmic  domain, followed by a transmembrane reg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 large extracellular domain.  Two  tandem  copies  of a  somatomedin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main are present in the N-terminal extremity of the extracellular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lacental protein 11 (PP11).  PP11  is  a  placental protein  that seem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ess an amidolytic activity.  A  copy  of  the  somatomedin B  domai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ent at the N-terminal extrem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shown in  the  following  schematic  representation  below  there are e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rved cysteines  in  the  somatomedin B  domain  and they are probably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olved in disulfide b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CxxxxxxCxxxxxxxxxCxCxxxCxxxxxCCxxxxxCx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C': conserved cysteines probably involved in disulfide b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*': position of th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x-C-x(3)-C-x(5)-C-C-x-[DN]-[FY]-x(3)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xpert(s) to contact by email: Jenne 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jenne@clsuni51.bit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Jenne D., Stanley K.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istry 26:6735-6742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Jenne 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Biophys. Res. Commun. 176:1000-1006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Rebbe N.F., Tong B.D., Finley E.M., Hickman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8:5192-5196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77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84; THYROGLOBULIN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hyroglobulin type-1 repeat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yroglobulin (Tg) is a large  glycoprotein  specific to the thyroid glan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 the  precursor  of  the  iodinated  thyroid hormones thyroxine (T4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iiodothyronine (T3).  The  N-terminal  section of Tg  contains 10 repea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domain of  about 65 amino  acids which is known as the Tg type-1 repeat [1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h a domain has also  been  found (as a single copy) in  the proteins li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 the HLA class II associated invariant  chain [2].  In  that prote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-1 repeat is encoded by  an exon which is alternatively  spliced 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present in a longer form of the prot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 human pancreatic carcinoma marker proteins GA733-1 and GA733-2 (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known as epithelial  cell  surface antigen  (EPG)  or  adenocarcinom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ociated antigen (KSA) or antigen KS 1/4). These proteins may function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owth factor receptors [3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 nidogen (entactin), a sulfated glycoprotein  which is widely dis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basement membranes and that is tightly associated with laminin.  Nido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ably has a role in cell-extracellular matrix intera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 the insulin-like growth factor binding proteins (IGFBP) [4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entral part of the domain is  well conserved and contains four cyste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have used this region as a signatur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FYWHP]-x-P-x-C-x(3,4)-G-x-[FYW]-x(3)-Q-C-x(4,10)-C-[FYW]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-V-x(3,4)-[SG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Malthiery Y., Lissitzky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. J. Biochem. 165:491-498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Koch N., Lauer W., Habicht J., Dobberstein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O J. 6:1677-1683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Szala S., Froehlich M., Scollon M., Kasai Y., Steplewski Z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oprowski H., Linnenbach A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7:3542-3546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Kiefer M.C., Masiarz F.R., Bauer D.M., Zapf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6:9043-9049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24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25; TREFOI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'Trefoil' domain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ysteine-rich  domain of  approximately forty five   amino acid residues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n  found in some proteins from   different biological   sources [1,2]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trefoil' domain contains six cysteines that are most probably linked by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ulfide bonds. The proteins that are known to contain this domain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ig Pancreatic Spasmolytic Polypeptide (PSP) [3], a protein of 106 resid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inhibits  gastrointestinal motility and  gastric  acid secretion.  P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ld also be a growth factor.  PSP contains two  copies  of  the 'trefoil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uman protein pS2 [4], a protein secreted by the stomach mucosa, whose g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induced by  estrogen.  The exact function of pS2 is not known.  pS2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ein of 84  residues  (including  a  signal peptide of 21 residues). pS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one copy of the 'trefoil'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Xenopus preprospasmolysin [5], a skin  gland precursor protein of 400 ami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id residues. This protein contains 4 copies of the 'trefoil' domain. 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se domains are in the N-terminal of the protein, while the two oth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 in  the  C-terminal end;  the  separating  space  consists  of  tan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eonine/proline-rich repeats. The function of this protein is not kn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Xenopus `APEG' protein [6], a skin  gland  protein of about 400 amino aci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mostly consist of tandem repeats of the sequence G-[E/G]-[A/P](2,4)-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  This protein contains,  at  its  C-terminal extremity,  a  copy 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trefoil'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cturally the 'trefoil' domain can be represented as shown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+--------------+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|              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CxxxxxxRxxCG#xxxxxxxCxxxxCC#xxxxxxxxWC#xxxx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|*****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C': conserved cysteines involved in disulfide b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#': large hydrophobic resid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*': position of th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R-x(2)-C-G-[FY]-x(3)-[ST]-x(3)-C-x(4)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the residue in  position 7 of the pattern is Pro, except  in  the th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trefoil' domain of Xenopus preprospasmolysin, where it is replaced by 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Thim 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BS Lett. 250:85-90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Baker M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J. 253:307-308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Thim L., Thomsen J., Christensen M., Jorgensen K.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im. Biophys. Acta 827:410-418(198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Rio M.C., Bellocq J.P., Daniel J.Y., Tomasetto C., Lathe R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nard M.P., Batzenschlager A., Chambon 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ience 241:705-708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Hoffmann 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3:7686-7690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6] Gmachl M., Berger H., Thalhammer J., Kreil 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BS Lett. 260:145-148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485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561; CBD_BACTERIA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ellulose-binding domain, bacterial typ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icrobial degradation  of cellulose and  xylans requires  several typ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zymes such as endoglucanases (EC 3.2.1.4),  cellobiohydrolases (EC 3.2.1.9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xoglucanases), or xylanases (EC 3.2.1.8) [1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cturally,  cellulases  and  xylanases,  generally  consist  of a cataly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main which  is joined  to cellulose-binding   domain (CBD) by a short lin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 rich in proline and/or hydroxy-amino aci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BD of a number of bacterial cellulases has been shown to consist of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5 amino acid residues [2].  The  enzymes  that  are  known to contain suc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main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ndoglucanase (gene end1) from Butyrivibrio fibrisolv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ndoglucanases A (gene cenA) and B (cenB) from Cellulomonas fim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ndoglucanase A (gene celA) from Microbispora bispo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ndoglucanases A  (gene celA),  B (celB)  and  C  (celC)  from  Pseudomon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uoresc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ndoglucanase A (gene celA) from Streptomyces livida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xocellobiohydrolase (gene cex) from Cellulomonas fim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Xylanases A (gene xynA) and B (xynB) from Pseudomonas fluoresc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rabinofuranosidase C   (EC 3.2.1.55)    (xylanase C)    (gene xynC)  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seudomonas fluoresc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hitinase 63 (EC 3.2.1.14) from Streptomyces plicat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BD domain  is  found  either  at  the  N-terminal  or  at  the C-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emities of  these enzymes.  As it  is shown  in  the  following  schema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resentation, there are,  in   this CBD domain, two conserved cysteines,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each extremity  of the domain, which have been shown [3] to  be involv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disulfide  bond.  There are  also  four conserved  tryptophan residue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ld  be involved in the interaction of the CBD with the polysacchari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CxxxxWxxxxxNxxxWxxxxxxxWxxxxxxxxWNxxxxxGxxxxxxxxxx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C': conserved cysteines involved in the disulfide bo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*': position of th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W-N-[STAGR]-[STN]-[LIVM]-x(2)-[GST]-x-[GST]-x(2)-[LIVMF]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-[LIVMF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xpert(s) to contact by email: Henrissat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rnie@cermav.grenet.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Gilkes N.R., Henrissat B., Kilburn D.G., Miller R.C. Jr., Warren R.A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robiol. Rev. 55:303-315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Meinke A., Gilkes N.R., Kilburn D.G., Miller R.C. Jr., Warren R.A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ein Seq. Data Anal. 4:349-353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Gilkes N.R., Claeyssens M., Aebersold R., Henrissat B., Meinke A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rison H.D., Kilburn D.G., Warren R.A.J., Miller R.C. J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. J. Biochem. 202:367-377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486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562; CBD_FUNGA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ellulose-binding domain, fungal typ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icrobial degradation  of cellulose and  xylans requires  several typ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zymes such as endoglucanases (EC 3.2.1.4),  cellobiohydrolases (EC 3.2.1.9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xoglucanases), or xylanases (EC 3.2.1.8) [1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cturally,  cellulases  and  xylanases,  generally  consist  of a cataly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main which  is joined  to cellulose-binding   domain (CBD) by a short lin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 rich in proline and/or hydroxy-amino aci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BD of a number of fungal cellulases has been shown to consist of 36 ami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d residues. The enzymes that are known to contain such a domain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ndoglucanase I (gene Egl-I) from Trichoderma reese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ndoglucanase II (gene Egl-II) from Trichoderma reese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xocellobiohydrolase I  (gene Cbh-I)  from  Humicola grisea,  Phanerocha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ysosporium, Trichoderma reesei, and Trichoderma vir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xocellobiohydrolase II (gene Cbh-II) from Trichoderma reese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BD domain is found either at the N-terminal (Cbh-II or Egl-II)  or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-terminal extremity (Cbh-I and Egl-I) of these enzymes. As it is shown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schematic representation, there are four conserved cysteines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of CBD domain and they are involved in disulfide b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+-----|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|     |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xxxxxCxxxxxxxxxxCxxxxxCxxxxxxxxx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C': conserved cysteines involved in disulfide b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*': position of th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G-G-x(4)-G-x(3)-C-x(5)-C-x(3)-N-x-[YW]-Y-x-Q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four C's are involved in disulfide bond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xpert(s) to contact by email: Henrissat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rnie@cermav.grenet.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Gilkes N.R., Henrissat B., Kilburn D.G., Miller R.C. Jr., Warren R.A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robiol. Rev. 55:303-315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25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26; CHITIN_BINDING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hitin recognition or binding domain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onserved domain of 43 amino  acids  is  found  in  several plant and fung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 that  have  a common  binding  specificity  for  oligosaccharides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-acetylglucosamine [1].  This domain  may  be involved in the  recognitio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nding of chitin subunits.  This domain has been found in the proteins li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number of non-leguminous plants lectins.  The best characterized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ctins are the  three highly homologous wheat  germ  agglutinins (WGA-1,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3).  WGA  is  an  N-acetylglucosamine/N-acetylneuraminic  acid  bi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ctin which structurally consists of a fourfold repetition of the 43 ami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ids domain. The same type of structure is found in a barley root-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ctin as well as a rice lect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lants  endochitinases (EC 3.2.1.14) from  class IA.    Endochitinases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zymes that catalyze the hydrolysis of  the beta-1,4 linkages  of N-acety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ucosamines polymers of chitin.   Plant  chitinases function  as a def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ainst chitin containing fungal pathogens.  Class IA  chitinases gener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  one   copy  of  the  chitin-binding  domain  at  their  N-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emity. An exception, is the agglutinin/chitinase [2]  from the stin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tle Urtica dioica which contains two copies of the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evein [5], a wound-induced protein found in the latex of rubber tre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Win1 and win2, two wound-induced proteins from pota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Kluyveromyces lactis killer toxin alpha subunit [3]. The  toxin  encod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near plasmid pGKL1 is composed of three subunits:  alpha,  beta,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ma. The gamma subunit harbors the toxin activity and inhibits the grow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sensitive yeast strains in the G1  phase  of  the cell cycle;  the alp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unit, which is proteolytically  processed from  a  larger precurso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contains the beta subunit, is a chitin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chitinases, as well as in the potato wound-induced proteins, the 43-resid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main directly follows the signal sequence and is therefore at the N-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mature protein; in  the killer toxin alpha subunit it is locat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ntral section of the prot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omain contains eight conserved cysteine residues,  which have been show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WGA, to be all involved in disulfide bonds. The topological  arrangeme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ur disulfide bonds is shown in the following figu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|------+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|      |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CgxxxxxxxCxxxxCCsxxgxCgxxxxxCxxxCxxxx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******|*************   |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|                +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C': conserved cysteines involved in disulfide b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*': position of th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x(4)-C-C-S-x(2)-G-x-C-G-x(4)-[FYW]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five C's are involved in disulfide bond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Wright H.T., Sandrasegaram G., Wright C.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Mol. Evol. 33:283-294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Lerner D.R., Raikhel N.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7:11085-11091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Butler A.R., O'Donnel R.W., Martin V.J., Gooday G.W., Stark M.J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. J. Biochem. 199:483-488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619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771; BARWIN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772; BARWIN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Barwin domain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rwin [1] is a barley seed protein of 125 residues that binds weakly a chi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alog. Barwin contains six cysteines which are involved in disulfide bond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n in the following schematic repres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*****      |                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xxxxxxxxxxxxxCxxxxxxxxxxCxxxxCxCxxxxxxxxCxxxxxxxxxxxxxxxxxx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| |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+ +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C': conserved cysteines involved in disulfide b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*': position of the patter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rwin is closely related to the following protei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evein, a wound-induced protein found in the latex of rubber tre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Win1 and win2, two wound-induced proteins from pota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athogenesis-related protein 4 from tobac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vein and the win1/2 proteins consist  of a N-terminal  chitin-binding do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ed by a barwin-like C-terminal domain.  Barwin  and the related prote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ld be involved in a defense mechanism in plants.  As  signature patterns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ed two highly conserved regions that contain some of the cyste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G-[KR]-C-L-x-V-T-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two C's are involved in disulfide bond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V-N-Y-[EQ]-F-V-[DN]-C-x-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 is involved in a disulfide bon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Svensson B., Svendsen I., Hojrup P., Roepstorff P., Ludvigsen S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lsen F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istry 31:8767-8770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26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17; 4_DISULFIDE_COR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WAP-type 'four-disulfide core' domain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all proteins that contains  8  cysteine residues involved in disulfide b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been called 'four-disulfide core' proteins [1]. It is probable that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 share the same  tertiary  structure folding pattern, but many of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 not  related at  the  sequence level.  There  is  however a group of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 that are structurally related. These proteins are list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Whey acidic protein (WAP).  WAP  is  a  major component of  milk whey w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ct function is not yet known.  It  consists of two `four-disulfide cor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ma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ntileukoproteinase 1 (HUSI),  a mucous  fluid serine proteinase inhib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USI consists of two `four-disulfide core' doma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lafin, an elastase-specific inhibitor from human skin [2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odium/potassium ATPase inhibitors SPAI-1, -2, and -3 from pig [3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helonianin, a protease inhibitor from  the eggs  of  red sea turtle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hibitor  consists of  two  domains: a N-terminal  domain  which  inhi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ypsin and  which  belongs  to BPTI/Kunitz family  of inhibitors, and a 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al  domain  that inhibits  subtilisin and  which is a `four-disulf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e domain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WDNM1 protein [4],  which  is  involved  in  the  metastatic  potential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enocarcinomas in ra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altrin-like protein II from guinea pig [5].  This protein inhibits calci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port into spermatozo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Kallmann syndrome protein (ADML-X or KALIG-1) [6].  This protein  may  b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reted adhesion-like molecule with anti-protease activity.  It contain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`four-disulfide core domain' in its N-terminal p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schematic  representation  shows  the  position of the con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steines for that category  of 'four-disulfide core'  domain and the 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signature pattern for such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+-----------+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|           |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xxxCPxxxxxxxxxxCxxxxCxxxxxCxxxxxCCxxxCxxxCx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******|******|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+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------------------50-residues-----------------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C': conserved cysteines involved in disulfide b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*': position of th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x-{C}-[DN]-x(2)-C-x(5)-C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four C's are involved in disulfide bond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rice   oryzain  beta,  and  chi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sotocin-neurophys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xpert(s) to contact by email: Claverie J.-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mc@ncbi.nlm.nih.go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Hennighausen L.G., Sippel A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cleic Acids Res. 10:2677-2684(198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Wiedow O., Schroeder J.-M., Gregory H., Young J.A., Christophers 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5:14791-14795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Araki K., Kuwada M., Ito O., Kuroki J., Tachibana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Biophys. Res. Commun. 172:42-46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Dear T.N., Ramshaw I.A., Kefford R.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cer Res. 48:5203-5209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Coronel C.E., San Agustin J., Lardy H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5:6854-6859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6] Legouis R., Hardelin J.-P., Levilliers J., Claverie J.-M., Compain S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underle V., Millasseau P., Le Paslier D., Cohen D., Caterina D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ugueleret L., Delemarre-Van de Waal H, Lutfalla G., Weissenbach J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tit 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 67:423-435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79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79; DAG_PE_BINDING_DOMA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horbol esters / diacylglycerol binding domain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acylglycerol (DAG) is an important second messenger; phorbol esters (PE)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alogues of DAG and are potent  tumour  promoters  that  cause  a  varie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ysiological  changes when  administered  to  both  cells  and  tissues.  D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ates a  family of  serine/threonine protein kinases collectively known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  kinase C (PKC) [1]. Phorbol esters can directly stimulate PKC. The 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inal region of PKC, which  is  known as C1, has  been shown [2] to bind 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DAG in a  phospholipid and zinc-dependent fashion.  The C1 region  of  PK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s one  or two copies (depending on the isozyme of PKC)  of  a cystein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ch domain of about 50  amino acid residues  which  is  essential for DAG/P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nding.  Such a domain has also been found in the following protei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iacylglycerol kinase (EC 2.7.1.107) [3], the enzyme that converts DAG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sphatidate. This enzyme contains two copies of the DAG/PE-binding do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its N-terminal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-chimaerin. A brain specific protein which shows sequence similarities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s C-terminal part, with  the  BCR protein, and  which  contains, in it 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al part a single copy of the DAG/PE-binding domain.  N-chimaerin 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n shown [4,5] to be able to bind phorbol es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raf family of serine/threonine protein kinases.  These protein  kin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 a single N-terminal copy of the DAG/PE-binding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unc13 protein from Caenorhabditis elegans. The function of unc13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nown, but it contains a copy of the DAG/PE-binding  domain in its  cent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ion and has  been shown  to bind specifically to a phorbol ester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ence of calcium [6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vav oncogene.  Vav was generated by a genetic rearrangement during g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er  assays,  its  expression  seem  to  be  restricted  to  cells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matopoeitic origin. Vav seems [5,7] to contain a DAG/PE-binding domai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entral part of the prot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AG/PE-binding domain binds two zinc ions, the ligands of these metal 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probably the six  cysteines  and two histidines that are conserved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main. We have developed a signature pattern that spans completely the DGA/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H-x-[LIVMFYW]-x(10)-C-x(2)-C-x(3)-[LIVM]-x(2,7)-[AG]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LIVMFYW]-x-C-x(2)-C-x(4)-H-x(2)-C-x(6,7)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All the C and H are probably involved in binding Zinc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Azzi A., Boscoboinik D., Hensey 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. J. Biochem. 208:547-557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Ono Y., Fujii T., Igarashi K., Kuno T., Tanaka C, Kikkawa U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shizuka 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6:4868-4871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Sakane F., Yamada K., Kanoh H., Yokoyama C., Tanabe 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44:345-348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Ahmed S., Kozma R., Monfries C., Hall C., Lim H.H., Smith P., Lim 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J. 272:767-773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Ahmed S., Kozma R., Lee J., Monfries C., Harden N., Lim 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J. 280:233-241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6] Ahmed S., Maruyama I.N., Kozma R., Lee J., Brenner S., Lim 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J. 287:995-999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7] Boguski M.S., Bairoch A., Attwood T.K., Michaels G.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58:113-113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80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99; C2_DOMA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2 domain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isozymes of protein kinase C (PKC) [1] contain  a domain, known as C2,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116 amino acid residues  which is located between the  two copie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1 domain (that bind phorbol esters and diacylglycerol) and the protein kin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alytic domain. The function of the C2 domain is not yet clear, but it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involved  in calcium-dependent  phospholipid binding.  The  isozymes of PK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contain a C2 domain  are:  alpha, beta-I, beta-II, gamma,  and Drosophi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KC1 and PKC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2 domain is also found in synaptotagmin (p65) [2,3],  a synaptic  vesic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 that binds acidic phospholipids and that may have a regulatory ro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embrane  interactions  during  trafficking  of synaptic  vesicles 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e zone of the synapse. There  are  two copies of the C2 domain in p65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are located in the cytoplasmic C-terminal part of the prot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ignature pattern  we developed for the C2 domain  is  located in the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rved part of that domain (positions 34 to 4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AG]-x(2)-L-x(3)-D-x(2)-G-x-S-D-P-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Azzi A., Boscoboinik D., Hensey 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. J. Biochem. 208:547-557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Perin M.S., Fried V.A., Mignery G.A., Jahn R., Suedhof T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45:260-263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Perin M.S., Johnston P.A., Oezcelik T., Jahn R., Francke U., Suedhof T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6:615-622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577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682; ZP_DOMA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ZP domain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domain of about 260 amino acid residues  has been recognized [1] in a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receptor-like eukaryotic glycoproteins; these proteins are list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perm receptor proteins ZP2 and ZP3.  Along  with protein ZP1, proteins ZP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ZP3 are responsible for sperm-adhesion to the zona pellucida. ZP3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ds to specific sperm proteins, thus  mediating  sperm  contacts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ocyte. ZP2 acts a second sperm receptor reinforcing the interactions.  ZP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oss-links the polymers formed by ZP2 and ZP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lycoprotein GP2,  the  major  component  of  pancreatic  secretory gran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bra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GF-beta receptor type III (also  known  as betaglycan).  This protein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eoglycan that binds to TGF-beta and that could be involved in capt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retaining TGF-beta for presentation to the signalling recep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Uromodulin (also known as Tamm-Horsfall urinary glycoprotein). The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is protein, which is the most abundant  protein in human urine,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t cl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of the above proteins are mosaic proteins composed of various domains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 all  consist  of a  large  extracellular region  followed  by  either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membrane region  and a very short cytoplasmic region or  by a GPI-anc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omain which is common to these proteins, and that we call "ZP", is 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C-terminal section of the extracellular region.  The ZP domain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ght conserved cysteines that are probably involved in disulfide b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ignature pattern for this  domain  we  selected a region, in the cent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 of the ZP domain, that contains two of the conserved cyste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FYW]-x(7)-[STADN]-x(3)-[LIVMFYW]-x-[LIVMFYW]-x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LIVMFYW]-x(2)-C-[LIVMFYW]-x-[ST]-[PS]-x(2,4)-[DN]-x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STADN]-x(6)-[LIVM](2)-x(3,4)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two C's are probably involved in disulfide bond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xpert(s) to contact by email: Bork 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k@embl-heidelberg.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June 1992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Bork P., Sander 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BS Lett. 300:237-240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27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27; HOMEOBOX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'Homeobox' domain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'homeobox' is a protein domain of 60 amino acids [1 to 5]  which was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ntified in a number of Drosophila  homeotic and segmentation  proteins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since  been  found to be  extremely well conserved in many  other animal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ing vertebrates.  This domain binds  DNA through a helix-turn-helix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structure.  Proteins which contain an homeobox domain are likely to play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  role  in  development.  Most of  these  proteins  are  known 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 specific DNA-binding transcription factors.  The  homeobox domain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been found  to  be  very  similar  to  a  region of the yeast mating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, which are sequence specific DNA-binding proteins that act as  m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itches in yeast differentiation  by  controlling  gene  expression in a c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-specific fash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 schematic  representation  of  the  homeobox domain  is  shown below.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ix-turn-helix region is shown by the symbols  'H '(for helix), and 't' (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xxxxxxxxxxxxxxxxxxxxxxxxxxxxHHHHHHHHtttHHHHHHHHHxxxxxx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|         |         |         |         |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10        20        30        40        50       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ttern we developed to detect homeobox sequences  is 24 residues lo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ns positions 34 to 57 of the homeobox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FY]-x(5)-[LIVM]-x(4)-[IV]-[RKQ]-x-W-x(8)-[RK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Drosophila cut  and om(1d), for maize knotted-1, and for  liver  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cription factor LF-B1 (HNF1-alpha and -beta)  which  has a very atyp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meobox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12 other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a majority of  the proteins  which  contain  an  homeobox domain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sified, on the basis of their sequence characteristics, in 3 subfamil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tennapedia, engrailed, and paired. We have developed specific patter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ize these subfamilies of proteins.   We also have a specific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homeobox proteins that contain a "POU"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Gehring W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Biochem. Sci. 17:277-280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Gehring W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ience 236:1245-1252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Scott M.P., Tamkun J.W., Hartzell G.W. I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im. Biophys. Acta 989:25-48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Gehring W.J., Hiromi 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Genet. 20:147-173(198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Schofield P.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Neurosci. 10:3-6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3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32; ANTENNAPEDIA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'Homeobox' antennapedia-type protein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proteins which contain an 'homeobox' domain  have been classified [1],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asis of their sequence characteristics, in three  subfamilies: engrail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tennapedia, and paired.   In homeobox proteins belonging to the antennaped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family a  conserved  hexapeptide   is  found five  to  sixteen  amino aci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stream of the  homeobox domain.  This region is  encoded on a  separate ex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 the one coding for the homeobox domain. There are many  homeobox prote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belongs  to the  antennapedia  subfamily,  but for some of these prote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 the sequence of the homeobox  domain  is  currently known.  Antennaped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meobox  proteins  for  which  sequence  data  upstream  of  the  homeobox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rosophila antennapedia (antp), deformed (dfd), sex combs reduced (scr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ltrabithorax (ubx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Vertebrates Hox-1.1, Hox-1.3, Hox-1.4,  Hox-2.1, Hox-2.2, Hox-2.3, Hox-2.4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x-2.6, Hox-2.7, Hox-2.8, Hox-2.9, Hox-3.1, Hox-3.3, Hox-3.9, Hox-4.3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x-5.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aenorhabditis elegans mab-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ignature pattern  we have used the first five positions of the con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xapept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]-[FY]-P-W-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Drosophila ubx which has a Phe in the  first position of the pattern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x-2.8 and Hox-2.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in the last position of the hexapeptide Arg and Lys are most frequ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nd, Gln and Thr are found in only a few c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June 1992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Gehring W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ience 236:1245-1252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3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33; ENGRAILE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'Homeobox' engrailed-type protein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proteins  which contain an 'homeobox' domain  can be classified [1,2],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asis of their sequence characteristics, in three  subfamilies: engrail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tennapedia, and paired.  Proteins currently known to belong to the engrai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family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rosophila segmentation polarity protein engrailed (en) which specifi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dy s egmentation pattern  and  is  required  for  the  developmen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ntral nervous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rosophila invected protein (inv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ilk moth proteins engrailed and invected,  which  may  be  involv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rtmentalization of the silk gl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oneybee E30 and E6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rasshopper (Schistocerca americana) G-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mmalian En-1 and En-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Zebrafish  ZF-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ea urchin (Tripneusteas gratilla) SU-HB-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eech (Helobdella triserialis) Ht-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grailed homeobox proteins are characterized  by  the presence of a con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on of some 20 amino acid residues,  which  is located to the C-termina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'homeobox' domain; we  have used as a signature pattern for this subfam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proteins a stretch of eight perfectly conserved residues in this reg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L-M-A-Q-G-L-Y-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Scott M.P., Tamkun J.W., Hartzell G.W. I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im. Biophys. Acta 989:25-48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Gehring W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ience 236:1245-1252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34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34; PAIRED_BOX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'Paired box' domain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'paired box' [1,2] is a 124 amino acid  conserved  domain  which 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nd in the proteins listed  below (references are only provided for rec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ermined sequenc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rosophila segmentation pair-rule class protein paired (pr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rosophila segmentation polarity class proteins gooseberry proximal (gsb-p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gooseberry distal (gsb-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rosophila proteins Pox-meso and Pox-neuro [3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mmalian protein Pax1, which may play a role in the formation of segm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uctures in the embry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mmalian protein Pax3 [5].  Pax3 is  expressed  during early neurogene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man, defects in Pax3 are  the  cause  of Waardenburg's syndrome (WS),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somal dominant combination of deafness and pigmentary disturb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mmalian protein Pax6 (oculorhombin) [6]. Pax6 is probably a tran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ctor with important functions in  eye  and  nasal  development.   In m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ects in Pax6 are  the  cause  of  aniridia type II (AN2),  an  autoso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minant disorder characterized by complete or partial absence of the ir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mmalian protein Pax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mmalian protein Pax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Zebrafish protein Pax[Zf-a] [7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unction of this conserved domain is not yet known. In general this do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located in the N-terminal section of the proteins. In some, but not all,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proteins there is an homeobox domain upstream of the paired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use  the region from  position 35 to 51 of  the paired  box  as a sign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R-P-C-x(11)-C-V-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Bopp D., Burri M., Baumgartner S., Frigerio G., Noll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 47:1033-1040(198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Baumgartner S., Bopp D., Burri M., Noll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s Dev. 1:1247-1267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Bopp D., Jamet E., Baumgartner S., Burri M., Noll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O J. 8:3447-3457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Goulding M.D., Chalepakis G., Deutsch U., Erselius J.R., Gruss 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O J. 10:1135-1147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6] Ton C.C.T., Hirvonen H., Miwa H., Weil M.M., Monaghan P., Jordan T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n Heyningen V., Hastie N.D., Meijers-Heijboer H., Drechsler M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yer-Pokora B., Collins F., Swaroop A., Strong L.C., Saunders G.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 67:1059-1074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7] Krauss S., Johansen T., Korzh V., Moens U., Ericson J.U., Fjose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O J. 10:3609-3619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35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35; POU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65; POU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'POU' domain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'POU' (pronounced 'pow') domain [1 to 6] is a  70 to 75  amino acid reg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is found upstream of an homeobox domain in some eukaryotic tran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ctors; it is thought  to  confer high-affinity site-specific DNA-bind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mediate cooperative protein-protein interaction on DNA.  The  protei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currently known to contain a POU domain are list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it-1 (or GHF-1), a transcription factor that  activates growth hormon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lactin ge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Oct-1 (or OTF-1, NF-A1), a transcription  factor  for small nuclear RNA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stone H2B ge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Oct-2 (or OTF-2, NF-A2), a transcription factor that specifically binds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mmunoglobulin promoters octamer motif ('ATTTGCAT') and activates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Oct-3 (or Oct-4, NF-A3), a  transcription  factor  that  also  bind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ctamer moti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Unc-86, a putative nematode  transcription factor  that is involved in c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ages and differenti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f1-a, a Drosophila neuron-specific  transcription factor necessary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ression of the dopa decarboxylase gene (dc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-POU, a Drosophila protein that forms a stable heterodimeric  complex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f1-a and inhibits its a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mammalian proteins Brain-1 (Brn-1),  Brain-2 (Brn-2),  Brain-3 (Brn-3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estes-1 (Tst-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ematode protein Ceh-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 have derived  two  signature patterns for the 'POU' domain.  The first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sponds to position 15 to 27 of the domain,  the second to positions 42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RK]-R-I-x-L-G-[LIVMFY]-T-Q-x-[DN]-V-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S-Q-[ST]-T-I-[SC]-R-F-E-x-L-x-L-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Robertson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36:522-524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Herr W., Sturm R.A., Clerc R.G., Corcoran L.M., Baltimore D., Sharp P.A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graham H.A., Rosenfeld M.G., Finney M., Ruvkun G., Horvitz H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s Dev. 2:1513-1516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Levine M., Hoey 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 55:537-540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Treacy M.N., He X., Rosenfeld M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50:577-584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Rosenfeld M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s Dev. 5:897-907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6] Schoeler H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Genet. 7:323-329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28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28; ZINC_FINGER_C2H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Zinc finger, C2H2 type, domain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Zinc finger' domains [1-5]  are nucleic acid-binding protein structures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ntified in  the Xenopus  transcription  factor TFIIIA.   These domains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been found  in  numerous nucleic acid-binding proteins.   A zinc  fi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main is composed of 25 to 30 amino  acid residues. There are two cystein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idine residues at both extremities of the domain,  which are most proba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olved in the  tetrahedral coordination of a zinc atom. It has been propo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 such  a  domain  interacts  with  about  five  nucleotides. A  schema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resentation of a zinc finger domain is shown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  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    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    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    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    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     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  \  /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    Zn  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 /    \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     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x x x x        x x x x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major classes of  zinc fingers are  characterized  according to th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positions of the histidine  and  cysteine  residues  involved  in the z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om coordination.  In the  first  class,  called C2H2, the first pair of z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ordinating  residues  are cysteines, while the  second pair are  histid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cription factor TFIIIA  is  the  prototype example for this class of z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gers. A number of experimental reports have demonstrated the zinc-depen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NA or RNA binding property of some members of this class.  The other clas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inc  fingers, called C4,  groups  together many different regulatory prote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happen to have several cysteines within a short stretch of sequenc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roid hormone receptors  are an example of proteins belonging to this cla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of the proteins  which  are known to include C2H2-type  zinc  finge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ed below.  We have indicated, between brackets, the number of zinc  fi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ons  found  in  each of  these proteins; a '+' symbol indicates that 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al  sequence  data is available and that additional finger domains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accharomyces cerevisiae:  metallothionein  expression  activator ACE2 (3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criptional activator ADR1 (2), transcriptional factor SWI5 (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spergillus nidulans: developmental protein brlA (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rosophila: Cf2 (4+), ci-D (5), Disconnected (2), Glass (5), Hunchback (6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ruppel (5),  Kruppel-H (4+),   Odd-skipped (4),   Ref(2)P (1),  Snail (5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ependity locus beta (6),  delta (7),  h-1 (8),  Suppressor of hairy 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(Hw) (12), Tramtrack (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Xenopus: transcription factor TFIIIA (9),  p43  from RNP particle (9), X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37 !!), Xsna (5),  gastrula XlcGF5.1 to XlcGF71.1 (from 4+ to 11+), Ooc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lcOF2 to XlcOF22 (from 7 to 1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mmalian: transcription factor Sp1 (3),  Wilms'tumor protein (4), YY1 (4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fX (13),  ZfY (13),  Zfp-35 (18), EGR1/Krox24 (3),  EGR2/Krox20 (3), Evi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0),  GLI1 (5),  GLI2 (4+), GLI3 (3+),  KR1 (9+), KR2 (9),  KR3 (15+), KR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4+), KR5 (11+), HF.10 (10), HF.12 (6+), REX-1 (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x(2,4)-C-x(12)-H-x(3,5)-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25 other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generally, but not always,  the residue in position +4 after the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steine is an aromatic residue, and that in position +10 is a leuc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in proteins that include many copies of the C2H2 zinc finger  domain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not rare to find one or more incomplete copies of the domain (generally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xtremity of the region(s)  containing  zinc fingers) or some degener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ies of the domain (which have either lost one or more of zinc-coordin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ues, or which  are interrupted by insertions or deletions).  Our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not detect these incomplete or degenerate finger doma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June 1992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Klug A., Rhodes 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Biochem. Sci. 12:464-469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Evans R.M., Hollenberg S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 52:1-3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Payre F., Vincent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BS Lett. 234:245-250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Miller J., Mc Lachlan A.D., Klug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O J. 4:1609-1614(198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Berg J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5:99-102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449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518; ZINC_FINGER_C3HC4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Zinc finger, C3HC4 type,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umber of eukaryotic and viral proteins  contain a  conserved  cysteine-r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main of from 40 to 60 residues  which  is  probably  involved  in  the zin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pendent binding of DNA [1,2,3,4]. The spacing of the cysteines in that 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domain is C-x(2)-C-x(11 to 27)-C-x-H-x(2)-C-x(2)-C-x(6 to 17)-C-x(2)-C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omain is accordingly known as the C3HC4 zinc-fin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teins which are currently known to  include the C3HC4 domain are li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ow (references are only provided for recently determined sequenc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mmalian V(D)J recombination activating protein (gene RAG1). RAG1 activ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arrangement of immunoglobulin and T-cell receptor ge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ouse rpt-1. Rpt-1 is a trans-acting factor that regulates  gene ex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ed by the promoter region  of the interleukin-2 receptor  alpha ch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the LTR promoter region of HIV-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uman rfp. Rfp is  a developmentally regulated protein that may functio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le germ cell development. Recombination of the N-terminal section  of rf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 protein tyrosine kinase produces the ret transforming prot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uman 52 Kd Ro/SS-A protein. A protein of unknown function from the Ro/SS-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bonucleoprotein  complex.     Sera  from  patients  with  systemic  lup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ythematosus or primary Sjogren's  syndrome  often contain antibodi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ct with the Ro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uman histocompatibility locus protein RING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mmalian cbl proto-oncogene [5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ouse bmi-1 proto-oncoge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ouse mel-18 protein. mel-18 is expressed in a variety of tumor ce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mmalian peroxisome  assembly factor-1 (PAF-1) (PMP35), which  is some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licated in the biogenesis of peroxisomes.  Defects  in PAF-1 seem to b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 human,  responsible  for  a form  of Zellweger syndrome,  an  autoso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ssive disorder associated with peroxisomal deficienc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Xenopus XNF7 protein, a probable transcription fa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ypanosoma  protein  ESAG-8  (T-LR),   which   may   be  involved 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ranscriptional regulation of genes in VSG expression sites or which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act with adenylate cyclase to regulate its activity [6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rosophila proteins  Posterior Sex  Combs (Psc) and  Supressor two of ze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u(z)2) [7]. The  two proteins belong to the Polycomb group of gene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needed to maintain the segment-specific repression of homeotic sel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rabidopsis thaliana protein COP1 [8] which  is  involved in the reg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photomorphogene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DNA repair protein RAD1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erpesviruses trans-acting transcriptional protein ICP0/IE110. This prot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 has  been  characterized [9] in  many  different  herpesviruses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-activator and/or -repressor  of  the  expression  of  many  vira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ular promo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aculoviruses protein CG3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aculoviruses major immediate early protein (PE-3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ignature pattern for the C3HC4 finger we  selected the central reg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x-H-x-[LIVMFY]-C-x(2)-C-[LIVMA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Freemont P.S., Hanson I.M., Trowsdale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 64:483-484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Haupt Y., Alexander W.S., Barri G., Klinken S.P., Adams J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 65:753-763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Reddy B.A., Etkin L.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cleic Acids Res. 19:6330-6330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Goebl M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 66:623-623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Blake T.J., Shapiro M., Morse H.C. III, Langdon W.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ogene 6:653-657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6] Ross D.T., Raibaud A., Florent I.C., Sather S., Gross M.K., Storm D.R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sen 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O J. 10:2047-2053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7] Brunk B.P., Martin E.C., Adler P.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53:351-353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8] Deng X.-W., Matsui M., Wei N., Wagner D., Chu A.M., Feldmann K.A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ail P.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 71:791-801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9] Moriuchi H., Moriuchi M., Smith H.A., Straus S.E., Cohen J.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Virol. 66:7303-7308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3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31; STEROID_FINGER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Nuclear hormones receptors DNA-binding region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ceptors for steroid, thyroid, and retinoid hormones  belong to a  fam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 nuclear  trans-acting  transcriptional regulatory factors [1,2,3,4,5].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tebrates  these  proteins  regulate diverse biological  processes  such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 formation, cellular differentiation and homeostasis. The protei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currently known to belong to this family listed below (references ar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d for recently determined sequenc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ndrogen receptor (A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strogen receptor (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lucocorticoid receptor (G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ineralocorticoid receptor (M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rogesterone receptor (P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etinoic acid receptors alpha, beta (hap), and gam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yroid hormone receptors (TR) alpha and be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avian erythroblastosis virus oncogene  v-erbA,  which is derived fro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ular thyroid hormone recep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Vitamin D3 receptor (VD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rosophila ecdysone receptor (Ec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UP transcription  factor  (also  known  as  ear-3),  and  its  Drosophi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mologue seven-up (sv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epatocyte nuclear factor 4 (HNF-4), which binds  to DNA sites requir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ranscription of the genes for alpha-1-antitrypsin, apolipoprotein CI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ransthyret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polipoprotein AI regulatory protein-1 (ARP-1), which  is required for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cription of apolipoprotein A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ouse  peroxisome  proliferator  activated  receptor  (PPAR),  a   put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cription factor specifically activated by peroxisome prolifera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rosophila protein knirps (kni), a zygotic  gap  protein  which is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bdominal segmentation of the Drosophila embry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rosophila protein  ultraspiracle (usp) (or chorion factor 1),  which bi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promoter region of s15 chorion ge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well as a number of proteins whose function is not yet know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uman estrogen receptor related genes 1 and 2 (err1 and err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uman erbA related gene 2 (ear-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uman NAK1 / mouse nur/77 (N10) / rat NGFI-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rosophila protein embryonic gonad (eg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rosophila knirps-related protein (knr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rosophila protein tailless (tl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rosophila 20-oh-ecdysone regulated protein E7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proteins  all share a conserved cysteine-rich DNA-binding region of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5 residues.  This  region has been predicted to fold into two 'C4'-type  z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gers.  A consensus representation of the DNA-binding domain is shown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figu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----Zinc-finger----&gt;               &lt;------Zinc-Finger-----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LC.D.AAG.HF...AC..CK.FF.R.........C.....C.I.K..R..C..CR..KC...G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 E SSC  Y   S    A                      V Q           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    TT      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ignature pattern for this family of proteins  we  use the most con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ons of the first 27 residues of the DNA-binding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x(2)-C-x-[DE]-x(5)-H-[FY]-x(4)-C-x(2)-C-x(2)-F-F-x-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June 1992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Evans R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ience 240:889-895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Gehring 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Biochem. Sci. 12:399-402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Beato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 56:335-344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Segraves W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 67:225-228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Laudet V., Haenni C., Coll J., Catzeflis F., Stehelin 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O J. 11:1003-1013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00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44; GATA_ZN_FINGER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GATA-type zinc finger domain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ATA family of transcription factors are proteins  that bind  to DNA si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consensus sequence (A/T)GATA(A/G) within  the  regulatory region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of genes.  The proteins  which are  currently known  to  belong t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mily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ATA-1 [1] (also known as Eryf1, GF-1 or NF-E1),  which  binds  to the G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on of globin genes and of  other genes expressed in erythroid cells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 transcriptional activator which  probably serves as a general "switc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ctor for erythroid develop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ATA-2 [2], a transcriptional activator which  regulates  endothelin-1 g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ression in endothelial ce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ATA-3 [3], a transcriptional activator which  binds to the enhanc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-cell receptor alpha and delta ge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aenorhabditis elegans  elt-1 [4], a  transcriptional  activator  of  ge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ing the GATA region, including vitellogenin ge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hese transcription factors contain a pair of highly similar "zinc fing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domains with the consensus sequence C-x2-C-x17-C-x2-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other  proteins  contains a single zinc finger  motif  highly  rela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se of the GATA transcription factors, these protein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spergillus nidulans areA [5], a  transcriptional  activator which medi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trogen metabolite repr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eurospora crassa  nit2 [6],  a  transcriptional  activator  which, 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ditions of  nitrogen limitation, turns on the expression of genes co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nzymes required for the use of a variety of secondary nitrogen sour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accharomyces cerevisiae DAL81, a negative nitrogen regulatory prot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accharomyces cerevisiae GLN3, a positive nitrogen regulatory prot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x-N-C-x(4)-T-x-L-W-R-R-x(3)-G-x(3)-C-N-A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xpert(s) to contact by email: Boguski M.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guski@ncbi.nlm.nih.go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June 1992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Trainor C.D., Evans T., Felsenfeld G., Boguski M.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43:92-96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Lee M.E., Temizer D.T., Clifford J.A., Quertermous 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6:16188-16192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Ho I.-C., Vorhees P., Marin N., Oakley B.K., Tsai S.-F., Orkin S.H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iden J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O J. 10:1187-1192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Spieth J., Shim Y.H., Lea K., Conrad R., Blumenthal 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. Cell. Biol. 11:4651-4659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Arst H.N. Jr., Kudla B., Martinez-Rossi N.M., Caddick M.X., Sibley S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vies R.W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Genet. 5:291-291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6] Fu Y.-H., Marzluf G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. Cell. Biol. 10:1056-1065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60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47; PARP_ZN_FINGER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oly(ADP-ribose) polymerase zinc finger domain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y(ADP-ribose) polymerase  (EC 2.4.2.30) (PARP) [1]  is an eukaryotic enzy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catalyzes  the  covalent  attachment  of ADP-ribose  units from NAD(+)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ous nuclear  acceptor  proteins.  This  post-translational modific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clear  proteins  is  dependent  on  DNA  and  appears  to be involv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ulation of various  important  cellular  processes such as differenti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liferation,  and  tumor transformation  and  also  in the regula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lecular events involved in the recovery of the cell from DNA da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cturally PARP, which contains about 1000 amino acids residues, consis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e  distinct  domains:  a N-terminal zinc-dependent  DNA-binding  domain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ntral automodification domain, and a C-terminal NAD-binding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NA-binding region  contains a pair of zinc finger domains which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n [2] to  bind DNA in a zinc-dependent manner.  The zinc finger domai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P seem to bind specifically to single-stranded D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K-x-C-x-[EQ]-x(3)-K-x(3)-R-x(16,18)-W-[YH]-H-x(2)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June 1992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Althaus F.R., Richter C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. Biol. Biochem. Biophys. 37:1-126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Gradwohl G., Menissier de Murcia J., Molinette M., Simonin F., Koken M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eijmakers J.H.J., de Murcia 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7:2990-2994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78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63; ZN2_CY6_FUNGA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Fungal Zn(2)-Cys(6) binuclear cluster domain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umber of fungal transcriptional  activatory  proteins  contain, in their 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inal section,  a  cysteine-rich  region that binds DNA in a zinc-depen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shion.  It  has  been shown [1,2]  that  this  region forms a binuclear z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uster where six  conserved cysteines  bind  two zinc cations.   The prote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are known to contain  such  a  domain  are listed  below (referenc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provided for recently determined sequenc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 name(s)      Biological source        Scope of activatory 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  --------------------     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DR or INTA      Aspergillus nidulans     Amides cataboli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R2             Yeast                    Arginine metaboli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YP1 or HAP1      Yeast                    Iso-1 and Iso-2 cytochrome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L4              Yeast                    Galactose metaboli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C9              Kluyveromyces lactis     Galactose metaboli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U3              Yeast                    Leucine biosynthe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L63 or MAL6R    Yeast                    Maltose metaboli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RA              Aspergillus nidulans     Nitrate assimi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T-4             Neurospora crassa        Nitrate assimi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DR1              Yeast                    Permea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PR1              Yeast                    Pyrimidine metaboli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3              Yeast                    Proline metaboli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A-1F             Neurospora crassa        Quinate metaboli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TA              Aspergillus nidulans     Quinate metaboli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GA3              Yeast                    GABA cataboli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GA35 or DAL81    Yeast                    GABA, urea, arginine, allanto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catabolism [3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additional yeast hypothetical proteins have been shown [4] to conta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main: YCR106w encoded in HMR 3'region on chromosome III,  and a protein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X11 5'reg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pacing of the cysteines in that  type of domain is C-x(2)-C-x(6)-C-x(5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)-C-x(2)-C-x(6 to 8)-C.  There  are also a number of other conserved resid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loops region  between the cysteines  which can be used to help defin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 pattern for this type of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GASTV]-C-x(2)-C-[RKH]-x(2)-[RKH]-x(2)-C-x(5,9)-C-x(2)-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(6,8)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Pan T., Coleman J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7:2077-2081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Marmorstein R., Carey M., Ptashne M., Harrison S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56:408-414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Coornaert D., Vissers S., Andre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 97:163-171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Bork P., Ouzounis C., Sander C., Scharf M., Schneider R., Sonnhammer 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ein Sci. In Press(199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29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29; LEUCINE_ZIPPER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Leucine zipper pattern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tructure,  referred to as the 'leucine zipper' [1,2], has been proposed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lain  how some eukaryotic gene regulatory proteins work. The leucine zip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ist  of a  periodic  repetition  of  leucine  residues  at  every  seven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on over a distance covering eight helical turns. The segments cont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 periodic  arrays of leucine residues seem to exist in  an alpha-hel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ormation. The leucine side chains extending from one alpha-helix  inter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ose  from a similar alpha helix  of  a second polypeptide, facilit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merization; the structure formed by cooperation of these two regions form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iled coil [3]. The leucine zipper pattern is present in many gene regul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, such 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CCATT-box and enhancer binding protein (C/EB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cAMP response element (CRE) binding proteins (CREB, CRE-BP1, ATF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Jun/AP1 family of transcription fac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yeast general control protein GCN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fos oncogene, and the fos-related proteins fra-1 and fos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C-myc, L-myc and N-myc oncoge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octamer-binding transcription factor 2 (Oct-2/OTF-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L-x(6)-L-x(6)-L-x(6)-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   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tioned in the original paper, with the exception of L-myc which  has a M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ead of the second Le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some 600 other sequences from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egory of protein famil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as this is far from being a specific  pattern you should be cautiou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ting the presence of such pattern in a protein  if it has not been show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a nuclear DNA-binding prot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Landschulz W.H., Johnson P.F., McKnight S.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ience 240:1759-1764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Busch S.J., Sassone-Corsi 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Genet. 6:36-40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O'Shea E.K., Rutkowski R., Kim P.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ience 243:538-542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36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36; FOS_JUN_BASIC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Fos/jun DNA-binding basic domain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nt  studies  (reviewed in [1,2]) have  allowed  the characterization of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mily of  eukaryotic transcription  factors  that bind DNA at   the consens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 5'- TGA(C/G)TCA-3'. Proteins  known  to belong  to  this  family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ed below (references are only provided for recently determined sequenc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GCN4 transcription factor, a component of  the general control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 regulates  the  expression of  amino  acid-synthesizing   enzymes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onse to amino acid  starvation, and the related Neurospora crassa cpc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eurospora crassa cys-3 which turns on  the expression  of structural ge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encode sulfur-catabolic enzymes [3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anscription factor AP-1, which binds  selectively to enhancer element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is control regions of SV40 and metallothionein IIA.   AP-1, also kn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c-jun, is  the  cellular  homolog  of the avian sarcoma virus 17 (ASV1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ogene v-j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jun-B and jun-D,  probable transcription factors which  are  highly simi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jun/AP-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pstein-Barr virus trans-activator protein BZLF1 [4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ize Opaque 2 [5], a  trans-acting transcriptional  activator  involv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gulation of the production of zein proteins during endospe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fos protein, a  proto-oncogene  that  forms  a  non-covalent dime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-j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fos-related proteins fra-1, and fos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has been shown [6] that there are  extensive similarities  between the DN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nding domain of GCN4, which is located in the C-terminal of the protein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rresponding region of jun/AP1.     The region of highest similarity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main of about 20 amino acid residues; about half of these residues are 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rg or Ly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most of these protein this domain is located upstream of the leucine zip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main (see the relevant sec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RK](2)-x-[RKS]-N-x(2)-[STA](2)-x-[RK]-x-R-x-[RK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the residue in position 4 is either Arg or Lys except in Opaque-2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Vogt P.K., Tjian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ogene 3:3-7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Curran T., Franza B.R. J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 55:395-397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Fu Y.-H., Marzluf G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5:11942-11947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Farrel P., Rowe D.T., Rooney C.M., Kouzarides 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O J. 8:127-132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Hartings H., Maddaloni M., Lazzaroni N., Di Fonzo N., Motto M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lamini F., Thompson R.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O J. 8:2795-2801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6] Vogt P.K., Bos T.J., Doolittle R.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4:3316-3319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37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37; MYB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34; MYB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Myb DNA-binding domain repeat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troviral oncogene v-myb , and  its  cellular  counterpart c-myb,  en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clear  DNA-binding  proteins  that  specifically   recognize  the   se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AAC(G/T)G [1]. The myb family also includes the following protei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rosophila D-myb [2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human myb-like proteins A-myb and B-myb [3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ize C1 protein, a trans-acting factor which  controls  the  expres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s involved in anthocyanin biosynthe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ize P protein [4], a trans-acting factor which regulates the biosynthe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way of a flavonoid-derived pigment in certain floral tiss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rabidopsis thaliana (mouse-ear cress) protein GL1 [5],  which  is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initiation of differentiation of leaf hair cells (trichom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number of myb/c1-related proteins in maize and barley,  whose func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yet known [4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BAS1 [7], which is a transcriptional activator for the HIS4 ge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REB1 [8], which recognizes sites  within  both  the  enhancer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oter  of  rRNA  transcription,  as  well  as  upstream  of  many  ge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cribed by RNA polymerase I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of the most conserved  regions in all of these proteins is a domain of 1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ino acids which consist of three tandem repeats of 51 to 53 amino acids.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b this repeat region has been shown [9] to be involved in DNA-bin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jor part  of  the first repeat  is missing in retroviral v-myb sequ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n plant myb-related proteins.  Yeast REB1 differs from the other prote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is family in having a single myb-like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shown in the following  schematic  representation,  we  have  developed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ature patterns  for myb-like domains;  the  first one is located in the 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inal section while the  second one spans  the C-terminal  extremit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xxxxxxxWxxxEDxxxxxxxxxxxxxxWxxIxxxxxxRxxxxxxxxW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           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*' : Position of the patter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W-[ST]-x(2)-E-[DE]-x(2)-[LIV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19 other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this pattern detects the three patterns in myb, d-myb, A-myb and B-myb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of  the two complete copies in plant myb-related proteins, 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t two copies of yeast BAS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W-x(2)-[LI]-[SAG]-x(4,5)-R-x(8)-[YW]-x(3)-[LIV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Xenopus laevis gap-junction prot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1, and RNA polymerase from Berne vir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this pattern detects the three patterns in myb, d-myb, A-myb and B-myb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cond of the two complete copies of plant myb-related proteins, 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t two copies of yeast BAS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Biednkapp H., Borgmeyer U., Sippel A.E., Klempnauer K.-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35:835-837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Peters C.W.B., Sippel A.E., Vingron M., Klempnauer K.-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O J. 6:3085-3090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Nomura N., Takahashi M., Matsui M., Ishii S., Date T., Sasamoto S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hizaki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cleic Acids Res. 16:11075-11090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Grotewold E., Athma P., Peterson 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8:4587-4591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Oppenheimer D.G., Herman P.L., Sivakumaran S., Esch J., Marks M.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 67:483-493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6] Marocco A., Wissenbach M., Becker D., Paz-Ares J., Saedler H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lamini F., Rohde 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. Gen. Genet. 216:183-187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7] Tice-Baldwin K., Fink G.R., Arndt K.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ience 246:931-935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8] Ju Q., Morrow B.E., Warner J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. Cell. Biol. 10:5226-5234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9] Klempnauer K.-H., Sippel A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O J. 6:2719-2725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38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38; HELIX_LOOP_HELIX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Myc-type, 'helix-loop-helix' putative DNA-binding domain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umber of  eukaryotic proteins,  which probably  are sequence specific  DN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nding proteins that act as transcription  factors,  share a conserved do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50 to 60 amino acid residues.  It has been proposed [1] that this domai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ed  of two amphipathic helices  joined by  a variable length linker reg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could form a loop.  This 'helix-loop-helix'  domain has been foun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  listed  below [2]  (references  are   only  provided   for  rec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ermined sequenc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myc family  of cellular oncogenes [3],  which  is  currently  known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 three members: c-myc, N-Myc, and L-myc.   The myc genes are thou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lay a role in cellular differentiation and prolif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roteins involved in myogenesis (the induction of muscle cells). In mamm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oD1 (Myf-3),  myogenin (Myf-4),  Myf-5, and  Myf-6 (Mrf4 or herculin)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rds CMD1 (QMF-1), in  Xenopus MyoD and MF25,  in  Caenorhabditis  eleg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MyoD [4], and in Drosophila nautilus (nau) [5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Vertebrate proteins that bind specific DNA sequences ('E boxes') in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munoglobulin chains enhancers: E2A (E12),  E47,  ITF-1,  ITF-2, TFE3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FE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uman lyl-1 protein. Lyl-1 is involved,  by  chromosomal translocation,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-cell leukem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mmalian stem cell protein (SCL), a  protein  which  may play an impor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le in  hemopoietic  differentiation.  SCL  is  involved,  by  chromoso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ocation, in stem-cell leukem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rosophila  achaete-scute (AS-C)  complex  proteins  T3 (l'sc), T4 (scute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5 (achaete)  and  T8 (asense).  The AS-C  proteins  are  involved 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rmination  of  the neuronal precursors in the peripheral nervous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central nervous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mmalian homologues  of  achaete-scute  proteins, the  MASH-1  and  MASH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eins [6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rosophila twist (twi) protein, which  is involved in  the establishme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rm layers in embry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rosophila daughterless (da) protein, which is  essential  for neurogene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ex-determi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rosophila hairy (h) protein,  which acts in both segmentation  and bris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ter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rosophila extra-macrochaetae (emc)  protein, which participates in sens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gan patterning  by  antagonizing the neurogenic  activity of the achaet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ute comple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ize Anthocyanin regulatory proteins R-S and L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centromere-binding protein 1 (CPF1 or CBF1). This protein is invol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chromosomal segregation.  It  binds  to a highly conserved DNA sequen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und in centromers and in several promoters [7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ouse protein 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chematic representation of the helix-loop-helix domain is shown he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xxxxxxxxxxxxxxxxxxxxxx--------------------xxxxxxxxxxxxxxxxxxx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phipathic helix 1         Loop          Amphipathic helix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ignature pattern we have developed to detect this domain spans comple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cond amphipathic hel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K-[LIVMAG]-x-[IT]-[IL]-x(2)-[STAV]-x(2)-[YHV]-[LIVMA]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(2)-[LIV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stem cell protein (SCL), human lyl-1, and rainbow trout c-my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21 other proteins; the  majori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proteins are POL proteins from various isolates of HIV-2/SIV (9 cases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guanylate cyclases (10 cas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Murre C., McCaw P.S., Baltimore 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 56:777-783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de Pinho R.A., Hatton K.S., Yancopoulos G., Alt F.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s Dev. 1:1311-1326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Krause M., Fire A., Harrison S.W., Priess J., Weintraub 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 63:907-919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Michelson A.M., Abmayr S.M., Bate M., Arias A.M., Maniatis 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s Dev. 4:2086-2097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6] Johnson J.E., Birren S.J., Anderson D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46:858-861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7] Cai M., Davis R.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 61:437-446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0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48; P5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53 tumor antigen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53 tumor antigen [1 to 5] is a protein  found  in  increased amounts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de variety of transformed cells. It is also detectable in many prolifer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transformed cells,  but  it  is  undetectable  or  present at low level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ing cells.  It is  frequently  mutated or  inactivated in  many  types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cer.  p53 seems to act as a tumor suppressor in some, but probably not a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mor types.  p53 is probably involved in  cell cycle regulation, and may b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-activator   that  acts  to  negatively   regulate  cellular  division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ling a set of genes required for this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53 is a phosphoprotein of about 390 amino acids which  can be subdivided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r domains: a highly charged acidic region  of  about 75  to  80 residues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ydrophobic proline-rich  domain (position 80 to 150), a  central region (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0 to about 300),  and a highly basic C-terminal region.  The sequence of p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well conserved in vertebrate species;  attempts  to  identify  p53 in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ukaryotic philum has so far been unsuccessf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ignature pattern for p53 we selected a perfectly conserved stretch of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ues located in the central region of the protein.   This region, known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main IV in [3], is involved (along  with an adjacent region)  in the bi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large T antigen of SV40.  In man this region is the focus  of a varie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point mutations in cancerous tum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M-C-N-S-S-C-M-G-G-M-N-R-R-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Levine A.J., Momand J., Finlay C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51:453-456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Levine A.J., Momand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im. Biophys. Acta 1032:119-136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Soussi T., Caron De Fromentel C., May 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ogene 5:945-952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Lane D.P., Benchimol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s Dev. 4:1-8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Ulrich S.J., Anderson C.W., Mercer W.E., Appella 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7:15259-15262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578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685; CBFA_NFYB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686; CBFB_NFYA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BF/NF-Y subunits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verse DNA binding  proteins are  known  to bind the CCAAT box, a common ci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ng element found in the promoter and enhancer regions of a larg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s in eukaryotes.  Among  these proteins there is one which is known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CAAT-binding factor (CBF) or NF-Y [1].   CBF  is an heteromeric tran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ctor that consists of two different components that are both needed for DN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n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AP protein complex of yeast, which binds to  the upstream activation s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cytochrome C iso-1 gene (CYC1) and  other  genes  involved in mitochond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ectron transport and activates their expression also recognizes the se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CAAT and is structurally and evolutionary related to CB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subunit of CBF,  which is known as CBF-A or NF-YB in vertebrat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HAP3 in yeast, is a  protein  of  from 140 to 210 amino acid residue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s a  highly conserved central domain of about 90 residues.  This do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ms to be involved in DNA-binding.  We  have  developed  a signature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central part of this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cond subunit of CBF, which is known as CBF-B or NF-YA in vertebrates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P2 in yeast, and as PHP2 in fission yeast,  is a protein  of from 265 to 3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ino acid  residues  which  contains  a  highly conserved  region of about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ues.  This  region,  which  is  called the `essential core' [2], seem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ist of  two  subdomains:  a N-terminal subunit-association domain and a 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inal DNA recognition domain.  We  have  developed a signature pattern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ection of the subunit-association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V-S-E-x-I-S-F-[LIVM]-T-S-E-A-S-[DE]-[KR]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 CBF-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un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Y-V-N-A-K-Q-Y-x-R-I-L-K-R-R-x-A-R-A-K-L-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 CBF-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un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June 1992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Li X.-Y., Mantovani R., Hooft van Huijsduijnen R., Andre I., Benoist C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his 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cleic Acids Res. 20:1087-1091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Olesen J.T., Fikes J.D., Guarente 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. Cell. Biol. 11:611-619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04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52; COLD_SHOCK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'Cold-shock' DNA-binding domain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onserved domain of about 70 amino acids  has  been found in prokaryotic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ukaryotic DNA-binding  proteins [1,2].  This  domain,  which is  known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cold-shock domain' (CSD) is present in the proteins list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scherichia coli protein CS7.4 (gene cspA) which  is induced in respons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w temperature (cold-shock protein) and which binds  to and stimulat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cription of the CCAAT-containing promoter of the HN-S prot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uman Y box binding protein 1 (YB-1).  A  protein  that binds to the CCAA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ing Y box of mammalian HLA class II ge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Xenopus Y box binding proteins -1 and -2 (Y1 and Y2). Proteins that bi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CAAT-containing Y box of Xenopus hsp70 ge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Xenopus B box binding protein (YB3). YB3 binds the B  box  promoter el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genes transcribed by RNA polymerase II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nhancer factor I subunit A (EFI-A) (dbpB).  A  protein  that  also bi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CAAT-motif in various gene promo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bpA, a human DNA-binding protein of unknown specific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spH, an Escherichia coli  hypothetical protein of unknown function enco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clpA gene 5'reg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Unr, a mammalian gene encoded  upstream of th N-ras gene. Unr contains n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eats that are similar to the CSD domain.  The function of Unr is not y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nown but it could be a multivalent DNA-binding prot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ignature pattern  for the CSD domain  we  selected  its  most  con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on which is located in its N-terminal section.  It  must be noted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ginning of this region is highly similar [3] to the RNP-1 RNA-binding moti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FY]-G-F-I-x(7)-[DER]-[LIVM]-F-x-H-x-[ST]-[LIVMFY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 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 finds 4 out of the 9 repeats of the CSD domain in Un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GRP-2, a glycine-rich  protein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bacco, the N-terminal part of this protein is strikingly similar to the CS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Doniger J., Landsman D., Gonda M.A., Wistow 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Biol. 4:389-395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Wistow 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44:823-824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Landsman 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cleic Acids Res. 20:2861-2864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6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49; CTF_NFI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TF/NF-I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clear factor I (NF-I) or CCAAT box-binding transcription factor  (CTF) [1,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lso known  as  TGGCA-binding  proteins)  consists  of a family of verteb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clear  proteins  which  recognize  and bind,  as dimers, the palindromic D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  5'-TGGCANNNTGCCA-3'  present in  viral and cellular promoters a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rigin  of  DNA  replication  of  Adenovirus  type 2.   These protein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vidually capable of activating transcription and DNA re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 given species  there  are a  large number of different CTF/NF-I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multiplicity of CTF/NF-I is generated both by alternative splicing an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ple ge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F/NF-1 proteins contains 400 to 600 amino acids.  The N-terminal  200  ami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ds, which is almost perfectly conserved in all species and genes sequenc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diates  site-specific DNA recognition,  protein  dimerization,  and  AD2 D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lication.   The  C-terminal 100  amino  acids  contain  the transcrip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ation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pecific  signature  for this  family of proteins we selected a perf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rved highly charged 12 residues peptide located in the N-terminal p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F/NF-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R-K-R-K-Y-F-K-K-H-E-K-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xpert(s) to contact by email: Mermod 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mermod@ulys.unil.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onostajski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onosr@ccsmtp.ccf.o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Mermod N., O'Neill E.A., Kelly T.J., Tjian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 58:741-753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Rupp R.A.W., Kruse U., Multhaup G., Goebel U., Beyreuther K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ppel A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cleic Acids Res. 18:2607-2616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74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45; ETS_DOMAIN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46; ETS_DOMAIN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ts-domain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ian leukemia virus E26 is a replication defective  retrovirus that induc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xed erythroid/myeloid leukemia in chickens.  E26 virus  carries two distin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ogenes, v-myb and v-ets.  The ets portion  of this oncogene is requir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duction of erythroblastosis. V-ets and c-ets-1, its cellular progenit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been shown [1] to be nuclear DNA-binding protein.  Ets-1 differs sligh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v-ets at its carboxy-terminal region.   In most species where it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d, c-ets-1 exist in various isoforms generated by alternative spli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differential phosphory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umber of proteins have been found that  share  regions of similaritie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-ets/c-ets-1, these proteins are listed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ts-2,  which  has  been   sequenced  in  mammals,  chicken,  Xenopus,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osophi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uman elf-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uman elk-1, which forms a  ternary  complex with the serum response fa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RF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uman er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uman SRF accessory protein 1 (SAP-1), which forms a  ternary  complex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rum response factor (SRF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ouse Fli-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ouse PEA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U.1 (also known as Spi-1), a protein that binds to a purine-rich sequen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U-box, that can act as a lymphoid-specific enhancer.  PU.1 is proba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transcriptional  activator  that  may  be  specifically  involved 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iation or activation of macrophages or B cells. In mouse, Spi-1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oncogene involved in murine acute friend erythroleukem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A binding protein (GAPB) alpha subunit.  GAPB  is  a  transcription fa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able of interacting with purine rich repeats (GA repea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rosophila ecdysone induced protein 74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hese proteins contains a conserved domain (called the `ETS-domain') [2,3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is involved in  DNA-binding and seems to recognize purine-rich sequ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4].  This domain,  of  about 85 to 90 amino acids, is  rich  in  aromatic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vely charged residues.  The ETS domain is  generally localized at the 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inus of  the protein, with the exception of elf-1, elk-1,  and SAP-1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found at the N-termi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have derived two signature patterns for the ETS-domain.  The  first  on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ed on a highly conserved region in the N-terminal part of the domain,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cond one is based on a region in the second third of the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L-[FYW]-[QE]-F-L-[LV]-x-L-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RK]-x(2)-M-x-Y-[DENQ]-x-[LIVM]-[STAG]-R-[STAG]-L-R-x-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Patterns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Reddy E.S.P., Rao V.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cer Res. 50:5013-5016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Karim F.D., Urness L.D., Thummel C.S., Klemsz M.J., McKercher S.R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ada A., van Beveren C., Maki R.A., Gunther C.V., Nye J.A., Graves B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s Dev. 4:1451-1453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McLeod K., Leprince D., Stehelin 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Biochem. Sci. 17:251-256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Wang C.-Y., Petryniak B., Ho I.-C., Thompson C.B., Leiden J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Exp. Med. 175:1391-1399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564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657; FORK_HEAD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658; FORK_HEAD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Fork head domain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has been shown [1]  that  some  eukaryotic  transcription factors conta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rved  domain of  about 100 amino acid  residues, which is called the f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d domain, and which is  probably involved in DNA-binding. The protei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known to contain this domain are list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rosophila fork head protein (fkh). Fkh is probably a transcription fa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regulates the expression of genes inoved in terminal develop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rosophila proteins FD1, FD2, FD3, FD4, and FD5 [2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rosophila proteins sloppy paired 1 and 2 (slp1 and slp2) [2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mmalian transcriptional activator HNF-3A. HNF-3A  interacts with the ci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ng regulatory regions of a number of liver ge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CR65w, a yeast hypothetical protein encoded in the 5'region of RAD18 [3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rk domain is highly conserved. We have  developped  two patterns for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ection.  The  first  pattern  is  an hexapeptide located  at the N-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emity of the domain; the second pattern is an heptapeptide  locat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ntral section of the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K-P-P-[FY]-S-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W-Q-N-S-[LI]-R-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Patterns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Weigel D., Jaeckle 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 63:455-456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Haecker U., Grossnilaus U., Gehring W.J., Jaeckle 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9:8754-8758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Benit P., Chanet R., Fabre F., Faye G., Fukuhara H., Sor 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ast 8:147-153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8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34; HSF_DOMA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HSF-type DNA-binding domain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t shock factor (HSF) is a DNA-binding protein  that specifically binds h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ck  promoter  elements (HSE).  HSE  is  a  palindromic  element  rich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etitive purine and  pyrimidine motifs:  5'-nGAAnnTTCnnGAAnnTTCn-3'.  HSF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ressed at normal  temperatures but is  activated  by heat shock or chem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ess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quences of HSF from fungi [1,2], Drosophila [3],  and  of three put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mato HSF's [4] show extensive similarity  in  a  region  of  about  90 ami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ds, which has been shown, in yeast HSF, to bind D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FL1, a  yeast protein involved in cell surface assembly and regula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 related to flocculation (asexual cell aggregation) also contains a do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ly similar to that of HSF's [5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have derived a pattern from the most conserved part of the HSF domain, 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ntral reg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L-x(3)-[FY]-K-H-x-N-x-[STA]-S-F-[LIVM]-R-Q-L-N-x-Y-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YW]-[RKH]-K-[LIV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Sorger P.K., Pelham H.R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 54:855-864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Jakobsen B.K., Pelham H.R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O J. 10:369-375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Clos J., Westwood J.T., Becker P.B., Wilson S., Lambert K., Wu 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 63:1085-1097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Scharf K.-D., Rose S., Zott W., Schoff F., Nover 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O J. 9:4495-4501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Fujita A., Kikuchi Y., Kuhara S., Misumi Y., Matsumoto S., Kobayashi 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 85:321-328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52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601; IRF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RF family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ral infections induce  the  expression  of type I interferons (IFN-alpha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N-beta) genes. The induction is due to the transcriptional activa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N genes.  Interferon regulatory factor I (IRF-1) is one of the tran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ctors responsible for that activation. IRF-1 binds to an upstream regul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s element, known as the interferon consensus sequence (ICS),  which is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promoters of type I IFN and IFN-inducible MHC class I genes. Interfer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ulatory factor 2 (IRF-2) is a protein that also interacts with the ICS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does not function as an activator;  rather, it suppresses the func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RF-1 under certain circumstances [1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feron consensus sequence binding protein (ICSBP) [2] is  a  tran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ctor expressed predominantly in lymphoid  tissues  and  induced by IFN-gam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also binds to the 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proteins share a  highly  conserved  N-terminal domain of 114 amino ac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ues which is probably involved in DNA-binding.  As  a  signature fo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mily of proteins we selected a conserved region in position 84 to 100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R-C-A-[LIVM]-N-x(2)-P-D-x-E-E-V-x-D-x-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Taniguchi 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Interferon. Res. 9:633-640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Driggers P.H., Ennist D.L., Gleason S.L., Mak W.-H., Marks M.S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i B.-Z., Flanagan J.R., Appella E., Ozato 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7:3743-3747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8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78; LIM_DOMA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LIM domain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ntly [1] a  number of proteins  have  been  found  to  contain a con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steine-rich domain of about 60 amino acid residues. These protein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aenorhabditis elegans  mec-3;  a  protein   which  is   required  for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iation of the set of six touch receptor neurons in that nemat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aenorhabditis elegans  lin-11;  a  protein   which  is  required  for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ymmetric division of vulval blast ce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mmalian insulin gene enhancer binding protein Isl-1.  Isl-1  binds to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two cis-acting protein-binding domain of the insulin ge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mmalian rhombotins [2]. Rhombotin 1 (TTG-1)  and  rhombotin-2 (TTG-2)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eins of about 160 amino acids  whose genes are disrupted by chromoso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ocations in T-cell leukem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uman cysteine-rich protein (CRP) [3], a 193 amino acids protein of unkn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mmalian cysteine-rich intestinal protein (CRIP),  a  small  protein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ms [4] to have  a role  in  zinc  absorption  and  may  function  as 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acellular zinc transport prot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ept for CRIP all these  proteins contain  two tandem  copies  of  a doma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has been called LIM (for Lin-11 Isl-1 Mec-3).  The  two  LIM domain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ed in the N-terminal section of these proteins; some 50 to 75 amino aci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front  of  an  homeobox  domain  (CRIP,  CRP,  and  the  rhombotins lack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meodoma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LIM domain there are six perfectly conserved  cysteine residues  and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idine.  The arrangement followed by these conserved residues is: C-x(2)-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(16,19)-H-x(2)-C-x(2)-C-x(2)-C-x(17,21)-C. It is proposed that the LIM do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nds a metal ion such as zinc. We developed a pattern that spans the comp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x(2)-C-x(16,19)-[FYWH]-H-x(2)-C-x(2)-C-x(2)-C-x(3)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LIVMF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June 1992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Freyd G., Kim S.K., Horvitz H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44:876-879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Boehm T., Foroni L., Kaneko Y., Perutz M.F., Rabbitts T.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8:4367-4371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Liebhaber S.A., Emery J.G., Urbanek M., Wang X., Cooke N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cleic Acids Res. 18:3871-3879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Hempe J.M., Cousins R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8:9671-9674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0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50; SRF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RF-type transcription factors DNA-binding and dimerization domain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umber of transcription factors  contain a conserved domain of 56 amino ac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ues  which is  sometimes known as  the  MADS-domain.  These tran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ctors are list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serum response factor (SRF) [1], a mammalian  transcription facto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ds  to  the  Serum  Response  Element  (SRE), a  short sequence  of dy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mmetry located 300 bp  to the 5' of the site of transcription  initi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genes such as c-f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GRM/PRTF protein (MCM1) [2], a  transcriptional regulator of  matin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-specific ge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arginine metabolism regulation protein I (ARG8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rabidopsis thaliana  agamous  protein (AG) [3],  a  probable tran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ctor  involved  in  regulating  genes  that  determines stamen and carp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elopment in wild-type flowers.   Mutations in  the AG gene resul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acement of the stamens by petals and of the carpels by a new flo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rabidopsis thaliana homeotic protein Apetala1 (AP1) which  acts locall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y the identity of the floral  meristem,   and  to determine sepa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tal development [4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rabidopsis thaliana putative transcription factors AGL1 to AGL6 [5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ntirrhinum majus  homeotic protein deficiens (defA) [6].  DefA is invol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genetic control of flower development.  Mutations  in defA ca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ormation of petals into sepals and of stamina into carp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ntirrhinum majus  morphogenetic proteins  DEF H22 (globosa),  and  DEF H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quamosa) [7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SRF the conserved domain has been shown [1]  to  be involved in DNA-bi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n dimerization.  We have derived a pattern that spans the complete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R-x-[RK]-x(5)-I-[DE]-N-x(3)-R-x(2)-T-[FY]-x-[RK](3)-x(2)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LIVM]-x-K(2)-A-x-E-[LIVM]-S-x-L-x(4)-[LIVM]-x-[LIVM](3)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(6)-[LIVM]-x(2)-[FY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Norman C., Runswick M., Pollock R., Treisman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 55:989-1003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Passmore S., Maine G.T., Elble R., Christ C., Tye B.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Mol. Biol. 204:593-606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Yanofsky M., Ma H., Bowman J., Drews G., Feldmann K.A., Meyerowitz E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46:35-39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Mandel A., Gustafson-Brown C., Savidge B., Yanofsky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60:273-277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Ma H., Yanofsky M.F., Meyerowitz E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s Dev. 5:484-495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6] Sommer H., Beltran J.-P., Huijser P., Pape H., Lonnig W.-E., Saedler H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warz-Sommer 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O J. 9:605-613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7] Schwarz-Sommer Z., Huijser P., Macken H., Saedler H., Sommer 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ience 250:931-936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479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554; TEA_DOMA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EA domain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EA domain [1] is a DNA-binding region of about 66 to 68 amino acid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been found in the N-terminal section of  the  following nuclear regul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uman enhancer factor TEF-1. TEF-1 can bind  to  two  distinct sequenc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V40 enhanc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spergillus nidulans  regulatory  protein abaA.  AbaA  is  involved 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ulation  of conidiation (asexual spore),  its expression  leads  t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ssation of vegetative grow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trans-acting factor TEC1.  TEC1  is involved in the activa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1 retrotranspo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ignature pattern we have used positions 39 to 67 of the TEA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R-N-E-L-I-x(2)-Y-I-x(3)-T-x(3)-R-T-[RK](2)-Q-[LIVM]-S-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-[LIVM]-Q-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Buerglin T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 66:11-12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624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782; TFIIB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ranscription factor TFIIB repeat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eukaryotes the initiation  of  transcription  of protein  encoding genes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ymerase II is modulated by general and specific transcription factor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l transcription  factors operate through common promoters elements (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the TATA box). At  least  seven  different  proteins associates to for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l  transcription factors:  TFIIA, -IIB, -IID, -IIE, -IIF, -IIG, and -II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cription factor IIB (TFIIB) plays a central role in the trsanscrip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s II genes,  it  associates  with  a complex of TFIID-IIA bound to DNA (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x) to form a  ternary  complex TFIID-IIA-IBB (DAB complex) which is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gnized by RNA polymerase II [2,3].  TFIIB is a protein of about 315 to 3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ino acid residues which contains, in its C-terminal part an imperfect rep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 domain of about 75 residues.  This  repeat could contribute an eleme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mmetry to the folded prot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proteins have been shown to be evolutionary related to TFII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n  archaebacterial TFIIB  homolog.  In   Pyrococcus  woesei  a  previous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tected  partial  open  reading  frame  has been shown [4] to be  high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ated to TFII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transcription factor IIIB  70 Kd  subunit  (gene PCF4/TDS4/BRF1) [5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tein  is a general activator  of  RNA polymerase III  tran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could play a role analogous to that of TFIIB in pol III transcri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ignature pattern we selected the central section of the repeated doma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is the most conserved part of that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[KR]-x(3)-[STAGN]-x-[LIVMA]-[GSA](2)-[CSA]-[LIVM]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LIVMFY]-[LIVMA]-[GSA]-[SC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In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es this pattern is found twice, except  in  yeast TFIIB (gene SUA7) 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cond copy of the domain is not detected by this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Weinmann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 Expr. 2:81-91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Hawley 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Biochem. Sci. 16:317-318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Ha I., Lane W.S., Reinberg 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52:689-695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Ouzounis C., Sander 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 71:189-190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Lopez-De-Leon A., Librizzi M., Puglia K., Willis I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 71:211-220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0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51; TFII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ranscription factor TFIID repeat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cription factor TFIID [1,2] is a  general factor  that plays a major r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activation of eukaryotic genes transcribed by RNA polymerase II.  TFI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nds specifically  to the TATA box promoter  element  which lies clos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on of transcription initi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a remarkable degree of sequence  conservation of  a C-terminal do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bout 180 residues in TFIID from various eukaryotic sources. This reg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cessary and sufficient for TATA box binding. The most significant structu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 of this  domain is the presence of two conserved repeats of a 77 ami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d region. The intramolecular symmetry  generates a shaddle-shaped stru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sits astride the DNA [3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have derived a signature pattern  that  spans  the  last 50 residue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eated reg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Y-x-P-x(2)-F-x(2)-[LIVM](2)-x-[KR]-x(3)-P-[RK]-x(3)-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LIVM]-F-x-S-G-K-[LIVM](2)-x(2)-G-[AG]-K-x(7)-A-x(6)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LIVM]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Hoffmann A., Sinn E., Yamamoto T., Wang J., Roy A., Horikoshi M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eder R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46:387-390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Gash A., Hoffmann A., Horikoshi M., Roeder R.G., Chua N.-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46:390-394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Nikolov D.B., Hu S.-H., Lin J., Gasch A., Hoffmann A., Horikoshi M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ua N.-H., Roeder R.G., Burley S.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60:40-46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8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66; TFII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FIIS cysteine-rich domain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cription factor S-II (TFIIS) [1] is  an eukaryotic protein  necessar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ficient  RNA polymerase II  transcription  elongation past  template-enco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use sites.  TFIIS shows  DNA-binding  activity only  in  the presence of R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ymerase II.  TFIIS  is a protein of about 300 amino acids whose sequenc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ly conserved in mammals,  Drosophila, and yeast (where  it was first kn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PPR2, a transcriptional regulator of URA4, and then as DST1, the DNA str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er protein alpha [2]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viral proteins also belong to this fami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Vaccinia virus RNA polymerase 30 Kd subunit (rpo30) [3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frican swine fever virus protein I243L [4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est conserved region of  all  these  proteins  is  a  'zinc finger' 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main with  the consensus sequence: C-x(2)-C-x(22)-C-x(2)-C. There are als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of other conserved residues  in  the loop region between the two grou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cysteines which can be used to help define a specific pattern for this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x(2)-C-K-x(4)-[ST]-x(3)-[LIVM]-Q-T-R-[STA]-x-D-E-P-x(6)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-x(2)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Hirashima S., Hirai H., Nakanishi Y., Natori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3:3858-3863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Kipling D., Kearsey S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53:509-509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Ahn B.-Y., Gershon P.D., Jones E.V., Moss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. Cell. Biol. 10:5433-5441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Rodriguez J.M., Salas M.L., Vinuela 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ology 186:40-52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39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39; DEAD_ATP_HELICAS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690; DEAH_ATP_HELICAS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EAD and DEAH box families ATP-dependent helicase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umber of eukaryotic and  prokaryotic proteins have been characterized [1,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] on the basis of their structural similarity.   They seem to all be invol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TP-dependent  nucleic-acid unwinding.  The proteins  which  are 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n to belong to this family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itiation factor eIF-4A. Found in mammals, this protein  is a subunit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 molecular weight complex involved in  5'cap  recognition  and 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ding of mRNA to ribosomes. It is an ATP-dependent RNA-heli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IF1/TIF2, two yeast genes coding for the yeast analogues of eIF-4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RP5, and PRP28. These yeast proteins are involved in various ATP-requi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ps of the pre-mRNA splicing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l10, a mouse protein expressed specifically during spermatogene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n3, a Xenopus putative RNA helicase, closely related to Pl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pp81/DED1 and DBP1, two  yeast  proteins  probably  involved  in  pre-mR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licing, and which are related to Pl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SS116, a yeast protein required for mitochondrial splic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PB4, a yeast protein involved in the maturation of 25S ribosomal R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68, a human nuclear antigen. p68 has ATPase and DNA-helicase activiti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tro. It is involved in cell growth and divi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m62, a Drosophila putative RNA helicase related to p6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BP2, a yeast protein related to p6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Vasa, a Drosophila  protein  important  for oocyte  formation  and for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cation of the posterior structures of the embry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e31B, a Drosophila maternally expressed protein of unknown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bpA, an Escherichia coli putative RNA heli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eaD, an Escherichia coli  putative  RNA  helicase  which  can  suppress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tation in the rpsB gene for ribosomal protein S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hlB, an Escherichia coli putative RNA heli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rmB, an Escherichia coli protein that shows RNA-dependent ATPase a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probably interacts with 23S ribosomal R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hese proteins share a number of conserved sequence motifs.  Some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tifs are specific to this family while other are shared by other ATP-bi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 or by other proteins belonging to the 'superfamily' of helicases [4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of these motifs, called the 'D-E-A-D-box', represents a special 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 motif of ATP-binding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other proteins belong to a subfamily which have His instead of the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p, these proteins  are  therefore said to be "D-E-A-H-box" proteins [3,5,6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teins which are currently known to belong to this subfamily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RP2, PRP16, and PRP22.  These  yeast  proteins are all involved in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P-requiring steps of the pre-mRNA splicing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le-less (mle),  a  Drosophila  protein  required, in  males,  for  do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ensation of X chromosome linked ge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AD3 from yeast. RAD3 is a DNA  helicase involved in excision repair of D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maged with UV light,  bulky adducts,  or  cross-linking  agents.  Fi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ast rhp3 and mammalian DNA excision repair protein ERCC-2 are the homo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yeast RAD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CHL1 (or CTF1), which  is important  for  chromosome transmiss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 cell cycle progression in G(2)/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oxviruses  early transcription  factor 70 Kd subunit  which  acts with R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lymerase to initiate transcription from early gene promo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8, a putative vaccinia virus heli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have developed signature patterns for both subfamil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](2)-D-E-A-D-[RKEN]-x-[LIVMFYS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GSA]-x-[LIVMF](3)-D-E-[ALIV]-H-[N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the proteins belonging to this  family also contain  a copy of the AT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nding motif A (see the relevant sec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xpert(s) to contact by email: Linder 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der@urz.unibas.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Schmid S.R., Linder 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. Microbiol. 6:283-292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Linder P., Lasko P., Ashburner M., Leroy P., Nielsen P.J., Nishi K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nier J., Slonimski P.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37:121-122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Wassarman D.A., Steitz J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49:463-464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Hodgman T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33:22-23(1988) and Nature 333:578-578(1988) (Errat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Harosh I., Deschavanne 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cleic Acids Res. 19:6331-6331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6] Koonin E.V., Senkevich T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Gen. Virol. 73:989-993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30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30; RNP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ukaryotic putative RNA-binding region RNP-1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y eukaryotic proteins  that are known or  supposed  to bind single-stra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NA contain one or more  copies of a putative  RNA-binding  domain of about 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ino acids [1,2]. This region has been found in the following protei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Heterogeneous nuclear ribonucleoproteins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nRNP A1 (helix destabilizing protein) (twic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nRNP A2/B1 (twic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nRNP C (C1/C2) (onc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nRNP E (UP2) (at least onc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Small nuclear ribonucleoproteins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U1 snRNP 70 Kd (onc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U1 snRNP A  (onc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U2 snRNP B'' (onc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Pre-RNA and mRNA associated proteins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rotein synthesis initiation factor  4B (eIF-4B) [3], a  protein  essen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binding of mRNA to ribosomes (onc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ucleolin (4 tim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single-stranded nucleic acid-binding protein (gene SSB1) (onc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protein NSR1 (twice). NSR1  is  involved  in  pre-rRNA processing;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cally binds nuclear localization sequ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oly(A) binding protein (PABP) (4 tim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Others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rosophila sex determination protein Sex-lethal (Sxl) (twic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rosophila sex determination protein Transformer-2 (Tra-2) (onc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rosophila 'elav' protein (3 times), which is  probably involved in the R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abolism of neur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uman paraneoplastic encephalomyelitis antigen HuD (3 times) [4], 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y similar to  elav  and  which  may play a role in neuron-specific R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rosophila 'bicoid' protein (once) [5], a segment-polarity homeobox prot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may also bind to specific mRN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a antigen (once), a protein which  may play a role in the transcrip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NA polymerase II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60 Kd Ro protein (once), a putative RNP complex prot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maize protein induced by abscisic acid in response to water stress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ms to be a RNA-binding prot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ree tobacco  proteins,  localized  in the chloroplast [6],   which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olved in splicing and/or processing of chloroplast RNAs (twic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X16 [7], a mouse  protein  which  may  be  involved  in  RNA processing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ation with cellular proliferation and/or mat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RNA15 protein, which plays a role in mRNA stability  and/or  poly-(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il length [8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ide the  putative RNA-binding domain there are two regions which are high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rved.  The first one is an hydrophobic segment of six residues  (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ed the RNP-2 motif),  the second  one is  an  octapeptide  motif (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ed RNP-1 or RNP-CS). The position of both motifs in the domain is show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schematic represent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xxxxx######xxxxxxxxxxxxxxxxxxxxxxxxxxxxx########xxxxxxxxxxxxxxxxxxxxx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NP-2                              RNP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ignature pattern for this type of domain we have used the RNP-1 moti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RK]-G-{EDRKHPCG}-[AGCI]-[FY]-[LIVA]-x-[FY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60 Kd Ro protein where the RNP-1 pattern starts  with His-Leu inst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(Arg/Lys)-Gly, and X16 which has Pro in the first position of th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11 other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in most cases the residue in position 3 of the pattern is either Ty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this pattern will fail to detect the first occurrence of the patter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oly(A) binding protein  because  it has Leu in the first posi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.   It will fail to detect one of the four copies in nucleolin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has Lys instead of Gly in  position 2 of the pattern.   It will not det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copy of the domain in Drosophila Sex-lethal because it has a Ph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position of the pattern.   Finally it will also fail to pick-u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copy of the pattern in elav and HuD because they  have Leu in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on of th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Bandziulis R.J., Swanson M.S., Dreyfuss 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s Dev. 3:431-437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Dreyfuss G., Swanson M.S., Pinol-Roma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Biochem. Sci. 13:86-91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Milburn S.C., Hershey J.W.B., Davies M.V., Kelleher K., Kaufman R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O J. 9:2783-2790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Szabo A., Dalmau J., Manley G., Rosenfeld M., Wong E., Henson J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ner J.B., Furneaux H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 67:325-333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Rebagliati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 58:231-232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6] Li Y., Sugiura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O J. 9:3059-3066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7] Ayane M., Preuss U., Koehler G., Nielsen P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cleic Acids Res. 19:1273-1278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8] Minvielle-Sebastia L., Winsor B., Bonneaud N., Lacroute 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. Cell. Biol. 11:3075-3087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489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566; FIBRILLAR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Fibrillarin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brillarin [1] is a component of a nucleolar small  nuclear ribonucleoprot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nRNP) particle thought  to  participate in  the first step of the proc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pre-rRNA.  In  mammals, fibrillarin  is associated with the U3, U8, and U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all nuclear RN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brillarin is  an  extremely well  conserved  protein of about 320 amino ac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ues. Structurally fibrillarin consists of three different domai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n N-terminal domain of  about 80 amino acids which is very rich in glyc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contains a number of arginine residues which are dimethylated (DM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central domain of about 90 residues  which  resemble  that of RNA-bi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eins and  which  contains  an  octameric  sequence similar to the RNP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ensus found in such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C-terminal alpha-helical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ignature pattern we selected the RNP-2 like octapeptide sequ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[LIV]-V-Y-A-V-E-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Aris J.P., Blobel 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8:931-935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Bandziulis R.J., Swanson M.S., Dreyfuss 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s Dev. 3:431-437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61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752; XPAC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753; XPAC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XPAC protein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eroderma  pigmentosum (XP) [1]  is a  human   autosomal   recessive  disea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ized by a high incidence of sunlight-induced skin cancer.  Skin ce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people with this condition  are  hypersensitive  to ultraviolet light d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defects in the incision step of DNA excision repair. There are a mimimum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ven different variants of XP: XP-A to XP-G.  XP-A is the most severe form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sease and is due to defects  in a 30 Kd nuclear protein called XPAC [2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quence of the XPAC protein  is  conserved  from higher eukaryotes [3]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ast (gene RAD14) [4]. XPAC is a hydrophilic protein of 247 to 296 amino ac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ues which contain, in its central section, a C4-type zinc finger moti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have developed two signature patterns for XPAC proteins, the  first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sponds to the  zinc  finger region while the second  one corresponds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ly conserved region located some 12 residues after the zinc finger reg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x-[DE]-C-x(3)-[LIVMF]-x(1,2)-D-x(2)-L-x(3)-F-x(4)-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(2)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](2)-T-[KR]-T-E-x-K-x-[DE]-Y-[LIVMF](2)-x-D-x-[D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Wood R.D., Coverley 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Essays 13:447-453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Miura N., Miyamoto I., Asahina H., Satokata I., Tanaka K., Okada 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6:19786-19789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Shimamoto T., Kohno K., Tanaka K., Okada 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Biophys. Res. Commun. 181:1231-1237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Bankmann M., Prakash L., Prakash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55:555-558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40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41; HTH_ARAC_FAMILY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Bacterial regulatory proteins, araC family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ny bacterial transcription regulation proteins which bind DNA  throug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helix-turn-helix' motif can  be  classified into subfamilies  on the basi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 similarities. One  of these subfamilies groups together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 (references are only provided for recently determined sequenc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adA, a Bacillus subtilis  bifunctional   protein  that   acts  both  as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criptional activator of the ada operon and as a methylphosphotries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A alkyltransfer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ppY, a protein  which  acts  as  a  transcriptional   activator  of   ac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sphatase and other proteins during  the deceleration phase of growth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s as a repressor for other proteins that  are synthesized in exponen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owth or in the stationary ph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raC, the   arabinose operon   regulatory  protein,   which  activate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cription of the araBAD ge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elD, the cel operon repressor [1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nvY, the porin thermoregulatory  protein, which is involved in the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 the  temperature-dependent  expression  of  several   Escherichia  co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elope proteins such as ompF, ompC, and lam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xsA, an activator of exoenzyme S synthesis in Pseudomonas aeruginosa [2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apR, the positive activator for the expression of  the  987P operon co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fimbrial protein in enterotoxigenic Escherichia col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elR, the  melibiose  operon  regulatory   protein,   which  activate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cription of the melAB ge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msR, the mmsAB operon regulatory protein in Pseudomonas aeruginosa [3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haR, the L-rhamnose operon regulatory protein, a transcriptional activ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haS, a positive activator of genes required for rhamnose utiliz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ns , a protein which  is  required  for  the expression of the cs1 and cs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hesins of enterotoxigenic Escherichia col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oxS, a protein that, with the soxR protein, controls a superoxide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ulon in Escherichia coli [4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etD, a protein from transposon TN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virF or lcrF, the Yersinia virulence regulon transcriptional activ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xylS, the xyl operon regulatory protein, a transcriptional activato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seudomonas putida tol plasmid xylDLEGF ge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ize of these proteins range from 107 (soxS) to 321 (xylS) residues.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ix-turn-helix motif is located in the third quarter of each sequences.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ature pattern we selected a conserved region  which  is  located at the 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inal part of the sequences, some 30 residues after the DNA-binding reg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]-x(2)-[LIV]-[GSA]-x(3)-G-[IFY]-x(5)-F-x(3)-[FY]-x(7)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etD which has Gln instead of the conserved G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Parker L.L., Hall B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tics 124:455-471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Frank D.W., Iglewski B.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acteriol. 173:6460-6468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Steele M.I., Lorenz D., Hatter K., Parks A., Sokatch J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7:13585-13592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Wu J., Weiss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acteriol. 173:2864-2871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520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519; HTH_ASNC_FAMILY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Bacterial regulatory proteins, asnC family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ny bacterial transcription regulation proteins which bind DNA  throug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helix-turn-helix' motif can  be  classified into subfamilies  on the basi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 similarities. One of these subfamilies groups togeth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snC, a regulatory protein from Escherichia coli,  which is an activato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nA transcription and a  repressor of  the expression  of  gidA at a pos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criptional 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ylR, from Streptomyces [1], a possible  activator  protein  for the gylA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ycerol oper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rp, the leucine-responsive  regulatory protein from Escherichia coli  [2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rp activates a number of operons in response to the  presence of exogen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uc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'helix-turn-helix' DNA-binding motif of these proteins  is  locat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-terminal part of the sequences.  The pattern we use to detect these prote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ns the complete helix-turn-helix motif and extend three residues downstr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ix residues upstream of both extrem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R-x-[GSA]-x(2)-[DE]-[LIVM]-[SA]-x(2)-[LIVMFY]-G-[LIVM]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SA]-x(7)-[LIVM]-x(2)-[LIVM]-x(3)-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Bolotin A., Biro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 87:151-152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Willins D.A., Ryan C., Platko J.V., Calvo J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6:10768-10774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4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42; HTH_CRP_FAMILY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Bacterial regulatory proteins, crp family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ny bacterial transcription regulation proteins which bind DNA  throug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helix-turn-helix' motif can  be  classified into subfamilies  on the basi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 similarities. One of these subfamilies groups together [1,2,3]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nr, a  transcriptional  activator  of   anaerobic   gene  expression 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seudomonas aerugino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rp (also known as cAMP receptor) a  protein  that  complexes with cAMP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ulates the transcription of several catabolite-sensitive oper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lp, a protein  from  Xanthomonas campestris   which  is  involved 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ulation  of  phytopathogenicity.  Clp   controls   the   production 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acellular  enzymes,  xanthan gum,  and  pigment  either  positively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gativ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ysR, a regulator  of  the  expression  of  genes from the sulfate perm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x in Synechococcus PCC 79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ixK, a protein from  Rhizobiacae  that  regulates  nitrogen fixation ge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h positively and negativ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lp, a putative regulatory protein which is  linked  to the trpDCFBA oper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Lactobacillus case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nr, a protein  that activates genes  for proteins involved in a varie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aerobic electron transport systems in Escherichia col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nrN, a probable transcriptional regulator that regulates nitrogen fix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Rhizobium leguminosarum biovar vicia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lyX, a protein  from  Actinobacillus  pleuropneumoniae,  which  confers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molytic phenotype  on Escherichia coli.  HlyX  may  regulate, rath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diate, hemolytic a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tcA, a regulator  of  the  expression of genes subject to nitrogen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Synechococcus PCC 794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'helix-turn-helix' DNA-binding motif of these proteins  is  locat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-terminal part of the sequences.  The pattern we use to detect these prote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s two residues before the HTH motif and ends two residues after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]-[STA]-[RHW]-x(2)-[LI]-[GA]-x-[LIVMFYA]-[LIVS]-G-x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STAC]-x(2)-[MT]-x-[GST]-R-x-[LIVMF]-x(2)-[LIVMF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Spiro S., Guest J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MS Microbiol. Rev. 6:399-428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Irvine A.S., Guest J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cleic Acids Res. In Press(199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De Crecy-Lagard V., Glaser P., Lejeune P., Sismeiro O., Barber C.E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iels M.J., Danchin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acteriol. 172:5877-5883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4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43; HTH_GNTR_FAMILY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Bacterial regulatory proteins, gntR family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ny bacterial transcription regulation proteins which bind DNA  throug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helix-turn-helix' motif can  be  classified into subfamilies  on the basi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 similarities. One of these subfamilies groups together [1,2,3]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acillus subtilis gluconate operon  transcriptional repressor (protein P2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gnt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scherichia coli protein P30,  a possible  transcriptional regulato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cinyl-CoA-synthetase oper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scherichia coli protein A,  a possible  transcriptional  regulator 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yruvate dehydrogenase comple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scherichia coli fadR. FadR is a  multifunctional  regulator  of fatty ac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abolis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Klebsiella aerogenes and Pseudomonas putida hutC. HutC is a transcrip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ressor of the histidine utilization (hut) oper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treptomyces lividans plasmid pIJ101 protein korA, a regulator protei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s plasmid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scherichia coli phnF protein. PhnF could be a transcriptional regulato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hn locus which  encodes proteins  involved in  alkylphosphonate up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cleavage of the carbon-phosphorus bo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'helix-turn-helix' DNA-binding motif of these proteins  is  locat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-terminal part of the sequences.  The pattern we use to detect these prote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ns the complete helix-turn-helix moti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E-x(2)-[LIVM]-x(3)-[LIVMF]-x-[LIVMF]-[NST]-R-x(2)-[LIVM]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(3)-[LIVM]-x(2)-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ko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Buck D., Guest J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J. 260:737-747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Haydon D.J., Guest J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MS Microbiol. Lett. 79:291-296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Reizer A., Deutscher J., Saier M.H. Jr., Reizer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. Microbiol. 5:1081-1089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66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56; HTH_LACI_FAMILY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Bacterial regulatory proteins, lacI family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ny bacterial transcription regulation proteins which bind DNA  throug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helix-turn-helix' motif can  be  classified into subfamilies  on the basi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 similarities. One of these subfamilies groups together [1,2]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scG, the ascBF operon repres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cpA, a transcriptional  regulator  involved  in  catabolic  repression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pha-amylase in Bacillus subtil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ytR, a repressor of genes  such  as  deoCABD,  udp,  and cdd  which en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abolizing enzymes; and  nupC,  nupG,  and  tsx encoding transport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e-forming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bgR, the repressor for  the  genes coding for beta galactosidase alpha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a subun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ruR (or shl), the fructose repressor. FruR is implicated in the reg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 large number  of  operons  encoding  enzymes  which  comprise  cent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ways of carbon metabolis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alR, the galactose operon repres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alS, the mgl operon repressor and galactose ultrainduction fa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acI, the lactose operon repres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lI, a maltose regulon protein that represses the malXY ge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opnR, the opine utilization repressor in Agrobacterium rhizoge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urF, a repressor for genes encoding purine nucleotide synthesis enzy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afR, the raffinose operon repres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btR, the ribitol operon repres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crR, the repressor for the scr operon in Vibrio alginolytic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of the proteins in this family recognize sugar-inducers. The 'helix-tur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ix'  DNA-binding  motif  of  these  proteins  is  located in the N-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emity of the sequences.  The pattern we use to detect these proteins sp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mplete motif except for the last resid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]-x-[DE]-[LIVM]-A-x(2)-[STAG]-x-V-[SP]-x(2)-[STAG]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LIVMA]-x(2)-[FLIVMA]-[LIV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raf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xpert(s) to contact by email: Reizer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reizer@ucsd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Vartak N.B., Reizer J., Reizer A., Gripp J.T., Groisman E.A., Wu L.-F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mich J.M., Saier M.H. J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. Microbiol. 142:951-963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Weickert M.J., Adhya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7:15869-15874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54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622; HTH_LUXR_FAMILY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Bacterial regulatory proteins, luxR family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ny bacterial transcription regulation proteins which bind DNA  throug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helix-turn-helix' motif can  be  classified into subfamilies  on the basi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 similarities.  One of these subfamilies  groups  together [1,2,3]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proteins  (references  are  only  provided  for  recently determ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vgA, a  signal  transduction  protein  in Bordetella pertussis which,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sphorylated by bvgC, plays a role in virul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mA, a  signal  transduction  protein  in  Bacillus  subtilis  which pl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role in the expression of late-expressing competence ge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egU, a  signal  transduction  protein  in  Bacillus  subtilis  which,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sphorylated  by  degS,  activates   the  production   of   extracell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e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imZ, a signal  transduction  protein  in  Escherichia coli  and Salmone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himurium [4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ixJ, a signal transduction protein in Rhizobium which, when phosphory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fixL, induces the expression of nifA and fix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erE, a protein involved in the regulation of spore  formation  in Bacil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til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asR, the transcriptional activator of elastase in Pseudomonas aerugino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uxR, the transcriptional  activator of  the  bioluminescence operon (ge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uxICDABE) in Vibrio fischeri. LuxR  binds  the autoinducer molecule (n-(3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xohexanoyl)homoserine lact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lT, the transcriptional activator of  the  maltose  operon in Escheric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i. MalT binds maltotriose and AT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arL, a signal transduction protein which,  when  phosphorylated  by  nar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ates the expression of the nitrate reductase oper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odW, a signal transduction protein in Rhizobium which, when phosphory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nodV,  probably  regulates  the transcription of genes  involved 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ulation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csA, a positive regulator of capsular polysaccharide synthe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diA, an activator of the transcription of the ftsQAZ gene clu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uhpA, a signal transduction protein which,  when  phosphorylated  by  uhpB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ates  the  expression of  uhpT,  the  gene  for  the  hexose phosph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port prot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n hypothetical  transcriptional  regulator  encoded   in   the   sdiA-uv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genic region of Escherichia col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n hypothetical transcriptional regulator  encoded  downstream of the trp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s in Pseudomonas aerugino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ize of these proteins range from 74 amino acids (gerE) to 901 (malT)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jority of  them have  from 190 to 230 residues.  The  'helix-turn-helix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NA-binding  motif  of these proteins  is located in the C-terminal sec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quences.  The pattern  we  use  to  detect  these proteins  starts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ues downstream of the N-terminal  extremity of the helix-turn-helix mot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extend five residues upstream of its C-terminal extrem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GD]-x(2)-[NSTV]-x(2)-[IV]-[GSTA]-x(2)-[LIVMFYWC]-x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LIVMFYWC]-x(3)-[NST]-[LIVM]-x(5)-[NRHS]-[LIVMA]-x(2)-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June 1992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Henikoff S., Wallace J.C., Brown J.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h. Enzymol. 183:111-132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Stout V., Torres-Cabassa A., Maurizi M.R., Gutnick D., Gottesman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acteriol. 173:1738-1747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Kahn D., Ditta 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. Microbiol. 5:987-997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Swenson D.L., Clegg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L/GenBank: M9067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4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44; HTH_LYSR_FAMILY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Bacterial regulatory proteins, lysR family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ny bacterial transcription regulation proteins which bind DNA  throug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helix-turn-helix' motif can  be  classified into subfamilies  on the basi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  similarities.  One of these subfamilies, called 'lysR' [1,2], grou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gether the following proteins (references  are  only  provided  for rec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ermined sequenc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   Gene(s) regulated                    Species                      Re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   -----------------------------------  ---------------------------  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pR   ampC; cephalosporinase               E. coli, C. freundii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M   CAT operon; catechol degradation     Acinetobacter calcoacetic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R   catBC operon; benzoate degradation   Pseudomonas puti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nR   cynTSX operon; cyanate               E. coli                       [3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sB   Cysteine biosynthesis regulon        E. co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tC   gltAB; glutamate biosynthesis        Bacillus subtil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iA   Inhibitor of chromosomal initi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replication                       E. coli                       [4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vY   ilvC; ketol-acid reductoisomerase    E. coli, S. typhimuri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rgB   irgA; iron-regulated virulence       Vibrio cholera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ysR   lysA; diaminopimelate decarboxylase  E. co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R   metEH; methionine biosynthesis       E. coli, S. typhimuri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kaC   spvABC; virulence of a 96 Kd plasmid S. typhimuri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leR   Malolactic fermentation              Lactococcus lact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hR   Naphthalene/salicylate metabolism    Pseudomonas puti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haR   nhaA; Na(+)/H(+) antiporter          E. co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dD   nodABCFE; nodulation                 Rhizobi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lR   nod regulon; nodulation              Rhizobium                     [5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xyR   Hydrogen peroxide-inducible genes    E. co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ssR   Phosphatidylserine synthetase (?)    E. co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bcR   rbcAB; RuBisCO                       Chromatium vinos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rM   Nodulation genes                     Rhizobium melilo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cbR   tcbCDEF; chlorocatechol degradation  Pseudomonas sp. strain p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fdS   tfdB                                 Alcaligenes eutroph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pI   trpAB; tryptophan synthase subunits  Pseudomonas aerugino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fxO   Probably cfxLS; RuBisCO              Xanthobacter flav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vO   Not known; coded upstream of chvE    Agrobacterium tumefaci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uO   Not known; between LeuABCD &amp; ilvIH   E. co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feB   Not known; coded downstream of gltX  E. co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, but not all, of these  proteins seems to be transcription activator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of them are known to negatively regulates their own expression.  They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ess  a  potential 'helix-turn-helix' DNA-binding motif in their N-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. The pattern we use to detect these proteins spans the complete helix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n-helix moti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FY]-x(2)-[STALV]-[STA]-x(5)-[PSTA]-[PQHKR]-x(2)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LIVMA]-[STA]-x(2)-[LIVMFW]-x(2)-[LIVMFW]-[RKEQ]-x(2)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LIVMFY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human  coagulation  factor V  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enopus zinc superoxide dismut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xpert(s) to contact by email: Henikoff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nikoff@sparky.fhcrc.o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Henikoff S., Haughn G.W., Calvo J.M., Wallace J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5:6602-6606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Viale A.M., Kobayashi H., Akazawa T., Henikoff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acteriol. 173:5224-5229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Sung Y.-C., Fuchs J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acteriol. 174:3645-3650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Thoeny B., Hwang D.S., Fradkin L., Kornberg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8:4066-4070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Kondorosi E., Pierre M., Cren M., Haumann U., Buire M., Hoffmann B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ell J., Kondorosi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Mol. Biol. 222:885-896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477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552; HTH_MERR_FAMILY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Bacterial regulatory proteins, merR family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ny bacterial transcription regulation proteins which bind DNA  throug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helix-turn-helix' motif can  be  classified into subfamilies  on the basi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 similarities. One of these subfamilies groups togeth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ercuric resistance operon regulatory protein merR [1,2].  MerR,  which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und in many bacterial species mediates  the  mercuric-dependent in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mercury resistance operon.  In the absence of mercury merR repre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cription by binding tightly, as a dimer, to the `mer' operator regi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mercury is present the dimeric complex  binds a single ion and beco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otent transcriptional activator, while remaining bound to the mer s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radyrhizobium japonicum nodulation protein nolA [3], a protein involv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enotype-specific nodulation of soybea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'helix-turn-helix' DNA-binding motif of these proteins  is  locat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-terminal part of the sequences.  The pattern we use to detect these prote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ns the complete helix-turn-helix motif  and  extend three residues upstr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its C-terminal extrem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I-[GS]-x-[LIVMFY]-A-x(2)-[STAC]-x-V-x(3)-T-[LIVM]-[KRH]-x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-[EQ]-[RKH]-x(2)-[LIVM]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Helmann J.D., Ballard B.T., Walsh C.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ience 247:946-948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Helmann J.D., Wang Y., Mahler I., Walsh C.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acteriol. 171:222-229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Sadowsky M.J., Cregan P.B., Gottfert M., Sharma A., Gerhold D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driguez-Quinones F., Keyser H.H., Hennecke H., Stacey 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8:637-641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56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654; ANTITERMINATORS_BGLG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ranscriptional antiterminators bglG family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herichia coli bglG  protein  mediates  the positive regulation of the bet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ucoside (bgl) operon  by  functioning  as a  transcriptional antitermin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lG is a RNA-binding protein that recognizes a specific sequence located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stream of two termination sites within the operon.   The activity of bgl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ressed by its phosphorylation [2] by bglF (EII-bgl)  the  permease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glucoside PTS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lG is highly similar to the following proteins, which  also  probably act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criptional antiterminat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rbG  from  Erwinia chrysanthemi [3],    which  is  also  involved 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ulation of a beta-glucoside operon.  ArbG  is probably phosphoryla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bF (EII-bg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acT from Bacillus subtilis,  which regulates the expression of the sucr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on (sacPA). SacT is probably phosphorylated by sacP (EII-sc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acY from  Bacillus  subtilis,   which  regulates  the  expression 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ansucrase operon (sacBX).  SacY is  probably  phosphorylated by the sa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evR from Bacillus subtilis, which regulates the expression of the levan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on (levDEFG and sacC). LevR is  composed  of  two domains: a N-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main  that  belongs  to  the nifA/ntrC family of ATP-binding domain 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-terminal bglB-like domain. LevR could be phosphorylated by levD or le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ignature pattern for these proteins  we selected a conserved regio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s a conserved histidine that could be the site of phosphory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ST]-x-H-x(2)-[FA](2)-[LIVM]-x-R-x(2)-[Q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H could be phosphorylate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June 1992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Houman F., Diaz-Torre M.R., Wright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 62:1153-1163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Amster-Choder O., Wright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ience 249:540-542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el Hassouni M., Henrissat B., Chippaux M., Barras 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acteriol. 174:765-777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59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717; SIGMA54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718; SIGMA54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igma-54 factors family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ma factors [1] are bacterial transcription initiation factors  that prom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ttachment of the core RNA polymerase to specific initiation sites and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released.  Sigma factors  alter  the specificity of promoter recogn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bacteria express a multiplicity of sigma factors.  Two  of these facto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ma-70 (gene rpoD)  (generally  known  as the major or primary sigma fact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igma-54 (gene rpoN or ntrA) direct the transcription of a wide varie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s while  the  other sigma factors (known as alternative sigma factors)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d for the transcription of specific subsets of ge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view point  of  sequence  similarity the sigma factors can be grou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 two classes:  the sigma-54 and sigma-70 families.  The  sigma-70  fam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s  many  different  sigma factors (see the relevant section)  whil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ma-54  family  exclusively consists  of  the  sigma-54 factor [2] 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d for the transcription of promoters that have a characteristic -24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12 consensus recognition element  but which are devoid of the typical -10,-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s recognized by the major sigma factors. The sigma-54  factor is 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ized  by  its  interaction   with  ATP-dependent  positive regul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 that bind to upstream activating sequ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cturally [3,4] sigma-54 factors consist of three distinct reg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relatively well  conserved N-terminal glutamine-rich region  of about 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idues that contains a potential leucine zipper moti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region of variable length which is not well con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well conserved C-terminal region  of about  350  residues that contain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 potential leucine zipper, a potential DNA-binding 'helix-turn-helix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tif, and a perfectly conserved octapeptide whose function is not kn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 developed  two signature patterns  for  this family  of sigma factor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pattern starts  two  residues  before  the N-terminal extremity 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ix-turn-helix region and ends two residues before its C-terminal extrem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cond pattern corresponds to the conserved octapept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P-[LIVM]-x-[LIVM]-x(2)-[LIVM]-A-x(2)-[LIVM]-x-[LIVM]-H-x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-T-[LIVM]-S-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R-R-T-V-A-K-Y-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Helmann J.D., Chamberlin M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Biochem. 57:839-872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Thoeny B., Hennecke 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MS Microbiol. Rev. 5:341-358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Sasse-Dwight S., Gralla J.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 62:945-954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Debarbouille M., Martin-Verstraete I., Kunst F., Rapoport 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8:9092-9096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59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715; SIGMA70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716; SIGMA70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igma-70 factors family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ma factors [1] are bacterial transcription initiation factors  that prom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ttachment of the core RNA polymerase to specific initiation sites and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released.  Sigma factors  alter  the specificity of promoter recogn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bacteria express a multiplicity of sigma factors.  Two  of these facto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ma-70 (gene rpoD)  (generally  known  as the major or primary sigma fact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igma-54 (gene rpoN or ntrA) direct the transcription of a wide varie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s while  the  other sigma factors (known as alternative sigma factors)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d for the transcription of specific subsets of ge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viewpoint  of  sequence  similarity  the sigma factors can be grou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 two classes:  the sigma-54 and sigma-70 families.  The  sigma-70  fam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s, in addition to the  primary sigma  factor,  a  wide variety of si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ctors, some of which are listed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acillus sigma  factors  which  are involved in the control of sporulati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c  genes:  sigma-E  (sigE or spoIIGB),  sigma-F   (sigF or spoIIAC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ma-G (sigG or spoIIIG),  sigma-H  (sigH or spo0C),  and sigma-K (sigK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oIVCB/spoIII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scherichia coli  and  related  bacteria  sigma-32  (rpoH or htpR)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olved in the expression of heat shock ge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scherichia coli  and  related  bacteria  sigma-27 (fliA) which is invol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expression of the flagellin ge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scherichia coli  sigma-S (rpoS or katF)  which seems to be involv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ression of genes required for protection against external stres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yxococcus xanthus sigma-B  (sigB)  which  is  essential for the late-st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iation of that bacter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ignments of the sigma-70 family permit the identification of four regio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 conservation [2,3].  Each of these four regions can in turn be subdivi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a number of sub-regions. We developed signature patterns based on th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st conserved sub-regions.  The  first pattern corresponds to sub-region 2.2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xact  function of  this sub-region is  not  known  although  it could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licated in the binding of the sigma factor to the core RNA polymeras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 pattern corresponds  to  sub-region  4.2  which seems to harbor  a DN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nding 'helix-turn-helix'  motif  which  is involved in binding the con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35 region of promoters recognized by  the  major  sigma factors.  The 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 starts one residue before the N-terminal  extremity  of the HTH reg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ends six residues after its C-terminal extrem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D-[LIVMF](2)-[HEQS]-x-G-x-[LIVMFA]-G-L-[LIVMFY]-x-[GSAM]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LIVMAP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 ALL,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Bacillus subitilis sigma-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STN]-x(2)-[DEQ]-[LIVM]-[GAS]-x(4)-[LIVMF]-[STG]-x(3)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LIVMA]-x-[NQR]-[LIVMA]-[EQH]-x(3)-[LIVM]-x(2)-[LIV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 Almost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m, with a few exce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Helmann J.D., Chamberlin M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Biochem. 57:839-872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Gribskov M., Burgess R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cleic Acids Res. 14:6745-6763(198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Lonetto M., Gribskov M., Gross C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acteriol. 174:3843-3849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579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675; SIGMA54_INTERACT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676; SIGMA54_INTERACT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688; SIGMA54_INTERACT_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igma-54 interaction domain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terial regulatory  proteins  which  activate  the  expression of gene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moters recognized by core RNA polymerase  associated  with  the altern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ma-54 factor contain a  conserved  domain of  about  230  residues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olved in the ATP-dependent [1] interaction with sigma-54.   This domain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n  found  in  the proteins  listed below (references  are only provid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ntly determined sequenc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coR from Alcaligenes eutrophus, an  activator  of  the  acetoin cataboli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on acoXABC [2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lgB from Pseudomonas aeruginosa,  an  activator  of  alginate biosynthe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 alg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ctD from Rhizobium, an  activator of dctA,  the C4-dicarboxylate trans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hlA from Escherichia coli, an activator of the formate dehydrogenase H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ydrogenase III structural ge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lbD from Caulobacter crescentus, an activator of flagellar ge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oxA from Alcaligenes eutrophus, an activator of the hydrogenase oper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rpS from Pseudomonas syringae, an  activator of  hprD as well as other hr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i which are involved in plant pathogenic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upR1 from  Rhodobacter capsulatus, an  activator of the [NiFe] hydrogen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s hupSL [3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ydG from Escherichia coli  and Salmonella typhimurium, an activato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ydrogenase a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ifA (as well as anfA and vnfA)  from various bacteria, an activato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f nitrogen-fixing oper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trC, from various bacteria, an  activator  of  nitrogen assimilatory ge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h as that for glutamine synthetase (glnA) or of the nif oper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gtA from Salmonella typhimurium,  the  activator of the inducible phosph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ycerate transport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yrR from Escherichia coli, involved  in  the transcriptional regul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omatic amino acid biosynthesis and trans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xylR  from Pseudomonas putida, the  activator  of  the  tol  plasmid xyl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abolism operon xylCAB and of xy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half of  these  proteins (algB, dcdT, flbD, hoxA, hupR1, hydG, ntrC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tA) belong to  signal transduction two-component systems [4] and possess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N-terminal section, a domain that  can  be  phosphorylated  by a sens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nase protein. Almost  all  of these proteins possess a helix-turn-helix DN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nding domain in their C-terminal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omain which  interacts with  the sigma-54 factor  has  an ATPase activ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may be required  to  promote a  conformational  change necessary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action [5]. The domain contains  an atypical ATP-binding motif A (P-loo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well as a form of motif B. The two ATP-binding motifs are located in the 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inal  section of the domain; we have developed signature patterns for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motifs.  Other regions  of the  domain are  also  conserved  and we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ed one of  these regions,  located in the C-terminal section, as a th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atur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](3)-x-G-[DE]-[ST]-G-[ST]-G-K-x(2)-[LIVMF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The majo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se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x-[LIVMF]-x(2)-A-[DNEQASH]-G-G-[STI]-[LIVMFY](3)-D-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LIV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The majo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se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FYW]-P-[GS]-N-[LIVM]-R-[EQ]-L-x-[NH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most 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se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Austin S., Kundrot C., Dixon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cleic Acids Res. 19:2281-2287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Krueger N., Steinbuechel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acteriol. 174:4391-4400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Richaud P., Colbeau A., Toussaint B., Vignais P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acteriol. 173:5928-5932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Albright L.M., Huala E., Ausubel F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Genet. 23:311-336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Austin S., Dixon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O J. 11:2219-2228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60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735; SSB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736; SSB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ingle-strand binding protein family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scherichia coli single-strand  binding protein [1] (gene ssb) (also kn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the  helix-destabilizing protein) is  a  protein  of  177 amino acid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nds tightly, as an homotetramer, to single-stranded DNA (ss-DNA)  and 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s an important role in DNA replication, recombination and repa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sely related  variants of SSB  are  encoded  in  the genome of a varie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rge self-transmissible plasmids. SSB has also been characterized in bacte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h as Proteus mirabilis or Serratia marcesc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ukaryotic mitochondrial proteins  that  bind ss-DNA  and  which  are proba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olved  in mitochondrial DNA replication  are  structurally and evolution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ated to prokaryotic SSB.   The proteins currently known  to  belong t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family are list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at protein P16 [2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Xenopus laevis Mt-SSBs and Mt-SSBr [3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Yeast protein RIM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have developed two signature patterns for these proteins. The first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sponds to a conserved  region  in  the  N-terminal  section of the SSB'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the second  pattern corresponds to  a centrally located region which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scherichia coli SSB, is known to be involved in the binding of D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F]-x-[KR]-[LIVM]-x-[LIVM](2)-G-[NR]-[LIVM]-G-x-[D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 Almost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m, with a few exce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T-x-W-[HY]-[RN]-[LIVM]-x-[LIVM]-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 Almost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m, with a few exce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Meyer R.R., Laine P.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robiol. Rev. 54:342-380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Hoke G.D., Pavco P.A., Ledwith B.J., van Tuyle G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. Biochem. Biophys. 282:116-124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Ghrir R., Lecaer J.-P., Dufresne C., Barat-Gueride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. Biochem. Biophys. 291:395-400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Van Dick E., Foury F., Stillman B., Brill S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O J. 11:3421-3430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44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45; HISTONE_LIK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Bacterial histone-like DNA-binding protein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teria  synthesize  a set  of  small,  usually  basic proteins  of  about 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ues, that bind DNA  and which are known  as histone-like  proteins [1,2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xact function of these proteins is not yet clear but they  are capabl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apping DNA and stabilizing DNA from denaturation under extreme environme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ditions.  The sequence of a number of different types  of these protein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HU proteins,  which in Escherichia coli, are a dimer of closely re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pha and beta chains,  and  in  other  bacteria, can be dimer of iden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ins. HU-type proteins  have  been  found  in a variety of eubacteria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yanobacteria, in archaebacteria, and are also encoded  in  the chlorop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ome of some algae [3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integration host factor (IHF), a dimer of closely related chains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enterobacteria, seem to function in genetic recombination as well as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ional and transcriptional control [4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bacteriophage sp01 transcription factor 1 (TF1) which selectively bi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nd inhibits  the  transcription  of hydroxymethyluracil-containing DN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h as sp01 DNA, by RNA polymerase in vit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use, as a signature pattern, for this family of proteins, a  twenty resid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 which includes five, perfectly conserved, positions. According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tiary structure of one  of these proteins  [5],  this pattern exactly sp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half of the flexible DNA-binding a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F-x(2)-[LIVMF]-x(4)-[RKEQ]-x(6)-[KN]-P-x-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Drlica K., Rouviere-Yaniv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robiol. Rev. 51:301-319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Pettijohn D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3:12793-12796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Wang S., Liu X.-Q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8:10783-10787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Friedman D.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 55:545-554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Tanaka I., Appelt K., Dijk J., White S.W., Wilson K.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10:376-381(198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45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46; HISTONE_H2A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Histone H2A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one H2A in one of the four histones (along with H2B, H3 and H4) which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ukaryotic nucleosome core.  Using alignments of histone H2A sequences [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] we selected, as a signature pattern, a conserved  region in  the N-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 of H2A.  This  region is conserved  both  in  classical S-phase regu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2A's and in  the variant  histones H2A's which are synthesized through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ll cyc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A-G-L-x-F-P-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89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Wells D.E., McBride 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cleic Acids Res. 17:r311-r346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van Daal A., White E.M., Gorovsky M.A., Elgin S.C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cleic Acids Res. 16:7487-7497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08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57; HISTONE_H2B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Histone H2B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one H2B in one of the four histones (along with H2A, H3 and H4) which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ukaryotic nucleosome core.  Using alignments of histone H2B sequences [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selected, as a signature pattern, a conserved region in the C-terminal 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H2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L-P-G-E-L-A-[RK]-H-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Wells D.E., McBride 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cleic Acids Res. 17:r311-r346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87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22; HISTONE_H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Histone H3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one H3 in one of the four histones (along with H2A, H2B and H4) which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ukaryotic nucleosome core.   Using alignments of histone H3 sequences [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selected, as a signature pattern, a perfectly conserved heptapeptid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-terminal part of H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K-A-P-R-K-Q-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April 1990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Wells D.E., McBride 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cleic Acids Res. 17:r311-r346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46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47; HISTONE_H4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Histone H4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one H4 in  one of the  four  histones  (along with H2A, H2B, and H3)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 the eukaryotic nucleosome core.  Along with H3 it plays a central ro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formation  of the  nucleosome.    The sequence of histone H4 has rema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most invariant in more then 2 billion years of evolution.  The region we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ignature pattern is a pentapeptide found in positions 14 to 18 of all H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s.  It  contains a lysine residue which is often acetylated [1] and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idine residue which has been implicated in DNA-binding [2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A-K-R-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January 1989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Doenecke D., Gallwitz 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. Cell. Biochem. 44:113-128(198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Ebralidse K.K., Grachev S.A., Mirzabekov A.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31:365-367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05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53; HMG1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HMG1/2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 mobility group (HMG) proteins  are a  family of  relatively low mole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ight non-histone components in chromatin. HMG1 (also called HMG-T in fish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HMG2 [1]  are  two  highly related  proteins that bind single-stranded D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ferentially and  unwind  double-stranded DNA.  HMG1/2 are proteins of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0 amino  acid  residues  with  a  highly acidic C-terminal section 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osed of an  uninterrupted stretch of from  20 to  30 aspartic and glutam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d residues; the rest of the protein sequence is very bas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ignature pattern we selected a  conserved stretch of 12 residues loc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N-terminal section of HMG1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F-S-K-K-C-S-E-R-W-K-T-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xpert(s) to contact by email: Landsman 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dsman@ncbi.nlm.nih.go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May 1991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Bustin M., Lehn D.A., Landsman 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im. Biophys. Acta 1049:231-243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06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54; HMGI_Y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HMG-I and HMG-Y DNA-binding domain (A+T-hook)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 mobility group (HMG) proteins  are a  family of  relatively low mole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ight non-histone components in chromatin.  HMG-I  and HMG-Y  are protei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100 amino acid  residues which  are produced by the alternative spli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  single gene  (HMG-Y  differs  from  HMG-I by the internal deletion of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ino acids).  HMG-I/Y bind  preferentially  to  the  minor groove of A+T-r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ons in double-stranded DNA.   It  is suggested  that these  proteins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 in  nucleosome   phasing  and  in   the 3' end  processing  of  mR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cripts.  They are also involved in  the transcription regulation of ge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ing, or in close proximity to, A+T-rich reg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NA-binding of these  proteins is effected by a 11 residues domain, call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+T-hook [1], this domain is repeated three times in the sequence of HMG-I/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AT]-x(1,2)-[RK](2)-x-R-G-R-P-[RK]-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a slime mold  AAC-rich  mRNA  cl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ypothetical prot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Reeves R., Nissen M.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5:8573-8582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07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55; HMG14_17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HMG14 and HMG17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 mobility group (HMG) proteins  are a  family of  relatively low mole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ight non-histone components in chromatin.  HMG14 and  HMG17 [1], two re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 of about  100  amino  acid residues,  bind  to  the inner sid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cleosomal DNA thus altering the interaction between the DNA and  the hist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ctamer. These two proteins may  be  involved  in  the process which mai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cribable genes in a unique chromatin co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rout nonhistone chromosomal  protein H6 (histone T)  also belongs t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mi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ignature pattern we selected a  conserved stretch of 10 residues loc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N-terminal section of HMG14 and HMG1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R-R-S-A-R-L-S-A-[RK]-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xpert(s) to contact by email: Landsman 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dsman@ncbi.nlm.nih.go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May 1991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Bustin M., Lehn D.A., Landsman 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im. Biophys. Acta 1049:231-243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550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633; BROMODOMA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Bromodomain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romodomain [1,2] is a  conserved sequence  region of 61 to 63 amino aci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has been found in the following protei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uman CCG1, a nuclear DNA-binding protein essential for progression 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1 phase of the cell cyc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uman RING3, a protein of unknown  function  which  is  encoded  in the MH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ss II loc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rosophila female sterile homeotic protein (gene fsh),  required matern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proper expression of other homeotic genes involved in pattern 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h as Ub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rosophila brahma protein (gene brm), a protein required for the activ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multiple homeotic ge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GCN5 [3], a  general  transcriptional  activator operating in conc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certain other DNA-binding  transcriptional activators  such as GCN4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P2/3/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SNF2/SWI2, a transcriptional activator that appears to form a compl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SNF5 and SNF6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SPT7, a transcriptional activator of  Ty elements and possibly 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proteins contains either one  (brm, GCN5, SNF2 and SPT7)  or  two (CCG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sh, and RING3) copies of the bromo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unction of this domain is not yet known,  but  it  could  be  involv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-protein interaction and  be important  for the assembly or activi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component complexes involved in transcription activ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sensus pattern  that  we  have developed  spans all but the last two 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inal residues of the bromo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STA]-x(2)-F-x(4)-[DNS]-x(5,7)-[DN]-Y-[HFY]-x-[LIVMF](2)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(3)-[LIVM]-x(4)-[LIVM]-x(3)-[LIVMC]-x(4)-Y-x(12)-[LIVM]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(2)-N-[SAC]-x(2)-Y-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Haynes S.R., Doolard C., Winston F., Beck S., Trowsdale J., Dawid I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cleic Acids Res. 20:2693-2603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Tamkun J.W., Deuring R., Scott M.P., Kissinger M., Pattatucci A.M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aufman T.C., Kennison J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 68:561-572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Georgakopoulos T., Thireos 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O J. 11:4145-4152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517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598; CHROMO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hromo domain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ifiers of variegation are proteins that modifies the structure of chroma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 condensed  morphology  of  heterochromatin,  a  cytologically  vi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dition where gene expression is repressed.  Proteins  that  are involv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henomena  contains  a highly conserved  domain of 37 amino acid resid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is called [1] the 'chromo' (CHRromatin Organization MOdifier)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ly this domain has been found in the following protei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rosophila heterochromatin protein 1 (HP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rosophila Polycomb (P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ouse modifier 1 and modifier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ignature  pattern  for  the  chromo domain spans the entire length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YF]-x(2)-E-K-[LIVM](2)-x-[KR](2)-V-x(2)-G-x-V-E-Y-x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LIVM]-K-W-K-G-[FYW]-x(4)-N-T-W-E-P-E-x-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Singh P.B., Miller J.R., Pearce J., Kothary R., Burton R.D., Paro R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ames T.C., Gaunt S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cleic Acids Res. 19:789-794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544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625; RCC1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626; RCC1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egulator of chromosome condensation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gulator of chromosome condensation (RCC1) [1]  is  a  eukaryotic prot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binds to the chromatin and interacts [2] with ran, a nuclear GTP-bi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, to promote the loss  of  bound GDP  and the uptake of fresh GTP, th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ng  as  a   guanine-nucleotide   dissociation  stimulator (GDS) [3].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action of RCC1 wih ran probably plays an important role in the reg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gene expr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CC1 (which  is known as  PRP20 or SRM1 in yeast, pim1 in fission yeast an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J1 in Drosophila) is a protein that contains seven tandem repeats of a do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bout  50  to  60  amino acids.  As  shown  in   the   following  schema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resentation, the  repeats  make  up  the  major  part  of the length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. Outside of the repeats region there is just a small N-terminal do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bout 40 to 50 residues and, in  the  Drosophila protein only, a C-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main of about 130 residue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+-------+-------+-------+-------+-------+-------+-------+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N-t.|Rpt. 1 |Rpt. 2 |Rpt. 3 |Rpt. 4 |Rpt. 5 |Rpt. 6 |Rpt. 7 | C-terminal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+-------+-------+-------+-------+-------+-------+-------+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Drosophi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developed two  signature patterns for RCC1.  The  first pattern consis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-terminal part of  the second copy  of  the  repeats;  this  is  the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rved part of RCC1. The second pattern is derived from conserved pos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C-terminal part of the repeats and will detect up to five copie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eated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x-N-D-x(2)-A-L-G-R-x-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FA]-[STAGC](2)-G-x(2)-H-[STAGLI]-[LIVMFA]-x-[LIV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20 other proteins, but in all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 the pattern is found only ONCE,  while  it is found from two to f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s in the members of this fami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xpert(s) to contact by email: Boguski M.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guski@ncbi.nlm.nih.go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Patterns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Ohtsubo M., Yoshida T., Seino H., Nishitani H., Clark K.L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rague G.F. Jr., Frasch M., Nishimoto 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O J. 10:1265-1273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Bischoff F.R., Ponstingl 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54:80-82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Boguski M.S., McCormick 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In Press(199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47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48; PROTAMINE_P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rotamine P1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amines are small highly  basic  proteins  that substitutes for histon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hromatin  of sperm  during the  haploid phase  of  spermatogenesis. 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ct sperm  DNA into a  highly  condensed, stable and inactive complex.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mmals  there are two  different types of protamines, which are called P1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2. P1 has been found in all species studied, while P2 is sometimes absent.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rds there seems to be a  single  protamine whose sequence is closely re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at of mammalian P1 [1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ignature  for  this family of proteins we selected a conserved region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-terminal extremity of the sequ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AV]-R-[NY]-R-x(2,3)-[ST]-x-S-x-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June 1992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Oliva R., Goren R., Dixon G.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4:17627-17630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467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541; TP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Nuclear transition protein 1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mammals, the second  stage  of  spermatogenesis  is  characterized  by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rsion of  nucleosomal  chromatin   to  the  compact,  nonnucleosomal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criptionally inactive form found in the sperm nucleus.  This condens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 associated  with  a  double-protein  transition.   The  first   tran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sponds to the  replacement  of  histones  by  several  spermatid-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 (also called transition proteins) which  are  themselves  replac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amines during the second tran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clear transition protein 1  (TP1) [1] is  one  of  these  spermatid-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.  TP1 is a basic protein of 54 amino acid residues  whose sequenc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l conserved in mammalian species.  As  a  signature  pattern we selected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ptapeptide located in positions 28 to 34.   This  heptapeptide contains f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ic residues (Arg or Lys) as well as a  tyrosine that could be essential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stabilization of the  chromatin  through  its  intercalation betwe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es of D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S-K-R-K-Y-R-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Chirat F., Martinage A., Briand G., Kouach M., van Dorsselaer A., Loir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. J. Biochem. 198:13-20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84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67; RIBOSOMAL_L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ibosomal protein L2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bosomal protein L2 is one  of  the proteins  from  the large  subuni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bosome. In Escherichia coli, L2 is known to bind to the 23S rRNA and to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ptidyltransferase activity.  L2  belongs  to a family  of ribosomal prote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, on the basis of sequence similarities [1], groups togeth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ubacterial L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rchaebacterial L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lgal and plants chloroplast L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yanelle L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lants nuclear encoded L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lime mold L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rchantia polymorpha mitochondrial L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aramecium tetraurelia mitochondrial L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chizosaccharomyces pombe K37 and KD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YL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mmalian L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ignature pattern we selected the best conserved region, which is loc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C-terminal section of these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P-x(2)-R-G-[STAV](2)-x-N-[AP]-x-[D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Marty I., Meyer 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cleic Acids Res. 20:1517-1522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85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74; RIBOSOMAL_L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ibosomal protein L3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bosomal protein L3 is one  of  the proteins  from  the large  subuni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bosome.  In  Escherichia coli,  L3 is known  to bind to the 23S rRNA and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cipate in the formation of the peptidyltransferase center of the ribo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3  belongs to a family of  ribosomal proteins which, on the basis of se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ilarities [1,2], groups togeth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ubacterial L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rchaebacterial Halobacterium marismortui HmaL3 (HL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yanelle L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L3 (also known as trichodermin resistance protein) (gene tcm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rabidopsis thaliana L3 (genes ARP1 and ARP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mmalian L3 (L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mmalian mitochondrial L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ignature pattern we  selected a conserved region which is locat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ntral section of these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F-x(6)-[DN]-x(2)-[AG]-x-[ST]-x-G-[KRH]-G-x(2)-G-x(3)-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Arndt E., Kroemer W., Hatakeyama 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5:3034-3039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Herwig S., Kruft V., Wittmann-Liebold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. J. Biochem 207:877-885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09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58; RIBOSOMAL_L5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ibosomal protein L5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bosomal protein L5 is one  of  the proteins  from  the large  subuni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bosome.  In  Escherichia coli,  L5 is known to be involved in the bind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5S RNA to the large ribosomal subunit. L5 belongs to a family of riboso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  which,  on  the  basis  of  sequence  similarities  [1,2,3],  grou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geth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ubacterial L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rchaebacterial L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lgal chloroplast L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yanelle L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lime mold L5 (V1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mmalian L1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etrahymena thermophila L2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L16 (39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rchantia polymorpha mitochondrial L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5 is a protein of  about 180 amino acid residues.  As a  signature pattern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selected a conserved region, located in the first third of these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]-x(2)-[LIVM]-[STAC]-G-Q-x(2)-[LIVMA]-x-[STC]-x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STA]-[KR]-x-[STA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Hatakeyama T., Hatakeyama 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im. Biophys. Acta 1039:343-347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Rosendahl G., Andreasen P.H., Kristiansen 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 98:161-167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Yang D., Gunther I., Matheson A.T., Auer J., Spicker G., Boeck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imie 73:679-682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454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525; RIBOSOMAL_L6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700; RIBOSOMAL_L6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ibosomal protein L6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bosomal protein L6 is one  of  the proteins  from  the large  subuni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bosome.  In  Escherichia coli, L6  is known to bind directly to the 23S rR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s  located  at the aminoacyl-tRNA binding site of the peptidyltransfer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nter. L6 belongs to a family  of  ribosomal  proteins which, on the basi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 similarities [1], groups togeth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ubacterial L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rchaebacterial L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yanelle L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rchantia polymorpha mitochondrial L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mmalian L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L9 (YL1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6 is a protein of from 180 to 200 amino acid residues.  As signature patte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selected two  conserved regions;  one  located in the central section of L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other in the C-terminal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STA]-x-[LIVM]-x(2)-[LIVMFA](2)-x-G-V-x(3)-[WYF]-x(3)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LIVM]-x(6)-[YF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Marchantia polymorpha mitochondrial L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rabbit  hemorrhagic  disease  vir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-structural polyprot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x-[DNS]-x-[QE]-x-[LIVM]-[GST]-[NQEDKR]-x-A-A-x-[LIV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Patterns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Suzuki K., Olvera J., Wool I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 93:297-300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560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651; RIBOSOMAL_L9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ibosomal protein L9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bosomal protein L9  is one  of the proteins  from  the large  subuni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bosome. L9 belongs to  a family of ribosomal proteins which, on the basi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 similarities, groups togeth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ubacterial L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yanobacterial L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lants chloroplast L9 (nuclear encod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ignature pattern  we have selected a conserved region, located in the 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inal section of these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x(2)-G-x(4)-V-x(2)-G-[FY]-x(2)-N-[FY]-L-x(3)-G-x-A-x(3)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June 1992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10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59; RIBOSOMAL_L1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ibosomal protein L11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bosomal protein L11 is one  of the proteins  from  the large  subuni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bosome.  In Escherichia coli, L11 is known to bind directly to the 23S rR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11 belongs to  a family of ribosomal proteins which, on the basis of se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ilarities [1], groups togeth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ubacterial L1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rchaebacterial L1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mmalian L1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L12 (YL1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11 is a  protein  of  from 140  to  165 amino acid residues.  As  a sign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 we have selected a conserved region, located in the C-terminal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se proteins.  In Escherichia coli  the C-terminal half of L11  has 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n [2] to be in an  extended and loosely  folded conformation and is lik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e buried within the ribosomal stru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RK]-x-[LIVM]-x-G-T-x(2)-S-[LIVM]-G-x(2)-[LIVM]-x(0,1)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D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Pucciarelli G., Remacha M., Ballesta J.P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cleic Acids Res. 18:4409-4416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Choli 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Int. 19:1323-1338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625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783; RIBOSOMAL_L1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ibosomal protein L13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bosomal protein L13 is one  of the proteins  from  the large  subuni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bosome.  In  Escherichia coli,  L13 is known to be one of the early assem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 of the 50s ribosomal subunit.  L13  belongs to  a family of riboso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 which, on the basis of sequence similarities, groups togeth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ubacterial L1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rchaebacterial L1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lants chloroplast L13 (nuclear encod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11 is a  protein  of  from 140  to  250 amino acid residues.  As  a sign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 we have selected a conserved region, located in the C-terminal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se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M-L-P-x(0,1)-K-x(3)-G-R-x(2)-F-x(2)-[LIVM]-[KR]-V-Y-x-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48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49; RIBOSOMAL_L14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ibosomal protein L14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eubacteria ribosomal protein L14 is known to bind directly to 23S riboso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NA.  L14  belongs  to  a  family of ribosomal proteins which, on the basi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 similarities, groups togeth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ubacterial L1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rchaebacterial L1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lgal and plants chloroplast L1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yanelle L1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itochondrial L1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mmalian L1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L17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14 is a protein of  from  119  to  137  amino  acid residues.  As a sign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 we selected a conserved region located in the C-terminal half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A-[LIV](3)-x(9)-[DNS]-G-x(4)-[FY]-x(2)-N-x(2)-V-[LIV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86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75; RIBOSOMAL_L15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ibosomal protein L15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bosomal protein L15 is one  of  the proteins  from the large  subuni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bosome. In Escherichia coli, L15 is known to bind the 23S rRNA.  L15 belo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 a   family  of  ribosomal  proteins   which,  on  the  basis  of  se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ilarities, groups togeth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ubacterial L1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rchaebacterial L1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lants chloroplast L15 (nuclear encod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mmalian L27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ungi L27a (L29, CRP-1, CYH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14 is a protein of  from  144  to 154  amino  acid residues.   As a sign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  we  selected a  conserved  region in  the C-terminal section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K-[LIVM](2)-x(2)-G-x-[LIVM]-x(3,4)-[LIVM]-x-[LIVMF]-x(4)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LIVMF]-[ST]-x(2)-A-x(3)-[LIVM]-x(3)-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Chlamydia trachomatis L1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506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586; RIBOSOMAL_L16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701; RIBOSOMAL_L16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ibosomal protein L16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bosomal protein L16 is one  of  the proteins  from the large  subuni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bosome.  In Escherichia coli, L16 is known to bind directly the 23s rRNA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e located at the A site of the peptidyltransferase center.  L16 belong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amily of ribosomal proteins which, on the basis  of  sequence similariti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ups togeth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ubacterial L1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lgal and plants chloroplast L1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yanelle L1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lants mitochondrial L1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16 is a protein of from 133 to 185 amino acid residues. As signature patte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selected two conserved regions in the central section of these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KR]-R-x-[GSC]-K-[LIVM]-W-[LIVM]-[KR]-[LIVM]-[LF]-[AP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R-M-G-x-G-K-G-x(4)-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Patterns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87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64; RIBOSOMAL_L2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ibosomal protein L22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bosomal protein L22 is one  of  the proteins  from the large  subuni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bosome. In Escherichia coli, L22 is known to bind 23S rRNA. L22 belongs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mily of ribosomal proteins which, on the basis of sequence similarities [1]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ups togeth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ubacterial L2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rchaebacterial L2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lgal and plants chloroplast L22 (in legumes L22 is  encoded in the nucle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ead of in chloroplas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yanelle L2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mmalian L2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ignature pattern we  selected a conserved region which is locat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-terminal section of these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RKQN]-x(4)-[RKH]-A-x-G-[RS]-x(9)-[HDN]-[LIVM]-x-[LIVM]-x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LIV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Gantt J.S., Baldauf S.L., Calie P.J., Weeden N.F., Palmer J.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O J. 10:3073-3078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49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50; RIBOSOMAL_L2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ibosomal protein L23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bosomal protein L23 is one  of  the proteins  from the large  subuni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bosome.  In  Escherichia coli, L23 is known to bind a specific region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3S rRNA; in yeast  the  corresponding  protein binds to an homologous sit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26S rRNA [1]. L23 belongs to a family of ribosomal  proteins which,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is of sequence similarities [2], groups togeth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ubacterial L2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rchaebacterial L2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lgal and plants chloroplast L2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ungi L2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mmalian L23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ignature pattern  we selected a small conserved region in the C-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 of  these  proteins;  this region is probably involved in rRNA-bi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RK](2)-[AM]-[IVFY]-[IV]-[RKT]-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Haemophilus gallinarum m.HgaI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El Baradi T.T.A.L., Raue H.A., van de Regt C.H.F., Verbree E.C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ta R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O J. 4:210-2107(198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Raue H.A., Otaka E., Suzuki 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Mol. Evol. 28:418-426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50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579; RIBOSOMAL_L29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ibosomal protein L29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bosomal protein L29 is one  of the proteins  from  the large  subuni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bosome. L29 belongs to a family of ribosomal proteins which, on the basi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 similarities, groups togeth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ubacterial L2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rchaebacterial L2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mmalian L3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6 is a protein of from 63 to 138 amino acid residues.  As a signature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selected a conserved region located in the central section of L2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GN]-x(3)-[KRNQ]-x(3)-[LIVMFY]-[KRS]-x-[LIVMFY]-[KR](2)-x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LIVM]-A-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55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634; RIBOSOMAL_L30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ibosomal protein L30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bosomal protein L30 is one  of the proteins  from  the large  subuni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bosome. L30 belongs to a family of ribosomal proteins which, on the basi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 similarities [1], groups togeth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ubacterial L3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rchaebacterial L3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YL8 and fission yeast L7a and L7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lime mold L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mmalian L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30 from  eubacteria are  small  proteins   of  about  60 residues,  L30 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haebacteria are  proteins  of  about 150 residues,  and   eukaryotic L7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 of about 250 to 270 residues.  The schematic relationship betwe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e groups of proteins is shown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ub. L30                         Nxxxxxxxxxx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. L30                         Nxxxxxxxxxxxxxxxxxxxxxxxxxxx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uk. L7      Nxxxxxxxxxxxxxxxxxxxxxxxxxxxxxxxxxxxxxxxxxxxxxxx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*': position of th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signature  pattern  for  this  family of  ribosomal  proteins  span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-terminal half of the region which is common to all these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]-[LIVMT]-x(2)-[RKA]-[GS]-x(6)-[KD]-x(3)-[LIVMT]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LIVM]-x(2)-[LIVM]-x-[LIVM]-x(2)-[LIVMT]-x(3)-[LIVM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rmococcus celer L3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Mizuta K., Hashimoto T., Otaka 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cleic Acids Res. 20:1011-1016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50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582; RIBOSOMAL_L3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ibosomal protein L33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bosomal protein L33 is one  of the proteins  from  the large  subuni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bosome. In Escherichia coli, L33 has been  shown to be on the surface of 50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unit. L33  belongs to a family of ribosomal proteins which, on the basi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 similarities [1], groups togeth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ubacterial L3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lants chloroplast L3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yanelle L3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33 is a small protein of from 49 to 66 amino acid  residues.   As a sign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 we selected a conserved region located in the central section of L3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Y-x-[ST]-x-K-N-[KR]-x-[NT]-x-P-x(2)-[LIVM]-E-x(2)-K-[FY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Kruft V., Kapp U., Wittmann-Liebold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imie 73:855-860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626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784; RIBOSOMAL_L34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ibosomal protein L34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bosomal protein L34 is one  of the proteins  from  the large  subuni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karyotic ribosome. L34 is a small basic protein of from 44 to 51 amino ac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ues [1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ignature pattern  we selected a conserved region that correspond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-terminal half of L3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K-R-T-[FYW]-Q-P-x(3)-[KR]-[RH]-x-[KR]-x(2)-G-F-R-x-R-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Old I.G., Margarita D., Saint Girons 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cleic Acids Res. 20:6097-6097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455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526; RIBOSOMAL_L19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ibosomal protein L19e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umber of eukaryotic  and  archaebacterial ribosomal proteins can be grou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gether on the basis of sequence similarities,  one of these families cons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mmalian L19 [1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L19 (YL1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lime mold (D. discoideum) vegetative specific protein V14 [2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alobacterium marismortui HmaL19 (HL24) [3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probable ribosomal protein (ORF E) from Methanococcus vannielii [4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proteins have  from 148 to 196 amino acids.  As a  signature pattern 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ed a stretch of about 50 residues in the central part of these protei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region contains 11  conserved  positions  where  positively charged ami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ds are pre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R-x-[KR]-x(5)-[KR]-x(2)-G-[KRH]-x(2)-G-x-G-x-R-x-G-x(3)-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-x(3)-K-x(2)-W-x(3)-[LIVM]-R-x(2)-R-x(2)-L-[KR]-x(2)-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Chan Y.-L., Lin A., McNally J., Peleg D., Meyuhas O., Wool I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2:1111-1115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Singleton C.K., Manning S.S., Ken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cleic Acids Res. 17:9679-9692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Hatakeyama T., Kaufmann F., Schroeter B., Hatakeyama 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. J. Biochem. 185:685-693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Auer J., Spicker G., Boeck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Mol. Biol. 209:21-36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588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709; RIBOSOMAL_L30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ibosomal protein L30e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umber of eukaryotic  and  archaebacterial ribosomal proteins can be grou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gether on the basis of sequence similarities,  one of these families cons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mmalian ribosomal protein L30 [1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ribosomal protein YL32 [2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probable ribosomal protein (ORF 1) from Methanococcus vannielii [3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proteins have  from 104 to 114 amino acids.  As a  signature pattern 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ed a stretch of about  23  residues located in the central part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L-G-x-K-x(2)-[LIVM]-K-x-[LIVM]-[KR]-x-G-x(2)-K-[LIVM](4)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-x-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Nakanishi O., Oyanagi M., Kuwano Y., Tanaka T., Nakayama T., Mitsui H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beshima Y., Ogata 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 35:289-296(198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Dabeva M.D., Warner J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2:16055-16059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Lechner K., Heller G., Boeck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Mol. Evol. 29:20-27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50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580; RIBOSOMAL_L32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ibosomal protein L32e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umber of eukaryotic  and  archaebacterial ribosomal proteins can be grou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gether on the basis of sequence similarities,  one of these families cons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mmalian ribosomal protein L32 [1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rosophila ribosomal protein RP49 [2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alobacterium marismortui ribosomal protein HL5 [3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probable ribosomal protein (ORF D) from Methanococcus vannielii [4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proteins have  from 135 to 240 amino acids.  As a  signature pattern 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ed a stretch  of  about  20  residues  located in the N-terminal p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F-x-R-x(4)-[KR]-x(2)-[KR]-[LIVM]-x(3)-W-R-[KR]-P-x-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Jacks C.M., Powaser C.B., Hackett P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 74:565-570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Aguade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. Biol. Evol. 5:433-441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Arndt E., Scholzen T., Kroemer W., Hatakeyama T., Kimura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imie 73:657-668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Auer J., Spicker G., Boeck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Mol. Biol. 209:21-36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50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51; RIBOSOMAL_L46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ibosomal protein L46e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umber of eukaryotic  and  archaebacterial ribosomal proteins can be grou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gether on the basis of sequence similarities,  one of  these families grou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geth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at ribosomal protein L39 [1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ribosomal protein L46 [2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ulfolobus solfataricus ribosomal protein L46e [3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alobacterium marismortui ribosomal protein HL46e [4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proteins are very basic and, with a size of about 50 residues, 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mallest proteins of eukaryotic-type riboso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ignature  for this family  of proteins we selected a conserved regio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-terminal section of these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N-x(2)-R-R-[NH]-W-R-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Lin A., McNally J., Wool I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59:487-490(198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Leer R.J., van Raamsdonk-Duin M.M.C., Kraakman P., Mager W.H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ta R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cleic Acids Res. 13:701-709(198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Ramirez C., Louie K.A., Matheson A.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BS Lett. 250:416-418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Bergmann U., Arndt 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im. Biophys. Acta 1050:56-60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474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548; RIBOSOMAL_S3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734; RIBOSOMAL_S3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ibosomal protein S3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bosomal protein S3  is one  of  the proteins  from the small  subuni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bosome.  In  Escherichia coli, S3 is  known to be involved in the bind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tiator Met-tRNA. S3 belongs to a family of ribosomal proteins which,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is of sequence similarities, groups togeth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ubacterial S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rchaebacterial S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lgal and plants chloroplast S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lants mitochondrial S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yanelle S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3 is a protein of from 209 to 559 amino acid residues.  As signature patte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selected two  conserved regions, one  which  is  located  in the N-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 and the other in the C-terminal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F]-[RE]-x-G-x(2)-[KRQ]-x(3)-[DNS]-x(2)-[FYW]-[SAV]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NQD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plant mitochondrial S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two carp gamma crystall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GR]-R-[LIVM]-x-G-x-E-[LIVM]-A-[KR]-[LIVMSTA]-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rchaebacterial S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xpert(s) to contact by email: Hallick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llick%biotec@arizona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Patterns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549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632; RIBOSOMAL_S4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ibosomal protein S4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bosomal protein S4  is one  of  the proteins  from the small  subuni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bosome. In Escherichia coli,  S4 is known to bind  directly to 16S riboso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NA.  Mutations  in  S4  have  been  shown  to  increase  translational 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quencies. S4 belongs  to a family of ribosomal proteins which, on the ba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sequence similarities [1], groups togeth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ubacterial S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lgal and plants chloroplast S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mmalian S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YS1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rchantia polymorpha mitochondrial S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protein NAM9 [2]. NAM9 has been characterized  as  a  suppressor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chre mutations in mitochondrial DNA.  It could be a ribosomal protei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 as a suppressor through decreasing the fidelity of trans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4 is a protein of from 196 to 205 amino acid residues ( except for NAM9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much larger).  The  signature  pattern  for  this protein  is  based  on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rved  region, which is located in the central section of these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]-[DE]-x-R-L-x(3)-[LIVM]-[VFYH]-[KR]-[LIVMA]-x(2)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AGC]-x-[ST]-x(3)-A-[KR]-x-[LIVMF]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Mizuta K., Hashimoto T., Suzuki K.I., Otaka 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cleic Acids Res. 19:2603-2608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Boguta M., Dmochowska A., Borsuk P., Wrobel K., Gargouri A., Lazowska J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onimski P., Szczesniak B., Kruszewska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. Cell. Biol. 12:402-412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505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585; RIBOSOMAL_S5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ibosomal protein S5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bosomal protein S5  is one  of  the proteins  from the small  subuni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bosome. In Escherichia coli, S5 is known to be important in the assembl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of the 30S ribosomal subunit.  Mutations  in  S5  have  been show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rease translational error frequencies. S5 belongs  to a family of riboso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 which, on the basis of sequence similarities [1], groups togeth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ubacterial S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rchaebacterial S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yanelle S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mmalian S4 (LLrep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S4 (SUP4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5 is a protein of from 166 to 254 amino acid residues.  The signature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is protein is based on  a  conserved  region,  rich in glycine residu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is located in the N-terminal section of these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SAG]-G-[KRQ]-x(3)-[FY]-x-[AC]-x(2)-[LIVMA]-[LIVM]-G-[DN]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(2)-G-x-[LIVM]-G-x-[SAG]-x(5)-[DEQ]-[LIVM]-x(2)-A-[LIV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All-Robyn J.A., Brown N., Otaka E., Liebman S.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. Cell. Biol. 10:6544-6553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5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52; RIBOSOMAL_S7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ibosomal protein S7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bosomal protein S7  is one  of  the proteins  from the small  subuni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bosome.  In Escherichia coli, S7 is known to bind directly to part of the 3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of 16S ribosomal RNA. S7 belongs to a family of ribosomal  proteins whi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basis of sequence similarities, groups togeth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ubacterial S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rchaebacterial S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lgal and plants chloroplast S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yanelle S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mmalian S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 signature pattern,  we have selected the best conserved regions in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, which is located in the N-terminal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FY]-x-[DENS]-x-[LIVM]-x(3)-[LIVMFT](2)-x(6)-G-K-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(5)-[LIVMF]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rmococcus celer S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5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53; RIBOSOMAL_S8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ibosomal protein S8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bosomal protein S8  is one  of  the proteins  from the small  subuni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bosome.   In Escherichia coli, S8 is known to bind directly to 16S riboso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NA. S8  belongs  to  a  family  of ribosomal  proteins which, on the basi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 similarities, groups togeth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ubacterial S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rchaebacterial S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lgal and plants chloroplast S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yanelle S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lants S15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rchantia polymorpha mitochondrial S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S22 (S2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 signature pattern,  we have selected the best conserved regions in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, which is located in the C-terminal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GE]-x(2)-[LIV](2)-[ST]-T-x(2)-G-[LIVM](2)-x(4)-A-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Marchantia polymorpha mitochondrial S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1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60; RIBOSOMAL_S9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ibosomal protein S9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bosomal protein S9  is one  of  the proteins  from the small  subuni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bosome. S9 belongs to a family of ribosomal  proteins which, on the basi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 similarities [1], groups togeth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ubacterial S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rchaebacterial Halobacterium marismortui HmaS9 (HS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mmalian and plants S1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ignature pattern we have  selected a conserved region, located in the 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inal section of these proteins, which contains many charged resid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D-x-R-x(2)-E-x-K-K-x-G-x(3)-A-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May 1991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Chan Y.-L., Paz V., Olvera J., Wool I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BS Lett. 263:85-88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1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61; RIBOSOMAL_S10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ibosomal protein S10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bosomal protein S10  is one  of  the proteins from the small  subuni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bosome.  In Escherichia coli, S10 is  known to be involved in the bind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NA to the ribosomes. S10 belongs to a family of ribosomal proteins which,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asis of sequence similarities, groups togeth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ubacterial S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rchaebacterial S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lgal chloroplast S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yanelle S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rchantia polymorpha mitochondrial S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mmalian S2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Xenopus S2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10 is a protein of about 100 amino acid residues.  As  a signature pattern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selected a conserved region, located in the center of these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A-x(3)-[GDN]-[LIVMSTA]-x-[LIVMSTA]-x-G-P-[LIVM]-x-[LIVM]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Marchantia polymorpha mitochondrial S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5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54; RIBOSOMAL_S1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ibosomal protein S11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bosomal protein S11 [1] plays  an essential  role for  the  selec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ct tRNA in protein biosynthesis.   It is located on the large lob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all subunit of the ribosome.  S11 belongs  to a family of ribosomal prote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, on the basis of sequence similarities, groups togeth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ubacterial S1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rchaebacterial Halobacterium marismortui HmaS11 (HS1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lants chloroplast S1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rchantia polymorpha mitochondrial S1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eurospora crassa S14 (CRP-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S14 (RP59 or CRY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mmalian, Drosophila, Trypanosoma, and plants S1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have selected one  of  the best  conserved  regions  in these proteins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atur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DN]-V-T-P-x-P-x-[D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Kimura M., Kimura J., Hatakeyama 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BS Lett. 240:15-20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54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55; RIBOSOMAL_S1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ibosomal protein S12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bosomal protein S12 is one  of  the proteins  from the small  subuni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bosome.  In Escherichia coli, S12 is known to be involved in the trans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tiation  step. S12 is a very basic protein  of  from 120  to 150 amino ac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ues. S12 belongs to a family of ribosomal proteins which, on the basi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 similarities, groups togeth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ubacterial S1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rchaebacterial S1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lgal and plants chloroplast S1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yanelle S1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rotozoa and plants mitochondrial S1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rosophila mitochondrial protein tko (Technical KnockOu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ignature pattern, we have selected  the best  conserved regions in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, which is located in the center of the sequ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RK]-x-P-N-S-A-x-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Micrococcus luteus S1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556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646; RIBOSOMAL_S1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ibosomal protein S13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bosomal protein S13 is one  of  the proteins  from the small  subuni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bosome.   In Escherichia coli, S13 is known to be involved in the bind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Met-tRNA and, hence, in the initiation of translation. S13 is a basic prot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from 115 to 150 amino acid residues.  S13  belongs to a family of riboso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 which, on the basis of sequence similarities [1], groups togeth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ubacterial S1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lants mitochondrial S1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mmalian S1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ignature pattern, we have selected  the best  conserved regions in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, which is located in the C-terminal part of these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R-G-[LIVMF]-R-H-x(2)-G-x(2)-[LIVM]-R-G-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Chan Y.-L., Paz V., Wool I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Biophys. Res. Commun. 178:1212-1218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456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527; RIBOSOMAL_S14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ibosomal protein S14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bosomal protein S14  is one  of  the proteins from the small  subuni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bosome. S14 belongs to a family of ribosomal proteins which, on the basi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 similarities, groups togeth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ubacterial S1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rchaebacterial Methanococcus vannielii S1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lgal and plants chloroplast S1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lants mitochondrial S1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mitochondrial MRP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14 is a protein of from 53 to 115 amino acid residues.  Our signature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based on  the  few conserved positions  which  are located in the cent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R-C-x(11,12)-[LIVMF]-x-[LIVMF]-[SC]-[RG]-x(3)-[R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cytochrome c oxidase polypeptide 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Parameci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1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62; RIBOSOMAL_S15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ibosomal protein S15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bosomal protein S15  is one  of  the proteins from the small  subuni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bosome.  In Escherichia coli,  this  protein  binds to 16S ribosomal RNA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at early  steps in ribosome assembly.  S15  belongs  to  a family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bosomal proteins  which,  on  the basis of sequence similarities [1], grou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geth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ubacterial S1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rchaebacterial Halobacterium marismortui HmaS15 (HS1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lants chloroplast S1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mitochondrial S2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mmalian S1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rugia pahangi and Wuchereria bancrofti S13 (S1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S13 (YS1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15 is a protein of from 80 to 250 amino acid residues. As a signature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have  selected a  conserved region located in the  C-terminal part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]-x(2)-H-[LIVMFY]-x(5)-D-x(2)-[SAN]-x(3)-L-x(9)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LIVM]-x(2)-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xpert(s) to contact by email: Ellis S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elli01@ulkyvm.bit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June 1992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Dang H., Ellis S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cleic Acids Res. 18:6895-6901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600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732; RIBOSOMAL_S16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ibosomal protein S16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bosomal protein S16  is one  of  the proteins from the small  subuni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bosome. S16 belongs to a family of ribosomal proteins  which,  on  the ba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sequence similarities, groups togeth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ubacterial S1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lants chloroplast S1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eurospora crassa mitochondrial S24 (CYT-2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16 is a protein of  about 100 amino acid residues.  As a signature pattern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selected a conserved region located in the  N-terminal extremity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]-x-[LIVM]-R-L-[AK]-R-x-G-[A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55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56; RIBOSOMAL_S17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ibosomal protein S17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bosomal protein S17 is one  of  the proteins  from the small  subuni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bosome. In Escherichia coli, S17 is known to bind specifically to the 5'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16S ribosomal RNA and is  thought  to  be  involved  in  the recogni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ination codons.  S17 belongs to a family  of ribosomal  proteins which,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asis of sequence similarities [1,2], groups togeth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ubacterial S1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rchaebacterial S1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yanelle S1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lants chloroplast (nuclear encoded) S1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mmalian and plants cytoplasmic S1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 signature pattern,  we have selected the best conserved regions in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, which is located in the C-terminal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D-x-[LIV]-x-[LIV]-x-[QEK]-x-[RK]-P-[LIV]-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Gantt J.S., Thompson M.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5:2763-2767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Herfurth E., Hirano H., Wittmann-Liebold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l. Chem. Hoppe-Seyler 372:955-961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56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57; RIBOSOMAL_S18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ibosomal protein S18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bosomal protein S18 [1] is one  of the proteins of the small subunit 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bosome.   In Escherichia coli,  S18  has been  implicated  in aminoacyl-tR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nding. It appears  to  be situated  at the tRNA A-site of the ribosome.  S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ongs to  a  family of  ribosomal  proteins  which, on the basis of se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ilarities, groups togeth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ubacterial S1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lants chloroplast S1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yanelle S1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 signature pattern  we  have selected  a  conserved region in the cent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 of the protein,  this region  contains two basic residues which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licated in RNA-bin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I-D-Y-x(2)-[LIVM]-x(2)-[LIVM]-x(2)-[FY]-[LIVM]-[ST]-[DE]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-G-K-[LIVM](2)-x(2)-R-[LIV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June 1992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McDougall J., Choli T., Kruft V., Kapp U., Wittmann-Liebold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BS Lett. 245:253-260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88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23; RIBOSOMAL_S19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ibosomal protein S19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bosomal protein S19 is one  of  the proteins  from the small  subuni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bosome.  In Escherichia coli, S19  is  known to form a complex with S13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nds strongly to the 16S ribosomal RNA. S19 belongs to a family  of riboso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 which, on the basis of sequence similarities [1], groups togeth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ubacterial S1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rchaebacterial S1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lgal and plants chloroplast S1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yanelle S1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lants mitochondrial S1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ukaryotic S15 ('rig' prote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19 is a protein of from 88 to 144 amino acid residues.  Our signature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based on the  few conserved positions  which  are located in the C-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 of these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]-G-x(2)-[LF]-G-E-F-x(2)-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Kitagawa M., Takasawa S., Kikuchi N., Itoh T., Teraoka H., Yamamoto H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kamoto 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BS Lett. 283:210-214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457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528; RIBOSOMAL_S4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ibosomal protein S4e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umber of eukaryotic  and  archaebacterial ribosomal proteins can be grou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gether on the basis of sequence similarities,  one of these families cons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mmalian S4 [1].  Two  highly similar isoforms of this protein exists: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is coded by a gene on chromosome Y, and the other on chromosome 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S7 (YS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alobacterium marismortui HS3 [2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probable ribosomal protein (ORF C) from Methanococcus vannielii [3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proteins have  from 233 to 262 amino acids.  As a  signature pattern 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ed a highly conserved  stretch  of 15 residues in the N-terminal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se proteins, this  region contains  4 positions where positively char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ino acids are pre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H-x-K-R-[LIVM]-[SA]-x-P-x(2)-W-x-[LIVM]-x-[K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Fisher E.M., Beer-Romero P., Brown L.G., Ridley A., McNeil J.A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wrence J.B., Willard H.F., Bieber F.R., Page D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 63:1205-1218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Arndt 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BS Lett. 267:193-198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Auer J., Spicker G., Boeck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Mol. Biol. 209:21-36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500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578; RIBOSOMAL_S6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ibosomal protein S6e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umber of eukaryotic  and  archaebacterial ribosomal proteins can be grou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gether on the basis of sequence similarities,  one of these families cons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mmalian S6 [1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rosophila S6 [2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lants S6 [3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S10 (YS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alobacterium marismortui HS13 [4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6 is the major substrate of protein kinases in eukaryotic ribosomes;  it 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an important role in controlling  cell growth  and proliferation 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lective translation of particular classes of mR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proteins have  from 135 to 249 amino acids.  As a  signature pattern 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ed a conserved  stretch  of 12 residues  in the N-terminal part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]-[STAM]-G-G-x-D-x(2)-G-x-P-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Franco R., Rosenfeld M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5:4321-4325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Watson K.L., Konrad K.D., Woods D.F., Bryant P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9:11302-11306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Hansen G., Estruch J.J., Spena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cleic Acids Res. 20:5230-5230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Kimura M., Arndt E., Hatakeyama T., Hatakeyama T., Kimura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. J. Microbiol. 35:195-199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590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712; RIBOSOMAL_S17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ibosomal protein S17e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umber of eukaryotic  and  archaebacterial ribosomal proteins can be grou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gether on the basis of sequence similarities,  one of these families cons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Vertebrates S17 [1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rosophila S17 [2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eurospora crassa S17 (CRP-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S17a (RP51A) and S17b (RP51B) [3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proteins  have  about  135 amino  acids  and  are  highly  conserved.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ed, as a signature pattern, a highly charged cluster of residues loc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central part of these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K-L-Q-E(3)-R-E-R-[KR]-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Chen I.-T., Roufa D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 70:107-116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Maki C., Rhoads D.D., Stewart M.J., van Slyke B., Denell R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ufa D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 79:289-298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Abovich N., Rosbash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. Cell. Biol. 4:1871-1879(198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546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628; RIBOSOMAL_S19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ibosomal protein S19e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umber of eukaryotic  and  archaebacterial ribosomal proteins can be grou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gether on the basis of sequence similarities [1,2],  one  of  these famil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ist o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mmalian S1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scaris lumbricoides ALEP-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S16A (RP5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spergillus S1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alobacterium marismortui HS1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proteins have  from 143 to 148 amino acids.  As a  signature pattern 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ed a  well  conserved  stretch  of 13 residues in the C-terminal p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S-x(2)-[LIVM]-x-R-x-[AV]-L-Q-x-L-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Etter A., Aboutanos M., Tobler H., Mueller 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8:1593-1596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Suzuki K., Olvera J., Wool I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imie 72:299-302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458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529; RIBOSOMAL_S24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ibosomal protein S24e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umber of eukaryotic  and  archaebacterial ribosomal proteins can be grou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gether on the basis of sequence similarities,  one of these families cons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mmalian S24 [1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Xenopus laevis S19 [2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ucor racemosus S24 [3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alobacterium marismortui HS15 [4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proteins have  from 102 to 148 amino acids.  As a  signature pattern 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ed a well conserved stretch  of 16 residues in the central part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T-[RKH]-F-G-x(2)-K-T-x-G-[FY]-[GA]-x-[LIVM]-Y-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Brown S.J., Jewell A., Maki C.G., Roufa D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 91:293-296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Amaldi F., Beccari E., Bozzoni I., Luo Z.-X., Pierandrei-Amaldi 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 17:311-316(198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Sosa L., Fonzi W.A., Sypherd P.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cleic Acids Res. 17:9319-9331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Kimura J., Arndt E., Kimura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BS Lett. 224:65-70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60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733; RIBOSOMAL_S26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ibosomal protein S26e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umber of eukaryotic  and  archaebacterial ribosomal proteins can be grou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gether on the basis of sequence similarities,  one of these families cons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mmalian S26 [1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Octopus S26 [2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rosophila S26 (DS31) [3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eurospora crassa S26 [4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proteins have  from 114 to 127 amino acids.  As a  signature pattern 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ed a  perfectly  conserved  octapeptide  in  the  central  part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Y-C-V-S-C-A-I-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Kuwano Y., Nakanishi O., Nabeshima Y., Tanaka T., Ogata 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chem. 97:983-992(198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Zinov'eva R.D., Tomarev S.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kl. Akad. Nauk SSSR 304:464-469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Itoh N., Ohta K., Ohta M., Kawasaki T., Yamashina 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cleic Acids Res. 17:2121-2121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Tarawneh K.A., Wang Z., Free S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cleic Acids Res. 18:7445-7445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57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58; DNA_MISMATCH_REPAIR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NA mismatch repair proteins mutL / hexB / PMS1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match repair contributes to the overall fidelity of DNA replication [1]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olves the correction of mismatched base pairs that  have been miss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ofreading  element  of the DNA polymerase complex.     The sequence of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 involved in mismatch repair in different organisms have been fou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evolutionary related. These protein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scherichia coli and  Salmonella typhimurium  mutL  protein [2].   MutL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d for dam-dependent methyl-directed DNA repa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treptococcus pneumoniae hexB protein [3]. The Hex system is nick dir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PMS1 protein [4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ignature pattern for  this class of mismatch repair proteins we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 perfectly conserved octapeptide  which is located in the N-terminal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se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L-G-F-R-G-E-A-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Modrich 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Biochem. 56:435-466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Mankovich J.A., McIntyre C.A., Walker G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acteriol. 171:5325-5331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Prudhomme M., Martin B., Mejean V., Claverys J.-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acteriol. 171:5332-5338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Kramer W., Kramer B., Williamson M.S., Fogel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acteriol. 171:5339-5346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88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86; DNA_MISMATCH_REPAIR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NA mismatch repair proteins mutS family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match repair contributes to the overall fidelity of DNA replication [1]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olves the correction of mismatched base pairs that  have been miss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ofreading  element  of the DNA polymerase complex.     The sequence of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 involved in mismatch repair in different organisms have been fou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evolutionary related [2,3]. These protein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scherichia coli and Salmonella typhimurium mutS prot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treptococcus pneumoniae hexA prot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putative mismatch binding protein (MB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MSH1 and MSH2 [4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ission yeast SWI4 [5], a protein  involved  in  the  termination  of cop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hesis during mating-type switc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mmalian protein Duc1 (DUG) or Rep-3 (Rep-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tS and hexA are thought  to  carry  out the mismatch recognition step of D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air. The function of the yeast and mammalian proteins are not known but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are very similar to mutS/hexA, they are probably also DNA mismatch repa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ignature pattern for  this class of mismatch repair proteins we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region rich in glycine and negatively charged residues. This region is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C-terminal  section of  these  proteins;  about  80  residues to the 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inal of an ATP-binding site motif A (P-loo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D-E-[LIVM]-G-R-G-T-x-[GT]-x-[DE]-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June 1992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Modrich 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Biochem. 56:435-466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Haber L.T., Walker G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O J. 10:2707-2715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Valle G., Bergantino E., Lanfranchi G., Carignani 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ast 7:981-988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Kolodner R.D., Reenan R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L/GenBank: M84169, M8417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Fleck O., Michael H., Heim 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cleic Acids Res. 20:2271-2278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539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617; RECF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618; RECF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ecF protein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karyotic protein recF  [1]  is  a  single-stranded DNA-binding  prot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also probably binds  ATP.  RecF  is  involved in DNA  metabolism; 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d for recombinational DNA repair and for induction of the SOS respo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F is a protein of  about  350  to  370  amino  acid  residues;  there 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rved ATP-binding site motif A (P-loop) in  the  N-terminal sec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 as well as two  other  conserved regions,  one  located in the cent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, and the other in the C-terminal section.  We  have  derived sign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s from these two reg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P-[ED]-x(3)-[LIVM](2)-x-G-[GSA]-P-x(2)-R-R-x-F-[LIVM]-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FY](2)-x-D-x(2,3)-S-E-L-D-x(2)-[KRH]-x(3)-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Patterns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Sandler S.J., Chackerian B., Li J.T., Clark A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cleic Acids Res. 20:839-845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76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04; SASP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684; SASP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mall, acid-soluble spore proteins, alpha/beta type,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all, acid-soluble spore proteins  (SASP or ASSP) [1,2] are proteins fou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pores of  bacteria  of  the  genera  Bacillus,  Thermoactynomycetes,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stridium. SASP are bound to spore DNA. They are double-stranded DNA-bi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  that cause DNA to change to an A-like conformation. They prot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NA backbone from chemical  and  enzymatic  cleavage  and are thus involv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rmant spore's high resistance to UV light.  SASP  are  degraded in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utes of spore  germination  and  provide  amino  acids for both new prot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hesis and metabolis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two distinct families  of SASP: the  alpha/beta type and the  gamm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. Alpha/beta SASP are small proteins of about sixty to  seventy amino ac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ues.  They  are generally  coded by a multigene family.  Two  regions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pha/beta SASP are particularly well conserved: the  first  region is loc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N-terminal  half  and  contains  the  site  which is cleaved by a SAS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 protease that acts during  germination;  the second region is loc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C-terminal section and is probably involved in DNA-binding. We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h regions as signature patterns for these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K-x-E-[IV]-A-x-E-[LIVMF]-G-[LIV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cleavage site is between the first E and I/V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KR]-[SAQ]-x-G-x-V-G-G-x-[LIVM]-x-[KR](2)-[LIVM]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June 1992 / Patterns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Setlow 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Microbiol. 42:319-338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Setlow 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acteriol. 174:2737-2741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58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59; ADH_ZINC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Zinc-containing alcohol dehydrogenase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cohol dehydrogenase (EC 1.1.1.1) (ADH) catalyzes the reversible oxid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hanol to acetaldehyde with the concomitant  reduction of NAD [1]. 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e,   structurally   and   catalytically,   different  types   of   alcoh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hydrogenases are know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Zinc-containing 'long-chain' alcohol dehydrogen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sect-type, or 'short-chain' alcohol dehydrogen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ron-containing alcohol dehydrogen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inc-containing ADH's [2,3] are  dimeric or  tetrameric enzymes  that bind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oms of zinc per subunit.  One  of  the  zinc atom is essential for cataly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ity while the other is not.   Both  zinc atoms  are coordinated by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steine or histidine residues;  the  catalytic zinc  is  coordinated  by 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steines  and one histidine.   Zinc-containing ADH's  are  found in bacteri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mmals, plants, and in fungi. In most species there are more than one isozy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for example, human have at least 6 isozymes,  yeast  have  three, etc.).  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st four  other  zinc-dependent dehydrogenases  are  closely related to AD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Xylitol dehydrogenase (EC 1.1.1.9) (D-xylulose reductase ) [4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orbitol dehydrogenase (EC 1.1.1.1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reonine 3-dehydrogenase (EC 1.1.1.10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seudomonas putida 5-exo-alcohol dehydrogenase (EC 1.1.1.-) [5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ttern that  we developed to  detect this  class of enzymes is based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rved region that includes an histidine residue which is the second lig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catalytic zinc at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H-E-x(2)-G-x(5)-G-x(2)-[VC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H is a zinc ligan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the sequence of  guinea-pig lens  zeta-crystallin is related to tha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inc-containing alcohol dehydrogenases. But, as the histidine zinc-ligand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laced by a threonine in  zeta-crystallin, this pattern will not detect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xpert(s) to contact by email: Joernvall 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s.jornvall@k1m.ki.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son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ngt.persson@embl-heidelberg.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Branden C.-I., Joernvall H., Eklund H., Furugren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) The Enzymes (3rd edition) 11:104-190(197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Joernvall H., Persson B., Jeffery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. J. Biochem. 167:195-201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Sun H.-W., Plapp B.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Mol. Evol. 34:522-535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Koetter P., Amore R., Hollenberg C.P., Ciriacy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. Genet. 18:493-500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Koga H., Aramaki H., Yamaguchi E., Takeuchi K., Horiuchi T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unsalus I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acteriol. 166:1089-1095(198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59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60; ADH_IRO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ron-containing alcohol dehydrogenase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cohol dehydrogenase (EC 1.1.1.1) (ADH) catalyzes the reversible oxid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hanol to acetaldehyde with the concomitant  reduction of NAD [1]. 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e,   structurally   and   catalytically,   different  types   of   alcoh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hydrogenases are know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Zinc-containing 'long-chain' alcohol dehydrogen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sect-type, or 'short-chain' alcohol dehydrogen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ron-containing alcohol dehydrogen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ron-containing ADH's have been found in  yeast (gene ADH4) [2], as well a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ymomonas mobilis (gene adhB) [3]. These two iron-containing ADH's are clos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ated to three other enzym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scherichia coli propanediol oxidoreductase (EC 1.1.1.77)  (gene fucO) [4]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nzyme involved  in the metabolism of  fucose and  which  also  seem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 ferrous ion(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lostridium acetobutylicum NADPH-dependent butanol dehydrogenase (EC 1.1.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) (gene adh1) [5], an enzyme which has  activity using butanol and ethan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substr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scherichia coli adhE [6], an   iron-dependent enzyme  which  harbor 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activities:  alcohol  dehydrogenase,  acetaldehyde  dehydrogen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cetylating) (EC 1.2.1.10) and pyruvate-formate-lyase deactiv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ttern that  we developed to  detect this  class of enzymes is based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rved  region that  includes  three  histidine  residues  which  could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 for binding the ferrous ion(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x(2)-H-x(2)-A-H-x(2)-G-x(5)-P-H-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June 1992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Branden C.-I., Joernvall H., Eklund H., Furugren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) The Enzymes (3rd edition) 11:104-190(197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Conway T., Sewell G.W., Osman Y.A., Ingram L.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acteriol. 169:2591-2597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Williamson V.M., Paquin C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. Gen. Genet. 209:374-381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Conway T., Ingram L.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acteriol. 171:3754-3759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Youngleson J.S., Jones W.A., Jones D.T., Woods D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 78:355-364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6] Kessler D., Leibrecht I., Knappe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BS Lett. 281:59-63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60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61; ADH_SHOR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hort-chain alcohol dehydrogenase family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cohol dehydrogenase (EC 1.1.1.1) (ADH) catalyzes the reversible oxid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hanol to acetaldehyde with the concomitant  reduction of NAD [1]. 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e,   structurally   and   catalytically,   different  types   of   alcoh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hydrogenases are know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Zinc-containing 'long-chain' alcohol dehydrogen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sect-type, or 'short-chain' alcohol dehydrogen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ron-containing alcohol dehydrogen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rt-chain alcohol dehydrogenases [2] are  dimeric  enzymes  of approxim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0 amino acid residues. The sequence of ADH's from various Drosophila spec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known.  These ADH's have been shown [3 to 7] to be  evolutionary rela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umber of  other dehydrogenases and to proteins  which  are, most  probab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dehydrogenases but whose function  has  not yet  been characterized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  currently   known  to  belong  to  this family   are  listed  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references are only provided for recently determined sequenc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-beta-hydroxybutyrate dehydrogenase (BDH) (EC 1.1.1.30) from rat [8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cetoacetyl-CoA  reductase (EC 1.1.1.36)   from  Alcaligenes eutrophus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oogloea ramigera (gene phbB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lucose 1-dehydrogenase (EC 1.1.1.47) from two Bacillus spec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3-beta-hydroxysteroid dehydrogenase (EC 1.1.1.51) from Comomon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ostero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20-beta-hydroxysteroid dehydrogenase (EC 1.1.1.53) from Streptomy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ydrogena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ibitol dehydrogenase (EC 1.1.1.56) (RDH) from Klebsiella aeroge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stradiol 17-beta-dehydrogenase (EC 1.1.1.62) from hum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3-oxoacyl-[acyl-carrier protein] reductase (EC 1.1.1.100) from  Escheric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i (gene fabG) and from pla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orbitol-6-phosphate 2-dehydrogenase (EC 1.1.1.140)  from  Escherichia co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gene gut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15-hydroxyprostaglandin dehydrogenase (NAD+) (EC 1.1.1.141) from hum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rticosteroid 11-beta-dehydrogenase (EC 1.1.1.146) (11-DH) from r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7-alpha-hydroxysteroid dehydrogenase (EC 1.1.1.159)  from  Escherichia co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gene hdhA) and from Eubacterium strain VPI 12708 (gene bai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ADPH-dependent carbonyl reductase (EC 1.1.1.184) from hum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-acylmannosamine 1-dehydrogenase  (EC 1.1.1.233) [9]  from  Flavobacteri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ain 141-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is-1,2-dihydroxy-3,4-cyclohexadiene-1-carboxylate dehydrogenase (EC 1.3.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) from  Acinetobacter  calcoaceticus  (gene benD)  and  Pseudomonas puti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gene xyl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iphenyl-cis-diol dehydrogenase (EC 1.3.1.-)  (gene bphB)  from Pseudomon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seudoalcalige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is-toluene dihydrodiol dehydrogenase (EC 1.3.1.-) from  Pseudomonas puti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gene tod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is-benzene  glycol dehydrogenase  (EC 1.3.1.19)  from  Pseudomonas  puti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gene bnz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2,3-dihydro-2,3-dihydroxybenzoate dehydrogenase  (EC 1.3.1.28)  (gene en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Escherichia col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utative keto-acyl reductases  from  Streptomyces  polyketide  biosynthe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 trifunctional  hydratase-dehydrogenase-epimerase  from  the  peroxiso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a-oxidation  system  of Candida tropicalis.  This  protein  contains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ndemly repeated 'short-chain dehydrogenase-type' domain in its N-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em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odulation protein nodG from species of Azospirillum and Rhizobium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pably involved in the  modification  of  the nodulation Nod factor fat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yl ch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itrogen fixation protein fixR from Bradyrhizobium japonic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n adipocyte protein from mouse (p2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25 Kd development specific protein from the fly Sarcophaga peregri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rosophila fat body protein P6 [10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Listeria monocytogenes hypothetical  protein  encoded  in the internal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 reg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Bacillus  subtilis   hypothetical   protein  (ORF238)    encoded 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ication terminus reg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use as a signature  pattern  for  this  family of  proteins one of the b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rved regions  which includes two perfectly conserved residues, a tyros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 lysine.  The tyrosine  residue  has been shown, in glucose dehydrogen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 in  15-hydroxyprostaglandin  dehydrogenase [11],  to   be  important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alytic activity and/or for subunit bin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Y-[PSTAGCV]-[STAGCIV]-[STAGC]-K-x-[SAG]-[LIVMAG]-x(2)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LIVMF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Drosophila P6, acetoacetyl-CoA reductase from Zoogloea ramigera, and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osophila mulleri Adh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21 proteins  that  clearly  do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ong to this fami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xpert(s) to contact by email: Joernvall 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s.jornvall@k1m.ki.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son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ngt.persson@embl-heidelberg.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Branden C.-I., Jornvall H., Eklund H., Furugren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) The Enzymes (3rd edition) 11:104-190(197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Villarroya A., Juan E., Egestad B., Joernvall 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. J. Biochem. 180:191-197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Persson B., Krook M., Joernvall 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. J. Biochem. 200:537-543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Baker M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J. 267:839-841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Baker M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EB J. 4:222-226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6] Baker M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EB J. 4:3028-3032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7] Neidle E.L., Hartnett C., Ornston N.L., Bairoch A., Rekik M., Harayama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. J. Biochem. 204:113-120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8] Churchill P., Hempel J., Romovacek H., Zhang W.-W., Brennan M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urchill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istry 31:3793-3799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9] Yamamoto-Otake H., Koyama Y., Horiuchi T., Nakano 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. Environ. Microbiol. 57:1418-1422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0] Rat L., Veuille M., Lepesant J.-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Mol. Evol. 33:194-203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1] Ensor C.M., Tai H.-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Biophys. Res. Commun. 176:840-845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6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798; ALDOKETO_REDUCTASE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62; ALDOKETO_REDUCTASE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63; ALDOKETO_REDUCTASE_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ldo/keto reductase family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ldo-keto reductase family [1] groups  together a  number of  structur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functionally related NADPH-dependent oxidoreductases as well as som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. The proteins known to belong to this family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ldehyde reductase (EC 1.1.1.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ldose reductase (EC 1.1.1.2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3-alpha-hydroxysteroid  dehydrogenase (EC 1.1.1.50) [2],  which  term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rogen  action  by  converting  5-alpha-dihydrotestosterone  to  3-alph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rostanedi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rostaglandin F synthase (EC 1.1.1.188) which   catalyzes  the reduc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staglandins H2 and D2 to F2-alph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-sorbitol-6-phosphate dehydrogenase (EC 1.1.1.200) from Apple tree [3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hlordecone  reductase (EC 1.1.1.225) [4]  which   reduces  the   pestic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lordecone (kepone) to the corresponding alcoh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2,5-diketo-D-gluconic acid  reductase   (EC 1.1.1.-)  which  catalyze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uction  of 2,5-diketogluconic  acid  to  2-keto-L-gulonic  acid,  a 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mediate in the production of ascorbic ac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soybean reductase, which co-acts with chalcone synthase  in the 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4,2',4'-trihydroxychalcone [5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rog eye lens rho crystall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GCY protein [6], whose function is not kn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eishmania major  P110/11E  protein [7].   P110/11E  is  a  development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ulated protein  whose  abundance  is  markedly elevated in promastig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red with amastigotes. Its exact function is not yet kn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proteins have all about 300 amino acid residues.  We derived 3 consens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s specific to this family of proteins.  The first one is locat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-terminal section of these  proteins.  The  second  pattern is locat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ntral section.  The third pattern, located in the C-terminal, is center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 lysine  residue  whose  chemical  modification,  in   aldose  and  aldehy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uctases, affect the catalytic efficien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[FY]-R-H-[LIVMF]-D-[STC]-A-x(5)-E-x(2)-[LIVM]-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2,5-diketo-D-gluconic acid reduct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W-x(2)-[LIVMFY]-x(9)-[KRQ]-x-[LIVM]-G-[LIVM]-[SC]-N-[FY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FY]-[EQ]-x(5)-[LIVM]-x-[KR]-S-x(4)-R-x(6)-[LIVM]-[LF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K is a putative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Patterns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Bohren K.M., Bullock B., Wermuth B., Gabbay K.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4:9547-9551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Pawlowski J.E., Huizinga M., Penning T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6:8820-8825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Kanayama Y., Mori H., Imaseki H., Yamaki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L/GenBank: D1108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Winters C.J., Molowa D.T., Guzelian P.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istry 29:1080-1087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Welle R., Schroeder G., Schiltz E., Grisebach H., Schroeder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. J. Biochem. 196:423-430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6] Oechsner U., Magdolen V., Bandlow 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BS Lett. 238:123-128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7] Samaras N., Spithill T.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4:4251-4254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534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611; HISOL_DEHYDROGENAS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Histidinol dehydrogenase active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idinol dehydrogenase (EC 1.1.1.23) (HDH) catalyzes  the  terminal  step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biosynthesis of  histidine  in  bacteria,  fungi,  and  plants, the fou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ectron oxidation of L-histidinol to histid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bacteria HDH is a single chain  polypeptide;  in fungi it is the C-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main of a multifunctional  enzyme which  catalyzes three  different step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idine biosynthesis;  and  in  plants it is  expressed as  nuclear  enco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 precursor which is exported to the chloropl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Salmonella typhimurium  a cysteine has been shown [1] to  be  importan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atalytic activity of the enzyme,  this cysteine is conserved in all kn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DH [2]. We have used this region as a signatur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V-E-x(3)-G-V-x-C-x(4)-R-x(4)-V-G-x-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 is the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June 1992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Grubmeyer C.T., Gray W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istry 25:4778-4784(198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Nagai A., Ward E., Beck J., Tada S., Chang J.-Y., Scheidegger A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yals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8:4133-4137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6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64; L_LDH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L-lactate dehydrogenase active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-lactate dehydrogenase (EC 1.1.1.27) (LDH) [1]  catalyzes  the  final step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aerobic glycolysis,  the reduction of L-lactate to pyruvate. This tetrame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zyme  is present  in  prokaryotic  and  eukaryotic organisms. In vertebr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 three  isozymes of LDH:  the M form (LDH-A), found predominantl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cle tissues; the H form (LDH-B), found in heart muscle and the X form (LD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), found  only  in the  spermatozoa of  mammals  and  birds.   In  birds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ocodilian eye lenses, LDH-B serves  as  a structural protein and is known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psilon-crystallin [2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-2-hydroxyisocaproate dehydrogenase (EC 1.1.1.-) (L-hicDH) [3]  catalyz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ersible and stereospecific  interconversion  between 2-ketocarboxylic aci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L-2-hydroxy-carboxylic acids. L-hicDH is evolutionary related to LDH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ignature for LDH's we have  selected  a region that includes a con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idine which is essential to the catalytic mechanis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A]-G-[EQ]-H-G-[DN]-[S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H is the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May 1991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Abad-Zapatero C., Griffith J.P., Sussman J.L., Rossmann M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Mol. Biol. 198:445-467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Hendriks W., Mulders J.W.M., Bibby M.A., Slingsby C., Bloemendal H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Jong W.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5:7114-7118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Lerch H.-P., Frank R., Collins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 83:263-270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6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65; D_2_HYDROXYACID_DH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670; D_2_HYDROXYACID_DH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671; D_2_HYDROXYACID_DH_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-isomer specific 2-hydroxyacid dehydrogenases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umber  of  NAD-dependent 2-hydroxyacid  dehydrogenases  which  seem  to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 for the D-isomer  of their substrate  have  been  shown [1,2,3]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ally and structurally related. These enzymes are list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-lactate dehydrogenase (EC 1.1.1.28), a  bacterial  enzyme which catalyz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duction of D-lactate to pyruv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lycerate   dehydrogenase  (EC 1.1.1.29)   (NADH-dependent  hydroxypyruv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uctase), a plant leaf peroxisomal enzyme that catalyzes the reduc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ydroxypyruvate  to  glycerate.  This  reaction  is  part  of the glyco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way of photorespi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3-phosphoglycerate dehydrogenase  (EC 1.1.1.95), a  bacterial  enzyme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alyzes the oxidation of D-3-phosphoglycerate to 3-phosphohydroxypyruv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reaction  is  the first committed step in the "phosphorylated" path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serine biosynthe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rythronate-4-phosphate dehydrogenase (EC 1.1.1.-) (gene pdxB), a bact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zyme involved in the biosynthesis of pyridoxine (vitamin B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-2-hydroxyisocaproate  dehydrogenase (EC 1.1.1.-) (D-hicDH),  a  bact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zyme that catalyzes  the  reversible  and stereospecific  intercon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ween 2-ketocarboxylic acids and D-2-hydroxy-carboxylic aci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hese enzymes  have  similar enzymatic  activities  and  are  structur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ated.  We  have  selected  three  of  the  most conserved  regions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 to develop patterns.  The  first  pattern  is based on a glycine-r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on located in the central section of these enzymes,  this  region proba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sponds to the NAD-binding domain. The two other patterns contain a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conserved charged residues,  some of which may play a role in the cataly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chanis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]-G-[LIVM](2)-G-x-G-[NHR]-[LIVM]-G-x(8,9)-[GSA]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LIVMFY]-x(4)-[LIVMFY]-x(2)-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]-x-[DE]-[LIVMFY](2)-x(2)-[SA]-D-[LIVM](2)-x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LIVMFY]-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]-K-x(3)-[LIVMFY](3)-N-x-[STAC]-R-x(2)-[LIVM](2)-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Escherichia coli D-lactate  dehydrogenase (gene dld) does not belo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amily, it is a membrane-bound FAD flavoenzy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June 1992 / Patterns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Grant G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Biophys. Res. Commun. 165:1371-1374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Kochhar S., Hunziker P., Leong-Morgenthaler P.M., Hottinger 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Biophys. Res. Commun. 184:60-66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Ohta T., Taguchi 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6:12588-12594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64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66; HMG_COA_REDUCTASE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18; HMG_COA_REDUCTASE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Hydroxymethylglutaryl-coenzyme A reductases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ydroxymethylglutaryl-coenzyme A reductase  (EC 1.1.1.34)  (HMG-CoA reducta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,2] catalyzes the NADP-dependent  synthesis  of mevalonate from 3-hydroxy-3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hylglutaryl-CoA.   In vertebrates, HMG-CoA  reductase  is the rate-lim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zyme in  the  biosynthesis of  cholesterol.  In  plants,  mevalonate 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cursor of all isoprenoids compou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MG-CoA reductase  is a membrane bound enzyme.  Structurally  it consists of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mains: a  N-terminal region that contains a variable number of transmembr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gments (7 in mammals, insects, and fungi; 2 in plants), a linker region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-terminal catalytic domain of approximately 400 amino acid resid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bacteria, such  as Pseudomonas mevalonii, can  use mevalonate as the s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bon source. These bacteria use a NAD-dependent HMG-CoA reductase (EC 1.1.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8) to  deacetylate  mevalonate into  3-hydroxy-3-methylglutaryl-CoA [3]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seudomonas enzyme is structurally  related  to  the catalytic domain of NAD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pendent HMG-CoA reduct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have  selected  two  conserved  regions  as  signature patterns for HMG-C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uctases.  The  first one is  located in the center of the catalytic doma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 the  second  one is a  glycine-rich  region  located in  the C-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 of that do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RKH]-x(6)-D-x-M-G-x-N-x-[LIV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Alcaligenes eutrophus plasmid pJP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,4-dichlorophenol hydroxylase (tfdB), and protein GP27 from phage T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]-G-x-[LIVM]-G-G-[AG]-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oligopeptide transport protein am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Streptococcus pneumonia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Caelles C., Ferrer A., Balcells L., Hegardt F.G., Boronat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t Mol. Biol. 13:627-638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Basson M.E., Thorsness M., Finer-Moore J., Stroud R.M., Rine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. Cell. Biol. 8:3797-3808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Beach M.J., Rodwell V.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acteriol. 171:2994-3001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65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67; 3HCDH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3-hydroxyacyl-CoA dehydrogenase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-hydroxyacyl-CoA dehydrogenase (EC 1.1.1.35) (HCDH) [1] is an enzyme invol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fatty acid metabolism,  it catalyzes the reduction  of 3-hydroxyacyl-CoA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-oxoacyl-CoA. Most eukaryotic cells have 2 fatty-acid beta-oxidation system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located in  mitochondria and  the  other in peroxisomes.   In  peroxiso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-hydroxyacyl-CoA  dehydrogenase  forms,  with  enoyl-CoA  hydratase (ECH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,2-trans-enoyl-CoA isomerase (ECI)  a  multifunctional  enzyme  where  the 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inal domain bears the hydratase/isomerase  activities  and  the C-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main the dehydrogenase activity. The mitochondrial enzyme ismonofunc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Escherichia coli (gene fadB) and Pseudomonas fragi (gene faoA) HCDH is 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 multifunctional enzyme which also contains an ECH/ECI domain as well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-hydroxybutyryl-CoA epimerase domain [2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ye lens protein lambda-crystallin [3],  which  is specific to lagomorp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rabbit, hare,  and pica), has  been found to  be  structurally  related to 3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ydroxyacyl-CoA dehydrogen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two major region of similarities in the sequences of protein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CDH family, the  first one located in the N-terminal, corresponds to the NA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nding site, the second one is located in the center of the sequence. We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sen to derive a signature pattern from this central reg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F-[LIVMF]-x-N-R-[LIVM]-x(2)-[AP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Birktoff J.J., Holden H.M., Hamlin R., Xuong N.H., Banaszak L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4:8262-8266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Nakahigashi K., Inokuchi 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cleic Acids Res. 18:4937-4937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Mulders J.W.M., Hendriks W., Blankesteijn W.M., Bloemendal H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Jong W.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3:15462-15466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66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68; MDH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Malate dehydrogenase active site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late dehydrogenase (EC 1.1.1.37) (MDH)  [1,2] catalyzes  the intercon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malate to  oxaloacetate utilizing the NAD/NADH  cofactor system. The enzy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cipates in the citric acid cycle and exists in all aerobics organis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prokaryotic organisms contains a single form of MDH, in eukaryotic ce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two isozymes: one which is localized in the mitochondrial matrix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ther in the cytoplasm.  Fungi  and  plants also harbor a glyoxysomal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 functions in the glyoxylate pathway. In plants chloroplast there i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al  NADP-dependent form of  MDH (EC 1.1.1.82)  which  is essential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h the universal  C3 photosynthesis (Calvin)  cycle and the more special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4 cyc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ignature pattern  for  this enzyme we have chosen a region that inclu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residues  involved in the catalytic mechanism [3]:  an aspartic acid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involved  in a  proton relay  mechanism,  and  an  arginine which bind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st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]-T-[TRKM]-L-D-x(2)-R-[STA]-x(3)-[LIVMFY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D and R are the active site residue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MDH from  the archaebacteria  Methanothermus fervidus [4], whose se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very distantly related (if at all !) to that of other MD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McAlister-Henn 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Biochem. Sci. 13:178-181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Gietl 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im. Biophys. Acta 1100:217-234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Birktoft J.J., Rhodes G., Banaszak L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istry 28:6065-6081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Honka E., Fabry S., Niermann T., Palm P., Hensel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. J. Biochem. 188:623-632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94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31; MALIC_ENZYME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Malic enzyme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lic enzymes  (malate oxidoreductase)  catalyze the oxidative decarboxy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malate into pyruvate, a reaction important  for  a  wide range of metabo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ways. There are two related forms of malic enzym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ADP-dependent malic enzyme (EC 1.1.1.40) [1,2], which  is found in anim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in plants.  In mammals there are two isozymes: one  mitochondrial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more effective with NAD then NADP,  and the other cytosolic. Plants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two isozymes: one chloroplastic and the other cytosol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AD-dependent malic enzyme (EC 1.1.1.38) [3], which is found in bacter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 two  other proteins which are closely structurally related to ma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zym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plant enzyme cinnamyl-alcohol  dehydrogenase (EC 1.1.1.195) [4], 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alyzes   the  NADP-dependent   reduction   of   cinnamyl   alcohol 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nnamaldehy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scherichia coli protein sfcA  whose  function  is not yet known, but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ld be a NAD or NADP-dependent malic enzy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three well conserved regions in  the  sequence of these enzymes,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se regions seem to be involved  in  the  binding of NAD or NADP, b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ificance of the third one,  which  is located in the central part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zymes, is not yet known. We have selected this region as a signature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se enzy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F-x-D-D-x(2)-G-T-A-x-V-x(2)-[GAT](2)-[LIVM]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xpert(s) to contact by email: Glynias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glynias@ncsa.uiuc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Rothermel B.A., Nelson 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4:19587-19592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Loeber G., Infante A.A., Maurer-Fogy I., Krystek E., Dworkin M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6:3016-3021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Kobayashi K., Doi S., Negoro S., Urabe I., Okada 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4:3200-3205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Walter M.H., Grima-Pettenati J., Grand C., Boudet A.M., Lamb C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5:5546-5550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89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70; IDH_IMDH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socitrate and isopropylmalate dehydrogenase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ocitrate dehydrogenase  (IDH) [1,2] is an  important  enzyme of carbohyd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abolism which catalyzes  the  oxidative  decarboxylation of isocitrate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pha-ketoglutarate. IDH is either dependent on NAD+ (EC 1.1.1.41) or on NADP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C 1.1.1.42). In eukaryotes there are at least three isozymes of IDH: two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lized in the mitochondrial matrix  (one NAD+-dependent,  the  other NADP+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pendent), while the  third  one  (also NADP+-dependent) is  cytoplasmic.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herichia coli the  activity  of  a  NADP+-dependent form  of  the enzym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led by the phosphorylation of a serine residue; the phosphorylated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IDH is completely inactiv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-isopropylmalate dehydrogenase (EC 1.1.1.85) (IMDH) [3]  catalyzes  the th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p in the  biosynthesis of leucine in  bacteria  and   fungi, the  oxid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arboxylation of 3-isopropylmalate into 2-oxo-4-methylvale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H and IMDH  are evolutionary related [1,3].  The  best  conserved  reg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enzymes is  a glycine-rich stretch of residues located in the C-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. We have used this region as a signatur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N-[LIMVFY]-x-G-D-[LIMVFY]-x-[SG]-[DN]-x(2)-[SA]-x(3,4)-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SG]-[LIVM]-G-[LIV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Hurley J.H., Thorsness P.E., Ramalingam V., Helmers N.H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oshland D.E. Jr., Stroud R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6:8635-8639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Cupp J.R., McAlister-Henn 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6:22199-22205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Imada K., Sato M., Tanaka N., Katsube Y., Matsuura Y., Oshima 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Mol. Biol. 222:725-738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90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61; 6PG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6-phosphogluconate dehydrogenase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-phosphogluconate dehydrogenase (EC 1.1.1.44) (6PGD) catalyzes the third st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 the  hexose   monophosphate   shunt,   the  decarboxylating  reduction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-phosphogluconate in to ribulose 5-phosph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karyotic and  eukaryotic 6PGD  are  proteins of about 470 amino acids w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 are highly conserved [1].  As a  signature pattern we have select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on which has been shown [2],  from  studies  of  the  sheep  6PGD terti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cture, to be involved in the binding of 6-phosphoglucon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I-x-D-x-[STAG](2)-[NQ]-K-G-T-G-[RK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xpert(s) to contact by email: Reizer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reizer@ucsd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May 1991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Reizer A., Deutscher J., Saier M.H. Jr., Reizer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. Microbiol. 5:1081-1089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Adams M.J., Archibald I.G., Bugg C.E., Carne A., Gover S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liwell J.R., Pickersgill R.W., White S.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O J. 2:1009-1014(198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67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69; G6P_DEHYDROGENAS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Glucose-6-phosphate dehydrogenase active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ucose-6-phosphate dehydrogenase (EC 1.1.1.49) (G6PD) [1] catalyzes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p  in  the  pentose  pathway,  the   reduction  of  glucose-6-phosphate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uconolactone 6-phosphate.   A  lysine  residue  has  been  identified  as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ctive nucleophile associated with the activity of the enzyme.  The se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ound this lysine is totally conserved from bacterial to mammalian G6PD'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be used as a signature pattern for this type of enzy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D-H-Y-L-G-K-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K is the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89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Jeffery J., Wood I., McLeod A., Jeffery R., Joernvall 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Biophys. Res. Commun. 160:1290-1295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9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87; IMP_DH_GMP_RE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MP dehydrogenase / GMP reductase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 dehydrogenase (EC 1.1.1.205)  (IMPDH) catalyzes the rate-limiting re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de novo GTP biosynthesis,  the NAD-dependent reduction of IMP into XMP [1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hibition  of  IMP  dehydrogenase  activity  results  in the cessation of D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hesis. As IMP dehydrogenase is associated  with cell proliferation it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le target for cancer chemotherapy.  Mammalian  and  bacterial IMPDH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tramer of identical chains.  There  are  two  IMP  dehydrogenase isozym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uman [2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MP reductase (EC 1.6.6.8)  catalyzes  the  irreversible  and  NADPH-depen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uctive deamination of GMP into IMP [3].  It functions  in the con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cleobase,  nucleoside and nucleotide derivatives of G to A  nucleotide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maintaining the intracellular balance of A and G nucleoti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 dehydrogenase and GMP reductase share many regions of sequence similarit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of these regions is centered on a cysteine residue which is thought [3]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involved in the binding of IMP.  We  have  used this region  as a sign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]-[RK]-[LIVM]-G-[LIVM]-G-x-G-S-[LIVM]-C-x-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 is the putative IMP-binding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May 1991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Collart F.R., Huberman 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3:15769-15772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Natsumeda Y., Ohno S., Kawasaki H., Konno Y., Weber G., Suzuki 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5:5292-5295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Andrews S.C., Guest J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J. 255:35-43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75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63; BACTERIAL_PQQ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64; BACTERIAL_PQQ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Bacterial quinoprotein dehydrogenases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yrrolo-quinoline quinone (PQQ) is  redox coenzyme, which serves as a cofa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 number of enzymes (quinoproteins)  and  particularly  for some bact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hydrogenases [1,2].    A number of these bacterial quinoproteins are clea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olutionary related. These proteins are list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ethanol dehydrogenases (MDH) (EC 1.1.99.8), from methylotroph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thanol dehydrogenases from Acetobacter aceti [3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lucose dehydrogenase   (EC 1.1.99.17)  from   Acinetobacter calcoaceticu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herichia coli, and Gluconobacter oxydans [4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dehydrogenases all have from 600 to 800 amino acids.  We  developed 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ature patterns for these  proteins using sequence data from well con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ons: the first one is located in  the N-terminal half while the second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from the C-terminal ha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DEN]-W-x(3)-G-[RK]-x(6)-[FYW]-S-x(4)-[LIVM]-N-x(2)-N-V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(2)-L-[RK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W-x(4)-Y-D-x(3)-[DN]-[LIVMFY](4)-x(2)-G-x(2)-[STA]-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Patterns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Duine J.A., Jongenan J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Biochem. 58:403-426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Gallop P.M., Paz M.A., Flueckiger R., Kagan H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Biochem. Sci. 14:343-346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Inoue T., Sunagawa M., Mori A., Imai C., Fukuda M., Takagi M., Yano 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acteriol. 171:3115-3122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Cleton-Jansen A.-M., Dekker S., van de Putte P., Goosen 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. Gen. Genet. 229:206-212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48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557; FMN_HYDROXY_ACID_DH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FMN-dependent alpha-hydroxy acid dehydrogenases active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umber of oxidoreductases that act  on  alpha-hydroxy  acids  and  which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MN-containing  flavoproteins have  been  shown  [1,2,3]  to  be  structur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ated; these enzym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actate dehydrogenase (EC 1.1.2.3),   which  consists  of  a  dehydrogen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main and a heme-binding domain  called  cytochrome b2 and which catalyz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version of lactate into pyruv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lycolate oxidase (EC 1.1.3.15) ((S)-2-hydroxy-acid oxidase), a peroxiso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zyme that catalyzes the conversion of  glycolate and oxygen to glyoxy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hydrogen perox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ong chain alpha-hydroxy acid oxidase from rat (EC 1.1.3.-),  a peroxiso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zy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actate 2-monooxygenase (EC 1.13.12.4) (lactate oxidase) from Mycobacteri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egmatis, which catalyzes the conversion of lactate and oxygen to aceta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bon dioxide and w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(S)-mandelate dehydrogenase  from  Pseudomonas  putida  (gene mdlB), 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alyzes the reduction of (S)-mandelate to benzoylform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step in the reaction  mechanism of  these enzymes is the abstr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proton from the  alpha-carbon of the  substrate  producing  a carban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can subsequently  attach to the N5 atom of FMN.  A  conserved  histid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been shown [4] to  be  involved in the removal of the proton.  The  reg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ound this active site residue  is  highly conserved and contains an argin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ue which is involved in substrate bin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S-N-H-G-[AG]-R-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H is the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R is a substrate-binding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Giegel D.A., Williams C.H. Jr., Massey 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5:6626-6632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Tsou A.Y., Ransom S.C., Gerlt J.A., Buechter D.D., Babbitt P.C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nyon G.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istry 29:9856-9862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Diep Le K.H., Lederer 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6:20877-20880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Lindqvist Y., Branden C.-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4:3624-3628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54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623; GMC_OXRED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624; GMC_OXRED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GMC oxidoreductases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r  different FAD  flavoproteins  oxidoreductases have  been found [1]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olutionary related. These enzymes which are called [1] `GMC oxidoreductase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list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lucose oxidase (EC 1.1.3.4) (GOX) from Aspergillus ni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ction catalyzed: glucose  +  oxygen -&gt;  delta-gluconolactone +  hydro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ox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ethanol oxidase (EC 1.1.3.13) (MOX) from fung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ction catalyzed: methanol + oxygen -&gt; acetaldehyde + hydrogen perox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holine dehydrogenase (EC 1.1.99.1) (CHD) from Escherichia col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ction catalyzed: choline  + unknown acceptor -&gt; betaine  acetaldehyde 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uced accep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lucose dehydrogenase (GLD) (EC 1.1.99.10) from Drosophi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ction catalyzed: glucose  +  unknown acceptor -&gt;  delta-gluconolactone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uced accep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enzymes are  proteins  of size ranging from 556 (CHD) to 664 (MOX) ami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d residues which share a number of regions of sequence similarities. 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regions, located in the N-terminal section,  probably correspond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D ADP-binding domain. The function of the other conserved domains is not y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n; we have selected two of these domains as signature patterns. 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is located  in  the N-terminal section of these enzymes, about 50 resid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the ADP-binding domain,  while  the seocnd one is located in the cent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L-G(2)-[GST](2)-x-[LIVM]-N-x(3)-[FYW]-x-R-x(6)-D-x-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[STA]-x(2)-S-P-x-[LIVM](2)-x(2)-S-G-[LIVM]-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June 1992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Cavener D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Mol. Biol. 223:811-814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484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559; MOLYBDOPTERIN_EUK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ukaryotic molybdopterin oxidoreductase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umber of   different  eukaryotic  oxidoreductases  that require  and bi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lybdopterin cofactor have  been shown [1] to share a few regions of se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ilarities. These enzym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Xanthine dehydrogenase (EC 1.1.1.204),  which catalyzes  the   oxid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anthine to uric acid with  the concomitant reduction of NAD.  Structur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enzyme, which is a protein of  about  1300 amino acids, consists of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st three  distinct  domains: a  N-terminal  2Fe-2S  iron-sulfur  bi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main, a central FAD/NAD-binding domain, an a C-terminal Mo-pterin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itrate reductase (EC 1.6.6.1), which  catalyzes  the  reduction of nit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nitrite. Structurally this enzyme, which is a protein of about 900 ami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ids, consists of a N-terminal Mo-pterin domain,  a central cytochrome b5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 heme-binding domain,  and  a  C-terminal  FAD/NAD-binding  cytochr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uctase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ulfite oxidase (EC 1.8.3.1), which  catalyzes  the oxidation of sulfit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lfate. Structurally this enzyme, which  is  a  protein of about 460 ami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ids, consists of a  N-terminal cytochrome b5 binding domain followed b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-pterin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a few conserved regions in the sequence of the molybdopterin-bi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mains of these enzymes. The pattern we use to detect these proteins is b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one of these regions,  it  contains  a  cysteine  residue  which  could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olved in the binding of the molybdoterin cofa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x(3)-[KRH]-x(12,14)-[LIVMFYW]-x(8)-[LIVM]-x-C-x(2)-[DN]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-x(2)-[D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June 1992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Wooton J.C., Nicolson R.E., Cock J.M., Walters D.E., Burke J.F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yle W.A., Bray R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im. Biophys. Acta 1057:157-185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9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551; MOLYBDOPTERIN_PROK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90; MOLYBDOPTERIN_PROK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rokaryotic molybdopterin oxidoreductases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umber of  different  prokaryotic  oxidoreductases  that require  and bi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lybdopterin  cofactor have  been shown [1,2] to share a number of regio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 similarities. These enzym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scherichia coli respiratory nitrate  reductase (EC 1.7.99.4).  This enzy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x allows the bacteria  to  use nitrate as an electron acceptor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aerobic growth.  The enzyme is composed of three different chains: alph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a, and gamma.  The alpha chain (gene narG)  is the molybdopterin-bi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unit.  Escherichia coli  encodes for  a second, closely related, nit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uctase complex, which also contains a  molybdopterin-binding alpha ch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gene narZ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scherichia coli anaerobic dimethyl sulfoxide  reductase  (DMSO reductas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MSO reductase is the terminal reductase during anaerobic growth on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lfoxide  and N-oxide compounds.  DMSO  reductase  is  composed  of 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ins: A, B, and C. The A chain (gene dmsA) binds molybdopter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iotin  sulfoxide reductase  (gene bisC). This enzyme reduces a spontane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xidation  product  of  biotin,  BDS,  back to biotin.  It may  serve 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venger,  allowing  the  cell  to  utilize  biotin  sulfoxide as a bio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ethanobacterium formicicum formate  dehydrogenase (EC 1.2.1.2).  The alp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in (gene fdhA) of this dimeric enzyme binds a molybdopterin cofa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scherichia coli  formate   dehydrogenase  (EC 1.2.1.2)  (gene fdhF)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zyme is responsible for  the reduction of formate to carbon  dioxide.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   to   molybdopterin,   fdhF   also  contains   an   active   s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nocyste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scherichia coli formate dehydrogenase, nitrate-inducible (EC 1.2.1.2)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pha chain  of  this enzyme (gene fdnG)  is  also  a  seleno-molybdopter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lypept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size these proteins range  from  715 amino acids (fdhF) to 1246 amino aci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narZ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derived two signature  patterns  for  these enzymes.  The  first patter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ed on a conserved region in the  N-terminal  section  of these enzym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s two cysteine residues which  could  be involved in the binding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lydboterin cofactor. It  should  be noted that this region is not presen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sC.  The second pattern is derived  from a conserved region which is loc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central part of these enzy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[STAG]-x(2)-C-x-[LIVMFYW]-x-[LIVM]-x-V-x-[DN]-x(2)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LIV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bisC and fd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STA]-x-[STAC](2)-x(2)-[STA]-D-[LIVM](2)-L-P-x-[STAC](2)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(2)-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fd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June 1992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Wooton J.C., Nicolson R.E., Cock J.M., Walters D.E., Burke J.F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yle W.A., Bray R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im. Biophys. Acta 1057:157-185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Bilous P.T., Cole S.T., Anderson W.F., Weiner J.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. Microbiol. 2:785-795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Berg B.L., Li J., Heider J., Stewart 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6:22380-22385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68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687; ALDEHYDE_DEHYDR_GLU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70; ALDEHYDE_DEHYDR_CY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ldehyde dehydrogenases active sit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dehyde dehydrogenases (EC 1.2.1.3 and EC 1.2.1.5)  are enzymes which oxid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wide variety of aliphatic and aromatic aldehydes.  In mammals at least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 forms  of  the enzyme are known [1]: class-1 (or Ald C) a tetrame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tosolic  enzyme, class-2 (or Ald M) a  tetrameric mitochondrial  enzym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s-3 (or Ald D) a  dimeric cytosolic enzyme.  Aldehyde dehydrogenases 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been sequenced from fungal and bacterial species. A number of enzym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n to be evolutionary related to aldehyde dehydrogenases; these enzym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lants and bacterial  betaine-aldehyde  dehydrogenase  (EC 1.2.1.8) [2],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zyme that catalyzes the last step in the biosynthesis of beta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scherichia coli succinate-semialdehyde dehydrogenase (NADP+) (EC 1.2.1.1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gene gabD) [3], which reduces succinate semialdehyde into succin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scherichia coli lactaldehyde dehydrogenase (EC 1.2.1.22) (gene ald) [4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seudomonas putida 2-hydroxymuconic  semialdehyde  dehydrogenase [5] (ge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mpC and xylG), an enzyme in the meta-cleavage pathway for  the degrad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phenols, cresols and catech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seudomonas aeruginosa methylmalonate-semialdehyde dehydrogenase (EC 1.2.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7) [6] (gene mmsA), an enzyme involved  in  the  distal  pathway of va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abolsi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delta-1-pyrroline-5-carboxylate dehydrogenase (EC 1.5.1.12) [7] (g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2), which converts proline to glutam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26G, a garden  pea  of  unknown function which is induced by dehydr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ots [8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mmalian formyltetrahydrofolate  dehydrogenase (EC 1.5.1.6) [9]. This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ytosolic enzyme   responsible  for   the  NADP-dependent   decarboxyl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uction of  10-formyltetrahydrofolate  into  tetrahydrofolate.  It  i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ein of about 900 amino  acids  which consist of three  domains;  the 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al domain (480 residues) is structurally and  functionally rela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dehyde dehydrogen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glutamic acid and a cysteine residue  have  been implicated in the cataly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ity of mammalian aldhyde dehydrogenase.  These  residues are conserv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he enzymes of this family.  We have derived two patterns for this fami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for each of the active site resid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FG]-E-[ILSTA]-[GS]-G-[KN]-[SAN]-[TAPF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E is the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methylmalonate-semialdehyde dehydrogen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6 other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FV]-x(3)-G-[QE]-x-C-[LIVMGSTNC]-[AGCN]-x-[GSTDN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 is the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pea 26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5 other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xpert(s) to contact by email: Joernvall 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s.jornvall@k1m.ki.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son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ngt.persson@embl-heidelberg.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Patterns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Hempel J., Harper K., Lindahl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istry 28:1160-1167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Weretilnyk E.A., Hanson A.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7:2745-2749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Niegemann E., Schulz A., Bartsch 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L/GenBank: M8833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Hidalgo E., Chen Y.-M., Lin E.C.C., Aguilar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acteriol. 173:6118-6123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Nordlund I., Shingler 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im. Biophys. Acta 1049:227-230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6] Steele M.I., Lorenz D., Hatter K., Park A., Sokatch J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7:13585-13592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7] Krzywicki K.A., Brandriss M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. Cell. Biol. 4:2837-2842(198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8] Guerrero F.D., Jones J.T., Mullet J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t Mol. Biol. 15:11-26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9] Cook R.J., Lloyd R.S., Wagner 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6:4965-4973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69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71; GAPDH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Glyceraldehyde 3-phosphate dehydrogenase active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yceraldehyde  3-phosphate  dehydrogenase  (EC 1.2.1.12)  (GAPDH)  [1]  is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trameric NAD-binding enzyme common to both the  glycolytic and gluconeogen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ways. A cysteine in the middle of the  molecule  is  involved in form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valent  phosphoglycerol  thioester intermediate.   The sequence  around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steine is  totally  conserved  in  eubacterial and eukaryotic GAPDH's 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present, albeit in a  variant  form,  in  the  otherwise highly diverg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haebacterial GAPDH [2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ASV]-S-C-[NT]-T-x(2)-[LI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 is the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Bacillus megaterium GAPDH which has  Pro instead of Ser in position 2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TGF-beta 3 from chic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Harris J.I., Waters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) The Enzymes (3rd edition) 13:1-50(197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Fabry S., Lang J., Niermann T., Vingron M., Hensel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. J. Biochem. 179:405-413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9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504; FRD_SDH_FAD_BINDING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Fumarate reductase / succinate dehydrogenase FAD-binding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bacteria two distinct, membrane-bound, enzyme complexes are responsib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interconversion   of   fumarate  and  succinate  (EC 1.3.99.1):  fuma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uctase (Frd) is used in anaerobic growth, and succinate dehydrogenase (Sd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used in aerobic growth.  Both  complexes  consist of two main components: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brane-extrinsic component  composed  of  a  FAD-binding flavoprotein and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ron-sulfur protein; and  an  hydrophobic  component  composed  of  a membr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chor protein and/or a cytochrome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lavoprotein subunit is  a  protein  of  about 60 to 70 Kd to which FA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valently bound to an histidine  residue  which  is located in the N-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  of the  protein [1].  The  sequence  around  that  histidine  is w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rved in Frd and Sdh from  various species and can be  used as a sign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R-S-H-[ST]-x(2)-A-x-G-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H is the FAD binding sit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May 1991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Blaut M., Whittaker K., Valdovinos A., Ackrell B.A., Gunsalus R.P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cchini 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4:13599-13604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70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72; ACYL_COA_DH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73; ACYL_COA_DH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cyl-CoA dehydrogenases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yl-CoA  dehydrogenases [1,2] are  enzymes  that  catalyze  the   alpha,bet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hydrogenation of acyl-CoA esters  and which  transfer  electrons to ETF (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ectron transfer protein). There are five known acyl-CoA dehydrogena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ree of these enzymes catalyze the first step of the beta-oxidation cyc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fatty acids with  various  chain  lengths.  These are: short (SCAD) (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3.99.2),  medium (MCAD)  (EC 1.3.99.3),  and  long (LCAD)  (EC 1.3.99.1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in acyl-CoA dehydrogen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sovaleryl-CoA dehydrogenase (EC 1.3.99.10) (IVD), which is involv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abolism of leuc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2-methyl-branched  chain  acyl-CoA  dehydrogenase (EC 1.3.99.12), 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olved in the catabolism of isoleucine and va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he above enzymes are homotetrameric FAD  flavoproteins of about 400 ami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d residues,  which are  located in the  mitochondrial matrix, and which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cturally rel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have selected two conserved regions as signature patterns. The first on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ed in the center of these enzymes, the second in the C-terminal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x(2)-[FYW]-[LIV](2)-N-G-x-K-x-[FYW]-I-[ST]-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Q-x(2)-G-G-x-G-[FY]-x(2)-[DE]-x-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Patterns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Tanaka K., Ikeda, Matsubara Y., Hyman D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zyme 38:91-107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Matsubara Y., Indo Y., Naito E., Ozasa H., Glassberg R., Vockley J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keda Y., Kraus J., Tanaka 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4:16321-16331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7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74; GLF_DEHYDROGENAS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Glutamate / Leucine / Phenylalanine dehydrogenases active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lutamate  dehydrogenases  (EC 1.4.1.2, EC 1.4.1.3, and EC 1.4.1.4) (GluD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enzymes that catalyze the NAD- or NADP-dependent reversible deam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glutamate into  alpha-ketoglutarate [1]. GluDH  isozymes  are  gener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olved with either ammonia assimilation or glutamate catabolis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eucine dehydrogenase (EC 1.4.1.9) (LeuDH) is a  NAD-dependent enzyme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alyzes the reversible deamination of leucine and several other alipha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ino acids to their keto analogues [2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henylalanine dehydrogenase (EC 1.4.1.20) (PheDH) is a NAD-dependent enzy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catalyzes the  reversible deamidation of  L-phenylalanine into pheny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yruvate [3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 dehydrogenases  are structurally and functionally related.  A con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ysine  residue located in a  glycine-rich  region has been  implicat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alytic mechanism. The conservation of the region around this residue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rivation of a signature pattern for such type of enzy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]-x(2)-G-G-[SAG]-K-x-[GV]-x(3)-[DN]-[PL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K is the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all known sequences from this family have Pro in the  last  posi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ttern with the exception of yeast GluDH which as Le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Britton K.L., Baker P.J., Rice D.W., Stillman T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. J. Biochem. 209:851-859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Nagata S., Tanizawa K., Esaki N., Sakamoto Y., Ohshima T., Tanaka H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da 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istry 27:9056-9062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Takada H., Yoshimura T., Ohshima T., Esaki N., Soda 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chem. 109:371-376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57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677; DAO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-amino acid oxidase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-amino acid oxidase (EC 1.4.3.3) (DAO)  is  a  FAD flavoenzyme that catalyz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xidation of D-amino acides into their corresponding keto acids. DAOs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n characterized and sequenced in fungi and in vertebrates.   In vertebr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O is known to be localized in the peroxiso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onserved  histidine  has  been shown [1] to  be important for the cataly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ity of the enzyme.  We have used the conserved region around this resid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ignature pattern for DA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](2)-H-N-Y-G-x(2)-G-x-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H is a probable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June 1992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Miyano M., Fukui K., Watanabe F., Takahashi S., Tada M., Kanashiro M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yake 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chem. 109:171-177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45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521; P5CR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elta 1-pyrroline-5-carboxylate reductase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ta 1-pyrroline-5-carboxylate reductase  (P5CR)  (EC 1.5.1.2) [1,2]  i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zyme that  catalyzes the terminal step  in  proline biosynthesis, the NAD(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pendent oxidation of 1-pyrroline-5-carboxylate into pro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quences of P5CR from eubacteria (gene proC), from an archaebacteria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a plant show only a moderate level of overall similarity.  As a sign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 we selected  the  best  conserved region,  which  is located in the 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inal section of P5C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A-x-[LIVM]-x(7)-P-x(2)-L-x(3)-[LIVM]-[STAC](2)-x(2)-G-x-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Delauney A.J., Verma D.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. Gen. Genet. 221:299-305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Savioz A., Jeenes D.J., Kocher H.P., Haas 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 86:107-111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7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75; DHFR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ihydrofolate reductase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hydrofolate reductases (EC 1.5.1.3) [1] are  ubiquitous  enzymes  catalyz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duction of  folic  acid into tetrahydrofolic acid. They can be inhib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a number of  antagonists such as  trimethroprim  and methotrexate which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as antibacterial or  anticancerous  agents.   We have derived a sign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 which corresponds to a region  in the N-terminal part of these enzy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which  includes a  conserved Pro-Trp dipeptide;  the  tryptophan 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n [2] to be involved in the binding of the substrate by the enzy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F]-G-x(4)-[LIVMF]-P-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ype II bacterial, plasmid encoded, dihydrofolate reductases which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ong to the same class of enzy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13 other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April 1990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Harpers' Review of Biochemistry, Lange, Los Altos (198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Bolin J.T., Filman D.J., Matthews D.A., Hamlin R.C., Kraut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57:13650-13662(198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616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766; THF_DHG_CYH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767; THF_DHG_CYH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etrahydrofolate dehydrogene/cyclohydrolase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zymes that participate in the transfer of  one-carbon  units are involv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ous biosynthetic pathways. In many of  these  processes  the  transfer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-carbon units are mediated by the coenzyme  tetrahydrofolate (THF).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ctions generate one-carbon derivatives of THF  which can be  interconve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ween   different  oxidation  states  by  formyltetrahydrofolate  synthet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C 6.3.4.3),   methylenetetrahydrofolate   dehydrogenase   (EC 1.5.1.5) 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henyltetrahydrofolate cyclohydrolase (EC 3.5.4.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hydrogenase and cyclohydrolase activities are expressed  by a varie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functional enzym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ukaryotic C-1-tetrahydrofolate synthase (C1-THF synthase), which catalyz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three reactions  described above.  Two  forms  of C1-THF synthases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nown [1], one is  localized in the mitochondrial matrix,  while the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is cytoplasmic. In  both forms the  dehydrogenase/cyclohydrolase do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located in the N-terminal  section  of  the 900 amino acids protein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ists of about 300 amino acid residues.  The  C1-THF synthases are NAD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end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ukaryotic  mitochondrial  bifunctional  dehydrogenase/cyclohydrolase  [2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 an  homodimeric  NAD-dependent  enzyme  of  about  300  amino ac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id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scherichia coli  folD [3].  FolD  is  an  homodimeric  bifunctional  NAD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endent enzyme of about 290 amino acid resid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quence of the dehydrogenase/cyclohydrolase  domain  is highly  con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ll forms of the enzyme.   As signature patterns  we selected two con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ons.  The first one is located in the N-terminal part of these enzym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s three acidic residues.  The second pattern  is  a perfectly con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 of 14 amino acids which is located in the C-terminal section. It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noted  that it,  to  the  best  of  our  knowledge, the  longest  perf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rved protein sequence segment shared by prokaryotes and eukaryo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E-x-E-[LIVM](2)-x(2)-[LIVM]-x(2)-[LIVM]-N-x-D-x(5)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LIVMF](3)-Q-L-P-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I-T-P-V-P-G-G-V-G-P-M-T-V-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Shannon K.W., Rabinowitz J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3:7717-7725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Belanger C., Mackenzie R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4:4837-4843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D'Ari L., Rabinowitz J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6:23953-23958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7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76; PYRIDINE_REDOX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yridine nucleotide-disulphide oxidoreductases class-I active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yridine nucleotide-disulphide oxidoreductases are FAD flavoprotein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s a pair of redox-active cysteines involved in the transfer of redu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uivalents from the FAD cofactor to the substrate.   On the basis of se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 structural similarities [1]  these enzymes  can  be  classified  into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egories. The first category groups together the following enzymes [2 to 5]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lutathione reductase (EC 1.6.4.2) (G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ypanothione reductase (EC 1.6.4.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ipoamide dehydrogenase (EC 1.8.1.4),  the  E3 component  of alpha-ketoac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hydrogenase comple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ercuric reductase (EC 1.16.1.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quence around the  two cysteines involved  in the redox-active disulf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nd is conserved and can be used as a signatur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G-x-C-[LIV]-x(2)-G-C-[LIV]-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two C's form the active site disulfide bon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in positions 6 and 7 of the pattern all known  sequences have Asn-(Va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e) with the  exception of GR from plant chloroplasts and from cyanobacte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have Ile-Arg [6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Kurlyan J., Krishna T.S.R., Wong L., Guenther B., Pahler A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iams C.H. Jr., Model 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52:172-174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Rice D.W., Schulz G.E., Guest J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Mol. Biol. 174:483-496(198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Brown N.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Biochem. Sci. 10:400-402(198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Carothers D.J., Pons G., Patel M.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. Biochem. Biophys. 268:409-425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Walsh C.T., Bradley M., Nadeau 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Biochem. Sci. 16:305-309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6] Creissen G., Edwards E.A., Enard C., Wellburn A., Mullineaux 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t J. 2:129-131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496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573; PYRIDINE_REDOX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yridine nucleotide-disulphide oxidoreductases class-II active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yridine nucleotide-disulphide oxidoreductases are FAD flavoprotein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s a pair of redox-active cysteines involved in the transfer of redu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uivalents from the FAD cofactor to the substrate.   On the basis of se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 structural similarities [1]  these enzymes  can  be  classified  into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egories. The second category groups together the following enzym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scherichia coli thioredoxin reductase (EC 1.6.4.5) (gene trxB) [2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almonella typhimurium  alkyl  hydroperoxide  reductase  protein F52a (g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hF) [3], an enzyme that serves to protect  the cell against damage to D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alkyl hydroperoxi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ADH dehydrogenase (EC 1.6.99.3) from Bacillus strain YN-1 (gene ndh) [4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probable oxidoreductase which is encoded  in the Clostridium pasteurian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bredoxin operon [5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quence around the  two cysteines involved  in the redox-active disulf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nd is conserved and can be used as a signatur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x(2)-C-D-G-x(2)-[FY]-x(4)-[LIVM]-x-[LIVM](2)-G(3)-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two C's form the active site disulfide bon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Kurlyan J., Krishna T.S.R., Wong L., Guenther B., Pahler A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iams C.H. Jr., Model 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52:172-174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Russel M., Model 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3:9015-9019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Tartaglia L.A., Storz G., Brodsky M.H., Lai A., Ames B.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5:10535-10540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Xu X., Koyama N., Cui M., Yamagishi A., Nosoh Y., Oshima 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chem. 109:678-683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Mathieu I., Meyer J., Moulis J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J. 285:255-262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570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667; COMPLEX1_ND1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668; COMPLEX1_ND1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espiratory-chain NADH dehydrogenase subunit 1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iratory-chain NADH dehydrogenase (EC 1.6.5.3) [1,2] (also known as compl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 or  NADH-ubiquinone  oxidoreductase) is  an  oligomeric  enzymatic  compl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lized in the inner mitochondrial membrane  which  also  seems  to exis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hloroplast and in cyanobacteria (as a NADH-plastoquinone oxidoreductas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ong the 25 to 30 polypeptide  subunits  of  this bioenergetic enzyme compl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fifteen which are located  in  the membrane part, seven of which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coded by the mitochondrial and chloroplast genomes of most species. The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rved of these organelle-encoded subunits is  known as subunit 1 (gene ND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mitochondrion, and NDH1 in chloroplast) and seems to contain the ubiqui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nding s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D1 subunit is highly  similar  to  subunit 4 of  Escherichia coli form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ydrogenlyase (gene hyc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have developed two signature  patterns based  on  conserved regions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un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[LIVMFYKR]-[LIVMAGP]-Q-x-[LIVMFY]-x-D-[AGI]-[LIVMFT]-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LVT]-[LIVMFYG]-x-[KR]-[EQG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watermelon and Leishmania ND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P-F-D-[LIVMFY]-[STAGPM]-E-[GAC]-E-x-[EQ]-[LIVMS]-x(2)-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Chlamydomonas reinhardtii and Pisaster ochraceus ND1, and tobacco NDH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June 1992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Ragan C.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. Top. Bioenerg. 15:1-36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Weiss H., Friedrich T., Hofhaus G., Preis 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. J. Biochem. 197:563-576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468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542; COMPLEX1_30K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espiratory-chain NADH dehydrogenase 30 Kd subunit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iratory-chain NADH dehydrogenase (EC 1.6.5.3) [1,2] (also known as compl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 or  NADH-ubiquinone  oxidoreductase) is  an  oligomeric  enzymatic  compl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lized in the inner mitochondrial membrane  which  also  seems  to exis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hloroplast and in cyanobacteria (as a NADH-plastoquinone oxidoreductas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ong the 25 to 30 polypeptide  subunits  of  this bioenergetic enzyme compl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 one  with a  molecular  weight  of 30 Kd (in mammals) which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nd to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uclear encoded, as a precursor form with a transit peptide in mammal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Neurospora cras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itochondrial  encoded in  Paramecium (protein P1), and in the  slime  m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ctyostelium discoideum (ORF 20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hloroplast encoded in various higher plants (ORF 15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 the cyanobacteria Synechocystis strain PCC 6803 (ORF 15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tein, in its mature form,  consists of  from  157  to  266  amino ac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ues.  The  best conserved region is located in the C-terminal sect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be used as a signatur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E-R-E-x(2)-[DE]-[LIVMF](2)-x(6)-[HK]-x(3)-[KR]-x-[LIVM]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June 1992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Ragan C.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. Top. Bioenerg. 15:1-36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Weiss H., Friedrich T., Hofhaus G., Preis 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. J. Biochem. 197:563-576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52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535; COMPLEX1_49K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espiratory-chain NADH dehydrogenase 49 Kd subunit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iratory-chain NADH dehydrogenase (EC 1.6.5.3) [1,2] (also known as compl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 or  NADH-ubiquinone  oxidoreductase) is  an  oligomeric  enzymatic  compl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lized in the inner mitochondrial membrane  which  also  seems  to exis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hloroplast and in cyanobacteria (as a NADH-plastoquinone oxidoreductas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ong the 25 to 30 polypeptide  subunits  of  this bioenergetic enzyme compl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one with a molecular weight of 49 Kd (in mammals), which is the th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rgest subunit of  complex I  and  is a  component  of  the  iron-sulfur (I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gment of the enzyme. It seems to bind a 4Fe-4S iron-sulfur cluster.  The 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d subunit has been found to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uclear encoded, as a precursor form with a transit peptide in mammal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Neurospora cras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itochondrial encoded in protozoan such as Paramecium (ORF 400), Leishman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rypanosoma (MURF 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hloroplast encoded in various higher plants (ORF 3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49 Kd subunit is highly  similar  to subunit 5 of Escherichia coli form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ydrogenlyase (gene hyc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s signature pattern we selected a highly  conserved region, locat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-terminal section of this subun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]-H-R-G-x-E-K-[LIVM]-x-E-x-[K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June 1992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Ragan C.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. Top. Bioenerg. 15:1-36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Weiss H., Friedrich T., Hofhaus G., Preis 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. J. Biochem. 197:563-576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555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644; COMPLEX1_51K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645; COMPLEX1_51K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espiratory-chain NADH dehydrogenase 51 Kd subunit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iratory-chain NADH dehydrogenase (EC 1.6.5.3) [1,2] (also known as compl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 or  NADH-ubiquinone  oxidoreductase) is  an  oligomeric  enzymatic  compl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lized in the inner mitochondrial membrane  which  also  seems  to exis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hloroplast and in cyanobacteria (as a NADH-plastoquinone oxidoreductas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ong the 25 to 30 polypeptide  subunits  of  this bioenergetic enzyme compl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 one  with a  molecular  weight  of 51 Kd (in mammals), which i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 largest subunit of complex I and is a component of the iron-sulfur (I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gment of the enzyme. It seems to bind to NAD, FMN, and a 2Fe2S clu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has been  shown [3] that  the  51 Kd subunit  is  highly similar to sub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pha of the NAD-reducing hydrogenase  of  Alcaligenes eutrophus (EC 1.12.1.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gene hoxF) which also binds to NAD, FMN, and a 2Fe2S clu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51 Kd subunit and  the bacterial  hydrogenase alpha subunit contains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ons of sequence similarities.  The  first one most probably correspond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AD-binding site, the  second to  the FMN-binding site, and the third o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contains three cysteines,  to  the  iron-sulfur binding region.  We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eloped signature  patterns  for  the  FMN-binding and for the 2Fe2S bi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A-G-A-Y-[LIVM]-C-G-[DE](2)-[STA](2)-L-I-E-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E-S-C-G-x-C-x-P-C-R-x-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three C's are putative 2Fe2S ligand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June 1992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Ragan C.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. Top. Bioenerg. 15:1-36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Weiss H., Friedrich T., Hofhaus G., Preis 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. J. Biochem. 197:563-576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Preis D., Weidner U., Conzen C., Azevedo J.E., Nehls U., Roehlen D.-A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n der Pas J.C., Sackmann U., Schneider R., Werner S., Weiss 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im. Biophys. Acta 1090:133-138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554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641; COMPLEX1_75K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642; COMPLEX1_75K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643; COMPLEX1_75K_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espiratory-chain NADH dehydrogenase 75 Kd subunit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iratory-chain NADH dehydrogenase (EC 1.6.5.3) [1,2] (also known as compl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 or  NADH-ubiquinone  oxidoreductase) is  an  oligomeric  enzymatic  compl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lized in the inner mitochondrial membrane  which  also  seems  to exis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hloroplast and in cyanobacteria (as a NADH-plastoquinone oxidoreductas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ong the 25 to 30 polypeptide  subunits  of  this bioenergetic enzyme compl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one  with a  molecular  weight  of  75 Kd (in mammals),  which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rgest subunit  of complex I  and  is  a  component  of  the iron-sulfur (I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gment of the enzyme.  It  seems  to bind to two 4Fe-4S clusters (called N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N-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has been  shown [3] that  the  75 Kd subunit  is  highly similar to sub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ma of the NAD-reducing hydrogenase  of  Alcaligenes eutrophus (EC 1.12.1.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gene hoxU) which also binds two 4Fe-4S clus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75 Kd subunit and the bacterial  hydrogenase  gamma subunit contains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rved clusters of  cysteine  residues  which are most probably involv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inding of the iron-sulfur clusters.  We have developed signature patte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se three reg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P-x(2)-C-Y-x(7)-G-x-C-R-[LIMV]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three C's are putative 4Fe4S ligand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P-x-C-[DE]-x-[GS](2)-x-C-x-L-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three C's are putative 4Fe4S ligand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R-C-[LIVM]-x-C-x-R-C-[LIVM]-x-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three C's are putative 4Fe4S ligand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June 1992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Ragan C.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. Top. Bioenerg. 15:1-36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Weiss H., Friedrich T., Hofhaus G., Preis 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. J. Biochem. 197:563-576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Preis D., Weidner U., Conzen C., Azevedo J.E., Nehls U., Roehlen D.-A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n der Pas J.C., Sackmann U., Schneider R., Werner S., Weiss 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im. Biophys. Acta 1090:133-138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14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65; NIR_SIR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Nitrite reductases and sulfite reductase putative siroheme-binding sit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trite reductases (NiR) [1]  catalyze the reduction of nitrite into ammoniu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cond step in  the assimilation of nitrate.   There are two types of Ni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igher plant chloroplastic form of NiR (EC 1.7.7.1) is a monomeric prot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uses reduced ferredoxin as the electron donor; while fungal and bact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R (EC 1.6.6.4) are  homodimeric proteins  that  uses NAD(P)H as the electr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or. Both forms of NiR contain a siroheme-Fe and iron-sulfur cen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lfite reductase (NADPH) (EC 1.8.1.2) (SIR) [2]  is the bacterial enzym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alyzes the reduction of  sulfite to sulfide.  SIR  is  an oligomeric enzy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 subunit  composition of alpha(8)-beta(4),  the  alpha  component  is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avoprotein, while the beta component is a siroheme, iron-sulfur prot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aerobic sulfite  reductase (EC 1.8.1.-) (ASR) [3],  a  bacterial enzym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alyzes  the NADH-dependent   reduction  of  sulfite  to sulfide.  ASR i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ligomeric enzyme composed of three different subunits.  The C component (g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rC) seems to be a siroheme, iron-sulfur prot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enzymes share  a region of sequence similarity in their C-terminal half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 region which spans about 80 amino acids includes four conserved cyst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ues. Two of the Cys are grouped together  at the beginning of the doma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two  others  are grouped in the middle of the domain.  It is sugge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these cysteines are involved in the  binding of the siroheme group and/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ron-sulfur c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have derived a signature  pattern from the region around the second clu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cyste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STV]-G-C-x(3)-C-x(6)-[DE]-[LIVMF]-G-[LIVMF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two C's are putative siroheme binding residue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Campbell W.H., Kinghorn J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Biochem. Sci. 15:315-319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Ostrowski J., Wu J.-Y., Rueger D.C., Miller B.E., Siegel L.M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redich N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4:15726-15737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Huang C.J., Barrett E.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acteriol. 173:1544-1553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15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66; URICAS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Uricase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ricase (EC 1.7.3.3) (urate oxidase) [1] is the peroxisomal enzyme respon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 degradation of urate into allantoin. Some  species, like primat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rds,  have lost the gene for  uricase  and  are  therefore unable to degr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ricase is a protein of 300 to 400 amino acids, its sequence is well con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we have used, as a  signature  pattern, a  highly conserved region loc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central part of the sequ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V-L-K-[ST]-T-[NQ]-S-x-F-x(2)-F-x(2)-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Motojima K., Kanaya S., Goto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3:16677-16681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74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77; COX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ytochrome c oxidase subunit I, copper B binding region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tochrome c oxidase (EC 1.9.3.1) [1] is an oligomeric enzymatic complex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 component   of  the respiratory chain   complex  and is  involved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er of electrons from cytochrome c to oxygen.   In eukaryotes this enzy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x is located in the mitochondrial inner membrane; in aerobic prokary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found in the plasma membrane.  Electrons originating in cytochrome c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erred via heme a and copper A (Cu(a)) to the binuclear center  form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me a3 copper B (Cu(b)). Subunit I (CO I) of cytochrome c oxidase binds th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mes  and Cu(b) [2],  it  is  an  integral  membrane  protein  with  up to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membrane segments.  Cu(b)  is said to have  three ligands:  two  adjac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idines in transmembrane segment 7, and a third histidine in segment 10.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used, as a signature pattern for CO I, the region around the two adjac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id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Escherichia coli  the  cytochrome O terminal  oxidase  complex [3]  i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onent of the aerobic respiratory chain  that  predominates  when cell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wn at high aeration.  The oxidase is an oligomeric complex which  binds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me  groups  and  one  or  two copper  atoms.  The  sequence  of subunit I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tochrome O terminal oxidase complex is evolutionary related to that of CO 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W-x-H-H-[LMF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two H's are copper ligand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10 other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Capaldi R.A., Malatesta F., Darley-Usmar V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im. Biophys. Acta 726:135-148(198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Holm L., Saraste M., Wikstrom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O J. 6:2819-2823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Chepuri V., Lemieux L., Au D.C.T., Gennis R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5:11185-11192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75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78; COX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ytochrome c oxidase subunit II, copper A binding region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tochrome c oxidase (EC 1.9.3.1) [1] is an oligomeric enzymatic complex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 component  of  the  respiratory  chain  complex  and is involved  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er of electrons from cytochrome c to oxygen.   In eukaryotes this enzy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x is located in the mitochondrial inner membrane; in aerobic prokary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found in the plasma membrane.  Electrons originating in cytochrome c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erred via heme a and copper A (Cu(a)) to the binuclear  center form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me a3 copper B (Cu(b)). Subunit II (CO II) of cytochrome c oxidase bind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(a),  four residues seem  [2]  to be implicated in the  binding of the me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on:  two  cysteines and two histidines.  Three  of  these copper  ligand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ustered in a stretch of nine amino acid  residues.  We use  this region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ature pattern for CO I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[SA]-x(2)-C-G-x(2)-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two C's and the H are copper ligand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Leishmania tarentolae CO I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April 1990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Capaldi R.A., Malatesta F., Darley-Usmar V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im. Biophys. Acta 726:135-148(198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Holm L., Saraste M., Wikstrom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O J. 6:2819-2823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76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79; MULTICOPPER_OXIDASE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80; MULTICOPPER_OXIDASE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Multicopper oxidases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copper oxidases [1,2] are enzymes  that possess  three  spectroscop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 copper centers. These centers are called: type  1 (or  blue), typ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or  normal)  and type 3 (or  coupled binuclear).  The  enzymes that belo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amily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accase (EC 1.10.3.2)  (urishiol oxidase), an enzyme  found  in  fungi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ts, which oxidizes many different types of phenols and diam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scorbate oxidase (EC 1.10.3.3), a higher plant enzy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eruloplasmin (EC 1.16.3.1) (ferroxidase), a protein  found in the serum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mmals and birds, which  oxidizes a great variety of inorganic and organ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stances. Structurally ceruloplasmin exhibits internal sequence homolog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eem to  have  evolved from the triplication of a copper-binding do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ilar to that found in laccase and ascorbate oxid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ddition to the above enzymes there are  a number of proteins which,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is of sequence similarities, can  be said to belong to this  family. 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pper resistance protein A (copA)  from a plasmid in Pseudomonas syringa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tein seems to  be involved in  the resistance of the microbial h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opp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lood coagulation factor V (Fa V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lood coagulation factor VIII (Fa VIII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ctors V and VIII act as cofactors in blood coagulation  and are structur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ilar [3]. Their sequence consists of a triplicated A domain, a B domai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duplicated C domain;  in the following order: A-A-B-A-C-C. The A-type do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related to the multicopper oxid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have developed two signature patterns for these proteins. Both pattern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ived  from the  same  region, which  in  ascorbate oxidase, laccase,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rd domain of  ceruloplasmin,  and in copA,  contains five residues th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n to be involved in the binding of copper centers.  The first pattern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make any assumption  on  the  presence of copper-binding residues and th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detect domains that have lost the ability to bind copper (such as thos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 V and Fa VIII),  while  the  second  pattern  is specific to copper-bi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ma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x-[FYW]-x-[LIVMFYW]-x-[CST]-x(8)-G-[LM]-x(3)-[LIVMFYW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spergillus nidulans lac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7 other proteins  and  Thiobacil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rrooxidans rusticyanin which is  also  a copper-binding protein,  but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ong to the type-1 copper proteins family (see the relevant sec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H-C-H-x(3)-H-x(3)-G-[L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first two H's are copper type 3 binding residue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C, the 3rd H, and L or M are copper type 1 ligand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only dom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bind copp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Messerschmidt A., Huber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. J. Biochem. 187:341-352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Ouzounis C., Sander 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BS Lett. 279:73-78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Mann K.G., Jenny R.J., Krishnaswamy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Biochem. 57:915-956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94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35; PEROXIDASE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36; PEROXIDASE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eroxidases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oxidases (EC 1.11.1.-) [1]  are  heme-binding  enzymes  that  carry  out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ety of biosynthetic and  degradative  functions using hydrogen peroxid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lectron acceptor. Peroxidases are widely distributed throughout bacteri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gi, plants, and vertebr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peroxidases the heme prosthetic group  is  protoporphyrin IX  and the fif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gand of the heme iron is an histidine (known as the proximal histidine). 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histidine residue (the distal histidine) serves as an acid-base cataly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reaction between hydrogen peroxide and the enzyme.  The regions  a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two active  site  residues  are  more or less conserved in a majori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oxidases [2,3].  The  enzymes in  which one or both of these region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nd are list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cytochrome c peroxidase (EC 1.11.1.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yeloperoxidase (EC 1.11.1.7)  (MPO).  MPO  is  found  in  granulocyt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ocytes and  plays  a  major  role  in  the oxygen-dependent microbicid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of neutroph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actoperoxidase (EC 1.11.1.7) (LPO). LPO is a milk protein which acts 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timicrobial ag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osinophil  peroxidase  (EC 1.11.1.7)  (EPO).   An   enzyme  found 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ytoplasmic granules of eosinoph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yroid peroxidase (EC 1.11.1.8) (TPO).  TPO  plays  a  central rol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synthesis of thyroid hormones. It  catalyzes the iodination and coup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 the  hormonogenic  tyrosines in  thyroglobulin  to  yield  the  thyro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rmones T3 and T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ungal ligninases. Ligninase catalyzes the first step in the degrad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gnin. It depolymerizes lignin by catalyzing the C(alpha)-C(beta) cleav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propyl side chains of lign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lant peroxidases  (EC 1.11.1.7).   Plants  expresses  a  large numbers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ozymes of peroxidases.  Some of them play a  role in cell-suberization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alyzing the deposition of the  aromatic residues  of suberin on the c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ll, some are expressed as a defence response toward  wounding, othe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olved in the metabolism of auxin and the biosynthesis of lign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rokaryotic catalase-peroxidases.  Some  bacterial  species produce enzy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exhibit both catalase  and  broad-spectrum  peroxidase activities [4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  of  such  enzymes are:  catalase HP I from Escherichia coli (g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atG) and perA from Bacillus stearothermophil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DET]-[LIVMT]-x(2)-[LIVM]-[LIVMSTAG]-[SAG]-[LIVMSTAG]-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STA]-[LIVMFY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H is the proximal heme-binding ligan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ligninase III from Phlebia radiata, and LP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6 other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SGAT]-x(3)-[LIVMA]-R-[LIVMA]-x-[FW]-H-x-[SAC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H is an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vertebrate peroxidases (MPO, TPO, LPO, and EP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rat protein UNR  and  yeast prot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R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Dawson J.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ience 240:433-439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Kimura S., Ikeda-Saito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eins 3:113-120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Henrissat B., Saloheimo M., Lavaitte S., Knowles J.K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eins 8:251-257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Welinder K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im. Biophys. Acta 1080:215-220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95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37; CATALASE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38; CATALASE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atalase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alase (EC 1.11.1.6) [1,2] is an enzyme, present in all aerobic  cells,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omposes hydrogen peroxide to molecular oxygen and water.  Its main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o protect cells from the toxic effects of hydrogen peroxide. In eukaryo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ganisms catalase is a molecule composed  of four identical subunits. Each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ubunits bind one heme gro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onserved tyrosine serves as the heme proximal side ligand. We have us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on around this residue  as a first signature pattern; it  also  includ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rved  arginine that participates in  heme-binding.  A conserved histid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been shown  to be important for the catalytic mechanism of the enzyme. 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used the region around this residue as a second signatur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R-x-F-[AST]-Y-x-D-[AS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Y is the proximal heme-binding ligan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Bacterial   phosphomannomutase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herichia coli queuosin biosynthesis operon protein qu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F-x-[RH]-x(4)-[EQ]-R-x(2)-H-x(2)-[GAS](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H is an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except for Escherichia coli catalase HP II (gene katE) [3] and Liste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ligeri  catalase  all the other prokaryotic catalases are not structur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ated to the eukaryotic enzyme;  they  belong to the peroxidase family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levant sec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June 1992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Murthy M.R.N., Reid T.J. III, Sicignano A., Tanaka N., Rossmann M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Mol. Biol. 152:465-499(198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Melik-Adamyan W.R., Barynin V.V., Vagin A.A., Borisov V.V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inshtein B.K., Fita I., Murthy M.R.N., Rossmann M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Mol. Biol. 188:63-72(198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von Ossowski I., Mulvey M.R., Leco P.A., Borys A., Loewen P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acteriol. 173:514-520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96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60; GLUTATHIONE_PEROXID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763; GLUTATHIONE_PEROXID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Glutathione peroxidases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utathione peroxidase (EC 1.11.1.9) (GSHPx) [1,2] is an enzyme that catalyz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duction of hydroxyperoxides by glutathione.  Found in mammals and bir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s main function is to  protect  against  the damaging effect of endogenous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ed hydroxyperoxi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least three forms of GSHPx are  known  to exist: a cytosolic form, a plas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reted form [3], and epididymal secretory form. The sequences of these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s are highly related. In addition to the characterized forms of GSHPx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s of  two  proteins of unknown  function [4,5]  have  been shown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olutionary related to those of GSHPx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herichia coli protein btuE, a periplasmic protein involved in the trans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vitamin B12, is also evolutionary related to GSHPx's;  the  significan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relationship is not yet cl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nium, in the form of  selenocysteine [6] is  part of the catalytic sit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SHPx.  The sequence around the  selenocysteine  residue  is  moderately  w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rved in GSHPx's and the related proteins and  can  be used as a sign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. As a  second  signature for  this family  of  proteins we  select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fectly  conserved  octapeptide  located  in  the  central  section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[RKHN]-x-[LIVMFC]-[LIVMF](2)-x-N-V-x-[STC]-x-C-G-x-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 is the active site selenocystein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L-[AG]-F-P-C-N-Q-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Patterns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Mannervik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h. Enzymol. 113:490-495(198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Mullenbach G.T., Tabrizi A., Irvine B.D., Bell G.I., Tainer J.A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llewell R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ein Eng. 2:239-246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Takahashi K., Akasaka M., Yamamoto Y., Kobayashi C., Mizoguchi J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oyama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chem. 108:145-148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Dunn D.K., Howells D.D., Richardson J., Goldfarb P.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cleic Acids Res. 17:6390-6390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Akasaka M., Mizoguchi J., Takahashi 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cleic Acids Res. 18:4619-4619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6] Stadtman T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Biochem. 59:111-127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77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711; LIPOXYGENASE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81; LIPOXYGENASE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Lipoxygenases, putative iron-binding region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poxygenases (EC 1.13.11.-)  are a   class of   iron-containing  dioxygen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catalyzes the  hydroperoxidation  of lipids,  containing  a cis,cis-1,4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ntadiene structure.  They are common in plants where they may be involv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 number  of  diverse  aspects  of  plant  physiology  including  growth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elopment, pest resistance, and senescence or responses to wounding [1].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mmals a number of lipoxygenases  isozymes  are involved in the metabolism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staglandins  and   leukotrienes [2].  Sequence  data  is  available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lipoxygena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lant lipoxygenases (EC 13.11.12). Four isozymes from soybean, two from p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wo from kidney be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mmalian arachidonate 5-lipoxygenase (EC 1.13.11.3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mmalian arachidonate 12-lipoxygenase (EC 1.13.11.3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mmalian erythroid cell-specific 15-lipoxygenase (EC 1.13.11.3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ron atom in  lipoxygenases  seems to be bound by six ligands, some o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se ligands are probably histidine residues. Six histidines are con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ll lipoxygenase sequences, five of  them are  found clustered in a stre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40 amino acids.  Most of the conserved histidines have been shown [3]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 for the activity of lipoxygen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signatures for this family of  enzymes we have selected two pattern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on  of the histidine cluster.  The  first pattern contains the first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rved histidines and the second pattern includes the fourth and the fif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H-[EQ]-x(3)-H-x-L-[NR]-[GST]-H-[LIVMSA](3)-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three H's probably bind iro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A]-H-P-[LIVM]-x-K-x(4)-H-x-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two H's probably bind iro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Patterns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Vick B.A., Zimmerman D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) Biochemistry of plants: A comprehensive treatise, Stumpf P.K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., Vol. 9, pp.53-90, Academic Press, New-York, 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Needleman P., Turk J., Jakschik B.A., Morrison A.R., Lefkowith J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Biochem. 55:69-102(198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Steczko J., Donoho G.P., Clemens J.C., Dixon J.E., Axelrod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istry 31:4053-4057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78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82; EXTRADIOL_DIOXYGENA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xtradiol ring-cleavage dioxygenase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oxygenases catalyze the incorporation of both atoms of molecular oxygen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strates.  Cleavage of  aromatic rings is one of the most important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 dioxygenases.   The  substrates  of  ring-cleavage   dioxygenases  can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sified into two groups  according to the mode  of scission of the aroma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ng. Intradiol enzymes  cleave the aromatic ring between two hydroxyl group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as extradiol  enzymes cleave  the aromatic  ring between  an hydroxy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bon and another adjacent nonhydroxylated carbon. Extradiol dioxygenas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ually multimeric and  bind one atom of ferrous ion per subunit.  It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n [1] that the known extradiol dioxygenases are evolutionary related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zymes that belong to this family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atechol 2,3-dioxygenase  (EC 1.13.11.2)  (metapyrocatechase)  (genes nah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ylE, dmpB, and mcpII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3-methylcatechol 2,3-dioxygenase (EC 1.13.11.-) (gene tod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iphenyl-2,3-diol 1,2-dioxygenase (EC 1.13.11.39) (gene bph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1,2-dihydroxynaphthalene dioxygenase (EC 1.13.11.-) (gene nah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ignature pattern for  these enzymes  we  selected a region that inclu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r conserved residues.  Among  them  are an  histidine  and a tyrosine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ld be implicated in the binding of the ferrous iron at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GT]-x-H-x(7)-[LIVMF]-Y-x(2)-[DTN]-P-x-[GP]-x(2,3)-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xpert(s) to contact by email: Harayama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ayama@cmu.unige.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Harayama S., Rekik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4:15328-15333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79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83; INTRADIOL_DIOXYGENA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ntradiol ring-cleavage dioxygenase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oxygenases catalyze the incorporation of both atoms of molecular oxygen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strates.  Cleavage of  aromatic rings is one of the most important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 dioxygenases.   The  substrates  of  ring-cleavage   dioxygenases  can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sified into two groups  according to the mode  of scission of the aroma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ng. Intradiol enzymes  cleave the aromatic ring between two hydroxyl group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as extradiol  enzymes cleave  the aromatic  ring between  an hydroxy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bon and another adjacent nonhydroxylated carbon [1]. Intradiol dioxygen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 a nonheme  ferric ion as a cofactor.  The enzymes that  belong t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mily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rotocatechuate 3,4-dioxygenase  (EC 1.13.11.3) (3,4-PCD),  an   oligome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zyme complex  which consists of  12 copies  each  of an alpha  and a b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units. Both subunits are evolutionary rel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atechol 1,2-dioxygenase (EC 1.13.11.1) (gene catA or clc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hlorocatechol 1,2-dioxygenase (EC 1.13.11.1) (gene tfd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ignature pattern for  these enzymes  we  selected a region that inclu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tyrosine residue which, in 3,4-PCD,  has been shown [2], to be implica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inding of the ferric iron at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]-x-G-x-[LIVM]-x(4)-[GS]-x(2)-[LIVM]-x(4)-[LIVM]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DE]-[LIVMFY]-x(6)-G-x-[FY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Y is an iron ligan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xpert(s) to contact by email: Harayama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ayama@cmu.unige.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May 1991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Harayama S., Rekik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4:15328-15333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Ohlendorf D.H., Lipscomb J.D., Weber P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36:403-405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49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570; RING_HYDROXYL_ALPHA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Bacterial ring hydroxylating dioxygenases alpha-subunit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terial  ring  hydroxylating  dioxygenases   are   multicomponent  enzyma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xes  composed  of a  hydroxylase  component  and  an  electron  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onent. The hydroxylase component is  itself  composed  of two subunits: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pha-subunit of about 50 Kd, and a beta-subunit of about 20 Kd.  The electr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er component  is  either  composed of two subunits:  a  ferredoxin 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rredoxin reductase or by a single bifunctional ferredoxin/reductase subun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lpha-subunit of hydroxylase components are evolutionary related [1]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ly known members of this family are list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enzene 1,2-dioxygenase (EC 1.14.12.3) (gene bnzA) from Pseudomonas puti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enzoate 1,2-dioxygenase  (EC 1.14.12.10)  (gene benA)  from  Acinetob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coacetic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aphthalene 1,2-dioxygenase  (EC 1.14.12.12) (gene ndoC)  from  Pseudomon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i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oluate 1,2-dioxygenase (EC 1.14.12.-) (gene xylX) from Pseudomonas puti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oluene 1,2-dioxygenase  (EC 1.14.12.11)  (gene todC1)   from   Pseudomon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i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lpha-subunit of the hydroxylase components bind  both a 2Fe-2S type ir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lfur center and an iron atom.  There is,  in the N-terminal section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, a conserved  region  of 24 residues which contains two cystein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histidines  which  could  be  involved  in  the binding of the iron-sulf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nter. We have used this region has a signatur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x-H-R-G-x(8)-G-N-x(5)-C-x-[FY]-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two C's and the two H's are putative 2Fe2S ligand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xpert(s) to contact by email: Harayama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ayama@cmu.unige.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Neidle E.L., Hartnett C., Ornston N.L., Bairoch A., Rekik M., Harayama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acteriol. 173:5385-5395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97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94; BACTERIAL_LUCIFERAS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Bacterial luciferase subunit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uminous bacteria  are  abundant and  widely distributed  gram negative mot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ds. The enzyme  responsible for bioluminescence, bacterial luciferase [1,2]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C 1.14.14.3) catalyzes the oxidation of reduced riboflavin phosphate (FMNH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  long  chain  fatty aldehyde  with the emission of blue green light (4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m). Luciferase  is an heterodimeric enzyme composed of an alpha subunit (g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uxA) and a beta subunit (gene luxB).  The  two subunits appear to have ari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gene du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ioluminescence operon of  some  species  of Photobacterium  encodes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, which is known as the non-fluorescent flavoprotein (NFP) (gene luxF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FP, whose function is not yet known,  contains a non-covalently bound unus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avin. NFP is evolutionary related to the luxA/luxB subun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ignature for this family we  selected  a conserved region locat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ntral part of these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GA]-[LIVM]-P-[LIVM]-x-[LIVMFY]-x-W-x(6)-[RK]-x(6)-Y-x(3)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A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June 1992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Meighen E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robiol. Rev. 55:123-142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O'Kane D.J.O., Prasher D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. Microbiol. 6:443-449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16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67; BIOPTERIN_HYDROXY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Biopterin-dependent aromatic amino acid hydroxylase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opterin-dependent  aromatic amino  acid hydroxylases [1]  are iron-depen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zymes, that catalyze a mixed  oxidation  reaction  that  consumes  a redu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opterin cofactor  and molecular  oxygen for the hydroxylation of an aroma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ino acid substrate. Enzymes  that  belong  to  this  family,  and  for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 data is available, are list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henylalanine-4-hydroxylase (EC 1.14.16.1) (PAH).  Catalyzes the con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phenylalanine to tyrosine. Deficiency of PAH causes phenylketonuria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common inborn error of amino acid metabolis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yrosine 3-hydroxylase (EC 1.14.16.2) (TYH). Catalyzes  the  rate  lim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p in  catecholamine  biosynthesis:  the  conversion of  tyrosine to 3,4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hydroxy-L-phenylalan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yptophan 5-hydroxylase (EC 1.14.16.4) (TRH). Catalyzes  the rate-lim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p in serotonin biosynthesis: the conversion  of tryptophan to 3-hydrox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thranil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nzymes  that   belong  to   this  family  are  functionally, as  well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cturally, related. They contain from 440 to 530 amino acid residues. 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ature  pattern  for  this  family  we  selected  a conserved region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ntral part of these enzymes, this region contains two conserved histid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H-E-L-[LIVM]-G-H-[LIVM]-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Grenett H.E., Ledley F.D., Reed L.L., Woo S.L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4:5530-5534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80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84; CU2_MONOOXYGENASE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85; CU2_MONOOXYGENASE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opper type II, ascorbate-dependent monooxygenases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per type II, ascorbate-dependent  monooxygenases [1] are a class of enzy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requires  copper  as  a  cofactor and which uses ascorbate as an electr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or. The enzymes which belong to this category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opamine-beta-monooxygenase (EC 1.14.17.1)  (DBH) [2], which  catalyz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sion of dopamine to the neurotransmitter norepinephr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eptidyl-glycine alpha-amidating  monooxygenase (EC 1.14.17.3) (PAM)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alyzes the  conversion of the  carboxy-terminal  glycine  of many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ptides and hormones to an amide gro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a few regions  of  sequence  similarities between these two enzym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of these regions  contain clusters  of conserved  histidine residue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most probably involved  in binding copper.   We selected these two reg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signature patter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H-H-M-x(2)-F-x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H-x-F-x(4)-H-T-H-x(2)-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April 1990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Southan C., Kruse L.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BS Lett. 255:116-120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Stewart L.C., Klinman J.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Biochem. 57:551-592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98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97; TYROSINASE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98; TYROSINASE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yrosinase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rosinase (EC 1.14.18.1) [1] is  a  copper  monooxygenases that catalyz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ydroxylation of  monophenols and the oxidation  of  o-diphenols to o-quino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enzyme, found in prokaryotes as well as in eukaryotes, is involv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ion of pigments such as melanins and other polyphenolic compou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rosinase binds two copper ions (CuA and CuB). Each of the two copper ion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n shown [2] to be bound by three conserved histidines residues. The reg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ound these copper binding ligands are well conserved and also shared by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mocyanins, which are copper-containing oxygen carriers from the hemolymph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y molluscs and arthropods [3,4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least two proteins related to tyrosinase are known to exist in mamma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P-1 (also known as gp75, or  tyrosinase-related protein (trp)), which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ntly been shown [5] to express a catalase-type a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P-2 [6],  which is the  melanogenic  enzyme  DOPAchrome  tautomeras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alyzes the conversion of DOPAchrome to  5,6-dihydroxyindole-2-carboxy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id (DHIC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have derived two signature patterns for  tyrosinases and  related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one contains two of the histidines that bind CuA, and is  loca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-terminal section of tyrosinase. The second pattern contains an histid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binds CuB, that pattern is located in the central section of the enzy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H-x(4)-F-[LIVM]-x-W-H-R-x(2)-L-x(3)-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two H's are copper ligand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D-P-x-F-[LIVMFYW]-x(2)-H-x(3)-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H is a copper ligan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rosinases as well as all the hemocyan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June 1992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Lerch 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. Clin. Biol. Res. 256:85-98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Jackman M.P., Hajnal A., Lerch 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J. 274:707-713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Linzen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wissenschaften 76:206-211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Lang W.H., van Holde K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8:244-248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Halaban R., Moellmann 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7:4809-4813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6] Jackson I.J., Chambers D.M., Tsukamoto K., Copeland N.G., Gilbert D.J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nkins N.A., Hearing 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O J. 11:527-535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99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76; FATTY_ACID_DESATUR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574; FATTY_ACID_DESATUR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Fatty acid desaturases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tty acid desaturases (EC 1.14.99.-)  are enzymes that catalyze the inser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 double bond at the delta position of fatty aci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seems to be two distinct families of fatty acid desaturases which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m to be evolutionary rel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mily 1 is composed o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tearoyl-CoA desaturase (SCD) (EC 1.14.99.5) [1].  SCD is  a key regul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zyme of unsaturated fatty acid biosynthesis. SCD introduces a cis  d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nd at the delta(9) position of fatty acyl-CoA's such as palmitoleoyl-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leoyl-CoA. SCD is a membrane-bound enzyme that is thought to function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 of a multienzyme  complex in the  endoplasmic reticulum of vertebr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fung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ignature pattern  for this family  we selected a conserved region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-terminal part of these enzymes,  this region  is rich  in histidine resid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n aromatic resid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mily 2 is composed o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lants stearoyl-acyl-carrier-protein desaturase  (EC 1.14.99.6) [2], 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zymes catalyze the introduction of a double bond at the delta(9)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steraoyl-ACP to produce oleoyl-ACP.  This enzyme  is responsible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sion of saturated  fatty  acids  to  unsaturated  fatty  acid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hesis of vegetable o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yanobacteria desA [3]  an  enzyme  that  can introduce a second cis d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nd  at  the  delta(12)   position  of  fatty   acid  bound  to  membra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ycerolipids. DesA is involved in chilling tolerance; the phase tran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mperature of lipids of cellular membranes being dependent on  the  deg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unsaturation of fatty acids of the membrane lipi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ignature pattern  for this family  we selected a conserved region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-terminal part of these enzy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E-x-[FY]-H-N-[FY]-H-H-x-F-P-x-D-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 family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zy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S-[SA]-x(4)-L-x(6)-D-Y-x(2)-[LIVMFYW]-[LIVM]-E-[LIVMFYW]-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 family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zy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Patterns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Kaestner K.H., Ntambi J.M., Kelly T.J. Jr., Lane M.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4:14755-14761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Shanklin J., Somerville C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8:2510-2514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Wada H., Gombos Z., Murata 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47:200-203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8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86; CYTOCHROME_P450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ytochrome P450 cysteine heme-iron ligand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tochrome P450's [1,2] are a  group  of  enzymes  involved  in  the oxid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abolism  of a  high number of natural  compounds (such  as steroids,  fat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ds, prostaglandins, leukotrienes, etc) as well  as drugs,  carcinogens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tagens. There are more than twenty different families of P450 [3,4].  P450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heme proteins.  A  conserved  cysteine residue in  the  C-terminal p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450's is involved in binding  the heme iron  in the  fifth coordination s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a region  around  this residue,  we developed  a  ten  residue  sign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 to P450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F-[SGNH]-x-[GD]-x-[RHPT]-x-C-[LIVMFAP]-[GA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 is the heme iron ligan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P450 IIB10 from mouse, which has Lys instead of Phe in the first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xpert(s) to contact by email: Holsztynska E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a@netcom.uucp or netcom!ela@appl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June 1992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Nebert D.W., Gonzalez F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Biochem. 56:945-993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Coon M.J., Ding X., Pernecky S.J., Vaz A.D.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EB J. 6:669-673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Nebert D.W., Nelson D.R., Adesnik M., Coon M.J., Estrabrook R.W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nzalez F.J., Guengerich F.P., Gunsalus I.C., Johnson E.F., Kemper P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win W., Phillips I.R., Sato R., Waterman M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A 8:1-13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Nebert D.W., Nelson D.R., Coon M.J., Estrabrook R.W., Feyereisen R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jii-Kuriyama Y., Gonzalez F.J., Guengerich F.P., Gunsalus I.C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hnson E.F., Loper J.C., Sato R., Waterman M.R., Waxman D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A Cell Biol. 10:1-14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51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593; HEME_OXYGENAS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Heme oxygenase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me oxygenase  (EC 1.14.99.3) (HO) [1]  is  the  microsomal  enzyme  that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imals, carries out the oxidation of heme, it cleaves the  heme  ring 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pha methene bridge to form biliverdin.  Biliverdin is subsequently conve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ilirubin by biliverdin reduct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mammals there are two  isozymes of  heme oxygenase: HO-1 and HO-2.  Th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ozymes differ in their  tissue  expression  and  their inducibility: HO-1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ly inducible by its substrate  heme  and  by  various non-heme substanc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HO-2 is non-induc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, in  the central  section of  both  isozymes, a  perfectly  con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on centered on an histidine residue which is proposed to play  a  key r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binding the substrate heme at the active center of the enzyme. We hav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region as a signatur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L-L-V-A-H-A-Y-T-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H binds the hem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Maines M.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EB J. 2:2557-2568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8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87; SOD_CU_ZN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32; SOD_CU_ZN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opper/Zinc superoxide dismutase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per/Zinc superoxide dismutase (EC 1.15.1.1) (SODC) [1] is  one of the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s of an enzyme that catalyzes the dismutation of superoxide radicals. SOD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nds one atom each  of zinc and copper.  Various forms  of  SODC are known: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toplasmic  form in  eukaryotes, an additional chloroplast form in plants,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acellular form in some  eukaryotes, and a periplasmic form in prokaryo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etal binding sites are conserved in all the known SODC sequences [2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derived two signature  patterns for this family of enzymes:  the  first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s two  histidine residues that  bind the copper atom; the second on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ed in the C-terminal section of  SODC  and  contains a  cysteine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olved in a disulfide bo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GA]-[IFAT]-H-[LIVF]-H-x(2)-[GP]-[SDG]-x-[STAG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two H's are copper ligand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human complement receptor type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[GN]-[SGA]-G-x-R-x-[SGA]-C-x(2)-[IV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 is involved in a disulfide bon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these patterns will not detect proteins related to SODC, but which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t their catalytic activity, such as Vaccinia virus protein A4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Bannister J.V., Bannister W.H., Rotilio 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C Crit. Rev. Biochem. 22:111-154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Smith M.W., Doolittle R.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Mol. Evol. 34:175-184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8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88; SOD_M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Manganese and iron superoxide dismutase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ganese  superoxide dismutase (EC 1.15.1.1) (SODM)  [1] is  one of the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s of an enzyme that catalyzes the dismutation  of superoxide radical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r  ligands of  the manganese atom  are  conserved in  all  the  known  SO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s.  These metal ligands are also conserved in the related iron form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eroxide  dismutases [2,3].  We selected, as  a signature, a short con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on which includes two of the four ligands: an aspartate and an histid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D-x-W-E-H-[STA]-[FY]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D and H are manganese/iron ligand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June 1992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Bannister J.V., Bannister W.H., Rotilio 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C Crit. Rev. Biochem. 22:111-154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Parker M.W., Blake C.C.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BS Lett. 229:377-382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Smith M.W., Doolittle R.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Mol. Evol. 34:175-184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84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89; RIBORED_LARG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ibonucleotide reductase large subunit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bonucleotide reductase (EC 1.17.4.1) [1]  catalyzes  the reductive synthe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deoxyribonucleotides from their  corresponding ribonucleotides. It prov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ecursors necessary  for  DNA synthesis.   Ribonucleotide reductase i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ligomeric enzyme  composed of a  large  subunit (700 to 1000 residues)  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all subunit (300 to 400 residues).  There are regions of similariti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 of the large chain from prokaryotes, eukaryotes and viruses.  We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ed one of these regions as a signatur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x(2)-N-[GS]-x(3)-A-x-M-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Escherichia coli catalase hp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Nillson O., Lundqvist T., Hahne S., Sjoberg B.-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Soc. Trans. 16:91-94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17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68; RIBORED_SMA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ibonucleotide reductase small subunit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bonucleotide reductase (EC 1.17.4.1) [1]  catalyzes  the reductive synthe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deoxyribonucleotides from their  corresponding ribonucleotides. It prov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ecursors necessary  for  DNA synthesis.   Ribonucleotide reductase i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ligomeric enzyme  composed of a  large  subunit (700 to 1000 residues)  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all subunit (300 to 400 residu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mall chain binds  two iron atoms [2] (three Glu, one Asp, and two Hi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olved in metal binding) and contains an active  site tyrosine radical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ons of the sequence that contain the metal-binding residues and the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te tyrosine are  conserved  in  ribonucleotide  reductase  small  chain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karyotes, eukaryotes and viru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have selected one of these regions as a signature pattern.  It contain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e site residue as  well as a glutamate  and  an histidine involv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nding of ir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E-x-[LIVTA]-H-x(3)-Y-x(2)-[LIVQ]-x(3)-[LIVMFY]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E and H bind iron, Y is the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3 other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Nillson O., Lundqvist T., Hahne S., Sjoberg B.-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Soc. Trans. 16:91-94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Nordlund P., Sjoberg B.-M., Eklund 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45:593-598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85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699; NITROGENASE_1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90; NITROGENASE_1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Nitrogenases component 1 alpha and beta subunits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trogenase (EC 1.18.6.1) [1] is  the enzyme system responsible for biolog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trogen fixation.  Nitrogenase is an oligomeric complex which consists of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onents:  component 2  is  an  homodimer  of  an iron-sulfur protein,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onent 1  which  contains  the active site for the reduction of nitroge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monia exists in three different for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molybdenum-iron containing protein (MoFe). The MoFe protein is an hete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tramer consisting of two pairs of alpha (nifD) and beta (nifK) subun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vanadium-iron containing protein (VFe).  The VFe protein is an hexam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pairs each of alpha (vnfD), beta (vnfK), and delta (vnfG) subun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third form of component 1 seems to only contain iron. Like the vanadi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 it  is  an hexamer  composed of  alpha (anfD),  beta (anfK), and del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nfG) subun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lpha and  beta  chains of the three types of component 1 are evolution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ated and they are  also  related to proteins  nifE and nifN, which are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ably involved in the iron-molybdenum cofactor biosynthesis [2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selected as signature patterns for this family of proteins two stretch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ues which are located  in the N-terminal section and which each conta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rved cysteine thought to  be  one  of  the  ligands for the metal-sulph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us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FYH]-[LIVMFST]-H-[AG]-[AGSP]-[LIVMQA]-[AG]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 is a putative iron-sulfur ligan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nabaena strain  PCC 7120  and  Methanococcus  thermolithotrophicus  nif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have Gln instead of the conserved 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STANQ]-[ET]-C-x(5)-G-D-[DN]-[LIVMT]-x-[STAGR]-[LIVMFYS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 is a putative iron-sulfur ligan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nifN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Patterns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Pau R.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Biochem. Sci. 14:183-186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Aguilar O.M., Taormino J., Thoeny B., Ramseier T., Hennecke H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zalay A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. Gen. Genet. 224:413-420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580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746; NIFH_FRXC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692; NIFH_FRXC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NifH/frxC family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trogenase (EC 1.18.6.1) [1] is  the enzyme system responsible for biolog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trogen fixation.  Nitrogenase is an oligomeric complex which consists of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onents: component 1  which  contains  the active site for the reduc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trogen to ammonia and component 2 (also called the iron prote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onent 2 is an homodimer of a protein (gene nifH) which binds a single 4F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S iron sulfur cluster [2]. In the  nitrogen fixation  process  nifH  is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uced by a protein  such as ferredoxin;  the reduced  protein then transf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ectrons to component 1 with the concomittant consumption of AT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umber of proteins  are  known  to  be  evolutionary related to nifH. 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hloroplast encoded frxC protein [3].  FrxC  is  encoded on the chlorop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ome of some plant species, its  exact  function  is  not known,  but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ld act as an electron carrier  in  the conversion of protochlorophyll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hlorophyll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hodobacter capsulatus  proteins  bchL  and bchX [4].  These  proteins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likely to play a role in chlorophyll synthe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a number of conserved regions in the sequence of  these proteins: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-terminal section there  is  an  ATP-binding site motif A (P-loop) a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entral section there  are  two conserved cysteines which have been show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nifH, to  be  the  ligands of the 4Fe-4S cluster.  We  have  developed 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atures patterns that correspond to the regions around these cyste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E-x-G-G-P-x(2)-G-x-G-C-[AG]-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 binds the iron-sulfur cente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D-x-L-G-D-V-V-C-G-G-F-[AG]-x-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 binds the iron-sulfur cente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Patterns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Pau R.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Biochem. Sci. 14:183-186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Georgiadis M.M., Komiya H., Chakrabarti P., Woo D., Kornuc J.J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es D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ience 257:1653-1659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Fujita Y., Takahashi Y., Kohchi T., Ozeki H., Ohyama K., Matsubara 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t Mol. Biol. 13:551-561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Burke D.H., Alberti M., Armstrong G.A., Hearst J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L/GenBank: Z1116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400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507; NI_HGENASE_L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508; NI_HGENASE_L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Nickel-dependent hydrogenases large subunit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ydrogenases are enzymes that catalyze the  reversible  activation of hydro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which occur widely in prokaryotes as well as in some eukaryotes. T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ous types of hydrogenases,  but  all  of them seem to contain at least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ron-sulfur cluster. They can be broadly divided into two groups: hydrogen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ing nickel and, in  some cases,  also selenium (the [NiFe] and [NiFeS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ydrogenases) and those lacking nickel (the [Fe] hydrogenas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[NiFe] and [NiFeSe] hydrogenases  are  heterodimer that consist of a sm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unit that  contains  a  signal  peptide  and a large subunit. All the kn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rge subunits seem to be evolutionary related [1]; they contain  two Cys-x-x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s motifs; one  at  their N-terminal end;  the other at their C-terminal 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four cysteines are thought  to  be involved in the binding of nickel.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[NiFeSe] hydrogenases the  first  cysteine of  the  C-terminal  motif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nocysteine which  has experimentally been shown to be a nickel ligand [2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have developed two patterns which are centered on the Cys-x-x-Cys motif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caligenes eutrophus  possess  a NAD-reducing cytoplasmic  hydrogenase (hox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3]; this enzyme is composed of four subunits. Two of these subunits (beta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ta) are responsible  for  the hydrogenase  reaction  and  are  evolution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ated to the large and small subunits of membrane-bound hydrogen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R-x-C-G-[LIV]-C-x(6)-[STAGC]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two C's may be nickel ligand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FY]-D-P-C-[LIM]-[ASG]-C-x(2)-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two C's may be nickel ligand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Patterns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Menon N.K., Robbins J., Peck H.D. Jr., Chatelus C.Y., Choi E.-S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zybyla A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acteriol. 172:1969-1977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Eidsness M.K., Scott R.A., Prickrill B., Der Vartaninan D.V., LeGall J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ra I., Moura J.J.G., Peck H.D. J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6:147-151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Tran-Betcke A., Warnecke U., Boecker C., Zaborosch C., Friedrich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acteriol. 172:2920-2929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608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747; GLUTR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Glutamyl-tRNA reductase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ta-aminolevulinic acid (ALA) is  the obligatory precursor for the synthe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 all tetrapyrroles  including porphyrin derivatives such as chlorophyl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me.  ALA can be synthesized  via  two different pathways: the Shemin (or C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way which involves  the  single  step  condensation  of  succinyl-CoA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ycine and which  is  catalyzed by ALA  synthase (EC 2.3.1.37) and via the C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way from the five-carbon skeleton of glutamate.  The C5  pathway  oper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chloroplast of  plants and algae,  in cyanobacteria, in some eubacte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n archaebacter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itial step in the C5 pathway is carried out  by  glutamyl-tRNA reduct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GluTR) [1]  which  catalyzes  the  NADP-dependent  conversion  of  glutamat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NA(Glu)  to  glutamate-1-semialdehyde (GSA) with  the concomitant relea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NA(Glu)  which  can  then  be  recharged  with  glutamate  by  glutamyl-tR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het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uTR is a protein of about 50 Kd (515 to 550 residues)  which  contains a f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rved region.  The best conserved region is located in positions 99 to 1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sequence of  known GluTR.  This region seems important for the activ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enzyme.  We have  developed a  signature  pattern  from  that con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H-L-x(2)-V-[GSAC](3)-[LIVM]-[DE]-S-[LIVM](3)-G-E-x-Q-I-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AG]-Q-V-[K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Jahn D., Verkamp E., Soll 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Biochem. Sci. 17:215-218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86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91; THYMIDYLATE_SYNTHAS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hymidylate synthase active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ymidylate synthase (EC 2.1.1.45) [1,2]  catalyzes  the reductive methy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dUMP to dTMP with  concomitant conversion of 5,10-methylenetetrahydrofo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dihydrofolate.   Thymidylate  synthase  plays  an  essential  role  in  D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hesis and is an important target for certain chemotherapeutic dru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ymidylate synthase is an  enzyme of about 30 to 35 Kd in most species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protozoan  where  it  exists  as  a  bifunctional  enzyme  that  includ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hydrofolate reductase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ysteine residue is involved in the catalytic mechanism (it covalently bi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5,6-dihydro-dUMP intermediate).   The  sequence  around the active sit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enzyme is well conserved from phages to vertebr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L-x-P-C-[HAV]-x(3)-[QM]-[FYW]-x-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 is the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the residue which follows the  active site  cysteine  is an  His in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s, except in that of  phage phi-3T where it is Val and in Lactococc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ctis where it is 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May 1991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Benkovic S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Biochem. 49:227-251(198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Ross P., O'Gara F., Condon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. Environ. Microbiol. 56:2156-2163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20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74; MGM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Methylated-DNA--protein-cysteine methyltransferase active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jor mutagenic and  carcinogenic effect of methylating agents in  DNA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rmation of O6-alkylguanine.  The repair  of  DNA containing O6-alky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uanine is carried out by the  enzyme 6-O-methylguanine-DNA  methyltransfer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C 2.1.1.63) (methylated-DNA--protein-cysteine methyltransferase) (MGMT)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kyl  group at the O-6 position is  transferred to a  cysteine residu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zyme [1]. This is a suicide reaction: the enzyme is irreversibly inactiv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 the  methylated protein  accumulates as a dead-end product. Most,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MGMT are also  able to repair O-4-methylthymine.  MGMT sequences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tained from various prokaryotic [2] and eukaryotic sourc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scherichia coli and  Salmonella typhimurium inducible bifunctional prot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a.  The N-terminal part of the ada protein functions as a transcrip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ator of its own gene and of other alkylation repair genes,  whil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-terminal part functions as a MGM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acillus subtilis adaB. In this bacteria the function of the ada complex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ried out by two proteins: adaA, a transcriptional activator, and adaB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GM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scherichia coli constitutive (non-inducible) Ogt enzy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acillus subtilis constitutive (non-inducible) Dat1 enzy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DNA repair enzyme MGT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mmalian MGMT protein [3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 all  these  enzymes  the region around the active site cysteine residu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rved and can be used as a signatur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F]-P-C-H-R-[LIVMF]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 is the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Lindahl T., Sedgwick B., Sekiguchi M., Nakabeppu 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Biochem. 57:133-157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Samson 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. Microbiol. 6:825-831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Rafferty J.A., Elder R.H., Watson A.J., Cawkwell L., Potter P.M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gison G.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cleic Acids Res. 20:1891-1895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87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92; N6_MTAS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N-6 Adenine-specific DNA methylase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-6 adenine-specific DNA  methylases (EC 2.1.1.72) (A-Mtase) are  enzym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ally methylate the amino group at the C-6 position of adenines in D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h enzymes are  found  in the three existing types of bacterial restricti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ification systems  (in type I system the A-Mtase is the product of the hs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, and in type III it is the product of the mod gene). All of these enzy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gnize  a  specific  sequence  in  DNA  and  methylate  an  adenine i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has been  shown [1,2,3] that  A-Mtases  contain  a conserved motif Asp/As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-Pro-Tyr/Phe in their N-terminal  section,  this conserved  region c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olved in substrate binding or in the catalytic activity.  We have deriv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 from that moti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AC]-[LIVMFYA]-x-[DN]-P-P-[FY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type II HhaII methylase where the second Pro is replaced by Gl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7 different  proteins that are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ably not A-Mtases, and  two  hypothetical Escherichia coli  protei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ld be A-Mt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N-4 cytosine-specific DNA methylases,  which are probably enzy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ated to A-Mtases,  also  include  a  conserved  Pro-Pro  dipeptide b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ues around them are  sufficiently different to allow the derivation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 specific to these enzy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xpert(s) to contact by email: Roberts R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berts@neb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ckle 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ckle@urz.unibas.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Loenen W.A.M., Daniel A.S., Braymer H.D., Murray N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Mol. Biol. 198:159-170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Narva K.E., van Etten J.L., Slatko B.E., Benner J.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 74:253-259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Lauster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Mol. Biol. 206:313-321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88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93; N4_MTAS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N-4 cytosine-specific DNA methylase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-4 cytosine-specific  DNA methylases (EC 2.1.1.113) [1,2]  are  enzymes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ally  methylate  the  amino  group at the C-4 position of cytosin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NA. Such enzymes are found as components of type II  restriction-modif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s in prokaryotes.  Such enzymes recognize a specific sequence in DNA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hylate a cytosine in that sequence.    By this action they protect DNA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eavage by type II restriction enzymes that recognize the same sequ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II N-4 Mtases seem to be  structurally  and  enzymatically related to N-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nine-specific DNA methylases.  Like the N-6 Mtases they contain a con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-Pro-Tyr/Phe region,  but the N- and C-terminal contexts of this region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fficiently different  to derive a consensus pattern specific to this typ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zy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]-T-S-P-P-[FY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O'Nyong-Nyong  virus  nonstructu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yprot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the SmaI methylase [3] contains  this signature pattern,  but it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n currently if this is a N-4 or a C-5 cytosine methyl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xpert(s) to contact by email: Roberts R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berts@neb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ckle 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ckle@urz.unibas.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Tao T., Walter J., Brennan K.J., Cotterman M.M., Blumenthal R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cleic Acids Res. 17:4161-4175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Klimasauskas S., Timinskas A., Menkevicius S., Butkiene D., Butkus V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anulaitis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cleic Acids Res. 17:9823-9832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Heidmann S., Seifert W., Kessler C., Domdey 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cleic Acids Res. 17:9783-9796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89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94; C5_MTASE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95; C5_MTASE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-5 cytosine-specific DNA methylases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-5 cytosine-specific DNA methylases (EC 2.1.1.73) (C5 Mtase) are enzym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ally methylate the C-5 carbon of cytosines in DNA [1,2].  Such enzy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found in the proteins describ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s a component of type II  restriction-modification  systems in prokary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ome bacteriophages.  Such enzymes recognize a specific sequence in D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methylate a cytosine  in that sequence. By this action they protect D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cleavage  by  type II  restriction  enzymes  that  recognize 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quence. The sequence of a large number of type II C-5 Mtases is kn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 vertebrates  there  are  a  number  of  C-5 Mtases  that  methylate  Cp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nucleotides. The sequence of the mammalian enzyme is known [3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-5 Mtases share a number of short conserved regions. We have  selected two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regions.  The first one is centered around a conserved Pro-Cys dipept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 which the cysteine  has  been shown [4] to  be  involved  in the cataly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chanism  (it appears to form a covalent intermediate with the C6 posi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tosine). The  second region  is  located at  the C-terminal extremity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-II enzy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DENK]-x-[LIV]-x(2)-[GSTC]-x-P-C-x(2)-[FYWLM]-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 is the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 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mouse C-5 Mtase whose sequence is incorrect in that reg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RKQF]-x(2)-G-N-[STA]-[LIVM]-x(3)-[LIVM]-x(3)-[LIVM]-x(3)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LIV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m.HgaI 1 and 2, and m.HpaI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in the first position of the pattern most known Mtases have Arg or L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xpert(s) to contact by email: Roberts R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berts@neb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ckle 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ckle@urz.unibas.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Posfai J., Bhagwat A.S., Roberts R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 74:261-263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Lauster R., Trautner T.A., Noyer-Weidner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Mol. Biol. 206:305-312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Yen R.W.C., Vertino P.M., Nelkin B.D., Yu J.J., Deiry W.E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maraswamy A., Lennon G.G., Trask B.J., Celano P., Baylin S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cleic Acids Res. 20:2287-2291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Chen L., McMillan A.M., Chang W., Ezak-Nipkay K., Lane W.S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dine G.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istry 30:11018-11025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90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96; SER_HYDROXYMETHYLTRF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erine hydroxymethyltransferase pyridoxal-phosphate attachment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ine hydroxymethyltransferase (EC 2.1.2.1) [1] catalyzes the transf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ydroxymethyl group of serine to tetrahydrofolate forming 5,10-methylenetetr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ydrofolate and glycine.   In vertebrates, it  exists  in a  cytoplasmic 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tochondrial form, whereas in  prokaryotes  only  one form is  found.  Ser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ydroxymethyltransferase  is  a  pyridoxal-phosphate  containing  enzym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yridoxal-P group is attached to a lysine  residue.   The sequence around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ue is highly conserved in all forms of the enzy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ST](4)-H-K-[ST]-L-x-G-x-R-x-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K is the pyridoxal-P attachment sit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June 1992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Martini F., Maras B., Tanci P., Angelaccio S., Pascarella S., Barra D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ssa F., Schirch 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4:8509-8519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19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73; GAR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hosphoribosylglycinamide formyltransferase active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sphoribosylglycinamide  formyltransferase (EC 2.1.2.2) (GART) [1] catalyz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hird step in de novo  purine biosynthesis, the transfer of a formyl 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5'-phosphoribosylglycinamide.  In  higher  eukaryotes  GART  is  part 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functional enzyme polypeptide that catalyzes three of the steps of pur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osynthesis, while in bacteria and yeast, GART is a monofunctional protei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200 amino acid resid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Escherichia coli enzyme, an aspartic acid  residue has been shown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olved  in the  catalytic mechanism.   The  region  around  this active s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ue is well  conserved in GART from prokaryotic and eukaryotic sourc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be used as a signatur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mmalian formyltetrahydrofolate dehydrogenase (EC 1.5.1.6) [2] is a cytoso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zyme  responsible  for  the  NADP-dependent   decarboxylative  reduction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-formyltetrahydrofolate  into  tetrahydrofolate.  It  is a  protein of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00 amino  acids  which  consist of three  domains; the N-terminal domain (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ues) is structurally related to GART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herichia coli methionyl-tRNA formyltransferase  (EC 2.1.2.9) (gene fmt) [3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he enzyme responsible for the modification of  the free amino group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inoacyl moiety of methionyl-tRMA(fMet).  The central part of fmt seem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olutionary related to the active site region of G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x-[STM]-[IVT]-x-[FYWVQ]-[VMAT]-x-[DEVM]-x-[LIVM]-D-x-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(2)-[LIT]-x(6)-[LIV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D is the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Inglese J., Smith J.M., Benkovic S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istry 29:6678-6687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Cook R.J., Lloyd R.S., Wagner 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6:4965-4973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Guillon J.-M., Mechulam Y., Schmitter J.-M., Blanquet S., Fayat 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acteriol. 174:4294-4301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9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97; CARBAMOYLTRANSFERAS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spartate and ornithine carbamoyltransferase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partate carbamoyltransferase (EC 2.1.3.2) (ATCase)  catalyzes the con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spartate and  carbamoyl  phosphate to carbamoylaspartate,  the second st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de  novo  biosynthesis of  pyrimidine nucleotides [1].  In  prokary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Case  consists  of  two  subunits:  a  catalytic  chain  (gene pyrB)  and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ulatory chain (gene pyrI), while  in  eukaryotes it is a domain in a mult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al enzyme  (called URA2 in yeast,  rudimentary  in Drosophila, and C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mammals [2]) that  also  catalyzes  other  steps  of  the  biosynthesis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yrimid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nithine carbamoyltransferase (EC 2.1.3.3) (OTCase)  catalyzes the con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ornithine and carbamoyl phosphate  to citrulline.   In  mammals this enzy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cipates  in the  urea cycle  [3] and  is  localized  in the mitochond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rix.  In prokaryotes and  eukaryotic  microorganisms it  is involv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osynthesis of arginine. In some bacterial species it is also involv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gradation of arginine [4] (the arginine deaminase pathwa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has been  shown [5] that these two  enzymes  are evolutionary related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dicted secondary structure of both enzymes are  similar  and there are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ons   of  sequence similarities.    One  of these   regions includes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ues which  have   been shown, by  crystallographic   studies   [6],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licated   in binding the phosphoryl group   of carbamoyl phosphate. We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ed this region as a signature for these enzy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F-x-[EK]-x-S-[GT]-R-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S, R, and the 2nd T bind carbamoyl phosphat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a  Streptococcus  pyogenes  par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ypothetical protein (encoded in sagP 3'region)  which is, most probably, 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asis of sequence similarities, an OT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the residue in position 3 of the  pattern allows to distinguish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ATCase (Glu) and an OTCase (Ly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Lerner C.G., Switzer R.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1:11156-11165(198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Freund J.N., Jarry B.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Mol. Biol. 193:1-13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Takiguchi M., Matsubasa T., Amaya Y., Mori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Essays 10:163-166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Baur H., Stalon V., Falmagne P., Luethi E., Haas 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. J. Biochem. 166:111-117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Houghton J.E., Bencini D.A., O'Donovan G.A., Wild J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1:4864-4868(198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6] Ke H.-M., Honzatko R.B., Lipscomb W.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1:4037-4040(198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635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801; TRANKETOLASE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802; TRANKETOLASE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ransketolase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ketolase  (EC 2.2.1.1) (TK)   catalyzes  the   reversible  transfer 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-carbon  ketol unit from xylulose 5-phosphate to an aldose receptor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bose 5-phosphate  to  form  sedoheptulose  7-phosphate and glyceraldehyde 3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sphate. This enzyme,  together with transaldolase, provide  a  link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lycolytic and pentose-phosphate pathw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K require thiamin pyrophosphate as a cofactor. In  most  sources where TK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n  purified  it  is an homodimer composed  of subunits of about  70 Kd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 of TK from a variety of eukaryotic and prokaryotic sources [1,2] s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the enzyme has been evolutionarily con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peroxisomes of the methylotrophic yeast Hansenula polymorpha there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ly  related  enzyme, dihydroxy-acetone  synthase (DHAS) (EC 2.2.1.3) (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n as formaldehyde transketolase) which exhibits a very unusual specific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including formaldehyde amongs its substr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have selected two regions of TK has signature patterns. The first reg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ed in the N-terminal section and contains an histidine residue as p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erfectly conserved tetrapeptide;  this  histidine  could function in pro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er during catalysis [3]. The second pattern is located  in  the  cent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 and  contains  conserved acidic resdues  that  are part of the 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eft and might be part of the binding site for the substrates [3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R-x-L-x(2)-D-x-[LIVM]-x(4)-[GS]-G-H-P-G-x(2)-[LIVM]-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E-[DN]-G-P-[ST]-[HQ]-x-[PA]-[LIVM]-E-x(2)-A-x(2)-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Abedinia M., Layfield R., Jones S.M., Nixon P.F., Mattick J.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Biophys. Res. Commun. 183:1159-1166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Fletcher T.S., Kwee I.L., Nakada T., Largman C., Martin B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istry 31:1892-1896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Lindqvist Y., Schneider G., Ermler U., Sundstroem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O J. 11:2373-2379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40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39; ACYLTRANSF_C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40; ACYLTRANSF_C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cyltransferases ChoActase / COT / CPT-II family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umber of eukaryotic acetyltransferases  can  be,  on  the basis of se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ilarities, grouped together into a family. These enzym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holine  acetyltransferase  (EC 2.3.1.6)   (ChoAcTase),  an   enzyme 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alyzes the biosynthesis of the neurotransmitter acetylcholine [1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eroxisomal carnitine octanoyltransferase (EC 2.3.1.-)  (COT), a fatty ac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a-oxidation pathway enzyme which is involved in the transport of mediu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in acyl-coenzyme A's from peroxisome to mitochondria [2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itochondrial carnitine  palmitoyltransferase II (EC 2.3.1.21) (CPT-II),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zyme involved in fatty acid metabolism and transport [3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three enzymes share many regions of sequence similarities.  As sign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s we  selected  two of these regions.  The  first one,  located 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-terminal section of  these enzymes is characterized by the presence of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LIVM]-P dipeptides. The second region, located in the central  part 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zymes is characterized by the conservation of a number of charged resid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L-P-x-[LIVM]-P-[LIVM]-P-x-L-[DENQ](2)-[ST]-[LIVM]-x(2)-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R-W-x-D-K-[ST]-[LIVMFY]-x-[LIVMFY](2)-x(3)-[DN]-G-x(6)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ED]-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May 1991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Berrard S., Brice A., Lottspeich F., Braun A., Barde Y.-A., Mallet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4:9280-9284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Chatterjee B., Song C.S., Kim J.-M., Roy A.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istry 27:9000-9006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Woeltje K.F., Esser V., Weis B.C., Sen A., Cox W.F., McPhaul M.J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aughter C.A., Foster D.W., McGarry J.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5:10720-10725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9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98; THIOLASE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737; THIOLASE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099; THIOLASE_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hiolases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different  types  of thiolase [1,2,3] are found  both in eukaryotes a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karyotes: acetoacetyl-CoA thiolase (EC 2.3.1.9) and 3-ketoacyl-CoA thiol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C 2.3.1.16).  3-ketoacyl-CoA thiolase (also called thiolase I)  has  a br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in-length specificity  for  its substrates and is implicated in degrad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ways  such as  fatty acid  beta-oxidation.  Acetoacetyl-CoA thiolase (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ed thiolase II) is specific  for  the  thiolysis of acetoacetyl-CoA 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olved in biosynthetic pathways such  as poly beta-hydroxybutyrate synthe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steroid biogene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eukaryotes there are  two forms of 3-ketoacyl-CoA thiolase: one  loca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itochondrion and the other in peroxiso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two conserved cysteine residues which are important for the activ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iolases: the first one  located  in the N-terminal section of the enzy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involved in the formation of  an acyl-enzyme intermediate;  the  second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ed at  the  C-terminal  extremity  is  the active site  base  involv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protonation in the condensation rea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mmalian nonspecific  lipid-transfer  protein (nsL-TP)  (also known as ste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rier protein 2) is a protein which seems  to exist  in two different for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14 Kd protein (SCP-2) which resides in the cytoplasm or the mitochondria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involved in lipid transport as well as a much larger protein of 58 Kd (SC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) which is located in peroxisomes.  The C-terminal part of SCP-x is iden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CP-2, while the  N-terminal portion is  evolutionary related  to thiol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4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developed three signature patterns for this family of proteins, two of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 based on  the regions around  the biologically important cysteines,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hird one is based on  a highly conserved region in the C-terminal p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]-[NS]-x(2)-C-[SAG]-[ST]-[SAG]-[LIVMFYS]-[RKQST]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SAG]-[LIVM]-x(6)-[LIV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 is involved in formation of acyl-enzyme intermediat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N-x(2)-G-G-x-[LIVM]-[SA]-x-G-H-P-x-G-x-[ST]-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AG]-[LIVM]-x-[STA]-x-C-x-G-x-G-x-[AG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 is the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nsL-T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Patterns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Peoples O.P., Sinskey A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4:15293-15297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Yang S.-Y., Yang X.-Y.H., Healy-Louie G., Schulz H., Elzinga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5:10424-10429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Igual J.C., Gonzalez-Bosch C., Dopazo J., Perez-Ortin J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Mol. Evol. 35:147-155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Baker M.E., Billheimer J.T., Strauss J.F. I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A Cell Biol. 10:695-698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9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00; CA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hloramphenicol acetyltransferase active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loramphenicol  acetyltransferase  (CAT)   (EC 2.3.1.28)  [1]  catalyze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etyl-CoA dependent  acetylation of  the  antibiotic chloramphenicol (Cm),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hibitor of prokaryotic peptidyltransferase activity.  Acetylation  of  Cm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  inactivates  the  antibiotic.   An  histidine  residue,  located 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-terminal  section of the protein, plays a  central  role  in  the  cataly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chanism of the enzyme. We have derived a  signature  pattern from the reg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rounding this active site resid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Q-[LIV]-H-H-[SA]-x(2)-D-G-[FY]-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second H is the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there is a second family of CAT [2], which  are  evolutionary unre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main family described above.  These  CAT  belong to the cysE/lacA/nod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mily of acetyltransferases (see the relevant sec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Shaw W.V., Leslie A.G.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Biophys. Biophys. Chem. 20:363-386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Parent R., Roy P.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acteriol. 174:2891-2897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94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01; CYSE_LACA_NOD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ysE / lacA / nodL acetyltransferase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basis of sequence similarities a number of bacterial acetyltransfer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been proposed [1,2] to belong to a single family. These protein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scherichia coli serine acetyltransferase (EC 2.3.1.30)  (SAT) (gene cysE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nzyme involved in the biosynthesis of cyste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zotobacter chroococcum nitrogen fixation protein nifP [3].  NifP  is 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ably a SAT involved in the optimization of nitrogenase a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scherichia coli  thiogalactoside   acetyltransferase  (EC 2.3.1.18)  (g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cA), an enzyme involved in the biosynthesis of lact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hloramphenicol  acetyltransferase (CAT) (EC 2.3.1.28)  from  Agrobacteri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mefaciens,  Bacillus sphaericus,  Escherichia coli  plasmid  IncFII NR79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seudomonas aeruginosa, Staphylococcus aureus plasmid pIP630. These C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 evolutionary related  to  the  main  family  of  CAT (see the relev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hizobium nodulation protein nodL.  NodL is an acetyltransferase implic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O-acetylation of Nod fac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ignature pattern  for  these proteins  we  selected  the  most con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on, a domain of about  50 amino  acid residues  located  in the C-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  of  these  proteins.   This  domain is  rich in  glycine  and  in  sm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ydrophobic residues and may contain the active site of the acetyl-transfer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]-G-x(4)-[LIVMF]-x(3)-[LIVM]-x-[LIVM]-G-x(2)-[GSA]-x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LIVM]-[GSA]-[GSTA]-x-[GSA]-x-V-x(3)-[LIVM]-x(7)-G-x-P-x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K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xpert(s) to contact by email: Roy  P.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20000@saphir.ulaval.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Downie J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. Microbiol. 3:1649-1651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Parent R., Roy P.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acteriol. 174:2891-2897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Evans D.J., Jones R., Woodley P.R., Wilborn J.R., Robson R.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acteriol. 173:5457-5469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529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606; B_KETOACYL_SYNTHAS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Beta-ketoacyl synthase active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ketoacyl-ACP synthase  (EC 2.3.1.41) [1] is the enzyme that catalyz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densation of malonyl-ACP with the growing fatty acid chain.  This enzym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nd as a component of the following enzymatic syste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atty acid synthetase (FAS),  which catalyzes  the formation  of long-ch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tty acids  from acetyl-CoA, malonyl-CoA and NADPH.  Bacterial  and pla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loroplast FAS are composed of eight separate subunits which correspo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fferent enzymatic activities;  beta-ketoacyl synthase is one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lypeptides. Fungal FAS consists of two multifunctional proteins, FAS1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2; the  beta-ketoacyl  synthase domain  is  located  in  the  C-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ion of FAS2. Vertebrates FAS consist of a single multifunctional cha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eta-ketoacyl synthase domain is located in the N-terminal section [2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multifunctional 6-methysalicylic acid synthase (MSAS) from  Penicilli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ulum [3].  This is a multifunctional enzyme involved in the biosynthe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 polyketide antibiotic  and  which  contains  a beta-ketoacyl  synth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main in the N-terminal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olyketide antibiotics  synthase enzyme systems.  Polyketides are second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abolites produced by microorganisms and plants from simple  fatty aci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P is one of the polypeptidic  components  involved in the biosynthesi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reptomyces polyketide antibiotics granatacin [4] and tetracenomycin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5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hizobium nodulation protein nodE, which probably acts as  a  beta-ketoacy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hase in the synthesis of the nodulation Nod factor fatty acyl ch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densation reaction is a two step process:  the  acyl  component  of 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ated acyl primer is transferred to a  cysteine residue  of the enzy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 then  condensed with an  activated  malonyl donor  with  the  concommi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ease of carbon dioxide. The  sequence around  the  active  site cystein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l conserved and can be used as a signatur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x(4)-[LIVMAP]-x(2)-[AGC]-C-[STA](2)-[STAG]-x(3)-[LIVMF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 is the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human pyruvate kinase isozyme 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hycobilisome linker polypeptide from Aglaothamnion neglect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Kauppinen S., Siggaard-Andersen M., von Wettstein-Knowles 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lsberg Res. Commun 53:357-370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Witkowski A., Rangan V.S., Randhawa Z.I., Amy C.M., Smith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. J. Biochem. 198:571-579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Beck J., Ripka S., Siegner A., Schiltz E., Schweizer 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. J. Biochem. 192:487-498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Bibb M.J., Biro S., Motamedi H., Collins J.F., Hutchinson C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O J. 8:2727-2736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Sherman D.H., Malpartida F., Bibb M.J., Kieser H.M., Bibb M.J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pwood D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O J. 8:2717-2725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40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41; CHALCONE_SYNTH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halcone and stilbene synthases active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lcone synthases (CHS) (EC 2.3.1.74) and stilbene synthases (STS)  (forme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n as  resveratrol  synthase)  are  related  plant  enzymes [1].  CHS i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 enzyme in the  biosynthesis of flavanoids and STS is a key enzym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osynthesis of stilbene-type phyloalexins. Both enzymes catalyze the add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e  molecules of  malonyl-CoA  to  a starter  CoA ester  (a typical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4-coumaroyl-CoA),  producing  either  a  chalcone  (with CHS)  or  stilb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with S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enzymes are proteins of about  390  amino  acid  residues.   A con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steine residue,  which  is located in the central section of these protei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been shown [2] to be  essential for the catalytic activity of both enzy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probably  represents the  binding  site for the 4-coumaryl-CoA group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on  around this active site residue is well conserved and can be used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atur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C-[FY]-[GA]-G-G-T-x(2)-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 is the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xpert(s) to contact by email: Schroeder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f@sun1.ruf.uni-freiburg.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June 1992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Schroeder J., Schroeder 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. Naturforsch. 45C:1-8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Lanz T., Tropf S., Marner F.-J., Schroeder J., Schroeder 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6:9971-9976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404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62; G_GLU_TRANSPEPTIDAS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Gamma-glutamyltranspeptidase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ma-glutamyltranspeptidase (EC 2.3.2.2) (GGT) [1]  catalyzes the transf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amma-glutamyl moiety  of glutathione to an  acceptor that may be an ami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d, a peptide,  or water (forming glutamate).  GGT  plays a  key rol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ma-glutamyl  cycle,  a  pathway  for  the  synthesis   and  degradation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utathione.  GGT is an enzyme  that,  both  in prokaryotes and in eukaryot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ists of  two  polypeptide  chains  (heavy and light subunits),  which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ssed from a single chain precursor. The active site of GGT is known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ed in the light subun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quence of mammalian and Escherichia coli GGT show a number of regio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 similarity [2].  One of  these regions, located in the light subunit,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n proposed [3]  to  contain a residue that might bind gamma-glutamyl;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ue is a cysteine in the mammalian sequences and a serine in the bact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zyme. We have used this region as a signatur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K-x-P-L-S-S-M-[CS]-P-x-[LIVM](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/S is the putative gamma-glutamyl binding sit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May 1991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Tate S.S., Meister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h. Enzymol. 113:400-419(198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Suzuki H., Kumagai H., Echigo T., Tochikura 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acteriol. 171:5169-5172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Sakamuro D., Yamazoe M., Matsuda Y., Kangawa K., Taniguchi N., Matsuo H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shikawa H., Ogasawara 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 73:1-9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47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547; TRANSGLUTAMINASE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ransglutaminases active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glutaminases (EC 2.3.2.13)  (TGase) [1,2] are  calcium-dependent  enzy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catalyze the cross-linking of  proteins  by  promoting  the formation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opeptide bonds  between  the  gamma-carboxyl  group  of  a  glutamine in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ypeptide chain and  the  epsilon-amino  group  of  a  lysine  in  a 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ypeptide chain.  TGases  also  catalyze the  conjugation  of  polyamin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est known transglutaminase is the blood coagulation factor XIII, a plas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trameric protein composed of two catalytic A subunits  and two non-cataly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 subunits.  Factor XIII is responsible  for cross-linking fibrin chains, th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bilizing the fibrin cl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forms of transglutaminases  are  widely  distributed  in various orga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ssues, and body fluids.  Sequence data is available  for the following fo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Ga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issue transglutaminase (TGase C), a monomeric ubiquitous enzyme loca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ytoplas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ansglutaminase K (Tgase K), a  membrane-bound enzyme  found  in mammali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pidermis and which is important for the  formation  of  the cornified c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elo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onserved cysteine  is  known  to  be involved in the catalytic mechanism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G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rythrocyte membrane band 4.2 protein,  which  probably plays an impor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le in  the  regulation of  erythrocyte  shape  and  mechanical propertie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olutionary  related   to  TGases.   However  the  active  site  cysteine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stituted by an alanine and the 4.2 protein does not show TGase a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Q-[CA]-W-V-x-A-[GA]-V-x(2)-T-x-L-R-C-L-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first C is the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June 1992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Ichinose A., Bottenus R.E., Davie E.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5:13411-13414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Greenberg C.S., Birckbichler P.J., Rice R.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EB J. 5:3071-3077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95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02; PHOSPHORYLAS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hosphorylase pyridoxal-phosphate attachment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sphorylases   (EC  2.4.1.1)  [1]    are   important allosteric  enzymes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bohydrate metabolism.   They catalyze  the formation of glucose 1-phosph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polyglucose.  Enzymes  from different  sources differ in their regul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chanisms  and their natural  substrates.  However, all known  phosphoryl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 catalytic  and  structural  properties.  Phosphorylases  are  pyridoxa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sphate dependent enzymes.  The pyridoxal-P  group  is  attached to a lys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ue and the sequence around this residue  is highly  conserved  and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as a signature pattern to detect this class of enzy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T-x-N-M-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K is the pyridoxal-P attachment sit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June 1988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Fukui T., Shimomura S., Nakano 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. Cell. Biochem. 42:129-144(198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59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75; UDPG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UDP-glucoronosyl and UDP-glucosyl transferase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mammals UDP-glucoronosyl transferases (EC 2.4.1.17) (UDPGT) [1] are a l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mily of membrane bound  microsomal  enzymes  which  catalyze the transf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ucoronic  acid to  a  wide  variety of exogenous  and  endogenous lipophi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strates.    These enzymes are of major importance in the detoxificat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sequent elimination of xenobiotics such as drugs and carcinog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avonol O(3)-glucosyltransferase  (EC 2.4.1.91)  is  a  plant enzyme [2]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alyzes  the  transfer  of  glucose  from  UDP-glucose  to a flavanol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ction is one of  the  essential  and  terminal steps in the biosynthesi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thocyanin pig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uloviruses express  an ecdysteroid UDP-glucosyltransferase (EC 2.4.1.-) [3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gt).  This  enzyme  catalyzes  the  transfer  of glucose from UDP-glucos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ctysteroids which are insect molting hormones.   The expression of eg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ect  host  interferes  with  the  normal insect development by block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lting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three groups of enzymes share a  conserved domain of about 50 amino ac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ues which is  located in their C-terminal section.  The pattern to det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enzymes is based on all the conserved positions in that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W-x(2)-Q-x(2)-[LIVM]-L-x-H-x(4)-A-F-[LIVM]-[STAG]-x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STAG]-G-x(2)-[STAG]-x(3)-[STAG]-[LIVM]-x(3)-[LIVM]-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LIVM]-x(3)-P-[LIVMF](2)-[STAG]-[DE]-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Dutton G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) Glucoronidation of drugs and other compounds, Dutton G.J., Ed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p 1-78, CRC Press, Boca Raton, (198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Furtek D., Schiefelbein J.W., Johnston F., Nelson O.E. J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t Mol. Biol. 11:473-481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O'Reilly D.R., Miller L.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ience 245:1110-1112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96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03; PUR_PYR_PR_TRANSFER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urine/pyrimidine phosphoribosyl transferase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sphoribosyltransferases (PRT)  are  enzymes  that catalyze the synthesi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n-5'-monophosphates from phosphoribosylpyrophosphate (PRPP) and an enzy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 amine.  A number of PRT's are involved in the biosynthesis of puri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yrimidine,  and  pyridine  nucleotides,  or  in  the  salvage of  purin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yrimidines. These enzym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denine phosphoribosyltransferase (EC 2.4.2.7) (APRT), which is involv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ine salv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ypoxanthine-guanine  phosphoribosyltransferase (EC 2.4.2.8) (HGPRT)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involved in purine salv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Orotate phosphoribosyltransferase (EC 2.4.2.10) (OPRT), which  is  invol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pyrimidine biosynthe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mido phosphoribosyltransferase (EC 2.4.2.14), which is  involved in pur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synthe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Xanthine-guanine phosphoribosyltransferase (EC 2.4.2.22) (XGPRT), 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olved in purine salv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sequence of all these enzymes  there is a small conserved  region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be involved in the  enzymatic activity  and/or be part of the PRPP bi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te [1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FYWCT]-[LIVM](3)-[DE](2)-x-[LIVM]-x(2)-[GC]-x-[STA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Escherichia  coli   and  Salmone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himurium phosphoribosyl pyrophosphate synthet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in position 11 of the  pattern all these enzymes  have Gly,  excep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dospora anserina orotate phosphoribosyltransferase [2] which has C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June 1992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Hershey H.V., Taylor M.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 43:287-293(198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Turcq B., Begueret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 53:201-209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405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42; GATASE_TYPE_I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Glutamine amidotransferases class-I active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large group of biosynthetic enzymes are able to  catalyze the removal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monia group from glutamine and then to transfer this group to a substrat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  a new   carbon-nitrogen  group.  This catalytic  activity  is  known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utamine amidotransferase (GATase) (EC 2.4.2.-) [1]. The GATase domain ex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ther as a separate  polypeptidic subunit or  as part of a larger polypept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sed in  different  ways  to a  synthase domain.  On  the  basis  of se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ilarities two classes of GATase domains have been identified [2,3]: class-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lso known as trpG-type) and  class-II  (also  known  as  purF-type). Class-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Tase domains have been found in the following enzym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second  component of anthranilate  synthase (AS) (EC 4.1.3.27) [4].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alyzes the biosynthesis  of  anthranilate from chorismate and glutam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is generally a  dimeric  enzyme:  the  first  component  can  synthe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thranilate using ammonia  rather  than  glutamine,  whereas  component 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s the GATase  activity.   In some bacteria and in fungi  the  GAT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onent of AS is  part  of a  multifunctional protein that also catalyz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steps of the biosynthesis of tryptoph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second component of 4-amino-4-deoxychorismate (ADC) synthase (EC 4.1.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), a dimeric  prokaryotic  enzyme  that   function  in  the  pathway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alyzes the biosynthesis of para-aminobenzoate (PABA) from chorismat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utamine.  The second  component (gene pabA)  provides the GATase activ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4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TP synthase (EC 6.3.4.2). CTP synthase catalyzes the final reaction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synthesis of pyrimidine, the ATP-dependent formation of CTP from UTP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utamine. CTP synthase is a single chain enzyme that contains two distin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mains; the GATase domain is in the C-terminal section [2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MP synthase (glutamine-hydrolyzing) (EC 6.3.5.2).  GMP synthase  catalyz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 ATP-dependent  formation  of  GMP  from  xanthosine 5'-phosphate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utamine. GMP synthase is a single chain enzyme that contains two distin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mains; the GATase domain is in the N-terminal section [5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lutamine-dependent carbamoyl-phosphate synthase  (EC 6.3.5.5) (GD-CPSas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nzyme  involved in  both arginine and pyrimidine biosynthesis and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alyzes the ATP-dependent formation of carbamoyl phosphate from glutam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carbon dioxide.  In bacteria GD-CPSase is composed of two subunits: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rge chain (gene carB) provides the CPSase activity, while the small ch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gene carA) provides the GATase activity.  In yeast  the enzyme involv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inine biosynthesis is also composed of two subunits:  CPA1 (GATase)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PA2 (CPSase).  In most eukaryotes,  the  first  three steps  of pyrimid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synthesis are  catalyzed by a large multifunctional enzyme  (called URA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yeast, rudimentary in Drosophila, and CAD in mammals). The GATase do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located at the N-terminal extremity of this polyprotein [6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histidine amidotransferase hisH, an  enzyme  that  catalyzes  the fif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p in the biosynthesis of histidine in prokaryo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second component of AS  a  cysteine  has been shown [7] to be essen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amidotransferase activity.    The sequence around this residue is w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rved in all  the  above  GATase  domains and  can  be used as a sign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 for class-I GAT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PA]-[LIVMFY](2)-G-[LIVMFY]-C-[LIVMFY]-G-x-Q-x-[LIVMFA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 is the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in the  first position of  the pattern Pro is found in all cases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slime mold GD-CPSase where it is replaced by 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June 1992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Buchanan J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v. Enzymol. 39:91-183(197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Weng M., Zalkin 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acteriol. 169:3023-3028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Nyunoya H., Lusty C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59:9790-9798(198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Crawford I.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Microbiol. 43:567-600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Zalkin H., Argos P., Narayana S.V.L., Tiedeman A.A., Smith J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0:3350-3354(198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6] Simmer J.P., Kelly R.E., Rinker A.G. Jr., Scully J.L., Evans D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5:10395-10402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7] Tso J.Y., Hermodson M.A., Zalkin 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55:1451-1457(198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406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43; GATASE_TYPE_II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Glutamine amidotransferases class-II active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large group of biosynthetic enzymes are able to  catalyze the removal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monia group from glutamine and then to transfer this group to a substrat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  a new   carbon-nitrogen  group.  This catalytic  activity  is  known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utamine amidotransferase (GATase) (EC 2.4.2.-) [1]. The GATase domain ex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ther as a separate  polypeptidic subunit or  as part of a larger polypept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sed in  different  ways  to a  synthase domain.  On  the  basis  of se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ilarities two classes of GATase domains have been identified [2,3]: class-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lso known as trpG-type) and  class-II  (also known  as  purF-type). Class-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Tase domains have been found in the following enzym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mido   phosphoribosyltransferase  (glutamine   phosphoribosylpyrophosph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idotransferase) (EC 2.4.2.14).  An enzyme which  catalyzes the first st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purine biosynthesis,  the transfer  of the ammonia group of glutamin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PP to form 5-phosphoribosylamine (gene purF in bacteria, ADE4 in yeas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lucosamine--fructose-6-phosphate  aminotransferase   (EC 2.6.1.16). 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zyme catalyzes a  key reaction in amino sugar synthesis, the form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ucosamine 6-phosphate from fructose 6-phosphate and glutamine  (gene gl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Escherichia coli, nodM in Rhizobium, GFA1 in yea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sparagine synthetase (glutamine-hydrolyzing) (EC 6.3.5.4).  This enzym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onsible for the synthesis of asparagine from aspartate and glutam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ysteine is present at the N-terminal extremity of  the  mature  form of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enzymes. The cysteine has been shown, in amido phosphoribosyltransfer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4] and in  asparagine  synthetase [5] to  be  important  for   the  cataly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chanis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&lt;x(0,11)-C-[GS]-[IV]-[LIVMFYW]-[AG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 is the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4 other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the active site cysteine is found at  the N-terminus of the MATURE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ll these proteins, but  in  some  cases (for example in Bacillus subtil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chicken amido phosphoribosyltransferase) the enzyme is synthesized 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rt propeptide  which  is cleaved off post-translationally; this is why 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cated the  pattern as &lt;x(0,11)-  instead of &lt;x(0,1)- (0 for a mature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out the initiator Met, 1 with the initiator Me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Buchanan J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v. Enzymol. 39:91-183(197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Weng M., Zalkin 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acteriol. 169:3023-3028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Nyunoya H., Lusty C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59:9790-9798(198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van Heeke G., Schuster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4:5503-5509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Vollmer S.J., Switzer R.L., Hermodson M.A., Bower S.G., Zalkin 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58:10582-10585(198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557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647; THYMID_PHOSPHORYLAS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hymidine phosphorylase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ymidine phosphorylase (EC 2.4.2.4) catalyzes  the  reversible phosphoroly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ymidine, deoxyuridine and  their  analogues to their respective bas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-deoxyribose 1-phosphate. This enzyme regulates the availability of thymid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s therefore essential to nucleic acid metabolis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Escherichia coli (gene deoA)  the  enzyme  is a dimer of identical subun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bout 48 Kd [1]; in human it  has first been identified as platelet-der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othelial  cell  growth  factor (PD-ECGF)  before  being  recognized  [2]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ymidine phosphoryl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imilarity between the sequences of the bacterial and the mammalian enzy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very high. As a signature pattern we selected a perfectly conserved stre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24 residues located in the N-terminal part of these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P-M-I-S-G-R-G-L-G-H-T-G-G-T-L-D-K-L-E-S-I-P-G-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June 1992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Walter M.R., Cook W.J., Cole L.B., Short S.A., Koszalka G.W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renitsky T.A., Ealick S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5:14016-14022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Furukawa T., Yoshimura A., Sumizawa T., Haraguchi M., Akiyama S.-I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kui K., Yamada 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56:668-668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69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76; ADOMET_SYNTHETASE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77; ADOMET_SYNTHETASE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-Adenosylmethionine synthetase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-Adenosylmethionine synthetase (EC 2.5.1.6) is  the enzyme that catalyz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ion of S-adenosylmethionine (AdoMet) from methionine and ATP [1]. AdoM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n important  methyl donor for transmethylation and is also the propylami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or in the biosynthesis of polyam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Escherichia coli AdoMet synthetase is  encoded by the metK gene,  in  fung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plants there are two related isozymes (encoded by the SAM1 and SAM2 gen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n mammals  there are three  distinct forms designated as alpha, beta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ma.  The  alpha and beta forms are expressed only in adult liver, whil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ma form is expressed in all other tiss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quence  of  AdoMet  synthetase  is  highly conserved across isozym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es. We selected two signature patterns for this type of enzyme;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is  an hexapeptide sequence which seems to be implicated in the bind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P; the second one is an almost perfectly conserved glycine-rich nonapept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A-G-D-Q-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G-G-A-F-S-x-K-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June 1992 / Patterns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Horikawa S., Sasuga J., Shimizu K., Ozasa H., Tsukada 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5:13683-13686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407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723; POLYPRENYL_SYNTHET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44; POLYPRENYL_SYNTHET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olyprenyl synthetases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variety of isoprenoid compounds  are synthesized by various organisms. 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in eukaryotes the isoprenoid biosynthetic  pathway is  responsib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ynthesis of a variety  of end products including  cholesterol,  dolicho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biquinone or coenzyme Q.  In  bacteria this pathway leads to the synthesi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opentenyl tRNA, isoprenoid quinones, and sugar carrier lipids.    Among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zymes  that  participate  in  that  pathway,  are  a  number  of  polypreny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hetase enzymes which catalyze a 1'4-condensation between 5 carbon isopr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ly the sequence of some of these enzymes is know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ukaryotic farnesyl pyrophosphate synthetase (FPP synthetase) (EC 2.5.1.1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 2.5.1.10) which  catalyzes  the  sequential condensation  of isopenteny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yrophosphate (IPP) with dimethylallyl pyrophosphate (DMAPP), and the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sultant  geranyl pyrophosphate  to form farnesyl pyrophosphate.   F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hetase is a cytoplasmic dimeric enzy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rokaryotic farnesyl pyrophosphate synthetase (gene isp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ukaryotic  geranylgeranyl  pyrophosphate   synthetase   (GGPP  syntheta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C 2.5.1.1 / EC 2.5.1.10 / EC 2.5.1.29)  which  catalyzes  the  sequen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 of the three molecules  of  IPP  onto DMAPP to form geranylgerany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yrophosphate.  In plants GGPP synthase is a chloroplast enzyme involv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iosynthesis of terpenoids; in  fungi,  such as Neurospora crassa (g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-3), this enzyme is involved in the biosynthesis of carotenoi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rokaryotic GGPP synthetase,  which  are  involved  in  the biosynthesi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otenoids (gene crt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ukaryotic hexaprenyl pyrophosphate synthetase,  which  is involved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synthesis of coenzyme Q  and which catalyzes the formation of all tran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lyprenyl pyrophosphates generally ranging in  length of  between 6 and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oprene units depending on the species.   HP synthetase is a mitochond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brane-associated enzy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has been shown [1 to 5] that  all the above enzymes share some  regions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 similarity.   Two of these regions are rich in aspartic-acid resid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ould be  involved  in the  catalytic  mechanism and/or the binding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strates. We have developed signature patterns for both reg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additional member of this family of protein is present  in Escherichia co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n hypothetical protein encoded in the 5'region of gene nlp, we believe [6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this is most probably also an enzyme involved in isoprenoid metabolis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](2)-x-D-D-x(2,4)-D-x(4)-R-R-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FY]-G-x(2)-F-Q-[LIVM]-x-D-D-[LIVMFY]-x-[D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Patterns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Ashby M.N., Edwards P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5:13157-13164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Fujisaki S., Hara H., Nishimura Y., Horiuchi K., Nishino 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chem. 108:995-1000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Carattoli A., Romano N., Ballario P., Morelli G., Macino 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6:5854-5859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Kuntz M., Roemer S., Suire C., Hugueney P., Weil J.H., Schantz R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mara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t J. 2:25-34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Math S.K., Hearst J.E., Poulter C.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9:6761-6764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6] Bairoch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published observations 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58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693; LUM_BINDING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iboflavin synthase alpha chain family Lum-binding site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bacterial proteins have been shown [1,2]  to be structurall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olutionary rela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iboflavin synthase  alpha  chain (EC 2.5.1.9)  (RS-alpha)  (gene  riBC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herichia coli and ribB in  Bacillus subtilis).  This enzyme  synthesiz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boflavin from two moles of 6,7-dimethyl-8-(1'-D-ribityl)lumazine (Lum)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teridine-deriva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hotobacterium phosphoreum lumazine  protein (LumP) (gene luxL).  LumP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ein that modulates  the  colour of  the bioluminescence emiss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terial luciferase. In the presence of LumP, light emission is shif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er energy  values (shorter wavelength). LumP  binds  non-covalently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,7-dimethyl-8-(1'-D-ribityl)lumaz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Vibrio fischeri  yellow fluorescent protein (YFP) (gene luxY).  Like  Lum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FP modulates light emission, but  in the direction of a longer waveleng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FP binds non-covalently to FM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proteins seem to  have evolved from the duplication of a domain of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0 residues.  This  domain  contains,  in  its C-terminal section a con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tif [KR]-V-N-[LI]-E which has been  proposed to be the binding site for L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S-alpha which binds two molcules of Lum has two perfect copies of this moti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LumP which binds to one molecule  of Lum has a Glu instead of Lys/Ar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position of the second copy of the motif. Similarly, YFP which bi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one molecule of FMN, also seems to have a potentially dysfunctional bi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te by substitution of Gly for the Glu in the last position of the first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moti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ignature pattern we  have added,  to  the Lum-binding motif, a con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ycine which is located two residues on the N-terminal side of the moti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x-[KRW]-V-N-[LIVM]-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O'Kane D.J., Woodward B., Lee J., Prasher D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8:1100-1104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O'Kane D.J., Prasher D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. Microbiol. 6:443-449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630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792; DHPS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793; DHPS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ihydropteroate synthase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organisms require reduced folate cofactors  for the synthesis of a varie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metabolites.  Most  microorganisms  must synthesize folate  de novo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lack the  active transport system of higher vertebrate cells which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organisms to use dietary  folates.  Enzymes  that  are  involved 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osynthesis of folates are therefore the target of a variety of antimicrob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nts such as trimethoprim or sulfonami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hydropteroate synthase (EC 2.5.1.15) (DHPS)  catalyzes  the  condens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-hydroxymethyl-7,8-dihydropteridine  pyrophosphate to  para-aminobenzoic ac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form 7,8-dihydropteroate.  This  is  the  second step  in  the  three ste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way leading from 6-hydroxymethyl-7,8-dihydropterin  to  7,8-dihydrofol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HPS  is the target  of sulfonamides which  are substrates analog that comp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para-aminobenzoic ac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terial DHPS (gene sul or folP) [1] is a protein of  about  275 to 315 ami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d residues  which  is  either  chromosomally  encoded  or  found on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tibiotic resistance plasmids. In the  lower eukaryote  Pneumocystis carini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HPS is the C-terminal  domain  of  a  multifunctional folate synthesis enzy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gene fas) [2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developed two signature patterns for DHPS,  the  first signature is loc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N-terminal section of these enzymes,  while  the  second  signature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ed in the central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AG]-[LIVM](2)-N-[LIVM]-T-x-D-S-F-x-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[LIVM]-x(4)-[LIVM](3)-D-P-G-[LIVMF]-G-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Slock J., Stahly D.P., Han C.-Y., Six E.W., Crawford I.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acteriol. 172:7211-7226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Volpes F., Dyer M., Scaife J.G., Darby G., Stammers D.K., Delves C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 112:213-218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97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04; EPSP_SYNTHAS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PSP synthase active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PSP   synthase (3-phosphoshikimate  1-carboxyvinyltransferase)  (EC 2.5.1.1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alyzes the sixth step  in the biosynthesis from  chorismate of the aroma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ino acids (the shikimate pathway)  in bacteria (gene aroA), plants and fung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where it is part of a multifunctional enzyme which catalyzes five consecu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ps in this  pathway). It has been suggested [1]  that a cysteine residu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ther involved or very  near the active site of the enzyme.  This residu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gion around it  are conserved in fungi [1], bacterial [2], and plant [3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PSP synthase sequ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x(2)-K-T-[FYW]-P-x-[FYW]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 is the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Mycobacterium tuberculosis aroA  where  the  conserved Cys is replac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Duncan C., Edwards R.M., Coggins J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J. 246:375-386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Maskell D.J., Morrissey P., Dougan 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acteriol. 170:2467-2471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Gasser C.S., Winter J.A., Hironaka C.M., Shah D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3:4280-4289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98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05; ASP_AMINOTRANSFERAS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spartate aminotransferases pyridoxal-phosphate attachment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partate aminotransferase  (AAT)  (EC 2.6.1.1)  [1]  catalyzes the rever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er  of  the  amino group  from  L-aspartate  to  2-oxoglutarate  to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xaloacetate and L-glutamate.  In vertebrates  there  are two isozymes of A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is  localized  in  the  mitochondrial  matrix,  while  the  second  on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toplasmic. In prokaryotes only one form of ATT is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omatic  aminotransferase [2] (EC 2.6.1.57)  (Escherichia coli gene tyrB)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olved in the synthesis of Phe, Tyr, Asp and  Le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two types of aminotransferases are related pyridoxal-phosphate depen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zymes. The pyridoxal-phosphate group is attached to a lysine residue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 around this residue is sufficiently conserved to allow us to deri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 specific to this class of enzy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S-[FY]-[SA]-K-x(3)-[LIVM]-Y-x-E-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K is the pyridoxal-P attachment sit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AAT's from  the  archaebacteria Sulfolobus solfataricus and 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mophilic Bacillus strain YM-2 [3], whose sequence are very divergen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of other prokaryotic or eukaryotic AAT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Kirsch J.F., Eichele G., Ford G.F., Vincent M.G., Jansonius J.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Mol. Biol. 174:497-525(198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Fotheringham I.G., Dacey S.A., Taylor P.P., Smith T.J., Hunter M.G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lay M.E., Primrose S.B., Parker D.M., Edwards R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J. 234:593-604(198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Sung M.H., Tanizawa K., Tanaka H., Kuramitsu S., Kagamiyama H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rotsu K., Okamoto A., Higuchi T., Soda 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6:2567-2572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518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599; AA_TRANSFER_CLASS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minotransferases class-II pyridoxal-phosphate attachment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inotransferases  share  with   other  pyridoxal-phosphate-dependent  enzy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rtain mechanistic features such as  the  covalent  binding of the pyridoxa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sphate group to a lysine residue.  On  the  basis  of sequence similar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various  enzymes can be  grouped together [1] into  subfamilies.  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families, that  we call Class-II, currently  consists of  the 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zym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lycine  acetyltransferase (EC 2.3.1.29), which  catalyzes the addition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etyl-CoA to glycine to form 2-amino-3-oxobutano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5-aminolevulinic acid  synthase (EC 2.3.1.37) (delta-ALA  synthase), 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alyzes the first step in  the biosynthesis of heme by the Shemin (or C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way, the addition of succinyl-CoA to glycine to form 5-aminolevulin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8-amino-7-oxononanoate   synthase   (EC 2.3.1.47)    (7-KAP synthetase),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terial enzyme (gene bioF) which  catalyzes an  intermediate  step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synthesis of biotin,  the addition  of 6-carboxy-hexanoyl-CoA to alan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form 8-amino-7-oxononano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istidinol-phosphate  aminotransferase (EC 2.6.1.9),  which  catalyze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ghth step in histidine  biosynthetic  pathway,  the  transfer of an ami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oup from 3-(imidazol-4-yl)-2-oxopropyl phosphate to glutamic acid to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stidinol phosphate and 2-oxogluta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quence around the pyridoxal-phosphate attachment site  of these  enzy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sufficiently conserved to allow the  creation of a pattern specific t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s of enzy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T-[LIVMFYW]-[SAG]-K-[SAG]-[LIVMFYW]-[GA]-x(2)-[SAG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K is the pyridoxal-P attachment sit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rat  IG  epsilon  chain  C  reg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pergillus nidulans isocitrate lyase, and Trypanosoma brucei variant su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ycoprotein Mitat 1.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Bairoch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published observations 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519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600; AA_TRANSFER_CLASS_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minotransferases class-III pyridoxal-phosphate attachment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inotransferases  share  with   other  pyridoxal-phosphate-dependent  enzy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rtain mechanistic features such as  the  covalent  binding of the pyridoxa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sphate group to a lysine residue.  On  the  basis  of sequence similar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various enzymes can be grouped together [1,2] into  subfamilies.  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families, that  we call class-III, currently  consists of the 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zym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cetylornithine aminotransferase (EC 2.6.1.11) which catalyzes the 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n amino group  from  acetylornithine  to  alpha-ketoglutarate  yiel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-acetyl-glutamic-5-semi-aldehyde and glutamic ac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Ornithine aminotransferase (EC 2.6.1.13),  which  catalyzes the transf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amino group from  ornithine to alpha-ketoglutarate  yielding glutamic-5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mi-aldehyde and glutamic ac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Omega-amino acid--pyruvate aminotransferase (EC 2.6.1.18), which  cataly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amination between a variety  of  omega-amino acids, mono and diamin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yruvate.  It plays a pivotal role in the metabolism of the omega ami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i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4-aminobutyrate aminotransferase  (EC 2.6.1.19) (GABA transaminase), 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alyzes the transfer of an amino group from  GABA  to alpha-ketogluta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ielding succinate semialdehyde and glutamic ac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APA aminotransferase (EC 2.6.1.62), a bacterial  enzyme (gene bioA) 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alyzes an   intermediate  step  in   the  biosynthesis  of  biotin,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amination  of  7-keto-8-aminopelargonic  acid  (7-KAP)  to   form 7,8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minopelargonic acid (DAP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2,2-dialkylglycine  decarboxylase  (EC 4.1.1.64),  a   Pseudomonas  cep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zyme (gene dgdA), that  catalyzes the decarboxylating  amino  transf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,2-dialkylglycine and  pyruvate to  dialkyl ketone,  alanine,  and  carb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ox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lutamate-1-semialdehyde aminotransferase (EC 5.4.3.8) (GSA).  GSA  i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zyme involved in  the  second step  in  porphyrin  biosynthesis by the C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way; the transfer of  the  amino  group  on  carbon  2  of glutamate-1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mialdehyde to the neighbouring carbon to give delta-aminolevulinic ac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quence around the pyridoxal-phosphate attachment site  of these  enzy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sufficiently conserved to allow the  creation of a pattern specific t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s of enzy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FYW](2)-x-D-E-[LIVMA]-x(2)-[GP]-[LIVMFYWA]-x(0,1)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AR]-x-[AG]-x(12,14)-D-[LIVMFYW]-x(3)-[SAG]-K-x(3)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STAGN]-[GA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K is the pyridoxal-P attachment sit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Bairoch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published observations 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Yonaha K., Nishie M., Aibara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7:12506-12510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618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770; AA_TRANSFER_CLASS_4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minotransferases class-IV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inotransferases  share  with   other  pyridoxal-phosphate-dependent  enzy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rtain mechanistic features such as  the  covalent  binding of the pyridoxa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sphate group to a lysine residue.  On  the  basis  of sequence similar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various enzymes can be grouped together [1,2] into  subfamilies.  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families, that  we call class-IV,  currently  consists of the 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zym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ranched-chain amino acid aminotransferase  (EC 2.6.1.42)  (transaminase 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gene ilvE), a bacterial enzyme which catalyzes the the reversible 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n amino  group  from  4-methyl-2-oxopentanoate  to  glutamate  to 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ucine and 2-oxogluta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-alanine aminotransferase (EC 2.6.1.21).  A Bacillus enzyme which cataly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ransfer of the amino group from D-alanine (and other D-amino acids)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-oxoglutarate to form pyruvate and D-aspart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4-amino-4-deoxychorismate (ADC) lyase (gene pabC). A  bacterial enzym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ts ADC into 4-aminobenzoate (PABA) and pyruv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bove enzymes  are  proteins of about 270  to 300 amino acid residu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 a few regions of sequence similarity.  Surprinsingly the  best con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on does not include the  lysine residue  to  which the pyridoxal-phosph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up is known, in ilvE,  to  be attached.  That  region,  which  we  use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ature pattern,  is  located some 40 residues to the C-terminus of the Pl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ys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N-[LIVM]-F-x(2)-K-x(3)-[LIVM]-[FY]-T-x(7)-[LIVM]-x-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LIVM]-x-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Green J.M., Merkel W.K., Nichols B.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acteriol. 174:5317-5323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Bairoch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published observations 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514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595; P_SER_AMINOTRANSFER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hosphoserine aminotransferase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sphoserine   aminotransferase   (EC 2.6.1.52)  is   a   pyridoxal-phosph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ing   enzyme  which    catalyzes  the   reversible  interconversion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sphoserine and 2-oxoglutarate to 3-phosphonooxypyruvate and glutamate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zyme is required both in major phosphorylated pathway of serine biosynthe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n the biosynthesis of pyridox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has been shown [1] that the bacterial enzyme (gene serC) is  highly simi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 rabbit endometrial progesterone-induced protein (EPIP), which is proba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hosphoserine aminotransfer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ignature for this type of enzyme we  selected  one of the many con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ons.  That region,  which is  located  in  the C-terminal section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, is rich in glycine and positively charged resid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L-K-G-H-R-x(2)-G-G-x-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van der Zel A., Lam H.-M., Winkler M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cleic Acids Res. 17:8379-8379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70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78; HEXOKINASE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Hexokinase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xokinase (EC 2.7.1.1) [1,2] is an important glycolytic enzyme that catalyz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hosphorylation  of keto-  and  aldohexoses  (e.g.  glucose,  mannose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uctose) using MgATP as the phosphoryl don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vertebrates there  are four major isoenzymes, commonly referred as types 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, III and IV.  Type IV hexokinase,  which  is  often  incorrectly design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ucokinase [3], is  only  expressed  in  liver and  pancreatic beta-cell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s an important role in modulating insulin secretion;  it is a protein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lecular mass of about 50 Kd.   Hexokinases of types I to III, which have 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m values for glucose,  have a  molecular mass of about 100 Kd.   Structur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consist of a very small N-terminal  hydrophobic  membrane-binding  do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ed by two highly similar domains of 450 residues.   The first domain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t its catalytic activity and has evolved into a regulatory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yeast there  are  three  different isozymes: hexokinase PI (gene HXK1), P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gene HXKB), and glucokinase (gene GLK1). All three proteins  have a mole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ss of about 50 K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hese enzymes contain one  (or two in the case of types I to III isozym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ongly conserved region which has been shown [4] to be involved in subst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nding. We have derived a pattern from that reg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]-G-F-[TN]-F-S-[FY]-P-x(5)-[LIVM]-[DN]-x(3)-[LIVM]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(2)-W-T-K-x-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Middleton R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Soc. Trans. 18:180-183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Griffin L.D., Gelb B.D., Wheeler D.A., Davison D., Adams V., McCabe E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omics 11:1014-1024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Cornish-Bowden A., Luz Cardenas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Biochem. Sci. 16:281-282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Schirch D.M., Wilson J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. Biochem. Biophys. 254:385-396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099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06; GALACTOKINAS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Galactokinase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lactokinase  (EC 2.7.1.6) [1]  catalyzes  the  first reaction  of  galact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abolism,  the  conversion  of  galactose  to  galactose 1-phosphate. 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three well conserved regions in the sequence of eukaryotic and prokaryo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lactokinase.  As a signature pattern we have selected the  best conserve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regions, which is located in the N-terminal section of galactokin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yeast the GAL3 protein [2] is required for rapid induction of the galact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. The exact function of GAL3 is not known, but it may be involv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tion of a true inducer or coinducer  molecule.   The sequence of GAL3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sely related to that of galactokin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R-x-N-[LV]-I-G-E-H-x-D-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see also the section describing the pattern  for  the GHMP kinases AT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nding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Debouck C., Riccio A., Schumperli D., McKenney K., Jeffers J., Hughes C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senberg M., Heusterspreute M., Brunel F., Davison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cleic Acids Res. 13:1841-1853(198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Bajwa W., Torchia T.E., Hopper J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. Cell. Biol. 8:3439-3447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545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627; GHMP_KINASES_ATP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GHMP kinases putative ATP-binding domain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kinases contains, in  their N-terminal section, a conserved Gly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-rich region which is probably involved in  the binding of ATP [1].  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nases are list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alactokinase (EC 2.7.1.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omoserine kinase (EC 2.7.1.3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evalonate kinase (EC 2.7.1.3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hosphomevalonate kinase (EC 2.7.4.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have called this group of kinases 'GHMP' (from  the  first  letter of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strat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]-P-x-[GSTA]-x(0,1)-G-L-[GS]-S-S-[GA]-[GSTAC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June 1992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Tsay Y.H., Robinson G.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. Cell. Biol. 11:620-631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36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33; PHOSPHOFRUCTOKINAS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hosphofructokinase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sphofructokinase (EC 2.7.1.11)  (PFK) [1,2] is  a key  regulatory enzym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lycolytic pathway.  It  catalyzes  the phosphorylation by ATP of fruct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-phosphate  to fructose  1,6-bisphosphate.  In  bacteria PFK is a tetram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ntical 36 Kd subunits. In mammals it is a tetramer of 80 Kd subunits. 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 Kd subunit  consist of two  homologous domains  which are highly rela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acterial 36 Kd subunits. In human there are three, tissue-specific, 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PFK isozymes: PFKM (muscle),  PFKL (liver),  and PFKP (platelet).  In ye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FK is an octamer composed  of  four 100 Kd alpha chains (gene PFK1)  and f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0 Kd beta chains (gene PFK2);  like the  mammalian 80 Kd subunits, the ye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0 Kd subunits are composed of two homologous doma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ignature pattern for PFK  we selected a region that contains three 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ues involved in fructose-6-phosphate bin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RK]-x(4)-G-H-x-Q-[QR]-G-G-x(5)-D-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R/K, the H and the Q/R are involved in fructose-6-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ding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Escherichia coli has two phosphofructokinase isozymes which are enco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genes pfkA (major) and pfkB (minor).  The pfkB isozyme is not evolution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ated to other prokaryotic or eukaryotic PFK's (see the relevant sec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Poorman R.A., Randolph A., Kemp R.G., Heinrikson R.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09:467-469(198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Heinisch J., Ritzel R.G., von Borstel R.C., Aguilera A., Rodicio R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immermann F.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 78:309-321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504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583; PFKB_KINASES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584; PFKB_KINASES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fkB family of carbohydrate kinases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  has  been  shown [1,2,3] that  the  following   carbohydrate  kinas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olutionary  related  and  can  be  grouped  into  a  single family,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n [1] as the 'pfkB family'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ructokinase (EC 2.7.1.4) (gene scr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6-phosphofructokinase isozyme 2 (EC 2.7.1.11) (phosphofructokinase-2) (g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fkB). pfkB is a minor phosphofructokinase isozyme in Escherichia coli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not evolutionary related to the major isozyme (gene pfk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ibokinase (EC 2.7.1.15) (gene rbs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1-phosphofructokinase   (EC 2.7.1.56)  (fructose 1-phosphate kinase)  (g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u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osine-guanosine kinase (EC 2.7.1.73) (gene gs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agatose-6-phosphate kinase (EC 2.7.1.-) (phosphotagatokinase) (gene lac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he above kinases are proteins of from 310 to 430 amino acid residu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 a few region  of sequence similarity.   We  have selected  two of 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ons as signature patterns.  The  first  pattern  is based on a region r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glycine which is located in the N-terminal  section of these enzymes;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cond pattern is based on a conserved region in the C-terminal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AG]-G-x(0,1)-[GP]-x-N-x-[STA]-x(6)-[GS]-x(9)-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inosine-guanosine kinase and for yeast ribokin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4 other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DNS]-[PST]-x-[SAG](2)-G-D-x(3)-[AG](2)-[LIVM]-[LIVMSTA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xpert(s) to contact by email: Reizer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reizer@ucsd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June 1992 / Patterns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Wu L.-F., Reizer A., Reizer J., Cai B., Tomich J.M., Saier M.H. J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acteriol. 173:3117-3127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Orchard L.M.D., Kornberg H.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R. Soc. Lond., B, Biol. Sci. 242:87-90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Blatch G.L., Scholle R.R., Woods D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 95:17-23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490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567; PHOSPHORIBULOKINAS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hosphoribulokinase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sphoribulokinase (EC 2.7.1.19) (PRK) [1,2] is  one  of the enzymes 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Calvin's reductive pentose phosphate cycle which is the  major rout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carbon dioxide is assimilated and reduced by autotrophic organisms.  P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alyzes  the  ATP-dependent  phosphorylation  of  ribulose 5-phosphate 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bulose 1,5-bisphosphate which is the substrate for Rubis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K's of diverse origins show different properties with respect to the siz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tein, the subunit  structure, or the enzymatic regulation.  However 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ignment of  the  sequences  of  PRK   from plants, algae, photosynthetic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moautotrophic  bacteria  shows  that  there  are  a few regions of se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ilarity.  As a signature  pattern  we have selected one of these reg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K-[LIVM]-x-R-D-x(3)-R-G-x-[ST]-x-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Kossmann J., Klintworth R., Bowien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 85:247-252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Gibson J.L., Chen J.-H., Tower P.A., Tabita F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istry 29:8085-8093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524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603; TK_CELLULAR_TYP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hymidine kinase cellular-type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ymidine kinase (TK) (EC 2.7.1.21) is an ubiquitous enzyme that catalyz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P-dependent phosphorylation of thymidine.   A comparison of TK sequences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n [1,2,3] that there are two different families of TK.   One family grou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gether TK from herpesviruses as well as cellular thymidylate kinases, 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cond family currently consists of TK from the following sourc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Vertebr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scherichia col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acteriophage T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oxviru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frican swine fever virus (ASF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ish lymphocystis disease virus (FLDV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ignature pattern  for  this family of TK we selected a  conserved reg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is located in the C-terminal section of these enzy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x-[DE]-x-Y-x-[STAP]-x-C-[NR]-x-[CH]-[LIVMFYW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K from FLDV which is highly  divergent  compared to the other member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ami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the proteins belonging to this family also contains a copy  of the AT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nding motif A (see the relevant section) in their N-terminal extrem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Boyle D.B., Coupar B.E.H., Gibbs A.J., Seigman L.J., Both G.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ology 156:355-365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Blasco R., Lopez-Otin C., Munoz M., Bockamp E.-O., Simon-Mateo C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nuela 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ology 178:301-304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Robertson G.R., Whalley J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cleic Acids Res. 16:11303-11317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408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45; PROK_CARB_KINASE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rokaryotic carbohydrate kinase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has been shown [1] that four different type of prokaryotic kinases  see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evolutionary related. These enzym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ucokinase (EC 2.7.1.5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luconokinase (EC 2.7.1.1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lycerokinase (EC 2.7.1.3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Xylulokinase (EC 2.7.1.1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enzymes are proteins of from 480 to 520 amino acid resid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 consensus pattern for this  family  of  kinases  we selected a con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on in the C-terminal section of these enzy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[LIVM]-x(10)-R-A-x-L-E-[SG]-[LIV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xpert(s) to contact by email: Reizer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reizer@ucsd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May 1991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Reizer A., Deutscher J., Saier M.H. Jr., Reizer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. Microbiol. 5:1081-1089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00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07; PROTEIN_KINASE_ATP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08; PROTEIN_KINASE_S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09; PROTEIN_KINASE_TYR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rotein kinases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ukaryotic protein  kinases [1,2,3,4]  are  enzymes  that  belong  to  a 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nsive family of  proteins which share a conserved catalytic core comm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h serine/threonine and  tyrosine protein kinases.  There  are  a 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rved regions in the catalytic domain of protein kinases. We have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of these regions to build signature patterns.  The  first region,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ed in the N-terminal extremity of the catalytic domain, is a glycine-r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etch of residues in the vicinity  of a lysine residue, which has been sh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e involved in ATP binding.   The second  region,  which is  locat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ntral part of the  catalytic  domain,  contains  a  conserved  aspartic ac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ue  which is important for the catalytic activity  of  the enzyme [5];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derived  two signature patterns for that region: one specific for serine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onine kinases and the other for tyrosine kin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]-G-x-G-x-[FYM]-[SG]-x-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the majo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known protein kinases but it fails to find a number of them (such as gam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in of phosphorylase kinase B, galactosyltransferase associated kinase p58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ast kinases BYR1,  KIN28, NIM1, NPR1, PHO85,  STE7,  SPK1, VPS15, YCK1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CK2, Drosophila ninaC, herpes viruses and poxviruses kinases, etc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8 other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the pattern shown above has been updated since its publication in [6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the majority of protein kinases  have Gly in position 7 of the patter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a few have 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FYC]-x-[HY]-x-D-[LIVMFY]-K-x(2)-N-[LIVMFYC](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D is an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  serine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onine specific protein kinases with the  exception  of Epstein-Barr vir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LF4 and Drosophila ninaC which have respectively Ser and Arg instea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rved  Lys  and  which are  therefore  detected  by  the  tyrosine kin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 pattern describ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the pattern shown above has been updated since its publication in [6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FYC]-x-[HY]-x-D-[LIVMFY]-[RSTAC]-x(2)-N-[LIVMFYC](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D is an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 tyros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 protein kinases with  the  exception  of human ERBB3, mouse blk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osophila Tkr.  This  pattern will also detect most bacterial aminoglyco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sphotransferases [7,8]  and  herpesviruses ganciclovir  kinases [9];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proteins structurally and evolutionary related to protein kin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two  Plasmodium  merozoite  su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tig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the pattern shown above has been updated since its publication in [6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if a protein  analyzed  includes the two protein kinase signature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ability of it being a protein kinase is close to 10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xpert(s) to contact by email: Hunter 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unter@salk.bit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Patterns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Hunter 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h. Enzymol. 200:3-37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Hanks S.K., Quinn A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h. Enzymol. 200:38-62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Hanks S.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. Opin. Struct. Biol. 1:369-383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Hanks S.K., Quinn A.M., Hunter 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ience 241:42-52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Knighton D.R., Zheng J., Ten Eyck L.F., Ashford V.A., Xuong N.-H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ylor S.S., Sowadski J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ience 253:407-414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6] Bairoch A., Claverie J.-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31:22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7] Benner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29:21-21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8] Kirby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Mol. Evol. 30:489-492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9] Kirby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ttler E., Stuart A.D., Chee M.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58:160-162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0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10; PYRUVATE_KINAS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yruvate kinase active site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yruvate kinase (EC 2.7.1.40) (PK) [1] catalyzes the final step in glycolys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version  of  phosphoenolpyruvate  to  pyruvate   with  the  concomi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sphorylation of ADP to ATP.  PK requires  both magnesium and potassium 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its activity.  PK is found in all  living organisms.  In vertebrates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four, tissues  specific, isozymes:  L (liver),  R (red cells), M1 (musc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rt, and brain), and M2 (early fetal tissues). In Escherichia coli t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isozymes: PK-I (gene pykF) and PK-II (gene pykA).  All PK isozymes see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tetramers of identical subunits of about 500 amino acid resid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ignature pattern for PK we  selected a  conserved region that includ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ysine residue which seems to be the acid/base  catalyst  responsible 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conversion  of  pyruvate and  enolpyruvate, and a  glutamic  acid resid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licated in the binding of the magnesium 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](2)-x-K-[LIVM]-E-[NR]-x-[EQ]-[GA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K is the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E is a magnesium ligan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Muirhead 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Soc. Trans. 18:193-196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0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11; PGLYCERATE_KINAS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hosphoglycerate kinase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sphoglycerate kinase (EC 2.7.2.3) (PGK)  [1] catalyzes  the  second step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cond phase of glycolysis, the  reversible  conversion of  1,3-diphosph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ycerate to 3-phosphoglycerate  with  generation of one molecule of ATP.  PG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found in all  living organisms and  its  sequence has been highly con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ughout evolution. PGK is a two-domain protein with each domain compose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x repeats of an alpha/beta structural motif. As a signature pattern for PG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have selected a conserved region which forms a loop between one of the b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eet and an alpha helix.  This loop is part of the substrate-binding clef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nzyme and the conserved amino acids are almost all involved in substrat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n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N-G-P-x-G-x-F-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Watson H.C., Littlechild J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Soc. Trans. 18:187-190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89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24; ASPARTOKINAS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spartokinase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partokinase (EC 2.7.2.4) (AK) [1] catalyzes the first step in the con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L-aspartate to lysine, methionine and threon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Escherichia coli there are  three different isozymes  which differ in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sitivity to repression  and to  inhibition by Lys, Met, and Thr.  AK1 (g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A) and AK2 (gene metL) are bifunctional enzymes which both consist  of a 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inal AK domain  and  a C-terminal  homoserine dehydratase domain.   AK1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olved in the biosynthesis of threonine,  and  AK2  that of methionin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rd isozyme, AK3 (gene lysC) is monofunctional and involved in the synthe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lysine. In yeast there is a single isozyme of AK (gene HOM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ignature pattern for AK we selected a conserved  region which is loc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N-terminal extremity of these enzy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K-[FY]-G-G-[ST]-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Rafalski J.A., Falco S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3:2146-2151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0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12; GUANIDO_KINAS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TP:guanido phosphotransferases active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P:guanido phosphotransferases  are a family of structurally and function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ated enzymes [1] that reversibly catalyze the transfer of phosphate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P and various phosphogens. The enzymes that belongs to this family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reatine kinase (EC 2.7.3.2) (CK) [2,3], which  plays  an important ro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ergy  metabolism  of vertebrates. It catalyzes the reversible transf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 energy  phosphate from ATP to creatine, generating phosphocreatin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P.  There are at least four different, but very closely related, form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K.  Two  of  the  CK isozymes  are cytosolic: the M (muscle) and B (bra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s while the two others  are  mitochondrial.  In  sea  urchin there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agellar isozyme [4], which consists of the triplication of a CK-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rginine kinase (EC 2.7.3.3),  an enzyme that  catalyzes  the  transfer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sphate from ATP to argin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aurocyamine kinase (EC 2.7.3.4), an annelid-specific enzyme that catalyz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ransfer of phosphate from ATP to taurocyam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ombricine kinase (EC 2.7.3.5),  an  annelid-specific enzyme that catalyz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ransfer of phosphate from ATP to lombric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mc74 [1], a cercaria-specific enzyme from Schistosoma mansoni. This enzy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ists of two CK-related duplicated domains. The substrate(s) specific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Smc74 is not yet kn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ysteine  residue  is implicated in the catalytic activity of these enzy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gion around this active site residue is highly conserved and can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ignatur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P-x(0,1)-[ST]-N-[IL]-G-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 is the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Stein L.D., Harn D.A., David J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5:6582-6588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Bessman S.-P., Carpenter C.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Biochem. 54:831-862(198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Haas R.C., Strauss A.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5:6921-6927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Wothe D.D., Charbonneau H., Shapiro B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7:5203-5207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18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69; PTS_HPR_HI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589; PTS_HPR_SER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TS HPr component phosphorylation sites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hosphoenolpyruvate-dependent sugar  phosphotransferase system (PTS) [1,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 major carbohydrate  transport system in bacteria.   The PTS catalyz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sphorylation  of  incoming   sugar   substrates   concomitant   with 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location across the cell membrane.  The  general  mechanism of the PT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follows: a phosphoryl group from  phosphoenolpyruvate (PEP)  is transfer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Enzyme I (EI) of the PTS which in turn transfers it to a phosphoryl carr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 (HPr).  Phospho-HPr  then  transfers  the phosphoryl group to a suga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 permease complex (enzymes EII/EIII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Pr [3,4] is a small cytoplasmic protein of 70  to 90 amino acid residues.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bacteria  HPr is  a domain in a larger protein  that includes a EIII(Fr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IA) domain and in some cases also the EI domain.    A conserved histidin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-terminal section of HPr serves as  an acceptor for  the phosphoryl 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EI.  In the central part of HPr there is a conserved serine which, in gra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ve bacteria only, is phosphorylated by  an ATP-dependent protein kinas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rocess which probably play a regulatory role in sugar trans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quence around both phosphorylation sites are well conserved  and can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as signature patterns for HPr proteins or doma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[LIVM]-H-[STA]-R-[PA]-[GSTA]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H is phosphorylate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GA]-[KR]-x(4)-[KR]-S-[LIVMF](2)-x-[LIVM]-x(2)-[LIVM]-[GA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S is phosphorylate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Escherichia coli glycogen synth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xpert(s) to contact by email: Reizer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reizer@ucsd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June 1992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Meadow N.D., Fox D.K., Roseman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Biochem. 59:497-542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Postma P.W., Lengeler J.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robiol. Rev. 49:232-269(198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Reizer J., Saier M.H. Jr., Deutscher J., Grenier F., Thompson J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ngstenberg 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C Crit. Rev. Microbiol. 15:297-338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Herzberg O., Reddy P., Sutrina S., Saier M.H. Jr., Reizer J., Kapadia 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9:2499-2503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528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71; PTS_EII_EIII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72; PTS_EII_EIII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TS proteins phosphorylation sites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hosphoenolpyruvate-dependent sugar  phosphotransferase system (PTS) [1,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 major  carbohydrate  transport system  in  bacteria.  The  PTS  catalyz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phosphorylation of  incoming  sugar  substrates  concomitant  with 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location across the cell membrane.    The general mechanism of the PT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following:  a  phosphoryl   group  from   phosphoenolpyruvate   (PEP)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erred  to  enzyme-I  (EI)  of  PTS  which  in  turn  transfers  it 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sphoryl carrier protein (HPr).  Phospho-HPr  then transfers  the phosphory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up  to  a  sugar-specific  permease   which  consists  of  at  least 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cturally distinct  domains (IIA, IIB, and IIC) [3]  which  can  either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sed together  in  a  single  polypeptide chain  or  exist as  two  or 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active chains; which used to be called enzymes II (EII) and III (EIII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domain (IIA),  carries  the  first  permease-specific phoshory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te, an  histidine which is  phosphorylated by phospho-HPr. The second do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IB) is phosphorylated on a cysteinyl or  histidyl residue,  depending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mease, by phospho-IIA. Finally the phosphoryl group is transferred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B domain to the sugar substrate in a process  that  is  catalyzed by the I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main; this process is  coupled to  the transmembrane transport of the sug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have developed two signature patterns  for  the phosphorylation sit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A doma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x(2)-[LIVMF](3)-H-[LIVMF]-G-[LIVMF]-x-T-[AV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H is phosphorylate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B. subtil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. coli,  and S. typhimurium  IIA(Glc),   E. coli IIA(Nag),  E. coli  and  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rysanthemi IIA(Bgl), E. coli IIA(Scr),  and Streptococcal lactose perme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gene lacS) which contain a C-terminal PTS-like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]-P-H-G-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H is phosphorylate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 E. coli I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Bgl); E.coli IIA(Mtl);  E.faecalis,  S.Aureus and S.carnosus IIIA(Mtl),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.typhimurium IIA(Fru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12 other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this entry will be completely updated in the next rel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xpert(s) to contact by email: Reizer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reizer@ucsd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Meadow N.D., Fox D.K., Roseman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Biochem. 59:497-542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Postma P.W., Lengeler J.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robiol. Rev. 49:232-269(198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Saier M.H. Jr., Reizer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acteriol. 174:1433-1438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04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13; ADENYLATE_KINAS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denylate kinase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nylate kinase  (EC 2.7.4.3) (AK) [1]  is  a  small  monomeric  enzyme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alyzes the reversible transfer of MgATP to AMP (MgATP + AMP = MgADP + AD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mammals there are three different isozym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K1 (or myokinase), which is cytosol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K2, which is located in the outer compartment of mitochondr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K3 (or GTP:AMP phosphotransferase),  which is located in the mitochond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rix and which uses MgGTP instead of MgAT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quence of  AK has also  been  obtained from different  bacterial spec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from ye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other enzymes have been found to be evolutionary related to AK. These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uridylate kinase  (EC 2.7.4.-) (UK)  (gene URA6) [2]  which catalyz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ransfer of a phosphate group from ATP to UMP to form UDP and AD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lime mold UMP-CMP kinase (EC 2.7.4.14) [3] which catalyzes the transf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hosphate group from ATP to either CMP or UMP to form CDP or UDP and AD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veral regions of  AK  family enzymes  are well conserved, including the AT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nding domains.  We have  selected the  most conserved  of  all  regions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ature for this type  of  enzyme.   This  region includes  an aspartic ac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ue that is  part of the  catalytic  cleft  of  the  enzyme  and  that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olved in  a salt  bridge.    It  also  includes an  arginine  residue w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ification leads to inactivation of the enzy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FYW](3)-D-G-[FY]-P-R-x(3)-[NQ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Schulz G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d Spring Harbor Symp. Quant. Biol. 52:429-439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Liljelund P., Sanni A., Friesen J.D., Lacroute 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Biophys. Res. Commun. 165:464-473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Wiesmueller L., Noegel A.A., Barzu O., Gerisch G., Schleicher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5:6339-6345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409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69; NDP_KINASE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Nucleoside diphosphate kinases active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cleoside diphosphate kinases (EC 2.7.4.6) (NDK) [1] are enzymes requir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ynthesis of nucleoside triphosphates (NTP)  other than ATP.  They prov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TPs  for  nucleic  acid synthesis,  CTP  for  lipid  synthesis,  UTP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ysaccharide synthesis, and GTP for protein elongation, signal transduc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microtubule polymeriz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eukaryotes there seem to be a  small family  of NDK isozymes which each 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  different  subcellular  compartment  and/or  has  a  distinct biolog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.  Eukaryotic NDK  isozymes  are hexamers  that  consist of two high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ated chains (A and B) [2].  By random association (A6, A5B...AB5, B6)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kind of chains form isoenzymes differing in their isoelectric 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DK are proteins of 17 Kd  that  act  via  a  ping-pong mechanism, in which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idine residue  is  phosphorylated by  transfer  of  the terminal phosph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up from ATP.  In presence of  magnesium, the phosphoenzyme can transf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sphate group to any NDP to produce a NT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DK isozymes have been  sequenced from prokaryotic and eukaryotic sources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also been shown [3] that the Drosophila awd (abnormal wing discs) prote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  microtubule-associated NDK.  Mammalian NDK  is also  known as metasta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hibition factor nm2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quence of NDK has been highly  conserved through evolution.  There 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gle histidine residue  conserved in all known NDK isozymes,  this histid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he one implicated  in the catalytic mechanism [2].   Our signature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s this resid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N-x(2)-H-G-S-D-[SA]-[LIV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H is the putative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June 1992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Parks R., Agarwal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) The Enzymes (3rd edition) 8:307-334(197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Gilles A.-M., Presecan E., Vonica A., Lascu 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6:8784-8789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Biggs J., Hersperger E., Steeg P.S., Liotta L.A., Shearn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 63:933-940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05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14; PRPP_SYNTHETAS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hosphoribosyl pyrophosphate synthetase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sphoribosyl   pyrophosphate   synthetase   (EC 2.7.6.1)  (PRPP  syntheta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alyzes the formation of PRPP from ATP  and ribose 5-phosphate. PRPP is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in various biosynthetic pathways,  as for example in the forma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ines,  pyrimidines,  histidine, and tryptophan.  PRPP  synthetase  requi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organic phosphate and magnesium ions for its stability and a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mammals two isozymes of  PRPP synthetase are found,  they  are  produc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ernative splicing of the same ge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 signature  pattern  for  this enzyme we selected a very conserved reg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has been suggested to be involved in the binding of divalent cations [1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region contains  three  conserved  aspartic acid  residues  as well 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idine, which are all potential ligand to a cation such as magnesi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D-L-H-A-x-Q-I-Q-G-F-F-D-[LIVM]-P-[LIVM]-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April 1990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Bower S.G., Harlow K.W., Switzer R.L., Hoven-Jensen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4:10287-10291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63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794; HPPK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7,8-dihydro-6-hydroxymethylpterin-pyrophosphokinase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organisms require reduced folate cofactors  for the synthesis of a varie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metabolites.  Most  microorganisms  must synthesize folate  de novo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lack the  active transport system of higher vertebrate cells which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organisms to use dietary  folates.  Enzymes  that  are  involved 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osynthesis of folates are therefore the target of a variety of antimicrob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nts such as trimethoprim or sulfonami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,8-dihydro-6-hydroxymethylpterin-pyrophosphokinase     (EC 2.7.6.3)    (HPP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alyzes the attachment of pyrophosphate to 6-hydroxymethyl-7,8-dihydropter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form 6-hydroxymethyl-7,8-dihydropteridine pyrophosphate.  This is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p in the three steps pathway leading to 7,8-dihydrofol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terial HPPK (gene folK or sulD) [1] is a  protein  of from 160 to 270 ami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ds. In the lower eukaryote Pneumocystis carinii, HPPK is the central do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 multifunctional folate synthesis enzyme (gene fas) [2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ignature for HPPK, we selected a conserved region located in the cent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 of these enzy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P-R-x(2)-D-L-D-[LIVM]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Talarico T.L., Ray P.H., Dev I.K., Merrill B.M., Dallas W.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acteriol. 174:5971-5977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Volpes F., Dyer M., Scaife J.G., Darby G., Stammers D.K., Delves C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 112:213-218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410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89; RNA_POL_PHAG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Bacteriophage-type RNA polymerase family active site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y forms of RNA polymerase (EC 2.7.7.6) are known.  Most RNA polymeras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meric enzymes, but there is a family of  single  chain polymerases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 evolutionary  related,  and  which,  except  for  two  known  excep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iginate from bacteriophages. The RNA  polymerases that belong to this fam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odoviridae bacteriophages T3, T7, and K11 polymer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acteriophage SP6 polymer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mitochondrial polymerase (gene RPO4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laviceps purpurea linear mitochondrial plasmid pClK1 putative polymer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onserved lysine residue has been shown [1] to be part of the active sit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7 polymerase. We use the region around this lysine as a signature patter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amily of polymer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ST]-R-x(3)-K-x(2)-[IV]-M-T-x(2)-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K is the putative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Maksimova T.G., Mustayev A.A., Zaychikov E.F., Lyakhov D.L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nitskaya V.L., Akbarov A.K., Luchin S.V., Rechinsky V.O., Chernov B.K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ochetkov S.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. J. Biochem. 195:841-847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06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15; RNA_POL_II_REPEA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ukaryotic RNA polymerase II heptapeptide repeat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NA polymerase II (EC 2.7.7.6) [1,2]  is   one of  the  three   forms  of  R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ymerase that  exist  in eukaryotic nuclei.  The  C-terminal region 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rgest subunit of this oligomeric  enzyme consists of the tandem repeat of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rved heptapeptide [3].  The number of  repeats  varies  according 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es  (for example: 17 in Plasmodium, 26 in yeast, 44 in Drosophila, and 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mammals). The region containing  these repeats is essential to the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polymerase II. This  repeated heptapeptide  (called CT7n or CTD) is rich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ydroxyl groups. It probably projects out of the globular catalytic domai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interact with the acidic  activator  domains of transcriptional regul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. It is also known to bind by intercalation to DNA.  RNA polymerase 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ctivated by phosphorylation. The serine and threonine residues in the CT7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eats are the target of such phosphory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Y-[ST]-P-[ST]-S-P-[STANK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the consensus for the heptapeptide repeat is Y-S-P-T-S-P-S, but we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ed variants in position 2, 4, and, 7 of the pattern so as to detect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imperfect repea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protozoan parasites such Trypanosoma and Crithidia  do  not have a CT7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Woychik N.A., Young R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Biochem. Sci. 15:347-350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Young R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Biochem. 60:689-715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Corden J.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Biochem. Sci. 15:383-387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41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46; RNA_POL_30K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ukaryotic RNA polymerases 30 to 40 Kd subunit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eukaryotes there are three different forms of DNA-dependent RNA polymer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C 2.7.7.6).  Each  class  of  RNA polymerase is assembled from ten to twel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 polypepti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ntly it  has  been shown [1,2] that  small  subunits  of about 30 to 40 K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are found in all three  types of  polymerases are highly conserved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units which are known to belong to this family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RPC5 subunit (or RPC40) from RNA polymerases I and II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RPB3 subunit from RNA polymerase I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mmalian RPB 33 from RNA polymerase I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njugation stage-specific protein cnjC  from  Tetrahymena thermophila [3]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tein may be a stage-specific RNA polymerase subun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 signature pattern  for  these  subunits we  selected a highly  con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on in the N-terminal part of the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D-E-[LIVMFY](2)-A-H-R-[LIVM]-G-[LIVM](2)-P-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June 1992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Kolodziej P., Young R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. Cell. Biol. 9:5387-5394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Pati U.K., Weissman S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5:8400-8403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Martindale D.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cleic Acids Res. 18:2953-2960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41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47; DNA_POLYMERASE_A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NA polymerase family A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licative  DNA polymerases (EC 2.7.7.7)  are the key enzymes  catalyz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urate  replication of DNA.   They require either a small RNA molecule or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 as a primer for the de novo synthesis of a DNA chain.  On the basi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 similarities  a number of DNA polymerases have  been grouped tog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,2] under the designation of  DNA polymerase family A.  The polymeras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ong to this family are list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scherichia coli and Streptococcus pneumoniae polymerase I (gene pol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rmus aquaticus Taq polymer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acteriophage sp02 polymer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acteriophage T5 polymer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acteriophage T7 polymer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mitochondrial polymerase gamma (gene MIP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ve regions of similarity  are  found  in  all the above polymerases.  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conserved regions, known as 'motif B' [1], is located in a domain whi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Escherichia coli polA,  has been shown to bind deoxynucleotide triphosph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strates; it contains a conserved tyrosine  which  has been shown, by phot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finity labelling, to be in the active site; a conserved lysine, also p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motif, can be chemically labelled, using pyridoxal phosphate. We us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rved region as a signature for this family of DNA polymer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R-x(2)-[AG]-K-x(3)-[LIVMFY]-[AG]-x(2)-Y-x(2)-[GS]-x(3)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LIVMA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Delarue M., Poch O., Todro N., Moras D., Argos 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ein Eng. 3:461-467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Ito J., Braithwaite D.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cleic Acids Res. 19:4045-4057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07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16; DNA_POLYMERASE_B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NA polymerase family B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licative  DNA polymerases (EC  2.7.7.7) are the key enzymes  catalyz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urate  replication of DNA.   They require either a small RNA molecule or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 as a primer for the de novo synthesis of a DNA chain.  On the basi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 similarities  a number of DNA polymerases have  been grouped tog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 to 6]  under the designation of DNA polymerase family B.    The polymer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belong to this family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mmalian polymerase alpha and del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polymerase  I/alpha (gene POL1),  polymerase II/epsilon  (gene POL2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lymerase III/delta (gene POL3), and polymerase REV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scherichia coli polymerase II (gene dinA or polB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rchaebacterial polymer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olymerases of viruses from the herpesviridae family (Herpes type I and I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pstein-Barr, Cytomegalovirus, and Varicella-zost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olymerases from Adenoviru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olymerases from Baculoviru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olymerases from Poxviruses (Vaccinia virus and Fowlpox viru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acteriophage T4 polymer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odoviridae bacteriophages Phi-29, M2, and PZA polymer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ectiviridae bacteriophage PRD1 polymer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olymerases encoded on linear DNA plasmids:  Kluyveromyces lactis pGKL1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KL2, Ascobolus immersus pAI2, and Claviceps purpurea pCLK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utative polymerase from the maize mitochondrial plasmid-like S1 D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x regions of similarity (numbered from I to VI) are found in all or a sub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above polymerases.  The most conserved region  (I) includes a perf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rved tetrapeptide which contains two aspartate residues.  The func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 conserved region  is not  yet known,  however  it has been suggested [3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it may be involved in binding a magnesium ion. We selected this con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on as a signature for this family of DNA polymer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YA]-x-D-T-D-S-[LIVM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yeast polymerase II/epsilon  which has Glu instead of Tyr/Ala and has G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ead of Ser, and  for  Ascobolus immersus plasmid  pAI2 which also has G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ead of 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chicken vitellogenin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the residue in position 1 is Tyr in every family B polymerases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phage T4, where it is 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Jung G., Leavitt M.C., Hsieh J.-C., Ito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4:8287-8291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Bernad A., Zaballos A., Salas M., Blanco 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O J. 6:4219-4225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Argos 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cleic Acids Res. 16:9909-9916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Wang T.S.-F., Wong S.W., Korn 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EB J. 3:14-21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Delarue M., Poch O., Todro N., Moras D., Argos 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ein Eng. 3:461-467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6] Ito J., Braithwaite D.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cleic Acids Res. 19:4045-4057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45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522; DNA_POLYMERASE_X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NA polymerase family X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NA polymerases (EC  2.7.7.7) can  be  classified,  on  the  basis of se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ilarities [1],  into at least four different groups (A, B, C, and X) 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NA polymerases that belong to family X are listed below [2]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Vertebrate polymerase beta, which is involved in DNA repa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erminal deoxynucleotidyltransferase)  (TDT)  (EC 2.7.7.31).  TDT catalyz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longation of polydeoxynucleotide chains by terminal add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CR106w,  a yeast  hypothetical  protein  encoded  in PGK1-MAK32 intergen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on. YCR106w is proposed [3] to be a polymerase on the basis of se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ilariti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h  characterized   enzymes   are  small  (about 40 Kd)  compared  to 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ymerases  and  their  reaction  mechanism operates via a distributive m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.e.  they  dissociate  from  the  template-primer  after   addition  of 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cleot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ignature pattern for this family of DNA polymerases we selected a high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rved region  that  contains  two  conserved  arginines and  two con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partic acid residues.  The conserved  aspartic acids and the second argin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been shown [4], in polymerase beta, to be involved in primer bin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[SG]-[FY]-x-R-G-x(3)-[SGC]-x-D-[LIVM]-D-[LIVMFY](3)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(2)-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Ito J., Braithwaite D.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cleic Acids Res. 19:4045-4057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Matsukage A., Nishikawa K., Ooi T., Seto Y., Yamaguchi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2:8960-8962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Bork P., Ouzounis C., Sander C., Scharf M., Schneider R., Sonnhammer 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ein Sci. In Press(199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Date T., Yamamoto S., Tanihara K., Nishimoto Y., Matsukage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istry 30:5286-5292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08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17; GAL-P-UDP-TRANSFER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Galactose-1-phosphate uridyl transferase active site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lactose-1-phosphate  uridyl  transferase (EC 2.7.7.10) (galT)  catalyz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er of an uridyldiphosphate group on  galactose (or glucose) 1-phosph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ring the reaction the uridyl  moiety becomes linked to an histidine resid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Escherichia coli enzyme,  it  has  been shown [1]  that  two  histid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ues separated by a  single  proline residue  are essential for the enzy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ity. These two histidines are conserved in all known GalT sequ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F-E-N-[RK]-G-x(3)-G-x(4)-H-P-H-x-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two H's are the active site residue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Lactobacillus helveticus galT  which  does  not seem to be relat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members of this family [2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Reichardt J.K.V., Berg 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cleic Acids Res. 16:9017-9026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Mollet B., Pilloud 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acteriol. 173:4464-4473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2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79; CDP_ALCOHOL_P_TRANSF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DP-alcohol phosphatidyltransferase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umber of  phosphatidyltransferases,  which are all involved in phospholip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osynthesis and that share the property of catalyzing the displacement of C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a CDP-alcohol by a second alcohol with formation of a phosphodiester b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oncomitant  breaking  of  a phosphoride  anhydride bond share a con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 region [1,2]. These enzym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thanolaminephosphotransferase (EC 2.7.8.1) from yeast (gene EPT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iacylglycerol  cholinephosphotransferase  (EC 2.7.8.2)  from  yeast  (g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PT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hosphatidylglycerophosphate synthase  (EC 2.7.8.5)   (CDP-diacylglycerol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ycerol-3-phosphate 3-phosphatidyltransferase) from Escherichia col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hosphatidylserine synthase  (EC 2.7.8.8)    (CDP-diacylglycerol--serine 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sphatidyltransferase) from yeast (gene CHO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hosphatidylinositol synthase  (EC 2.7.8.11)  (CDP-diacylglycerol--inosit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-phosphatidyltransferase) from yeast (gene PI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 enzymes  are  proteins  of  from  200  to 400 amino acid residue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rved region contains  three aspartic  acid residues and is locat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-terminal section of the sequ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D-G-x(2)-A-R-x(8)-G-x(3)-D-x(3)-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Nikawa J.-I., Kodaki T., Yamashita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2:4876-4881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Hjelmstad R.H., Bell R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6:5094-5134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527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70; PEP_ENZYMES_PHOS_SIT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742; PEP_ENZYMES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EP-utilizing enzymes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umber of enzymes that catalyze  the  transfer  of  a  phosphoryl group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sphoenolpyruvate (PEP) via a phospho-histidine intermediate have been sh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e structurally related [1,2,3]. These enzym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yruvate,orthophosphate  dikinase (EC 2.7.9.1)  (PPDK).  PPDK catalyz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versible phosphorylation of pyruvate and orthophosphate by ATP to PEP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yrophosphate. In plants PPDK function in the direction of the form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P, which is the primary acceptor of carbon dioxide in C4 and crassulac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id metabolism plants.  In  some  bacteria, such as Bacteroides symbiosu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PDK functions in the direction of ATP synthe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hosphoenolpyruvate  synthase (EC 2.7.9.2) (pyruvate,water dikinase)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zyme catalyzes the reversible  phosphorylation  of pyruvate by ATP to P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yrophosphate, an essential step in gluconeogenesis  when  pyruvat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ctate are used as a carbon sour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hosphoenolpyruvate-protein phosphotransferase (EC 2.7.3.9).  This  i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enzyme of  the phosphoenolpyruvate-dependent sugar phosphotransfer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(PTS),  a  major carbohydrate transport system in bacteria.  The 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alyzes  the  phosphorylation of  incoming sugar  substrates  concomi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ir translocation across the cell membrane.  The  general  mechani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PTS is the following:  a phosphoryl  group from PEP  is  transfer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nzyme-I (EI) of PTS  which in turn transfers it to a phosphoryl carr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ein (HPr).  Phospho-HPr then transfers the phosphoryl group to a suga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c perm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hese enzymes share  the  same  catalytic  mechanism:  they  bind  PEP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er the phosphoryl  group  from it  to a histidine residue.  The se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ound that residue is highly conserved and can be used as a signature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 these enzymes.  As  a  second  signature  pattern we selected a con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on in the C-terminal part  of  the  PEP-utilizing enzymes.  The biolog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ificance of this region is not yet kn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T-x(2)-G-G-x-T-x-H-[STA](2)-[LIVM](2)-[STA]-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H is phosphorylate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DE]-x-[LIVMF]-S-[LIVMF]-G-[ST]-N-D-[LIVM]-x-Q-[LIVMFY]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STA]-[LIVMF]-[GA]-x(2)-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xpert(s) to contact by email: Reizer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reizer@ucsd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Patterns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Reizer J., Hoischen C., Reizer A., Han T.N., Branchini B.R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icsson L.H., Klevit R.E., Saier M.H. J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ein Sci. In Press(199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Pocalyko D.J., Carroll L.J., Martin B.M., Babbitt P.C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naway-Mariano 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istry 29:10757-10765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Niersbach M., Kreuzaler F., Geerse R.H., Postma P., Hirsch H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. Gen. Genet. 232:332-336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2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80; RHODANESE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683; RHODANESE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hodanese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odanese  (thiosulfate sulfurtransferase)  (EC 2.8.1.1)  [1,2]  is  an enzy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catalyzes the transfer of the sulfane atom of thiosulfate to cyanide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 sulfite and thiocyanate.  In vertebrates,  rhodanese  is  a mitochond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zyme of about 300 amino acid residues implicated  in  the formation of ir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lfur complexes and cyanide detoxification.  A cysteine residue is implic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catalytic mechanis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bacterial proteins which are closely related to rhodanese are also thou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express a sulfotransferase activity. These protein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accharopolyspora erythraea cysA [3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ynechococcus strain PCC 7942 rhdA [4]. RhdA is a periplasmic protein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probably involved in the transport of sulfur compou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have developed  two  patterns for the rhodanese family.   The first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s the  active site  residue,  while the second one is based on a high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rved region in the C-terminal extremity of the enzy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K-x(3)-E-[LIVM]-x(2)-[LIVMFY](2)-x(4)-[LIVM]-x(9)-C-x(2)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-x(2)-[GSA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 is the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Y-[DE]-G-S-W-x-E-[FYW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Patterns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Westley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h. Enzymol. 77:285-291(198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Weiland K.L., Dooley T.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J. 275:227-231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Donadio S., Shafiee A., Hutchinson C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acteriol. 172:350-360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Laudenbach D.E., Ehrhardt D., Green L., Grossman A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acteriol. 173:2751-2760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09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18; PA2_HI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19; PA2_ASP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hospholipase A2 active sites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spholipase A2 (EC 3.1.1.4) (PA2) [1,2] is  an  enzyme  which releases fat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ds  from  the  second  carbon group of glycerol.  PA2's are small and rig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 of 120 amino acid residues that contains from four to seven disulf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nds. PA2 binds a calcium ion which is required for activity. The side ch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wo conserved residues, an histidine and an aspartic acid, participate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catalytic network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y PA2's have been sequenced from mammals (where there are at least 2 for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 pancreatic, and the other membrane-associated), snakes, lizards, and b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enom of most snakes contains multiple forms of PA2's. Some of these fo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PA2 are presynaptic neurotoxins which inhibit neuromuscular transmission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ocking acetylcholine release from the nerve termi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have derived two  different signature patterns for PA2's.  The first on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ntered on  the active site  histidine  and contains three cysteines th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olved in disulfide bonds. The second pattern is centered on the active s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partic acid and also contains three cysteines involved in disulfide b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C-x(2)-H-x(2)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H is the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    kn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al PA2's.     However, this pattern will not detect some snake tox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mologous with PA2, but which have lost their catalytic a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9 other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]-C-{LIVMFYWPCST}-C-D-x(5)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D is the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the majo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functional and non-functional PA2's.  The sequences which are not det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: bee PA2, gila monster PA2's, PA2 PL-X from habu and PA2 PA-5 from mul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human  von Willebrand  factor,  r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-laminin, and Caenorhabditis elegans metallothionein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Davidson F.F., Dennis E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Mol. Evol. 31:228-238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Gomez F., Vandermeers A., Vandermeers-Piret M.-C., Herzog R., Rathe J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ievenart M., Winand J., Christophe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. J. Biochem. 186:23-33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10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20; LIPASE_SER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Lipases, serine active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iglyceride lipases (EC 3.1.1.3) [1]  are  lipolytic  enzymes that hydrolyz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ster  bond of  triglycerides.  Lipases are widely distributed in animal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nts and prokaryotes. In higher vertebrates there are at least three tissu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 isozymes: pancreatic, hepatic, and gastric/lingual. These three 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lipases are  closely related to each other as well as to lipoprotein lip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C 3.1.1.34) [2], which hydrolyzes triglycerides of chylomicrons and very 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nsity lipoproteins (VLD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ost conserved region  in  all  these proteins is centered around a ser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ue  which  has  been shown [3] to participate, with an  histidine  and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partic acid residue, to a charge relay system. Such a region is also pre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lipases of prokaryotic origin  and in lecithin-cholesterol  acyltransfer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C 2.3.1.43)  (LCAT)  [4],  which   catalyzes  fatty  acid  transfer 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sphatidylcholine and cholesterol. We have built a pattern from that reg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]-x-[LIVFY]-[LIVST]-G-[HYWV]-S-x-G-[GSTAC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S is the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10 other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Drosophila vitellogenins are also related to lipases [5], but they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t their active site ser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Chapus C., Rovery M., Sarda L., Verger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imie 70:1223-1234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Persson B., Bengtsson-Olivecrona G., Enerback S., Olivecrona T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ernvall 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. J. Biochem. 179:39-45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Blow 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43:694-695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McLean J., Fielding C., Drayna D., Dieplinger H., Baer B., Kohr W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nzel W., Lawn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3:2335-2339(198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Baker M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J. 255:1057-1060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1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21; COLIPAS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olipase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ipase [1,2,3] is  a  protein  that  functions as a  cofactor  to pancrea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pase. It forms  a stoichiometric complex with  the  lipase and also bind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ile-salt covered triacylglycerol interface  thus  allowing  the enzy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chor itself to the water-lipid interf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shown in the following schematic representation colipase is a small prot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pproximately 100 amino acid residues with five conserved disulfide b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|--+     |    +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|  |     |    |   *****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xxxxxxCxxCxCCxxxxxCxxxxCxxxxxCxCxxCxxxxxxxxC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| |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+ +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C': conserved cysteines involved in disulfide b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*': position of th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ignature pattern for  this  protein we chose a region which includes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 the cysteines involved  in  disulfide bonds,  as  well  as  three tyros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ues, which seem to be involved in the interfacial bin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Y-x(2)-Y-Y-x-C-x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Erlanson-Albertsson 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im. Biophys. Acta 1125:1-7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Chapus C., Rovery M., Sarda L., Verger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imie 70:1223-1234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van Tilbeurgh H., Sarda L., Verger R., Cambillau 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59:159-162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1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22; CARBOXYLESTERASE_B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arboxylesterases type-B active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er eukaryotes have many  distinct  esterases. Among the different typ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erases, are those which  act  on carboxylic esters (EC 3.1.1.-).  Carboxy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erases  have  been  classified  into three categories (A, B, and C) 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is  of  differential   patterns  of  inhibition  by  organophosphate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 of a  number  of  type-B  carboxylesterases  indicates [1]  tha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jority of them are evolutionary related.  This  family is currently compo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following protei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cetylcholinesterase (EC 3.1.1.7)  (AChE)  from  mammals,  Drosophila,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rpe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mmalian cholinesterase II (butyryl cholinesterase) (EC 3.1.1.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etylcholinesterase and cholinesterase II are closely related enzym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ydrolyze choline esters [2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mmalian liver microsomal carboxylesterases (EC 3.1.1.1) [3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rosophila esterase 6, which is  produced in the anterior  ejaculatory du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Drosophila male reproductive system and plays  an important  role in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roductive biolog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rosophila esterase 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mmalian pancreatic lysophospholipase (EC 3.1.1.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mmalian cholesterol esterase (EC 3.1.1.13) [4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mmalian bile-salt stimulated lipase (BSSL) (EC 3.1.1.3),  a  milk  enzy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is activated by bile salts in the  infants intestine where it aid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gest milk fats [5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sect juvenile hormone esterase (JH esterase) (EC 3.1.1.59) [6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ipases (EC 3.1.1.3)  from the fungi  Geotrichum  candidum [7]  and Candi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ylindrac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embrane enclosed crystal proteins from slime mold [8]. These proteins 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probably esterases and the vesicles where they are found has ther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n designated as esteroso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quence around the active site serine is well conserved in these prote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an be used as a signatur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F-G-G-x(4)-[LIVM]-x-[LIV]-x-G-x-S-[SA]-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S is the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human esterase-D, which is also a type-B carboxylesterase does not se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e evolutionary rel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thyroglobulin (TG), a glycoprotein specific to the thyroid gland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he precursor of the iodinated thyroid hormones thyroxine (T4) and triio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yronine (T3) is evolutionary related [9] to type-B carboxylesterase but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t the active site serine resid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June 1992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Myers M., Richmond R.C., Oakeshott J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. Biol. Evol. 5:113-119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Lockridge 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Essays 9:125-128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Long R.M., Satoh H., Martin B.M., Kimura S., Gonzalez F.J., Pohl L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Biophys. Res. Commun. 156:866-873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Kissel J.A., Fontaine R.N., Turck C.W., Brockman H.L., Hui D.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im. Biophys. Acta 1006:227-237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Nilsson J., Blaeckberg L., Carlsson P., Enerbaeck S., Hernell O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jursell 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. J. Biochem. 192:543-550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6] Hanzlik T.N., Yehia A.I.A.-A., Harshman L.G., Hammock B.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4:12419-12425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7] Slabas A.R., Windust J., Sidebottom C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J. 269:279-280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8] Bomblies L., Biegelmann E., Doering V., Gerisch G., Krafft-Czepa H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egel A.A., Schleicher M., Humbel B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Cell Biol. 110:669-679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9] Malthiry Y., Marrio C., Berg-Lefranc J.-L., Franc J.-L., Henry M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jeune P.-J., Ruf J., Lissitzky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imie 71:195-210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41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800; PECTINESTERASE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503; PECTINESTERASE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ectinesterase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ctinesterase (EC 3.1.1.11) (pectin methylesterase)  catalyzes the hydroly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pectin into pectate and methanol.  In plants  it plays an important ro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ell wall metabolism during fruit ripening.  In plants bacterial pathog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h as Erwinia carotovora and in fungal pathogens  such as Aspergillus nig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ctinesterase is involved in maceration and soft-rotting of plant tiss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ctinesterase from prokaryotic  and  eukaryotic origin share a few regio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 similarities [1,2,3]. We  have  selected  two  of  these  regions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ature patterns. The first pattern is based  on a  region in the N-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 of these enzymes which contains a  conserved tyrosine which may pla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le in the catalytic mechanism [3].  The  second pattern  corresponds 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st conserved  region, an octapeptide  located  in the  central part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zy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GST]-x(5)-[LIVM]-x-[LIVM]-x(2)-G-x-Y-[DNK]-E-x-[LIVM]-x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LIV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[STAD]-[LIVMT]-D-F-I-F-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Patterns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Ray J., Knapp J., Grierson D., Bird C., Schuch 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. J. Biochem. 174:119-124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Plastow G.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. Microbiol. 2:247-254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Markovic O., Joernvall 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ein Sci. 1:1288-1292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1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23; ALKALINE_PHOSPHATAS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lkaline phosphatase active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kaline phosphatase (EC 3.1.3.1) (ALP) [1] is a metalloenzyme containing z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magnesium  which hydrolyzes phosphate  esters optimally at high  pH.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nd in nearly  all living organisms,  with the exception of some plants.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herichia coli ALP (gene phoA) is found  in the periplasmic space,  in ye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gene PHO8) in lysosome-like  vacuoles,  while in mammals it is a glycoprot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ached to the membrane by a GPI-anc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mammals four different isozymes are currently known [2];  three of them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ssue-specific:  the  placental,  placental-like (germ cell),  and intest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ozymes.  The fourth form is  tissue non-specific and was previously known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iver/bone/kidney isozy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eptomyces species involved in  the synthesis of the antibiotic streptomy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M) express  a phosphatase (gene strK) which  is  highly  related  to ALP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 specifically cleaves  both  streptomycin-6-phosphate and,  more slow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eptomycin-3''-phosphate during the biosynthesis of streptomycin [3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erine is implicated in the catalytic activity of ALP. The region arou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e site serine is relatively well conserved and can be used as a sign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IV]-x-D-S-[GA]-[STGA](2)-[GA]-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S is the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Trowsdale J., Martin D., Bicknell D., Campbell 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Soc. Trans. 18:178-180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Manes T., Glade K., Ziomek C.A., Millan J.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omics 8:541-554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Mansouri K., Piepersberg 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. Gen. Genet. 228:459-469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538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616; HIS_ACID_PHOSPHATASES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778; HIS_ACID_PHOSPHATASES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Histidine acid phosphatases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d phosphatases (EC 3.1.3.2)  are  an  heterogeneous group  of protei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ydrolyze phosphate esters optimally at low pH.  It  has been shown [1] tha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of acid phosphatases  from  both  prokaryotes and eukaryotes  shar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ons of sequence  similarity  which  are  each  centered around a con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idine residue. These two histidines seem to be implicated in the cataly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chanism of these enzymes [2].  The  first  histidine  is   located  in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-terminal section and is thought to act as a nucleophile while the second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located in the C-terminal section  and  possibly  acts as proton donor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zymes that belong to  that  family are called 'histidine acid phosphatases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are list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scherichia coli ph 2.5 acid phosphatase (gene app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scherichia coli glucose-1-phosphatase (EC 3.1.3.10) (gene ag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constitutive and repressible acid phosphatases (genes PHO3 and PHO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ission yeast acid phosphatase (gene PHO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mmalian lysosomal acid phosphat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mmalian prostatic acid phosphat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]-x(2)-[LIVM]-x(2)-[LIVM]-x-R-H-[GN]-x-R-x-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H is an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]-x-[LIVMF]-x(2)-[STAG]-H-D-[STA]-x-[LIVM]-x(2)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LIVMFY]-x(2)-[STA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H is an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rat prostatic acid  phosphatase  which  seems to  have Tyr instea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e site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Patterns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van Etten R.L., Davidson R., Stevis P.E., MacArthur H., Moore D.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6:2313-2319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Ostanin K., Harms E.H., Stevis P.E., Kuciel R., Zhou M.-M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n Etten R.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7:22830-22836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627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785; 5_NUCLEOTIDASE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786; 5_NUCLEOTIDASE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5'-nucleotidase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'-nucleotidases (EC 3.1.3.5) [1]  are enzymes that catalyze the hydrolysi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sphate  esterified at carbon 5' of  the ribose  and deoxyribose portio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cleotide molecules. 5'-nucleotidase is a  ubiuquitous  enzyme which is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 wide variety of species and which occurs in different cellular lo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quence of the following 5'-nucleotidases is currently know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xtracellular 5'nucleotidase  from   mammals  and from  electric ray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ozyme is an homodimeric disulfide  bond(s) linked  glycoprotein 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ached to  the  membrane  by a GPI-anchor.  It   requires  zinc  for 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Vibrio parahaemolyticus 5'-nucleotidase (gene nutA).  This isozyme is b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membrane by a lipid chain.  NutA  requires  chloride  and magnesi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ons for its activity. It is  involved  in the degradation of extracell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'-nucleotides for nutritional nee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eriplasmic bacterial 5'-nucleotidase (gene ushA).  This enzyme, also kn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UDP-sugar   hydrolase, can  degrade  UDP-glucose  and   other nucleot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phosphate sugars.  It produces sugar-1-phosphate,  which can then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the cell. UshA seems to require coblat for its a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bove 5'nucleotidases are evolutionary related to the following enzy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eriplasmic bacterial 2',3'-cyclic-nucleotide 2'-phosphodiesterase (EC 3.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16) (gene cpdB).  This  bifunctional  enzyme  catalyzes  two  consecu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ctions converting 2',3'-cyclic-nucleotide  to 3'-nucleotide and then 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a 3'-nucleotid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 these  proteins  share a  number of  regions  of sequence similarity. 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ed two of these regions as signature patterns.  Both regions are loc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N-terminal  section of  these enzymes.  The  second  pattern contain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fectly conserved pentapept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]-x-[LIVM](2)-[HE]-T-x-D-x-H-[GSA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Y-x(4)-[LIVM]-G-N-H-E-F-[D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Zimmermann 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J. 285:345-365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14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24; FBPAS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Fructose-1-6-bisphosphatase active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uctose-1,6-bisphosphatase (EC 3.1.3.11) (FBPase) [1], a regulatory enzym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uconeogenesis,  catalyzes  the  hydrolysis  of  fructose 1,6-bisphosphat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uctose 6-phosphate.  It is involved in many different metabolic pathway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found in most organis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mammalian FBPase, a lysine residue has  been shown  to  be  involv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alytic mechanism [2].  The  region  around this residue is highly con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an be used as a signature pattern for FBPase.  It  must be noted that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 bacterial  FBPase  sequences  the  active  site lysine is replaced by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gin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[RK]-L-R-x-[LIV]-Y-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K/R is the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Benkovic S.J., DeMaine M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v. Enzymol. 53:45-82(198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Ke H., Thorpe C.M., Seaton B.A., Lipscomb W.N., Marcus 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Mol. Biol. 212:513-539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Gibson J.L., Chen J.-H., Tower P.A., Tabita F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istry 29:8085-8093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15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25; SER_THR_PHOSPHATAS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erine/threonine specific protein phosphatase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ine/threonine specific protein phosphatases  (EC 3.1.3.16) (PP) [1,2,3]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zymes that catalyze the removal of a phosphate group attached to a serin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 threonine  residue.  These  enzymes are very important  in  the control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acellular events in eukaryotic cells.  In mammalian tissues four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s of PP have been identified,  they  are  known as PP-1, PP-2A, PP-2B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P-2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rotein phosphatase-1 (PP-1) is an enzyme with a broad specificity. PP-1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hibited by two thermostable proteins inhibitor-1 and -2. In mammals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two closely related isoforms of PP-1: PP-1alpha and PP-1beta, which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ed  by  the  alternative  splicing of the same gene.   In Aspergil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dulans PP-1 (gene bimG) plays an important role in the control of mito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reversing the action of the nimA kinase.  In yeast  PP-1  (gene SIT4)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olved in the dephosphorylation of the large subunit of RNA polymerase I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rotein phosphatase-2A (PP-2A) is  also an enzyme with a broad specific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mammals there  are two closely related isoforms of PP-2A: PP-2Aalpha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P-2Abeta which are encoded by separate ge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rotein phosphatase-2B (PP-2B or calcineurin) is a calcium-dependent enzy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ose activity is stimulated by calmodulin. It is composed of two subuni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atalytic A-subunit, and the calcium-binding B-subunit. The specific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PP-2B is restri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rotein phosphatase-2C (PP-2C) is an enzyme with a broad specificity.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magnesium-dependent enzy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ddition to the  above-mentioned  enzymes some  additional serine/threon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 protein  phosphatases have  been  characterized.  These  enzymes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abbit phosphatase-X (PP-X), and  Drosophila phosphatase-V (PP-V) which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sely related but yet distinct from PP-2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rosophila phosphatase-Y (PP-Y), and  rabbit phosphatase-Z (PP-Z) which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sely related but yet distinct from PP-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acteriophages Lambda and Phi-80 ORF-221  which  have  been  shown  to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sphatase activity and which are related to mammalian PP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ept for PP-2C, all other serine/threonine specific protein phosphatas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olutionary  related.  The best  conserved  regions  in  these  proteins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fectly conserved pentapeptide that can be used as a signatur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]-R-G-N-H-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Chicken neurofilament M prot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June 1992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Cohen 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Biochem. 58:453-508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Cohen P., Cohen P.T.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4:21435-21438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Cohen P.T.W., Brewis N.D., Hughes V., Mann D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BS Lett. 268:355-359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2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83; TYR_PHOSPHATAS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yrosine specific protein phosphatases active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rosine specific protein phosphatases  (EC 3.1.3.48)  (PTPase) [1,2,3,4]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zymes  that catalyze the removal of a phosphate group attached to a tyros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ue.  These  enzymes  are  very  important in  the control of cell growt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liferation, differentiation and transformation.  Multiple  forms of PTP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been characterized  which can be  classified into two categories: sol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TPases and transmembrane receptor proteins that contain PTPase domain(s)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ly known PTPases are listed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uble PTP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lacental cytosolic PTPase 1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-cell PTPase (TC-PT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hosphatase PTP-H1 and PTP-MEG,  proteins  that  contain  a N-terminal b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1-like domain (see the relevant section) and  that could act at j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ween the membrane and the cytoskele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hosphatase PTP-1C or HCP, an  enzyme  which  is expressed predominantl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matopoietic cells and  which contains two copies of the SH2 domain at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-terminal extremity.  The  Drosophila  protein corkscrew (gene csw)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molog of this phosphat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phosphatase known as CL100  in human, and  3CH134 in mouse,  which 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 an important regulatory role  in  the  cellular  response  to  adve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ronmental challenges, including oxidants and hypertherm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chizosaccharomyces pombe PYP1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PTP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PTP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rsinia virulence plasmid PTPAses (gene yop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Vaccinia virus H1 PTP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ptor PTP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cturally, all known receptor PTPases, are  made  up  of  a variable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acellular domain, followed  by a  transmembrane region and by a C-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alytic cytoplasmic domain. Some of the receptor PTPases contain fibronec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III (FN-III) repeats and immunoglobulin-like domains in the extracell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on.  The cytoplasmic region  generally  contains  two copies of the PTP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main, the first one seem to have enzymatic activity, while the second on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active but seems to affect  the substrate  specificity of the  first one.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 domains the  catalytic cysteine  is generally conserved but some oth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umably important, residues are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following table we show the domain structure of known receptor PTP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acellular            Intracell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     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G-like      FN-III      PTP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ukocyte common antigen (LCA) (CD45)       0           0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ukocyte antigen related (LAR)             3           8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osophila DLAR                             3           9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osophila DPTP                             2           2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TP-alpha (LRP)                             0           0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TP-mu                                      1           4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TP-beta                                    0          16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TP-epsilon                                 0           0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TPase  domains  consist  of about 300  amino  acids.  There are two con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steines, the second  one  has been shown [5] to  be  absolutely requir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ity.  A number  of  conserved residues  in the immediate vicinity of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steine have also  been shown to be import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have derived  a signature pattern for PTPase domains centered on the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te cyste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]-H-C-x(2)-G-x(3)-[ST]-[STAG]-x-[LIVMFY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 is the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A  putative  helicase  from  pota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rus M, a hypothetical 12 Kd  protein  from the avirulence AVRSB1 region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anthomonas  campestris, and a  hypothetical 19 Kd  protein  from  Autograp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ifornica nuclear polyhedrosis vir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Fischer E.H., Charbonneau H., Tonks N.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ience 253:401-406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Trowbridge I.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6:23517-23520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Tonks N.K., Charbonneau 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Biochem. Sci. 14:497-500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Hunter 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 58:1013-1016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Streuli M., Krueger N.X., Thai T., Tang M., Saito 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O J. 9:2399-2407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547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629; IMP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630; IMP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nositol monophosphatase family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has been shown [1] that several proteins share two sequence motifs.  Two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 proteins  are  enzymes  of  the  inositol  phosphate  second  messe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aling pathwa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Vertebrate inositol monophosphatase (EC 3.1.3.2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Vertebrate inositol polyphosphate 1-phosphatase (EC 3.1.3.5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unction of the other proteins is not yet clea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scherichia coli protein cysQ. CysQ could  help  control  the  pool of P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3'-phosphoadenoside 5'-phosphosulfate), or its use in sulfite synthe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scherichia coli protein suhB.  Mutations  in  suhB results in the enhan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hesis of the heat shock sigma factor (htp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eurospora crassa protein Qa-X. Probably involved in quinate metabolis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spergillus nidulans protein qutG. Probably involved in quinate metabolis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Rhizobium leguminosarum hypothetical protein encoded  upstream of the p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 for exopolysaccharide synthe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suggested [1] that these proteins may  act by enhancing the synthesi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gradation of phosphorylated messenger molecules. From the X-ray structur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uman  inositol  monophosphatase [2] it  seems  that  some  of  the  con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ues are  involved in the binding  to a  metal ion and/or to the phosph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up of the subst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W-x(0,1)-[LIVM]-D-P-[LIVM]-D-[SG]-T-x(2)-[FY]-x-[HK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first D and the T bind a metal io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W-D-x(2)-[GA](2)-x-[LIVMA](3)-x(3)-[GA]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Neuwald A.F., York J.D., Majerus P.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BS Lett. 294:16-18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Bone R., Springer J.P., Atack J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9:10031-10035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57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84; PROKAR_ZN_DEPEND_PLPC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rokaryotic zinc-dependent phospholipase C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illus cereus expresses  a phosphatidylcholine  hydrolyzing  phospholipase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C 3.1.4.3) (PLC) which  is a  monomeric  protein  of 245 amino acid resid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binds three zinc ions [1].  B. cereus PLC is highly similar to the alph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xin of Clostridium  perfringens which is also a zinc-dependent phospholip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 [2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Bacillus cereus  there are nine  residues which are known to be involv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inding  of  the zinc ions: 5 His, 2 Asp, 1 Glu and 1 Trp.  These resid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all conserved in the Clostridium alpha-tox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ignature pattern  for  this  family  of enzymes, we selected a con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on of 11 residues  that  contains  three of the zinc-ligands: an histid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licated  in the binding of the first zinc ion, an aspartic acid which bi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h the first  and  third zinc ions,  and an histidine which binds the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inc 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H-Y-x-G-D-[LIVM]-[DN]-x-P-x-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two H's and the D bind zinc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Hough E., Hansen L.K., Birknes B., Jynge K., Hansen S., Hordvik A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ttle C., Dodson E., Derewenda 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38:358-360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Titball R.W., Rubidge 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MS Microbiol. Lett. 68:261-266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16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26; PDEASE_I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3'5'-cyclic nucleotide phosphodiesterase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'5'-cyclic nucleotide phosphodiesterases (EC 3.1.4.17) (PDEases) catalyz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ydrolysis of cAMP  or cGMP to the  corresponding nucleoside 5' monophosph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]. There are at least five different forms of PDEases [2]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ype 1, calmodulin/calcium-dependent PDE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ype 2, cGMP-stimulated PDE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ype 3, cGMP-inhibited PDE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ype 4, cAMP-specific PDE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ype 5, cGMP-specific PDE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of these forms seem to  share a conserved domain of about 270 residues.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derived a signature  pattern  from a stretch of 12 residues that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conserved histid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H-D-[LIVMFY]-x-H-x-[AG]-x(2)-N-x-[LIVMFY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slime mold extracellular PDEase  and  yeast  low-affinity  PDEase (g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DE1) do not show any similarity with the above enzymes and belong to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s of PDEases (see the relevant sec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Charbonneau H., Beier N., Walsh K.A., Beavo J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3:9308-9312(198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Beavo J.A., Reifsnyder D.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Pharmacol. Sci. 11:150-155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530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607; PDEASE_II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AMP phosphodiesterases class-II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clic  AMP  phosphodiesterase   (EC 3.1.4.17)  (cAMP-PDEase)   catalyze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ydrolysis of  cAMP to  the  corresponding nucleoside 5' monophosphate. 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PDEases can be, on  the  basis of sequence similarities, grouped tog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], there are at least two enzymes which do not  belong to the main famil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DEases and which represent a second class of these enzymes [2]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lime mold Dictyostelium discoideum extracellular cAMP PDEase.  This enzy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s an essential role in  development  by  hydrolyzing the cAMP used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moattractant by aggregating ce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low-affinity cAMP PDEase (gene PDE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, in the central part of  these enzymes,  a  highly  conserved  reg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contains three histidines.  We  have  used  this  region  as a sign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H-x-H-L-D-H-[LIVM]-x-G-[LIVM](3)-x-S-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Beavo J.A., Reifsnyder D.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Pharmacol. Sci. 11:150-155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Nikawa J.-I., Sass P., Wigler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. Cell. Biol. 7:3629-3636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17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523; SULFATASE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49; SULFATASE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ulfatases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lfatases (EC 3.1.6.-) are enzymes that hydrolyze various sulfate ester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 of different types of sulfatases are available. These enzym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rylsulfatase A (EC 3.1.6.8)  (ASA), a lysosomal  enzyme  which  hydrolyz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rebroside sulf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rylsulfatase B (EC 3.1.6.12) (ASB),  a  lysosomal enzyme  which hydrolyz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ulfate esters group from  N-acetylgalactosamine 4-sulfate  residu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rmatan sulf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teryl-sulfatase  (EC 3.1.6.2) (STS)  (arylsulfatase C),  a  membrane b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rosomal enzyme which hydrolyzes 3-beta-hydroxy steroid sulf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duronate 2-sulfatase precursor (EC 3.1.6.13)  (IDS),  a  lysosomal  enzy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hydrolyzes the 2-sulfate  groups  from  non-reducing-terminal iduron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id residues in dermatan sulfate and heparan sulf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lucosamine-6-sulfatase   (EC 3.1.6.14)  (G6S),  a  lysosomal  enzyme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ydrolyzes the N-acetyl-D-glucosamine  6-sulfate  units  of heparan sulf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keratan sulf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ea urchin embryo arylsulfatase (EC 3.1.6.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hlamydomonas reinhardtii arylsulfatase (EC 3.1.6.1), an enzyme which pl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important role in the mineralization of sulf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scherichia coli arylsulfatase (EC 3.6.1.1) (gene asl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Klebsiella aerogenes arylsulfatase (EC 3.6.1.1) (gene ats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has been shown that the mammalian  enzymes and the sea urchin sulfatas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cturally related [1,2];  this  similarity can be extended to the bact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zyme [3], but the algal [4] enzyme does not show any similarity to th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lfat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signature patterns for that family of enzymes we have selected the two b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rved regions. Both regions are located in the N-terminal section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zymes.   The  first  region  contains  a conserved arginine which  could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licated in the catalytic mechanis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SAP]-[LIVMS]-[SC]-x-P-[STA]-R-x(2)-[LIVMF](2)-T-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R is a putative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Y-x-T-x(2)-[LIVMA]-G-K-x(0,1)-[FYW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June 1992 / Patterns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Peters C., Schmidt B., Rommerskirch W., Rupp K., Zuehlsdorf M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ngron M., Meyer H.E., Pohlmann R., von Figura 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5:3374-3381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Wilson P.J., Morris C.P., Anson D.S., Occhiodoro T., Bielicki J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ments P.R., Hopwood J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7:8531-8535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de Hostos E.L., Schilling J., Grossman A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. Gen. Genet. 218:229-239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Murooka Y., Ishibashi K., Yasumoto M., Sasaki M., Sugino H., Azakami H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amashita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acteriol. 172:2131-2140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598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726; AP_NUCLEASE_F1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727; AP_NUCLEASE_F1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728; AP_NUCLEASE_F1_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P endonucleases family 1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NA damaging agents such as those that generate oxygen radicals or such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titumor drugs bleomycin and neocarzinostatin produce a variety of lesion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NA such as  base loss to  form  apurinic/apyrimidinic (AP) sites  and  str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eaks with atypical 3'termini. DNA repair at the AP sites is initiat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eavage of the  phosphodiester backbone  by  specific endonucleases that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generally  capable of removing blocking groups from the 3'terminus of D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and brea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 endonucleases  can be classified into two families on the basis of se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ilarities.  What we design as family 1  groups  together the enzymes li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ow [1,2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scherichia coli exonuclease III (EC 3.1.11.2) (gene xth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treptococcus pneumoniae exonuclease A (gene exo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mmalian AP endonuclease 1 (AP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rosophila recombination repair protein 1 (gene Rrp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ept for Drosophila Rrp1, these enzymes are proteins of about 300 amino ac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ues. Rrp1 is a  protein of 679 residues which  consist  of two domains: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-terminal domain of  about  370 residues  which  is  not similar to any kn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, and a C-terminal domain of  about 300 residues which belong to the 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onuclease family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developed three signature patterns for this family of enzymes. The patte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based on the most conserved regions; their  biological significance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t kn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AP]-D-[LIVMF](2)-x-[LIVM]-Q-E-T-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D-[ST]-F-R-H-x(8)-[FYW]-[ST]-[FYW]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N-x-G-x-R-[LIVM]-D-[LIVMFY]-x-L-x-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Robson C.N., Hickson I.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cleic Acids Res. 19:5519-5523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Sander M., Lowenhaupt K., Rich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8:6780-6784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599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729; AP_NUCLEASE_F2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730; AP_NUCLEASE_F2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731; AP_NUCLEASE_F2_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P endonucleases family 2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NA damaging agents such as those that generate oxygen radicals or such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titumor drugs bleomycin and neocarzinostatin produce a variety of lesion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NA such as  base loss to  form  apurinic/apyrimidinic (AP) sites  and  str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eaks with atypical 3'termini. DNA repair at the AP sites is initiat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eavage of the  phosphodiester backbone  by  specific endonucleases that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generally  capable of removing blocking groups from the 3'terminus of D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and brea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 endonucleases  can be classified into two families on the basis of se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ilarities.  What we design as family 2  groups  together the enzymes li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ow [1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scherichia coli endonuclease IV (EC 3.1.21.2) (gene nf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apurinic endonuclase APN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enzymes are  transition metalloproteins  that  seem  to  bind  zinc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ganese [2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developed three signature patterns for this family of enzymes. The patte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based  on  regions that contain  conserved  cysteines and histidine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ld be implicated in the binding of the metal 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R-C-E-Q-L-G-x(4)-N-x-H-P-G-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V-C-I-D-T-C-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F-K-Y-L-x(3)-H-L-N-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Popoff S.C., Spira A.I., Johnson A.W., Demple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7:4193-4197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Levin J.D., Shapiro R., Demple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6:22893-22898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615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764; ENDONUCLEASE_III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ndonuclease III iron-sulfur binding region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herichia coli endonuclease III (EC 3.1.25.2) (gene nth) [1] is a DNA repa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zyme that acts  both  as  a DNA N-glycosylase, removing oxidized pyrimid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DNA,  and  as  an apurinic/apyrimidinic (AP) endonuclease,  introduc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gle-strand  nick  at  the site  from  which  the damaged  base was rem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onuclease III is an iron-sulfur protein that binds a single 4Fe-4S clu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4Fe-4S cluster does  not seem to be  important for catalytic activity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probably involved  in the  proper positioning of  the  enzyme along the D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onuclease III  is  evolutionary  related  to  Escherichia  coli  DNA repa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 mutY, which  is an adenine glycosylase.  MutY is a larger protein (3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ini acids) than endonuclease III (211 amino acid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4Fe-4S cluster is bound by four cysteines which  are  all  located in a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ino acid region at the C-terminal end of endonuclease III.  A similar reg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lso present in the central section of mu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x(3)-K-P-[KR]-C-x(2)-C-x(5)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four C's are 4Fe-4S ligand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Kuo C.-F., McRee D., Fisher C.L., O'Handley S.F., Cunnigham R.P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iner J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ience 258:434-440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448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517; RIBONUCLEASE_III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ibonuclease III family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herichia coli ribonuclease III (EC 3.1.26.3) (gene rnc) [1]  is  an  enzy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digests double-standed RNA. It is involved in the processing of riboso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NA precursors and of  some mRNAs.  Fission  yeast PAC1 [2]  is a ribonuc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probably  inhibits  mating  and  meiosis  by  degrading a  specific  mR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d for sexual develop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two enzymes  are  evolutionary  related  and  share  regions of se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ilarity; one of which is a perfectly conserved stretch of 11 residue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use as a signatur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H-N-E-R-L-E-F-L-G-D-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Nashimoto H., Uchida 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. Gen. Genet. 201:25-29(198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Iino Y., Sugimoto A., Yamamoto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O J. 10:221-226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558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648; RIBONUCLEASE_P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Bacterial Ribonuclease P protein component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bonuclease P (EC 3.1.26.5) (RNase P) [1,2,3] is a site specific endonuc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generates  mature tRNAs by  cleaving-off  the  leader sequences  at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'ends. In bacteria RNase P is known to be composed of two components: a l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bout 400 base pairs) RNA (gene rnpB) and  a small  protein (119 to 133 ami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ds) (gene rnpA).  The RNA moiety of RNase P carries the catalytic activit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unction of the protein component  is not yet clear although it may act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electrostatic screen  allowing  the  highly  negatively charged RNA enzym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strate complex to fold into the catalytic co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quence of rnpA is not highly conserved, however there is, in the cent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 of  the  protein,  a conserved  region.  We  have  used  this region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atur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A-x(2)-R-N-x-[LIVM]-K-R-x(2)-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June 1992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Pace N.R., Smith 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5:3587-3590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Altman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5:20053-20056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Brown J.W., Pace N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cleic Acids Res. 20:1451-1456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459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530; RNASE_T2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531; RNASE_T2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ibonuclease T2 family histidine active sit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ungal ribonucleases T2 from Aspergillus oryzae, M from Aspergillus saito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Rh from Rhizopeus niveus  are structurally  and functionally related 30 K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ycoproteins [1] that cleave the 3'-5' internucleotide  linkage  of RNA via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cleotide 2',3'-cyclic phosphate intermediates (EC 3.1.27.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f-incompatibility [2] in flowering plants is  often controlled  by a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 (S-gene) that has several alleles.  This  gene  prevents fertilization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f-pollen or by pollen  bearing either  of  the  two S-alleles  express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tyle.  The self-incompatibility  glycoprotein  from several higher pla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solanaceae family has  been shown [2,3] to be  a  ribonuclease 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 is highly related to that of the fungal enzymes described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omato, a phosphate-starvation  induced  ribonuclease [4] which is proba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olved  in that plant phosphate-starvation rescue system has also been sh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e a member of this RNase fami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histidines residues have been shown [5,6]  to be involved in the cataly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chanism of RNase T2 and Rh.  These  residues  and the region around them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ly conserved in all  the sequence described above.  We  have developed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ature patterns, one  for  each  of  the two  active-site  histidine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 pattern  also  contains  a cysteine which is  known to be involved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ulfide bo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FYW]-x-[LIVM]-H-G-L-W-P-[DENQ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H is an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W-x(2)-[EQ]-[FYW]-x-[KR]-H-G-x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H is an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 is involved in a disulfide bon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Watanabe H., Naitoh A., Suyama Y., Inokuchi N., Shimada H., Koyama T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hgi K., Irie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chem. 108:303-310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Haring V., Gray J.E., McClure B.A., Anderson M.A., Clarke A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ience 250:937-941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McClure B.A., Haring V., Ebert P.R., Anderson M.A., Simpson R.J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kiyama F., Clarke A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42:95957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Jost W., Bak M., Glund K., Terpstra P., Beintema J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. J. Biochem. 198:1-6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Kawata Y., Sakiyama F., Hayashi F., Kyogoku 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. J. Biochem. 187:255-262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6] Kurihara H., Mitsui Y., Ohgi K., Irie M., Mizuno H., Nakamura K.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BS Lett. 306:189-192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18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27; RNASE_PANCREATIC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ancreatic ribonuclease family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ncreatic ribonucleases (EC 3.1.27.5)  are pyrimidine-specific  endonucle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ent in high  quantity in the pancreas of a number of mammalian taxa a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ew reptiles [1,2].    As shown in the following schematic represent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quence of pancreatic RNases there are four conserved disulfide bond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e amino acid residues involved in the catalytic a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+------------------|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|                  |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xxx#xxxxxxCxxxxxxC#xxxxxxxCxxCxxxCxxxxxCxxxxxCxxxxxxCxxx#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****        |   |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+---+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C': conserved cysteines involved in disulfide b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#': active site resid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*': position of th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umber of other proteins  belongs to  the  pancreatic RNAse family and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list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ovine seminal vesicle and bovine brain ribonucle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kidney non-secretory  ribonucleases  (also  known as eosinophil-der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urotoxin (EDN) [3]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iver-type ribonucleases [4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ngiogenin, which induces vascularization of normal  and malignant tiss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specifically catalyzes the cleavage of 28 and 18S rR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osinophil cationic protein (ECP) [5],  a cytotoxin and helminthotoxi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bonuclease a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rog liver ribonuclease and frog sialic acid-binding lectin [6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ignature pattern we  developed for these proteins includes five con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ues: a cysteine  involved in a disulfide  bond, a lysine  involv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alytic activity and three other residues important for substrate bin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K-x(2)-N-T-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 is involved in a disulfide bon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K is an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red  clover  necrotic  mosaic vir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at prot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Beintema J.J., Schuller C., Irie M., Carsana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. Biophys. Mol. Biol. 51:165-192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Beintema J.J., van der Lann J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BS Lett. 194:338-343(198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Rosenberg H.F., Tenen D.G., Ackerman S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6:4460-4464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Hofsteenge J., Matthies R., Stone S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istry 28:9806-9813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Rosenberg H.F., Ackerman S.J., Tenen D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Exp. Med. 170:163-176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6] Lewis M.T., Hunt L.T., Barker W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ein Seq. Data Anal. 2:101-105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414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506; BETA_AMYLASE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679; BETA_AMYLASE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Beta-amylase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amylase (EC 3.2.1.2) [1,2] is  an  enzyme  that hydrolyzes the 1,4-alph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ucosidic linkages in starch-type polysaccharide substrates  so  as to re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cessive maltose units from the  non-reducing  ends  of  the  chains.  Bet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ylase is present in certain bacteria as well as in pla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e highly conserved sequence  regions are found in all known beta-amyl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of these regions is located in the N-terminal section of the enzy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we have used it as a signature pattern.  The second region is located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central location and is centered around a glutamic acid residue which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n shown [3] to be involved  in  the catalytic mechanism.  We have used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e site region as a second signatur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H-x-C-G-G-N-V-G-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x-[SA]-G-E-[LIVM]-R-Y-P-S-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E is the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these proteins belong to family 14  in  the  classification of glycosy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ydrolases [4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June 1992 / Patterns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Mikami B., Morita Y., Fukazawa 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ikagaku 60:211-216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Friedberg F., Rhodes 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ein Seq. Data Anal. 1:499-501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Nitta Y., Isoda Y., Toda H., Sakiyama 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chem. 105:573-576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Henrissat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J. 280:309-316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415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502; POLYGALACTURONAS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olygalacturonase active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ygalacturonase (EC 3.2.1.15)  (PG)  (pectinase) [1,2] catalyzes  the ran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ydrolysis  of 1,4-alpha-D-galactosiduronic  linkages  in  pectate  and 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lacturonans. In fruits polygalacturonase plays an important role in the c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ll metabolism during fruit ripening.  In plants bacterial pathogens 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winia carotovora or Pseudomonas solanacearum and in fungal pathogens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pergillus niger, polygalacturonase  is  involved  in  maceration  and  sof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tting of plant tiss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o-poly-alpha-D-galacturonosidase (EC 3.2.1.82) (exoPG) [3] hydrolyzes pep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d from the non-reducing end, releasing digalacturon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 from prokaryotic and  eukaryotic  origin  and  exoPG share a few regio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 similarities. We have  selected the best  conserved of these reg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is centered on a conserved histidine which is  most probably involv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atalytic mechanism [4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GSNH]-x(2)-[MFC]-x(2)-G-H-G-[LIVMAG]-x(1,2)-[LIVM]-G-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H is the putative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these proteins belong to family 28  in  the  classification of glycosy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ydrolases [5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Ruttowski E., Labitzke R., Khanh N.Q., Loeffler F., Gottschalk M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any K.-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im. Biophys. Acta 1087:104-106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Huang J., Schell M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acteriol. 172:3879-3887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He S.Y., Collmer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acteriol. 172:4988-4995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Bussink H.J.D., Buxton F.P., Visser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. Genet. 19:467-474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Henrissat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J. 280:309-316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416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48; CLOST_CELLULASES_RP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lostridium cellulases repeated domain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m-positive, thermophilic  anaerobes  such  as  Clostridium thermocellum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stridium cellulolyticum secretes a highly active and thermostable cellul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x (cellulosome) responsible for the degradation of crystalline cellu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,2]. The cellulosome contains at least  30 polypeptides, the majorit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zymes are endoglucanases  (EC 3.2.1.4), but  there  are  also some xylan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C 3.2.1.8) and some beta-glucosidases (EC 3.2.1.2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te sequence data for many of these enzymes has been obtained. A majo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se proteins contain a highly conserved region of about 65 to 70 resid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is generally (but not always)  located  in  the C-terminus.  This reg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s a  duplicated  segment  of  24  amino acids.   The  function 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plicated segment is not yet known, although it  has  been  suggested tha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ld be involved in substrate-binding or in calcium-binding [3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ly [5] this domain has been found 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ndoglucanases A (celA), B (celB), D (celD), E (celE),  F (celF), H (celH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X (celX) from Clostridium thermocell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ndoglucanase A (celCCA) and D (celCCD) from Clostridium cellulolytic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ndoglucanase B (engB) from Clostridium cellulovora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Xylanase Z (xynZ) from Clostridium thermocell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ttern  we  developed  spans the first 21 positions of the 24 amino aci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g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D-[LIVMFY]-[DN]-x-[DNS]-x(2)-[LIVM]-[DN]-[SA]-x-D-x(3)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LIVM]-x-[RKS]-x-[LIVM]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 In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es that pattern is detected tw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xpert(s) to contact by email: Beguin 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ycel@pasteur.bit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Beguin 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Microbiol. 44:219-248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Beguin P., Millet J., Grepinet O., Navarro A., Juy M., Amit A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ljak R., Aubert J.-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) FEMS Symposium  43, Biochemistry and Genetics of Cellu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gradation, Aubert J.-P., Beguin P., Eds., pp.267-282, Academic Pres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don, 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Chauvaux S., Beguin P., Aubert J.-P., Bhat K.M., Gow L.A., Wood T.M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iroch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J. 265:261-265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Navarro A., Chebrou M.C., Beguin P., Aubert J.-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. Microbiol. 142:927-936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620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773; CHITINASE_I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774; CHITINASE_I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hitinases class I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itinases (EC 3.2.1.14) [1] are enzymes that  catalyze the  hydrolysi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1,4-N-acetyl-D-glucosamine  linkages in  chitin polymers.  From  the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 of sequence similarity  chitinases  belong to either  family 18 or 19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lassification of glycosyl hydrolases [2].  Chitinases of  family 19 (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n as classes IA or I and IB or II) are enzymes from  plants  that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defense against fungal and insect pathogens by destroying their chit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ing cell wall.  Class IA/I and IB/II enzymes  differ  in  the  pres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A/I)  or  absence (IB/II) of a  N-terminal  chitin-binding  domain  (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evant section).  The catalytic domain of these enzymes consist of about 2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230 amino acid resid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signature patterns we selected two highly conserved regions,  the first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located in the N-terminal section  and  contains  one  of the six cyste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are conserved  in  most, if  not all, of  these  chitinases and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ably involved in a disulfide bo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x(4)-F-Y-[ST]-x(3)-[FY]-[LIVMF]-x-A-x(3)-[YF]-x(2)-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GSA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]-[GSA]-F-x-[STA](2)-[LIVMFY]-W-[FY]-W-[LIV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xpert(s) to contact by email: Henrissat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rnie@cermav.grenet.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Flach J., Pilet P.-E., Jolles 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erientia 48:701-716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Henrissat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J. 280:309-316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19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28; LACTALBUMIN_LYSOZYM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lpha-lactalbumin / lysozyme C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pha-lactalbumin [1], a milk protein, is  the  regulatory  subunit of lact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hetase. In the  mammary  gland,  alpha-lactalbumin  changes  the subst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ity of galactosyltransferase from N-acetylglucosamine to gluc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ysozymes (EC 3.2.1.17) [2]  act  as bacteriolytic  enzymes by hydrolyz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(1-&gt;4) bonds  between N-acetylglucosamine  and N-acetylmuramic aci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ptidoglycan of  prokaryotic  cell walls.   There are at least five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ses of lysozymes [3,4]: C (chicken type), G (goose type), phage-type (T4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gi  (Chalaropsis), and  bacterial  (Bacillus subtilis)  but there  are  f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ilarities in the sequences of the different types of lysozy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pha-lactalbumin and lysozyme C are  evolutionary related [5].  Around  35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0% of the residues are conserved in both proteins as well as the positio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ur disulfide bonds (see the schematic representation).   The patter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amily of proteins includes  three  cysteines  involved  in  two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ulfide bonds (the first cysteine is linked to the third on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**|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CxxxxxxxxxxCxxxxxxxxxxxxxxxCxxxxxCxCxxxxxxCxxxxxxxxxCxxxC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|                     +--------+         |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+----------------------------------------+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C': conserved cysteines involved in disulfide b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*': position of th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x(3)-C-x(2)-[LF]-x(3)-[DEN]-[LI]-x(5)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these proteins belong to family 22  in  the  classification of glycosy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ydrolases [6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Hall L., Campbell P.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says Biochem. 22:1-26(198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Concise Encyclopedia Biochemistry, Second Edition, Walter de Gruy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rlin New-York 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Weaver L.H., Grutter M.G., Remington S.J., Gray T.M., Isaacs N.W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thews B.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Mol. Evol. 21:97-111(198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Kamei K., Hara S., Ikenaka T., Murao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chem. 104:832-836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Nitta K., Sugai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. J. Biochem. 182:111-118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6] Henrissat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J. 280:309-316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44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512; ALPHA_GALACTOSIDAS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lpha-galactosidase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pha-galactosidase (EC 3.2.1.22) (melibiase) [1]  catalyzes the hydrolysi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libiose into galactose and glucose. In man, the deficiency of this enzym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ause of Fabry's disease (X-linked sphingolipidosis).  Alpha-galactosid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present  in a  variety of organisms.  There  is  a  considerable  degre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ilarity in  the  sequence of  alpha-galactosidase  from  various eukaryo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herichia coli alpha-galactosidase  (gene melA),   which  requires  NAD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gnesium as cofactors, is not structurally related to the eukaryotic enzym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contrast, an  Escherichia coli  plasmid  encoded  alpha-galactosidase (g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fA) [2] contains  a  region  of  about  50 amino acids which is similar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main of the eukaryotic alpha-galactosid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pha-N-acetylgalactosaminidase (EC 3.2.1.49) [3] catalyzes the hydrolysis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inal non-reducing  N-acetyl-D-galactosamine residues in  N-acetyl-alpha-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lactosaminides.  In man,  the deficiency  of  this enzyme  is  the cause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indler and Kanzaki diseases. The sequence  of this enzyme is highly re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at of the eukaryotic alpha-galactosid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selected, as a  signature pattern for these enzymes, the N-terminal p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served  domain.  The  pattern  contains  two  conserved  aspartic  ac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ues which could be involved in the catalytic mechanis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[LIVMFY]-x(2)-[LIVMFY]-x-[LIVM]-D-D-x-W-x(3,4)-R-[DN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these proteins belong to family 27  in  the  classification of glycosy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ydrolases [4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xpert(s) to contact by email: Henrissat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rnie@cermav.grenet.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Dey P.M., Pridham J.B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v. Enzymol. 36:91-120(197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Aslanidis C., Schmid K., Schmitt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acteriol. 171:6753-6763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Wang A.M., Bishop D.F., Desnick R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5:21859-21866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Henrissat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J. 280:309-316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24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85; ALPHA_L_FUCOSIDAS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lpha-L-fucosidase putative active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pha-L-fucosidase (EC 3.2.1.51) [1] is a  lysosomal  enzyme  responsible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ydrolyzing   the   alpha-1,6-linked  fucose  joined   to   the   reducing-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-acetylglucosamine  of the carbohydrate moieties of glycoproteins. Defici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lpha-L-fucosidase results in the lysosomal storage disease fucosido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ysteine residue is important for the activity of the enzyme.  There i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cysteine conserved  between  the sequence of  mammalian alpha-L-fucosid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at of the slime mold Dictyostelium discoideum. We have derived a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region around that conserved cyste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P-x(2)-L-x(2)-H-K-W-E-x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 is the putative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these proteins belong to family 29  in  the  classification of glycosy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ydrolases [2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Fisher K.J., Aronson N.N. J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J. 264:695-701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Henrissat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J. 280:309-316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495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572; GLYCOSYL_HYDROL_F1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653; GLYCOSYL_HYDROL_F1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Glycosyl hydrolases family 1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has been shown [1 to 4] that the  following  glycosyl hydrolases can be,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asis of sequence similarities, classified into a single fami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eta-glucosidases (EC 3.2.1.21) from various bacteria such as Agrobacteri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ain ATCC 21400, Bacillus polymyxa, and Caldocellum saccharolytic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wo plants (clover) beta-glucosidases (EC 3.2.1.2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wo  different  beta-galactosidases (EC 3.2.1.23)  from  the archaebacte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lfolobus solfataricus (genes bgaS and lac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6-phospho-beta-galactosidases (EC 3.2.1.85) from  various  bacteria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ctobacillus casei, Lactococcus lactis, and Staphylococcus aure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6-phospho-beta-glucosidases (EC 3.2.1.86) from Escherichia coli (genes bgl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scB) and from Erwinia chrysanthemi (gene arbB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lants myrosinases (EC 3.2.3.1) (sinigrinase) (thioglucosidas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mmalian lactase-phlorizin hydrolase  (LPH)  (EC 3.2.1.108 / EC 3.2.1.6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PH, an integral membrane glycoprotein, is  the  enzyme that splits lact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small intestine. LPH is a large protein of about 1900 residue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four tandem repeats  of  a  domain  of about 450 residues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olutionary related to the above glycosyl hydrol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of the conserved regions in  these enzymes  is  centered  on  a  con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utamic acid residue which has been  shown [5], in the beta-glucosidase 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robacterium, to  be directly involved  in glycosidic bond cleavage by ac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nucleophile. We have used this region as a signature pattern. As a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ature pattern  we  selected  a  conserved region,  found in the N-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emity of these enzymes, this region also contains a glutamic acid resid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FSTC]-[LIVFYS]-[LIV]-[LIVMST]-E-N-G-[LIVMFAR]-[CSAG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E is the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3 other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this pattern will pick up the last two domains of LPH;  the  first 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mains, which are removed from  the LPH precursor by proteolytic process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lost the active site glutamate and may therefore be inactive [4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F-x-[FYWM]-[GSTA]-x-[GSTA]-x-[GSTA](2)-[FYN]-[NQ]-x-E-x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GSTA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this pattern will pick up the last three domains of LP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xpert(s) to contact by email: Henrissat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rnie@cermav.grenet.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Patterns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Henrissat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J. 280:309-316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Henrissat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ein Seq. Data Anal. 4:61-62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Gonzalez-candelas L., Ramon D., Polaina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 95:31-38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El Hassouni M., Henrissat B., Chippaux M., Barras 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acteriol. 174:765-777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Withers S.G., Warren R.A.J., Street I.P., Rupitz K., Kempton J.B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ebersold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Am. Chem. Soc. 112:5887-5889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53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719; GLYCOSYL_HYDROL_F2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608; GLYCOSYL_HYDROL_F2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Glycosyl hydrolases family 2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has been shown [1,2] that the following  glycosyl hydrolases can be,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is of sequence similarities, classified into a single fami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eta-galactosidases (EC 3.2.1.23) from  bacteria  such  as Escherichia co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genes  lacZ   and  ebgA),    Clostridium    acetobutylicum,    Clostridi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mosulfurogenes,  Klebsiella pneumoniae,  Lactobacillus delbrueckii,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eptococcus thermophil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eta-glucuronidase (EC 3.2.1.31) from Escherichia coli (gene uidA) an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mm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of the conserved regions in  these enzymes  is  centered  on  a  con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utamic acid residue  which has been shown [3], in  Escherichia coli lacZ,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the general acid/base catalyst  in the active site of the enzyme.  We 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this  region as  a signature pattern.  As a  second  signature pattern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ed a highly conserved  region  located some sixty residues upstream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ctive site glutam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N-x-[LIVMFYW]-R-[STAC](2)-H-Y-P-x(4)-[LIVMFYW](2)-x(2)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STAC]-[DN]-x(2)-G-[LIVMFYW](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DENQ]-[KRW]-N-H-[AP]-[SAC]-[LIVM](3)-W-[GS]-x(2,3)-N-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E is the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xpert(s) to contact by email: Henrissat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rnie@cermav.grenet.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Patterns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Henrissat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J. 280:309-316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Schroeder C.J., Robert C., Lenzen G., McKay L.L., Mercenier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Gen. Microbiol. 137:369-380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Gebler J.C., Aebersold R., Withers S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7:11126-11130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62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775; GLYCOSYL_HYDROL_F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Glycosyl hydrolases family 3 active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has been shown [1,2] that the following  glycosyl hydrolases can be,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is of sequence similarities, classified into a single fami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eta glucosidases (EC 3.2.1.21) from  the  fungi  Aspergillus wentii (A-3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senula anomala,  Kluyveromyces  fragilis,  Saccharomycopsis  fibuliger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BGL1 and BGL2), Schizophyllum commune, and Trichoderma reesei (BGL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eta glucosidases from  the  bacteria   Agrobacterium  tumefaciens  (Cbg1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yrivibrio  fibrisolvens  (bglA),  Clostridium thermocellum  (bglB),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minococcus alb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of the conserved regions in  these enzymes  is  centered  on  a  con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partic acid  residue  which has been shown [3], in  Aspergillus wentii bet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ucosidase A3, to be implicated in the catalytic mechanism. We have used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on as a signatur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EQ]-x(4)-G-[LIVMFY]-x-[LIVM]-[ST]-D-W-x-[AG]-x(12)-[D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first D is the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xpert(s) to contact by email: Henrissat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rnie@cermav.grenet.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Henrissat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J. 280:309-316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Castle L.A., Smith K.D., Morris R.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acteriol. 174:1478-1486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Bause E., Legler 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im. Biophys. Acta 626:459-465(198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565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659; GLYCOSYL_HYDROL_F5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Glycosyl hydrolases family 5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icrobial degradation  of cellulose and  xylans requires  several typ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zymes such as endoglucanases (EC 3.2.1.4),  cellobiohydrolases (EC 3.2.1.9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xoglucanases), or xylanases (EC 3.2.1.8) [1,2].  Fungi and bacteria produ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pectrum of cellulolytic  enzymes (cellulases)  and  xylanases which,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is of sequence similarities,  can be classified into families. One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milies is known as the cellulase family A [3] or as  the glycosyl hydrol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mily 5 [4].  The enzymes  which are currently known to belong to this fam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list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ndoglucanases from various species and strains of Bacill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utyrivibrio fibrisolvens endoglucanases 1 (end1) and A (cel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aldocellum saccharolyticum bifunctional endoglucanase/exoglucanase (celB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tein consists of two  domains; it  is  the C-terminal domain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endoglucanase activity, which belongs to this fami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lostridium acetobutylicum endoglucanase (egl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lostridium cellulolyticum endoglucanases A (celccA) and D (celcc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lostridium cellulovorans endoglucanase B (engB) and D (eng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lostridium thermocellum endoglucanases B (celB),  C (celC),  E (celE)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 (cel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rwinia chrysanthemi endoglucanase Z (celZ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ibrobacter succinogenes endoglucanase 3 (cel-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seudomonas fluorescens endoglucanase C (cel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seudomonas solanacearum endoglucanase (eg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obillarda strain Y-20 endoglucanase 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uminococcus albus endoglucanases I (EG-I), A (celA), and B (celB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uminococcus flavefaciens cellodextrinase A (cel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treptomyces lividans endoglucan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rmomonospora fusca endoglucanase E-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ichoderma reesei endoglucanase II (EGLII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Xanthomonas campestris endoglucanase (engxc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well 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aker's yeast glucan 1,3-beta-glucosidase I/II (EC 3.2.1.58) (EXG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aldocellum saccharolyticum beta-mannanase (EC 3.2.1.78) (man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of the  conserved regions in  these enzymes  contains a conserved glutam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d  residue  which is  potentially  involved [5] in the catalytic mechanis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have used this region as a signatur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]-[LIVMFYWGA](2)-[DNEG]-[LIVMGST]-x-N-E-[PV]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RHDNSTLIVFY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E is a putative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Robillarda Y-20 endoglucanase I and Ruminococcus flavefaciens celA  w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s are known to be incorr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4 other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xpert(s) to contact by email: Beguin 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ycel@pasteur.bit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nrissat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rnie@cermav.grenet.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Beguin 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Microbiol. 44:219-248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Gilkes N.R., Henrissat B., Kilburn D.G., Miller R.C. Jr., Warren R.A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robiol. Rev. 55:303-315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Henrissat B., Claeyssens M., Tomme P., Lemesle L., Mornon J.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 81:83-95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Henrissat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J. 280:309-316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Py B., Bortoli-German I., Haiech J., Chippaux M., Barras 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ein Eng. 4:325-333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56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655; GLYCOSYL_HYDROL_F6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656; GLYCOSYL_HYDROL_F6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Glycosyl hydrolases family 6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icrobial degradation  of cellulose and  xylans requires  several typ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zymes such as endoglucanases (EC 3.2.1.4),  cellobiohydrolases (EC 3.2.1.9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xoglucanases), or xylanases (EC 3.2.1.8) [1,2].  Fungi and bacteria produ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pectrum of cellulolytic  enzymes (cellulases)  and  xylanases which,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is of sequence similarities,  can be classified into families. One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milies is known as the cellulase family B [3] or as  the glycosyl hydrol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mily 6 [4].  The enzymes  which are currently known to belong to this fam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list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ellulomonas fimi endoglucanase A (cen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icrospora bispora endoglucanase A (cel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treptomyces strain KSM-9 endoglucanase 1 (cas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rmomonospora fusca endoglucanase E-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ichoderma reesei exoglucanase II (CBH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of the conserved regions in  these  enzymes  contains a conserved aspar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d  residue  which is  potentially  involved [5] in the catalytic mechanis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spartate is  followed by a cysteine which is involved in a disulfide b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6]. A second conserved region contains an aspartate which seems [5] to 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on donor  in  the  catalytic mechanism.   We  have  used  both  region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ature patter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V-x-Y-x(2)-P-x-R-D-C-[GSA]-x(2)-[GSA](2)-x-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D is a putative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 is involved in a disulfide bon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FY]-[LIV](3)-E-P-D-x-[LIV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D is the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Drosophila    phosrestin   I, 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hanobacterium thermoautotrophicum isoleucyl-tRNA synthet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xpert(s) to contact by email: Beguin 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ycel@pasteur.bit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nrissat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rnie@cermav.grenet.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Beguin 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Microbiol. 44:219-248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Gilkes N.R., Henrissat B., Kilburn D.G., Miller R.C. Jr., Warren R.A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robiol. Rev. 55:303-315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Henrissat B., Claeyssens M., Tomme P., Lemesle L., Mornon J.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 81:83-95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Henrissat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J. 280:309-316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Rouvinen J., Bergfors T., Teeri T.T., Knowles J.K.C., Jones T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ience 249:380-386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6] Gilkes N.R., Claeyssens M., Aebersold R., Henrissat B., Meinke A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rison H.D., Kilburn D.G., Warren R.A.J., Miller R.C. J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. J. Biochem. 202:367-377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51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592; GLYCOSYL_HYDROL_F9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698; GLYCOSYL_HYDROL_F9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Glycosyl hydrolases family 9 active sites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icrobial degradation  of cellulose and  xylans requires  several typ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zymes such as endoglucanases (EC 3.2.1.4),  cellobiohydrolases (EC 3.2.1.9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xoglucanases), or xylanases (EC 3.2.1.8) [1,2].  Fungi and bacteria produ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pectrum of cellulolytic  enzymes (cellulases)  and  xylanases which,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is of sequence similarities,  can be classified into families. One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milies is known as the cellulase family E [3] or as  the glycosyl hydrol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mily 9 [4].   The enzymes which are currently known to belong to this fam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list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utyrivibrio fibrisolvens cellodextrinase 1 (ced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ellulomonas fimi endoglucanases B (cenB) and C (cen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lostridium cellulovorans endoglucanase C (eng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lostridium stercoararium endoglucanase Z (avicelase I) (celZ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lostridium thermocellum endoglucanases D (celD) and F (celF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ibrobacter succinogenes endoglucanase A (end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seudomonas fluorescens endoglucanase A (cel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rmomonospora fusca endoglucanase E-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ictyostelium discoideum  spore  germination  specific endoglucanase 270-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lime mold enzyme may digest the spore cell wall  during  germin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lease the enclosed amoeb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ndoglucanases from plants such as Avocado or French bean.  In  plants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zyme may be involved the fruit ripening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of the most conserved  regions in these enzymes  are centered on con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ues which have been shown [5,6], in the endoglucanase D from Cellulomon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mocellum, to be important  for the catalytic activity.  The  first  reg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s  an  active  site  histidine  and  the  second  region  contains 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alytically improtant residues: an aspartate and a glutamate.  We  hav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h regions as signature patter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STV]-x-[LIVMFY]-[STV]-x(2)-G-x-[NKR]-x(4)-[PLIVM]-H-x-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H is an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Cellulomonas fimi ce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FYW]-x-D-x(4)-[FYW]-x(3)-E-x-[STA]-x(3)-N-[STA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D and E are active site residue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Fibrobacter succinogenes endA whose sequence seems to be incorr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xpert(s) to contact by email: Beguin 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ycel@pasteur.bit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nrissat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rnie@cermav.grenet.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Patterns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Beguin 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Microbiol. 44:219-248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Gilkes N.R., Henrissat B., Kilburn D.G., Miller R.C. Jr., Warren R.A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robiol. Rev. 55:303-315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Henrissat B., Claeyssens M., Tomme P., Lemesle L., Mornon J.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 81:83-95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Henrissat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J. 280:309-316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Tomme P., Chauvaux S., Beguin P., Millet J., Aubert J.-P., Claeyssens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6:10313-10318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6] Tomme P., van Beeumen J., Claeyssens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J. 285:319-324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510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591; GLYCOSYL_HYDROL_F10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Glycosyl hydrolases family 10 active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icrobial degradation  of cellulose and  xylans requires  several typ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zymes such as endoglucanases (EC 3.2.1.4),  cellobiohydrolases (EC 3.2.1.9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xoglucanases), or xylanases (EC 3.2.1.8) [1,2].  Fungi and bacteria produ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pectrum of cellulolytic  enzymes (cellulases)  and  xylanases which,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is of sequence similarities,  can be classified into families. One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milies is known as the cellulase family F [3] or as  the glycosyl hydrol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mily 10 [4].  The enzymes which are currently known to belong to this fam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list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acillus sp. strain 125 xylanase (xyn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utyrivibrio fibrisolvens xylanase A (xynA) and B (xynB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aldocellum saccharolyticum bifunctional endoglucanase/exoglucanase (celB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tein consists of two  domains; it  is  the N-terminal domain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exoglucanase activity, which belongs to this fami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aldocellum saccharolyticum xylanase A (xyn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aldocellum saccharolyticum ORF4.   This hypothetical protein is encod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XynABC operon and is probably a xylan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ellulomonas fimi exoglucanase (cex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lostridium thermocellum xylanase Z (xynZ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ryptococcus albidus xylan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seudomonas fluorescens xylanases A (xynA) and B (xynB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uminococcus flavefaciens bifunctional xylanase XYLA (xynA).  This  prot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ists of  three  domains: a N-terminal xylanase  catalytic  domain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ongs to family 11 of glycosyl hydrolases; a  central domain  compose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rt repeats  of Gln, Asn an Trp,  and  a  C-terminal  xylanase  cataly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main that belongs to family 10 of glycosyl hydrol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treptomyces lividans xylanase A (xln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rmoascus aurantiacus xylan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of the conserved regions in  these enzymes  is  centered  on  a  con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utamic acid  residue  which  has been shown [5],  in  the  exoglucanas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llulomonas fimi, to  be directly involved  in  glycosidic  bond  cleavag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ng as a nucleophile. We have used this region as a signatur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GT]-x(2)-[IVN]-x-[LIVMF]-[ST]-E-[LIVMFY]-[DN]-[LIVMF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E is the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rmoascus aurantiacus xylanase whose sequence seems to be incorr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xpert(s) to contact by email: Beguin 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ycel@pasteur.bit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nrissat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rnie@cermav.grenet.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Beguin 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Microbiol. 44:219-248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Gilkes N.R., Henrissat B., Kilburn D.G., Miller R.C. Jr., Warren R.A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robiol. Rev. 55:303-315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Henrissat B., Claeyssens M., Tomme P., Lemesle L., Mornon J.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 81:83-95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Henrissat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J. 280:309-316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Tull D., Withers S.G., Gilkes N.R., Kilburn D.G., Warren R.A.J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ebersold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6:15621-15625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62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776; GLYCOSYL_HYDROL_F11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777; GLYCOSYL_HYDROL_F11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Glycosyl hydrolases family 11 active site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icrobial degradation  of cellulose and  xylans requires  several typ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zymes such as endoglucanases (EC 3.2.1.4),  cellobiohydrolases (EC 3.2.1.9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xoglucanases), or xylanases (EC 3.2.1.8) [1,2].  Fungi and bacteria produ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pectrum of cellulolytic  enzymes (cellulases)  and  xylanases which,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is of sequence similarities,  can be classified into families. One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milies is known as the cellulase family G [3] or as  the glycosyl hydrol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mily 11 [4].  The enzymes which are currently known to belong to this fam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list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acillus circulans, pumilus, and subtilis xylanase (xyn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lostridium acetobutylicum xylanase (xynB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eocallimastix patriciarum (rumen fungu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uminococcus flavefaciens bifunctional xylanase XYLA (xynA).  This  prot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ists of  three  domains: a N-terminal xylanase  catalytic  domain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ongs to family 11 of glycosyl hydrolases; a  central domain  compose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rt repeats  of Gln, Asn an Trp,  and  a  C-terminal  xylanase  cataly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main that belongs to family 10 of glycosyl hydrol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treptomyces lividans xylanases B (xlnB) and C (xln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of the conserved regions in  these enzymes  are  centered on glutamic ac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ues which have both  been shown [5], in Bacillus pumilis xylanase, 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cessary  for  catalytic activity.  We  have  used  both regions as sign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P-L-x-E-Y-Y-[LIVM](2)-[DE]-x-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E is an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E-G-[YW]-[QR]-S-[SN]-G-X-[SA]-x-[LIV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E is an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xpert(s) to contact by email: Henrissat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rnie@cermav.grenet.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Beguin 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Microbiol. 44:219-248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Gilkes N.R., Henrissat B., Kilburn D.G., Miller R.C. Jr., Warren R.A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robiol. Rev. 55:303-315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Henrissat B., Claeyssens M., Tomme P., Lemesle L., Mornon J.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 81:83-95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Henrissat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J. 280:309-316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Ko E.P., Akatsuka H., Moriyama H., Shinmyo A., Hata Y., Katsube Y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rabe I., Okada 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J. 288:117-121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507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587; GLYCOSYL_HYDROL_F17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Glycosyl hydrolases family 17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has been shown [1,2] that  the following glycosyl hydrolases can be,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is of sequence similarities, classified into a single fami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lucan  endo-1,3-beta-glucosidases    (EC 3.2.1.39)      (endo-(1-&gt;3)-bet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ucanase) from various plants.  This enzyme may be involved in the def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plants against pathogens through its ability to degrade fungal cell w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lysacchari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lucan 1,3-beta-glucosidase (EC 3.2.1.58)  (exo-(1-&gt;3)-beta-glucanase)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ast (gene BGL2). This enzyme  may play  a  role  in cell expansion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owth, in cell-cell  fusion  during  mating,  and  in spore release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oru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ichenases (EC 3.2.1.73)   (endo-(1-&gt;3,1-&gt;4)-beta-glucanase)  from 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est conserved region in the sequence of these enzymes is located in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ntral section. This  region  contains  a  conserved tryptophan residue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ld be involved in  the  interaction with  the  glucan substrates [2] an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contains a conserved glutamate  which  could be involved in the cataly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chanism. We have used this region as a signatur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]-x-[LIVMFYW](3)-[STAG]-E-[ST]-G-W-P-[ST]-x-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xpert(s) to contact by email: Henrissat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rnie@cermav.grenet.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Henrissat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J. 280:309-316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Ori N., Sessa G., Lotan T., Himmelhoch S., Fluhr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O J. 9:3429-3436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20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29; GLYCOSYL_HYDROL_F31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707; GLYCOSYL_HYDROL_F31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Glycosyl hydrolases family 31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has been shown [1,2,3] that  the  following glycosyl  hydrolases can be,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asis of sequence similarities, classified into a single fami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ysosomal alpha-glucosidase  (EC 3.2.1.20) (acid maltase)  is  a verteb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ycosidase active at low pH, which  hydrolyzes alpha(1-&gt;4) and alpha(1-&gt;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kages in glycogen, maltose, and isomalt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lpha-glucosidase (EC 3.2.1.20) from the yeast Candida tsukunbaen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testinal sucrase-isomaltase  (EC 3.2.1.48 / EC 3.2.1.10) is  a verteb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brane-bound, multifunctional  enzyme  complex  which hydrolyzes sucro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ltose and isomaltose.  The  sucrase  and isomaltase domains of the enzy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homologous (41% of amino acid identity)  and have most probably evol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du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lucoamylase 1 (EC 3.2.1.3)  (glucan 1,4-alpha-glucosidase)  from the ye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wanniomyces occidental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aspartic acid has been implicated [4] in the catalytic activity of sucra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omaltase,  and lysosomal alpha-glucosidase.  The  region around  this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ue is  highly  conserved and can be used as a signature pattern.  We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a second region, which contains two conserved cysteines, as an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atur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[LIVM]-W-x-D-M-N-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D is the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A-D-[LIVM]-C-G-F-x(3)-[ST]-x(3)-L-C-x-R-W-x(2)-L-G-[SA]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-x-P-F-x-R-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xpert(s) to contact by email: Henrissat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rmav@frgren81.bit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Patterns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Henrissat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J. 280:309-316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Kinsella B.T., Hogan S., Larkin A., Cantwell B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. J. Biochem. 202:657-664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Naim H.Y., Niermann T., kleinhans U., Hollenberg C.P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asser A.W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BS Lett. 294:109-112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Hermans M.M.P., Kroos M.A., van Beeumen J., Oostra B.A., Reuser A.J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6:13507-13512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53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609; GLYCOSYL_HYDROL_F3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Glycosyl hydrolases family 32 active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has been shown [1,2] that  the following glycosyl hydrolases can be,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is of sequence similarities, classified into a single fami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ulinase (EC 3.2.1.7) (or inulase) from the fungi Kluyveromyces marxia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eta-fructofuranosidase (EC 3.2.1.26), commonly known as invertase in fung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lants and as sucrase in bacteria (gene sacA or scrB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affinose invertase (EC 3.2.1.26) (gene rafD) from Escherichia coli plasm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SD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evanase (EC 3.2.1.65) (gene sacC) from Bacillus subtil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of the  conserved regions in  these  enzymes is  located in the N-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 and contains an  aspartic acid  residue which  has been  shown [3]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ast invertase to be important for the catalytic mechanism. We have used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on as a signatur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H-x(2)-P-x(4)-[LIVM]-N-D-P-N-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D is the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xpert(s) to contact by email: Henrissat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rmav@frgren81.bit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Henrissat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J. 280:309-316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Gunasekaran P., Karunakaran T., Cami B., Mukundan A.G., Preziosi L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ratti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acteriol. 172:6727-6735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Reddy V.A., Maley 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5:10817-10120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447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516; ALKYLBASE_DNA_GLYCO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lkylbase DNA glycosidases alkA family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kylbase DNA glycosidases [1] are  DNA repair  enzymes  that   hydrolyz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oxyribose N-glycosidic bond to excise various alkylated bases from a dama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NA poly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Escherichia coli there  are  two alkylbase DNA glycosidases: one (gene ta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is constitutively expressed and  which is specific for the removal of 3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hyladenine (EC 3.2.2.20),  and  one (gene alkA)  which  is  induced 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ptation to alkylation and which can remove a variety of alkylation produ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C 3.2.2.21.) Tag and alkA do not share any region of sequence similar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yeast there  is  an alkylbase DNA glycosidase (gene MAG) [2,3],  which 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ove 3-methyladenine or 7-methyladenine and which is structurally rela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k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G and alkA are both proteins of about 390 amino acid residues.  While the 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N-terminal ends appear to be unrelated, there is a central region of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0 residues which is well conserved.  As a signature pattern we have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 of this reg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I-G-x-W-[ST]-A-x(2)-F-x-[LIVM]-x-G-x(4)-D-V-F-x-P-[ED]-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June 1992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Lindahl T., Sedgwick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Biochem. 57:133-157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Berdal K.G., Bjoras M., Bjelland S., Seeberg E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O J. 9:4563-4568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Chen J., Derfler B., Samson 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O J. 9:4569-4575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2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30; U_DNA_GLYCOSYLAS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Uracil-DNA glycosylase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racil-DNA glycosylase (EC 3.2.2.-)  (UNG) [1] is  a  DNA repair  enzyme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ises uracil residues from DNA by cleaving the N-glycosylic bond.  Uracil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NA can arise as  a  result  of  misincorportation  of  dUMP residues  by  D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ymerase or due to deamination of cytos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quence of uracil-DNA  glycosylase  is  extremely  well  conserved [2]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ruses,  bacteria, and  eukaryotes.  Eukaryotic cells contain  at  least 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inct forms of the enzyme: a nuclear form and a mitochondrial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ignature for this type of enzyme  we selected the most  conserved reg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is located in the central section of the enzy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W-A-x(2)-G-V-L-L-[LI]-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two sequences of UNG from human have been currently reported [2,3]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sequence is that of a protein  of 304  residues which is highly re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other species UNG sequences; it  is  not known if that form represen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tochondrial or nuclear isozyme.  The  second  human UNG is a protein of 3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ues whose sequence does not  show any degree of relatedness to th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G sequ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xpert(s) to contact by email: Aasland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asland@bio.uib.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Sancar A., Sancar G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Biochem. 57:29-67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Olsen L.C., Aasland R., Wittwer C.U., Krokan H.E., Helland D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O J. 8:3121-3125 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Muller S.J., Caradonna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im. Biophys. Acta 1088:197-207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60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738; ADOHCYASE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739; ADOHCYASE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-adenosyl-L-homocysteine hydrolase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-adenosyl-L-homocysteine hydrolase (EC 3.3.1.1) (AdoHcyase) is an enzym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ctivated methyl cycle which is responsible for the reversible hydra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S-adenosyl-L-homocysteine into adenosine and homocysteine.  AdoHcyase i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biuquitous enzyme which binds and requires NAD+ as a cofa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Hcyase is an highly  conserved protein [1] of about 430 to 470 amino aci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signature patterns we  selected two highly  conserved  regions;  the 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 is  located in the  N-terminal section and contains the only con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steine of AdoHcyase  while the second pattern originates from a glycine-r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on  in  the  central  part of AdoHcyase;  a  region which is thought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olved in NAD-bin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N-I-F-S-T-Q-[DN]-x-A-A-A-A-I-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K-V-A-V-V-x-G-Y-G-D-V-G-K-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Sganga M.W., Aksamit R.R., Cantoni G.L., Bauer C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9:6328-6332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548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631; CYTOSOL_AP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ytosol aminopeptidase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tosol  aminopeptidase is a mammalian  cytosolic  zinc-dependent exopeptid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catalyzes  the removal  of unsubstituted  amino  acids  residues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-terminus of proteins. This enzyme is  often  known as leucine aminopeptid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C 3.4.11.1) (LAP)  but  has  been shown [1]  to  be  identical  with  proly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inopeptidase  (EC 3.4.11.5).  Cytosol   aminopeptidase   is  an  hexamer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ntical chains; each chain binds two zinc 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tosol aminopeptidase is highly similar to Escherichia coli pepA, a mangan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pendent aminopeptidase. The residues involved in zinc ion binding [2]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mmalian enzyme are  absolutely  conserved in pepA where they presumably b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gane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partate aminopeptidase (EC 3.4.11.7)  from  Rickettsia  prowazekii  [3]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ongs to this fami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ignature pattern  for  these  enzymes we  selected a perfectly con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ctapeptide which  contains two residues implicated  in  the  binding of me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ons: an aspartate and a glutam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N-T-D-A-E-G-R-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D and the E are zinc/manganese ligand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Matsushima M., Takahashi T., Ichinose M., Miki K., Kurokawa K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ahashi 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Biophys. Res. Commun. 178:1459-1464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Burley S.K., David P.R., Sweet R.M., Taylor A., Lipscomb W.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Mol. Biol. 224:113-140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Wood D.O., Speed R.R., Solomon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L/GenBank: M6896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417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91; PROLINE_PEPTIDAS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minopeptidase P and proline dipeptidase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inopeptidase P (EC 3.4.11.9) is  the  enzyme  responsible for the relea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N-terminal amino  acid adjacent to a proline residue.  Proline dipeptid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C 3.4.13.9) (prolidase)  splits  dipeptides  with  a  prolyl  residu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boxyl terminal 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herichia coli aminopeptidase P II (gene pepP) [1], Escherichia coli pro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peptidase (gene pepQ) [2], and human proline dipeptidase (gene PEPD) [3]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olutionary related. These proteins are manganese metalloenzy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ignature pattern for  these enzymes we  selected a conserved regio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s three histidine resid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H-G-[LIVM]-[SG]-H-x-L-G-[LIVM]-x-V-H-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May 1991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Yoshimoto T., Tone H., Honda T., Osatomi K., Kobayashi R., Tsuru 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chem. 105:412-416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Nakahigashi K., Inokuchi 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cleic Acids Res. 18:6439-6439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Endo F., Tanoue A., Nakai H., Hata A., Indo Y., Titani K., Matsuda 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4:4476-4481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575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680; MAP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Methionine aminopeptidase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hionine aminopeptidase (EC 3.4.11.18) (MAP) is  the  enzyme responsib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moval of the amino-terminal methionine from nascent eukaryotic cytoso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ytoplasmic prokaryotic proteins  if  the  penultimate amion acid is sm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unchar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quence of MAP from prokaryotes  and  from yeast  shows  [1]  a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rved regions. We have selected one of these regions, which contains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idine resiudes, as a signatur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Y-x-G-H-G-[LIVM]-G-x(3)-H-x(2)-P-x-[LIVM]-x-H-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June 1992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Chang Y.-H., Teichert U., Smith J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7:8007-8011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2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31; CARBOXYPEPT_SER_SER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560; CARBOXYPEPT_SER_HI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erine carboxypeptidases, active sit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 known  carboxypeptidases  are either  metallo carboxypeptidases or ser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boxypeptidases (EC 3.4.16.1). The catalytic activity of the serine carbox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ptidases, like  that  of  the  serine  proteases  of  the trypsin family,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d by a charge relay system involving an aspartic acid residue hydrog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nded to an histidine, which  itself  is  hydrogen-bonded  to  a  serine [1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 known to be serine carboxypeptidas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arley and wheat serine carboxypeptidases I, II, and III [2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carboxypeptidase Y (gene PRC1), a  vacuolar  protease involv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gradation of small pepti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KEX1 protease,  which  is  involved  in killer toxin and alpha-fa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cursor proces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Vertebrate protective protein / cathepsin A [3], a  lysosomal protein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both a carboxypeptidase and is also essential  for  the activity of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a-galactosidase and neuraminid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quence in the  vicinity of the active site serine and histidine resid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highly conserved in all these serine carboxypeptid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E-S-Y-A-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S is the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]-x-[GN]-[AG]-[SG]-H-x-V-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H is the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Patterns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Liao D.I., Remington S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5:6528-6531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Sorensen S.B., Svendsen I., Breddam 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lsberg Res. Commun. 54:193-202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Galjart N.J., Morreau H., Willemsen R., Gillemans N., Bonten E.J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'Azzo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6:14754-14762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2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32; CARBOXYPEPT_ZN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33; CARBOXYPEPT_ZN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Zinc carboxypeptidases, zinc-binding regions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a number of  different types of zinc-dependent carboxypeptidases (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4.17.-) [1,2].   All these enzymes seem  to be structurally and function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ated. The enzymes that belong to this family are list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arboxypeptidase A1 (EC 3.4.17.1), a pancreatic  digestive  enzyme that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s all C-terminal amino acids with the exception of Arg, Lys and P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arboxypeptidase A2 (EC 3.4.17.15), a  pancreatic digestive  enzyme 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city similar to that of  carboxypeptidase A1,  but with a p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bulkier C-terminal resid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arboxypeptidase B (EC 3.4.17.2), also a  pancreatic  digestive enzyme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preferentially removes C-terminal Arg and L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arboxypeptidase N (EC 3.4.17.3) (also known as arginine carboxypeptidase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lasma  enzyme   which  protects  the body  from  potent  vasoactive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lammatory  peptides  containing C-terminal Arg or Lys (such as kinin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aphylatoxins) which are released into the circu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arboxypeptidase H (EC 3.4.17.9) (also  known as  enkephalin  convertas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boxypeptidase E), an enzyme located in  secretory granules of pancrea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lets, adrenal gland, pituitary and brain. This enzyme removes residual 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al Arg or Lys  remaining  after  initial endoprotease cleavage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hormone proces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arboxypeptidase M (EC 3.4.17.12),  a  membrane  bound Arg and Lys 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zy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ideally situated to  act  on  peptide  hormones at local tissue si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it could control  their  activity  before  or  after interactio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c plasma membrane recep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st cell carboxypeptidase (EC 3.4.17.-),  an  enzyme  with  a  specific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arboxypeptidase A, but  found in the secretory  granules of mast ce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treptomyces griseus  carboxypeptidase (Cpase SG)  (EC 3.4.17.-) [3]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bines the specificities of mammalian carboxypeptidases A and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rmoactinomyces  vulgaris  carboxypeptidase T  (EC 3.4.17.-)  (CPT)  [4]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also combines the specificities of carboxypeptidases A and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of  these  enzymes  bind  an  atom of zinc.  Three  conserved residu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licated in the binding of the zinc atom: two histidines and a glutamic ac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have derived two signature patterns which contain these three zinc-lig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PK]-x-[LIVMFY]-x-[LIVMFY]-x(4)-H-[STAG]-x-E-x-[LIVM]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STAG]-x(6)-[LIVMFY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H and E are zinc ligand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rat carboxypeptidase A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H-[STAG]-x(3)-[LIVM]-x(2)-[LIVMFYW]-P-[FYW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H is a zinc ligan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5 other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if a protein includes  both signatures, the  probability of  it be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ukaryotic zinc carboxypeptidase is 10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Patterns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Tan F., Chan S.J., Steiner D.F., Schilling J.W., Skidgel R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4:13165-13170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Reynolds D.S., Stevens R.L., Gurley D.S., Lane W.S., Austen K.F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afin W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4:20094-20099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Narahashi 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chem. 107:879-886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Teplyakov A., Polyakov K., Obmolova G., Strokopytov B., Kuranova I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sterman A.L., Grishin N.V., Smulevitch S.V., Zagnitko O.P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lperina O.V., Matz M.V., Stepanov V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. J. Biochem. 208:281-288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24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34; TRYPSIN_HI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35; TRYPSIN_SER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erine proteases, trypsin family, active sit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atalytic activity  of the  serine proteases from the  trypsin  family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d by a charge relay system involving an aspartic acid residue hydrog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nded  to an histidine, which  itself  is hydrogen-bonded to  a serine.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s in the vicinity of the active site serine and histidine residu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l conserved in this family of proteases [1].  The current list of prote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n to belong to the trypsin family is shown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cros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dipsin (28 Kd protein, adipocyt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athepsin 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hymotryps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ytotoxic cell proteases (granzymes A to 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lastases 1, 2, 3A, 3B (protease E), leukocyte (medullas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lood coagulation factors VII, IX, X, XI  and XII,  thrombin,  plasminog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rotein 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mplement components C1R, C1S, C2, and complement factors B, D and 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eps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landular (tissue) kallikreins (including EGF-binding  protein  types A, B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C, NGF-gamma chain, and Ton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lasma kallikr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st cell proteases I (chymase), II (group-specific protease), III, and I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rostate specific antigen (PSA) (arginine esteras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roteinase 3 (myeloblastin) (Wegener's autoantig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amma-ren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lasminogen activators (urokinase-type, and tissue-typ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ypsins I, II, III, and I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ypt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nake venom proteases such as ancrod,  batroxobin,  cerastobin, flavoxob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rotein C activ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llagenase  from  common cattle  grub  and  collagenolytic  protease 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lantic sand fiddler cra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polipoprotein(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lood fluke cercarial prot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rosophila trypsin like proteases: alpha, easter, snake-loc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chromobacter lyticus protease 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ysobacter alpha-lytic prot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treptomyces proteases A and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]-[ST]-A-[STAG]-H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H is the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complement  components C1R and C1S,  pig plasminogen,  bovine  protein 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se urokinase, ancrod, and Achromobacter lyticus protease 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Bacillus subtilis sucrose permea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 Newcastle disease virus hemagglutin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D-S-G-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S is the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dipsin,  granzymes A, C, and G,  flavoboxin,   complement C2,  leukoc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astase, ancrod, and Achromobacter lyticus protease 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5 other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if a  protein  includes  both  the serine and the histidine active s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atures,  the  probability of it being a trypsin family serine proteas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June 1992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Brenner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34:528-530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25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36; SUBTILASE_ASP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37; SUBTILASE_HI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38; SUBTILASE_SER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erine proteases, subtilase family, active sit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tilases [1,2] are an extensive family  of  serine proteases whose cataly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ity is  provided by a  charge relay system similar to that of the tryps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mily  of  serine  proteases  but  which  evolved by   independent converg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olution.   The  sequence around the residues involved in the catalytic tri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spartic acid, serine  and histidine) are  completely  different from tha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nalogous  residues  in  the  trypsin  serine proteases and can be us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atures specific to that category of prote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ubtilase family currently includes the following protea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ubtilisins (EC 3.4.21.62), these alkaline proteases  from various Bacil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es have been the target of numerous studies in the past thirty ye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lkaline elastase YaB from Bacillus subtilis (gene a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lkaline serine exoprotease A from Vibrio alginolyticus (gene pro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qualysin I from Thermus aquaticus (gene pstI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acillopeptidase F (esterase) from Bacillus subtilis (gene bpf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5A peptidase from Streptococcus pyogenes (gene scp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ell envelope-located proteases PI, PII, and PIII from Lactococcus lact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xtracellular serine protease from Serratia marcesc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xtracellular protease from Xanthomonas campestr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tracellular serine protease (ISP) from various Bacill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inor extracellular serine protease epr from Bacillus subtilis (gene ep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inor extracellular serine protease vpr from Bacillus subtilis (gene vp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rmitase (EC 3.4.21.66) from Thermoactinomyces vulgar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alcium-dependent protease from Anabaena variabilis (gene prc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alolysin from halophilic bacteria sp. 172p1 (gene h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lkaline extracellular protease (AEP) from Yarrowia lipolytica (gene xpr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lkaline proteinase from Cephalosporium acremonium (gene al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erevisin (EC 3.4.21.48) (vacuolar protease B) from yeast (gene PRB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uticle-degrading protease (pr1) from Metarhizium anisoplia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KEX-1 protease from Kluyveromyces lact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Kexin (EC 3.4.21.61) from yeast (gene KEX-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Oryzin (EC 3.4.21.63) (alkaline proteinase) from Aspergillus (gene al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roteinase K (EC 3.4.21.64) from Tritirachium album (gene pro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roteinase R from Tritirachium album (gene pro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roteinase T from Tritirachium album (gene pro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ubtilisin-like protease III from yeast (gene YSP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rmomycolin (EC 3.4.21.65) from Malbranchea sulfu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urin,  neuroendocrine   convertase 1  (NEC 1)  (PC1/PC3),   neuroendocr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tase 2 (NEC 2) (PC2), neuroendocrine convertase 3 (NEC 3) (PC4),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E4 protease from mammals,  other  vertebrates,  and invertebrates.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eases are involved in  the  processing  of  hormone precursors at si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ised of pairs of basic amino acid residues [3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ipeptidyl-peptidase II  (EC 3.4.14.10)  (tripeptidyl aminopeptidase)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um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SAIV]-x-[LIVM](2)-D-[DSTA]-G-[LIVMFC]-x(3)-[DNH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D is the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the majo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subtilases with a few exce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4 others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H-G-T-x-[VC]-[STAG]-[GS]-x-[LIVMA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H is the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L. lactis cell envelope-located proteases PI, PII, and PII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Drosophila  neurogenic  locus del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T-S-x-[SA]-x-P-x(2)-[STAVC]-[AG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S is the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human fosB, and rabbit apomu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if a protein includes at least two of the three active site signatur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bability of  it being  a serine protease from the subtilase  famil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xpert(s) to contact by email: Brannigan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ab5@vaxa.york.ac.u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ezen R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zo@caos.caos.kun.n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Patterns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Siezen R.J., de Vos W.M., Leunissen J.A.M., Dijkstra B.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ein Eng. 4:719-737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Siezen R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) Proceeding subtilisin symposium, Hamburg, 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Barr P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 66:1-3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57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672; V8_HI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673; V8_SER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erine proteases, V8 family, active sit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umber of prokaroytic proteases  have  been  shown [1,2] to  be evolution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ated; their catalytic activity is provided by a charge relay system simi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at of the trypsin family  of  serine proteases but which probably evol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independent convergent evolution. The sequence around the residues invol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 the catalytic  triad (aspartic acid, serine and histidine) are  comple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 from that of the analogous residues  in the trypsin serine prote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an be  used as signatures  specific  to  that category of protease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ases which are known to belong to this family are list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taphylococcus aureus V8 proteinase, which preferentially  cleaves  pept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nds on the carboxyl-terminal side of aspartate and glutamate and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dely used in protein sequencing stud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acillus licheniformis glutamate  specific  endopeptidase (GSE) [3], 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 V8 cleaves on the carboxyl-terminal  side of acidic residues, bu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trong preference for glutam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taphylococcus aureus exfoliative  (or epidermolytic)  toxins  A (gene e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B (gene etb).  These toxins cause impetigous deseases commonly refer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s staphylococcal scalded  skin syndrome (SSSS) and  have been shown [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ossess proteolytic a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ST]-G-[LIVMFYW](3)-G-x(2)-T-[LIVM]-x-T-x(2)-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H is the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T-x(2)-G-[NQ]-S-G-S-x-[LIVM]-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first S is the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June 1992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Dancer S.J., Garratt R., Saldanha J., Jhoti H., Evans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BS Lett. 268:129-132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Bailey C.J., Smith T.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J. 269:535-537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Svendsen I., Breddam 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. J. Biochem. 204:165-171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587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708; PRO_ENDOPEP_SER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rolyl oligopeptidase family serine active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lyl oligopeptidase family [1,2,3] consist  of  a number of evolution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ated peptidases whose catalytic  activity seems  to be provided by a ch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ay system similar to  that of the trypsin family of  serine  proteases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evolved by independent convergent evolution.   The known members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mily are list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rolyl endopeptidase (EC 3.4.21.26) (PE) (also called post-proline clea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zyme). PE is an enzyme that cleaves peptide bonds on  the C-terminal 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prolyl residues. The sequence of PE has been obtained  from  a mammali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es (pig) and from a  bacteria (Flavobacterium meningosepticum); 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 high degree of sequence conservation between both sequ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scherichia coli protease II (gene tlp) which cleaves  peptide bond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-terminal side of lysyl and argininyl resid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ipeptidyl peptidase IV (EC 3.4.14.5) (DPP IV).   DPP IV is  an enzym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s  N-terminal   dipeptides  sequentially   from  polypeptides  ha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substituted N-termini provided that the penultimate residue is pro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vacuolar dipeptidyl aminopeptidase B (DPAP B) (gene: DAP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cylamino-acid-releasing  enzyme  (EC 3.4.19.1)  (acyl-peptide  hydrolas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enzyme catalyzes the hydrolysis of  the amino-terminal peptide bo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N-acetylated protein to generate a N-acetylated amino acid and a prot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 free amino-termi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onserved serine residue has experimentally  been  shown (in E.coli prot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 as well  as  in  pig  and bacterial PE)  to  be necessary for the cataly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chanism. This serine, which is part of the catalytic  triad (Ser, His, Asp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generally located  about 150 residues away from the C-terminal extremi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enzymes  (which  are  all proteins  that contains about 700 to 800 ami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d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D-x(3)-A-x(3)-[LIVMFYW]-x(14)-G-x-S-x-G-G-[LIVMFYW]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S is the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Rawlings N.D., Polgar L., Barrett A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J. 279:907-911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Barrett A.J., Rawlings N.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l. Chem. Hoppe-Seyler 373:353-360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Polgar L., Szabo 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l. Chem. Hoppe-Seyler 373:361-366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58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81; CLPP_PROTEASE_SER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82; CLPP_PROTEASE_HI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lpP proteases active sit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lp proteinase from  Escherichia coli cleaves peptides in various prote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 process that requires ATP hydrolysis [1].  Clp is a dimeric protein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ists of an  ATP-binding  regulatory  subunit (gene clpA) and a proteoly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unit (gene clpP).   ClpP is  a serine  protease and  its catalytic activ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ms to be provided by a charge relay  system similar to  that of the tryps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mily of  serine  proteases, but  which  evolved  by  independent  converg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ol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ases highly  similar to ClpP  have been found to be encoded in the gen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chloroplast of plants and seem to be also present in other eukaryo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quences around two of the  residues  involved  in the catalytic triad (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ine and an histidine)  are  highly  conserved  and can be used as sign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s specific to that category of prote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x-G-x-A-A-S-M-x(2)-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S is the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P-x(2)-R-[LIVM](3)-H-Q-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H is the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Maurizi M.R., Clark W.P., Kim S.-H., Gottesman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5:12546-12552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26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39; THIOL_PROTEASE_CY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639; THIOL_PROTEASE_HI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640; THIOL_PROTEASE_AS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ukaryotic thiol (cysteine) proteases active sit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ukaryotic thiol proteases (EC 3.4.22.-) [1]  are  a  family  of   proteoly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zymes which contain an active site cysteine.   Catalysis  proceeds throug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oester intermediate and is facilitated by a nearby histidine side chain;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paragine completes the essential catalytic triad.  The  proteases  which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ly  known  to belong  to  this  family are listed below (referenc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provided for recently determined sequenc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Vertebrate  lysosomal  cathepsins B   (EC 3.4.22.1),   H  (EC 3.4.22.16),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C 3.4.22.15), and S (EC 3.4.22.27) [2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Vertebrate lysosomal  dipeptidyl  peptidase I (EC 3.4.14.1)  (also known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hepsin C) [3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Vertebrate calpains  (EC 3.4.22.17).   Calpains  are intracellular calciu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ated thiol  protease that contain  both  a N-terminal catalytic do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 C-terminal cacium-binding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leomycin hydrolase.  An  enzyme that  catalyzes  the  inactivation 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titumor drug BLM (a glycopeptid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lant enzymes: barley aleurain (EC 3.4.22.16), EP-B1/B4; kidney bean EP-C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ce bean SH-EP;  kiwi fruit actinidin (EC 3.4.22.14);  papaya latex pap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C 3.4.22.2),   chymopapain (EC 3.4.22.6),   caricain (EC 3.4.22.30),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einase IV (EC 3.4.22.25); pea turgor-responsive protein 15A;  pineap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m bromelain (EC 3.4.22.32); rape COT44;  rice  oryzain  alpha, beta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ma [4]; tomato low-temperature induc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ouse-dust mites allergens DerP1 and EurM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athepsin B-like proteinases from the  worms  Caenorhabditis  elegans (g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CP-1) [5], Schistosoma Mansoni (antigen SM31), Haemonchus contortus (ge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-1 and AC-2), and Ostertagia ostertag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lime mold cysteine proteinases CP1 and CP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ruzipain from Trypanosoma cruzi [6] and Trypanosoma bruce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rophozoite cysteine proteinase (TCP) from Plasmodium falciparum [7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roteases from Leishmania mexicana, Theileria annulata and Theileria parv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aculoviruses cathepsin-like enzyme (v-cath) [8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rosophila small optic  lobes protein (gene sol) [9],  a  neuronal  prot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contains a calpain-like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other proteins are structurally  related to this family, but may have l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proteolytic a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oybean oil body  protein P34 [10].  This  protein   has  its  active  s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ysteine replaced by a glyc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lasmodium falciparum serine-repeat protein (SERA),  the  major blood st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tigen. This protein of 111 Kd possesses  a C-terminal thiol-protease-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main [11], but the active site cysteine is replaced by a ser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quences around the three active site residues are well conserved and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used as signature patter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Q-x(3)-[GE]-x-C-W-x(2)-[STAG]-[STAGCV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 is the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cathepsin C, soybean P34, plasmodium SERA antigen, and Theileria annul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mouse transglutaminase 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the residue in position 4 of the pattern is almost always cysteine;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exceptions are calpains (Leu), and bleomycin hydrolase (S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the residue in position 5 of the pattern is always Gly except in papa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ase IV where it is Gl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GSTAN]-x-H-[GSA]-[LIVM]-x-[LIVMA](2)-G-x-[GS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H is the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calpains, and soybean P3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9 other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FY]-[WI]-[LIVT]-x-[KRQAG]-N-[ST]-W-x(3)-[FYW]-G-x(2)-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YW]-[LIVMFYG]-x-[LIVMF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N is the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calpains, bromelain, and tomato low-temperature induced prot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the  active  sites sequences of  prokaryotic  thiol  proteases (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stripain  or  streptococcal  cysteine  protease)   differs  from  that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ukaryotic prote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xpert(s) to contact by email: Turk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k@ijs.ac.mail.y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Patterns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Dufour 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imie 70:1335-1342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Ritonja A., Colic A., Dolenc I., Ogrinc T., Podobnik M., Turk 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BS Lett. 283:329-331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Kominami E., Ishidoh K., Muno D., Sato 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l. Chem. Hoppe-Seyler 373:367-373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Watanabe H., Abe K., Emori Y., Hosoyama H., Arai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6:16897-16902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Ray C., McKerrow J.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. Biochem. Parasitol. 51:239-250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6] Eakin A.E., Mills A.A., Harth G., McKerrow J.H., Craik C.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7:7411-7420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7] Rosenthal P.J., Nelson R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. Biochem. Parasitol. 51:143-152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8] Kuzio J., Faulkner 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L/GenBank: M6745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9] Delaney S.J., Hayward D.C., Barleben F., Fischbach K.-F., Miklos G.L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8:7214-7218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0] Kalinski A., Weisemann J.M., Matthews B.F., Herman E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5:13843-13848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1] Higgins D.G., McConnell D.J., Sharp P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40:604-604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27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40; UCH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Ubiquitin carboxyl-terminal hydrolase, putative active-site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biquitin  carboxyl-terminal  hydrolases   (EC 3.4.22.-) (UCH) [1]  are  thi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ases  that  recognize  and  hydrolyze  the peptide bond at the C-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ycine of ubiquitin.    These enzymes are involved in the processing of pol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biquitin precursors as well as that of ubiquinated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at least two isozymes in yeast (YUH1 and YUH2), and four isozym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mmals (UCH-L1 to UCH-L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ctive site of UCH must correspond to the only cysteine residue con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have derived a signature  pattern from  around  that residue.  This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includes  one  of  the two  conserved  histidines  residues, one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idines must participate in the catalytic mechanis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N-x-C-G-x(3)-[LIVM](2)-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 is the putative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Jentsch S., Seufert W., Hauser H.-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im. Biophys. Acta 1089:127-139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28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41; EUK_ASP_PROTEAS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ukaryotic aspartyl proteases active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partyl  proteases (also  known as acid proteases) (EC 3.4.23.-) are a fam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proteolytic enzymes [1,2] which is known to inclu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epsins A and 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hymos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Vertebrate lysosomal cathepsins D (EC 3.4.23.5) and E (EC 3.4.23.3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mmalian renin (EC 3.4.23.15) whose function  is to generate angiotensin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angiotensinogen in the plas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ungal proteases such as aspergillopepsin A (EC 3.4.23.18),   candidapeps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C 3.4.23.24), mucoropepsin (EC 3.4.23.23) (mucor rennin),  endothiapeps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C 3.4.23.22),   polyporopepsin    (EC 3.4.23.29),    and   rhizopuspeps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C 3.4.23.2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saccharopepsin (EC 3.4.23.25)  (proteinase A)  (gene PEP4).   PEP4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licated in the posttranslational regulation of vacuolar hydrol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extracellular "barrier" protein (gene BAR1). Probably a proteas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ves alpha-factor and thus acts a an antagonist of the mating pherom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all contain TWO aspartate residues in their active site [3]. The se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ound the two aspartates is  very similar  and a single pattern is suffic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detect both si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FA]-D-T-G-[STA]-[STA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D is the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 21 other proteins are picked up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attern, but in all of  them the pattern  is only found ONCE, wherea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n eukaryotic aspartyl proteases it  is  always found TWICE  (an exce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yeast BAR1 which has Ser instead of Thr in the second active site doma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this pattern will be updated in  a future release to  generalize i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ral (retroviruses and plant viruses) aspartyl prote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Foltmann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says Biochem. 17:52-84(198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Subramanian 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Biochem. Sci. 3:1-3(197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Fruton J.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v. Enzymol. 44:1-44(197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29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42; ZINC_PROTEAS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Neutral zinc metallopeptidases, zinc-binding region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jority of zinc-dependent  metallopeptidases (with the  notable exce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carboxypeptidases) share a common pattern of primary structure [1,2]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rt of  their  sequence involved  in the   binding  of  zinc, and can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uped together as  a family  on the basis  of  this sequence similarity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ases which are currently  known to belong to this family are listed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references are only provided for recently determined sequenc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mmalian extracellular matrix metalloproteinases (known as matrixins) [3]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MP-1 (EC 3.4.24.7) (interstitial collagenase), MMP-2 (EC 3.4.24.24) (72 K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latinase), MMP-9 (EC 3.4.24.35) (92 Kd gelatinase),  MMP-7 (EC 3.4.24.2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matrylisin),   MMP-8  (EC 3.4.24.34)    (neutrophil  collagenase),   MMP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C 3.4.24.17) (stromelysin-1),  MMP-10 (EC 3.4.24.22) (stromelysin-2)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MP-11 (stromelysin-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mmalian neprilysin (EC 3.4.24.11) (neutral endopeptidase) (NE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stacin (EC 3.4.24.21), a crayfish endoprot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eprin A  (EC 3.4.24.18), a mammalian  kidney  and intestinal brush  b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alloendopeptidase [4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ABA-peptide hydrolase, a human intestine membrane protease [4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ngiotensin-converting enzyme (EC 3.4.15.1) (dipeptidyl carboxypeptidase 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CE) the enzyme  responsible  for hydrolyzing angiotensin I to angiotens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I. There  are  two  forms of ACE:  a testis-specific isozyme and a soma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ozyme which has two active centers [5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mmalian aminopeptidase N (EC 3.4.11.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mmalian glutamyl aminopeptidase (EC 3.4.11.7) (BP-1/6C3 antigen).  It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 a role in  regulating growth  and  differentiation  of early B-line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nake venom metalloproteinases [6].  This subfamily mostly groups prote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 act  in  hemorrhage.   Examples  are:  atrolysin C/D  (EC 3.4.24.42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merelysin I (EC 3.4.25.52) and II (EC 3.4.25.5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ea urchin hatching enzyme (envelysin)  (EC 3.4.24.12).   A  protease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s the embryo to digest  the  protective  envelope derived from the eg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acellular matr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Kell blood group  glycoprotein [7], a  major  antigenic  protein  of  hu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ythrocytes. The Kell protein is very probably a zinc endopeptid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one morphogenic protein 1 (BMP-1), a  protein which induces cartilage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ne  formation  and   which  expresses  metalloendopeptidase activity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osophila homolog  of BMP-1  is  the   dorsal-ventral  patterning  prot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llo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eishmanolysin (EC 3.4.24.36) (surface glycoprotein gp63),  a  cell su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ease from various species of Leishman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rmostable thermolysins (EC 3.4.24.27),  and related thermolabile neut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eases (bacillolysins) (EC 3.4.24.28) from various species of Bacill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seudolysin (EC 3.4.24.26) from Pseudomonas aeruginosa (gene lasB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erralysin (EC 3.4.24.40), an extracellular metalloprotease from Serrat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ecreted proteases B and C from Erwinia chrysanthem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xtracellular proteinase proA from Legionella pneumophi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mmune inhibitor A from Bacillus thuringiensis (gene ina). Ina degrades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sses of insect antibacterial proteins, attacins and cecrop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xtracellular neutral metalloprotease from Streptomyces cacao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scherichia coli  and  Salmonella typhiumurium  dipeptidyl carboxypeptid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gene dc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scherichia coli and Salmonella typhiumurium oligopeptidase A (gene opdA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l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scherichia coli aminopeptidase N (gene pep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eukotriene A-4 hydrolase (EC 3.3.2.6), is  the  enzyme responsible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ydrolysis of an  epoxide moiety of LTA-4 to form LTB-4.  It has been sh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8] that this enzyme binds zinc and is capable of peptidase a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tertiary  structure  of  thermolysin, the  position  of  the resid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ng as zinc ligands and those involved in the catalytic activity are kn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of the zinc ligands are  histidines  which are  very close together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;  C-terminal to  the first histidine is a glutamic acid residue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s as a  nucleophile and  promotes  the  attack of  a water  molecul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bonyl carbon of the substrate.  A signature  pattern which includes th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idine  and the glutamic acid residues  is sufficient to detect this fam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STAIV]-x(2)-H-E-[LIVMFYW]-{DEHRKP}-H-x-[LIVMFYWQ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two H's are zinc ligand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E is the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Streptomyces cacaoi protease which has Ala in  the position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ctive site Gl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3 plant phytochromes, and   8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.  This pattern is  also  found  in  Neurospora  crassa  conidiati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 protein 13 [9] which could be a zinc-prot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Jongeneel C.V., Bouvier J., Bairoch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BS Lett. 242:211-214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Murphy G.J.P., Murphy G., Reynolds J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BS Lett. 289:4-7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Woessner J. J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EB J. 5:2145-2154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Dumermuth E., Sterchi E.E., Jiang W., Wolz R.L., Bond J.S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annery A.V., Beynon R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6:21381-21385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Ehlers M.R., Riordan J.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istry 30:7118-7126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6] Hite L.A., Fox J.W., Bjarnason J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l. Chem. Hoppe-Seyler 373:381-385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7] Lee S., Zambas E.D., Marsh W.L., Redman C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8:6353-6357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8] Medina J.F., Wetterholm A., Radmark O., Shapiro R., Haeggstroem J.Z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lee B.L., Samuelsson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8:7620-7624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9] Hager K.M., Yanofsky 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 96:153-159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47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545; CYSTEINE_SWITCH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Matrixins cysteine switch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mmalian extracellular matrix metalloproteinases (EC 3.4.24.7) (also known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rixins) [1] are  zinc-dependent  enzymes that  are  secreted by cells i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active form (zymogen) that differs from the mature enzyme by the presen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-terminal propeptide.  A highly conserved octapeptide is found two resid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stream of the C-terminal end of the propeptide; this region has been sh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e involved in the autoinhibition of the matrixins [2,3].  A cysteine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 present  in  the  conserved octapeptide chelates the active site zinc 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us inhibiting the enzyme.  This region has been called the "cysteine switc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the "autoinhibitor regio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ysteine switch has been found in the following zinc protea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MP-1 (EC 3.4.24.7) (interstitial collagenas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MP-2 (EC 3.4.24.24) (72 Kd gelatinas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MP-3 (EC 3.4.24.17) (stromelysin-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MP-7 (EC 3.4.24.23) (matrilys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MP-8 (EC 3.4.24.34) (neutrophil collagenas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MP-9 (EC 3.4.24.35) (92 Kd gelatinas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MP-10 (EC 3.4.24.22) (stromelysin-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MP-11 (EC 3.4.24.-) (stromelysin-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ea urchin hatching enzyme (EC 3.4.24.12) (envelysin) [4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P-R-C-G-x-P-D-[LIVSP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 chelates the zinc io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Woessner J. J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EB J. 5:2145-2154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Sanchez-Lopez R., Nicholson R., Gesnel M.C., Matrisian L.M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eathnach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3:11892-11899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Park A.J., Matrisian L.M., Kells A.F., Pearson R., Yuan Z., Navre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6:1584-1590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Lepage T., Gache 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O J. 9:3003-3012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30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43; INSULINAS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nsulinase family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umber of proteases dependent on divalent cations  for  their activity 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n recently shown [1], on  the  basis of sequence similarity, to belong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mily. These enzymes are list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sulinase (EC 3.4.99.45)  (also known as insulin-degrading enzyme or IDE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ytoplasmic enzyme which seems to be involved in the cellular  proc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insulin, glucagon, and other small polypepti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scherichia coli  protease III  (EC 3.4.99.44)  (pitrilysin)  (gene ptr)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iplasmic enzyme that degrades small pepti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itochondrial processing peptidase (EC 3.4.99.41).  This enzyme remov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it peptide  from  the  precursor  form  of  proteins imported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ytoplasm across the  mitochondrial inner membrane.  It  is composed of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identical  homologous  subunits.    The  second subunit,  known  a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ing-enhancing  protein,  is  also   one  of  the  core  subunits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tochondrial ubiquinol-cytochrome c reduct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Klebsiella pneumoniae protein pqqF [2].  This  protein  is required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synthesis of the coenzyme pyrrolo-quinoline-quinone (PQQ). It is thou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this  protein  is  a  protease  that  cleaves peptides bond in a sm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ptide (gene pqqA) which would provide the glutamate and tyrosine resid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are necessary for the synthesis of PQQ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enzymes do  not  share  many  region  of  sequence  similarity, the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iceable one is in the N-terminal section; it includes a conserved histid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could  be involved in  the binding of the divalent cation.  The sign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 for this family is based on this reg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x(9)-G-x-[STA]-H-[LIVMFY]-x-[DE]-[HRK]-[LIVMFY]-x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LIVMFY]-x-[GST]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Rawlings N.D., Barrett A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J. 275:389-391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Meulenberg J.J.M., Sellink E., Riegman N.H., Postma P.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. Gen. Genet. 232:284-294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3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21; RECA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ecA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acterial recA  protein (EC 3.4.99.37) [1,2] is essential  for  homolog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mbination.  recA  has  many  functions: it  binds  to  single- and doubl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anded DNA, it  binds  and hydrolyzes ATP,  it  is  also a recombinase 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ase capable of cleaving some repressor proteins such as lexA or umu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A is a protein of about 350 amino acid residues.  The  sequence  of recA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y well conserved among bacterial and cyanobacterial species. As a sign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 we have selected  the best  conserved region, a nonapeptide loca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enter part of the sequ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A-L-K-F-[FY]-[STA](2)-V-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Smith K.C., Wang T.-C. 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Essays 10:12-16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Miller R.V., Kokjohn T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Microbiol. 44:365-394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26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88; PROTEASOM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roteasome subunit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teasome  (or  macropain) (EC 3.4.99.46) [1,2]   is  an  eukaryotic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haebacterial multicatalytic proteinase complex that seems to be involv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ATP/ubiquitin-dependent nonlysosomal proteolytic pathway. In eukaryot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asome is composed of from 13 to 15 distinct subunits which  form a high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ed ring-shaped structure (20S ri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seems that a number of proteasome subunits are  evolutionary related;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onents are proteins of from 210 to 290 amino acids  that share a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rved sequence regions.  Subunits  that are known to belong to this fam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list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Vertebrate C2, C3, C8, and C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rosophila PROS-28.1, PROS-29 and PROS-3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C1, C5, C7-alpha (Y8), Y7, and Y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rmoplasma   acidophilum  alpha-subunit.    In  this  archaebacteria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easome is composed of only two different subun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ignature pattern for proteasome subunits  we selected the best con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on, which is located in the N-terminal part of these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Y-x(4)-[ST]-x-[FYW]-S-P-x-G-[RKH]-x(2)-Q-[LIVM]-[DE]-Y-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(2)-[SA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Rivett A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. Biochem. Biophys. 268:1-8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Goldberg A.L., Rock K.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57:375-379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418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501; SPASE_I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760; SPASE_I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761; SPASE_I_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ignal peptidases I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al peptidases (SPases) [1]  (also  known  as leader peptidases) remo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al peptides from secretory proteins.  In prokaryotes three types of SP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known: type I (gene lepB) which is responsible for  the  processing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jority  of  exported pre-proteins;  type II (gene lsp)  which  only  pro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poproteins, and a third type involved in the processing of pili subun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se I (EC 3.4.99.36) is an integral membrane protein that is anchor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toplasmic membrane  by  one (in B. subtilis)  or two (in E. coli) N-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membrane domains  with  the  main  part  of the protein  protuding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iplasmic space.  Two  residues have  been shown [2] to be essential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alytic activity of SPase I: a serine and an aspartic ac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se I is evolutionary related to yeast mitochondrial inner membrane prot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(gene IMP1) which  catalyzes the removal of signal peptides required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rgeting  of  proteins  from  the  mitochondrial  matrix,  across  the  in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brane, into the inter-membrane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eukaryotes the removal  of signal  peptides  is  effected  by an oligome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zymatic complex composed  of  at  least  five subunits: the signal peptid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x (SPC).  The SPC is located in the endoplasmic  reticulum membrane.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onents  of mammalian SPC, the 18 Kd (SPC18) and the 21 Kd (SPC21) subun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well as  the yeast SEC11 subunit  have   been shown [3] to share regio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 similarity with prokaryotic SPases I and yeast IMP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have developed  three  signature  patterns  for  these proteins. 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ature contains  the  putative active site  serine,  the  second  sign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s the putative active site aspartate  which is not conserved in the S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units, and the third signature corresponds to a conserved region of unkn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ological significance  which  is  located  in  the C-terminal section of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GS]-[GDE]-S-M-x-P-[AT]-[LF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S is an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K-R-[LIVMSTA](2)-G-[LIVM]-P-G-D-x-[LIV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D is an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 SPases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prokaryotes as well as yeast IMP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FYW](2)-x(2)-G-D-N-x(3)-[SND]-x(2)-[SG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two   influenza  hemaglutinins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ast proteasome component C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xpert(s) to contact by email: von Heijne 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vh@csb.ki.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lbey R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dalbey@magnus.acs.ohio-state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Patterns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Dalbey R.E.. von Heijne 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Biochem. Sci. 17:474-478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Sung M., Dalbey R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7:13154-13159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van Dijl J.M., de Jong A., Vehmaanpera J., Venema G., Bron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O J. 11:2819-2828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494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571; AMIDASE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midase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has been shown [1,2,3] that  several  enzymes  from various prokaryotic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ukaryotic organisms which are involved in the hydrolysis of amides (amidas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evolutionary related. These enzymes are list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doleacetamide hydrolase (EC 3.5.1.-), a  bacterial plasmid encoded enzy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catalyzes the  hydrolysis  of  indole-3-acetamide (IAM) into indole-3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etate (IAA), the  second  step  in  the   biosynthesis  of   auxins 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yptoph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cetamidase  from  Aspergillus nidulans (gene amdS), an enzyme which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etamide to be used as a sole carbon or nitrogen sour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midase (EC 3.5.1.4) from Rhodococcus sp. N-774 and Brevibacterium sp. R3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gene amdA). This enzyme hydrolyzes propionamides efficiently,  and also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ower efficiency, acetamide, acrylamide and indoleacetam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midase (EC 3.5.1.4) from Pseudomonas chlororap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6-aminohexanoate-cyclic-dimer  hydrolase  (EC 3.5.2.12)   (nylon  oligom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grading enzyme E1) (gene nylA), a bacterial plasmid  encoded enzyme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alyzes the first  step in the degradation of 6-aminohexanoic acid cyc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mer, a by-product of nylon manufacture [4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putative amidase from yeast.  The exact  function  of this protein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t kn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hese enzymes contains in their central  section a highly conserved reg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ch in glycine, serine, and alanine residues.  We  have used this region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atur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G-S-S-[GS]-G-x-[GSA](2)-x-[LIVM]-[GSA]-x(6)-[GSA]-x-G-x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-x-[GA](2)-S-[LIVM]-R-x-P-[GSA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Mayaux J.-F., Cerbelaud E., Soubrier F., Faucher D., Petre 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acteriol. 172:6764-6773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Hashimoto Y., Nishiyama M., Ikehata O., Horinouchi S., Beppu 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im. Biophys. Acta 1088:225-233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Chang T.-H., Abelson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cleic Acids Res. 18:7180-7180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Tsuchiya K., Fukuyama S., Kanzaki N., Kanagawa K., Negoro S., Okada 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acteriol. 171:3187-3191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3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44; ASN_GLN_AS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sparaginase / glutaminase active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paraginase   (EC 3.5.1.1),   glutaminase   (EC 3.5.1.2)   and   glutaminas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paraginase (EC 3.5.1.38) are  aminohydrolases that catalyze the   hydroly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sparagine (or glutamine) to  aspartate (or glutamate) and ammonia [1].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-terminal part of these enzymes there is  a perfectly conserved reg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ve residues.   This region includes a threonine which has been shown [2]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herichia coli  asparaginase II, to  play  a catalytic role.   We  use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rved region as a signature for this family of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]-x(2)-T-G-G-T-I-[AG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second T is the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two potato cathepsin D inhibi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eukaryotic glutaminases do  not belong to this family  and are thu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ected by the abov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Tanaka S., Robinson E.A., Appella E., Miller M., Ammon H.L., Roberts J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ber I.T., Wlodawer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3:8583-8591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Harms E., Wehner A., Aung H.P., Rohm K.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BS Lett. 285:55-58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3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45; UREAS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Urease active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rease (EC 3.5.1.5) is a nickel-binding  enzyme that  catalyzes the hydroly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 urea  to  carbon  dioxide and ammonia [1].   Historically it was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zyme  to  be crystallized (in 1926).   Urease  is  found especially in pl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ds, in microorganisms, and in invertebrates. In plants urease is an hexa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identical chains.   In bacteria [2] urease consist of  either  two or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 subunits (alpha, beta, and gamm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plants urease is known  to  bind  two  nickels ions  per subunit, histid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ues seem to be implicated  as  ligand  to  these metal ions.  A  cyst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es as a general acid catalyst in the mechanism of action of urease [3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ignature  for  this  enzyme  we  selected  a conserved pentapeptid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s the active site cysteine as well as two histidine  residues which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involved in the binding of nick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M-V-C-H-[HN]-L-[D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 is the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Takishima K., Suga T., Mamiya 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. J. Biochem. 175:151-165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Mobley H.L.T., Husinger R.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robiol. Rev. 53:85-108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Todd M.J., Hausinger R.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6:24327-24331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61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758; ARGE_DAPE_CPG2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759; ARGE_DAPE_CPG2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rgE / dapE / CPG2 family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following  enzymes  have   been   shown [1,2]   to  be  evolutionary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ally rela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 the biosynthetic pathway from glutamate to  arginine  the  removal of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etyl group from  N2-acetylornithine can  be catalyzed  via  two  distin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zymatic  strategies  depending on the organism.  In some  bacteria a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gi  the   acetyl   group  is  transferred  on  glutamate  by   glutam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etyltransferase (EC 2.3.1.35) while in enterobacteria such as Escheric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i it  is   hydrolyzed  by   acetylornithine   deacetylase  (EC 3.5.1.1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cetylornithinase) (AO) (gene argE). AO is an homodimeric cobalt-depen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zyme which displays  a  broad  specificity  and  which can also deacyl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strates  such   as   acetylarginine,   acetylhistidine,  acetylglutam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mialdehyde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uccinyldiaminopimelate desuccinylase (EC 3.5.1.18)  (SDAP)  (gene dapE)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nzyme  catalyzing the  fifth  step in the biosynthesis  of lysin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partate  semialdehyde, the  hydrolysis  of   succinyl-diaminopimelate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minopimelate and succinate. SDAP  is an  enzyme that  requires cobal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inc as a cofa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arboxypeptidase G2 (EC 3.4.17.11) (folate  hydrolase G2)  (gene cpg2)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seudomonas strain RS-16.  This enzyme catalyzes the hydrolysis of  redu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non-reduced folates to pteroates and glutamate.  G2  is an  homodime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inc-dependent enzy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enzymes share  the  following  characteristics: they  hydrolyse peptid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nds in substrates  that  share a common structure,  they  are  dependent 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balt or zinc for their activity, and they are  proteins  of about 40 K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 a number of regions of sequence similar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signature patterns  for  these  proteins we  selected  two of the con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ons. The first pattern is located in the N-terminal section of the enzy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the second pattern is located in the central section. The second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s one of the  two conserved histidine  residues in these enzymes;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ceivable that  these histidines  are involved  in the  binding of the me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FY]-G-x-G-x-A-D-x-K-G-x(2)-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I-x-G-x(2)-[SAG]-H-x-[SAG]-x(1,2)-P-x(2)-[SAG]-x-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Meinnel T., Schmitt E., Mechulam Y., Blanquet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acteriol. 174:2323-2331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Boyen A., Charlier D., Sakanyan V., Mett I., Glansdorff 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 116:1-6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40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82; DIHYDROOROTASE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83; DIHYDROOROTASE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ihydroorotase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hydroorotase (EC 3.5.2.3) (DHOase)  catalyzes  the third step in the de no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osynthesis  of  pyrimidine,  the   conversion  of  ureidosuccinic  acid  (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bamoyl-L-aspartate) into dihydroorotate.  Dihydroorotase  binds  a zinc 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is required for its catalytic activity [1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bacteria DHOase is  a  dimer  of  identical  chains of about 400 amino ac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ues (gene pyrG).  In  higher  eukaryotes DHOase is part of a large mult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al  protein  that  catalyzes  the  first  three  steps  of  pyrimid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osynthesis  (this protein is know as `rudimentary' in Drosophila, and as C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mammals).  The DHOase  domain  is  located  in  the central  part  of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yprotein. In yeasts, DHOase is  encoded by  a  monofunctional protein (g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RA4),  but a defective DHOase domain [2] is  also  found in a multifunc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  (gene URA2)  that  catalyzes   the  first  two  steps  of  pyrimid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osynthe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mparison of the sequence of  DHOase  from various sources shows [3]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two highly conserved regions. The  first  one  is  located in the 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inal extremity and contains two histidine  residues which are proposed [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e involved in the binding of the zinc ion.  The  second region is fou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-terminal part. We have developed signature patterns for both reg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D-[LIVMFYW]-H-[LIV]-H-[LIVF]-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two H's are probable zinc ligand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Bacillus subtilis protein lev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GA]-[ST]-D-x-A-P-H-x(4)-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June 1992 / Patterns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Brown D.C., Collins K.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6:1597-1604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Souciet J.-L., Nagy M., Le Gouar M., Lacroute F., Potier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 79:59-70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Guyonvarch A., Nguyen-Juilleret M., Hubert J.-C., Lacroute 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. Gen. Genet. 212:134-141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34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46; BETA_LACTAMASE_A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36; BETA_LACTAMASE_C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37; BETA_LACTAMASE_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Beta-lactamases classes -A, -C, and -D active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lactamases (EC 3.5.2.6) [1,2]  are enzymes  which catalyze the hydroly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n amide bond in  the  beta-lactam ring  of  antibiotics  belonging 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nicillin/cephalosporin  family.  Four  kinds of  beta-lactamases  have 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ntified [3]. Class-B enzymes are zinc containing proteins, while classes-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, and D enzymes  are  serine hydrolases.  The  three classes of serine  bet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ctamases are  evolutionary related and belong to a superfamily [4] that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s DD-peptidases  and  a  variety  of  other penicillin-binding prote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PBP's). All these proteins contain a  Ser-x-x-Lys motif,  where the serin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ctive site residue.  Although  clearly  homologous,  the sequence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e classes of serine beta-lactamases exhibit a large degree  of varia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only a small number of residues are conserved in addition to the cataly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pattern that would detect  all  serine beta-lactamases would also pick-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y unrelated sequences we  decided to provide specific patterns, center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ctive site serine, for each of the three clas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F-x-[LIVMFY]-x-S-[TV]-x-K-x(4)-[AG]-x(2)-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S is the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  class-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lactam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Bacteroides nodosus protein fim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F-E-[LIVM]-G-S-[LIVM]-S-K-T-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first S is the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  class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lactam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P-x-S-[ST]-F-K-[LI]-[PA]-x-[STA]-[LI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S is the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  class-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lactam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xpert(s) to contact by email: Brannigan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ab5@vaxa.york.ac.u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June 1991 / Patterns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Ambler R.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il. Trans. R. Soc. London B 289:321-331(198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Pastor N., Pinero D., Valdes A.M., Soberon 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. Microbiol. 4:1957-1965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Bush 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timicrob. Agents Chemother. 33:259-263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Joris B., Ghuysen J.-M., Dive G., Renard A., Dideberg O., Charlier P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re J.M., Kelly J.A., Boyington J.C., Moews P.C., Knox J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J. 250:313-324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606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743; BETA_LACTAMASE_B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744; BETA_LACTAMASE_B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Beta-lactamases class B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lactamases (EC 3.5.2.6) [1,2]  are enzymes  which catalyze the hydroly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n amide bond in  the  beta-lactam ring  of  antibiotics  belonging 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nicillin/cephalosporin  family.  Four  kinds of  beta-lactamases  have 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ntified [2]. Class-B enzymes are zinc containing proteins, while classes-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, and D enzymes  are  serine hydrolases.  Class-B beta-lactamases  have 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bed in several gram-negative  bacterial species  and  they seem to sh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haracteristic of being  able  to hydrolyze carbapenem compounds which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beta-lactam antibiotics of great therapeutic potenti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a number of conserved regions in the sequence of known class-B bet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ctamases [3] and some of them are centered on  residues  which are known [4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e involved  in  the  binding  to  a  zinc  ion essential for the cataly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ity of the enzyme.   We  have designed  two  signature  patterns fo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s of enzyme.  The first pattern  contains  two residues  implicat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nding to the zinc ion as  well as a  conserved aspartate residue which se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5] to function as  a  general base in  the  catalytic  mechanism.  The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 contains a cysteine which is also a zinc lig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HN]-x-H-[GSTA]-D-x(2)-G-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H/N and H are zinc ligand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D is a putative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P-x(3)-[LIVM](2)-x-G-x-C-[LIVM](2)-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 is a zinc ligan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Ambler R.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il. Trans. R. Soc. London B 289:321-331(198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Bush 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timicrob. Agents Chemother. 33:259-263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Massidda O., Rossolini G.M., Satta 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acteriol. 173:4611-4617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Sutton B.J., Artymiuk P.J., Cordero-Borboa A.E., Little C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illips D.C., Waley S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J. 248:181-188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Lim H.M., Iyer R.K., Pene J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J. 276:401-404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35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47; ARGINASE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48; ARGINASE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rginase and agmatinase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ginase (EC 3.5.3.1)  catalyzes the  degradation of arginine to ornithin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rea.  The sequence of arginase from several eukaryotes and one prokaryote [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cates that this enzyme has been well conserved through evol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tinase (EC 3.5.3.11) (agmatine ureohydrolase) is a prokaryotic enzym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alyzes the hydrolysis of agmatine into putrescine and urea [2].  Agmatin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structurally related to argin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ginase and agmatinase are both enzymes of about 300 amino acid residues. 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selected two conserved regions as signatures for these types of enzy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G-D-H-x-[LIVM]-[STA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D-[LIVM]-D-x-[LIVM]-D-P-x(3)-P-x(2)-G-T-x-V-x-G-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Patterns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Schrell A., Alt-Moerbe J., Lanz T., Schroeder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. J. Biochem. 184:635-641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Szumanski M.B.W., Boyle S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acteriol. 172:538-547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419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85; A_DEAMINAS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denosine and AMP deaminase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nosine deaminase  (EC 3.5.4.4)  catalyzes  the  hydrolytic  deamination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nosine into inosine.  AMP  deaminase (EC 3.5.4.6)  catalyzes the hydroly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amination of AMP into IMP.  It  has  been  shown [1] that these two typ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zymes  share  three  regions of  sequence  similarities; these  regions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ntered on residues which are  proposed  to  play  an  important  rol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alytic mechanism  of  these two enzymes.  We  have  selected one  of 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ons, it contains two conserved aspartic  acid  residues that are poten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e site resid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S-[LIVM]-[NS]-T-D-D-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two D's are putative active site residue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Chang Z., Nygaard P., Chinault A.C., Kellems R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istry 30:2273-2280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25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87; PPAS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norganic pyrophosphatase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organic pyrophosphatase (EC 3.6.1.1) (PPase) [1,2] is the enzyme respon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hydrolysis of pyrophosphate (PPi) which  is  formed principally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t of the many biosynthetic reactions that utilize ATP.  All known PP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 the presence of divalent metal cations, with magnesium  conferr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est activity.  Among other residues, a  lysine has  been  postulated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 or close to the active site.  PPases have been sequenced from Escheric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i  (homohexamer),  from  the  thermophilic  bacterium   PS-3,   from  fung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homodimer), from a plant, and from bovine retina.  In  yeast, a mitochond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oform of PPase  has been characterized which  seems to be involved in ener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tion and whose activity is stimulated by uncouplers of ATP synthe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quences  of PPases share  some  regions of  similarities.  As  sign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s we have selected a  region  that  contains three conserved aspart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are involved in the binding of 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D-[SGN]-D-P-[LIVM]-D-[LIVMC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three D's bind divalent metal cation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xpert(s) to contact by email: Kolakowski L.F. J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olakowski@helix.mgh.harvard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Lahti R., Kolakowski L.F. Jr., Heinonen J., Vihinen M., Pohjanoksa K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operman B.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im. Biophys. Acta 1038:338-345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Cooperman B.S., Baykov A.A., Lahti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Biochem. Sci. 17:262-266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36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50; ACYLPHOSPHATASE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51; ACYLPHOSPHATASE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cylphosphatase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ylphosphatase  (EC 3.6.1.7) [1,2] catalyzes  the hydrolysis of the carboxy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sphate bond of various acyl phosphates such as carbamyl phosphate, succiny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sphate, 1,3-diphosphoglycerate, etc.  The physiological role of this enzy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not yet clear.  Acylphosphatase is a small protein of around 100 amino ac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ues.  There are two  known isozymes:  one  which  seems to be specific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cular tissues, and the other, which is called 'organ-common type',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nd in many different tiss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than  50%  of  the  positions  in the  sequences  of acylphosphatas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rved.  As signature patterns we selected two conserved regions: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is located in the  N-terminal section,  while the second one is loca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entral part of the protein sequ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S-V-D-Y-E-[LIVM]-x-G-[RK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T-V-x-G-Q-x-Q-G-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June 1992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Liguri G., Camici G., Manao G., Cappugi G., Nassi P., Modesti A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mponi 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istry 25:8089-8094(198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Mizuno Y., Kanesaka Y., Fujita H., Minowa O., Shiokawa 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chem. 110:790-794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37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52; ATPASE_ALPHA_BETA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TP synthase alpha and beta subunit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P synthase (proton-translocating ATPase) (EC 3.6.1.34) [1,2]  is a compon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cytoplasmic membrane of eubacteria, the inner membrane of mitochondri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thylakoid membrane of chloroplasts.  The ATPase complex is compose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oligomeric  transmembrane  sector (called CF(0))  which acts  as  a  pro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nel, and a catalytic core (called coupling factor CF(1)) which is compo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five subunits (alpha, beta, gamma, delta, and epsilon). The sequenc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pha and beta subunits  are related,  and both  subunits contain a nucleot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nding site for ATP and ADP.    The alpha chain has catalytic activity,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eta chain is a regulatory subun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cuolar ATPases [3] (V-ATPases)  are  responsible for acidifying a varie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acellular  compartments  in  eukaryotic cells.   Like  F-ATPases 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ligomeric complexes composed of a transmembrane and a catalytic sector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 of the largest  subunit of the catalytic sector (70 Kd) is rela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of F-ATPases beta subunit, while a 60 Kd subunit, also from the cataly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or, is related to the F-ATPases alpha subunit [4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haebacterial membrane-associated ATPases are  composed  of  three subuni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lpha chain  is  related  to F-ATPases  beta  chain, and the beta chai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ated to F-ATPases alpha chain [4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acterial fliI protein [5], which is involved in flagella biosynthesis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ly similar  to  the  beta subunit of F-ATPases and probably function 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P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use  a segment of ten  amino  acid residues  which contains   two con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ine residues   as a signature pattern to detect these ATPases subunit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serine seems, in the  ATPase alpha chain at least, to  be important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alysis, as its mutagenesis causes catalytic impair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P-[SAP]-[IV]-[DN]-x(3)-S-x-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first S is a putative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archaebacteria Sulfolobus acidocaldarius ATPase alpha chain whe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Ser is replaced by G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8 other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the F-ATPases alpha and beta  subunits, the V-ATPases 70 Kd subuni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rchaebacterial  ATPases  alpha  subunit  also contain a copy of the AT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nding motifs A and B (see the relevant sec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Futai M., Noumi T., Maeda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Biochem. 58:111-136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Senior A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ysiol. Rev. 68:177-231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Nelson 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energ. Biomembr. 21:553-571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Gogarten J.P., Kibak H., Dittrich P., Taiz L., Bowman E.J., Bowman B.J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olson M.F., Poole R.J., Date T., Oshima T., Konishi J., Denda K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shida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6:6661-665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Vogler A.P., Homma M., Irikura V.M., Macnab R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acteriol. 173:3564-3572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38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53; ATPASE_GAMMA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TP synthase gamma subunit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P synthase (proton-translocating ATPase) (EC 3.6.1.34) [1,2]  is a compon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cytoplasmic membrane of eubacteria, the inner membrane of mitochondri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thylakoid membrane of chloroplasts.  The ATPase complex is compose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oligomeric  transmembrane  sector (called CF(0))  which acts  as  a  pro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nel, and a catalytic core (called coupling factor CF(1)) which is compo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five subunits (alpha, beta, gamma, delta, and epsilon).   The gamma sub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believed to be important in the regulation  of ATPase activity and the f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protons  through the CF(0) complex.  The best conserved region of the gam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unit [3] is its C-terminus  which  seems  to  be essential for assembl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alysis. We use as a signature  pattern to detect ATPase gamma subunits a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ue conserved segment;  the  last  amino acid in this segment is found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ma subunits, one to three residues from the C-terminal extrem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I-T-x-E-x(2)-E-x(3)-G-A-x-[SA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pea chloroplast gam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Futai M., Noumi T., Maeda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Biochem. 58:111-136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Senior A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ysiol. Rev. 68:177-231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Miki J., Maeda M., Mukohata Y., Futai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BS Lett. 232:221-226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27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89; ATPASE_DELTA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TP synthase delta (OSCP) subunit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P synthase (proton-translocating ATPase) (EC 3.6.1.34) [1,2]  is a compon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cytoplasmic membrane of eubacteria, the inner membrane of mitochondri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thylakoid membrane of chloroplasts.  The ATPase complex is compose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oligomeric  transmembrane  sector (called CF(0))  which acts  as  a  pro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nel, and a catalytic core (called coupling factor CF(1)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of the subunits of the ATPase complex, which is known as the delta sub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n bacteria  and  chloroplasts),  or  the  Oligomycin  Sensitivity  Confer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 (OSCP) (in mitochondria)  seems  to  be part of the stalk  that  li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F(0) to CF(1).  It either  transmits  conformational  changes from CF(0)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F(1) or is implicated in proton conduction [3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fferent delta/OSCP subunits are proteins of approximately 200 amino ac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ues (once the transit peptide has been removed in the chloroplast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tochondrial forms) which show only moderate sequence homolog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ignature pattern used to detect ATPase delta/OSCP subunits is  based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rved region in the C-terminal section of these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]-x-[LIVM]-x(3)-[LIVM]-x(3)-[LIVM]-x-[GA]-G-[LIVMFY]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-[LIVM]-[RKE]-x-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nterococcus faecalis delta subun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Futai M., Noumi T., Maeda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Biochem. 58:111-136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Senior A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ysiol. Rev. 68:177-231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Engelbrecht S., Junge 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im. Biophys. Acta 1015:379-390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420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49; ATPASE_A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TP synthase a subunit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P synthase (proton-translocating ATPase) (EC 3.6.1.34) [1,2]  is a compon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cytoplasmic membrane of eubacteria, the inner membrane of mitochondri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thylakoid membrane of chloroplasts.  The ATPase complex is compose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oligomeric  transmembrane  sector (called CF(0))  which acts  as  a  pro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nel, and a catalytic core (called coupling factor CF(1)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F(0) a subunit (also called protein 6)  is  a key component of the pro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nel; it  may play a direct role in the translocation of protons acro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brane. It  is  a highly  hydrophobic protein  that  has  been predicted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 8 transmembrane regions [3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mparison of  the  sequences of the a subunit  from all available sour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eals  very  few conserved regions. The best conserved region is  loca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is predicted to be  the fifth transmembrane domain.  This region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e perfectly conserved residues: an arginine, a leucine, and an asparag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tagenesis  experiments carried out in Escherichia coli [4] have  shown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rginine is necessary for proton translocation and that its replacement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amino acid results in loss of ATPase activity.  We have  selected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on as a signatur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STAGN]-x-[STAG]-[LIVMF]-R-L-x-[SAGV]-N-[LIV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R is important for proton translocatio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Azotobacter vinelandii nif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June 1992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Futai M., Noumi T., Maeda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Biochem. 58:111-136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Senior A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ysiol. Rev. 68:177-231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Lewis M.L., Chang J.A., Simoni R.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5:10541-10550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Cain B.D., Simoni R.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4:3292-3300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526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605; ATPASE_C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TP synthase c subunit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P synthase (proton-translocating ATPase) (EC 3.6.1.34) [1,2]  is a compon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cytoplasmic membrane of eubacteria, the inner membrane of mitochondri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thylakoid membrane of chloroplasts.  The ATPase complex is compose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oligomeric  transmembrane  sector (called CF(0))  which acts  as  a  pro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nel, and a catalytic core (called coupling factor CF(1)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F(0) c subunit (also called protein 9, proteolipid, or subunit III) [3,4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 highly hydrophobic protein of about 8 Kd which has been implicat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on-conducting activity of ATPase. Structurally subunit c  consist  of 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  terminal  hydrophobic  regions, which probably span the membrane,  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ntral  hydrophilic region.   N,N'-dicyclohexylcarbodiimide (DCCD)  can  b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valently to subunit c and thereby abolish the ATPase activity. DCCD bind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pecific glutamate or aspartate residue  which  is  located in the middl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cond hydrophobic region near the C-terminus of the prot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derived a signature pattern which includes the DCCD-binding resid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GSTA]-R-[NQ]-P-x(10)-[LIVMFYW](2)-x(3)-[LIVMFYW]-x-[D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D or E binds DCC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sunflower mitochondrial encoded subunit C which has Trp instead of Ar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on 2 of th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vaccinia virus protein E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the proteolipid subunit of the vacuolar ATPase,  a 16 Kd protein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binds DCCD, is evolutionary  related to subunit c  and has arisen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plication of a subunit c type domain. This protein is however too diverg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e detected by this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xpert(s) to contact by email: Recipon 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ipon@ncbi.nlm.nih.go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Futai M., Noumi T., Maeda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Biochem. 58:111-136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Senior A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ysiol. Rev. 68:177-231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Ivaschenko A.T., Karpenyuk T.A., Ponomarenko S.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khimiya 56:406-419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Recipon H., Perasso R., Adoutte A., Quetier 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Mol. Evol. 34:292-303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39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54; ATPASE_E1_E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1-E2 ATPases phosphorylation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1-E2 ATPases are cation transport  ATPases which  form  an aspartyl phosph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mediate in the course of ATP hydrolysis. The ATPases which belong t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mily are listed below [1,2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fungal and plants plasma membrane (H+) ATPases [reviewed in 3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vertebrate (Na+, K+) ATPases (sodium pump) [reviewed in 4,5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gastric (K+, H+) ATPases (proton pum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calcium (Ca++) ATPases (calcium pump)  from  the sarcoplasmic reticul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R), the endoplasmic reticulum (ER), and the plasma membra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bacterial potassium (K+) ATP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bacterial cadmium efflux (Cd++) ATPases [reviewed in 6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bacterial magnesium (Mg++) ATPases [7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probable cation ATPase from Leishman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ixI, a probable cation ATPase  from Rhizobium meliloti,  which is invol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nitrogen fix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gion  around the phosphorylated aspartate residue is perfectly con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ll these ATPases and can be used as a signatur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D-K-T-G-T-[LIVM]-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D is phosphorylate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June 1991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Green N.M., McLennan D.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Soc. Trans. 17:819-822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Green N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Soc. Trans. 17:970-972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Serrano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im. Biophys. Acta 947:1-28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Fambrough D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Neurosci. 11:325-328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Sweadner K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im. Biophys. Acta 988:185-220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6] Silver S., Nucifora G., Chu L., Misra T.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Biochem. Sci. 14:76-80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7] Snavely M.D., Miller C.G., Maguire M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6:815-823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28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90; ATPASE_NA_K_BETA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91; ATPASE_NA_K_BETA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odium and potassium ATPases beta subunits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odium pump (Na+,K+ ATPase), located in the plasma membrane of  all ani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lls, is an heterodimer  composed of a catalytic subunit (alpha chain) a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glycoprotein subunit (beta chain). The beta  subunit  seems [1] to regula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ugh the  assembly  of alpha/beta  heterodimers, the number of sodium pum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ported to the plasma membra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eta subunit is a protein  of about 300 amino acids.  Structurally  it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osed of a charged  cytoplasmic  domain of about 35 residues, followed b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membrane  region, and a large  extracellular  domain  that contains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ulfide  bonds  and  glycosylation sites.  This  structure is  sche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resented in the figure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+ +--+       +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| |  |       |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xxxxxxxxxxxxxxxxxxxxxxCxxxxCxCxxCxxxxxxxCxxxxxxxxxxxC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                      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-Cyt-&gt;&lt;TM&gt;&lt;------------Extracellular--------------------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C': conserved cysteines involved in disulfide b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*': position of the patter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isoforms of the beta subunit (beta-1 and beta-2) are currently known;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 about 50% sequence ident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astric (K+, H+)  ATPase  (proton pump)  which  is  responsible  for  ac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tion  in the  stomach has recently been shown [2] to also consist of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units, the beta chain is highly similar to the sodium pump beta subun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developed two signature  patterns for beta subunits.  The  first patter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ed in the  cytoplasmic  domain,  while the  second  one is locat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acellular  domain  and contains two of the cysteines involved in disulf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FYW]-x(2)-[FYW]-x-[FYW]-[DN]-x(6)-[LIVM]-G-R-T-x-[GSTA]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-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RK]-x(2)-C-[RKQ]-x(5)-L-x(2)-C-S-G-x(2)-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two C's are involved in disulfide bond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beta subunit of the  sodium pump  of  brine shrimp  whose sequenc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ly divergent in that region [3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June 1992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McDonough A.A., Gerring K., Farley R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EB J. 4:1598-1605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Toh B.-H., Gleeson P.A., Simpson R.J., Moritz R.L., Callaghan J.M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ldkorn I., Jones C.M., Martinelli T.M., Mu F.-T., Humphris D.C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ttitt J.M., Mori Y., Masuda T., Sobieszczuk P., Weinstock J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tamadiotis T., Baldwin G.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7:6418-6422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Bhattacharyya K.K., Bergstrom E.E., Hokin L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BS Lett. 269:233-238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40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55; CUTINAS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utinase, serine active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tinase is an extracellular  fungal  enzyme that  catalyzes the hydrolysi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tin, a polyester that forms the structure of plant cuticle.  Cutinase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ogenic fungi to penetrate  through the host plant cuticular barrier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itial  stage of  fungal  infection.  Cutinase is a serine esterase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s the classical catalytic triad (Asp, Ser, and His) found in the ser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ydrolases.  The sequence  around  the catalytic  serine residue  is perf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rved in the sequence of the known fungal cutinases [1,2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G-Y-S-Q-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S is the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October 1989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Soliday C.L., Flurkey W.H., Okita T.W., Kolattukudy P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1:3939-3943(198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Ettinger W.F., Thukral S.K., Kolattukudy P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istry 26:7883-7892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29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92; DDC_GAD_HDC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DC / GAD / HDC pyridoxal-phosphate attachment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e different enzymes, which are all pyridoxal-dependent decarboxylases se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hare regions of sequence similarities [1,2], especially in the vicini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ysine residue  which  serves  as  the  attachment site for the pyridoxa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sphate (PLP) group. These enzym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lutamate decarboxylase (EC 4.1.1.15) (GAD).  Catalyzes the decarboxy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glutamate into the neurotransmitter GABA (4-aminobutanoat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istidine decarboxylase (EC 4.1.1.22) (HDC).  Catalyzes the decarboxy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histidine to histamine.  There  are  two, completely unrelated, typ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DC: those that use PLP  as a cofactor (found in gram-negative bacteria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mmals), and those that contain a covalently bound pyruvoyl residue (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gram-positive bacteri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romatic-L-amino-acid decarboxylase  (EC 4.1.1.28)  (DDC)  (also  known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-dopa  decarboxylase or   tryptophan  decarboxylase).   DDC  catalyz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arboxylation of  tryptophan to tryptamine.  It  also  acts on 5-hydrox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yptophan and dihydroxyphenylalanine (L-dop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S-[LIVMFYW]-x(5)-K-[LIVMFYWG](2)-x(3)-[LIVMFYW]-x-C-x(2)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LIVMFYW]-x(2)-[RK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K is the pyridoxal-P attachment sit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June 1992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Jackson F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Mol. Evol. 31:325-329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Joseph D.R., Sullivan P., Wang Y.-M., Kozak C., Fenstermacher D.A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hrendsen M.E., Zahnow C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7:733-737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585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703; PROK_ODC_LDC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rokaryotic ornithine and lysine decarboxylases pyridoxal-phospha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ttachment site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nithine decarboxylase (EC 4.1.1.17) (ODC) which catalyzes the trans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 ornithine  into  putrescine  and  lysine decarboxylase (EC 4.1.1.18) (LD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 catalyzes  the  transformation  of  lysine  into  cadaverine  are 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yridoxal-phosphate dependent enzy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prokaryotes the sequence of these two enzymes are evolutionary related.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regions of sequence  similarity  contains  a  conserved lysine residu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is known, in Escherichia coli LDC [1],  to  be the site of attachme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pyridoxal-phosphate  group.  We  have  used  this  region  as a sign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STA]-x-S-x-H-K-x(2)-[GSTA](2)-x-[STA]-Q-[STA]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K is the pyridoxal-P attachment sit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the sequences of eukaryotic ODCs do not seem to be evolutionary re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at of prokaryotic OD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Meng S.-Y., Bennett G.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acteriol. 174:2659-2669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4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56; OMPDECAS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Orotidine 5'-phosphate decarboxylase active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otidine 5'-phosphate decarboxylase (EC 4.1.1.23) (OMPdecase) [1,2] catalyz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ast step in the de novo  biosynthesis of pyrimidines, the decarboxy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OMP  into UMP.  In  higher  eukaryotes  OMPdecase  is  part,  with  oro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sphoribosyltransferase, of a bifunctional enzyme, while the prokaryotic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gal OMPdecases are monofunctional prot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parts of the sequence of OMPdecase are well conserved across specie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st conserved region  is  located in the N-terminal half of OMPdecases 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ntered around a lysine residue which is essential for the catalytic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enzyme. We have used this region as a signatur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TA]-[LIVMF]-x-D-x-K-x(2)-D-I-[GP]-x-T-[LIVMTA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K is the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June 1992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Jacquet M., Guilbaud R., Garreau 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. Gen. Genet. 211:441-445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Kimsey H.H., Kaiser 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7:819-824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30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781; PEPCASE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93; PEPCASE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hosphoenolpyruvate carboxylase active sit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sphoenolpyruvate  carboxylase   (EC 4.1.1.31)   (PEPcase)   catalyzes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rreversible beta-carboxylation of phosphoenolpyruvate by bicarbonate to y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xaloacetate and phosphate. The enzyme is found in all plants and in a varie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microorganisms.  A histidine [1]  and a lysine [2] have  been implica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atalytic mechanism of this enzyme;  the  regions around these active s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ues are highly conserved  in PEPcase  from  various  plants, bacteria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anobacteria and can be used as a signature patterns for this type of enzy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V-x-T-A-H-P-T-[EQ]-x(2)-R-[KRH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H is an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V-M-[LIVM]-G-Y-S-D-S-x-K-D-[STAG]-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K is an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Patterns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Terada K., Izui 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. J. Biochem. 202:797-803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Jiao J.-A., Podesta F.E., Chollet R., O'Leary M.H., Andreo C.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im. Biophys. Acta 1041:291-295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42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505; PEPCK_GTP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hosphoenolpyruvate carboxykinase (GTP)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sphoenolpyruvate carboxykinase (GTP)  (EC 4.1.1.32)  (PEPCK)  [1] catalyz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rmation of phosphoenolpyruvate by decarboxylation of  oxaloacetate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ydrolyzing GTP, a rate limiting step in  gluconeogenesis (the biosynthesi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ucose).  In vertebrates there  are  two  isozymes: a  cytosolic  form  w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ity is affected by hormones  regulating  this  metabolic process (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ucagon, or insulin) and a mitochondrial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essential  cysteine residue has been  proposed [2] to  be implicat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alytic mechanism; this residue is  located in the central part of PEPCK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in the center of  a  perfectly  conserved region that we use as a sign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F-P-S-A-C-G-K-T-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 is the putative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phosphoenolpyruvate carboxykinase  (ATP)  (EC 4.1.1.49)  an enzym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alyzes the same reaction, but  using ATP instead of GTP, is not rela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bove enzyme (see the relevant sec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Weldon S.L., Rando A., Matathias A.S., Hod Y., Kalonick P.A., Savon S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ok J.S., Hanson R.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5:7308-7317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Lewis C.T., Seyer J.M., Carlson G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4:27-33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460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532; PEPCK_ATP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hosphoenolpyruvate carboxykinase (ATP)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sphoenolpyruvate carboxykinase (ATP)  (EC 4.1.1.49)  (PEPCK)  [1] catalyz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rmation of phosphoenolpyruvate by decarboxylation of  oxaloacetate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ydrolyzing ATP, a rate limiting step in  gluconeogenesis (the biosynthesi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ucos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quence of this enzyme has  been  obtained  from Escherichia coli, yea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rypanosoma brucei;   these three  sequences are evolutionary related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 many regions of similarity.  As a signature pattern we selected a high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rved region that contains four acidic  residues  and  which is loca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entral part of the enzyme.  The beginning of the pattern is located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 residues to the C-terminus of a putative ATP-binding s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L-I-G-D-D-E-H-x-W-x-D-x-G-V-F-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phosphoenolpyruvate carboxykinase  (GTP)  (EC 4.1.1.32)  an enzym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alyzes the same reaction, but  using GTP instead of ATP, is not rela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bove enzyme (see the relevant sec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Medina V., Pontarollo R., Glaeske D., Tabel H., Goldie 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acteriol. 172:7151-7156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536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614; IGP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ndole-3-glycerol phosphate synthase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ole-3-glycerol phosphate synthase (EC 4.1.1.48) (IGPS) catalyzes the fou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p in the biosynthesis  of  tryptophan:  the  ring  closure of 1-(2-carbox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enylamino)-1-deoxyribulose into indol-3-glycerol-phosph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some bacteria  IGPS  is  a  single chain enzyme,  while  in others (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herichia coli), it is the N-terminal  domain  of a bifunctional enzym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 catalyzes  N-(5'-phosphoribosyl)anthranilate isomerase (PRAI)  activit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hird step of tryptophan biosynthesis. In fungi IGPS is the central do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 trifunctional  enzyme  that also  contains a PRAI C-terminal domain 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utamine amidotransferase N-terminal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-terminal section of IGPS contains a highly  conserved region which,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-ray crystallography studies [1], has  been  shown  to  be part of the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te cavity. We have used this region as a signature pattern for IG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FY]-x(2)-E-x-K-x-[AT]-S-P-[ST]-x(3)-[LIVMFYS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Phytophthora parasitica IGPS which lack this reg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human cytomegalovirus  hypothe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 UL6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Wilmanns M., Priestle J.P., Niermann T., Jansonius J.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Mol. Biol. 223:477-507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4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57; RUBISCO_LARG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ibulose bisphosphate carboxylase large chain active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bulose bisphosphate carboxylase (EC 4.1.1.39) (RuBisCO) [1,2]  catalyz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tial step in Calvin's  reductive  pentose phosphate cycle in plants, a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ple and green bacteria. The enzyme consists of a large catalytic unit 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all subunit of undetermined function.  In plants, the large subunit is co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the chloroplastic genome  while the small subunit is encoded in the nucl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ome. The molecular activation of RuBisCO by CO2 involves the formation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bamate  with the  epsilon-amino group of a  conserved lysine residue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bamate  is  stabilized  by a  magnesium ion.  One of  the  ligands 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gnesium ion is an aspartic acid residue close to the active site lysine [3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developed a pattern  which  includes  both  the active site residue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al-ligand, and which is specific to RuBisCO large cha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x-D-F-x-K-x-D-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K is the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second D is a magnesium ligan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April 1990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Miziorko H.M., Lorimer G.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Biochem. 52:507-535(198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Akazawa T., Takabe T., Kobayashi 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Biochem. Sci. 9:380-383(198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Andersson I., Knight S., Schneider G., Lindqvist Y., Lundqvist T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anden C.-I., Lorimer G.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37:229-234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4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58; ALDOLASE_CLASS_I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Fructose-bisphosphate aldolase class-I active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uctose-bisphosphate aldolase (EC 4.1.2.13) [1,2] is a glycolytic enzym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alyzes  the reversible  aldol cleavage   or  condensation of  fructose-1,6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sphosphate into  dihydroxyacetone-phosphate and  glyceraldehyde 3-phosph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 two  classes  of  fructose-bisphosphate  aldolases  with 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alytic mechanisms.  Class-I aldolases [3], which are mainly found in hig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ukaryotes, are homotetrameric enzymes which form a  Schiff-base  intermed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ween the C-2 carbonyl  group of  the substrate (dihydroxyacetone phospha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epsilon-amino group of a lysine resid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vertebrates, three  forms  of this enzyme  are found: aldolase A in musc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dolase B in liver, and aldolase C in br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quence around the lysine involved in the Schiff-base is highly con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an be used as a signature for this class of enzy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E-G-x-[LS]-L-K-P-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K is involved in Schiff-base formatio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spinach chloroplast aldol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Perham R.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Soc. Trans. 18:185-187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Marsh J.J., Lebherz H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Biochem. Sci. 17:110-113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Freemont P.S., Dunbar B., Fothergill-Gilmore L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J. 249:779-788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52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602; ALDOLASE_CLASS_II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806; ALDOLASE_CLASS_II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Fructose-bisphosphate aldolase class-II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uctose-bisphosphate aldolase (EC 4.1.2.13) [1,2] is a glycolytic enzym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alyzes  the reversible  aldol cleavage   or  condensation of  fructose-1,6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sphosphate into  dihydroxyacetone-phosphate and  glyceraldehyde 3-phosph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 two  classes  of  fructose-bisphosphate  aldolases  with 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alytic  mechanisms.  Class-II aldolases [2],   which  are  mainly  fou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karyotes and fungi, are homodimeric enzymes which  require a divalent me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on for their a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signature  patterns for  this class  of  enzyme  we  selected two con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ons. The first  pattern is  located in the  first half of the sequenc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s two histidine residues that could be involved in the binding of me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on(s). The second pattern is  located in the C-terminal  section and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conserved aspartic acid resid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A-x(2)-Y-x(1,2)-[LIVM]-x-[LIVM]-x-[LIVM]-H-x-D-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V-x-K-[LIVM]-N-[LIVM]-D-T-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Patterns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Perham R.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Soc. Trans. 18:185-187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Marsh J.J., Lebherz H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Biochem. Sci. 17:110-113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von der Osten C.H., Barbas C.F. III, Wong C.-H., Sinskey A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. Microbiol. 3:1625-1637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44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510; MALATE_SYNTHAS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Malate synthase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late synthase (EC 4.1.3.2) catalyzes the  aldol  condensation  of glyoxy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cetyl-CoA to form malate;  the  second step of the glyoxylate bypass,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ernative to the tricarboxylic acid  cycle  in  bacteria, fungi, and pla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late synthase is a protein of from 530 to 570 amino acids  whose sequenc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ly conserved across species [1]. As a signature pattern we selected a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rved region in the central section of the enzy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R-[DN]-H-x(2)-G-L-N-x-G-x-W-D-Y-[LIVM]-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Bruinenberg P.G., Blaauw M., Kazemier B., Ab 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ast 6:245-254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42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80; CITRATE_SYNTHAS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itrate synthase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trate synthase (EC 4.1.3.7) (CS) is the tricarboxylic acid cycle enzym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alyzes the  synthesis of citrate  from  oxaloacetate  and acetyl-CoA  i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dol condensation.  CS can directly form  a carbon-carbon bond in the abs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metal ion cofac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prokaryotes citrate synthase  is  composed of six  identical  subunits.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ukaryotes there are two isozymes of citrate synthase: one is localiz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tochondrial matrix, while the  second one is cytoplasmic. Both isozymes se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e dimer of identical cha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a number of  regions of sequence  similarity between prokaryotic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ukaryotic citrate synthases.  One  of the  best conserved  region contain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idine which is one of three residues that, in the vertebrate mitochond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zyme, have  been shown [1] to  be implicated in the catalytic mechanism. 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used this region as a signatur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[FY]-G-H-x-V-x(1,2)-[RK]-x(2)-D-[PS]-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H is an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Karpusas M., Branchaud B., Remington S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istry 29:2213-2219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44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59; ALDOLASE_KDPG_KHG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60; ALDOLASE_KDPG_KHG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KDPG and KHG aldolases active site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-hydroxy-2-oxoglutarate aldolase (EC 4.1.3.16)  (KHG-aldolase)  catalyz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conversion of  4-hydroxy-2-oxoglutarate  into  pyruvate  and  glyoxyl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spho-2-dehydro-3-deoxygluconate  aldolase   (EC 4.1.2.14)   (KDPG-aldola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alyzes the interconversion of  6-phospho-2-dehydro-3-deoxy-D-gluconate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yruvate and glyceraldehyde 3-phosph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two enzymes are structurally and functionally related [1]. They are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motrimeric proteins of approximately 220 amino acid residues. They are cl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aldolase whose catalytic mechanism  involves  the formation of a Schiff-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mediate  between  the  substrate  and the epsilon-amino group of a lys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ue. In both enzymes an arginine is required for the catalytic a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have  developed  two  signature  patterns for these enzymes.  The first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s the active site arginine,  while the  second  one contains the lys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olved in the formation of the Schiff-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L-E-V-T-L-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R is the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F-K-x-F-P-A-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K is involved in Schiff-base formatio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April 1990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Vlahos C J., Dekker E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3:11683-11691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45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61; ISOCITRATE_LYAS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socitrate lyase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ocitrate lyase (EC 4.1.3.1) [1,2] is an enzyme that catalyzes the con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isocitrate  to  succinate and glyoxylate.   This  is the  first step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yoxylate bypass, an alternative to the tricarboxylic acid cycle in bacteri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gi, and pla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ysteine, an histidine  and a glutamate or aspartate have been identifi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important  for  the  catalytic  activity  of the enzyme.  Only one cyst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ue is conserved between  the sequences of the fungal, plant and bact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zyme; this cysteine  is  located  in  the middle  of  a perfectly  con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xapeptide that can be used as a signature pattern for this type of enzy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K-K-C-G-H-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 is a putative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May 1991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Beeching J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ein Seq. Data Anal. 2:463-466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Atomi H., Ueda M., Hikida M., Hishida T., Teranishi Y., Tanaka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chem. 107:262-266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3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94; DNA_PHOTOLYASES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691; DNA_PHOTOLYASES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NA photolyases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oxyribodipyrimidine photolyase (EC 4.1.99.3) (DNA photolyase) [1,2] is a D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air enzyme  that binds to UV-damaged  DNA containing  pyrimidine dimer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on absorbing  a  near-UV photon  (300 to 500 nm) breaks the cyclobutane 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ining  the  two pyrimidines  of  the  dimer.  There  are  two classes of D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tolyases;  both  of which contain reduced FADH2 as a choromophore-cofa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ddition,  the folate  class  contains 5,10-methenyltetrahydrofolate (5,10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TFH), and  the deazaflavin class contains an oxidized 8-hydroxy-5-deazaflav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ivative  (F420) as the  second chromophore.  The  folate  class enzym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mplified by  Escherichia coli and yeast photolyases,  while the deazaflav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s is   exemplified  by  the  Anacystis  nidulans and  Streptomyces grise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zymes. The folate  or  deazaflavin chromophore  appears  to  function as 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tenna, while the FADH2 chromophore is thought to be responsible for electr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a number of conserved sequence regions in all known DNA photolyas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pcially in the C-terminal part.  We  have  selected  two of these region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ature patter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T-G-x-P-[LIVM](2)-D-A-x-M-R-x-[LIV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N-R-x-R-M-[LIVM]-x-A-[STA]-F-L-x-K-x-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Patterns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Sancar G.B., Sancar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Biochem. Sci. 12:259-261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Jorns M.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factors 2:207-211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46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62; EUK_CO2_ANHYDRAS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ukaryotic-type carbonic anhydrase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bonic anhydrases (EC 4.2.1.1) (CA) [1,2,3,4] are zinc  metalloenzyme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alyze the reversible  hydration  of  carbon dioxide.   Seven  enzymatic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olutionary  related forms of carbonic anhydrase are currently known to ex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vertebrates. Sequence data is available for CA-I (or B), CA-II (or C),  C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I (or M), extracellular CA-IV, and CA-VI (salivary), membrane bound CA-VI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 Purkinje cell-specific isozyme [5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alga Chlamydomonas reinhardtii two CA isozymes have been sequenced [6]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are periplasmic glycoproteins that are evolutionary related to verteb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 contain  a single  zinc  atom which is bonded to three conserved histid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ues.  As a signature for CAs we use a pattern which includes one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inc-binding histid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S-E-H-x-[LIVM]-x(4)-[FYH]-x(2)-E-[LIVM]-H-[LIVMFA]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second H is a zinc ligan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protein D8 from  vaccinia virus is related to CAs, but  has lost two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zinc-binding histidines as well as many otherwise conserved resid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prokaryotic and plants chloroplast CA's belong to another, evolution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inct, family of proteins (see the relevant sec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Deutsch H.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. J. Biochem. 19:101-113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Fernley R.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Biochem. Sci. 13:356-359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Tashian R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Essays 10:186-192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Edwards 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Soc. Trans. 18:171-175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Kato 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BS Lett. 271:137-140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6] Fujiwara S., Fukuzawa H., Tachiki A., Miyachi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7:9779-9783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586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704; PROK_CO2_ANHYDRASE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705; PROK_CO2_ANHYDRASE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rokaryotic-type carbonic anhydrases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bonic anhydrases (EC 4.2.1.1) (CA) are zinc  metalloenzymes  which cataly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versible hydration of carbon diox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Escherichia coli CA (gene cynT) is involved in recycling the carbon diox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ed in the bicarbonate-dependent decomposition  of cyanate by cyanase (g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nS). By  this action it  prevents the depletion of cellular bicarbonate [1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photosynthetic  bacteria  and  in  plants  chloroplast, CA  is essentia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organic carbon fixation [2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karyotic  and  plants  chloroplast CA  are   structurally  and evolution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ated and form a family which is distinct from the one which groups the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 forms of eukaryotic CA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developed two signature patterns for this family of enzymes.  Both patte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 conserved residues  that  could  be  implicated in the binding to z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ysteine and histidin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S-D-S-R-[LIVM]-x-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E-Y-A-[LIVM]-x(2)-[LIVM]-x(4)-[LIVM](3)-x-G-H-S-x-C-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Guilloton M.B., Korte J.J., Lamblin A.F., Fuchs J.A., Anderson P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7:3731-3734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Fukuzawa H., Suzuki E., Komukai Y., Miyachi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9:4437-4441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47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63; FUMARATE_LYASE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Fumarate lyase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umber of enzymes, belonging  to  the lyase class,  for  which fumarate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strate have been shown [1,2]  to  share a short conserved sequence arou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hionine which is  probably involved  in the catalytic activity of this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enzymes. These enzym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umarase (EC 4.2.1.2) (fumarate hydratase), which catalyzes  the rever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ydration of fumarate to L-malate. There seem to be 2 classes of fumara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ss I are thermolabile dimeric enzymes  (as for example: Escherichia co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mC); class II enzymes  are  thermostable  and tetrameric and are fou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karyotes (as for example: Escherichia coli fumA and fumB) as well as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karyotes.  The  sequence  of the two classes of fumarases are not clos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spartate  ammonia-lyase  (EC 4.3.1.1)  (aspartase),  which  catalyze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versible conversion of  aspartate to fumarate and ammonia.  This re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nalogous to that catalyzed by fumarase, except that ammonia rath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ter is involved in the trans-elimination rea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rginosuccinase (EC 4.3.2.1) (argininosuccinate lyase), which catalyz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ion of arginine and fumarate from argininosuccinate, the last step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iosynthesis of argin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denylosuccinase (EC 4.3.2.2) (adenylosuccinate lyase) [3], which catalyz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ight step  in  the de novo  biosynthesis  of purines, the form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'-phosphoribosyl-5-amino-4-imidazolecarboxamide  and  fumarate  from 1-(5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sphoribosyl)-4-(N-succino-carboxamide).  That enzyme  can also catalyz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ion of fumarate and AMP from adenylosuccin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S-x(2)-M-x(2)-K-x-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rat IG gamma-2B ch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May 1991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Woods S.A., Shwartzbach S.D., Guest J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im. Biophys. Acta 954:14-26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Woods S.A., Miles J.S., Guest J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MS Microbiol. Lett. 51:181-186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Ebbole D.J., Zalkin 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2:8274-8287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42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50; ACONITAS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conitase family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onitase  (aconitate hydratase) (EC 4.2.1.3) [1,2]  is  the enzyme  from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icarboxylic  acid  cycle  that  catalyzes  the  reversible  isomeriz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trate and isocitrate.  Cis-aconitate  is  formed  as an intermediary produ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ring the course of the reaction. In eukaryotes two isozymes of aconitas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n to exist: one found in  the mitochondrial  matrix and the other fou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ytoplasm. Aconitase, in its active form,  contains  a 4Fe-4S  iron-sulf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uster; three  cysteine  residues have been shown to be ligands of the 4Fe-4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u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has been shown [3] that two proteins are highly related to aconitase,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3-isopropylmalate  dehydratase (EC 4.2.1.33)  (isopropylmalate  isomerase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nzyme that catalyzes the second step in the biosynthesis of leuc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ron-responsive  element binding  protein (IRE-BP).  IRE-BP  is a cytoso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ein that binds  to iron-responsive elements (IREs).  IREs are stem-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uctures found in  the 5'UTR of ferritin,  and  delta aminolevulinic ac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hase mRNAs, and in the 3'UTR of  transferrin receptor mRNA.  IRE-BP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n recently shown [4] to express aconitase a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ignature  for  proteins  from  the  aconitase family  we have select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rved region that contains the first cysteine ligand of the 4Fe4S clu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]-x(4)-[LIVM]-x(2)-C-T-N-[GS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 binds the iron-sulfur cente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June 1992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Robbins A.H., Stout C.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6:3639-3643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Zheng L., Andrews P.C., Hermodson M.A., Dixon J.E., Zalkin 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5:2814-2821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Hentze M.W., Argos 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cleic Acids Res. 19:1739-1740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Kaptain S., Downey W.E., Tang C.K., Philpott C., Haile D.J., Orloff D.G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ford J.B., Rouault T.A., Klausner R.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8:10109-10113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48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64; ENOLAS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nolase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olase (EC 4.2.1.11) is a glycolytic enzyme that catalyzes the dehydr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-phospho-D-glycerate to phosphoenolpyruvate. Enolase is a dimeric enzym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s  magnesium  for  catalysis  and for stabilizing the dimer. Enolas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ably found in all  organisms  that metabolize sugars. In vertebrates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three different,  tissue-specific isozymes;  isozyme alpha  is  presen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tissues, beta is localized in muscle tissue, and gamma  is  found onl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rvous tiss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 signature pattern for   enolase,  we selected a  conserved   regio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s an Asp-Asp dipeptide. According to the three-dimensional structur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olase [1],  the first aspartic acid is one the three  residues implica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inding  of  the magnesium ion,  and  the second one is part of the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te reg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u-crystallin,  one of  the major lens  proteins  in  some fish, reptil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rds, has been shown [2] to be evolutionary related to enol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D-D-L-x-V-[STA]-N-[PV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first D is a magnesium ligan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Lebioda L., Stec B., Brewer J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4:3685-3693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Wistow G., Piattigorsky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ience 236:1554-1556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49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65; DEHYDRATASE_SER_THR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erine/threonine dehydratases pyridoxal-phosphate attachment site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ine and threonine  dehydratases [1,2]  are  functionally  and  structur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ated pyridoxal-phosphate dependant enzym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-Serine dehydratase (EC 4.2.1.13) and D-Serine  dehydratase  (EC 4.2.1.1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alyze the dehydratation of L-serine (respectively D-serine) into ammon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yruv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reonine dehydratase  (EC 4.2.1.16) (TDH) catalyzes  the  dehydrat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eonine into  alpha-ketobutarate  and  ammonia.  In Escherichia coli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microorganisms two classes of TDH are known to exist, one is invol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biosynthesis  of isoleucine,  and  the  other  in  the catabolism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ydroxamino aci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onine synthase  (EC 4.2.99.2) is  also  a pyridoxal-phosphate  enzyme,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alyzes the  transformation of  homoserine-phosphate into threonine.  It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n shown [3] that  threonine  synthase  is  distantly related to the serine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onine synthase.   A quick study of the sequence of threonine synthas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e bacterial species and from yeast leads us to propose that  there ar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parate families.   The  first one, represented by  the Bacillus subtili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evibacterium lactofermentum enzymes, is clearly related to the dehydratas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the second family, represented by the Escherichia coli and yeast enzy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either not related or only very distan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ll these enzymes the pyridoxal-phosphate group  is  attached  to a  lys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ue.  The sequence around  this residue is sufficiently conserved to a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rivation of a pattern specific to  the serine/threonine dehydratas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onine synthases of the first fami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K-x(8)-S-[IF]-K-x-R-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second K is the pyridoxal-P attachment sit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scherichia coli L-serine dehydrat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Ogawa H., Gomi T., Konishi K., Date T., Naakashima H., Nose K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suda Y., Peraino C., Pitot H.C., Fujioka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4:15818-15823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Datta P., Goss T.J., Omnaas J.R., Patil R.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4:393-397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Parsot 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O J. 5:3013-3019(198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50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66; ENOYL_COA_HYDRATAS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noyl-CoA hydratase/isomerase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oyl-CoA hydratase (EC 4.2.1.17)  (ECH) [1]  and 3-2trans-enoyl-CoA isomer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C 5.3.3.8) (ECI) [2] are two enzymes involved in fatty acid metabolism.  E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alyzes the hydratation of 2-trans-enoyl-CoA into 3-hydroxyacyl-CoA  and EC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fts the 3- double  bond  of  the  intermediates  of  unsaturated fatty ac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xidation to the 2-trans 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eukaryotic cells have two fatty-acid  beta-oxidation systems, one loc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mitochondria and the other in peroxisomes.  In mitochondria ECH and ECI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parate yet structurally related monofunctional enzymes.  Peroxisomes co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trifunctional  enzyme [3] which  consist of a N-terminal  domain  that be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h ECH and ECI activity and a C-terminal domain which is responsible  for 3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ydroxyacyl-CoA dehydrogenase (HCDH) a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Escherichia coli (gene fadB) and Pseudomonas fragi (gene faoA)  ECH and EC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also part of a multifunctional enzyme which contains an HCDH  domain 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-hydroxybutyryl-CoA epimerase domain [4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r other proteins  have been found to be evolutionary related to the ECH/EC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zymes or domai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aphthoate  synthase  (EC 4.1.3.36)  (DHNA synthetase)  (gene menB) [5],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terial enzyme involved in the biosynthesis  of menaquinone (vitamin K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HNA synthetase converts O-succinyl-benzoyl-CoA (OSB-CoA) to 1,4-dihydrox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-naphthoic acid (DHN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4-chlorobenzoate dehalogenase (EC 3.8.1.6) [6], a  Pseudomonas enzyme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alyses the conversion of 4-chlorobenzoate-CoA to 4-hydroxybenzoate-Co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Rhodobacter capsulatus protein of unkwown function (ORF257) [7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hypothetical yeast protein encoded in the 5'region of gener KRS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ignature pattern for  these enzymes we selected  a conserved region r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glycine and in hydrophobic resid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]-[STA]-x-[LIVM]-[DNQSTA]-G-x(3)-[AG](2)-G-x(4)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LIVM]-x-[CSTA]-[DHP]-[LIVMFY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xpert(s) to contact by email: Hofmann K.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hofmann@biomed.biolan.uni-koeln.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Minami-Ishii N., Taketani S., Osumi T., Hashimoto 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. J. Biochem. 185:73-78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Mueller-Newen G., Stoffel 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l. Chem. Hoppe-Seyler 372:613-624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Palosaari P.M., Hiltunen J.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5:2446-2449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Nakahigashi K., Inokuchi 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cleic Acids Res. 18:4937-4937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Driscoll J.R., Taber H.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acteriol. 174:5063-5071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6] Babbitt P.C., Kenyon G.L., Matin B.M., Charest H., Sylvestre M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olten J.D., Chang K.-H., Liang P.-H., Dunaway-Mariano 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istry 31:5594-5604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7] Beckman D.L., Kranz R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 107:171-172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5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67; TRP_SYNTHASE_ALPHA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ryptophan synthase alpha chain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yptophan synthase (EC 4.2.1.20) catalyzes the last step in  the biosynthe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 tryptophan,  the  conversion  of  indoleglycerol  phosphate  and serin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yptophan and glyceraldehyde 3-phosphate [1,2]. The enzyme has two func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mains: one for  the aldol cleavage of indoleglycerol phosphate to indo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yceraldehyde 3-phosphate and  the other for the synthesis of tryptophan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ole and serine. In bacteria and plants [3] each of the domain is coded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parate subunit (alpha and beta chains),  while  in fungi the two domain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sed together on a single multifunctional prot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ignature pattern for the alpha chain we selected a conserved regio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s three conserved acidic residues.  The  first  and  the  third  acid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ues  are  believed to  serve as  proton donors/acceptors in the cataly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chanism of the enzy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]-E-[LIVM]-G-x(2)-[FY]-[ST]-[DE]-P-[LIVM]-[AG]-[DE]-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Crawford I.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Microbiol. 43:567-600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Hyde C.C., Miles E.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/Technology 8:27-32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Berlyn M.B., Last R.L., Fink G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6:4604-4608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5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68; TRP_SYNTHASE_BETA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ryptophan synthase beta chain pyridoxal-phosphate attachment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yptophan synthase (EC 4.2.1.20) catalyzes the last step in  the biosynthe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 tryptophan,  the  conversion  of  indoleglycerol  phosphate  and serin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yptophan and glyceraldehyde 3-phosphate [1,2]. The enzyme has two func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mains: one for  the aldol cleavage of indoleglycerol phosphate to indo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yceraldehyde 3-phosphate and  the other for the synthesis of tryptophan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ole and serine. In bacteria and plants [3] each of the domain is coded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parate subunit (alpha and beta chains),  while  in fungi the two domain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sed together on a single multifunctional prot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eta chain of the  enzyme requires  pyridoxal-phosphate as a cofactor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yridoxal-phosphate group is attached to a lysine residue.   The region a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lysine residue also contains two histidine residues which are par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yridoxal-phosphate binding site.  The signature pattern for the beta chai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yptophan synthase is derived from that conserved reg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]-x-H-x-G-[STA]-H-K-x-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K is the pyridoxal-P attachment sit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Crawford I.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Microbiol. 43:567-600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Hyde C.C., Miles E.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/Technology 8:27-32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Berlyn M.B., Last R.L., Fink G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6:4604-4608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5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69; D_ALA_DEHYDRATAS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elta-aminolevulinic acid dehydratase active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ta-aminolevulinic acid dehydratase  (EC 4.2.1.24) (ALAD) [1]  catalyz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 step in the biosynthesis of heme,  the condensation of two molecul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-aminolevulinate to form porphobilinogen.  The enzyme is an oligomer compo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eight identical subunits.  Each of  the subunits  binds  an atom of zinc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ysine has been implicated in the catalytic mechanism [2]. The sequenc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on in the vicinity  of  the  active site residue is conserved in ALA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ous prokaryotic and eukaryotic spec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x-D-x-[LIVM](2)-V-K-P-[GSA]-x(2)-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K is the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May 1991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Li J.-M., Russell C.S., Cosloy S.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 75:177-184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Gibbs P.N.B., Jordan P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J. 236:447-451(198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569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665; DHDPS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666; DHDPS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ihydrodipicolinate synthetase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hydrodipicolinate synthetase (EC 4.2.1.52) (DHDPS) [1] catalyzes,  in hig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nts chloroplast and  in  many  bacteria (gene dapA),  the   first  re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 to the  biosynthesis  of  lysine and  of  diaminopimelate.  DHDPS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onsible for the condensation of aspartate semialdehyde and pyruvate  by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ng-pong  mechanism  in which pyruvate first binds to the enzyme by form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iff-base with a lysine resid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quences of bacterial and plants DHDPS's  are  well conserved and we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eloped two  signature patterns  for this  enzyme.  The  first  signatu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ntered on  a perfectly conserved pentapeptide located in the N-terminal 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DHDPS. The second signature contains a lysine residue which has been show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Escherichia coli enzyme [2],  to  be  the one  that forms a Schiff-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subst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x(3)-[LIVM](2)-x(2)-G-T-T-G-E-[GAS]-x(6)-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]-[AS]-x(4)-[LIVM]-x-[AG]-[LIVM]-K-[DE]-x(2)-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K is involved in Schiff-base formatio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Kaneko T., Hashimoto T., Kumpaisal R., Yamada 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5:17451-17455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Laber B., Gomis-Rueth F.-X., Romao M.J., Huber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J. 288:691-695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424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88; PAL_HISTIDAS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henylalanine and histidine ammonia-lyase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enylalanine ammonia-lyase (EC 4.3.1.5) (PAL) is  a  key  enzyme of plan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gi  phenylpropanoid  metabolism  which is involved in the biosynthesis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de  variety  of  natural  products   such  as   flavanoids,   furanocoumar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ytoalexins and cell wall component.  PAL catalyzes the removal of an ammon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up from phenylalanine to form trans-cinnam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idine ammonia-lyase (EC 4.3.1.3) (histidase)  catalyzes  the first step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idine degradation, the removal of  an  ammonia  group  from  histidine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e urocanic ac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wo types of enzymes are functionally and  structurally related [1]. 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the only enzymes  which are known to have the modified amino acid dehyd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anine (DHA) in their active s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ignature pattern for these enzymes we selected the most conserved reg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is located in the central part of these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[STG]-[LIVM]-[STG]-[AC]-S-G-D-L-x-P-L-[STA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June 1992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Taylor R.G., Lambert M.A., Sexsmith E., Sadler S.J., Ray P.N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huran D.J., McInnes R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5:18192-18199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46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533; PORPHOBILINOGEN_DEAM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orphobilinogen deaminase cofactor-binding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phobilinogen deaminase (EC 4.3.1.8) (or hydroxymethylbilane synthase) i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zyme involved in the biosynthesis of porphyrins and related macrocycles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alyzes the assembly of  four  porphobilinogen (PBG) units in a head to t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shion to form hydroxymethylbila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nzyme covalently  binds  a  dipyrromethane  cofactor  to  which  the  PB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units are added in a stepwise fashion. In the Escherichia coli enzyme (g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mC) the  cofactor has  been shown [1] to be is bound through the sulfur a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 cysteine. The region around this cysteine is conserved in porphobilino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aminases from various prokaryotic and eukaryotic sour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]-x-G-[GSA]-C-x-V-P-[LIVM]-[GSA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 is the cofactor attachment sit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Miller A.D., Hart G.J., Packman L.C., Battersby A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J. 254:915-918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425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52; GUANYLATE_CYCLASE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Guanylate cyclase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uanylate cyclases (EC 4.6.1.2) [1 to 4] catalyze the formation  of cyclic G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GMP) from GTP.  cGMP  acts as an  intracellular  messenger, activating cGM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pendent kinases and regulating CGMP-sensitive ion channels. The role of cG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econd messenger in vascular smooth muscle relaxation  and retinal phot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duction  is  well  established.  Guanylate  cyclase is  found both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uble and particular fraction  of eukaryotic cells.  The soluble  and plas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brane-bound forms differ in structure, regulation and other proper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urrently known  plasma membrane-bound  forms  are all receptors for sm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ypeptides.  The topology of such proteins is the following:  they have a 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inal extracellular domain which acts as the ligand binding region, then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membrane domain, followed by  a  large cytoplasmic C-terminal regio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be subdivided into  two domains: a protein kinase-like domain that appe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 for proper signaling and a cyclase  catalytic domain.  This topol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schematically represent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xxxxx----------------------+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Ligand-binding        XXXXX  Protein Kinase like |   Cyclase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xxxxx----------------------+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acellular         Transmembrane          Cytoplasm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known guanylate cyclase receptor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sea-urchins receptors for  speract and resact, which are small pept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stimulate sperm motility and metabolis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receptors for natriuretic peptides (ANF).  Two  forms  of ANF recep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guanylate cyclase activity are  currently known: GC-A (or ANP-A)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ms specific  to  atrial  natriuretic peptide (ANP), and GC-B  (or ANP-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seems to be stimulated  more effectively by brain natriuretic pept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BNP) than by AN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receptor for  Escherichia  coli  heat-stable  enterotoxin (GC-C).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ogenous ligand for this intestinal receptor seems to be a  small pept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ed guanyl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oluble forms of guanylate cyclase are  cytoplasmic heterodimers.  Th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units, alpha and beta are  proteins of  from 70 to 82 Kd  which are  high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ated. Two forms of beta subunits are currently known: beta-1 which seem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expressed in  lung and brain,  and beta-2  which is more abundant in kid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l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embrane and  cytoplasmic  forms  of  guanylate  cyclase share a con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main which is probably important  for  the catalytic activity of the enzy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h  a domain  is also found twice  in four different forms of membrane-b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mmalian adenylate cyclase. We have derived a consensus pattern from the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rved region in that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V-[LIVM]-G-x(5)-Y-x-[LIVM]-[FYW]-[GS]-[DNTH]-[DNT]-V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DNT]-x(5)-[D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sea urchin Arbacia punctulata resact receptor which lack this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this  pattern  will detect  both  domains  of  membrane-bound mammali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nylate cycl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Koesling D., Boehme E., Schultz 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EB J. 5:2785-2791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Garbers D.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Biol. 2:499-504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Garbers D.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 71:1-4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Yuen P.S.T., Garbers D.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Neurosci. 15:193-225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628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787; CHORISMATE_SYNTHASE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788; CHORISMATE_SYNTHASE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789; CHORISMATE_SYNTHASE_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horismate synthase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rismate synthase (EC 4.6.1.4) catalyzes  the last of the seven step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kimate pathway  which  is  used  in  prokaryotes, fungi, and plant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osynthesis of aromatic amino acids.  Chorismate  synthase catalyzes the 1,4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  elimination  of  the  phosphate  group  from  5-enolpyruvylshikimate-3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sphate (EPSP) to form chorismate which can then be used in the biosynthe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phenylalanine, tyrosine, or tryptophan.  Chorismate  synthase  requir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ence of a reduced flavin mononucleotide (FMNH2 or FADH2) for its a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rismate synthase from various sources shows [1,2] a high degree of se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rvation; it is a protein of about 360 to 400 amino acid residues. We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eloped  three  signature patterns  from  conserved  regions  rich  in 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ues (mostly arginines).  The  first pattern  is located in the N-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, the second one is central, and the third one is C-termi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DE]-[LIVM]-Q-x(2)-L-x-R(3)-P-G-x-S-[K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(3)-R-[SA](3)-R-E-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R-H-D-P-x-V-x(2)-R-A-[LIVM]-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Schaller A., Schmid J., Leibinger U., Amrhein 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6:21434-21438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Jones D.G.L., Reusser U., Braus G.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. Microbiol. 5:2143-2152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46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534; FERROCHELATAS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Ferrochelatase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rrochelatase (EC 4.99.1.1) (protoheme ferro-lyase) [1,2] catalyzes the 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p in the biosynthesis of heme,  the chelation  of  a ferrous  ion to prot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phyrin IX to form protohe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eukaryotes ferrochelatase is a  mitochondrial protein which is boun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ner membrane and whose active site face the mitochondrial matrix. The m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 of eukaryotic ferrochelatase  is  composed of about 360 amino  acids.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herichia coli, ferrochelatase (gene hemH) [3]  is  a  protein  of 320 ami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uman autosomal  dominant  disease  protoporphyria  is  due to the redu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ity of ferrochelat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ignature pattern for this enzyme is  based  on a conserved  region 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 an histidine residue which could be involved in the binding of ir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](3)-x-S-x-H-[GS]-[LIVM]-P-x(4)-[DN]-x-G-D-x-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Labbe-Bois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5:7278-7283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Brenner D.A., Frasier 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8:849-853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Miyamoto K., Nakahigashi K., Nishimura K., Inokuchi 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Mol. Biol. 219:393-398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3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95; ALANINE_RACEMAS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lanine racemase pyridoxal-phosphate attachment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anine racemase (EC 5.1.1.1) [1] catalyzes the pyridoxal-dependent con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L-alanine into D-alanine, a key building block  of bacterial peptidoglyc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bacteria such as Escherichia coli or  Salmonella typhimurium  there ar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s  of  alanine racemase:  a biosynthetic form (alr)  which is requir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ll wall formation,  and a form (dadB) that functions in the catabolism of 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anine. In contrast to dadB and alr which are monomeric enzymes,  the alan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cemase of  Bacillaceae  are  dimers  of  identical subunits.  In Pseudomon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tida there is a broad-specificity amino acid  racemase which is function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tructurally related to alanine racem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yridoxal-phosphate group of  alanine racemase  is  attached  to  a lys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ue.  The sequence around this residue is highly conserved in all form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nzy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V-x-K-A-[DN]-A-Y-G-H-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K is the pyridoxal-P attachment sit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Hayashi H., Wada H., Yoshimura T., Esaki N., Soda 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Biochem. 59:87-110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47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545; ALDOSE_1_EPIMERAS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ldose 1-epimerase putative active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dose 1-epimerase (EC 5.1.3.3) (mutarotase)  is  the  enzyme  responsib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nomeric interconversion of  D-glucose  and  other  aldoses  between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pha- and beta-for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quence of mutarotase from two bacteria,  Acinetobacter calcoaceticu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eptococcus thermophilus is available [1].  It has also been  shown that,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asis of  extensive sequence similarities, a  mutarotase domain seem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ent in the C-terminal half of the fungal GAL10  protein  which encodes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-terminal part, for UDP-glucose 4-epimer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est conserved region in  the  sequence of mutarotase is centered arou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rved histidine residue which may be involved in the catalytic mechanis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N-x-T-N-H-x-Y-F-N-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Poolman B., Royer T.J., Mainzer S.E., Schmidt B.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acteriol. 172:4037-4047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54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70; CSA_PPIAS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yclophilin-type peptidyl-prolyl cis-trans isomerase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clophilin [1] is  the  major high-affinity  binding  protein  in vertebr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 the immunosuppressive  drug  cyclosporin A (CSA).   Cyclophilin  exhi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eptidyl-prolyl   cis-trans  isomerase   activity  (EC 5.2.1.8)  (PPIase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tamase).  PPIase is an  enzyme  that  accelerates the folding of proteins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alyzing  the  cis-trans  isomerization  of proline  imidic peptide bond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ligopeptides [2].  It  is  probable that CSA may mediates some of its eff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a an inhibitory action on PPIase.  Cyclophilin  is a cytosolic protein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ongs to a family that also includes the following isozym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yclophilin B  (or S-cyclophilin),  a  PPIase   which  is  retained  in 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oplasmic reticulum compartment [3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n PPIase which seems specific for the  folding of rhodopsin,  and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integral membrane protein anchored by a C-terminal transmembrane reg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tein was first characterized in Drosophila (gene NinaA) [4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bacterial periplasmic PPiase (gene ppiA) [5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bacterial cytosolic PPiase (gene ppiB) [5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quence of  the  different  forms  of cyclophilin-type  PPIases  are w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rved.  As  a signature  pattern we  selected  a  conserved region 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ntral part of these enzy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FY]-x(2)-[STV]-x-F-H-[RH]-[LIVM](2)-x(2)-F-[LIVM]-x-Q-G-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FKBP, a family of proteins that  bind the immunosuppressive drug FK506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also PPIases, but their  sequence  is not  at  all  related  to  that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clophilin (see the section concerning FKB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Freedman R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37:407-408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Fischer G., Schmid F.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istry 29:2205-2212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Arber S., Krause K.-H., Caroni 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Cell Biol. 116:113-125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Stamnes M.A., Sheih B.-H., Chuman L., Harris G.L., Zuker C.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 65:219-227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Hayano T., Takahashi N., Kato S., Maki N., Suzuki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istry 30:3041-3048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426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53; FKBP_PPIASE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54; FKBP_PPIASE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FKBP-type peptidyl-prolyl cis-trans isomerase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KBP [1,2,3] is the major high-affinity binding protein in vertebrate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munosuppressive  drug  FK506.   FKBP   exhibits   peptidyl-prolyl  cis-tr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omerase activity (EC 5.2.1.8) (PPIase or rotamase). PPIase is an enzym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lerates the folding of proteins by catalyzing the  cis-trans isomer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proline imidic peptide bonds in oligopeptides [4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least three different forms of FKBP are known [5] in mammalian spec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KBP-12, which is cytosolic and  which  is  inhibited  by  both  FK506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pamy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KBP-13, which is membrane associated and which is inhibited  by both FK5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rapamy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KBP-25, which is inhibited preferentially by rapamycin over FK50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forms   of  FKBP  are  evolutionary  related  and  also  show  extens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ilarities with the following other protei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ungal FKB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mmalian  hsp  binding immunophilin (HBI) [6] (also called p59).  HBI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ein which binds to hsp90 and which contains, in its N-terminal sec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ee FKBP-like domains. The first of these domains seem to be func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C-terminal  part  of  the  cell-surface  protein  mip  from  Legione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neumophilia; a protein  associated with macrophage infection by an unkn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chanis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treptomyces chrysomallus FK506-binding protein [7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hlamydia trachomatis 27 Kd membrane prot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n hypothetical protein fron Neisseria meningitidis strain C11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have developed  two signature patterns for these proteins, the first on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ed on a conserved region  in the N-terminus of FKBP, the other is in the 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i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C]-x-Y-x-G-x-[LF]-x(2,3)-G-x(2)-F-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Streptomyces chrysomallus FK506-binding prot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AG]-Y-G-x(2)-[SAGR]-x(2,3)-[GP]-x-I-x(5)-L-[LIV]-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Chlamydia trachomatis 27 Kd membrane prot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cyclophilin, the  protein  that  binds to  the  immunosuppressive  dr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closporin A, is also a PPIase, but  its sequence is not  at  all rela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of FKBP (see the section concerning cyclophilin-type PPIas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Patterns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Tropschug M., Wachter E., Mayer S., Schoenbrunner E.R., Schmid F.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46:674-677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Stein R.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. Biol. 1:234-236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Siekierka J.J., Widerrecht G., Greulich H., Boulton D., Hung S.H.Y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yan J., Hodges P.J., Sigal N.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5:21011-21015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Fischer G., Schmid F.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istry 29:2205-2212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Galat A., Lane W.S., Standaert R.F., Schreiber S.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istry 31:2427-2434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6] Callebaut I., Renoir J.-M., Lebeau M.-C., Massol N., Burny A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ulieu E.-E., Mornon J.-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9:6270-6274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7] Pahl A., Keller 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acteriol. 174:5888-5894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55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71; TIM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riosephosphate isomerase active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iosephosphate isomerase (EC 5.3.1.1) (TIM) [1] is the glycolytic enzym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alyzes  the  reversible  interconversion  of glyceraldehyde 3-phosphat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hydroxyacetone phosphate.  TIM plays an important role  in several metabo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ways and is essential for efficient energy production.   TIM is a dim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ntical subunits; each subunit  is made up of about 250 amino acid resid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glutamic acid residue is  implicated  in  the  catalytic mechanism [2]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 around  the  active site  residue is perfectly conserved in all kn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's and can be used as a signature pattern for this type of enzy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A-Y-E-P-[LIVM]-W-A-I-G-T-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E is the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May 1991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Lolis E., Alber T., Davenport R.C., Rose D., Hartman F.C., Petsko G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istry 29:6609-6618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Knowles J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50:121-124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56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72; XYLOSE_ISOMERASE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73; XYLOSE_ISOMERASE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Xylose isomerase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ylose isomerase (EC 5.3.1.5) [1] is an  enzyme  found in microorganism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alyzes the interconversion of D-xylose to D-xylulose. It can also isomer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-ribose to D-ribulose and D-glucose to D-fructose.  Xylose isomerase seem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 magnesium for its activity, while cobalt is necessary to stabiliz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trameric structure of the enzyme.  A number of residues are conserved in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n xylose isomer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developed  two signatures  patterns for xylose isomerase.  The first on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ived from a stretch of five conserved amino acids that includes a  glutam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d residue known to be one of the  four  residues involved in the bind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gnesium ion [2]; this  pattern also  includes a  lysine residue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olved in the catalytic activity.       The second pattern is derived fro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rved region  in the N-terminal  section  of  the  enzyme  that includ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idine  residue which  has  been shown [3]  to be involved in the cataly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chanism of the enzy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]-E-P-K-P-x(2)-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E is a magnesium ligan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K is an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FL]-H-D-x-D-[LIV]-x-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H is an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 replication   protein  repB  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ctobacillus plantarum plasmid pLB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xpert(s) to contact by email: Jenkins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nkins@frira.afrc.ac.u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Patterns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Dauter Z., Dauter M., Hemker J., Witzel H., Wilson K.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BS Lett. 247:1-8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Henrick K., Collyer C.A., Blow D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Mol. Biol. 208:129-157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Vangrysperre W., Ampe C., Kersters-Hilderson H., Tempst 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J. 263:195-199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57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765; P_GLUCOSE_ISOMERASE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74; P_GLUCOSE_ISOMERASE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hosphoglucose isomerase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sphoglucose isomerase (EC 5.3.1.9) (PGI) [1,2] is  a  dimeric  enzyme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alyzes the reversible isomerization  of glucose-6-phosphate and fructose-6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sphate. PGI is involved in different pathways: in  most higher organism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involved in glycolysis; in mammals  it  is  involved in gluconeogenesis;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nts in carbohydrate biosynthesis; in some  bacteria  it  provides a gate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fructose into the Entner-Doudouroff pathway.  PGI has been shown [3]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ntical to neuroleukin, a neurotrophic factor which supports the surviva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ous types of neur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quence of PGI  from many species  ranging from  bacteria  to  mammal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 and has been shown to be highly conserved. As signature pattern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enzyme we selected two conserved regions,  the first region is loca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entral section of PGI, while  the second one is located in its C-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]-G-G-R-[FY]-S-[LIVM]-x-[STA](2)-[LIVM]-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FY]-D-Q-x-G-V-E-x(2)-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Patterns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Achari A., Marshall S.E., Muirhewad H., Palmieri R.H., Noltmann E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il. Trans. R. Soc. London B 293:145-157(198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Smith M.W., Doolittle R.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Mol. Evol. 34:544-545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Faik P., Walker J.I.H., Redmill A.A.M., Morgan M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32:455-456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58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75; PG_MUTAS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hosphoglycerate mutase family phosphohistidine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sphoglycerate  mutase (EC 5.4.2.1) (PGAM)  and  bisphosphoglycerate  mut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C 5.4.2.4) (BPGM) are structurally  related enzymes which catalyze rea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olving the transfer  of  phospho  groups  among  the  three carbon atom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sphoglycerate [1,2].   Both enzymes can catalyze three different reac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ugh in different propor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isomerization of  2-phosphoglycerate (2-PGA)  to 3-phosphoglycerate (3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A) with 2,3-diphosphoglycerate (2,3-DPG) as the primer of the rea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synthesis of 2,3-DPG from 1,3-DPG with 3-PGA as a pri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degradation of 2,3-DPG to 3-PGA (phosphatase EC 3.1.3.13 activit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mammals PGAM is a dimeric protein,  there  are  two isoforms of PGAM, the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muscle) and B (brain) forms. In yeast, PGAM is a tetrameric protein.  BPG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dimeric protein and is found mainly in erythrocytes where it  plays  a maj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le in regulating hemoglobin oxygen  affinity as a consequence of contro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centration of 2,3-DP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atalytic  mechanism of both PGAM and  BPGM  involves  the  formation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sphohistidine intermediate [3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ifunctional enzyme 6-phosphofructo-2-kinase / fructose-2,6-bisphosphat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C 2.7.1.105 and EC 3.1.3.46) (PF2K) [4] catalyzes both the synthesis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gradation of fructose-2,6-bisphosphate. PF2K is an important  enzyme 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ulation of hepatic carbohydrate metabolism.  Like  PGAM/BPGM, the fructos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,6-bisphosphatase  reaction  involves a phosphohistidine intermediate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sphatase domain of PF2K is structurally related to PGAM/BPG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have built a signature pattern around the phosphohistidine resid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]-x-R-H-G-[EQ]-x(3)-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H is the phosphohistidin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April 1990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Le Boulch P., Joulin V., Garel M.-C., Rosa J., Cohen-Solal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Biophys. Res. Commun. 156:874-881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White M.F., Fothergill-Gilmore L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BS Lett. 229:383-387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Rose Z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h. Enzymol. 87:43-51(198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Bazan J.F., Fletterick R.J., Pilkis S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6:9642-9646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589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710; PGM_PMM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hosphoglucomutase and phosphomannomutase phosphohistidine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hosphoglucomutase (EC 5.4.2.2) (PGM). PGM  is  an  enzyme  responsib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version  of  D-glucose 1-phosphate into  D-glucose 6-phosphate.  PG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ipates in both the breakdown and synthesis of glucose [1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hosphomannomutase (EC 5.4.2.8) (PMM).  PMM  is  an enzyme  responsib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version of D-mannose 1-phosphate into D-mannose 6-phosphate.  PM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d for  different biosynthetic pathways in bacteria.  For example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obacteria  such  as Escherichia coli  there  are  two  different ge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ing for this  enzyme:  rfbK  which is involved in the synthesis of the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tigen of lipopolysaccharide and cpsG  which is required for the synthe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M antigen capsular polysaccharide [2]. In Pseudomonas aeruginosa P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gene algC) is involved in the biosynthesis of the alginate layer [3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catalytic  mechanism  of  both  PGM  and  PMM involves the formation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sphohistidine intermediate [1].  The sequence areound the histidine resid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well conserved and can be used as a signatur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GA]-[LIVM]-x-[LIVM]-T-[GA]-S-H-x-P-x(4)-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H is the phosphohistidin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An  hypothetical  protein in the 3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on of the gene for ribosomal protein S10 in Methanococcus vannielii;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F could be a member of this family of enzy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Ray W.J. Jr., Hermodson M.A., Puvathingal J.M., Mahoney W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58:9166-9174(198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Stevenson G., Lee S.J., Romana L.K., Reeves P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. Gen. Genet. 227:173-180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Zielinski N.A., Chakrabarty A.M., Berry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6:9754-9763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470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544; MCM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Methylmalonyl-CoA mutase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hylmalonyl-CoA mutase  (EC 5.4.99.2)  (MCM)  [1]  is  an  adenosylcobalam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vitamin B12)  dependent  enzyme  that  catalyzes  the  isomerization 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hylmalonyl-CoA and succinyl-CoA.   MCM is  involved in various catabolic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osynthetic pathways; for example in man it is involved in the degrad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veral amino acids, odd-chain  fatty acids  and cholesterol via propionyl-C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tricarboxylic acid cycle; while in some bacteria it is involved 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hesis of propionate from tricarboxylic acid-cycle intermedi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ciency of MCM in  man  causes  an  often  fatal  disorder  of organic ac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abolism termed methylmalonic acidem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eukaryotes MCM is localized in the mitochondrial matrix and is an homod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 polypeptide chain of about 710 amino acids. In bacteria MCM is a dim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non-identical, yet structurally related cha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quences of eukaryotic  and prokaryotic MCM are rather well conserved.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ignature pattern  we selected the best conserved region which is loca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entral part of these sequ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R-I-A-R-N-T-x-[LIVMF](3)-x-[EQ]-E-x(4)-[KR]-V-x-D-P-x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GS]-G-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a small degree of similarity is said [2]  to  exist between MCM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rge subunit of the adenosylcobalamin-dependent enzyme ethanolamine ammoni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yase, but this similarity is so weak  that these two type of enzymes can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detected by a singl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Ledley F.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Essays 12:335-340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Faust L.R.P., Connor J.A., Roof D.M., Hoch J.A., Babior B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5:12462-12466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59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76; TOPOISOMERASE_I_EUK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ukaryotic DNA topoisomerase I active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NA  topoisomerase I  (EC 5.99.1.2)  [1,2] is one  of the two types of enzy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catalyze     the   interconversions  of  topological   isomers    of D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oisomerases of type I act by catalyzing the transient  breakage of DNA,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and  at  a  time,  and   the subsequent  rejoining of   the strands. Wh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oisomerase   breaks a DNA   backbone  bond,  it simultaneously     forms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-DNA link, where the hydroxyl group of a tyrosine residue  is join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3'-phosphate  on DNA at   one end of  the   enzyme-severed DNA  strand. 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ukaryotic and poxviruses  topoisomerases I  there  are  a number of con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ues in the region around the active site tyros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DE]-x(6)-[GS]-x-S-K-x(2)-Y-[LIVM]-x(3)-[LIV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Y is the active site tyrosin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May 1991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Sternglanz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. Opin. Cell Biol. 1:533-535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Lynn R.M., Bjornsti M.-A., Caron P.R., Wang J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6:3559-3563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3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96; TOPOISOMERASE_I_PROK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rokaryotic DNA topoisomerase I active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NA  topoisomerase I  (EC 5.99.1.2)  [1,2] is one  of the two types of enzy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catalyze     the   interconversions  of  topological   isomers    of D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oisomerases of type I act by catalyzing the transient  breakage of DNA,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and  at  a  time,  and   the subsequent  rejoining of   the strands. Wh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oisomerase   breaks a DNA   backbone  bond,  it simultaneously     forms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-DNA link, where the hydroxyl group of a tyrosine residue  is join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3'-phosphate  on DNA at   one end of  the   enzyme-severed DNA  str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karyotic organisms, such as Escherichia coli,  have  two isozymes of type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oisomerases: topoisomerase I (gene topA)  and topoisomerase III (gene top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ukaryotic  organisms also have  two  isozymes,  the   first one, TOP1,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cturally related  to the prokaryotic type I isozymes,  but the second o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3, is rel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a  number of conserved residues in the region around the active s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rosine; we have used this region as a signatur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RK]-L-Y-x(4,5)-I-[ST]-Y-x-R-[ST]-[D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second Y is the active site tyrosin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May 1991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Sternglanz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. Opin. Cell Biol. 1:533-535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Bjornsti M.-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. Opin. Struct. Biol. 1:99-103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60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77; TOPOISOMERASE_II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NA topoisomerase II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NA topoisomerase II (EC 5.99.1.3) [1,2,3] is one of the  two types of enzy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catalyze  the  interconversion of  topological  isomers of DNA.   Type 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oisomerases act by passing a DNA  segment through a transient double-str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eak.  Topoisomerase II is found in phages, prokaryotes, and eukaryotes. 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teriophage T4, topoisomerase II consists of three subunits  (the produc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s 39, 52 and 60).   In prokaryotes,  such  as Escherichia coli or Bacil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tilis, the enzyme, known  as  DNA gyrase,  consists  of two subunits (ge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yrA and gyrB).  In Escherichia coli, a second type II topoisomerase 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ntified; it is  known as  topoisomerase IV  and is required  for chromo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gregation, it also  consists   of  two  subunits  (genes parC and parE).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ukaryotes, type II topoisomerase is an homodi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many regions of sequence homology between the different  subtyp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oisomerase II. The relation between the different  subunits is shown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represent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----------------About-1400-residues----------------------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---------------------*------------------------------------]   Eukary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----------gyrB-------*-----][--------gyrA-----------------]   Prokaryote 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----------parE-------*-----][--------parD-----------------]   Prokaryote 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----------Protein 39-*-----][----Protein 52----]              Phage T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*:' Position of th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ignature pattern for this family of proteins,  we have selected a reg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contains a highly conserved pentapeptide. The pattern is located in gyrB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parE, and in protein 39 of phage T4 topoisomer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]-x-E-G-[DN]-S-A-x-[STAG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Sternglanz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. Opin. Cell Biol. 1:533-535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Bjornsti M.-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. Opin. Struct. Biol. 1:99-103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Wyckoff E., Natalie D., Nolan J.M., Lee M., Hsieh T.-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Mol. Biol. 205:1-13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6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78; AA_TRNA_LIGASE_I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minoacyl-transfer RNA synthetases class-I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inoacyl-tRNA  synthetases (EC 6.1.1.-) [1] are  a  group  of  enzymes 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ate amino acids and transfer them to specific tRNA molecules as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p in protein biosynthesis. In  prokaryotic organisms  there  are  at  le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enty different types  of aminoacyl-tRNA synthetases,  one for each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ino acid. In eukaryotes  there are  generally two aminoacyl-tRNA synthet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 each  different amino  acid: one cytosolic form and a mitochondrial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all these  enzymes have  a  common  function, they are widely divers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s of subunit size and of quaternary stru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ew years ago it was found [2] that several aminoacyl-tRNA synthetases sh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 region  of  similarity in  their   N-terminal  section,  in  particula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nsus tetrapeptide His-Ile-Gly-His ('HIGH') is  very  well  conserved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HIGH' region has been shown [3] to be part of the adenylate binding sit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HIGH' signature has been found in the aminoacyl-tRNA synthetases specific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ginine, cysteine, glutamic acid, glutamine, isoleucine, leucine, methioni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rosine,  tryptophan,  and   valine.  These  aminoacyl-tRNA  synthetases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erred to as class-I synthetases [4,5,6] and seem to share the same terti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cture based on a Rossmann fo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P-x(0,2)-[STAN]-x(2)-[LIVMFYP]-[HT]-[LIVMFYAC]-G-[HNTG]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LIVMFYSTAC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scherichia coli Cys-tRNA ligase and Thermus aquaticus Met-tRNA lig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43 other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in position 8 of the  pattern His is present in all tRNA-synthetas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s-I  except in some bacterial tryptophanyl-tRNA synthetases  which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 in that 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Schimmel 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Biochem. 56:125-158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Webster T., Tsai H., Kula M., Mackie G.A., Schimmel 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ience 226:1315-1317(198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Brick P., Bhat T.N., Blow D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Mol. Biol. 208:83-98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Eriani G., Delarue M., Poch O., Gangloff J., Moras 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47:203-206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Schimmel 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Biochem. Sci. 16:1-3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6] Nagel G.M., Doolittle R.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8:8121-8125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6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79; AA_TRNA_LIGASE_II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39; AA_TRNA_LIGASE_II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minoacyl-transfer RNA synthetases class-II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inoacyl-tRNA  synthetases (EC 6.1.1.-) [1] are  a  group  of  enzymes 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ate amino acids and transfer them to specific tRNA molecules as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p in protein biosynthesis. In  prokaryotic organisms  there  are  at  le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enty different types  of aminoacyl-tRNA synthetases,  one for each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ino acid. In eukaryotes  there are  generally two aminoacyl-tRNA synthet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 each  different amino  acid: one cytosolic form and a mitochondrial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all these  enzymes have  a  common  function, they are widely divers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s of subunit size and of quaternary stru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ynthetases  specific  for  alanine,  asparagine,  aspartic acid, glyci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idine, lysine, phenylalanine,  proline, serine, and threonine are refer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s class-II synthetases [2 to 5] and probably have a common folding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ir  catalytic  domain   for  the binding  of ATP and amino acid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 to the Rossmann fold observed for the class I synthetases [6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s-II tRNA synthetases do not share a high degree of similarity, however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st three conserved regions are present [2,,5,7].  We have derived sign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s from two of these reg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FYH]-R-x-[DE]-x(4,12)-[RH]-x(3)-F-x(3)-[D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the majo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class-II tRNA  synthetases  with  the  exception  of  those  specific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ycine and alan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19 other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GSTALVF]-{DENQHRKP}-[GSTA]-[LIVMF]-[DE]-R-[LIVMF]-x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LIVMSTAG]-[LIVMFY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the majo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class-II tRNA synthetases with the exception of those specific for  ser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pro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55 other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xpert(s) to contact by email: Leberman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berman@frembl51.bit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June 1992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Schimmel 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Biochem. 56:125-158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Eriani G., Delarue M., Poch O., Gangloff J., Moras 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47:203-206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Schimmel 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Biochem. Sci. 16:1-3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Nagel G.M., Doolittle R.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8:8121-8125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Cusack S., Haertlein M., Leberman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cleic Acids Res. 19:3489-3498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6] Cusack S., Berthet-Colominas C., Haertlein M., Nassar N., Leberman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47:249-255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7] Leveque F., Plateau P., Dessen P., Blanquet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cleic Acids Res. 18:305-312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614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762; WHEP_TR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WHEP-TRS domain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onserved domain of 46 amino  acids has been shown [1]  to exist in a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 higher  eukaryotes aminoacyl-transfer  RNA  synthetases.  This  domain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ent from one to six times in the following enzym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mmalian multifunctional aminoacyl-tRNA synthetase. The domain is  pre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ee  times in  a  region  that  separates  the  N-terminal  glutamyl-tR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hetase domain from the C-terminal prolyl-tRNA synthetase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rosophila multifunctional aminoacyl-tRNA synthetase. The domain is pre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x times in the intercatalytic reg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mmalian tryptophanyl-tRNA synthetase.  The  domain  is  found  at  the 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al extrem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mmalian eukaryotic release factor (ERF), which  is highly similar to Tr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NA synthet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mmalian histidyl-tRNA synthetase.  The domain is found  at the N-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em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omain (which we call WHEP-TRS) is proposed  to  contain a central alph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ical region. It is proposed  that  this  domain  may  play  a  role 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ociation of tRNA-synthetases into multienzyme comple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developed a signature pattern based on the first 29  positions of the WHE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Q-G-[DE]-x-[LIV]-[KR]-x(2)-K-x(2)-[KN]-[AS]-x(4)-[LIV]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DEN]-x(2)-V-x(2)-L-[LIV]-x-L-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hamster histidyl-tRNA synthetase whose sequence  may be incorrect i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Cerini C., Kerjan P., Astier M., Gratecos D., Mirande M., Semeriva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O J. 10:4267-4277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35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99; SUCCINYL_COA_LIGASE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TP-citrate lyase and succinyl-CoA ligases active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e different enzymes share a similar catalytic mechanism which involv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sphorylation  by ATP (or GTP) of a specific histidine residue in the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te. These enzym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TP citrate-lyase (EC 4.1.3.8) [1], the primary  enzyme responsible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hesis of cytosolic acetyl-CoA  in many tissues, catalyzes the 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cetyl-CoA  and oxaloacetate from citrate and CoA  with the  concomi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ydrolysis of ATP to ADP and phosphate.  ATP-citrate lyase is a tetram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entical subun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uccinyl-CoA ligase  (GDP-forming)  (EC 6.2.1.4)  [2]  is  a  mitochond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zyme  that  catalyzes  the substrate  level  phosphorylation  step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carboxylic acid cycle: the formation of succinyl-CoA from succinat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oncomitant  hydrolysis  of  GTP to GDP and phosphate.   This enzyme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mer composed of an alpha and a beta subun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uccinyl-CoA ligase (ADP-forming) (EC 6.2.1.5) [3]  is  a  bacterial enzy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during aerobic metabolism functions in the citric acid cycle, coup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hydrolysis  of  succinyl-CoA to  the synthesis  of ATP.  It  can 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in the  other  direction  for anabolic purposes.  This enzyme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tramer composed of two alpha and two beta subun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gion around the phosphorylated histidine residues in these three enzy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well conserved and can be used as a signatur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F]-G-H-A-G-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H is the phosphorylated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human cytomegalovirus  hypothe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 UL4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Elshourbagy N.A., Near J.C., Kmetz P.J., Sathe G.M., Southan C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ckler J.E., Gross M., Young J.F., Wells T.N.C., Groot P.H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5:1430-1435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Henning W.D., Upton C., Mcfadden G., Majumdar R., Bridger W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5:1432-1436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Buck D., Spencer M.E., Guest J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istry 24:6245-6252(198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6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80; GLNA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81; GLNA_ATP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82; GLNA_ADENYLATIO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Glutamine synthetase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utamine synthetase (EC 6.3.1.2) (GS)  [1] plays  an  essential  role 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abolism of nitrogen by catalyzing the condensation of glutamate and ammon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form glutam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seem to be three different classes of GS [2,3,4]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lass I enzymes (GSI) are specific to prokaryotes, and are  oligomers of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entical subunits.  The  activity  of GSI-type enzyme is controll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enylation of a tyrosine residue. The adenylated enzyme is ina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lass II enzymes (GSII) are  found in  eukaryotes and in bacteria belon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Rhizobiaceae,  Frankiaceae,  and  Streptomycetaceae  families (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teria have  also a class-I GS). GSII are octamer  of identical subun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ts have  two  or  more  isozymes  of  GSII,  one  of  the  isozymes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ocated into the chloropl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lass III enzymes (GSIII) has, currently,  only  been  found in Bactero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gilis.  It is  an hexamer of identical chains.  It  is  much larger (7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ino acids)  then GSI (450 to 470 amino acids)  or GSII  (350 to 420 ami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ids) enzy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the three classes of GS's are clearly structurally related, the se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ilarities are not so extensive.    As signature  patterns we selected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rved regions.   The first pattern is based on a conserved tetrapeptid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-terminal  section of  the enzyme,  the second one is based on a glycin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ch region which is thought to be involved in ATP-binding.  The third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specific to class I glutamine synthetases and includes the tyrosine resid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is reversibly adenyl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FYW]-D-G-S-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GS-I from Rhizobium leguminosarum and GS from Sulfolobus solfataric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11 other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K-P-[LIVMFYA]-x(3,5)-N-G-[GSTAN]-G-x-H-x(3)-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GS from 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K-[LIVM]-x(5)-[LIVMA]-D-[RK]-[DN]-[LI]-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Y is the site of adenylatio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  class-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S, except for Clostridium acetobutylic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xpert(s) to contact by email: Tateno 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tateno@genes.nig.ac.j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Eisenberg D., Almassy R.J., Janson C.A., Chapman M.S., Suh S.W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cio D., Smith W.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d Spring Harbor Symp. Quant. Biol. 52:483-490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Kumada Y., Benson D.R., Hillemann D., Hosted T., Rochefort D.A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mpson C., Wohlleben W., Tateno 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In Press(199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Shatters R.G., Kahn M.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Mol. Evol. 29:422-428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Hill R.T., Parker J.R., Goodman H.J.K., Jones D.T., Woods D.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Gen. Microbiol. 135:3271-3279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46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536; UBIQUITIN_ACTIVATING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Ubiquitin-activating enzyme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biquitin-activating  enzyme  (E1 enzyme) [1,2] activates ubiquitin  by 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nylating with ATP its C-terminal  glycine  residue  and  thereafter lin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residue to  the  side  chain  of  a  cysteine  residue in E1, yielding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biquitin-E1   thiolester  and  free  AMP.   Later  the  ubiquitin  moiety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erred to a  cysteine  residue on  one  of  the  many forms of ubiquit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jugating enzymes (E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1 is a large protein of about 110 to 115 Kd (about 1000 residues).  It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t known which of the five cysteines that are conserved in the sequence of E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yeast, wheat, and  human  is  the one that binds ubiquitin,  but  we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sen, as a signature pattern, a highly conserved region that contains 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cyste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K-A-C-S-G-K-F-x-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Jentsch S., Seufert W., Hauser H.-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im. Biophys. Acta 1089:127-139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Hershko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Biochem. Sci. 16:265-268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6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83; UBIQUITIN_CONJUGA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Ubiquitin-conjugating enzymes active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biquitin-conjugating  enzymes  (EC 6.3.2.19)   (UBC  or  E2 enzymes)  [1,2,3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alyze the covalent attachment of ubiquitin to target proteins. An activ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biquitin moiety is transferred from an ubiquitin-activating enzyme (E1) to E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later ligates ubiquitin  directly  to substrate proteins with or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ssistance of 'N-end' recognizing proteins (E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most species there are  many forms  of UBC  (at least 7 in yeast) which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licated in diverse cellular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ysteine residue is  required for ubiquitin-thiolester formation. There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gle conserved  cysteine in UBC's and  the  region  around  that  residu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rved in the sequence of known UBC isozymes.   We have used that region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ignatur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FYWL]-H-[PC]-N-[LIV]-x(3,4)-G-x-[LIV]-C-[LIV]-x-[LIV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 is the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Jentsch S., Seufert W., Sommer T., Reins H.-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Biochem. Sci. 15:195-198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Jentsch S., Seufert W., Hauser H.-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im. Biophys. Acta 1089:127-139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Hershko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Biochem. Sci. 16:265-268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595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721; FTHFS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722; FTHFS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Formate--tetrahydrofolate ligase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e--tetrahydrofolate    ligase   (EC 6.3.4.3)     (formyltetrahydrofo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hetase) (FTHFS)  is  one of the enzymes  participating  in the transf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-carbon units, an  essential element of various biosynthetic pathways. 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y of these processes the transfers of  one-carbon units are mediat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enzyme   tetrahydrofolate  (THF).   Various  reactions  generate  one-carb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ivatives of THF  which can be  interconverted  between  different oxid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es  by  FTHFS,  methylenetetrahydrofolate dehydrogenase  (EC 1.5.1.5)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henyltetrahydrofolate cyclohydrolase (EC 3.5.4.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eukaryotes  the  FTHFS  activity  is expressed by a multifunctional enzy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-1-tetrahydrofolate  synthase (C1-THF synthase),  which  also  catalyze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hydrogenase and cyclohydrolase activities. Two forms of C1-THF synthas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n [1], one is localized in the mitochondrial  matrix, while the second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cytoplasmic.  In  both forms  the FTHFS domain  consist of  about 600 ami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d residues  and is located in the C-terminal section of C1-THF synthase.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karyotes FTHFS  activity is  expressed by  a  monofunctional homotetrame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zyme of about 560 amino acid residues [2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quence of FTHFS  is  highly conserved  in  all  forms of the enzyme.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ature  patterns  we  selected  two  regions  that   are  almost  perf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rved. The first one is a  glycine-rich segment located  in the N-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 of FTHFS and which could be part of an ATP-binding domain [2]. The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 is located in the central section of FTHF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[LIVM]-K-G-G-A-A-G-G-G-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V-A-T-V-R-A-L-K-x-H-G-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Shannon K.W., Rabinowitz J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3:7717-7725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Lovell C.R., Przybyla A., Ljungdahl L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istry 29:5687-5694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444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513; ADENYLOSUCCINATE_SY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denylosuccinate synthetase active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nylosuccinate synthetase (EC 6.3.4.4) [1] plays an important role in pur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osynthesis,  it  catalyzes  the GTP-dependent conversion of IMP and aspar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d to AMP.   Adenylosuccinate synthetase has been characterized from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s  ranging from  Escherichia coli (gene purA) to vertebrate tissues.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tebrates two isozymes are present; one involved in purine biosynthesi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involved in the purine nucleotide cyc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has been shown [2] that, in  the Escherichia coli enzyme,  a lysine resid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essential for the activity of the enzyme. This lysine and the region a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conserved in known adenylosuccinate synthetase sequences and can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ignatur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I-G-P-x-Y-x(2)-K-x(2)-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K is the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Wiesmueller L., Wittbrodt J., Noegel A.A., Schleicher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6:2480-2485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Dong Q., Fromm H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5:6235-6240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488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564; ARGININOSUCCIN_SYN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565; ARGININOSUCCIN_SYN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rgininosuccinate synthase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gininosuccinate synthase (EC 6.3.4.5) (AS)  is  an  urea  cycle enzyme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alyzes the  penultimate  step in  the  biosynthesis  of  arginine, the AT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pendent ligation of citrulline  to aspartate to form argininosuccinate, AM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pyrophosphate [1,2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human, a defect  in  the  AS gene  is the cause of citrullinemia, a dis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ized by severe vomiting spells and mental retard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is an homotetrameric  enzyme  composed of  chains  of  about 400 amino ac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ues. An arginine seems to be important for the catalytic mechanism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zy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quence of AS  from various prokaryotes, archaebacteria,  and  eukary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 significant similarity.  We  selected  two signature patterns for A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one is a highly conserved stretch of  nine  residues which is loca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-terminal extremity  of  these enzymes, and the second pattern is der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a conserved region which contains one of  the conserved arginine resid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A-[FY]-S-G-G-L-D-T-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x-T-x-K-G-N-D-x(2)-R-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van Vliet F., Crabeel M., Boyen A., Tricot C., Stalon V., Falmagne P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kamura Y., Baumberg S., Glansdorff 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 95:99-104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Morris C.J., Reeve J.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acteriol. 170:3125-3130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64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84; GAR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hosphoribosylglycinamide synthetase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sphoribosylglycinamide synthetase (EC 6.3.4.13) (GARS) (phosphoribosylam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ycine ligase) [1] catalyzes  the second step in  the de novo biosynthesi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ine, the  ATP-dependent  addition  of  5-phosphoribosylamine  to glycin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 5'phosphoribosylglycinam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bacteria GARS is a  monofunctional  enzyme  (encoded by  the purD gene)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ast it  is  part, with phosphoribosylformylglycinamidine cyclo-ligase (AI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 bifunctional enzyme (encoded by the ADE5,7 gene), in higher eukaryote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part, with AIRS and with phosphoribosylglycinamide formyltransferase (GAR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 trifunctional enzyme (GARS-AIRS-GAR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quence of GARS is well conserved.   As a signature pattern we select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ly conserved octapept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R-F-G-D-P-E-x-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May 1991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Aiba A., Mizobuchi 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4:21239-21246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95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697; DNA_LIGASE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33; DNA_LIGASE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TP-dependent DNA ligase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NA ligase (polydeoxyribonucleotide synthase) is the enzyme that joins two D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gments by catalyzing the formation of an internucleotide ester bond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sphate and deoxyribose. It is active during DNA replication, DNA repai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NA recombination. There are two forms of  DNA ligase:  the first one requi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P (EC 6.5.1.1) while the other requires NAD (EC 6.5.1.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ukaryotic, archaebacterial, viruses, and phage DNA ligases are ATP-depend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first step of the  joining  reaction the ligase  interacts with ATP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 a covalent enzyme-adenylate intermediate.  A conserved lysine residue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ite of adenylation [1,2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art from the active  site  region,  the  only conserved region common to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P-dependent DNA ligase is found [3] in  the C-terminal section and 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onserved glutamate as well as four positions with conserved basic resid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have developed signature patterns for both conserved reg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EDQH]-x-K-x-[DN]-G-x-R-[GACV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K is the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3 other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E-G-[LIVMA]-[LIVM](2)-[KR]-x(5,8)-[YW]-[QEK]-x(2,6)-[KRH]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(3,5)-K-[LIVMFY]-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Patterns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Tomkinson A.E., Totty N.F., Ginsburg M., Lindahl 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8:400-404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Lindahl T., Barnes D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Biochem. 61:251-281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Kletzin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cleic Acids Res. 20:5389-5396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65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85; IPNS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86; IPNS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sopenicillin N synthetase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openicillin N synthetase (IPNS) [1,2] is a key enzyme in the biosynthesi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nicillin and cephalosporin.  It removes, in the presence of oxygen, ir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corbate, four hydrogen atoms from L-(alpha-aminoadipyl)-L-cysteinyl-d-va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form the azetidinone  and  thiazolidine rings of isopenicillin.  IPNS i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zyme of about 330 amino acid residues. Two cysteines are conserved in fung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bacterial IPNS sequences;  these cysteines are suggested to be involv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ron-binding and/or substrate bin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phalosporium acremonium DAOCS/DACS [3] is a bifunctional  enzyme involv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phalosporin biosynthesis. The DAOCS domain, which is structurally rela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PNS, catalyzes the step from penicillin N to deacetoxy-cephalosporin C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used as a substrate by DACS to form deacetylcephalosporin C.   Streptomy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vuligerus possess a  monofunctional DAOCS enzyme  (gene cefE) [4],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related to IP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have derived two  signature  patterns  for these enzymes; they are cen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ound the conserved cysteine resid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RK]-x-[STA]-x(2)-S-x-C-Y-[SL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Streptomyces clavuligerus  DAOCS  which has  Ser in the first posi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](2)-x-C-G-[STA]-x(2)-[STAG]-x(2)-T-x-[DNG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Nocardia lactamdurans IP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Martin J.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Biotechnol. 5:306-308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Chen G., Shiffman D., Mevarech M., Aharonowitz 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Biotechnol. 8:105-111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Samson S.M., Dotzlaf J.E., Slisz M.L., Becker G.W., van Frank R.M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al L.E., Yeh W.K., Miller J.R., Queener S.W., Ingolia T.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/Technology 5:1207-1214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Kovacevic S., Weigel B.J., Tobin M.B., Ingolia T.D., Miller J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acteriol. 171:754-760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34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97; RECOMBINASES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98; RECOMBINASES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ite-specific recombinases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te-specific recombination  plays  an  important role in DNA rearrangemen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karyotic organisms.  Two types of site-specific recombinations are know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ccu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ecombination between inverted repeats  that results  in the inversion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A seg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ecombination between repeat sequences on  two  DNA molecules  that res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cointegration  of the DNA molecules;  or  between repeats on one D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ecule that results in the excision of a DNA frag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te-specific recombination  is  characterized by  a strand exchange mechani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requires no DNA synthesis or  high  energy  cofactor;  the phosphodie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nd  energy  is conserved in a phospho-protein linkage during strand cleav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re-lig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unrelated families of recombinases are currently known [1]. The first o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ed the 'phage integrase' family, groups a number of bacterial, phage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ast  plasmids  enzymes.  The  second one [2], called the 'resolvase' fami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 the following  structural  characteristics:  a  N-terminal catalytic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merization  domain that contains a conserved serine residue involved 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ient  covalent  attachment  to  DNA  and  a  C-terminal  helix-turn-hel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NA-binding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solvase family is currently known include the following protei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NA invertase from Salmonella typhimurium (gene hin).  Hin can invert a 9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p DNA fragment adjacent to a gene for one of the flagellar antig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NA invertase from Escherichia coli (gene p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NA invertase from Bacteriophage Mu (gene gin), P1 and P7 (gene c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esolvases from transposons Tn3, Tn21, Tn501, Tn552, Tn917, Tn1721, Tn250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n1000 (known as gamma-delta resolvas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esolvase from Clostridium perfringens plasmid pIP40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esolvase from Escherichia coli plasmid R4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esolvase from Escherichia coli plasmid RP4 (gene par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putative recombinase from  Bacillus subtilis (gene cisA) [3] which  pl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important role in sporulation by  catalyzing the  recombination of ge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oIIIC and spoIVCB to form the polymerase sigma-K fa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Uvp1, a protein from Escherichia coli plasmid pR  which cooperates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cAB genes in the DNA repair process and which could be a resolvase [4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general proteins  from the  resolvase family contains from 180 to 200 ami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d residues, with the exception of cisA which is much larger (500 residu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developed two signature patterns for the resolvase family, the first on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ed on  a  highly  conserved region  in  the  N-terminal  extremity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 that contains a serine  residue which  is most probably implica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valent  attachment to DNA.  The second  pattern  is based on a con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on located about 50 residues upstream of the serine active s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Y-[LIVAC]-R-[VA]-S-[ST]-x(2)-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S is the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Uvp1 which has Lys instead of Val in position 4 of th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a hypothetical  protein from  ph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i-105 which contain  only  82 amino acids,  but whose N-terminal sec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prisingly similar to that of resolv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[DE]-x(2)-[LIVM]-x(3)-[LIVM]-[DT]-R-[LIVM]-[GSA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ci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Patterns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Argos P., Landy A., Abremski K., Egan J.B., Haggard-Ljungquist E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ess R.H., Kahn M.L., Kalionis B., Narayama S., Pierson L.S. II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rnberg N., Leong J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O J. 5:433-440(198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Garnier T., Saurin W., Cole S.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. Microbiol. 1:371-376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Sato T., Samori Y., Kobayashi 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acteriol. 172:1092-1098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Gigliani F., Sporeno E., Perri S., Battaglia P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. Gen. Genet. 218:18-24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66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87; TPP_ENZYME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hiamine pyrophosphate enzyme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umber of enzymes  require  thiamine  pyrophosphate  (TPP) (vitamin B1)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factor.  It has been shown [1] that  some  of these enzymes are structur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ated. These related TPP enzym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yruvate oxidase (POX) (EC 1.2.2.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ction catalyzed: pyruvate + H(2)O + ferricytochrome b1 = acetate + CO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ferrocytochrome b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yruvate decarboxylase (PDC) (EC 4.1.1.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ction catalyzed: pyruvate = acetaldehyde + CO(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dolepyruvate decarboxylase (EC 4.1.1.-) [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ction catalyzed: indole-3-pyruvate = indole-3-acetaldehyde + CO(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cetolactate synthase (ALS) (EC 4.1.3.1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ction catalyzed: 2 pyruvate = acetolactate + CO(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enzoylformate decarboxylase (BFD) (EC 4.1.1.7) [3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ction catalyzed: benzoylformate = benzaldehyde + CO(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 a signature pattern for these enzymes we  have selected a conserved reg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is located in their C-terminal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F]-[GSA]-x(5)-P-x(4)-[LIVMF]-x-[LIVMF]-x-G-D-[GSA]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maize PD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An hypothetical  protein in the p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thosynthesis operon of Rhodobacter capsulatus; this protein could be a T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zy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other TPP enzymes  such as the E1  component of pyruvate  dehydrogen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x, 2-succinyl-6-hydroxy-2,4-cyclohexadiene-1-carboxylate  synthas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ketolase do not seem to be related to the above enzy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Green J.B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BS Lett. 246:1-5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Koga J., Adachi T., Hidaka 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. Gen. Genet. 226:10-16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Tsou A.Y., Ransom S.C., Gerlt J.A., Buechter D.D., Babbitt P.C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nyon G.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istry 29:9856-9862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67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88; BIOT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Biotin-requiring enzymes attachment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otin, which plays a  catalytic role in  some carboxyl transfer reactions,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valently attached, through an amide bond, to a lysine residue in the enzy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require this coenzyme [1,2,3,4].  The enzymes which are known to requ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otin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yruvate carboxylase (EC 6.4.1.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cetyl-CoA carboxylase (EC 6.4.1.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ropionyl-CoA carboxylase (EC 6.4.1.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ethylcrotonoyl-CoA carboxylase (EC 6.4.1.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eranoyl-CoA carboxylase (EC 6.4.1.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Urea carboxylase (EC 6.3.4.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Oxaloacetate decarboxylase (EC 4.1.1.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ethylmalonyl-CoA decarboxylase (EC 4.1.1.4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lutaconyl-CoA decarboxylase (EC 4.1.1.7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ethylmalonyl-CoA carboxyl-transferase (EC 2.1.3.1) (transcarboxylas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sequence  data it  is  apparent  that  the  sequence  around the biocy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biotin-lysine) residue is almost perfectly con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]-x-[AV]-M-K-[MA]-x(3)-[LIV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K is the biotin attachment sit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5 other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the residue in position 3 of the  pattern is Ala,  except in Acetyl-C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boxylase where it is Val. In position 6 of the pattern Met is always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ept in urea carboxyl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the domain  around  the  biotin-binding  lysine residue is evolution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ated to the domain around  the lipoyl-binding lysine residue of 2-oxo ac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hydrogenases acyltransferase compon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Knowles J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Biochem. 58:195-221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Samols D., Thronton C.G., Murtif V.L., Kumar G.K., Haase F.C., Wood H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3:6461-6464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Goss N.H., Wood H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h. Enzymol. 107:261-278(198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Shenoy B.C., Xie Y., Park V.L., Kumar G.K., Beegen H., Wood H.G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ols 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7:18407-18412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68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89; LIPOY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2-oxo acid dehydrogenases acyltransferase component lipoyl binding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2-oxo acid dehydrogenase  multienzyme complexes [1,2]  from  bacteria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ukaryotic sources catalyze  the  oxidative  decarboxylation of 2-oxo acid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rresponding acyl-CoA.   The three members  of this family of multienzy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x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yruvate dehydrogenase complex (PD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2-oxoglutarate dehydrogenase complex (OGD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ranched-chain 2-oxo acid dehydrogenase complex (BCOAD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three  complexes  share  a  common  architecture.   They are compose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ple copies  of three component enzymes: E1, E2, and E3.  E1 is a thiam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yrophosphate-dependent  2-oxo  acid  dehydrogenase,  E2  is a dihydrolipam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yltransferase, and E3 is an FAD-containing dihydrolipamide dehydrogen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2 acyltransferases  have  an essential  cofactor, lipoic  acid, which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valently bound via a thioester linkage to a lysine group.  The E2 compon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OGCD and BCOACD bind a single lipoyl group, while  that of PDC binds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(in yeast and in Bacillus), two (in mammals), or three (in Azotobact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Escherichia coli) lipoyl groups [3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ddition to  the E2 components of the three  enzymatic  complexes describ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ve, a lipoic acid cofactor is also found in the following protei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-protein of the  glycine cleavage system (GCS) [4]. GCS  is  a multienzy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x composed of four protein components which catalyzes the degrad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glycine. The H  protein shuttles  the  methylamine group of glycin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 protein to the T protein.  The H-protein  from  either prokaryote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karyotes binds a single lipoic gro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mmalian and  yeast  pyruvate dehydrogenase complexes differ  from tha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sources in containing a small amount of a protein of unknown func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ignated protein X or component X,  whose  sequence is closely rela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of E2 subunits and which also seems to bind a lipoic group [5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ast migrating protein (FMP) (gene acoC)  from  Alcaligenes  eutrophus [6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tein is most probably a dihydrolipamide acyltransferase involv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etoin metabolis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have developed a signature pattern which allows the detection of the lipoy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nding s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GN]-x(2)-[LIVF]-x(5)-[LIVFC]-x(2)-[LIVFA]-x(3)-K-[STAIV]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STAVQDN]-x(2)-[LIVMF]-x(5)-[GC]-x-[LIVMF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K is the lipoyl-binding sit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pig prolact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the domain  around  the  lipoyl-binding  lysine residue is evolution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ated to  the  domain  around the  biotin-binding lysine residue of  bio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ing enzy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Yeaman S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J. 257:625-632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Yeaman S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Biochem. Sci. 11:293-296(198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Russel G.C., Guest J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im. Biophys. Acta 1076:225-232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Fujiwara K., Okamura-Ikeda K., Motokawa 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1:8836-8841(198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Behal R.H., Browning K.S., Hall T.B., Reed L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6:8732-8736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6] Priefert H., Hein S., Krueger N., Zeh K., Schmidt B., Steinbuechel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acteriol. 173:4056-4071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427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55; AMP_BINDING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utative AMP-binding domain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has been shown [1 to 5] that a number of prokaryotic and eukaryotic enzy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all probably act via  an ATP-dependent  covalent binding of AMP to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strate, share a region of sequence similarity. These enzym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sects luciferase (luciferin 4-monooxygenase)  (EC 1.13.12.7).  Lucifer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es light by catalyzing the oxidation of luciferin in  presence of AT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molecular oxy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lpha-aminoadipate  reductase (EC 1.2.1.31) from  yeast  (gene LYS2)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zyme catalyzes  the activation  of  alpha-aminoadipate  by  ATP-depen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enylation and the reduction of activated alpha-aminoadipate by NADP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cetate--CoA ligase (EC 6.2.1.1)  (acetyl-CoA synthetase),  an  enzym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alyzes the formation of acetyl-CoA from acetate and Co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ong-chain-fatty-acid--CoA  ligase  (EC 6.2.1.3), an  enzyme that activ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-chain fatty acids for both the synthesis of cellular lipids and 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gradation via beta-oxid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4-coumarate--CoA ligase (EC 6.2.1.12) (4CL), a plant enzyme  that catalyz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ion  of  4-coumarate-CoA from  4-coumarate  and  coenzyme A;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anchpoint  reactions  between   general  phenylpropanoid  metabolism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ways leading to various specific end produ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O-succinylbenzoic acid--CoA ligase (EC 6.2.1.26) (OSB-CoA synthetase) (g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E) [6], a bacterial enzyme  involved  in the biosynthesis of menaqui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vitamin K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4-Chlorobenzoate--CoA  ligase   (EC 6.2.1.-)  (4-CBA--CoA  ligase)  [7],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seudomonas enzyme involved in the degradation of 4-CB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doleacetate--lysine ligase (EC 6.3.2.20) (IAA-lysine synthetase) [8], 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zyme from Pseudomonas syringae that converts indoleacetate to IAA-lys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ile acid-CoA  ligase  (gene baiB)  from  Eubacterium strain VPI 12708 [4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enzyme catalyzes the ATP-dependent formation of a variety of C-24 b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id-Co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-(alpha-aminoadipyl)-L-cysteinyl-D-valine  synthetase   (ACV   syntheta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Penicillium chrysogenum (gene acvA).  This  enzyme catalyzes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p in the biosynthesis of penicillin and cephalosporin,  the form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V from the constituent amino acids.  The amino acids seem to be activ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adenylation. acvA is a  protein of  3746 amino acids that contains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ated domains of about 600 amino aci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ramicidin S synthetase I (gene grsA)  from  Bacillus brevis.  This  enzy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alyzes the first step  in  the  biosynthesis  of  the  cyclic antibio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micidin S, the activation and racemization of phenylalan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ramicidin S synthetase II (gene grsB)  from  Bacillus brevis. This  enzy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  multifunctional  protein  that  activates  and  polymerizes  proli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ne, ornithine and leuc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yrocidine synthetase I (gene tycA)  from  Bacillus  brevis.   The re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ried out by tycA is identical to that catalyzed by gr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nterobactin synthetase  components E (gene entE)  and  F (gene entF) 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herichia coli.  These  two  enzymes  are  involved  in the ATP-depen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ation  of  respectively   2,3-dihydroxybenzoate   and   serine 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obactin (enterochelin) biosynthe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also some proteins, whose exact function is not yet known, but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, very probably, also AMP-binding enzymes. These protein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ORA  (octapeptide-repeat antigen),  a Plasmodium falciparum  protein  w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is not known but which  shows a high degree of similarity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ve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ngR, a Vibrio anguillarum protein. AngR is thought to be a transcrip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ator  which  modulates  the  anguibactin (an iron-binding sideropho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synthesis gene  cluster operon.  But  we believe [9], that angR is no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A-binding protein, but rather an  enzyme involved in  the biosynthesi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guibactin.  This conclusion is  based on three facts: the presenc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P-binding domain; the size of angR (1048 residues),  which is far  big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any bacterial transcriptional protein; and  the presence of a prob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-acyl thioesterase immediately downstream of ang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n hypothetical protein in mmsB 3'region in Pseudomonas aerugino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hese proteins contains a highly  conserved  region  very rich in glyci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ine, and threonine  which is  followed  by a conserved lysine.   A parall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be drawn [9]  between  this type of  domain and  the G-x(4)-G-K-[ST] ATP-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TP-binding 'P-loop' domain or  the protein kinases G-x-G-x(2)-[SG]-x(10,20)-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P-binding domains (see the relevant section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FY]-x(2)-[STG](2)-G-[ST]-[STE]-G-x-[PALIVM]-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in a majority of cases the residue that  follows  the Lys at the e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ttern is a G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Toh 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ein Seq. Data Anal. 4:111-117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Smith D.J., Earl A.J., Turner 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O J. 9:2743-2750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Schroeder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cleic Acids Res. 17:460-460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Mallonee D.H., Adams J.L., Hylemon P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acteriol. 174:2065-2071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Turgay K., Krause M., Marahiel M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. Microbiol. 6:529-546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6] Driscoll J.R., Taber H.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acteriol. 174:5063-5071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7] Babbitt P.C., Kenyon G.L., Matin B.M., Charest H., Sylvestre M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olten J.D., Chang K.-H., Liang P.-H., Dunaway-Mariano 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istry 31:5594-5604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8] Farrell D.H., Mikesell P., Actis L.A., Crosa J.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 86:45-51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9] Bairoch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published observations 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69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90; CYTOCHROME_C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ytochrome c family heme-binding site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proteins  belonging to cytochrome c family [1] the heme group is coval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ached  by thioether bonds to two conserved cysteine residues. The consens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 for this site is Cys-X-X-Cys-His and the histidine  residue is 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wo axial  ligands of  the heme iron.   This arrangement is shared  by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 known to belong to  the cytochrome c family, which presently inclu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tochromes c, c', c1 to c6, c550 to c556,  cc3/Hmc, cytochrome f and re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nter cytochrome 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{CPWHF}-{CPWR}-C-H-{CFY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four cytochrome c which lack the first thioether bo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140 other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some cytochrome c's have more than a single bound heme group: c4 has 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7 has 3, c3 has 4, the reaction center has 4, and cc3/Hmc has 16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June 1992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Mathews F.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. Biophys. Mol. Biol. 45:1-56(198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70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91; CYTOCHROME_B5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ytochrome b5 family, heme-binding domain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tochrome b5  is  a  membrane-bound  hemoprotein  which  acts as an  electr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rier for several membrane-bound  oxygenases [1].   There are two homolog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s of b5, one  found in microsomes and one  found in the outer  membra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tochondria.  Two conserved histidine residues serve as axial ligand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me group.    The  structure of  a number  of oxidoreductases consis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xtaposition of  a  heme-binding domain homologous to that of b5 and eith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avodehydrogenase or a molybdopterin domain. These enzym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actate dehydrogenase  (EC 1.1.2.3) [2], an   enzyme  that  consists  of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avodehydrogenase domain and a heme-binding domain called cytochrome b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itrate reductase (EC 1.6.6.1), a key enzyme involved in  the first step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trate  assimilation in  plants, fungi  and  bacteria [3,4], consists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ybdopterin domain,  an  heme-binding  domain  called cytochrome b557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l as a cytochrome reductase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ulfite oxidase (EC 1.8.3.1) [5],  which catalyzes the terminal reactio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xidative degradation  of sulfur-containing  amino acids, also cons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 molybdopterin domain and an heme-binding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amily of  proteins  also includes TU-36B, a Drosophila muscle protei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known function [6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use a segment which includes the  first  of the two  histidine heme lig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ignature pattern for the heme-binding domain from cytochrome b5 fami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F-[LIV]-x(2)-H-P-G-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H is an heme axial ligan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Ozols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im. Biophys. Acta 997:121-130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Guiard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O J. 4:3265-3272(198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Calza R., Huttner E., Vincentz M., Rouze P., Galangau F., Vaucheret H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rel I., Meyer C., Kronenberger J., Caboche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. Gen. Genet. 209:552-562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Crawford N.M., Smith M., Bellissimo D., Davis R.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5:5006-5010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Guiard B., Lederer 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. J. Biochem. 100:441-453(197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6] Levin R.J., Boychuk P.L., Croniger C.M., Kazzaz J.A., Rozek C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cleic Acids Res. 17:6349-6367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7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92; CYTOCHROME_B_HEM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93; CYTOCHROME_B_QO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ytochrome b/b6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mitochondrion of eukaryotes  and in aerobic prokaryotes cytochrome b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omponent of respiratory chain complex III (EC 1.10.2.2)  (also known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c1 complex or  ubiquinol-cytochrome c reductase).  In plants  chloroplas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cyanobacteria there is  an analogue protein, cytochrome b6, a  compone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lastoquinone-plastocyanin reductase (EC 1.10.99.1) (also known as the b6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x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tochrome b/b6 [1] is an integral membrane protein of approximately 400 ami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d residues that  probably contains 8 transmembrane segments.  In plant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cyanobacteria cytochrome b6  consists of two subunits  (encoded by the pet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petD genes); the sequence of petB is colinear with the  N-terminal p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tochondrial  cytochrome b,  while  petD  corresponds to the C-terminal p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tochrome b/b6 non-covalently binds two heme groups (known as b562 and b566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r conserved  histidines  residues  are  postulated to be the ligand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ron atoms of these two heme grou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art from regions around some of the histidine heme  ligands, there are a f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rved regions in the sequence of b/b6. The best conserved of these reg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s  an  invariant P-E-W triplet;  this  region  lies  in  the loop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parate the fifth and sixth transmembrane segments.   This region seem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 for electron transfer  at  the  ubiquinone redox site locat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side side of the membrane (called Qo (o=outside) or Qz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chematic representation of the structure of cytochrome b/b6 is shown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Fe-b562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+---Fe-b566--|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|         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xxxxxxxxxHxHxxxxxxxxxxxxHxHxxxxxxxxxxPEWxxxxxxxxxxxxxx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------------------Cytochrome-b---------------------------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----Cytochrome-b6-petB---------&gt;&lt;--Cytochrome-b6-petD----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have developed two signature  patterns for cytochrome b/b6.   The first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s the  first conserved histidine of b/b6,  which is a heme b562 liga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cond pattern includes the conserved PEW tripl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DENQ]-x(3)-G-[FYWM]-x-[LIVMF]-R-x(2)-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H is an heme b562 ligan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Paramecium tetraurelia cytochrome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P-E-W-[FY]-[LFY]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Odocoileus hemionus (mule deer) and Paramecium tetraurelia cytochrome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June 1992 / Patterns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Howell 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Mol. Evol. 29:157-169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464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537; CYTOCHROME_B559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ytochrome b559 subunits heme-binding site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tochrome b559 [1] is an essential component of the photosystem II complex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xygenic photosynthetic  organisms.  It  is  an  integral  thylakoid  membr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 composed of two subunits, alpha (gene psbE) and beta (gene psbF).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two subunits contains an  histidine  residue located in a transmembr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on; the two histidines coordinate the heme iron of cytochrome b55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gion around the heme-binding residue  of  both  subunits is very simi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an be used as a signatur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IV]-x-[ST]-[LIVF]-R-[FYW]-x(2)-[IV]-H-[STGA]-[LIV]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STGA]-[IV]-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H is the heme iron ligan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Pakrasi H.B., de Ciechi P., Whitmarsh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O J. 10:1619-1627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7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94; THIOREDOX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hioredoxin family active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oredoxins [1 to 4] are small  proteins  of  approximately one hundred ami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d  residues  which  participate in  various  redox  reactions  through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ersible oxidation of an active center  disulfide bond.  The molecule ex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ther in a  reduced form  or in  an  oxidized  form  where the  two  cyst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ues are  linked  in  an  intramolecular  disulfide bond.  Thioredoxin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ent in prokaryotes and in eukaryotes and  the  sequence  around the redox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e disulfide bond is well conserved.  Bacteriophage T4  also encodes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oredoxin but its primary structure is not homologous with bacterial, pla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vertebrate thioredox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umber of  eukaryotic  proteins  contain  domains  evolutionary  related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oredoxin; these proteins are describ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rotein disulphide-isomerase (PDI)  (EC 5.3.4.1) [5,6], which catalyz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rrangement of  disulfide bonds in  various proteins is a multifunc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ein that also  function as the beta-subunit of prolyl 4-hydroxylase (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14.11.2), as a component of oligosaccharyl transferase (EC 2.4.1.119)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yroxine deiodinase  (EC 3.8.1.4), as glutathione-insulin transhydrogen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C 1.8.4.2), and  as a thyroid hormone binding protein !   The sequen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DI contains two copies of a domain closely related to thioredox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hosphoinositide-specific  phospholipase  C  isozyme  alpha  (PI-PLC alph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C 3.1.4.11) [7].  PI-PLC  are enzymes that  play  a central role in  c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al   transduction   by  producing   the  second   messenger   molec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cylglycerol (DAG) and inositol 1,4,5-trisphosphate (IP3).  There  ar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st five different forms of PI-PLC, one of them, isozyme alpha ,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copies of a domain closely related to thioredox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loodstream-specific protein 2 (BS2) from Trypanosoma brucei [8], a prot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ose function is not known. BS2 also contains two copies of a thioredox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Rp72, an endoplasmic  reticulum protein of  unknown function [9,10]. ERp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three copies of a thioredoxin-like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STA]-x-[WG]-C-[AGV]-[PH]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two C's form the redox-active bon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genome   polyprotein  from 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olates of hepatitis C vir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this pattern is found three times in ERp72,  twice in PDI and in PI-PL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-I; in BS2 it is found only once, in the  second thioredoxin-like doma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first domain the  residues in  positions 1, 3 and 6 of the pattern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con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Holmgren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Biochem. 54:237-271(198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Gleason F.K., Holmgren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MS Microbiol. Rev. 54:271-297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Holmgren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4:13963-13966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Eklund H., Gleason F.K., Holmgren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eins 11:13-28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Freedman R.B., Hawkins H.C., Murant S.J., Reid 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Soc. Trans. 16:96-99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6] Kivirikko K.I., Myllyla R., Pihlajaniemi 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EB J. 3:1609-1617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7] Bennett C.F., Balcarek J.M., Varrichio A., Crooke S.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34:268-270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8] Hsu M.P., Muhich M.L., Boothroyd J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istry 28:6440-6446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9] Mazzarella R.A., Srinivasan M., Haugejorden S.M., Green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5:1094-1101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0] Huang S.-H., Tomich J.M., Wu H., Jong A., Holcenberg J.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6:5353-5353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7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95; GLUTAREDOX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Glutaredoxin active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utaredoxin [1,2,3]  (also known as thioltransferase)  is  a small protei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roximately one  hundred  amino  acid residues.  It functions as an electr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rier in  the glutathione-dependent synthesis of deoxyribonucleotides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zyme  ribonucleotide  reductase.  Like  thioredoxin,  which  functions 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ilar  way,  glutaredoxin  possess an  active  center  disulfide  bond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lecule exists in either a reduced or an oxidized form where the two cyst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ues are linked in an  intramolecular disulfide  bo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utaredoxin has  been sequenced  in Escherichia coli,  in  yeast [4],  a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mmals. On the basis of  extensive sequence similarities it has been propo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5] that vaccinia protein O2L is most probably a glutaredoxin. Finally it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noted that phage T4 thioredoxin seems also to be evolutionary rel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[PV]-[FY]-C-x(2)-[TA]-x(2,3)-[LI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two C's form the redox-active bon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in position 2 of the pattern all glutaredoxin sequences have Pro,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4 thioredoxin has 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May 1991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Gleason F.K., Holmgren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MS Microbiol. Rev. 54:271-298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Holmgren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Soc. Trans. 16:95-96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Holmgren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4:13963-13966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Gan Z.R., Polokoff M.A., Jacobs J.W., Sardana M.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Biophys. Res. Commun. 168:944-951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Johnson G.P., Goebel S.J., Perkus M.E., Davis S.W., Winslow J.P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oletti 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ology 181:378-381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74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96; COPPER_BLU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ype-1 copper (blue) protein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ue or "type-1"  copper  proteins  are   small proteins which  bind  a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per atom and which are characterized  by  an intense  electronic absor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nd near 600 nm [1]. The  most well known  members of  this class of prote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the  plant   chloroplastic   plastocyanins, which exchange  electron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tochrome  c6, and the  distantly  related bacterial  azurins, which ex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ectrons with cytochrome  c551. This family of proteins also includes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 listed below  (references  are  only provided for recently determ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micyanin from bacteria such as Methylobacterium extorquens or Thiobacil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utus that can grow on methylamine.  Amicyanin appears to be an electr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ptor for methylamine dehydrogenase [2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uracyanins A and B  from Chloroflexus aurantiacus [3].  These protein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ate electrons to cytochrome c-55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seudoazurin from Pseudomon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lue copper protein from Alcaligenes faecal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usticyanin  from  Thiobacillus ferrooxidans.  Rusticyanin is  an  electr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rier from cytochrome c-552 to the a-type oxidase [4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asic blue protein (CBP) from cuc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tellacyanin from the Japanese lacquer t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hough there is an appreciable amount of divergence  in the  sequence of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proteins, the copper ligand sites are  conserved and we have develop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 which includes two of the ligands: a cysteine and an histid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Y-x(0,1)-[VFY]-x-C-x(1,2)-P-x(0,1)-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 and H are copper ligand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5 other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in position 3 of the pattern, only the Alcaligenes  protein  has a Va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other proteins have either Phe or Ty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Garret T.P.J., Clingeleffer D.J., Guss J.M., Rogers S.J., Freeman H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59:2822-2825(198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van Beeumen J., van Bun S., Canters G.W., Lommen A., Chothia 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6:4869-4877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McManus J.D., Brune D.C., Han J., Sanders-Loehr J., Meyer T.E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sanovich M.A., Tollin G., Blankenship R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7:6531-6540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Yano T., Fukumori Y., Yamanaka 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BS Lett. 288:159-162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75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97; 2FE2S_FERREDOX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2Fe-2S ferredoxins, iron-sulfur binding region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rredoxins [1] are a group of iron-sulfur  proteins  which  mediate  electr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er in a wide variety of metabolic reactions.  Ferredoxins can be divi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several subgroups depending upon  the  physiological  nature  of the ir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lfur cluster(s).    One of these subgroups are the 2Fe-2S ferredoxins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proteins or domains of around one  hundred  amino  acid residues that b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ingle 2Fe-2S iron-sulfur cluster.  The  ferredoxins  that  are known [2]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ong to this family are listed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erredoxin from photosynthetic organisms;  namely plants and algae wher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located in the chloroplast or cyanelle; and cyanobacter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erredoxin from archaebacteria of the Halobacterium ge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erredoxin IV from Rhodobacter capsulatus (gene ptf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erredoxin in the  toluene  degradation  operon (gene xylT) and  naphtal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gradation operon (gene nahT) of Pseudomonas puti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N-terminal domain  of the  bifunctional ferredoxin/ferredoxin reduct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ectron  transfer  component of the benzoate 1,2-dioxygenase complex (g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nC) from Acinetobacter calcoaceticus, the  toluate 1,2-dioxygenas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gene xylZ), and   the  xylene  monooxygenase   system   (gene xylA)  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seudomonas puti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N-terminal domain of  phenol  hydroxylase  protein  p5 (gene dmpP)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seudomonas Puti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N-terminal domain of  methane  monooxygenase   component C  (gene mmo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Methylococcus capsulatus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C-terminal domain of the vanillate degradation pathway  protein vanB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seudomonas spec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N-terminal domain of bacterial  fumarate  reductase iron-sulfur prot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gene frdB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central domain of eukaryotic succinate dehydrogenase (ubiquinone) ir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lfur prot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N-terminal domain of eukaryotic Xanthine dehydrogen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2Fe-2S  ferredoxins,  four   cysteine  residues bind  the   iron-sulf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uster. Three of these cysteines are clustered together in the same reg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tein. Our signature pattern spans that iron-sulfur binding reg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{C}-{C}-[GA]-{C}-C-[GAST]-{CPDEKRHFYW}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three C's are 2Fe-2S ligand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4 other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in addition to the proteins  listed  above  there are a number of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rredoxin-like proteins that bind a 2Fe-2S cluster  but which do not see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evolutionary related to this family.  These proteins  are: adrenodoxi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tidaredoxin,  or  bacterial  aromatic  dioxygenase systems  ferredoxin-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 such as bnzC, ndoA, and tod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Meyer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Ecol. Evol. 3:222-226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Harayama S., Polissi A., Rekik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BS Lett. 285:85-88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76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98; 4FE4S_FERREDOX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4Fe-4S ferredoxins, iron-sulfur binding region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rredoxins  [1]  are a group  of  iron-sulfur proteins which mediate electr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er in  a  wide variety  of   metabolic  reactions.   Ferredoxins 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vided into several subgroups  depending upon the physiological natur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ron-sulfur  cluster(s).   One of these  subgroups are the 4Fe-4S ferredoxi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 are  found  in   bacteria  and  which   are thus  often    referred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bacterial-type' ferredoxins.  The structure of these proteins [2] consis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uplication of a  domain of twenty six amino  acid residues; each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mains contains four cysteine residues that bind to a 4Fe-4S c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umber  of  proteins  have  been found [3]  that  include one or more 4Fe-4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nding domains similar to those of bacterial-type ferredoxins. These prote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 listed  below  (references  are  only  provided  for  recently determ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iron-sulfur proteins  of  the succinate  dehydrogenase and the fuma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uctase  complexes (EC 1.3.99.1).  These  enzyme   complexes,  which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onents of the tricarboxylic  acid cycle, each contain three subunits: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avoprotein,  an iron-sulfur protein,  and a b-type cytochrome.  The ir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lfur proteins contain three  different  iron-sulfur  centers: a 2Fe-2S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e-3S  and a 4Fe-4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scherichia coli anaerobic glycerol-3-phosphate dehydrogenase (EC 1.1.99.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enzyme is composed of three subunits: A, B, and C. The C subunit se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e an  iron-sulfur  protein  with  two ferredoxin-like domains in the 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al part of the  prot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scherichia coli anaerobic dimethyl sulfoxide reductase.  The  B subuni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enzyme  (gene dmsB)  is  an  iron-sulfur  protein  with  four  4Fe-4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rredoxin-like doma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scherichia coli  formate  hydrogenlyase.  Two   of  the  subunits 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ligomeric complex (genes hycB and hycF) seem  to  be  iron-sulfur prote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each contain two 4Fe-4S ferredoxin-like doma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ethanobacterium formicicum formate dehydrogenase (EC 1.2.1.2). This enzy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used by the archaebacteria  to grow on formate.  The  beta chain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meric enzyme probably binds two 4Fe-4S cen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scherichia coli formate dehydrogenase, nitrate-inducible (EC 1.2.1.2)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a chain of this enzyme (gene fdnH) is an iron-sulfur protein  with  f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Fe-4S ferredoxin-like doma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esulfovibrio periplasmic [Fe] hydrogenase (EC 1.18.99.1).  The large ch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is dimeric enzyme binds three 4Fe-4S centers, two of which are loc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ferredoxin-like N-terminal region of the prot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ethanobacterium  thermoautrophicum  methyl  viologen-reducing  hydrogen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unit mvhB, which contains six  tandemly repeated ferredoxin-like dom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which probably binds twelve 4Fe-4S cen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almonella typhimurium anaerobic sulfite reductase (EC 1.8.1.-) [4]. Two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ubunits of  this enzyme (genes asrA and asrC) seem  to  both  bind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Fe-4S cen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Ferredoxin-like protein  (gene fixX)  from  the  nitrogen-fixation  ge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us of various  Rhizobium  species,  and   one  from  the  Nif-region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zotobacter spec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9 Kd  polypeptide  of chloroplast photosystem I [5]  (gene psaC)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ein contains two low potential 4Fe-4S centers, referred as  the A and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n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chloroplast frxB protein which is predicted to carry two 4Fe-4S cen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n ferredoxin  from a  primitive  eukaryote,  the enteric amoeba  Entamob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stolytic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ttern of cysteine  residues in the  iron-sulfur region  is sufficie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ect this class of 4Fe-4S binding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x(2)-C-x(2)-C-x(3)-C-[PEG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four C's are 4Fe-4S ligand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the majo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known 4Fe-4S sequences, with at least 5 exce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7 other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in some  bacterial  ferredoxins,  one of the two duplicated domains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t one or  more of  the four conserved  cysteines.  The consequence of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tions is that these domains  have  either lost their iron-sulfur bi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perty or bind to a 3Fe-3S center instead of a 4Fe-4S c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the last residue of this  pattern in most  proteins  belonging  t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up,  is a Pro; the  only  exceptions  are  the  Rhizobium  ferredoxin-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 which have Gly, and two Desulfovibrio ferredoxins which have Glu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t also be noted that  the  three  non  4Fe-4S-binding  proteins  which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ked-up by the pattern have Gly in this position of th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Meyer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Ecol. Evol. 3:222-226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Otaka E., Ooi 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Mol. Evol. 26:257-267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Beinert 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EB J. 4:2483-2492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Huang C.J., Barrett E.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acteriol. 173:1544-1553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Knaff D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Biochem. Sci. 13:460-461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515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596; HIPIP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High potential iron-sulfur protein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 potential iron-sulfur proteins (HiPIP) [1] are a specific class of  hig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ox  potential  4Fe-4S  ferredoxins  that  functions  in  anaerobic electr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port and  which  occurs  in  photosynthetic  bacteria  and  in Paracocc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nitrifica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iPIPs are  small  proteins  which show  significant  variation  in 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s, their sizes  (from 63 to 85 amino acids),  and  in their oxidati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uction potentials.  As  shown in the following schematic representati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ron-sulfur cluster is bound by four conserved cysteine resid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4Fe-4S cluste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|       |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xxxxxxxxxxxxxxxxxCxCxxxxxxxCxxxxxC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C': conserved cysteines involved in the binding of the iron-sulfur clu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*': position of th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x(7,9)-[LIVM]-x(3)-G-[YW]-C-x(2)-[YW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two C's are 4Fe-4S ligand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Breiter D.R., Meyer T.E., Rayment I., Holden H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6:18660-18667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77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199; RIESKE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00; RIESKE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ieske iron-sulfur protein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biquinol-cytochrome c reductase (EC 1.10.2.2)  (also known as the bc1 compl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complex III) is  one of the  electron transport  chains of mitochondria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some aerobic prokaryotes; it catalyzes the  oxidoreduction of ubiquino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tochrome c. In the chloroplast of plants and in cyanobacteria plastoquinon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stocyanin  reductase (EC 1.10.99.1)  (also  known as  the b6f  complex)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ally  similar  and catalyzes  the  oxidoreduction of plastoquinol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tochrome 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of the components  of  these  electron  transfer systems is an iron-sulf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 with a 2Fe-2S cluster,  which is  called the Rieske protein [1,2]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eske protein contains approximately 190 amino acid residues. The iron-sulf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uster is complexed to the protein through cysteine and histidine resid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not known  with  certitude  which  cysteine  and histidine  residu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olved in binding the iron-sulfur cluster.   However there are two perf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rved regions in Rieske proteins, which  each contain two cysteines and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idine.  It has  been  proposed that the two cysteines in the first reg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first cysteine and the  histidine of  the second region are the 2Fe-2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gands. We have selected the two conserved regions as signature patter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T-H-L-G-C-[LIV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two C's may be 2Fe-2S ligand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P-C-H-G-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first C and the H may be 2Fe-2S ligand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Patterns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Gatti F.L., Meinhardt S.W., Ohnishi T., Tzagoloff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Mol. Biol. 205:421-435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Kallas T., Spiller S., Malkin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5:5794-5798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78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01; FLAVODOX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Flavodoxin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avodoxins [1] are   electron-transfer  proteins  that  function  in 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ectron transport systems. Flavodoxins bind one FMN molecule, which serve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redox-active prosthetic group.  Flavodoxins are functionally interchange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ferredoxins. They have been isolated from prokaryotes, cyanobacteria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eukaryotic algae.     The signature pattern for these proteins is der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a conserved  region in  their N-terminal section, this region is invol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binding of the FMN phosphate gro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]-[LIVFY]-[FY]-x-[ST]-x(2)-[AG]-x-T-x(3)-A-x(2)-[LIV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P. aeruginosa  tryptophan  synth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pha chain and an hypothetical E. coli prot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Wakabayashi S., Kimura K., Matsubara H., Rogers L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J. 263:981-984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79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02; RUBREDOX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ubredoxin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bredoxins [1] are small electron-transfer prokaryotic proteins. They co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iron atom which is ligated  by  four cysteine residues. Rubredoxins are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cases, functionally  interchangeable with  ferredoxins.  As a patter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proteins we have selected a conserved  region  that  includes two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steine residues that bind the iron at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]-x(3)-W-x-C-P-x-C-[AG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two C's bind the iron ato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in Pseudomonas oleovorans rubredoxin 2 (alkG) [2] this pattern is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ce (that protein has two rubredoxin domain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rubrerythrin [3], a  protein  with  inorganic pyrophosphatase  activ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Desulfovibrio vulgaris possesses a C-teminal rubredoxin-like domain.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omain is too divergen to be detected by the abov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June 1992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Berg J.M., Holm R.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) Iron-sulfur proteins, Spiro T.G., Ed., pp1-66, Wiley, New-Yor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98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Kok M., Oldenhuis R., der Linden M.P.G., Meulenberg C.H.C., Kingma J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lt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4:5442-5451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van Beeumen J.J., van Driessche G., Liu M.-Y., Le Gall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6:20645-20653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58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696; ETF_ALPHA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lectron transfer flavoprotein alpha-subunit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lectron  transfer flavoprotein (ETF) [1] serves  as  a  specific electr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ptor for various mitochondrial dehydrogenases.  ETF transfers electron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main  respiratory chain  via  ETF-ubiquinone  oxidoreductase.  ETF  i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terodimer that consist of  an  alpha  and  a beta-subunit and which bind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lecule of FAD per di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lpha subunit of ETF  is a  protein of  about  32 Kd which is structur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ated to the bacterial nitrogen fixation protein fixB [2] which could pla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le in a redox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 a signature  pattern  for these  proteins  we  selected a highly con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on which is located in the C-terminal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D-x-Q-[LIVM]-G-Q-T-G-x(4)-P-x-L-Y-I-A-x-G-I-S-G-A-[LIVM]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-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Finocchiaro G., Ikeda Y., Ito M., Tanaka 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. Clin. Biol. Res. 321:637-652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Arigoni F., Kaminski P.A., Hennecke H., Elmerich 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. Gen. Genet. 225:514-520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80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03; METALLOTHIONEIN_CL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lass I metallothionein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allothioneins (MT) [1,2] are small proteins which bind heavy metals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inc, copper, cadmium, nickel, etc., through  clusters of thiolate bonds. M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ccur throughout the animal kingdom and are also found in higher plants, fung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ome prokaryotes.  On the basis of structural relationships MT's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divided into three classes. Class I includes mammalian MT's as well as M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other phyla, but with clearly related primary structure.  Class II grou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gether MT's from various species such as  sea urchin,  yeast,  cyanobacte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display none or only very distant correspondence to class I MT's.  Cl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I MT's are atypical polypeptides containing gamma-glutamylcysteinyl un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s I MT's are proteins of 57 to 64 amino acid residues, about  20 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ues are cysteines. As a signature pattern we chose a region that spans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ues and which contains six of the metal-binding cysteines, this reg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ed in the N-terminal section of class-I MT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x(3)-C-x-C-x(2)-C-x-C-x(2)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April 1990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Hamer D.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Biochem. 55:913-951(198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Kagi J.H.R., Schaffer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istry 27:8509-8515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8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540; FERRITIN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04; FERRITIN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Ferritin iron-binding region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rritin [1,2] is one of the major non-heme iron storage proteins. It cons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 mineral core of hydrated ferric  oxide, and a multi-subunit protein 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 englobes   the  former  and   assures   its   solubility in  an aque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viro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nimals the protein is mainly cytoplasmic  and  there  are generally two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genes that encodes for closely related subunits (in mammals there ar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units which are known as H(eavy) and L(ight)).  In plants ferritin is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chloroplast [3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a number  of well conserved  region in the sequence of ferritins.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selected two  of  these regions to  develop signature patterns.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 is located in the  central  part  of  the  sequence of ferritin an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s  three  conserved  glutamate  which are thought to be involv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nding of iron.  The second pattern  is located in the C-terminal section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sponds to a region  which forms a hydrophilic channel through which sm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lecules and ions can gain access to the central cavity of the molecule;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 also  includes  conserved  acidic  residues  which are potential me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nding si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E-x-[KR]-E-x(2)-E-[KR]-[LF]-[LIVMA]-x(2)-Q-N-x-R-x-G-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3 E's are potential iron ligand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ferritin 1 from Schistosoma manso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D-x(2)-[LIVMF]-[STAC]-D-F-[LI]-[EN]-x(2)-[FY]-L-x(6)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LIVM]-[K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second D and the E are potential iron ligand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Patterns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Crichton R.R., Charloteaux-Wauters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. J. Biochem. 164:485-506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Theil E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Biochem. 56:289-315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Ragland M., Briat J.-F., Gagnon J., Laulhere J.-P., Massenet O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il E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5:18339-18344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475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549; BACTERIOFERRIT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Bacterioferritin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terioferritin (BFR) [1,2] is  a prokaryotic iron-storing protein  that 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form analogous functions in  iron detoxification and  storage  as  that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ukaryotic ferritins. BFR is also known as cytochrome b-1, b-557, b-557.5,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-559 in various bacterial spec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FR is an oligomer composed of 24 identical  subunits  that contains protohe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X in addition to the non-heme iron core.  The  two axial ligands for the he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up iron have been shown [3] to be methionine residues.  Although  it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t known which methionines are involved in the ligation, it has been propo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the initiator methionine (Met-1) and a  C-terminal methionine (Met-144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herichia coli BFR) are good candidate for such lig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ignature pattern we selected the conserved N-terminal extremity of BF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&lt;M-x-G-x(3)-V-[LIV]-x(2)-L-x-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M is a putative heme iron ligan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June 1992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Andrews S.C., Smith J.M.A., Guest J.R., Harrison P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Soc. Trans. 18:658-659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Andrews S.C., Findlay J.B.C., Guest J.R., Harrison P.M., Keen J.N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ith J.M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im. Biophys. Acta 1078:111-116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Cheesman M.R., Thomson A.J., Greenwood C., Moore G.R., Kadir 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46:771-773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8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05; TRANSFERRIN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06; TRANSFERRIN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07; TRANSFERRIN_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ransferrins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errins are a family of eukaryotic iron-binding  glycoproteins that sh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mmon function of controlling the level of free iron in biological flui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]. The transferrin family currently inclu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lood serotransferrin (siderophil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ilk lactotransferrin (lactoferr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gg white ovotransferrin (conalbum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embrane-associated melanotransferr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errins are  proteins of 650 to 700  residues which have evolved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plication of a domain of around 340 residues. Each of the duplicated dom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nds one atom of iron. Each iron atom is bound by four conserved residues: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partic acid, two tyrosines, and an histidine [2].    All of the cystein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h domains are involved in intradomain disulfide b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have developed three different signature patterns for transferrins. Each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 is centered  on one of  the  iron-binding residue,  respectively  th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rosines and the histidine.   Each of the signatures is present twice in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of transferr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Y-[LIVMFY]-[VA]-V-A-x-[VA]-[RK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Y is an iron ligan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Y-x-G-A-x(2)-C-L-x-[D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Y is an iron ligan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 is involved in a disulfide bon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L-L-C-x-[DN]-x(5)-[LIV]-x(5)-C-x(2)-A-x(4)-H-x-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H is an iron ligan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two C's are linked by a disulfide bon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May 1991 / Patterns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Crichton R.R., Charloteaux-Wauters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. J. Biochem. 164:485-506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Anderson B.F., Baker H.M., Norris G.E., Rice D.W., Baker E.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Mol. Biol. 209:711-734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8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08; PLANT_GLOB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lant hemoglobin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ghemoglobins [1] are hemoproteins  present in the root nodules of legumin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nts. Leghemoglobins are structurally and functionally related to hemoglo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myoglobin.  By providing  oxygen to the bacteroids, they are essential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mbiotic nitrogen fixation. Structurally related hemoglobins from the nod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non-leguminous  plants [2,3], and from  the roots of  non-nodulating pla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4] have been recently sequenced.   We have developed a signature patter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ks up the sequence of plants hemoglobins, exclusiv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SN]-P-x-L-x(2)-H-A-x(3)-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April 1990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Powell R., Gannon 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Essays 9:117-121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Kortt A.A., Trinick M.J., Appleby C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. J. Biochem. 175:141-149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Kortt A.A., Inglis A.S., Fleming A.I., Appleby C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BS Lett. 231:341-346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Bogusz D., Appleby C.A., Landsmann J., Dennis E.S., Trinick M.J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acock W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31:178-180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476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550; HEMERYTHRIN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Hemerythrin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ine invertebrates such  as annelids or sipunculans  possess  two comple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 types of oxygen binding  proteins: globins  which  are  foun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ood and hemerythrins which are found in the vascular system and the coelem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uid or in muscles (myohemerythrins).  Hemerythrins and myohemerythrins [1,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small proteins of about 110 to 129 amino acid residues that bind two  ir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oms. Five  histidines, one glutamic acid  and one aspartic acid are invol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binding of the iron ato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ohemerythrin [3], a yolk protein  from the leech Theromyzon tessulatum se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elong to this family of proteins, it may play a role in the detoxif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free iron after a blood me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ignature pattern we selected a region, located in the C-terminal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se proteins and that  contains two of the iron-ligands: an histidin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aspartic ac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W-L-x-[NQ]-H-I-x(3)-D-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H and D are iron ligand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Sheriff S., Hendrickson W.A., Smith J.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Mol. Biol. 197:273-296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Uchida T., Yano H., Satake K., Kubota I., Tsugita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ein Seq. Data Anal. 3:141-147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Baert J.-L., Britel M., Sautiere P., Malecha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. J. Biochem. 209:563-569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84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09; HEMOCYANIN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10; HEMOCYANIN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rthropod hemocyanins / insect LSPs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mocyanins are copper-containing  oxygen  carriers occurring freely dissol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hemolymph of many molluscs  and  arthropods [1]. Arthropods hemocyan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ist  of  hexamer or  multi-hexamers with  subunits of about 75 Kd. Each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subunits binds two copper 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rval storage proteins (LSP) [2] are proteins  from the hemolymph of insec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may serve as  a  store of  amino acids  for synthesis of adult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two classes of LSP's: arylphorins,  which are rich in aromatic ami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ds, and methionine-rich LSP's.  LSP's forms hexameric complexes.  LSP'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cturally related to arthropods hemocyan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lepidopteran Trichoplusia ni  a  protein  has  been  found [3]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ociated with larval metamorphosis.  This  protein,  which  is called acid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venile hormone-suppressible protein 1 (AJSP-1) is  also structurally re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rthropods hemocyan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signature patterns for these  proteins  we selected  two conserved reg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 of  these  regions is located  in the  N-terminal  section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  and  include a conserved  histidine  residue  which, in hemocyani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nds a copper atom.  The second pattern is located in the central par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Y-[FYW]-x-E-D-[LIVM]-x(2)-N-x(6)-H-x(3)-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H is a copper ligand in hemocyanin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JSP-1 and Calliphora vicina arylphor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T-x(2)-R-D-P-x-F-[FYW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see also the pattern for the copper B binding site  of tyrosinase;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 will also pick up all arthropods and molluscs hemocyan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Linzen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wissenschaften 76:206-211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Willott E., Wang X.-Y., Wells M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4:19052-19059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Jones G., Brown N., Manczak M., Hiremath S., Kafatos F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5:8596-8602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85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11; ATP_BIND_TRANSPOR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TP-binding proteins `active transport' family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 basis  of   sequence  similarities a    family of related  ATP-bi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 has been characterized [1 to 5]. These proteins are associated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ety of  distinct  biological processes in both prokaryotes and eukaryot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 a majority of them are involved in active  transport of small hydrophi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lecules  across  the  cytoplasmic  membrane.   All  these  proteins  shar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rved  domain of some two hundred  amino  acid residues, which include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P-binding site.  Proteins  known to  belong  to this family are listed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references are only provided for recently determined sequenc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prokary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ctive transport systems components: arabinose (araG);  vitamin B12 (btuD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ybdenum (modC);   sulfate (cysA);  iron(III) (sfuB), iron(III) dicit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ecE); ferric enterobactin (fepC); ferrichrome (fhuC); galactoside (mglA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utamine (glnQ); histidine (hisP);  leucine/isoleucine/valine  (braF/bra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vF/livG); maltose  (malK);  oligopeptide (amiE/amiF;oppD/oppF);   glyc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aine/L-proline (proV);  phosphate (pstB);   ribose (rbsA);   glycerol-3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sphate (ugpC); spermidine/putrescine (potA) [6]; alkylphosphonate up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hnC/phnK/phn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emolysin/leukotoxin export proteins hlyB, cyaB and lkt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licin V export protein cva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actococcin export protein lcnC [7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xtracellular proteases B and C export protein prt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eta-(1,2)-glucan export proteins chvA and ndv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aemophilus influenzae capsule-polysaccharide export protein bex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olysialic acid transport protein kpsT [8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ell division associated ftsE protein (function unknow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odulation protein nodI from Rhizobium (function unknow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ubunit A of the ABC excision nuclease (gene uvr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rythromycin  resistance  protein  from  Staphylococcus  epidermidis  (g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rA) [9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ylosin resistance protein from Streptomyces fradiae (gene tlrC) [10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eterocyst differentiation protein (gene hetA) from Anabae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rotein P29 from Mycoplasma hyorhinis,  a  probable  component  of  a 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finity transport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putative protein whose gene is linked with ntrA in Klebsiella pneumonia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seudomonas putida, Rhizobium meliloti, and Thiobacillus ferrooxida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eukary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multidrug  transporters (Mdr)  (P-glycoprotein),  a  family  of clos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ated proteins which extrude a wide variety of drugs out of the cell (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review see [11]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ystic fibrosis transmembrane conductance regulator (CFTR),  which  is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ably involved in the transport of chloride 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istocompatibility antigen modifier 1 (HAM1), which  may be involv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port of antigens from  the cytoplasm  to  a membrane-bound compart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ssociation with MHC class I molecules [12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70 Kd peroxisomal membrane protein (PMP70) [13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rosophila proteins white (w) and brown (bw), which are involv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 of ommatidium screening pig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longation factor 3 (EF-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STE6 which is responsible for the export of the a-factor pherom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hypothetical Liverwort chloroplast protein mbp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ignature pattern for this class of proteins, we use a  conserved  reg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is located between the A and the B motifs of the ATP-binding s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FY]-S-[SG]-G-x(3)-[RKA]-[LIVMYA]-x-[LIVMF]-[AG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braF/livG, braG/livF, malK  from  Enterobacter  aerogenes,  and nodI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izobium lot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6 other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the ATP-binding region is duplicated in araG, msrA,  rbsA,  tlrC, uvr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dr's, CFTR, and in EF-3. The above  pattern fails to detect the first do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raG and rbsA as they both have an Ile in position 3 and a Met in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  It  also fails to detect the  second  domain  of  CFTR  which  has Hi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on 3 and Leu in position 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most  of  the  proteins belonging to this  family have at least one G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ue in positions 5 to 7 of this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the proteins belonging to this family also contain one or two copi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TP-binding motifs A and B (see the relevant sec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Higgins C.F., Hyde S.C., Mimmack M.M., Gileadi U., Gill D.R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llagher M.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energ. Biomembr. 22:571-592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Higgins C.F., Gallagher M.P., Mimmack M.M., Pearce S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Essays 8:111-116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Higgins C.F., Hiles I.D., Salmond G.P.C., Gill D.R., Downie J.A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ans I.J., Holland I.B., Gray L., Buckels S.D., Bell A.W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modson M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23:448-450(198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Doolittle R.F., Johnson M.S., Husain I., van Houten B., Thomas D.C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ncar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23:451-453(198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Blight M.A., Holland I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. Microbiol. 4:873-880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6] Furuchi T., Kashiwagi K., Kobayashi H., Igarashi 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6:20928-20933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7] Stoddard G.W., Petzel J.P., van Belkum M.J., Kok J., McKay L.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. Environ. Microbiol. 58:1952-1961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8] Pavelka M.S. Jr., Wright L.F., Silver R.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acteriol. 173:4603-4610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9] Ross J.I., Eady E.A., Cove J.H., Cunliffe W.J., Baumberg S., Wootton J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. Microbiol. 4:1207-1214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0] Rosteck P.R. Jr., Reynolds P.A., Hershberger C.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 102:27-32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1] Gottesman M.M., Pastan 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3:12163-12166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2] Monaco J.J., Cho S., Attaya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ience 250:1723-1726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3] Kamijo K., Taketani S., Yokota S., Osumi T., Hashimoto 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5:4534-4540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64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02; BPD_TRANSP_INN_MEMBR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Binding-protein-dependent transport systems inner membrane component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ignature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terial binding-protein-dependent transport systems [1,2] are multicompon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s typically composed of a periplasmic substrate-binding protein,  on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reciprocally homologous integral inner-membrane proteins,  and  one or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ipheral  membrane  ATP-binding  proteins  that  couple energy to the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port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tegral  inner-membrane proteins are responsible for the transloc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ubstrate across the membrane.  It  has  been shown [3] that most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 contain a conserved region  which is located about 80 to 100 resid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ir  C-terminal extremity. This region  seems [4]  to  be  located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toplasmic loop between two transmembrane domains.  The proteins that belo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at family  are listed below  (references  are only  provided for rec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d protein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(s)       Transport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    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iC  amiD    Oligopept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ysT  cysW    Sulfate / thiosulfate        [5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iAB dciAC   Dipeptides                   [6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sM  hisQ    Histid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lF  malG    Malt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B          Molybden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fC          Molybdenum (?)               [7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pB  oppC    Oligopept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nM          Alkylphosphonate (?)         [8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tB  potC    Spermidine/putrescine        [9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W          Glycine betaine / L-pro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stA  pstC    Phosph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gpA  ugpE    sn-glycerol-3-phosph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bpY          Unknown, from chloroplast of Marchantia polymorph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have built  a  signature  pattern  from the best conserved position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rved reg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FY]-x(8)-[EQR]-[STA](2)-x(3)-G-[LIVMFYSTAC]-x(5)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LIVMFYSTA]-x(4)-[LIVMFY]-[PK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the majo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se proteins with the exception of amiC, amiD, dciAC, nifC, and phn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7 other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Ames G.F.-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Biochem. 55:397-425(198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Higgins C.F., Hyde S.C., Mimmack M.M., Gileadi U., Gill D.R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llagher M.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energ. Biomembr. 22:571-592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Dassa E., Hofnung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O J. 4:2287-2293(198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Pearce S.R., Mimmack M.L., Gallagher M.P., Gileadi U., Hyde S.C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gins C.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. Microbiol. 6:57-57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Sirko A., Hryniewicz M., Hulanicka D., Boeck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acteriol. 172:3351-3357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6] Mathiopoulos C., Mueller J.P., Slack F.J., Murphy C.G., Patankar S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kusoglu G., Sonenshein A.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. Microbiol. 5:1903-1913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7] Wang S.-Z., Chen J.-S., Johnson J.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Biophys. Res. Commun. 169:1122-1128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8] Chen C.-M., Ye Q.-Z., Zhu Z., Wanner B.L., Walsh C.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5:4461-4471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9] Furuchi T., Kashiwagi K., Kobayashi H., Igarashi 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6:20928-20933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86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12; ALBUM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erum albumin family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e different serum proteins are  known  to  be  evolutionary related [1,2]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protein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lbumin. Albumin is the  main  protein of  plasma, it binds water,  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h as Ca++, Na+, K+, fatty acids, hormones, bilirubin and drugs. Its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is the regulation of the colloidal osmotic pressure of blo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lpha-fetoprotein (AFP) (alpha-fetoglobulin). AFP is a fetal plasma prot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also binds various cations, fatty acids and bilirub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Vitamin D-binding protein (VDBP) (also known as group-specific componen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c-globul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cturally these proteins consist of  three homologous domains  of about 1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ino acids. Each of the domains contains five or six internal disulfide b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shown in the following schematic repres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+          +----+                        +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|          |    |                        |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xCxxxxxxxxxxxxxxxxCCxxCxxxxCxxxxxCCxxxCxxxxxxxxxCxxxxxxxxxxxxxxCCxxxxC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|       |     |              |            ***|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+       +-----+              +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C': conserved cysteines involved in disulfide b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*': position of th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ignature pattern we have derived is based on three conserved cysteines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nd of the triplicated domain.  We have built in such a way as that it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ect the 3 repeats in albumin,  the  first two repeats in AFP, and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in VDB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FY]-x(6)-C-C-x(7)-C-[LFY]-x(6)-[LIVMFYW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human and rat CD63/AD-1 anti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April 1990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Haefliger D.N., Moskaitis J.E., Schoenberg D.R., Wahli 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Mol. Evol. 29:344-354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Schoentgen F., Metz-Boutigue M.-H., Jolles J., Constans J., Jolles 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im. Biophys. Acta 871:189-198(198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617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768; TRANSTHYRETIN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769; TRANSTHYRETIN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ransthyretin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thyretin (prealbumin) [1] is a  thyroid hormone-binding protein that se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ransport thyroxine (T4) from the bloodstream to the brain. It is a prot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bout 130  amino  acids  that  assemble as an homotetramer that contain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al channel that binds thyroxine. Tranthyretin is  mainly synthesized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rain  choroid  plexus.  In human  various variants  of  the  protein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ociated with distinct forms of amyloido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quence of transthyretin is higly conserved in vertebrates.  We 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regions as signature patterns.  The  first  pattern is  located  in the 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inal  extremity and is  centered on a  lysine known to be  involv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nding of T4.  The second pattern is located in the C-terminal  extremit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s two residues also invlved in T4-bin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S-K-C-P-L-M-V-K-V-L-D-A-V-R-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second K binds thyroxin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S-P-[FY]-S-Y-S-T-T-A-[LIVM]-V-[ST]-x-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third S and the second T bind thyroxin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Duan W., Achen M.G., Richardson S.J., Lawrence M.C., Wettenhall R.E.H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aworowski A., Schreiber 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. J. Biochem. 200:679-687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499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577; AVID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vidin / Streptavidin family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idin [1] is a minor  constituent  of  the  egg white  in  several  group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iparous vertebrates.  Avidin,  which was discovered in the 1920's, takes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from the avidity with which it binds biotin.  Streptavidin  is  a prot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ed by Streptomyces avidinii  which  also binds biotin and whose se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evolutionary related to that of avid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idin and streptavidin both  form  homotetrameric  complexes of noncoval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ociated chains.  Each  of  the chains forms a very strong and specific n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valent complex with one molecule of biot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-terminal domain of  a protein from purple sea urchin  has been shown [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e related to the sequences of avidin and streptavidin.  This protein se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onsist  of a N-terminal  section that  contains  at  least nine EGF-typ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eats followed by a C-terminal avidin-like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ignature sequence  for  this  family of proteins we selected a con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main which is located  in the C-terminal  section of avidin/streptavidi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vidin-like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DN]-x(2)-K-[STA]-x(2)-V-G-x-[DN]-x-[FW]-T-[K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Green N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h. Enzymol. 184:51-67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Hunt L.T., Barker W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EB J. 3:1760-1764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428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68; COBALAMIN_BINDING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ukaryotic cobalamin-binding protein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eukaryotes, a number of proteins  are involved in the binding and trans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cobalamin (vitamin B12) [1]. Some of these proteins have been sequenc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been shown [2] to  be evolutionary related.  These  proteins  are  li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trinsic factor (IF).  The function of IF  is to promote the absorp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balamin in the ileum by specific receptor-mediated endocyto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anscobalamin I (TCI)   (also called  R-binder  protein).  TC1  trans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balamin from blood to ce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anscobalamin II (TCII). TC2 transports cobalamin from blood to ce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aptocorrin  (cobalophilin) [3].  Haptocorrin  binds to  cobalamin  and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balamin-derivative such as cobinamide.  It may  play a role in preve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bsorption of cobalamin analogues produced by bacter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glycoproteins are polypeptides of about 400  amino acids that share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ons of similarity.  As a  signature pattern  we  have  selected  a  high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rved region in the central part of these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S-V-D-T-[GA]-A-[LIVM]-A-x-L-A-[LIVMF]-T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Seetharam B., Alpers D.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Nutr. 2:343-369(198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Platica O., Janeczko R., Quadros E.V., Regec A., Romain R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thenberg S.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6:7860-7863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Hewitt J.E., Seetharam B., Leykam J.F., Alpers D.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. J. Biochem. 189:125-130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87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13; LIPOCAL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Lipocalin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 which transport small hydrophobic molecules such as steroids, bili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inoids, and lipids  have been shown [1 to 5] to  share  limited  regio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   homology  as  well   as  a   probable   common  tertiary  stru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hitecture.   This  structure  consists of two  sets of   four  antiparall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strands   arranged  in two  orthogonally stranded  beta-sheets.  Th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lipocalin' has  been proposed [4] for  this family of proteins.  The prote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are known to belong to this family are listed below (references ar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d for recently determined sequenc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lpha-1-microglobulin (protein HC), which seems to bind porphyr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lpha-1-acid glycoprotein (orosomucoid), which can bind progester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ndrogen-dependent epididymal protein from rat, which is involved in  spe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phrodisin which, in hamsters, functions as an aphrodisiac pherom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polipoprotein D, which probably binds bilin [6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eta-lactoglobulin, a milk protein whose  physiological function appear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to bind retin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mplement component C8 gamma chain, which seems to bind retinol [7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rustacyanin [8], a protein from lobster carapace, which binds astaxanth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aroteno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sectacyanin, a moth bilin-binding protein, and a related butterfly bil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ding protein (BB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Odorant-binding protein (OBP), which binds odora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frog olfactory protein, which may transport odora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lasma retinol-binding proteins (PRB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uman pregnancy-associated endometrial alpha-2 globul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robasin (PB), a rat prostatic prot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rostaglandin D synthase (EC 5.3.99.2) (GSH-independent PGD synthetase),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pocalin with enzymatic activity [5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urpurin, a retinal protein which binds retinol and hepar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Quiescence specific protein p20K from chicken (embryo CH21 protein) [9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odent urinary proteins (alpha-2-microglobulin), which may bind pherom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V-40 induced 24p3 protein from 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Von Ebner's gland protein (VEG) [10], a rat  protein  which may be invol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aste recogn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, in all these  proteins,  two small conserved stretches of resid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built a signature pattern  from the first one, which occurs near the e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beta-barr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DENG]-x-[DENQGSTARK]-x(0,2)-[DENQARK]-[LIVFY]-{CP}-G-{C}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-[FYWLRH]-x-[LIVMTA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rodents alpha-1-acid glycoproteins,  kangaroo beta-lactoglobulin, and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bner's gland prot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26 other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xpert(s) to contact by email: Peitsch M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itsch@ulbio1.unil.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guski M.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guski@ncbi.nlm.nih.go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Godovac-Zimmermann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Biochem. Sci. 13:64-66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Ali S., Clark A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Mol. Biol. 199:415-426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Sawyer 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27:659-659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Pervaiz S., Brew 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EB J. 1:209-214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Peitsch M.C., Boguski M.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Biochem. Sci. 16:363-363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6] Peitsch M.C., Boguski M.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Biol. 2:197-206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7] Haefliger J.-A., Peitsch M.C., Jenne D., Tschopp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. Immunol. 28:123-131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8] Keen J.N., Caceres I., Eliopoulos E.E., Zagalsky P.F., Findlay J.B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. J. Biochem. 197:407-417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9] Cancedda F.D., Dozin B., Rossi F., Molina F., Cancedda R., Negri A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nchi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5:19060-19064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0] Schmale H., Holtgreve-Greze H., Christiansen 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43:366-369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88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14; FABP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ytosolic fatty-acid binding protein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umber of  low molecular  weight proteins which  bind fatty  acids and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ganic anions are present in the cytosol [1,2]. Most of them are structur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ated and  have probably diverged from a common ancestor. The proteins kn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elong to this family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ree, tissue-specific, types of fatty acid binding proteins  (FABPs)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liver, intestine and heart. Heart FABP is  also known as mammary-der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owth inhibitor (MDGI),  a  protein that reversibly inhibits prolif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mammary carcinoma ce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dipocyte lipid-binding protein (or 422 prote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ellular retinol-binding proteins I and II (CRB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ellular retinoic acid-binding protein (CRAB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testinal 15 Kd protein (I-15P) [3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ddition to the above cytosolic proteins, this family also inclu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yelin P2 protein, which may be a lipid transport protein in Schwann ce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2 is intrinsically localized in the lipid bilayer of myel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astrotropin, an extracellular  ileal protein which stimulates gastric ac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epsinogen secretion.  It  seems  that gastrotropin binds to bile sa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bilirub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use as a signature pattern for these proteins a segment from the N-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em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GS]-x-[FYW]-x-[LIVMF]-x(4)-[NH]-[FY]-[DE]-x-[LIVMFY]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LIVM]-x(2)-[LIV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June 1992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Bernier I., Jolles 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imie 69:1127-1152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Veerkamp J.H., Peeters R.A., Maatman R.G.H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im. Biophys. Acta 1081:1-24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Kanda T., Odani S., Tomoi M., Matsubara Y., Ono 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. J. Biochem. 197:759-768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67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00; LBP_BPI_CETP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LBP / BPI / CETP family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amily of serum  glycoproteins that binds to lipids has  recently [1,2]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gnized. This family groups togeth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ipopolysaccharide-binding protein (LBP).  LBP binds to the lipid A  moie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bacterial lipopolysaccharides (LPS), a glycolipid present  in  the o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brane of  all  gram-negative bacteria.  The  LBP/LPS  complex  seems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act with the CD14 receptor and may be responsible for the secre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pha-TN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actericidal permeability-increasing protein (BPI). Like LBP, BPI binds L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has a cytotoxic activity on gram-negative bacter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holesteryl ester transfer protein (CETP). CETP is involved in the 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insoluble cholesteryl esters in reverse cholesterol trans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proteins are structurally related  and  share  many  regions of se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ilarities.  As a signature pattern  we  have selected one of these reg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is located in  the N-terminal  section of these proteins; a region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ld be involved in the binding to the lipids [2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[LIVM](2)-x-R-I-[ST]-x(3)-L-x(5)-[EQ]-x(4)-[LIVM]-Q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(8)-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May 1991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Schumann R.R., Leong S.R., Flaggs G.W., Gray P.W., Wright S.D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hison J.C., Tobias P.S., Ulevitch R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ience 249:1429-1431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Gray P.W., Flaggs G., Leong S.R., Gumina R.J., Weiss J., Ooi C.E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bach 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4:9505-9509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516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597; PLANT_LTP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lant lipid transfer protein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nt cells contain proteins,  called lipid transfer  proteins  (LTP) [1,2,3]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are able to facilitate  the transfer of  phospholipids  and other lipi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ross membranes. These proteins, whose subcellular location is not yet know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ld play a major role in membrane biogenesis by conveying phospholipid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site of biosynthesis to membranes unable to form these lipi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nts LTP's are proteins  of  about 9 Kd (90 amino acids) which contain e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rved  cysteine residues  which  are all involved in disulfide bridges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n in the following schematic repres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+------+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|      |           |    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CxxxxCxxxxxxCCxxxxxxxxCxCxxxxxxxxxxxCxxxxxxC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|             |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|-------------+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C': conserved cysteines involved in disulfide b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*': position of th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]-P-x(2)-C-x-[LIVM]-x-[LIVM]-x-[LIVMFY]-x-[LIVM]-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(3)-[DN]-C-x(2)-[LIV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two C's are involved in disulfide bond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a number of these proteins were originally described as probable alph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ylase/protease inhibitors (PAPI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Wirtz K.W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Biochem. 60:73-99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Arondel V., Kader J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erientia 46:579-585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Ohlrogge J.B., Browse J., Somerville C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im. Biophys. Acta 1082:1-26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38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03; UTEROGLOBIN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04; UTEROGLOBIN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Uteroglobin family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eroglobin [1] is a protein that seems specific to lagomorphes (rabbit, h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pica) and which binds progesterone specifically and with high affinity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regulate  progesterone concentrations reaching the blastocyst. Uteroglo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lso a potent inhibitor of phospholipase A2. Uteroglobin is a protein of 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ino acids that  form antiparallel disulfide-linked dimers. The progesteron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nding site is formed by a cavity between the monomeric subunits. A schema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resentation of the location of the two disulfide  bonds in the antiparall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mer is shown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H2-xxCxxxxxxxxxxxxxxxxxxxxxxxxxxxxxxxxxxxxxxxxxxxxxxxxxxxxxxxxxxxxxxCx-COO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OH-xCxxxxxxxxxxxxxxxxxxxxxxxxxxxxxxxxxxxxxxxxxxxxxxxxxxxxxxxxxxxxxxCxx-NH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lara cells 10 Kd secretory protein (CC10)[2,3] is a protein, structur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ated to uteroglobin, which is expressed  by  the  non-ciliated cell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face epithelium of the pulmonary airways. The exact function of CC10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n. Like uteroglobin, CC10 is an inhibitor of phospholipase A2.  CC10 bi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polychlorinated biphenyls (PCB). Rat CC10 can strongly bind to progester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human CC10 only weakly binds to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derived  two  signature  patterns  specific to proteins that belong t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mily. The patterns are centered around the two cysteines residues implic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interchain disulfide b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I-C-P-x-F-x(2)-[LIVM](2)-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 is involved in a interchain disulfide bon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E-K-I-x(2)-S-x-L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 is involved in a interchain disulfide bon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Bally R., Delettre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Mol. Biol. 206:153-170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Singh G., Katyal S.L., Brown W.E., Kennedy A.L., Singh U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ng-Chong M.-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im. Biophys. Acta 1039:348-355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Nordlund-Moller L., Andersson O., Ahlgren R., Schilling J., Gillner M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ustafsson J.-A., Lund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5:12690-12693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89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15; MITOCH_CARRIER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Mitochondrial energy transfer protein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 types of substrate carrier  proteins involved in energy transfer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nd in the inner mitochondrial membrane [1,2]. These protein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ADP,ATP carrier protein (AAC)  (ADP/ATP translocase)  which exports AT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the  cytosol and  imports  ADP  into  the  mitochondrial  matrix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quence of AAC has been obtained from various mammalian, plants and fung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2-oxoglutarate/malate  carrier  protein, which  exports  2-oxogluta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the cytosol and imports  malate  or  other dicarboxylic acids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tochondrial matrix.  This  protein  plays  an  important  role in sev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abolic  processes   such   as  the   malate/aspartate  shuttle  and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xoglutarate/isocitrate shutt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phosphate carrier protein, which transports  phosphate  groups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ytosol into the mitochondrial matr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brown fat uncoupling  protein (UCP) which dissipates  oxidative  ener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heat by transporting protons  from  the cytosol into the mitochond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r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protein of unknown function  which  is  recognized  by IgG  from pati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ctive Grave's dis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mitochondrial proteins MSR3 and MSR4.  The exact  function  of 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eins is not known, they suppress a mitochondrial splice defect 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intron of the COB gene and they may act as a carrier,  exerting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ressor  activity via the modulation  of  solute  concentrations 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tochondr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proteins seem to all be evolutionary related. Structurally, they cons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ree tandem repeats  of  a  domain of approximately  one hundred resid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of these domains contains two transmembrane regions. We have selected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most conserved regions  of the  repeated domain as a signature patter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region is located just after the first transmembrane reg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P-x-[DE]-x-[LIVAT]-[RK]-x-[LR]-[LIVMFY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121  other  proteins,  but  in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proteins the pattern is found only ONCE, while  it is found from two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e times in all the members of this fami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Klingenberg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Biochem. Sci. 15:108-112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Walker J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. Opin. Struct. Biol. 2:519-526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90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16; SUGAR_TRANSPORT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17; SUGAR_TRANSPORT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ugar transport proteins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mammalian  cells  the uptake of glucose is  mediated by a family of clos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ated transport proteins which are called the glucose transporters [1,2].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st five of these transporters are  currently  known to exist (in human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encoded by the GLUT1 to GLUT5 gen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integral membrane proteins  are  predicted  to  comprise twelve membr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nning domains.  The  glucose  transporters show sequence similarities [3,4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 number of other sugar or  metabolite transport  proteins  listed 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references are only provided for recently determined sequenc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scherichia coli arabinose-proton symport (ara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scherichia coli xylose-proton symport (xy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scherichia coli and  Klebsiella pneumoniae  citrate-proton  symport  (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nown as citrate utilization determinant) (gene ci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scherichia coli alpha-ketoglutarate permease (gene kgtP) [5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Zymomonas mobilis glucose facilitated diffusion protein (gene glf) [6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high affinity glucose transport proteins (genes SNF3 and HTX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galactose transporter (gene GAL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maltose permease (gene MAL6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inorganic phosphate transporter (gene PHO8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Kluyveromyces lactis lactose permease (gene LAC1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eurospora crassa quinate transporter (gene QA-Y), and Aspergillus nidul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nate permease (gene QUT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hlorella hexose carrier (gene HUP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rabidopsis thaliana glucose transporter (gene STP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eishmania enriettii probable transport protein (LT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has been suggested [3]  that these transport proteins have evolved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plication of  an  ancestral  protein  with  six  transmembrane regions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ypothesis is based on the conservation  of two G-R-K/R motifs.  The first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located  between  the second and third transmembrane domains and the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between transmembrane domains 8 and 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have developed  two patterns  to  detect this family of proteins.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 is based on  the G-R-K/R motif; but because this motif is too shor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 specific to  this  family  of  proteins, we  have derived a pattern fro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rger region  centered on the  second copy of this motif . The second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based on a number of conserved residues which are located at the en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rth transmembrane  segment  and in the short loop region between the fou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fifth seg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ST]-[DE]-x-[LIVMFA]-G-R-[RK]-x(4,6)-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the majo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ransporters, currently the only exceptions are Klebsiella cit, Leishman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TP, Arabidopsis STP1, and yeast MAL6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8 other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F]-x-G-[LIVMFA]-x(2)-G-x(8)-[LIY]-x(2)-[EQ]-x(6)-[RK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LAC1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23 other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June 1992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Silverman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Biochem. 60:757-794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Gould G.W., Bell G.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Biochem. Sci. 15:18-23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Maiden M.C.J., Davis E.O., Baldwin S.A., Moore D.C.M., Henderson P.J.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25:641-643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Henderson P.J.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. Opin. Struct. Biol. 1:590-601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Seol W., Shatkin A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8:3802-3806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6] Barnell W.O., Yi K.C., Conway 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acteriol. 172:7227-7240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429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56; SODIUM_SYMPORTERS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57; SODIUM_SYMPORTERS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odium symporters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has been shown [1] that a number of integral membrane proteins that med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take of various metabolites  with the concomitant  export of sodium 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odium symporters) are probably evolutionary related.   The proteins th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ly known to belong to this family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mmalian Na+/glucose co-transpor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mmalian Na+/nucleoside co-transporter [2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scherichia coli Na+/proline symporter (gene put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scherichia coli Na+/panthotenate symporter (gene panF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sugar transport  proteins, these integral membrane proteins are predi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omprise  twelve  membrane  spanning  domains.  As  signature  patterns 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ed two conserved regions; the first  one  is located at the extremi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urth  transmembrane region and includes a tyrosine residue that c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olved  in  the binding  of sodium;  the second pattern is located in a 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ween the tenth and eleventh transmembrane reg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]-Y-T-x(2)-G-G-[LF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GAS]-[LIVM]-x(3)-R-x(4)-G-A-x(2)-[GA]-[LIVM](2)-[LIVMG]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-x-[LIV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the Escherichia coli Na+/glutamate  symporter (gene gltS) [3] 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id to show similarities  with mammalian Na+/glucose co-transporter an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tP, however we  believe  that it does not belong to this family, the deg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similarity being very we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xpert(s) to contact by email: Reizer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reizer@ucsd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June 1992 / Patterns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Reizer J., Reizer A., Saier M.H. J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. Microbiol. 141:1069-1072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Pajor A.M., Wright E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7:3557-3560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Deguchi Y., Yamato I., Anraku 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5:21704-21708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37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01; PROK_SULFATE_BIND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757; PROK_SULFATE_BIND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rokaryotic sulfate- and thiosulfate-binding proteins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lfate-binding  protein (gene sbp or sbpA)  and  thiosulfate-binding  prot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gene cysP) are  two structurally related periplasmic bacterial protein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ally bind sulfate and thiosulfate and  are  involved  in the trans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s for these nutrients [1,2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signature patterns for these  proteins  we  selected  two conserved reg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are  both  located in the central  part of these  proteins.  The 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 includes two adjacent amino acids (Ser-Gly) that, in sbp, are know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essential for sulfate binding [3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N-P-K-x-I-x-D-W-x-D-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N-P-K-[ST]-S-G-x-A-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Patterns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Hryniewicz M., Sirko A., Palucha A., Boeck A., Hulanicka 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acteriol. 172:3358-3366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Laudenbach D.E., Grossman A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acteriol. 173:2739-2750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Pflugrath J.W., Quiocho F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Mol. Biol. 200:163-180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9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18; AMINO_ACID_PERMEAS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mino acid permease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ino acid permeases are integral  membrane proteins involved in the trans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mino acids into the cell.  A number of such proteins have been found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olutionary related [1,2]. These protein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general amino acid permease (gene GAP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arginine permease (gene CAN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histidine permease (gene HIP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proline permease (gene PUT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choline transport protein (gene CTR) [3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spergillus nidulans proline transport protein (gene prnB) [4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scherichia coli aromatic amino acid transport protein (gene aroP) [5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scherichia coli lysine-specific permease (gene lysP) [6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scherichia coli phenylalanine-specific permease (gene pheP) [7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proteins seem to contain up to 12 transmembrane segments. As a sign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is family of proteins we selected  the  best  conserved region 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ed in the middle of the second transmembrane seg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SAG]-x(3)-[LIVMFYW]-x-[LIVM]-x(3)-[LM]-G-E-[LIVM]-x(4)-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bovine caltr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Weber E., Chevalier M.R., Jund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Mol. Evol. 27:341-350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Vandenbol M., Jauniaux J.-C., Grenson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 83:153-159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Nikawa J.-I., Hosaka K., Tsukagoshi Y., Yamashita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5:15996-16003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Sophianopoulou V., Scazzocchio 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. Microbiol. 3:705-714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Honore N., Cole S.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cleic Acids Res. 18:653-653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6] Steffes C., Ellis J., Wu J., Rosen B.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acteriol. 174:3242-3249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7] Pi J., Wookey P.J., Pittard A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acteriol. 173:3622-3629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51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594; AROMATIC_AA_PERMEAS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romatic amino acids permease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has been shown [1] that some proteins involved in the transport of aroma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ino acids in Escherichia coli are evolutionary related; these permeas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tryptophan-specific transport protein (tryptophan permease) (gene mt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low affinity tryptophan permease (gene tnaB or trp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tyrosine-specific transport protein (tyrosine permease) (gene tyr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permeases are proteins of  about 400 to 410 amino  acids  which proba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 11 or 12 transmembrane regions. The best conserved domain is a stre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10 residues which seems to be  located  in a cytoplasmic  loop  betwe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ght and ninth transmembrane reg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V-[GSTA]-[LIV]-G-L-F-D-Y-[LIV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Sarsero J.P., Wookey P.J., Gollnick P., Yanofsky C., Pittard A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acteriol. 173:3231-3234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9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19; ANION_EXCHANGER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20; ANION_EXCHANGER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nion exchangers family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ion exchange is  a cellular  transport function  which  contributes  t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ulation  of  cell  pH  and  volume.   Anion  exchangers  are  a  family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ally  related  proteins   that  contributes  to  these  properties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taining the intracellular level of  the two principal anions: chlorid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CO3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est characterized anion exchanger is the band 3 protein [1],  which i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ythrocyte anion exchange membrane glycoprotein. Band 3 is a protein of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00 amino acids which consists of a cytoplasmic N-terminal domain of about 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ues and an  hydrophobic  C-terminal  section  of  about 500 residu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s at least ten transmembrane regions.   The cytoplasmic domain prov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nding sites for  cytoskeletal  proteins, while  the integral membrane do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responsible for anion trans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nd 3 protein is specific to erythroid cells, at least two other proteins [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cturally  and  functionally  related  to band 3, are found in nonerythro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ss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3RP (B3 related protein) (or AE2), a protein of 1200 residues, which se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e present  in a  variety  of cell types including lymphoid, kidney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roid plex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E3, a protein of 1200 residues, which is specific to neur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cturally AE2 and AE3 are very similar to band 3, the main difference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extension of some 300 residues of the N-terminal domain in AE2 and AE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developed two signature  patterns for these proteins.  The first patter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ed on a conserved stretch of sequence that contains four clustered posi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ged residues and which  is  located  at  the C-terminal extremity 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toplasmic  domain,  just  before  the  first  transmembrane segment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gral  domain.  The  second  pattern  is  based  on the perfectly con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 of the  fifth transmembrane segment;  this segment contains a lysi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is the  covalent  binding  site for the isothiocyanate group of DIDS,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hibitor of anion exch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F-G-G-L-[LIVM]-R-D-[LIVM]-[RK]-R-R-Y-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F-L-I-S-L-I-F-I-Y-E-T-F-x-K-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April 1990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Jay D., Cantley 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Biochem. 55:511-538(198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Kopito R.R., Lee B.S., Simmons D.M., Lindsey A.E., Morgans C.W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neider 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 59:927-937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567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662; PIL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Bacterial protein export pilT protein family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umber of bacterial proteins,  which  are probably involved in a special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ort  system have been found [1] to be evolutionary related.  These prote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list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grobacterium tumefaciens Ti plasmid virB operon protein 11.  This  prot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required for the transfer of T-DNA to pla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acillus subtilis comG operon protein 1 which is required for the uptak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A by competent Bacillus subtilis ce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Klebsiella pneumoniae pullulunase secretion protein pu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seudomonas aeruginosa protein pil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seudomonas aeruginosa protein twitching mobility protein pi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seudomonas aeruginosa secretion protein xcp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proteins have from 344 (pilT and virb11) to 566 (pilB) amino acids,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probably  cytoplasmically located and, on  the  basis of the presence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rved P-loop region, bind ATP. As a signature pattern we selected a reg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overlaps the B motif of ATP-binding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L-R-x(2)-P-D-x-[LIVM](3)-G-E-[LIVM]-R-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Whitchurch C.B., Hobbs M., Livingston S.P., Krishnapillai V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tick J.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 101:33-44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59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713; GLTP_DCTA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714; GLTP_DCTA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GltP / dctA family of transporters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 proteins  which  are  involved  in  the  transport  of 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abolites into the cell are evolutionary rela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scherichia coli  proton-glutamate  symport   protein  (glutamate-aspar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rier) (gene gltP).  GltP  is  a sodium-independent carrier for glutam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spart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acillus caldotenax and stearothermophilus proton/sodium-glutamate  sym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ein (gene gltT) [1]. GltT is  a sodium-dependent  carrier for glutam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spart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hizobium C4-dicarboxlate carrier (gene dctA), which is responsible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port of dicarboxylates  such as succinate, fumarate, and malate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port system plays an important role in the energy supply of Rhizobiu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gume symbionts [2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mmalian brain glutamate and aspartate high-affinity transporters [3,4,5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proteins are essential for terminating  the postsynaptic of glutam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rapidly removing released glutamate from the synaptic cle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transporters  are  proteins of  from 420 to 573  amino acids  which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ly hydrophobic and which probably contain  about 10 transmembrane reg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signature patterns we selected two conserved regions.  The first patter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ed in the  N-terminal section and  seems to include an hydrophilic reg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ween two transmembrane regions.  The second  pattern is  located  in the 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inal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D-x(4)-G-[KR]-[LIVM]-[GA]-x-[KR]-[STA]-[LIVMA](2)-[YF]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P-x-G-x-[STA]-x-N-[LIVM]-D-G-[ST]-x-[LIVM]-Y-x(2)-[LIVM]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-A-[LIVM]-F-I-A-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xpert(s) to contact by email: Hofmann K.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hofmann@biomed.biolan.uni-koeln.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Tolner B., Poolman B., Konings W.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. Microbiol. 6:2845-2856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Engelke T., Jording D., Kapp D., Puehler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acteriol. 171:5551-5560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Storck T., Schulte S., Hofmann K.O., Stoffel 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9:10955-10959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Pines G., Danbolt N.C., Bjoras M., Zhang Y., Bendahan A., Eide L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oepsell H., Strom-Mathisen J., Seeberg E., Kanner B.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60:464-467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Kanai Y., Hediger M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60:467-471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9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21; MIP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MIP family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ntly the sequence  of a number of  different proteins, that all seem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membrane channel proteins, has  been found to be  highly related [1,2,3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proteins are list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mammalian major intrinsic protein (MIP), the  major  component  of l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ber gap junctions.  Gap junctions  mediate  direct  exchange  of ion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all molecule from one cell to an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oybean nodulin-26, a major component of the peribacteroid membrane indu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ing nodulation in legume roots after Rhizobium inf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lants tonoplast  intrinsic  proteins (TIP)  alpha  and gamma, which  occ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undantly in the protein storage vacuolar membranes of higher plant see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lants putative root-specific membrane channel protein RB7 [4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acterial glycerol facilitator protein (gene glpF), which  facilitate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ment of glycerol across the cytoplasmic membra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rosophila neurogenic protein  `big brain' (bib).  This protein may med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cellular communication; it  may functions by allowing the transpo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rtain molecules(s) and thereby sending a signal for an  exodermal cel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ome an epidermoblast instead of a neurobl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FPS1 protein [5], whose function is not yet kn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hese proteins seem to contain six transmembrane segments.  As a sign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is  family  of proteins  we  selected  a  well conserved region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ed  in  a  probable  cytoplasmic  loop   between   the second  and  th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membrane reg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S-G-x-H-x-[NA]-P-[SA]-[LIV]-[S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June 1992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Baker M.E., Saier M.H. J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 60:185-186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Pao G.M., Wu L.F., Johnson K.D., Hoefte H., Chrispeels M.J., Sweet G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ndal N.N., Saier M.H. J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. Microbiol. 5:33-37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Wistow G.J., Pisano M.M., Chepelinsky A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Biochem. Sci. 16:170-171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Yamamoto Y.T., Cheng C.-L., Conkling M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cleic Acids Res. 18:7449-7449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van Aelst L., Hohmann S., Zimmermann F.K., Jans A.W.H., Thevelein J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O J. 10:2095-2104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53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610; NEUROTRANSM_TRANSP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754; NEUROTRANSM_TRANSP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Neurotransmitters transporters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their release by synapses the action  of  a  number of neurotransmit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 terminated  by  their   high  affinity   sodium-dependent   reuptake 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ynaptic terminals  by  specific transport proteins [1,2,3]. These prote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the target of psychomotor stimulants such as amphetamines or cocain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 of the transporters for the following  neurotransmitters is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ho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opam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AB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lyc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oradrena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ro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erotonin (5H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etaine (also transports GAB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hese transporters are  glycoproteins of  about  600  amino  acid resid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seem to  contain 12 transmembrane domains.  Apparently  both termini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toplasmically loc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signature patterns for these proteins we have selected two highly con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ons. The first region spans the C-terminal part of the first transmembr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main, a short extracellular  loop,   and  the N-terminal part of  the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membrane  domain.   The  second  region   is   located  in   the  larg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acellular loop betwen the  third  and fourth  transmembrane domains;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on  contains two conserved cysteines  that  could be involved in disulf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W-R-F-P-Y-x-[CA]-x(2)-N-G-G-G-x-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Y-[LIVMFY](2)-x-S-[LIVMFY]-T-x(2)-L-P-W-x(2)-C-x-[HN]-x-W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-[ST]-x(2)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two C's could be involved in disulfide bond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Patterns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Snyder S.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54:187-187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Schloss P., Mayser W., Betz 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BS Lett. 307:76-80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Attwell D., Bouvier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. Biol. 2:541-543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498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576; GRAM_NEG_POR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General diffusion gram-negative porin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outer membrane  of  gram-negative bacteria acts as a molecular filter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ydrophilic compounds.  Proteins, known as porins [1], are responsible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molecular sieve' properties of the outer membrane.  Porins  form large wa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led channels which allows the  diffusion  of hydrophilic molecules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iplasmic space. Some porins form general diffusion channels that allows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utes  up to  a certain  size (that size is known as the exclusion limit)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oss the membrane, while other porins  are  specific for a solute and co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binding site for that solute inside the pores  (these are known as sele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ins).  As porins are the major outer membrane proteins,  they also serv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ptor sites for the binding of phages and bacterioc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l diffusion porins generally assemble as  trimer in the membrane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membrane core of these proteins  is composed  exclusively of beta str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]. It has been shown [3] that a  number  of general porins are  evolution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ated, these porin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nterobacteria pho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nterobacteria omp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nterobacteria omp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nterobacteria nmp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acteriophage PA-2 L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eisseria PI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eisseria PI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 signature  pattern  we  selected  a  conserved  region,  located 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-terminal part of these proteins, which spans two putative transmembrane b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FY]-x(2)-G-x(2)-Y-x-F-x-K-x(2)-S-[STA]-[LIVMFY]-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Benz R., Bauer 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. J. Biochem. 176:1-19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Jap B.K., Walian P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art. Rev. Biophys. 23:367-403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Jeanteur D,. Lakey J.H., Pattus 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. Microbiol. 5:2153-2164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48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558; EUKARYOTIC_POR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ukaryotic porin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jor  protein  of the outer  mitochondrial  membrane  of  eukaryotes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in  that  forms a  voltage-dependent  anion-selective  channel (VDAC)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haves as a general diffusion pore for  small  hydrophilic molecules [1,2,3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hannel adopts an open conformation at low  or zero membrane potentia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losed conformation at potentials above 30-40 m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tein contains about 280 amino acids and its sequence is well con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fungi to mammals.   As a signature pattern we selected a conserved reg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spans positions 58 to 8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E-x-K-x(6)-G-L-x(2)-T-x(2)-W-x(3)-N-x-L-x-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Manella C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Biochem. Sci. 17:315-320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Dihanich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erientia 46:146-153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Forte M., Guy H.R., Mannella C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energ. Biomembr. 19:341-350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94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22; IGF_BINDING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nsulin-like growth factor binding protein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sulin-like growth factors  (IGF-I and  IGF-II) bind to  specific bi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 in extracellular  fluids  with high affinity [1,2]. These IGF-bi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 (IGFBP) prolong  the half-life  of the  IGFs and have  been shown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ther inhibit or stimulate the growth promoting effects of the IGFs on  ce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lture.  They  seem  to alter the interaction of IGFs with their cell su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ptors.  There  are at least six different IGFBPs and they are structur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growth-factor inducible  proteins  are  structurally  rela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FBPs and could function as growth-factor binding proteins [3,4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ouse protein cyr61 and its probable chicken homolog, protein CEF-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uman connective tissue growth factor (CTGF) and its mouse homolog, prot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SP-1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hicken protein NO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ignature pattern we  have  used a conserved cysteine-rich region loc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N-terminal section of these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C-G-C-C-x(2)-C-A-x(6)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IGFBP-5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Clemmons D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Endocrinol. Metab. 1:412-417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Baxter R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. Biochem. Physiol. 91B:229-235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Bradham D.M., Igarashi A., Potter R.L., Grotendorst G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Cell Biol. 114:1285-1294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Maloisel V., Martinerie C., Dambrine G., Plassiart G., Brisac M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ochet J., Perbal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. Cell. Biol. 12:10-21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39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05; 43_KD_POSTSYNAPTIC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43 Kd postsynaptic protein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43 Kd postsynaptic protein [1,2] is  a peripheral membrane protein thou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 play some  role in  anchoring or  stabilizing  the nicotinic acetylcho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ptor at synaptic sites.  It may  link the receptor to the underlying pos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aptic cytoskeleton, possibly by direct association with actin or spectr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43 Kd protein  is  highly conserved  across species.  Two highly con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ons, one  encompassing  the N-terminus  and the other near the C-terminu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be important for interaction of the protein  with  other componen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tsynaptic membra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ignature pattern we selected the N-terminus of the mature protein (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oval of the initiator methionine).  The N-terminal glycine is thought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ristoyl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Q-D-Q-T-K-Q-Q-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Froehner S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Neurosci 9:37-41(198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Froehner S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BS Lett. 249:229-233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40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06; ACTINS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32; ACTINS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ctins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ns [1,2.3] are highly conserved  contractile  proteins that are presen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eukaryotic cells. In vertebrates there are three groups of actin isofor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pha, beta and gamma.  The alpha actins are found in muscle tissues and ar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jor constituent of the contractile apparatus.  The beta and gamma actins c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sts in most cell  types as  components of the cytoskeleton and as media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internal cell motility.  In plants [4]  there  are  many isoforms which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ably involved  in  a  variety of  functions such as cytoplasmic stream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ll shape determination,  tip growth,  graviperception, cell wall deposi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n exists either in a monomeric form (G-actin) or in a polymerized form (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n). Each actin monomer  can  bind a molecule of ATP;  when  polymer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ccurs, the ATP is hydrolyz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n is a protein of from 374 to 379 amino acid  residues.  The  structur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n has been highly conserved in the course of evol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signature patterns we  selected two  conserved region,  the first one sp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ons 54 to 64 of actin and the second one positions 357 to 36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FY]-[LIV]-G-[DE]-E-A-Q-x-[RKQ](2)-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five act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W-[IV]-[STA]-[RK]-x-[DE]-Y-[DE]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four act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May 1991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Pollard T.D., Cooper J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Biochem. 55:987-1036(198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Pollard T.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. Opin. Cell Biol. 1:33-40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Rubenstein P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Essays 12:309-315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Meagher R.B., McLean B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 Motil. Cytoskeleton 16:164-166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95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23; ANNEX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nnexins repeated domain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nexins [1  to 4]  are a   group  of calcium-binding  proteins that assoc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ersibly  with membranes.   They  bind   to  phospholipid   bilayers 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ence  of micromolar free calcium  concentration.   The binding is 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calcium and for acidic phospholipids.  Annexins  have  been  claimed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olved in cytoskeletal interactions, phospholipase inhibition, intracell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alling, anticoagulation, and membrane fu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of these  proteins  consist  of  an  N-terminal domain of variable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ed by four or eight copies of a conserved segment of sixty one resid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peat (sometimes known  as  an 'endonexin fold')  consists of five alph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ices that are wound into a right-handed superhelix [5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teins known to belong to the annexin family  are  listed below; we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the recently proposed nomenclature scheme [6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nnexin I (Lipocortin 1) (Calpactin 2) (p35) (Chromobindin 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nnexin II (Lipocortin 2) (Calpactin 1) (Protein I) (p36) (Chromobindin 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nnexin III (Lipocortin 3) (PAP-III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nnexin IV (Lipocortin 4) (Endonexin I) (Protein II) (Chromobindin 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nnexin V (Lipocortin 5) (Endonexin 2) (VAC-alpha) (Anchorin CII) (PAP-I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nnexin VI (Lipocortin 6) (Protein III) (Chromobindin 20) (p68) (p70)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he only known annexin that contains 8 (instead of 4) repea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nnexin VII (Synex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nnexin VIII (Vascular anticoagulant-beta) (VAC-bet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nnexin XI from bov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nnexin, intestine-specific (IS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nnexin IX from Drosophi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nnexin X from Drosophi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nnexin XII from Hydra vulgar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nnexin from the sponge Geodia cydoni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ignature  pattern for this  domain spans  positions 9 to 61 of the rep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ncludes the only perfectly conserved residue (an arginine in position 2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TG]-[STV]-x(8)-[LIVMF]-x(2)-R-x(3)-[DEQNH]-x(7)-[IFY]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(7)-[LIVMF]-x(3)-[LIVMF]-x(11)-[LIVMFA]-x(2)-[LIVMF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B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 will miss some of the repeats of annexin IX, X, XI, and XI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Pseudomonas putida  RNA  polymer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 ch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Barton G.J., Newman R.H., Freemont P.S., Crumpton M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. J. Biochem. 198:749-760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Burgoyne R.D., Geisow M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 Calcium 10:1-10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Haigler H.T., Fitch J.M., Jones J.M., Schlaepfer D.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Biochem. Sci. 14:48-50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Klee C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istry 27:6645-6653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Huber R., Roemisch J., Paques E.-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O J. 9:3867-3874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6] Crumpton M.J., Dedman J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45:212-212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96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24; CLATHRIN_LIGHT_CHN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581; CLATHRIN_LIGHT_CHN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lathrin light chains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thrin [1,2] is the major coat-forming  protein  that encloses vesicles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coated pits and forms cell  surface  patches  involved  in membrane traf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in eukaryotic cells.  The clathrin coats (called triskelions) are compo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ree heavy chains (180 Kd) and three light chains (23 to 27 K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lathrin light chains [3], which  may help to properly orient the assem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disassembly of the clathrin coats, bind non-covalently to the heavy cha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also bind calcium and interact with the hsc70 uncoating ATP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 higher eukaryotes two genes code  for distinct but related light chai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C(a) and LC(b).  Each  of  the  two  genes  can  yield, by tissue-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native splicing, two separate forms which differ by the insertion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quence of respectively  thirty or eighteen residues.  There is, in the 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al part of the clathrin light chains  a  domain  of  twenty one ami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id residues which is perfectly conserved in LC(a) and LC(b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 yeast there is a single light chain (gene CLC1)  whose  sequence i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antly related to that of higher eukaryo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developed two signature  patterns  for  clathrin  light  chains. 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 is an heptapeptide from the center of the  conserved N-terminal reg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eukaryotic light chains;  the  second  pattern is derived from a positiv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ged region located in the C-terminal extremity of all known clathrin 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F-L-A-Q-Q-E-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   hig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ukaryotes light cha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KR]-D-x-S-[KR]-[LIVM]-[KR]-x-[LIVM](3)-x-L-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Patterns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Keen J.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Biochem. 59:415-438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Brodsky F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ience 242:1396-1402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Brodsky F.M., Hill B.L., Acton S.L., Naethke I., Wong D.H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nnambalam S., Parham 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Biochem. Sci. 16:208-213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43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92; CLUSTERIN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93; CLUSTERIN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lusterin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usterin is a vertebrate glycoprotein [1]  which  is  known by various nam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 human as complement-associated  protein SP-40,40,  complement  cytoly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hibitor (CLI), NA1/NA2, and apolipoprotein J (Apo-J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 rat as sulfated glycoprotein 2 (SGP-2), dimeric acid glycoprotein (DAG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estosterone Repressed Prostate Message-2 (TRPM-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 bovine as glycoprotein III (GP-III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 dog as glycoprotein 80 (gp-8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 quail as protein T6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xact function  of  this  protein  is  not  yet  clear,  it is known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ressed in a variety of tissues and  it  seems  to be able to bind to cell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branes, and hydrophobic proteins.  It has  been  associated with program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ll de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usterin is  synthesized as a precursor polypeptide of about 400  amino aci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is post-translationally cleaved to form two subunits (of about 200 ami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ds each).  The  two  subunits are linked by five disulfide bonds to form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tiparallel ladder-like structure [2]. In  each of  the  mature  subuni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ve cysteines that are  involved  in disulfide bonds are clustered in dom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bout 30 amino acids located in the central part of the subun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have developed two signature patterns for clusterin, each  of them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e cysteines, the first pattern is  derived  from  the  N-terminal  sub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uster and the second pattern is derived from the C-terminal subunit clu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K-P-C-L-K-x-T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three C's are involved in disulfide bond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L-[RK]-M-[RK]-x-[EQ]-C-[ED]-K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three C's are involved in disulfide bond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xpert(s) to contact by email: Peitsch M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itsch@ulbio1.unil.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Jenne D.E., Tschopp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Biochem. Sci. 17:154-159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Choi-Miura N.H., Takahashi Y., Nakano Y., Tobe T., Tomita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chem. 112:557-561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4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07; CONNEXINS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08; CONNEXINS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onnexins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p junctions [1,2] are  specialized  regions  of  the  plasma  membrane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ist of closely  packed  pairs  of  transmembrane  channels, the connex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ugh which small molecules  diffuse from a cell to a neighboring cell.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nexon is composed  of an  hexamer of  an integral membrane protein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ten referred  to as connexin [3]. In a given species  there  are a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, yet structurally related, tissue specific, forms of connexin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s of connexins which are currently known are list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nnexin 56 (Cx5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nnexin 50 (Cx50) (lens fiber protein MP7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nnexin 46 (Cx4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nnexin 45 (Cx4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nnexin 43 (Cx43) (gap junction alpha-1 prote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nnexin 40 (Cx4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nnexin 38 (Cx38) (gap junction alpha-2 prote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nnexin 37 (Cx3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nnexin 33 (Cx3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nnexin 32 (Cx32) (gap junction beta-1 prote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nnexin 31 (Cx3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nnexin 26 (Cx26) (gap junction beta-2 prote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cturally the connexins  consist of a  short cytoplasmic N-terminal doma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ed by four  transmembrane  segments  that delimit  two extracellula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cytoplasmic loops; the C-terminal domain is cytoplasmic  and its lengt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ble  (from 20 residues in Cx26  to  260 residues in Cx56).  The schema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resentation of this structure is shown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H2-***        ***          *************COO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    **   **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   **     **    **   Cytoplasm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**----**-----**----**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   **     **    **   Membr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   **     **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**----**-----**----**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   **     **    **   Extracell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 **       **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quences of the two extracellular loops are well conserved. In both loo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three conserved cysteines which are involved in disulfide bonds [4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have built signature patterns from each of these two loop reg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[DN]-T-x-Q-P-G-C-x(2)-V-C-Y-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three C's are involved in disulfide bond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x(3,4)-P-C-x(3)-[LIVM]-[DEN]-C-[FY]-[LIVM]-[SA]-[KR]-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three C's are involved in disulfide bond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Patterns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Evans W.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Essays 8:3-6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Kistler J., Bulivant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Essays 9:167-168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Beyer E.C., Paul D.L., Goodenough D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Membr. Biol. 116:187-194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Rahman S., Evans W.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Cell Sci. 100:567-578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97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25; CRYSTALLIN_BETAGAMMA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rystallins beta and gamma 'Greek key' motif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ystallins are  the dominant structural components of the eye lens. Amo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 type of crystallins, the beta and gamma crystallins form a famil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ated  proteins [1,2]. Structurally, beta and gamma crystallins are compo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wo similar domains which, in turn, are each composed of two similar motif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 two domains  connected  by  a  short connecting peptide. Each moti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 is about  forty  amino  acid  residues long, is folded in a distin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Greek key'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art from  the different types  of  beta and  gamma crystallins, this  fam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includes the following protei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wo related proteins  from  the  sporulating  bacterium Myxococcus xanth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ein S, a calcium-binding protein  that  forms a major part of the sp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at, and a close homolog of protein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pherulin 3a from the slime mold  Physarum polycephalum.  Spherulin 3a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elopment specific  protein  synthesized in  response to various kind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ess leading to encystment and dormancy.  The  sequence  of  Spherulin 3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ists of two 'Greek key' motifs [3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ttern we developed for this family of proteins span positions 3 to 18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reek-key motif and includes three conserved positions which are impor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 structural integrity  of the motif.  These are the conserved aroma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ues in positions 6 and 11 of the motif and the glycine in position 1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FYWA]-x-{DEHRKSTP}-[FY]-[DEQHKY]-x(3)-[FY]-x-G-x(4)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LIVMFCS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  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w cases the pattern will fail to detect one of the four motif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87 other proteins, but in all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s the pattern is found only O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April 1990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Lubsen N.H., Aarts H.J.M., Schoenmakers J.G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. Biophys. Mol. Biol. 51:47-76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Wistow G.J., Piatigorsky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Biochem. 57:479-504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Wistow 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Mol. Evol. 30:140-145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6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10; DYNAM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ynamin family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ynamin [1,2] is  a  microtubule-associated force-producing  protein of 100 K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is involved in  the  production of microtubule bundles and which is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ind and hydrolyze GTP.  Dynamin  is structurally related  to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rosophila shibire  protein (gene shi) [3].  Shibire is, very probably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osophila cognate of mammalian dynamin.  It seems to provide the motor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sicular transport during endocyto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vacuolar  sorting protein VPS1 (or SPO15) [4], a protein which 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be involved in microtubule-associated mot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terferon induced Mx proteins [5].   Interferon  alpha  or beta indu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hesis of a family of closely related proteins.  Most  of these prote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known to confer resistance to influenza viruses and/or rhabdoviruse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ected mammalian cell in cul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three  motifs  found  in  all  GTP-binding proteins are located in the 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inal part of these proteins.   The signature pattern that we develop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proteins is based on a highly conserved region downstream of the ATP/GT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-A moti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L-P-R-G-[ST]-G-I-V-T-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Vallee R.B., Shpetner H.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Biochem. 59:909-932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Obar R.A., Collins C.A., Hammarback J.A., Shpetner H.S., Vallee R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47:256-261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van der Bliek A., Meyerowitz E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51:411-414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Rothman J.H., Raymond C.K., Gilbert T., O'Hara P.J., Stevens T.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 61:1063-1074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Arnheiter H., Meier 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Biol. 2:851-857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98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26; IF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ntermediate filament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mediate filaments (IF) [1,2] are proteins which are primordial compon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cytoskeleton and the nuclear envelope.  They generally form filament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ctures 8 to 14 nm wide.  IF proteins are members of a very large multig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mily of proteins which has  been  subdivided  in  the seven subgroups li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ype   I: Acidic cytokerat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ype  II: Basic cytokerat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ype III: Vimentin,  desmin,  glial fibrillary acidic protein (GFAP), 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ifer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ype  IV: Neurofilaments L, H and M, and alpha-internexin [3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ype   V: Nuclear lamins A, B, and C [4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ype  VI: Nestin [5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vertebrate (snails) non-neuronal cytoplasmic IF [6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IF proteins  are structurally  similar in  that they consist of: a cent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d domain comprising  some 300 to  350 residues which is  arranged in coile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iled alpha-helices,  with at least two short characteristic interruptions;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-terminal non-helical  domain  (head)  of variable  length; and a  C-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main (tail)  which is also   non-helical,  and which   shows  extreme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tion between different IF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IF proteins are evolutionary and structurally related, they have 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 homologies  except in several regions of the rod domain. We use,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 pattern  for  this  class of  proteins,  a conserved  region  a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-terminal extremity of the rod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IV]-x-[TACI]-Y-[RK]-x-[LM]-L-[D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Drosophila lamin DM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rabbit lactase-phlorizin hydrol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in the third position of  the pattern, Ala is found in type IV and V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, Thr is found in IF proteins of  type I, II, III, and VI,  Cys in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snails, and Ile in IF from worms.   In the first position of the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 is found in type VI, Ile is found in all other typ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Steiner P.M., Roop D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Biochem. 57:593-625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Stewart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. Opin. Cell Biol. 2:91-100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Fliegner K.H., Ching G.Y., Liem R.K.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O J. 9:749-755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Franke W.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 48:3-4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Lendahl U., Zimmerman L.B., McKay R.D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 60:585-595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6] Dodemont H., Riemer D., Weber 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O J. 9:4083-4094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63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795; INVOLUCR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nvolucrin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olucrin [1] is a protein present in keratinocytes  of  epidermis  and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atified squamous epithelia.  Involucrin  first appears in the cell cytoso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ultimately  becomes cross-linked  to membrane proteins by transglutamin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us helping in  the  formation  of  an  insoluble envelope beneath the plas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bra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cturally  involucrin consists of a conserved region of about 75 amino ac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ues  followed  by  two  extremely  variable length segments  that co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utamine-rich tandem repeats. The  glutamine  residues  in the tandem repe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the substrate for the tranglutaminase in the cross-linking reaction.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tal size of the protein  varies  from  285 residues (in dog) to 835 resid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n oranguta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ignature pattern for  involucrin  corresponds to the N-terminal extrem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prote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&lt;M-S-Q-Q-x-T-L-P-V-T-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Green H., Djian 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. Biol. Evol. 9:977-1017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4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11; KINESIN_MOTOR_DOMA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Kinesin motor domain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nesin [1] is a microtubule-associated force-producing protein  that may 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role in organelle transport.  Kinesin  is  an oligomeric complex compose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heavy chains and two light chains.  The kinesin motor activity is dir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ward the microtubule's plus 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eavy  chain is  composed of three structural domains: a large globular 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inal domain which is responsible for the motor activity of kinesin (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n to  hydrolyze  ATP  and  to  bind microtubule),  a central alpha-hel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iled coil  domain  that  mediates the heavy chain  dimerization; and a sm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obular C-terminal domain  which  interacts  with other proteins (such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nesin light chains), vesicles and membranous organel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umber of proteins have been  recently  found that contain a  domain simi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at of the kinesin 'motor' domain [2]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rosophila claret segregational protein (ncd).   Ncd is required for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omosomal  segregation  in  meiosis, in females,  and  in  early  mito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visions of the embryo.  The  ncd  motor  activity  is directed towar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rotubule's minus 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rosophila kinesin-like protein (nod). Nod is required for the distribu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omosome segregation of nonexchange chromosomes during meio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uman CENP-E [3]. CENP-E is a protein  that  associates  with  kinetoch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ing   chromosome  congression,  relocates  to  the   spindle  midzon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aphase, and is quantitatively discarded at the end  of the cell divi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NP-E is probably an important  motor molecule in chromosome movement and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spindle elong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KAR3 protein,  which  is  essential  for  yeast nuclear fusion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ing. KAR3 may  mediate  microtubule  sliding  during  nuclear fus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ly mito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CIN8 AND KIP1 proteins [4] which are required for the assembl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totic spindle.  Both proteins  seem to interact with spindle microtub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roduce an outwardly directed force acting upon the po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ission yeast cut7 protein, which is essential for spindle body du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ing mitotic divi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spergillus nidulans bimC,  which  plays  an  important  role   in  nucl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vi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spergillus nidulans klpA [5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aenorhabditis elegans unc104, which may  be required  for the transpo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stances needed for neuronal cell differenti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Xenopus Eg5, which may be involved in mito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kinesin motor  domain  is  located  in  the N-terminal part of mos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ve proteins, with the exception of KAR3, klpA, and KAR3 where it is loc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C-terminal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kinesin motor domain contains about  330 amino acids. An ATP-binding mot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ype A is found  near position 80 to 90,  the C-terminal half of the do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involved in microtubule-binding.  The  signature pattern for that domai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ived from a conserved heptapeptide inside the microtubule-binding p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V-D-L-A-G-S-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Vallee R.B., Shpetner H.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Biochem. 59:909-932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Endow S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Biochem. Sci. 16:221-225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Yen T.J., Li G., Schhar B.T., Szilak I., Cleveland D.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59:536-539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Saunders W.S., Hoyt M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 70:451-458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O'Connell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L/GenBank: X6460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49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569; MYELIN_MBP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Myelin basic protein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elin basic protein (MBP) [1,2] is an important hydrophilic protein which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maintain proper structure of myelin.  MBP  interacts  with  myel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pids both electrostatically and by hydrophobic intera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mammals various forms of  MBP exist which  are  produced by the altern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licing of a single gene; these forms  differ  by the presence or the abs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short (10 to 20 residues)  peptides  in  various  internal location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.  The  major form of MBP is generally a protein of about 18.5 Kd (1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u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BP is the target of many post-translational modifications: it is N-termin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etylated,  methylated  on  an  arginine residue, phosphorylated  by 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ine/threonine protein-kinases, and deamidated on some glutamine resid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ignature  pattern  for MBP we selected  the  best  conserved par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, a perfectly conserved heptapept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V-V-H-F-F-K-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Deber C.M., Reynolds S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n. Biochem. 24:113-134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Inouye H., Kirschner D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Neurosci. Res. 28:1-17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49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568; MYELIN_P0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Myelin P0 protein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0 protein is a major  structural  glycoprotein  of the peripheral ner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(PNS) myelin which  probably  plays an important role for the 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maintenance of myelin structure [1,2,3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0 is a protein of about  28 Kd  that  consists of three domains: a N-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acellular  domain of  about  125 residues  which   seems  to form a V-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munoglobulin domain; a  transmembrane region,   and a cytoplasmic C-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main of about 70 residues  which  contains many  positively charged resid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which is a substrate of some serine protein kin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0 is well conserved  across species.  As  a  signature  pattern we select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on located in the  C-terminal part of the cytoplasmic domain that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y positive charges and serine residues that could be phosphoryl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S-[KR]-S-x-K-[AG]-x-S-E-K-K-[STA]-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Filbin M.T., Tennekoon G.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Essays 4:541-547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Uyemura K., Kitamura 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. Biochem. Physiol. 98C:63-72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Inouye H., Kirschner D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Neurosci. Res. 28:1-17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497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575; MYELIN_PLP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Myelin proteolipid protein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elin proteolipid protein (PLP or lipophilin) [1] is the major myelin prot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central nervous system (CNS).  It probably plays an important ro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rmation or maintenance of the multilamellar structure of myel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man point mutations in PLP  are  the  cause of Pelizaeus-Merzbacher dis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PMD), a neurologic disorder of myelin metabolism.  In  animals dismyelin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eases such as mouse 'jimpy' (jp),  rat md,  or dog 'shaking pup'  are 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used by mutations in P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P is a highly conserved [2] hydrophobic  protein  of  276 amino  acid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ms to contain  four transmembrane   segments, two disulfide bonds and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valently binds lipids (at least six palmitate groups in mammals) [3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ignature pattern for palmitate  we selected a region of the protein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on  138 to 150.  This  region,  which is located  between the secon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rd  putative   transmembrane  helices,  contains  two  cysteines  that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lmitoy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x-C-L-G-K-W-L-G-H-P-D-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two C's are palmitoylate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xpert(s) to contact by email: Hofmann K.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hofmann@biomed.biolan.uni-koeln.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Popot J.-L., Pham-Dinh D., Dautigny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Membr. Biol. 120:233-246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Schliess F., Stoffel 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l. Chem. Hoppe-Seyler 372:865-874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Weimbs T., Stoffel 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istry 31:12289-12296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44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12; NEUROMODULIN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13; NEUROMODULIN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Neuromodulin (GAP-43)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uromodulin (also known as GAP-43, pp46, B-50, F1, and P-57) [1] is an ax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brane protein associated with nerve growth.  It is a major componen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tile growth cones that form the tips of elongating axons. Neuromodulin i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ydrophilic protein of 210 to 240 amino acid residues,  which binds calmodul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 inhibits  phosphatidylinositol  phosphate  kinase  (PIP kinase).   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sphorylated by protein  kinase C,  and regulates the binding of GTP to G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functionally important  regions  of GAP-43 have been characterized: the 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inal  extremity of  the protein  contains two cysteine residues  which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lmitoylated  and  are  responsible  for the attachment of the protein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brane; about forty residues downstream  is  a serine  residue  which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sphorylated  by  protein  kinase C [3]  and   which  is  adjacent  to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modulin-binding domain.  We have  selected  those two regions as  sign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&lt;M-L-C-C-[LIVM]-R-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two C's are palmitoylate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S-F-R-G-H-I-T-R-K-K-[LIV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S is phosphorylate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Skene J.H.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Neurosci. 12:127-156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Strittmatter S.M., Valenzuela D., Kennedy T.E., Neer E.J., Fishman M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44:836-841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Apel E.D., Byford M.F., Au D., Walsh K.A., Storm D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istry 29:2330-2335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7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14; PROFIL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rofilin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filin [1,2] is a small  eukaryotic  protein that  binds  to monomeric ac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G-actin) in a 1:1 ratio  thus  preventing  the  polymerization  of actin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aments (F-act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all sequence  similarity  among  profilin from  organisms  which belo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 phyla (ranging  from fungi to mammals) is low,  but  the  N-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on is relatively well  conserved. That region is thought to be involv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inding to actin. The signature pattern for profilin is based on con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ues at the N-terminal extrem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ntly [3], a protein structurally similar to  profilin has been found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ent in the vaccinia virus genome (ORF A4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&lt;x(0,1)-[STA]-x(0,1)-W-[DENQH]-x-[YI]-x-[DEQ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Haarer B.K., Brown S.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 Motil. Cytoskeleton 17:71-74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Takagi T., Mabuchi I., Hosoya H., Furuhashi K., Hatano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. J. Biochem. 192:777-781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Goebel S.J., Johnson G.P., Perkus M.E., Davis S.W., Winslow J.P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oletti 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ology 179:247-266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98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41; SURFACT_PALMYTOY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urfactant associated polypeptide SP-C palmitoylation sit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lmonary  surfactant  associated   proteins  promote  alveolar  stability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wering the surface tension at the air-liquid interface in the peripheral a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ces. SP-C, a component of surfactant, is a highly hydrophobic peptide of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ino acid residues  which is processed from a larger precursor protein.  SP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post-translationally  modified by the covalent  attachment of two palmitoy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ups on two adjacent cysteines [1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I-P-C-C-P-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two C's are palmitoylate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dog SP-C, in which the second Cys is replaced by Phe [2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Curstedt T., Johansson J., Persson P., Eklund A., Robertson B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wenadler B., Joernvall 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7:2985-2989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Johansson J., Persson P., Lowenadler B., Robertson B., Joernvall H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tedt 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BS Lett. 281:119-122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45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15; SYNAPSIN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16; SYNAPSIN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ynapsins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apsins [1,2] are neuronal phosphoproteins that coat synaptic vesicles, b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everal elements of  the cytoskeleton (including actin filaments),  and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ieved to function in the regulation of neurotransmitter rel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ynapsin family currently includes  the highly related  synapsin I and I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h synapsins exists in  two  alternatively spliced variants: IA and IB;  I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IB, which only differ in their carboxy-termi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cturally synapsin IA/IB consist of a small N-terminal domain  (referr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the 'A' domain) that contains a  serine residue which serves as an accep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te for phosphorylation by both cyclic AMP-dependent protein kinase and Ca2+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modulin-dependent protein kinase I.  The 'A' domain is followed by a lin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main ('B') of some 80 residues.  The third domain ('C'), which  contains 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ino acids, is  implicated  in the binding to actin and to synaptic vesic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urth domain 'D' is proline-rich and contains about 250 residues. Fin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-terminal spliced  domain  is known as 'E' (in IA), or 'F' (in IB).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cture of synapsin IIA/IIB also consists of  the 'A', 'B', and 'C' domai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'D' domain is replaced by smaller  proline-rich region ('G'). Synapsin I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s  with a small domain ('I'),  while the  larger C-terminal of synapsin I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ist of two  domains: 'H'  and 'E' (homologous to the 'E' of IA). A dia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domains structure of the four synapsins is shown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       100       200       300       400       500       600       7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........|.........|.........|.........|.........|.........|.........|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+-------+------------------------------+------------------------+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A|   B   |               C              |              D         | E |  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+-------+------------------------------+------------------------+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+-------+------------------------------+------------------------+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A|   B   |               C              |              D         |F|    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+-------+------------------------------+------------------------+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+-------+------------------------------+---+-------+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A|   B   |               C              | G |   H   | E |               I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+-------+------------------------------+---+-------+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+-------+------------------------------+---+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A|   B   |               C              | G |I|                         I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+-------+------------------------------+---+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have  selected  two  conserved regions as signature patterns for synaps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first  one  is a conserved  octapeptide  in domain 'A' which contain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sphorylated  serine residue;  the second  pattern  is a perfectly con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etch of 11 residues located in the center of the 'C'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L-R-R-R-L-S-D-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first S is phosphorylate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H-A-H-S-G-M-G-K-V-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Bahler M., Benfenati F., Valtorta F., Greengard 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Essays 12:259-263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Sudhof T.C., Czernik A.J., Kao H.-T., Takei K., Johnston P.A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riuchi A., Kanazir S.D., Wagner M.A., Perin M.S., De Camilli P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engard 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ience 245:1474-1480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68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17; SYNAPTOBREV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ynaptobrevin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aptobrevin [1] is an intrinsic membrane  protein of small synaptic vesic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ose function is  not  yet known, but  which is highly  conserved in mammal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ectric ray (where its is known as VAMP-1) and Drosophila.   In mammals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two closely related forms of synaptobrevin [2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cturally synaptobrevin  consist of a N-terminal cytoplasmic domain of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0 to 110 residues,  followed  by  a transmembrane region, and then by a sh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from 2 to 22 residues) C-terminal intravesicular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 signature pattern  for  synaptobrevin  we  selected  an almost perf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rved stretch of 17 residues located in the central part of the sequ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R-V-N-V-[DE]-K-V-L-E-R-D-Q-K-L-S-E-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Suedhof T.C., Baumert M., Perin M.S., Jahn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uron 2:1475-1481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Archer B.T. III, Oezcelik T., Jahn R., Francke U., Suedhof T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5:17267-17273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525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604; SYNAPTOP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ynaptophysin / synaptoporin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aptophysin and synaptoporin [1] are structurally related proteins, fou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embrane of  synaptic vesicles,  which  may function  as ionic  or  sol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nels.  These two glycoproteins  seem to span the membrane four times.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N- and C-termini sequences seem to be cytoplasmically loc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ignature pattern for  this  family  of  proteins  we  selected  a high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rved region located  in the beginning of  the  first  intravesicular 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after  the  first transmembrane domain.  This  region contains a cyst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ue that may be involved in a disulfide bo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L-S-V-[DE]-C-x-N-K-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 may be involved in a disulfide bon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Knaus P., Marqueze-Pouey B., Scherer H., Betz 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uron 5:453-462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90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26; TROPOMYOS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ropomyosin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opomyosins [1,2] are family of closely  related  proteins  present in musc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non-muscle cells. In striated muscle, tropomyosin mediate the intera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ween the  troponin  complex and actin so as to regulate muscle contra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ole of tropomyosin in smooth muscle  and non-muscle tissues is not cl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opomyosin is an alpha-helical protein that forms a coiled-coil di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cle isoforms of tropomyosin are  characterized  by  having  284  amino ac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ues and a highly  conserved N-terminal  region,  whereas non-muscle fo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generally smaller and are heterogeneous in their N-terminal reg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ignature pattern for tropomyosins  is based on a very conserved regio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-terminal section of tropomyosins and which is present in both musc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-muscle for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L-K-E-A-E-x-R-A-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see also the pattern for the actin binding region shared by muscle-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opomyosins and proteins of the cofilin/destrin fami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Smilie L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Biochem. Sci. 4:151-155(197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McLeod A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Essays 6:208-212(198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199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27; TUBUL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ubulin subunits alpha, beta, and gamma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bulins [1,2], the major  constituent of  microtubules  are dimeric  prote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consist of two closely related subunits (alpha and  beta). Tubulin bi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molecules of GTP at two different sites (N and E). At the E (Exchangeab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te, GTP is  hydrolyzed during incorporation into the microtubule. Near the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te is an invariant region rich in glycines which is found in both chain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is now [3]  said to control the access of the nucleotide  to its bi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te. We developed a signature pattern from this reg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exception of the simple eukaryotes, most species express a varie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sely related alpha and beta isotyp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most species there is a third member  of the tubulin family: gamma tubul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ma tubulin is  found at  microtubule  organizing centers (MTOC) such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indle poles or the centrosome, suggesting that it  is involved in the minu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nucleation of microtubule assembly [4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AG]-G-G-T-G-[SA]-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maize tubulin beta-2 which has Leu in the first position of th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human cbl oncoge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the first residue in the pattern is Gly in all alpha and beta tubuli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s Ala in gamma-tubul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Cleveland D.W., Sullivan K.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Biochem. 54:331-365(198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Joshi H.C., Cleveland D.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 Motil. Cytoskeleton 16:159-163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Hesse J., Thierauf M., Ponstingl 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2:15472-15475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Heng Y., Jung K., Oakley B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 65:817-823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00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28; TUBULIN_B_AUTOREG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ubulin-beta mRNA autoregulation signal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tability of beta-tubulin mRNAs are autoregulated by their own trans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t [1].  Unpolymerized  tubulin  subunits  bind  directly  (or activa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ctor(s) which binds  co-translationally)  to the nascent N-terminus of bet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bulin. This binding is transduced through the adjacent ribosomes to activ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RNAse that degrades the polysome-bound mRNA.    The recognition element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n shown to be  the first four amino acids of beta-tubulin: Met-Arg-Glu-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tations to this sequence abolish the  autoregulation effect  (except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lacement of Glu by Asp);  transposition of  this sequence  to  an  in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on of a polypeptide also suppresses the autoregulatory ef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&lt;M-R-[DE]-[IL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soybean beta-2 tubulin which has Ser in the last position of th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A number of alpha-tubulins, as w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seven other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May 1991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Cleveland D.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Biochem. Sci. 13:339-343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0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29; TAU_MAP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au and MAP proteins repeated region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crotubules consist  of tubulins  as well  as a group of  additional prote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lectively known as the Microtubule Associated  Proteins (MAP).   MAP's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n   classified into  two  classes:  high   molecular  weight  MAP's and T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. Tau proteins promote microtubule assembly and stabilize microtubu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quence of different  variants of human, mouse, and rat [1] Tau has sh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 there  are three or  four  repeats of a conserved domain of about thir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ino acid  residues  in  the  C-terminal  of  Tau proteins.  This  region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ggested to be the tubulin-binding region.  The same type of repeats ar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nd three times in each of the following protei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 MAP2 [2], a neuronal member of the high molecular weight MAP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 MAP4 [3], a non-neuronal member of the high molecular weight MAP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ttern  we  developed  to  detect  this  repeated  region  spans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rteen residues of the repeated reg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S-x(2)-N-x(2)-H-x-P-[AG]-G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the first of the three  repeats of MAP2 is not picked up by the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use it has Tyr instead of His in position 8,  and  Lys  instead of Gl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on 1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Kosik K.S., Orecchio L.D., Bakalis S., Neve R.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uron 2:1389-1397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Lewis S.A., Wang D., Cowan N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ience 242:936-939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Chapin S.J., Bulinski J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Cell Sci. 98:27-36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0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30; MAP1B_NEURAX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Neuraxin and MAP1B proteins repeated region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P1B [1], and neuraxin [2] are  neuronal microtubules binding proteins. 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 contain  a region that consists of 12 tandem repeats of a 17 resid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ti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ttern we developed to detect this  repeated  region  corresponds 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-terminal ten residues of the repeated reg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STAGDN]-Y-x-Y-E-x(2)-[DE]-[KR]-[STAGCI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;  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 detects 8 out of the 12 copies of the repeated reg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Escherichia coli DNA photolyas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lobster thiol proteinase; but in both cases the pattern is only found o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Noble M., Lewis S.A., Cowan N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Cell Biol. 109:3367-3376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Rienitz A., Grenningloh G., Hermans-Borgmeyer I., Kirsch J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ttauer U.Z., Prior P., Gundelfinger E.D., Schmitt B., Betz 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O J. 8:2879-2888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609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748; F_ACTIN_CAPPING_A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749; F_ACTIN_CAPPING_A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F-actin capping protein alpha subunit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-actin capping protein binds in  a calcium-independent manner to the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wing ends of  actin filaments (barbed end) thereby blocking the exchang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units at these ends.   Unlike  gelsolin  and  severin this protein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ver actin filaments.  The F-actin capping protein is an heterodimer compo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wo unrelated subunits: alpha and be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lpha subunit is a protein of about 268 to 286  amino  acid residues w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 is well conserved in eukaryotic species [1].   As  signature patte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 selected  two highly  conserved regions in the C-terminal section 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pha subun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V-H-[FY](2)-E-D-G-N-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F-K-A-L-R-R-x-L-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Cooper J.A., Caldwell J.E., Gattermeir D.J., Torres M.A., Amatruda J.F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lla J.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 Motil. Cytoskeleton 18:204-214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0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31; F_ACTIN_CAPPING_BETA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F-actin capping protein beta subunit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-actin capping protein binds in  a calcium-independent manner to the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wing ends of  actin filaments (barbed end) thereby blocking the exchang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units at these ends.   Unlike  gelsolin  and  severin this protein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ver actin filaments.  The F-actin capping protein is an heterodimer compo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wo unrelated subunits: alpha and be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eta subunit is a protein  of about 280 amino acid residues whose se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well conserved in eukaryotic species [1].   As a signature pattern we c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onserved hexapeptide in the N-terminal section of the beta subun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D-Y-N-R-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April 1990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Amatruda J.F., Cannon J.F., Tatchell K., Hug C., Cooper J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44:352-354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568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663; VINCULIN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664; VINCULIN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Vinculin family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nculin [1] is  a eukaryotic  protein  that  seems  to  be  involved 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achment of the actin-based microfilaments to the plasma membrane.  Vincul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localized at the cytoplasmic  side  of  focal contacts or adhesion plaq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ddition to actin, vinculin interacts  with  other structural proteins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talin and alpha-actin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nculin is a large protein of 116 Kd (about a 1000 residues).    Structur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tein  consists of an  acidic N-terminal domain of about 90 Kd separ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a basic C-terminal  domain  of  about  25 Kd by  a proline-rich reg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50 residues.  The  central part of  the  N-terminal domain consists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ble number (3 in vertebrates, 2 in Caenorhabditis elegans)  of repea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110 amino acids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enins [2] are  proteins  that  associate with  the  cytoplasmic domain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ety of cadherins. The  association  of  catenins to  cadherins  produc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x which is linked  to the actin filament network, and which  seem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primary importance for cadherins cell-adhesion properties.  Three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s  of  catenins seem to exist: alpha, beta, and gamma.  Alpha-catenin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 of about 100 Kd which  are  evolutionary  related  to  vinculin. 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 of their structure  the most significant  differences are the absence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pha-catenin, of the repeated domain and of the proline-rich seg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developed two signature patterns  for  this family of proteins.  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 is located in the  N-terminal  section  of  both  vinculin  and alph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enins and is part, in vinculin, of a domain that seems to be  involv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teraction with talin.  The second pattern is based on a conserved reg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N-terminal part of the repeated domain of vincul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K-x-[LIVMF]-x(3)-[LIVM]-x(2)-[LIVM]-x(6)-R-Q-Q-E-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]-x-[QA]-A-x(2)-W-[IL]-x-[DN]-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vincul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this pattern will pick up all copies of the repeated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June 1992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Otto J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 Motil. Cytoskeleton 16:1-6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Herrenknecht K., Ozawa M., Eckerskorn C., Lottspeich F., Lenter M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mler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8:9156-9160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04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19; A4_EXTRA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20; A4_INTRA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myloidogenic glycoprotein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yloidogenic glycoprotein (A4 protein)  is an integral, glycosylated membr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ain protein [1]. A4 protein is associated with Alzheimer's disease (AD) [2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responsibility stems from the fact that a small peptide (of 43 residues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ed the amyloid beta protein,  which  is part of the sequence of A4,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jor constituent of amyloid deposits in AD (an in Down's syndrome).  As sh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schematic representation below,  the amyloid beta protein both prece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forms part of the unique transmembrane region of A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xxxxxxx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Extracellular                         XXXXXXX Cytoplasmic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BBBBBBBBxxx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X': Transmembrane reg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B': Position of the amyloid beta protein in A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xact function of A4 protein  is not  yet known, but it has been sugge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it mediates cell-cell interactions.  The sequence  of  A4  from mammali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es and from Drosophila (gene vnd) [3] is well con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have derived  two  patterns  specific to  A4  proteins,  the first one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fectly conserved octapeptide  located in the beginning of the extracell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main; the second is a conserved nonapeptide located at the C-terminal e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ytoplasmic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V-E-F-V-C-C-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N-G-Y-E-N-P-T-Y-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April 1990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Dyrks T., Weidemann A., Multhaup G., Salbaum J.M., Lemaire H.-G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ang J., Muller-Hill B., Masters C.L., Beyreuther 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O J. 7:949-957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Glenner G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 52:307-208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Rosen D.R., Martin-Morris L., Luo L., White 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6:2478-2482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05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32; CADHER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adherins extracellular repeated domain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dherins [1,2] are a family of animal glycoproteins responsible for  calciu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pendent  cell-cell   adhesion.    Cadherins  preferentially   interact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selves in a homophilic manner in connecting cells.  At least four, tissu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, forms of cadherins are know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pithelial (E-cadherin) (also  known as uvomorulin or L-CA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eural (N-cadher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lacental (P-cadher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etinal (R-cadher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cturally, cadherins are built of the following domains: a signal sequen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ed by a propeptide  of about 130 residues,  then an extracellular do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round 600 residues, then a transmembrane region,  and finally a C-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toplasmic domain of about 150 residues. The extracellular domain can be su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vided into five parts: there are four repeats of about 110 residues fol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a region that contains four conserved cysteines.   It is suggested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cium-binding region of cadherins is located in the extracellular repea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ignature pattern we have developed for this repeated domain is loca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-terminal  extremity of the repeated domain, which is the  best con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on of  this  domain.  The  pattern  includes two  conserved  aspartic ac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ues as well as two asparagines; these residues could be implicat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nding of calci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]-x-[LIV]-x-D-x-N-D-[NH]-x-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this pattern is found  in the first,  second, and fourth  copie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eated domain.   In the third copy there is a deletion of one residue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cond conserved As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June 1992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Takeichi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Biochem. 59:237-252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Takeichi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Genet. 3:213-217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06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33; CUTICLE_FLEXIBL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nsect flexible cuticle protein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ect cuticle is composed of proteins and chitin. The cuticular proteins se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e specific to the type of cuticle (flexible or stiff) that occur at st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insect development. The proteins found in the flexible cuticle of lar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pupa of different insects share a conserved C-terminal section [1]; suc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on is also found in the  soft endocuticle of adults insects [2].  We 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ived a signature pattern from the central part of that conserved reg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x(6)-Y-x-A-[DN]-x(0,1)-E-x-G-[FY]-x-P-x-[SAG]-x(3)-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Drosophila pupal cuticle protein Edg-8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Rebers J.E., Riddiford L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Mol. Biol. 203:411-423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Talbo G., Hojrup P., Rahbek-Nielsen H., Andersen S.O., Roepstorff 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. J. Biochem. 195:495-504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07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34; GAS_VESICLE_A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669; GAS_VESICLE_A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Gas vesicles protein GVPa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s vesicles are small, hollow,  gas  filled protein structures that are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several cyanobacterial  and archaebacterial  microorganisms [1]. They a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positioning of  the  bacteria, at  the  favorable depth  for  growth. G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sicles  have the  form  of a  hollow  cylindrical  tube, closed by a hollo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ical cap  at each end.  Both the  conical end caps and central cylinder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de  up of 4-5 nm wide ribs  that run at right angles to the long axi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cture. Gas vesicles  seem  to  be  constituted  of  two  different prot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onents: GVPa and GVP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VPa, a small protein of about 70 amino acid residues, is the main constitu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gas vesicles and form the essential core of the structure.  The sequen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VPa is extremely well con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vpJ and gvpM, two proteins which are encoded in the cluster of genes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gas  vesicles  synthesis in  the archaebacteria Halobacterium halobium [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been found to  be  evolutionary related  to GVPa.  The exact  func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two proteins is not know, although they could be important for the sh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ermination of gas vesic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developed two  signature  patterns for this family of proteins.  The 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 is located in the N-terminal  section while  the  second pattern i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-terminal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]-x-E-[LIVMFY]-[LIVM]-[DE]-x-[LIVM](2)-[DKR](2)-G-x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LIVM]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R-[LIVA](3)-A-[GS]-[LIVMFY]-x-T-x(2)-[HKE]-Y-[AG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June 1992 / Patterns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Walsby A.E., Hayes P.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J. 264:313-322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Jones J.G., Young D.C., Dassarma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 102:117-122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08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35; GAS_VESICLE_C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Gas vesicles protein GVPc repeated domain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s vesicles are small, hollow,  gas  filled protein structures that are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several cyanobacterial  and archaebacterial  microorganisms [1]. They a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positioning of  the  bacteria, at  the  favorable depth  for  growth. G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sicles  have the  form  of a  hollow  cylindrical  tube, closed by a hollo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ical cap  at each end.  Both the  conical end caps and central cylinder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de  up of 4-5 nm wide ribs  that run at right angles to the long axi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cture. Gas vesicles  seem  to  be  constituted  of  two  different prot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onents: GVPa and GVP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VPc is a minor  constituent  of gas vesicles, where it seems to be located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uter surface.  Structurally, GVPc  from cyanobacteria, consist of fou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ve tandem repeats of a 33  residue  sequence  flanked by sequences of 18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 residues at the N- and C-termini, respectiv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derived a  signature pattern for the repeated domain.  This signature sp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ons 11 to 33 of the repeated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F-L-x(2)-T-x(3)-R-x(3)-A-x(2)-Q-x(3)-L-x(2)-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this pattern is not  designed to  detect archaebacterial GVPc [2]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composed of 8  tandem  repeats of a sequence  very  distantly (if at al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ated to that of cyanobacterial GVP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June 1992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Walsby A.E., Hayes P.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J. 264:313-322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Jones J.G., Young D.C., Dassarma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 102:117-122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508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588; FLAGELLA_BB_RO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Flagella basal body rod protein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y bacterial species  swim  actively by means of flagella [1].  The flage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ganelle is made of three parts:  the basal body, the hook, and the fila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asal body consists of four rings (L,P,S, and M) mounted on a central r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Salmonella typhimurium and related organisms the  rod has been shown [2]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ist of  four different, yet evolutionary related proteins:  in  the dis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tion of the  rod  there  are  about  26 subunits of protein flgG an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ximal portion  there  are about 6 subunits each of proteins flgB, flgC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g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four proteins  contains  in  their N-terminal section a highly con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paragine-rich domain that we have used as a signatur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attern is also found  in  the central  section of the flAA flagella c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 of the spirochaetaceae Borrelia burgdorfer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GA]-x(9)-[LIVM]-x-[GAST]-x-N-[LIVM]-A-N-x(2)-[S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June 1992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Macnab R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) Escherichia coli and Salmonella typhimurium: cellular and mole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logy, Neidhardt F.C., Ingraham J.L., Low K.B., Magasanik B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aechter M., Umbarger H.E., Eds., pp70-83, American societ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robiology, Washington D.C, 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Homma M., Kutsukake K., Hasebe M., Iino T., Macnab R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Mol. Biol. 211:465-477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480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555; ICOSAH_VIR_COAT_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lant viruses icosahedral capsid proteins 'S' region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apsid protein of plants icosahedral positive strand RNA viruses gener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ist of four distinct domains:  a N-terminal positively  charged 'R' do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olved in the  interaction with RNA,  a connecting arm 'a', a central do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S' forming the virion shell, and a C-terminal projecting 'P' domain.  Som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iruses lack either the R or P doma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has been shown [1] that the S domain  of the  capsid protein of a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nts viruses are evolutionary related; these virus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armoviruses: carnation mottle  virus (CarMV),  melon  necrotic  spot vir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MNSV), and turnip crinkle virus (TCV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ianthoviruses: red clover necrotic mosaic virus (RCNMV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obemoviruses: maize  chlorotic  mottle  virus  (MCMV),  and  southern b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aic virus (SBMV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ombusviruses: artichoke mottled  crinkle virus (AMCV),  cucumber  necro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us (CNV), cymbidium ringspot virus (CyRSV), and tomato bushy stunt vir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BSV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obacco necrosis virus (TNV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 domain of these viruses  contains  from 158  to  166 amino acids  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osed of eight beta-strand anti-parallel twisted sheets in what is known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"jellyroll" conformation.  The  signature  pattern for this domain starts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-terminal  part of the 3rd  beta-strand  and extends up to the en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th str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FYW]-x-[PSTA]-x(7)-G-x-[LIVM]-x-[LIVM]-x-[FYW]-x(2)-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(5)-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Dolja V.V., Koonin E.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Gen. Virol. 72:1481-1486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46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18; POTEX_CARLAVIRUS_COA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otexviruses and carlaviruses coat protein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texviruses and carlaviruses are plant infecting viruses whose genome cons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 single-stranded RNA  molecule encapsided in a coat protein. The genom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y potexviruses is known and the sequence of the coat protein has been sh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e rather well conserved [1].  The  sequence  of the coat protein of pota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ruses M  and S, which belong to the carlaviruses, are known, and are re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at  of  potexviruses [2,3].  The  coat  proteins  of  potexviruses a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laviruses contain from 190 to 290 amino acid resid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est conserved region  of  these coat  proteins  is located in the cent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 and can be used as a signatur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RK]-F-A-[GA]-F-D-x-F-x(2)-V-x(3)-[GAS]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coat protein of Foxtail Mosaic Virus (FMV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Abouhaidar M.G., Lai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Gen. Virol. 70:1871-1875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Mackenzie D.J., Tremaine J.H., Stace-Smith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Gen. Virol. 70:1053-1063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Rupasov V.V., Morozov S.Y., Kanyuka K.V., Zavriev S.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Gen. Virol. 70:1861-1869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09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36; NEUROTR_ION_CHANNE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Neurotransmitter-gated ion-channel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urotransmitter-gated ion-channels [1,2,3,4] provide the molecular  basi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pid  signal  transmission  at  chemical  synapses.  They  are  post-synap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ligomeric transmembrane complexes that transiently form a ionic  channel up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inding of a specific neurotransmitter. Presently the sequence of subun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five types of neurotransmitter-gated receptors are know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nicotinic acetylcholine receptor (AchR),  an excitatory cation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 the motor  endplates  of vertebrates, it is  composed of four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units  (alpha,  beta,  gamma  and   delta  or  epsilon)   with  a  mo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ichiometry of 2:1:1:1. In neurones, the AchR receptor is composed of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 types  of  subunits:  alpha  and  non-alpha  (also called bet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cotinic AchRs are also found in invertebr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glycine  receptor, an inhibitory  chloride  ion  channel.  The  glyc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ptor is a pentamer composed of two different subunits (alpha and bet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gamma-aminobutyric-acid (GABA)  receptor, which  is  also an inhibi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loride ion channel.  The quaternary  structure  of the  GABA receptor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x; at least four classes of subunits are known to exist (alpha, bet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ma, and delta)  and  there are many variants in each class (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x variants of the alpha class have already been sequenc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serotonin 5HT3 receptor. Serotonin is a biogenic hormone that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a  neurotransmitter, a hormone,  and a mitogen.   There  are four  maj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oups of serotonin receptors; three of these groups (5HT1, 5HT2, and 5HT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duce extracellular signals  by  activating G proteins, while 5HT3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gand-gated cation-specific ion channel, which when activated causes fa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olarizing responses in neur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glutamate receptor, an excitatory cation channel. Glutamate is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itatory neurotransmitter in the brain.   At  least three different 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glutamate receptors  have been  described,  they are  named accord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ir   selective   agonists  (kainate,  N-methyl-D-aspartate  (NMDA),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squalat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 known sequences of subunits  from neurotransmitter-gated ion-channel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cturally related.  They are composed of a large extracellular glycosy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-terminal ligand-binding domain,  followed by three hydrophobic transmembr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ons which form the ionic channel, followed  by an intracellular  reg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ble length; a fourth hydrophobic region is found at the C-terminal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quence of subunits  from  the  AchR, GABA,  5HT3, and  Gly recepto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early evolutionary related and  share many regions of sequence similar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sequence  similarities  are  either  absent  or  very  weak  in  the Gl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p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N-terminal  extracellular domain of AchR/GABA/5HT3/Gly receptors,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two conserved cysteine residues, which, in AchR, have been shown to for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ulfide bond  essential to the tertiary structure of the receptor.  A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mino acids between the two disulfide-bonded  cysteines are also con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fore we have used this region as a signature pattern for this subclas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x-[LIVM]-x-[LIVMF]-x(2)-[FY]-P-x-D-x(3)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two C's are linked by a disulfide bon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 the i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ted receptors except for glutamate recep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in most AchR subunits and in GABA beta subunits, the residue N-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second cysteine is an asparagine and is N-glycosyl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Stroud R.M., McCarthy M.P., Shuster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istry 29:11009-11023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Betz 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uron 5:383-392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Dingledine R., Myers S.J., Nicholas R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EB J. 4:2632-2645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Barnard E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Biochem. Sci. 17:368-374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10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37; G_PROTEIN_RECEPTOR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G-protein coupled receptor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-protein coupled receptors [1 to 4] (also called R7G) are  an extensive 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hormones,  neurotransmitters, odorants, and light receptors which transdu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acellular  signals  by  interaction  with  guanine  nucleotide-binding (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. The receptors that  are currently known to belong to this famil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5-hydroxytryptamine (serotonin) 1a, 1c, 1d, and 2 [Reviewed in 5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cetylcholine, muscarinic-type, M1 to M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denosine A1 and A2 [Reviewed in 6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drenergic alpha-1A to -1C;  alpha-2A to -2D;  beta-1,  beta-2,  and beta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Reviewed in 7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ngiotensin II type I and proto-oncogene m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2 bradykin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5a anaphylatox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annabino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holecystokin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opamine D1 to D5 [Reviewed in 8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ndothelin ET-a and ET-b [Reviewed in 9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Met-Leu-Phe (fMLP) (N-formyl peptid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ollicle stimulating hormone (FSH-R) [Reviewed in 10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astr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astrin-releasing pept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istamine H1 and H2 (gastric receptor I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terleukin-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utropin-choriogonadotropic hormone (LSH-R) [Reviewed in 10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euromedin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euromedin K (NK-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europeptide Y types 1 and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eurotens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Octopamine (tyramine), from ins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Odora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latelet activating factor (PAF-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omatostat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ubstance-K (NK-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ubstance-P (NK-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romb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romboxane A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yrotropin (TSH-R) [Reviewed in 10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yrotropin releasing fa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Visual pigments (opsins and rhodopsin) [Reviewed in 11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number of orphan receptors (whose ligand is not know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ree putative receptors encoded  in  the  genome of cytomegalovirus: US27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28, and UL3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lime mold cyclic AMP recep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structure of all  these receptors is  thought  to be identical: they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ven hydrophobic regions,  each  of which most probably  spans  the membra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-terminus is located on the  extracellular side of the  membrane,  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ten  glycosylated,  while  the  C-terminus  is  cytoplasmic   and  gener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sphorylated.  Three extracellular loops  alternate with three intracell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ps to link the seven transmembrane regions.  Most,  but  not  all 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ptors lack a signal peptide. The most  conserved parts  of  these prote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the transmembrane regions and the first two cytoplasmic loops. A con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dic-Arg-aromatic triplet is  present  in  the N-terminal  extremity 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 cytoplasmic loop [12], it could be implicated in the interaction with 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detect this widespread family of  proteins we have developed a patter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s the conserved triplet and that also spans the major part of the th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membrane hel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GSTALIVMC]-[GSTAPDE]-{EDPKRH}-x(2)-[LIVMNG]-x(2)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LIVMFT]-[GSTANC]-[LIVMFYWAS]-[DEN]-R-[FYWCH]-x(2)-[LIV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wo Drosophila opsins and  for the slime mold cAMP receptors which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m to really belong to the R7G fam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A Rhizobium  nodulation  protein 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Drosophila insulin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xpert(s) to contact by email: Chollet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llet@clients.switch.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wood T.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ph6tka@biovax.leeds.ac.u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olakowski L.F. J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olakowski@helix.mgh.harvard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Strosberg A.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. J. Biochem. 196:1-10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Kerlavage A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. Opin. Struct. Biol. 1:394-401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Probst W.C., Snyder L.A., Schuster D.I., Brosius J., Sealfon S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A Cell Biol. 11:1-20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Savarese T.M., Fraser C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J. 283:1-9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Hartig P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Pharmacol. Sci. 10:64-69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6] Stiles G.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7:6451-6454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7] Friell T., Kobilka B.K., Lefkowitz R.J., Caron M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Neurosci. 11:321-324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8] Stevens C.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. Biol. 1:20-22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9] Sakurai T., Yanagisawa M., Masaki 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Pharmacol. Sci. 13:103-107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0] Salesse R., Remy J.J., Levin J.M., Jallal B., Garnier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imie 73:109-120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1] Applebury M.L., Hargrave P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ion Res. 26:1881-1895(198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2] Attwood T.K., Eliopoulos E.E., Findlay J.B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 98:153-159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559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649; G_PROTEIN_RECEP_F2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650; G_PROTEIN_RECEP_F2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G-protein coupled receptors family 2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umber of peptide hormones bind to  G-protein coupled  receptors that,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cturally similar to the majority of G-protein coupled receptors (R7G)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levant section), do not show any similarity at the level of the se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us they represent a new family.  The receptors  that are currently kn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elong to this family are list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alcitonin [1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arathyroid hormone / parathyroid hormone-related peptide [2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ecretin [3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Vasoactive intestinal peptide [4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hese receptors  are  coupled to  G-proteins  which activate both adenyly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clase and the phosphatidylinositol-calcium path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classical R7G they  seem  to  contains seven transmembrane regions,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-terminus is probably located on the extracellular side of the  membran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tentially glycosylated, while their C-terminus is probably cytoplasmic. 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art from these topological similarities they do share any region of se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ilarities and are therefore probably not evolutionary rel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-terminal extracellular domain of these receptors contains five con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steines  residues  which  could  be  involved in  disulfide  bonds;  we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eloped a pattern on the region that spans the first three cyste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of the most highly conserved region  spans the C-terminal part of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membrane  region and the  beginning of the adjacent intracellular reg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have used this region as a second signatur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x(3)-W-D-x(3)-C-W-x(12)-C-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F-Q-G-[LIVMFY](2)-V-A-x-[LIVM]-Y-C-F-x-N-x-E-V-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xpert(s) to contact by email: Kolakowski L.F. J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olakowski@helix.mgh.harvard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June 1992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Lin H.Y., Harris T.L., Flannery M.S., Aruffo A., Kaji E.H., Gorn A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olakowski L.F. Jr., Lodish H.F., Goldring S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ience 254:1022-1024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Jueppner H., Abou-Samra A.-B., Freeman M., Kong X.F., Schipani E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chards J., Kolakowski L.F. Jr., Hock J., Potts J.T. Jr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ronenberg H.M., Segre G.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ience 254:1024-1026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Ishihara T., Nakamura S., Kaziro Y., Takahashi T., Takahashi K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gata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O J. 10:1635-1641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1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38; OPS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Visual pigments (opsins) retinal binding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sual pigments [1,2] are the light-absorbing  molecules that  mediate vi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consist of  an apoprotein, opsin,  covalently  linked  to the chromoph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s-retinal.  Vision is  effected trough  the  absorption of a  photon by ci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inal  which is isomerized to  trans-retinal.  This isomerization leads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 of conformation  of the protein. Opsins are integral membrane prote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seven  transmembrane  regions.  The  attachment  site  for  retinal 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rved lysine residue in the middle of the seventh transmembrane hel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vertebrates there are  at  least four different pigments.  Rod cells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diate vision in dim light, contain the pigment rhodopsin.  Cone cells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in bright light, are responsible  for  color vision and contain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more color pigments (for example, in mammals, red, blue and gre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Drosophila, the  eye   is composed   of 800   facets  or   ommatidia. 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mmatidium contains eight photoreceptor cells (R1-R8):  the R1 to R6 cell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er cells,  while R7 and  R8 are  inner  cells.  Each  of the three typ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lls (R1-R6, R7 and R8) expresses a specific ops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developed a  pattern  which  includes  the retinal binding lysine and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s the specific detection of ops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K-x(5)-[DN]-P-x-[IV]-Y-x(6)-[FY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K is the retinal binding sit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Applebury M.L., Hargrave P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ion Res. 26:1881-1895(198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Fryxell K.J., Meyerowitz E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Mol. Evol. 33:367-378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9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27; BACTERIAL_OPS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Bacterial rhodopsins retinal binding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terial rhodopsins [1,2]  are a  family of retinal-containing proteins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extremely halophilic bacteria, which provides light-dependent ion trans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ensory functions for these organisms.   Bacterial rhodopsins are integ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brane proteins  with seven  transmembrane regions.  The attachment sit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inal is a  conserved lysine residue in the middle of the last transmembr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ix (which is called helix G).  There  are at least three types of bact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odopsi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acteriorhodopsin (bop), and archaerhodopsin, light-driven proton pum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alorhodopsin (hop), a light-driven chloride pum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ensory rhodopsin (sop), which mediates  both  photoattractant (in the 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hotophobic (in the near UV) respon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developed a  pattern  which  includes  the retinal binding lysine and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s the specific detection of bacterial rhodops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FYW]-x(2)-L-D-[LIVM]-x-A-K-x(2)-[FYW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K is the retinal binding sit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May 1991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Osterhelt D., Tittor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Biochem. Sci. 14:57-61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Blanck A., Oesterhelt D., Ferrando E., Schegk E.S., Lottspeich 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O J. 8:3963-3971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1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39; RECEPTOR_TYR_KIN_II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eceptor tyrosine kinase class II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umber of growth factors  stimulate mitogenesis by interacting with a fam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  cell  surface receptors which   possess  an  intrinsic, ligand-sensiti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 tyrosine kinase activity [1].   These  receptor tyrosine kinases (RT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share the same topology: an  extracellular ligand-binding domain, a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membrane  region and a cytoplasmic  kinase domain.   However  they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sified into at least five groups.  The prototype for class II RTK's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ulin receptor, an heterotetramer of two alpha and two beta chains link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ulfide  bonds.   The  alpha and beta  chains  are  cleavage  products 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cursor molecule. The alpha chain contains the ligand binding site, the b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in transverses  the  membrane  and  contains  the  tyrosine  protein kin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main. The receptors currently known to belong to class II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insulin receptor [2,3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insulin growth factor I receptor from human [4], and Drosophila [5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insulin receptor-related receptor (IRR) [6],  which  is most probabl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ptor for a peptide belonging to the insulin fami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putative c-ros receptor [7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Drosophila developmental protein sevenless [8], a putative receptor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al information required for the formation of  the  R7 photorecep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trk family of receptors [9,10], which are high  affinity  receptor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rve growth factor and related neurotrophic factors (BDNF and NT-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putative ltk receptor [11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only the insulin and the insulin growth factor I  receptors are know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st in the tetrameric conformation specific to class II RTK's, all the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 share extensive homologies in their kinase domain,  especially a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utative site of autophosphorylation.   Therefore  we  developed, fo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s of RTK's, a signature pattern  which includes the tyrosine residue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probably autophosphoryl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D-[LIV]-Y-x(3)-Y-Y-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second Y is the autophosphorylation sit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Yarden Y., Ullrich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Biochem. 57:443-478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Ebina Y., Ellis L., Jarnagin K., Edery M., Graf L., Clauser E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 J.-H., Masiarz F., Kan Y.W., Goldfine I.D., Roth R.A., Rutter W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 40:747-758(198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Ullrich A., Bell J.R., Chen E.Y., Herrera R., Petruzzelli L.M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ll T.J., Gray A., Coussens L., Liao Y.-C., Tsubokawa M., Mason A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burg P.H., Grunfeld C., Rosen O.M., Ramachandran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13:756-761(198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Ullrich A., Gray A., Tam A.W., Yang-Feng T., Tsubokawa M., Collins C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nzel W., Bon T.L., Kathuria S., Chen E., Jacobs S., Francke U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machandran J., Fujita-Yamaguchi 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O J. 5:2503-2512(198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Nishida Y., Hata M., Nishizuka Y., Rutter W.J., Ebina 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Biophys. Res. Commun. 141:474-481(198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6] Shier P., Watt V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4:14605-14608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7] Matsushime H., Wang L.-H., Shibuya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. Cell. Biol. 6:3000-3004(198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8] Hafen E., Basler K., Edstroem J.-E., Rubin G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ience 236:55-63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9] Park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. Biol. 1:248-250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0] Ragsdale C., Woodgett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50:660-661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1] Krolewski J.J., Dalla-Favera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O J. 10:2911-2919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1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40; RECEPTOR_TYR_KIN_III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eceptor tyrosine kinase class III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umber of growth factors  stimulate mitogenesis by interacting with a fam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  cell  surface receptors which   possess  an  intrinsic, ligand-sensiti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 tyrosine kinase activity [1].   These  receptor tyrosine kinases (RT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share the same topology: an  extracellular ligand-binding domain, a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membrane  region and a cytoplasmic  kinase domain.   However  they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sified into at least five groups.  The class III RTK's are  characteriz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ir extracellular domain,  by  the  presence of  five immunoglobulin-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mains [2].  Their  kinase  domain differs  from  that of  other RTK's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ertion  of a stretch of seventy to one hundred hydrophilic residues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ddle  of this domain.  The receptors  currently known to belong to class I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platelet-derived growth factor receptor (PDGF-R).  PDGF-R exists  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mo- or heterodimer of two related chains: alpha and beta [3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macrophage colony stimulating factor receptor (CSF-1-R)  (also known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ms oncogen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receptor for stem cell factor (mast cell growth factor) (c-ki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putative receptor Flt [4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putative receptor Flk-2 [5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developed, for  this class of RTK's, a signature pattern which includes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conserved cysteine residues that are located in the C-terminal  par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munoglobulin-like extracellular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]-x-C-x(3)-G-x-P-x-P-x-[LIVM]-x-W-x(2,4)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two C's are probably involved in disulfide bond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Yarden Y., Ullrich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Biochem. 57:443-478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Hunkapiller T., Hood 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v. Immunol. 44:1-63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Lee K.-H., Bowen-Pope D.F., Reed R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. Cell. Biol. 10:2237-2246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Shibuya M., Yamaguchi S., Yamane A., Ikeda T., Tojo A., Matsushime H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to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ogene 5:519-524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Matthews W., Jordan C.T., Wiegand G.W., Pardoll D., Lemischka I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 65:1143-1152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629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790; RECEPTOR_TYR_KIN_V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791; RECEPTOR_TYR_KIN_V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eceptor tyrosine kinase class V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umber of growth factors  stimulate mitogenesis by interacting with a fam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  cell  surface receptors which   possess  an  intrinsic, ligand-sensiti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 tyrosine kinase activity [1].   These  receptor tyrosine kinases (RT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share the same topology: an  extracellular ligand-binding domain, a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membrane  region and a cytoplasmic  kinase domain.   However  they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sified, on the basis of  sequence similarities, into at least five grou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xtracellular domain of class V RTK's consist  of  a  region  of about 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ino acids that contains 16 conserved  cysteines which  are probably invol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disulfide bonds;  this region is  followed  by  two copies of a fibronec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III domain. The receptors currently known to belong to class V are [2,3]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uman receptor 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at receptor Elk and its probable homolog in chicken, Cek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uman receptor Ep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uman receptor Hek, known as Mek4 in mouse, and Cek4 in chic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ly the nature  of the ligands for these receptors is not yet known. 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eloped, for this class of RTK's, two  signature patterns which each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of the conserved cysteine resid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GA](2)-C-[LIVM]-[SA]-[LIVM](2)-[SA]-V-R-V-[FY](2)-x-[KR]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-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two C's are probably involved in disulfide bond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x(2)-[DE]-G-E-W-[LIVM](2)-P-[LIVM]-G-x-C-x-C-x(2)-G-Y-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three C's are probably involved in disulfide bond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Yarden Y., Ullrich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Biochem. 57:443-478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Sajjadi F.G., Pasquale E.B., Subramani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Biol. 3:769-778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Wicks I.P., Wilkinson D., Salvaris E., Boyd A.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9:1611-1615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14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41; RECEPTOR_CYTOKINES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40; RECEPTOR_CYTOKINES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Growth factor and cytokines receptors family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umber of receptors for lymphokines, hematopoeitic growth factors and grow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rmone-related molecules  have  been found [1 to 5] to share a common bi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main. The receptors that are known to belong to this family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iliary neurotrophic factor receptor (CNTF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rythropoietin receptor (EPO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ranulocyte colony-stimulating factor receptor (G-CSF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ranulocyte-macrophage colony-stimulating factor receptor (GM-CSF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terleukin-2 receptor beta chain (IL2R-Bet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terleukin-3 receptor (IL3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terleukin-4 receptor (IL4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terleukin-5 receptor (IL5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terleukin-6 receptor (IL6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terleukin-7 receptor (IL7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rowth hormone receptor (GRH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rolactin receptor (PRL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served  region  constitutes  all  or  part of the extracellular ligan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nding region.  The conserved  domain  is about 200 amino acid residues l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N-terminal  of this domain there are  two  pairs of cysteines which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rowth hormone receptor, are known to be involved in disulfide b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xxxxxxx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C C       C  C  Extracellular          XXXXXXX   Cytoplasmic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|-|-------|--|-------------------------xxxxxxx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|       |  |                      Transmembr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+       +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uses two patterns  to detect  this  family of receptors.  The  first on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ived from the first N-terminal disulfide loop, while  the  second  one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yptophan-rich  pattern   located   at   the  C-terminal   extremity 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acellular reg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[LVFYR]-x(7,8)-[STIVN]-C-x-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two C's are linked by a disulfide bon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CNTF, IL-5 and IL-7 recep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5 other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STGL]-x-W-[SG]-x-W-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growth hormone recep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21 other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Bazan J.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Biophys. Res. Commun. 164:788-795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Bazan J.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7:6934-6938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Cosman D., Lyman S.D., Idzerda R.L., Beckmann M.P., Park L.S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odwin R.G., March C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Biochem. Sci. 15:265-270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D'Andrea A.D., Fasman G.D., Lodish H.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 58:1023-1024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D'Andrea A.D., Fasman G.D., Lodish H.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. Opin. Cell Biol. 2:648-651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56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652; TNFR_NGFR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NFR/NGFR family cysteine-rich region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umber of proteins, some which are known to be receptors for growth facto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been found to contain, in their  N-terminal part, a cysteine-rich  do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bout 110 to 160 amino acids that  can  be subdivided into four (or in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es three) modules of  about 40 residues that contain 6 conserved cyste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teins that are know to belong to this family [1,2] are list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umor necrosis factor type I and type II receptors (TNFR).  Both  recep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d TNF-alpha  and  TNF-beta, but  are  only  similar in the cysteine-r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hope fibroma virus soluble TNF receptor (protein T2) [3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ow-affinity nerve growth factor receptor (LA-NGF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mmalian CD40 (Bp50), the receptor for the CD40L cytok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AS antigen [4] (or APO-1),  a  protein  involved  in apoptosis (program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 deat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uman T-cell activation antigen CD2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at T-cell antigen OX4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ouse T-cell protein 4-1B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Vaccinia virus protein A53 (SalF19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have developed  a  signature  patterns  for  the cysteine-rich  region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 is mainly based on the position of the six conserved cysteines in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repea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x(4,5)-[FYH]-x(5,10)-C-x(0,2)-C-x(2,3)-C-x(7,11)-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(4,6)-[DNEQ]-x(2)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six C's are probably involved in disulfide bond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sheep  keratin,  high-sulfur matr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 B2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this pattern is found from 1 to 4 times in the proteins listed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Mallet S., Barclay A.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munol. Today 12:220-223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Sprang S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Biochem. Sci. 15:366-368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Smith C.A., Davis T., Wignall J.M., Din W.S., Farrah T., Upton C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Fadden G., Goodwin R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Biophys. Res. Commun. 176:335-342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Krammer P.H., Debatin K.-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. Biol. 2:383-385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15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42; INTEGRIN_ALPHA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ntegrins alpha chain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grins [1,2] are a large family of cell surface receptors that mediate c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ell and cell to matrix adhesion. Integrins recognize the R-G-D sequenc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extracellular  matrix protein ligand. Structurally, integrins consi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dimer of an alpha and a beta chain.  Each  subunit  has  a  large N-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acellular domain followed by a transmembrane domain and a short C-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toplasmic region.  Some  alpha subunits  are cleaved post-translationall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e  an  heavy chain  and a  light chain linked by a disulfide  bond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 of a number of alpha chains has been obtained and are list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alpha-1 chain (VLA-1) (CD49a)  which,  with the beta-1 chain, acts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ptor for laminin and colla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alpha-2 chain (VLA-2) (CD49b)  which,  with the beta-1 chain, acts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ptor that binds colla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alpha-3 chain (VLA-3) (Galactoprotein B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alpha-4 chain (VLA-4) (CD49d)  which,  with the beta-1 chain, intera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vascular cell adhesion protein 1 (VCAM-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alpha-5 chain (VLA-5) (CD49e) which,  with  the beta-1 chain,  forms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ptor specific to fibronect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alpha-6 chain (VLA-6) which,  with  the beta-1  chain, forms a platel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minin recep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alpha-8 chain which, with the  beta-1 chain  plays  a  possible ro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-cell interactions during axon-growh and fascicu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alpha-L chain (LFA-1) (CD11a)  which, with the beta-2 chain,  intera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intercellular adhesion molecule 1 (ICAM-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alpha-M chain (MAC-1) (CD11b)  which, with  the beta-2 chain, form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ptor for the iC3b fragment of the third complement compon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alpha-X chain (p150,95) (CD11c) which, with  the beta-2 chain, proba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s a receptor for the iC3b fragment of the third complement compon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alpha-V chain (CD51) which,  with  the  beta-3 chain,  forms a recep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binds vitronect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alpha-IIB chain (CD41) (also known as platelet glycoprotein IIb) whi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 the beta-3 chain, forms  a  receptor  which  binds  VWF,  fibrinog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bronectin, and vitronect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Drosophila position-specific antigen 2 alpha chain (PS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hese integrin alpha chains  share a  conserved sequence which is found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beginning  of  the  cytoplasmic  domain,  just   after  the  end 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membrane region. We use this conserved region as a signatur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FYW]-[RK]-x-G-F-F-x-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in position 7 of  the  pattern all vertebrate integrins have Lys,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osophila PS2 has As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June 1992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Hynes R.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 48:549-554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Albelda S.M., Buck C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EB J. 4:2868-2880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16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43; INTEGRIN_BETA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ntegrins beta chain cysteine-rich domain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grins [1,2] are a large family of cell surface receptors that mediate c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ell and cell to matrix adhesion. Integrins recognize the R-G-D sequenc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extracellular  matrix protein ligand. Structurally, integrins consi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dimer of an alpha and a beta chain.  Each  subunit  has  a  large N-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acellular domain followed by a transmembrane domain and a short C-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toplasmic region. Some receptors, while having different alpha chains, sh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ommon beta chain.  The  sequence  of  a number of different beta chains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n determined and are list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tegrin beta-1, which  associates with alpha-1 to form a laminin recept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lpha-2 to form a  collagen receptor, with  alpha-4  to  interac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CAM-1, with alpha-5 to form a fibronectin receptor, and with alpha-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tegrin beta-2, which  associates with alpha-L (LFA-1)  to  interact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CAM-1, and with alpha-M (MAC-1) or alpha-X  (p150,95) to form the recep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iC3b fragment of the third complement compon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tegrin beta-3, which associates with alpha-IIB  to  form  a  receptor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brinogen,  fibronectin,  vitronectin and VWF, and with alpha-V  to for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tronectin recep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tegrin beta-4, which associates with alpha-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tegrin beta-5, which associates with alpha-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tegrin beta-6 [3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tegrin beta-7 [4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tegrin beta-8, which associates with alpha-V [5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Drosophila myospheroid protein, a probable integrin beta ch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he integrin   beta chains contains,  in the C-terminal extremity of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acellular domain,  four repeats of a forty amino acid region.  Each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eats contains eight cysteines.   We have developed a pattern from a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repeated region that includes five of these conserved cyste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x-[GNQ]-x(1,3)-G-x-C-x-C-x(2)-C-x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five C's are probably involved in disulfide bond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the pattern will not pick up the first of the four repeats, the spa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cysteines residues being different in that repe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Hynes R.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 48:549-554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Albelda S.M., Buck C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EB J. 4:2868-2880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Sheppard D., Rozzo C., Starr L., Quaranta V., Erle D.J., Pytela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5:11502-11507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Erle D.J., Rueegg C., Sheppard D., Pytela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6:11009-11016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Moyle M., Napier M.A., McLean J.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6:19650-19658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430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58; ANF_RECEPTOR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Natriuretic peptides receptor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triuretic peptides  are  hormones  involved  in  the regulation of flui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ectrolyte homeostasis. These hormones stimulate the intracellular p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cyclic GMP as a second messen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ly, three types of natriuretic peptide receptors are known [1,2].  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ress guanylate  cyclase activity: GC-A (or ANP-A)  which  seems specific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rial  natriuretic  peptide  (ANP), and  GC-B (or ANP-B) which  seems  to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imulated  more  effectively  by brain natriuretic peptide (BNP) than by AN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hird receptor (ANP-C) is  probably  responsible  for the clearance of AN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circulation and is without a role in signal transdu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C-A and GC-B are  plasma  membrane-bound  proteins  that  share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ology: a N-terminal  extracellular domain  which acts as the ligand bi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on, then  a  transmembrane  domain, followed  by  a  large  cytoplasmic 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inal region that can be subdivided into two domains: a protein kinase-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main  that appears important  for  proper  signaling and a cyclase cataly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main (for more  details see the  entry  describing the pattern for guany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clases).  The  topology of ANP-C is different: like GC-A and -B it posse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extracellular ligand-binding  region  and  a  transmembrane domain, but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toplasmic domain is very sh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developed a pattern from the ligand-binding  region of natriuretic pept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ptors, this pattern is based from a highly conserved region locat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-terminal part of the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P-x-C-x-Y-x-A-A-x-V-x-R-x(3)-H-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May 1991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Garbers D.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Biol. 2:499-504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Schulz S., Chinkers M., Garbers D.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EB J. 2:2026-2035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17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44; REACTION_CENTER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hotosynthetic reaction center protein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 photosynthetic   reaction  center  of purple bacteria  two  homolog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gral membrane proteins, L(ight) and M(edium), are known to be essentia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light  mediated  water  splitting process.   In  the  photosystem  II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ukaryotic chloroplasts two  related  proteins are involved: the D1 (psbA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2 proteins (psbD).    These four types of proteins  probably evolved  from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on ancestor [see 1,2 for recent reviews].   We  developed, from align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four types of proteins, a signature  pattern which include  2 con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idines residues.   In L and  M chains the first  histidine  is a liga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gnesium ion of the special pair bacteriochlorophyll,   the second on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 ligand of a  ferrous non-heme  iron  atom.   In photosystem  II   thes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idines are thought to play a similar ro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NH]-x(4)-P-x-H-x(2)-[SAG]-x(11)-[SAGC]-x-H-[SAG]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first H is a magnesium ligan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second H is a iron ligan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broad bean psbA which has Gln instead of the second 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June 1992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Michel H., Deisenhofer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istry 27:1-7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Barber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Biochem. Sci. 12:321-326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47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19; PHOTOSYSTEM_I_PSAAB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hotosystem I psaA and psaB protein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tosystem I (PSI) [1] is an integral membrane protein complex  that utiliz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ght energy to mediate electron transfer from plastocyanin to ferredoxin. P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found in the chloroplast  of  plants  and  in  cyanobacteria.  The electr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er components of  the  reaction  center of PSI  are: a primary  electr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or P-700 (chlorophyll dimer) and five electron acceptors: A0 (chlorophyll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1 (a phylloquinone), and three 4Fe-4S iron-sulfur centers: Fx, Fa, and F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saA and psaB, two closely related proteins, are  involved  in  the bind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700, A0, A1, and Fx.  psaA  and  psaB  are both integral membrane protei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30 to 750 amino acids that seem to contain 11 transmembrane segments.  The F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Fe-4S iron-sulfur center is bound by four cysteines;   two of these cyste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provided by the psaA protein, and the two other by psaB. The two cyste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both proteins are proximal and are located in a loop  between the ninth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nth transmembrane segments.  A leucine zipper  motif  seem to be present [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stream of the cysteines and could contribute to dimerization of psaA/psa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ignature pattern  for  these proteins is based on the perfectly con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on that includes the two iron-sulfur binding cyste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D-G-P-G-R-G-G-T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two C's bind the iron-sulfur cente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Golbeck J.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im. Biophys. Acta 895:167-204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Webber A.N., Malkin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BS Lett. 264:1-14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18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45; PHYTOCHROM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hytochrome chromophore attachment sit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ytochrome [1,2] is a  plant  protein that  acts as  regulatory photorecep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which mediates red-light effects on a  wide  variety  of physiologica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lecular responses.    Phytochrome  can  undergo a  reversible  photochem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rsion between a  biologically  inactive red-light-absorbing  form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e far-red-light-absorbing form.   Phytochrome is a dimer of identical 1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d subunits, each  of which contains a covalently attached linear tetrapyrr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romoph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hromophore of  phytochrome is attached to a  cysteine,  the region a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residue is highly conserved and can be used as a signatur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R-[AS]-P-H-x-C-H-x(2)-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 is the chromophore attachment sit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xpert(s) to contact by email: Partis M.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s@gcri.afrc.ac.u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May 1991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Silverthorne J., Tobin E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Essays 7:18-23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Sharrock R.A., Quail P.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s Dev. 3:1745-1757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48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20; SPERACT_RECEPTOR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peract receptor repeated domain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ceptor  for  the  sea  urchin  egg  peptide  speract  is a transmembr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ycoprotein of 500 amino acid residues [1].  Structurally  it  consists 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rge extracellular domain of 450 residues, followed by a transmembrane reg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 a small  cytoplasmic  domain of 12 amino acids.  The extracellular do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s four repeats of a 115 amino acids domain. There are 17 positio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perfectly conserved in the four repeats, among them are six cysteines, s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ycines, and three glutam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h a domain is also  found, once, in  the  C-terminal  section  of mammali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rophage scavenger receptor type I [2], a  membrane glycoproteins implic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 the pathologic  deposition  of  cholesterol  in  arterial   walls  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herogene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ignature pattern that we derived spans  part of the N-terminal sec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omain and contains 8 of the 17 conserved resid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x(5)-G-x(2)-E-x(6)-W-G-x(2)-C-x(3)-[FYW]-x(8)-C-x(3)-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May 1991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Dangott J.J., Jordan J.E., Bellet R.A., Garbers D.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6:2128-2132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Freeman M., Ashkenas J., Rees D.J., Kingsley D.M., Copeland N.G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nkins N.A., Krieger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7:8810-8814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54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30; TONB_DEPENDENT_RECEP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onB-dependent receptor protein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Escherichia coli the tonB protein interacts  with  outer  membrane recep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 that carry out high-affinity binding and energy dependent uptake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eriplasmic space of specific substrates that are poorly permeable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orin channels  or  are  encountered  at  very low concentrations. 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sence  of  tonB these  receptors  bind their substrates but do not carry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e transport.  The tonB  protein  also  interacts with some colicin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 that are currently known to interact with tonB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   Function or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   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tuB   Receptor for cobalam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cA   Receptor for iron dicit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pA   Receptor for ferric enterochel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huA   Receptor for ferrichrome-ir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huE   Receptor for ferric coprogen, ferrioxamine B, and rhodotrulic ac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rgA   Receptor for ferric vibriobact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utA   Receptor for ferric aerobact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pA   Receptor for ferric pseudobactin 35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r    Receptor for colicin I (exact substrate not know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ba    Colicin B, a channel forming coli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a    Colicin 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a    Colicin M, inhibitor of murein biosynthe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hese proteins contains, at their N-terminus, a short conserved region [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,3], called the tonB-box, which is involved in the interaction of the prot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tonB protein [4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&lt;x(10,60)-[DEF]-T-[LIVMFY]-[LIVST]-V-x-[AGP]-[SANP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colicin D which  has His  in the  first position of the pattern, and pup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has Asn in the first position and where the tonB-box is not near the 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inus of the prot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10 others proteins:  nine  them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tebrate alpha-2-macroglobulins  and  the tenth is bovine copper superox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mut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Lundrigan M.D., Kadner R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1:10797-10801(198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Schramm E., Mende J., Braun V., Kamp R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acteriol. 169:3350-3357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Nau C.D., Konisky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acteriol. 171:1041-1047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Gudmundsdottir A., Bell P.E., Lundrigan M.D., Bradbeer C., Kadner R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acteriol. 171:6526-6533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7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21; TYPE2_MEMBRAN_ANTIGE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ype-II membrane antigens family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ntly a number of eukaryotic  cell  surface  antigens have been found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olutionary related [1,2]. The  proteins  which  are  known to belong t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mily are listed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uman antigen CD9 (MIC3).  A protein  involved in  platelet  activat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greg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uman and rat leukocyte antigen CD37, expressed on B lymphoc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uman and rat leukocyte antigen CD53 (OX-44),  which  may  be  involved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owth regulation in hematopoietic ce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uman and rat lysosomal membrane protein CD63  (melanoma-associated ant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491) (antigen AD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uman tumor-associated antigen CO-02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uman protein R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mmalian 26 Kd cell surface protein TAPA-1,  which  may  play an impor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le in the regulation of lymphoma cell grow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chistosoma mansoni and japonicum 23 Kd surface antigen (SM23 / SJ2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proteins  share  the following characteristics: they all seem to be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 membrane proteins (type II proteins contain a N-terminal membrane-ancho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main  which  is not cleaved during biosynthesis and which function both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location  signal  and  as a  membrane anchor); they  also  contain 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al transmembrane regions, at least seven conserved cysteines residu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re of approximately  the  same  size (218 to 284 residues).  A  schema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agram of the domains structure of these proteins is shown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+-----+-------+----+-----+-----+-----------------------------+-----+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| TMa | Extra | TM1| Cyt | TM2 | Extracellular               | TM3 | Cyt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+-----+-------+----C-----C-----+--------CC---------C-----C---+-----C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t       : cytoplasmic doma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Ma       : transmembrane anc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M1 to TM3: transmembrane regions 1 to 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C'       : conserved cyste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*'       : position of th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ignature for these proteins we selected a conserved region that inclu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cysteines and which seems to located  in  a short cytoplasmic loop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transmembrane doma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GSA]-[LIVMF](2)-G-C-x-G-[STA]-x(2)-E-x(2)-C-[LIVM]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xpert(s) to contact by email: Levy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y@cellbio.stanford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Levy S., Nguyen V.Q., Andria M.L., Takahashi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6:14597-14602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Gaugitsch H.W., Hofer E., Huber N.E., Schnabl E., Baumruker 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. J. Immunol. 21:377-383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465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538; CHEMOTAXIS_TRANSDUCER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Bacterial chemotaxis sensory transducer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terial chemotactic-signal transducers [1,2] are  proteins  that  respo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s in the concentration of attractants and repellents in the environm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ransduce a signal from the  outside to  the  inside  of  the cell. 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  undergo  two  covalent  modifications:  deamidation  and  rever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hylation.  Attractants  increase  the level of methylation while repell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rease the level of methylation.  The methyl groups are added by the methy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erase cheR and are removed by the methylesterase che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Escherichia coli and related bacteria there  are four different chemotac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duc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sr, responsible for taxis to the attractant L-Serine and  to related ami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ids and away from the repellents leucine, indole, and weak aci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ar, responsible for taxis  to  the  attractant  L-aspartate and to re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ino and dicarboxylic acids. Also mediates taxis to the attractant malt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a an interaction with the periplasmic  maltose binding protein.  Medi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xis away from the repellents cobalt and nick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g, responsible for taxis to ribose  and galactose via an interactio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eriplasmic ribose- or galactose-binding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ap, responsible for taxis toward dipeptides  via  an  interaction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iplasmic dipeptide-binding prot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Enterobacter aerogenes [3] there are  at  least  two  different chemotac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duc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sr, responsible for taxis to the attractant L-ser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as, responsible for taxis to the attractant L-aspart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hese proteins are composed of the  same  structural domains: a N-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on  that  resembles a  signal  peptide,  but which is not removed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ure protein and which serves as a membrane spanning region;  a  periplasm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main of about  160 amino acids  that  forms  the  receptor  domain; a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membrane region; and finally a C-terminal cytoplasmic domain of about 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ino acids which contain the methylation si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ethyl-accepting sites are  specific  glutamate  residues  (some 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tes are translated as  glutamine  but are  irreversibly deamidated by cheB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ites are clustered in two  regions  of  the cytoplasmic domain [4]. 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ature pattern we have selected the first of these two reg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R-T-E-[EQ]-Q-x(2)-[SA]-[LIVM]-x-[EQ]-T-A-A-S-M-E-Q-L-T-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-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two E/Q position and the last Q are all sit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versible methylatio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Stewart R.C., Dahlquist F.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m. Rev. 87:997-1025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Hazelbauer G.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. J. Microbiol. 34:466-474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Dahl M.K., Boos W., Manson M.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acteriol. 171:2361-2371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Rice M.S., Dahlquist F.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6:9746-9753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634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799; GRANULIN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Granulin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nulins [1] are a family of cysteine-rich  peptides  of about 6 Kd which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multiple  biological  activity. A precursor protein (known as acrogran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tentially encode seven different forms of granulins (grnA to grnG) which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ably released by post-translational proteolytic processing.    A schema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resentation of the structure of a granulin is shown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xCxxxxxCxxxxxCCxxxxxxxxCCxxxxxxCCxxxxxCCxxxxxCxxxxxx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C': conserved cysteines probably involved in disulfide b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*': position of th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nulins are evolutionary related to a PMP-D1, a  peptide  extracted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s intercerebralis of migratory locusts [2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x-D-x(2)-H-C-C-P-x(4)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four C's are probably involved in disulfide bond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Bhandari V., Palfree R.G., Bateman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9:1715-1719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Nakakura N., Hietter H., Van Dorsselaer A., Luu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. J. Biochem. 204:147-153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20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47; HBGF_FGF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HBGF/FGF family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parin-binding growth factors I and II (HBGF) [1,2] (also known as acidic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ic fibroblast growth factors (FGF) are  structurally related mitogen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imulate growth or differentiation of a wide  variety  of cells of mesode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neuroectodermal origin.  These  two  proteins  belong to a family of grow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ctors and oncogenes which is currently known [3] to inclu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t-2 (HBGF-3), which is induced by the  integration of mouse mammary tum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us (MMTV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st/KS3 (HBGF-4) a transforming protein independently isolated from a hu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mach tumor (hst) and from Kaposi's sarcoma (KS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GF-5 (HBGF-5), an oncogene expressed in neonatal br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GF-6, a transforming prot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Keratinocyte growth factor (KGF), a paracrine effector of normal epithel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 prolif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 the sequences  of these  related proteins  we  have  derived a sign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 which includes one of the two conserved cysteine resid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x-L-x-[STAG]-x(6)-[DE]-C-x-F-x-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Burgess W.H., Maciag 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Biochem. 58:575-606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Thomas K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Biochem. Sci. 13:327-328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Benharroch D., Birnbaum 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r. J. Med. Sci. 26:212-219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540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619; PTN_MK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620; PTN_MK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TN/MK heparin-binding protein family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extracellular heparin-binding proteins involved in regul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wth and differentiation belong to a new family of growth fact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leiotrophin (PTN) [1]. Also  known as  heparin-binding   growth-associ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ecule (HB-GAM),   heparin-binding  growth  factor  8  (HBGF-8), hepar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ding neutrophic factor) (HBNF), and osteoblast specific protein (OSF-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actor has neurite extension a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idkine (MK) [2], a retinoic acid-induced differentiation fa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etinoic acid-induced heparin-binding protein (RI-HB) [3] from chicken. R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mitogenic activity,  and  neurite extension activity for PC12 cells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possible that RI-HB is the chicken homologue of mammalian M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growth factors are highly related proteins of about 140 amino acid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 10 conserved cysteines which are probably  involved in disulfide b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heir position  is  schematically  represented  in  the  figure below).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 are also rich in basic residues and in tryptoph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xxxxxCxxxCxxxCxxxxxCxxxCxCxxxxCxxxxCxxxxxxxxxxCxxxxCxxxxxxxxx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      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C': conserved cysteines probably involved in disulfide b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*': position of the patter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developed  two signature  patterns for  this  family of growth  factors.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n in the figure  above the patterns include  the majority of the con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ste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S-[DE]-C-x-[DE]-W-x-W-x(2)-C-x-P-x-S-x-D-C-G-[LIVM]-G-x-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-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[KR]-[LIVM]-P-C-N-W-K-K-x-F-G-A-[DE]-C-K-Y-x-F-[EQ]-x-W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-x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June 1992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Li Y.-S., Milner P.G., Chauhan A.K., Watson M.A., Hoffman R.M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odner C.M., Milbrandt J., Deuel T.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ience 250:1690-1693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Tsutsui J.-I., Uehara K., Kadomatsu K., Matsubara S., Muramatsu 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Biophys. Res. Commun. 176:792-797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Urios P., Duprez D., Le Caer J.-P., Courtois Y., Vigny M., Laurent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Biophys. Res. Commun. 175:617-624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2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48; NGF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Nerve growth factor family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rve growth factor (NGF or beta-NGF) is a vertebrate protein that  stimul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vision and differentiation of sympathetic and embryonic sensory neurons [1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GF is a protein of about 120 residues that is cleaved from a larger pre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lecule.  NGF contains  six cysteines  that  are  all  involved in intrach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ulfide bonds.   A schematic representation of the structure of NGF is sh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xxxxCxxxxxxxxxxxxxxxxxxxxxCxxxxCxxxxxCxxxxxxxxxxxxxCxC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|     |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|-----+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C': conserved cysteines involved in disulfide b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*': position of th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proteins have been found [2] to be structurally and  functionally re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NGF, these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rain-derived neurotrophic  factor  (BDNF), a  protein   that  promot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vival of neuronal populations that are all located either in the cent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rvous system or directly connected to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eurotrophin-3 (NT-3), a  protein that  seems  to  promotes the surviva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ceral and proprioceptive sensory neur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eurotrophin-4 (NT-4), which   elicits  neurite  outgrowth  from  expla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rsal root  ganglia  and  could  play a role  in  oogenesis  and/or  ea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ryogene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eurotrophin-5 (NT-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ttern  we have developed for  the NGF family spans the central reg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proteins  and  include  three of the six cysteines involved in disulf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x(8)-G-C-[RK]-G-[LIV]-D-x(3)-W-x-S-x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three C's are involved in disulfide bond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June 1992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Levi-Montalcini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ience 237:1154-1162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Lo D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. Biol. 2:67-69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2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49; PDGF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latelet-derived growth factor (PDGF) family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telet-derived growth factor (PDGF) [1,2] is a potent mitogen  for  cell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enchymal  origin,  including  smooth  muscle  cells and glial  cells.  PDG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ist of two different, closely related, chains (the  A and B chains) 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emble  to form  disulfide  linked homo- or heterodimers (A-A, B-B, an A-B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ernate splicing of the A chain  transcript  can give rise to  two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s that differ only in their C-terminal extremity. The transforming prot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simian sarcoma virus (SSV), encoded by the v-sis oncogene,  is deriv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 chain of PDG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scular endothelial growth factor (VEGF), also known as vascular permea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ctor (VPF) [3,4], is a growth factor active in angiogenesis, and endothel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ll growth.  Structurally VEGF is a disulfide linked homodimer.  The se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VEGF chain is related to that of the chains of PDG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ignature pattern for this family of  growth factors we selected a reg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include four of  the eight  cysteines that are conserved in the sequ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se proteins. In PDGF, these cysteines are known to be involved in intr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nter-chain disulfide bonds [5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V-x(3)-R-C-x-G-C-C-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four C's are involved in disulfide bond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Hannink M., Donoghue D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im. Biophys. Acta 989:1-10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Heldin C.-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O J. 11:4251-4259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Lewung D.W., Cachianes G., Kuang W.-J., Goeddel D.V., Ferrara 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ience 246:1306-1309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Keck P.J., Hauser S.D., Krivi G., Sanzo K., Warren T., Feder J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olly D.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ience 246:1309-1312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Oefner C., D'Arcy A., Winkler F.K., Eggimann B., Hosang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O J. 11:3921-3926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434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71; SMALL_CYTOKINES_CXC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72; SMALL_CYTOKINES_CC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mall cytokines (intercrine/chemokine)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y low  molecular  weight  factors secreted  by cells including fibroblas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rophages, and  endothelial cells  in  response  to  a  variety  of  stimu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h as  growth factors,  interferons,  viral  transformation,  and  bact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ts are structurally related [1,2,3].  Most  members  of  this  famil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 seem to have mitogenic, chemotactic or inflammatory activities.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all cytokines are also  called intercrines or chemokines.  They are cation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  of from 70 to 100  amino  acid  residues  that share four  con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steine  residues  involved  in two disulfide bonds as shown in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ematic represent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xxxxxxxxxxxxxxxxxxxxCxCxxxxxxxxxxxxxxxxxxxxxxxCxxxxxxxxxxxxCx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C': conserved cysteines involved in disulfide b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proteins can be  sorted into two  groups based on the spacing of th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ino-terminal cysteines.  In the first  group the two cysteines are separ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a single residue (C-x-C); while in the second group they are adjacent (C-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`C-x-C' group is currently known to consist of the following protei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latelet factor 4 (PF4), a protein released from platelet alpha-granule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omplex with a proteoglycan molecule.   PF4 neutralizes the anticoagul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ffect of heparin because  it  binds  more strongly  to heparin than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ndroitin-4-sulfate chains  of  the  carrier molecule. PF4 is chemotac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neutrophils and monoc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latelet basic protein (PBP), which is the precursor of two active pept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ective-tissue  activating  peptide III (CTAP III)   (also known as low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finity platelet factor IV (LA-PF4)) and beta-thromboglobulin. CTAP-III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growth  factor  that  stimulates a  variety  of  specific  metabolic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ular activ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terleukin-8 (IL-8), a monokine  which is  released  from monocytes  by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lammatory response and which is selectively chemotactic for neutroph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-8 is  also  known  as  Monocyte-Derived  Neutrophil  Chemotactic  Fa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MDNCF), or as Neutrophil Activating Protein 1 (NAP-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elanoma growth stimulatory activity protein (MGSA), a  growth  facto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tent mitogenic activity.  MGSA  is also  known  as  Neutrophil Activ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ein 3 (NAP-3) or as `gro' and,  in  mouse  as  KC  or N51 and in rat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crophage inflammatory protein 2 (MIP-2), an extremely potent  chemotac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ent for polymorphonuclear leukoc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ouse Mig (m119), a gamma-interferon induced protein that may be a cytok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affects  the growth,  movement,  or  activation state  of  cells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ipate in immune and inflammatory respo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hicken 9E3 (or pCEF-4) a protein  expressed constitutively in Rous Sarco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us (RSV) infected cells which  may  be an autocrine factor that prom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rowth of fibrobla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P10, a gamma-interferon induced prot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`C-C' group is currently known to consist of the following protei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onocyte chemotactic protein 1 (MCP-1).  MCP-1  is  a  chemoattractant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ocytes which also augments  the monocytes anti-tumor activity.  MCP-1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known as monocyte chemotactic and activating factor (MCAF) or as J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d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onocyte chemotactic protein 2 (MCP-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onocyte chemotactic protein 3 (MCP-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crophage inflammatory  protein 1  alpha  (MIP-1-alpha), a  monokine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lammatory and chemokinetic properties. MIP-1-alpha is also known as SI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pha, TY-5, or L2G25B and, in human, as PAT 464.1 or GOS19-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crophage inflammatory protein 1 beta  (MIP-1-beta). Also  known  as  SI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ma, H400 and, in human, as ACT-2, or PAT 74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D78 beta (also known as PAT 464.2 or GOS19-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IS-delta (also known as RANT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IS-epsilon (p50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-309 (also known, in mouse, as TCA3), a  cytokine that is  chemotactic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ocytes but not for neutroph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ouse protein C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ach of the two groups of proteins  we  have developed a signature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spans the region that includes the four conserved cyste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x-C-[LIVM]-x(5,6)-[LIVMFY]-x(2)-[RK]-x-[LIVM]-x(2)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LIVM]-x(5)-[SAG]-x(2)-C-x(3)-[EQ]-[LIVM](2)-x(9,10)-C-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D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four C's are involved in disulfide bond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 C-x-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C-[LIVMFY]-x(3,4)-[RKTQ]-x-[LIVM]-x(4)-[LIVMF]-x(2)-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(2,3)-[GSTN](2)-x(1,2)-C-x(3,4)-[SAG]-[LIVM](2)-F-x(5)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RKT]-x(2)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four C's are involved in disulfide bond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 C-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Patterns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Oppenheim J.J., Zachariae C.O.C., Mukaida N., Matsushima 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Immunol. 9:617-68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Stoeckle M.Y., Barker K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Biol. 2:313-323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Wolpe S.D., Cerami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EB J. 3:2565-2573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2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50; TGF_BETA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GF-beta family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orming growth  factor-beta (TGF-beta) [1] is  a  multifunctional pept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controls proliferation,  differentiation and other functions in many c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s.  TGF-beta-1 is a peptide of 112 amino acid residues which is deriv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olytic cleavage from the C-terminal of a precursor protein.   A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 are known to be related to TGF-beta-1 [1,2], they are list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t least four other forms of TGF-beta have  been found,  they  are known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GF-beta-2, -3, -4, and -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ullerian inhibitory  substance  (MIS), produced  by  the  testis,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onsible for the regression of the Mullerian ducts in the male embry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hibins, which inhibit the  secretion  of  follitropin  by  the  pituit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and, and activins which have the reverse action. Inhibins are heterod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n alpha chain  and  either  a  beta-A or  a beta-B chain;  activin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ther homodimers of beta-A chains or heterodimers of a beta-A and a beta-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ins. All three chains are related to TGF-be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Osteogenic proteins  BMP-2, BMP-3 (osteogenin), BMP-4 (BMP-2B), BMP-5, BM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(VGR-1), and BMP-7 (OP-1) which induce cartilage and bone 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embryonic growth factor GDF-1,  which may mediate  cell differenti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ts during embryonic develop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rosophila  decapentaplegic  protein (DPP-C),  which  participates 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ablishment of dorsal-ventral specif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rosophila protein 60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Xenopus vegetal hemisphere protein Vg1, which seems to induce the overl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imal pole cells to form mesodermal tiss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 from  the TGF-beta  family  are  only active as homo- or heterodim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 the  two  chains  being  linked  by a single disulfide bond.  From X-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ystallography  studies  of  TGF-beta-2 [3], it  is  known that all th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steines  are  involved  in  intrachain  disulfide bonds.   As  shown 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schematic representation, there are four disulfide bonds in the TG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's and in inhibin beta chains,  while the other member of this family 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bo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ch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|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*******                   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xxxcxxxxxCcxxxxxxxxxxxxxxxxxxCxxCxxxxxxxxxxxxxxxxxxxCCxxxxxxxxxxxxxxxxxxxCx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|                  |  |                                     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+                  +--|----------------------------------------+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C': conserved cysteines involved in disulfide b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*': position of th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pattern to detect proteins belonging to this family we use a region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s two of the conserved cyste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]-x(2)-P-x(2)-[FY]-x(4)-C-x-G-x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two C's are involved in disulfide bond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Roberts A.B., Sporn M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) Peptide growth factors and their receptors, Handbook of Experime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armacology, Vol. 95, pp419-475, Springer Verlag, Heidelberg, 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Burt D.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Biophys. Res. Commun. 184:590-595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Daopin S., Piez K.A., Ogawa Y., Davies D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ience 257:369-373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24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51; TNF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NF family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 cytokines  can  be  grouped  into  a  family  on  the  basi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, functional, and structural similarities [1,2]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umor Necrosis  Factor (TNF)  (also  known as cachectin or TNF-alpha) [3,4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 cytokine which has a wide variety of functions. It can cause cytoly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certain tumor cell lines; it is implicated in the induction of cachexi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a potent pyrogen causing fever  by direct action or by stimul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leukin-1 secretion;  it  can  stimulate  cell proliferation and indu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 differentiation under certain conditions.  TNF-alpha is synthesiz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type II membrane protein which then undergoes post-translational cleav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berating the extracellular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ymphotoxin (LT) (also known as TNF-beta)  is  a cytokine which is produ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lymphocytes and  which  is cytotoxic for a wide  range of tumor cell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tro and in vivo. TNF-beta is a classical secreted prot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 cell antigen gp39 (CD40L), a newly discovered cytokine which  seem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ant in B-cell development and activation.  Gp39 seems to be a type 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brane prot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ignature for this family of proteins we have selected a conserved reg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starts  with  a tyrosine residue which may be an important determina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inding of TNF to its receptor [5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Y-x(2)-Y-[ST]-Q-V-x-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xpert(s) to contact by email: Jongeneel C.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jongene@isrecmail.unil.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Peitsch M.C., Jongeneel C.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BS Lett. In Press(199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Farrah T., Smith C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58:26-26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Beutler B., Cerami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istry 27:7575-7582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Vilcek J., Lee T.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6:7313-7316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Eck M.J., Sprang S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4:17595-17605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19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46; WNT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Wnt-1 family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nt-1 (or int-1) [1] is a  proto-oncogene  induced  by  the integra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se mammary tumor virus.  Wnt-1  is  thought to play a role in intercell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unication,  for  example as an  extracellular differentiation factor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 of wnt-1 is highly conserved in  mammals,  fishes  and  amphibians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of proteins are highly related to wnt-1, these protein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mmalian wnt-2 (also known as irp) prot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mmalian wnt-3 proto-oncogene [2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mmalian wnt-4, wnt-5A, wnt-5B, wnt-6, wnt-7A, and wnt-7B [3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Xenopus wnt-8, which play a role  in  ventral  mesodermal patterning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ryogenesis [4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rosophila segmentation polarity protein wingless (w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rosophila Dwnt-2 which may function in gonadogenesis [5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rosophila Dwnt-3 which may have a role in  the  development of the cent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rvous system [5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teins from this family share the characteristics of secretory protei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contain a signal  peptide,  they  have several  potential N-glycosy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tes and they are very cysteine-rich.  We  selected,  as a signature fo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mily of proteins, a highly conserved region which includes three cyste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K-C-H-G-[LIVM]-S-G-S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Nusse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Genet. 4:291-295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Roelink H., Wagenaar E., Lopes da Silva S., Nusse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7:4519-4523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Gavin B.J., McMahon J.A., McMahon A.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s Dev. 4:2319-2332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Christian J.L., McMahon J.A., McMahon A.P., Moon R.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elopment 111:1045-1055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Russell J., Gennissen A., Nusse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elopment 115:475-482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25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52; INTERFERON_ALPHABETA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nterferon alpha and beta family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ferons [1] are  proteins  which  produce antiviral  and antiprolifer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onses in cells. Interferons are classified, on the basis of their se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four groups: alpha, alpha-II (or omega), beta, and gamma. Except for gamm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feron, the sequence of all other interferons are rel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ophoblast protein-1 (TP-1) [2]  is a protein which is implicated in ma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gnition of pregnancy.   It directly or indirectly prolongs the lifespa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rpus luteum and prevents  a return to ovarian cyclicity.  It may als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licated in immunoprotection of the conceptus.    TP-1 is closely rela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pha-II interfer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disulfide bond  is  one  of  the  best  conserved structural feature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 belonging to that family.  It is  found  in  all alpha, alpha-II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 interferons  (with the exception of mouse beta-interferon),  and proba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in TP-1.  The signature pattern  for this family of proteins includes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cysteines involved in this disulfide bo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FY]-L-x(7)-[CY]-A-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S. marcescens chitinase A,  and KD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mease from E. chrysanthem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except for mouse interferon-beta  all  proteins from this family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steine in position 10 of th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April 1990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Interferons and other regulated cytok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Maeyer E., de Maeyer-Guignard J., Eds., Wiley and Sons, New-Yor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Imakawa K., Hansen T.R., Malathy P.-V., Antony R.V., Polites H.G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otti K.R., Roberts R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. Endocrinol. 3:127-139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584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702; GM_CSF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Granulocyte-macrophage colony-stimulating factor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nulocyte-macrophage colony-stimulating factor  (GM-CSF) [1,2] is a cytok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acts in hematopoiesis by  stimulating  the growth  and differenti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matopoietic  precursor cells from various lineages,  including granulocyt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rophages, eosinophils and erythroc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M-CSF is a glycoprotein of  about  120 amino acid residues that contains f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rved cysteine  residues involved  in  two disulfide bonds as shown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schematic repres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xxxxxxxxxxxxxxxxxxxxxxxxCxxxxxxxxxxxxxxxxCxxxCxxxxxxxxxxxC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C': conserved cysteines involved in disulfide b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*': position of th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ignature pattern we  selected the region  that  includes  the secon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rd conserved cyste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P-P-T-P-[EQ]-T-x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two C's are involved in disulfide bond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Morstyn G., Burgess A.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cer Res. 48:5624-5637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Walter M.R., Cook W.J., Ealick S.E., Nagabhushan T.L., Trotta P.P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g C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Mol. Biol. 224:1075-1085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26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53; INTERLEUKIN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nterleukin-1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leukin-1 (IL-1) [1,2] is a member of a family of cellular mediators kn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cytokines.  IL-1 has many biological activities.  Among other functions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 fever-producing factor (pyrogen); it  induces prostaglandin synthesis;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involved in T-lymphocyte activation  and  proliferation;  and,  indirect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ugh interleukin-2, B-lymphocyte activation and prolif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two  different  forms  of IL-1: IL-1 alpha and IL-1 beta,  which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25% identical in amino acid sequence.  IL-1  alpha  and beta bin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e receptor.  Both  forms of IL-1 are  synthesized as precursor  protei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270 residues which are post-translationally processed by the cleavag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-terminal sequence of around 115 resid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terleukin-1 receptor  antagonist (IL-1ra) [3] is  a protein structur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ated to IL-1's, but whose biological function is not yet kn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ignature pattern for  these cytokines, we selected a conserved regio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-terminal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F-x(10)-F-x-S-[ALV]-x(2)-[AP]-x(2)-[FYLIV]-[LIV]-x-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June 1992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Dinarello C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EB J. 2:108-115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Mizel S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EB J. 3:2379-2388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Eisenberg S.P., Evans R.J., Arend W.P., Verderber E., Brewer M.T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num C.H., Thompson R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43:341-346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49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24; INTERLEUKIN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nterleukin-2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leukin-2 (IL-2) [1,2] is a cytokine  which is produced  by T-helper ce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response to  antigenic  or mitogenic stimulation.  This protein is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-cell proliferation and other activities crucial to the regula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mune respo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ture  form  of  IL-2,  after  cleavage  of  the  signal  sequence, 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ycoprotein of about  130 amino acids that  contains a single disulfide bo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chematic representation of the structure of mature IL-2 is shown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TxxxxxxxxxxxxxxxxxxxxxxxxCxxxxxxxxxxxxxxxxxxxxxxCxxxxxxxxxx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|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gar                    +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C': conserved cysteines involved in the disulfide bo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*': position of th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A-T-E-L-K-x-L-x-C-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 is involved in a disulfide bon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Smith K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ience 240:1169-1176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Mizel S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EB J. 3:2379-2388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27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54; INTERLEUKIN_6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nterleukin-6 / G-CSF / MGF family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cytokines  can  be grouped  into a single family on the basi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 similar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terleukin-6 (IL-6) [1] (also known as B-cell stimulatory factor 2 (BSF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interferon beta-2) is a cytokine that has a wide variety  of  biolog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s.  It  plays  an essential role in the final differentiation of 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s into IG-secreting  cells; it  induces myeloma/plasmacytoma growth;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uces nerve  cells differentiation and, in  hepatocytes, it induces ac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ase reacta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ranulocyte colony-stimulating factor (G-CSF) [2] is a member of the fam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 cytokines   that   regulate   hematopoietic   cell   proliferation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iation. G-CSF  exclusively  stimulates  the  colony  formation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nuloc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yelomonocytic growth factor (MGF) [3]  is  an  avian  hematopoeitic grow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ctor that stimulates the proliferation and colony formation of norma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ormed avian cells of the myeloid line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a conserved  region of  about  fifty amino acid residues in the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 which comprises four  conserved cysteine  residues which are proba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olved in disulfide bonds. The pattern that we developed  for this famil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 includes the last two of these cyste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x(9)-C-x(6)-G-L-x(2)-[FY]-x(3)-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two C's are probably involved in disulfide bond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it has been said [4] that this family can be extended by the adj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LIF and OSM (see the relevant section) but, while all these cytokines se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e structurally related,  the  sequence  similarity  is not high enoug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 the use of a single consensus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Kishimoto T., Hirano 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Essays 9:11-15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Metcalf 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ience 229:16-22(198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Leutz A., Damm K., Sterneck E., Kowenz E., Ness S., Frank R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usepohl H., Pan Y.-C.E., Smart J., Hayman M., Graf 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O J. 8:175-181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Rose T.M., Bruce A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8:8641-8645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28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55; INTERLEUKIN_7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nterleukin-7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leukin-7 (IL-7) [1] is  a  cytokine  that  serves as a  growth factor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rly lymphoid cells of both B- and T-cell lineages.    As a signature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IL-7  we selected  a  conserved  heptapeptide,  located  in the C-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 of  the  protein and which includes one of the six conserved cyste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IL-7. These cysteines are probably all involved in disulfide b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F-L-K-R-L-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 may be involved in a disulfide bon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April 1990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Henney C.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munol. Today 10:170-173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450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520; INTERLEUKIN_10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nterleukin-10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leukin-10 (IL-10) [1,2] is a protein that  inhibits cytokine synthesis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ated T-cells. IL-10  from mammals  is  highly similar to the Epstein-Ba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rus BCRF1 protein which inhibits the synthesis of gamma-interfer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-10/BCRF1 are proteins of  about  160 amino acids that contain one poten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ycosylation site and four conserved cysteines.  As a  pattern we  select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fectly conserved decapeptide that includes two of the cyste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R-R-C-H-R-F-L-x-C-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Moore K.W., Vieira P., Fiorentino D.F., Trounstine M.L., Khan T.A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mann T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ience 248:1230-1234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Vieira P., de Waal-Malefyt R., Dang M.-N., Johnson K.E., Kastelein R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orentino D.F., Devries J.E., Roncarolo M.-G., Mosmann T.R., Moore K.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8:1172-1176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509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590; LIF_OSM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LIF / OSM family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 small  cytokines  can  be,  on  the  basis  of  functional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ctural similarities, classified into a single family [1,2]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eukemia inhibitory factor (LIF) (also known as differentiation-stimul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ctor). LIF is a mammalian growth factor that controls the differenti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roliferation of  hematopoietic  cells  as  well  as  of  several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ular line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Oncostatin (OSM), is a growth  regulator  produced by a number of mammali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s lines and which is capable of inhibiting  the replication of a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umor cells. It may play a role in the regulation and growth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matopoietic ce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ignature pattern for these cytokines we selected  a  conserved regio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-terminal  section  of  these  proteins.  This  region  is  centered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rved cysteine  which  has  been  shown [3],  in  OSM, to be involved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ulfide bond; the C-terminal  part of this region is very hydrophobic 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n, also in OSM, to be essential to the biological a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x(13)-[DE]-x-F-Q-[KR]-K-x(2)-G-C-x(2)-L-x(2)-Y-x(3)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LIVM]-x(2)-[LIVM]-x(3)-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 is involved in a disulfide bon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it has been said [2]  that  LIF and OSM can  be  included  in  the IL-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mily of cytokines (see the relevant entry), but  while  all these cytok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m to be structurally related,  the sequence similarity  is not high en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llow the use of a single consensus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June 1992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Hilton D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Biochem. Sci. 17:72-76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Rose T.M., Bruce A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8:8641-8645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Kallestad J.C., Shoyab M., Linsley P.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6:8940-8945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29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56; AKH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dipokinetic hormone family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ipokinetic  hormones (AKH) [1,2] are small active peptides  produced by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ects species.    These cause release of diglycerides from  the fat bod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 stimulate  the  flight muscles to  use these  diglycerides  as an ener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.  Two other  types of active  peptides are structurally related to AKH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ypertrehalosaemic  factors (HTF), which are neuropeptides that elev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 of trehalose in the hemolymph of some ins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ed pigment concentrating hormone (RPCH), a peptide that stimulates pi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centration in prawn erythropho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peptides are from eight to ten amino acid residues long.   The sign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 to detect them  is based on the sequence of  the first eight residu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are common to all these pepti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Q-[LV]-[NT]-[FY]-[ST]-x(2)-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the first residue is found, in the mature peptide, as PCA  (pyrroli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boxylic aci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June 1992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Schaffer M.H., Noyes B.E., Slaughter C.A., Thorne G.C., Gaskell S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J. 269:315-320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Gade G., Hilbich C., Beyreuther K., Rinehart K.L. J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ptides 9:681-688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30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57; BOMBES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Bombesin-like peptides family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mbesin-like peptides  comprise a large family of peptides initially iso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amphibian skin,  where they  stimulates smooth  muscle contraction. 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e later found to  be widely  distributed in mammalian  neural and endocr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lls.   The  amphibian peptides  which  belong to  this family  are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sified into three subfamilies [1,2]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Bombesin group, which include bombesin and alytes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Ranatensin  group,  which  include  ranatensins,  litorin,  and  Rohd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tor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Phyllolitorin group which include Leu(8)- and Phe(8)-phyllolitor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mammals and birds two categories of bombesin-like peptides are known [3,4]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astrin-releasing peptide (GRP), which stimulates the release of gastrin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l as other gastrointestinal horm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euromedin B (NMB), a neuropeptide whose function is not yet cl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mbesin-like peptides, like  many other  active peptides, are  synthesiz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rger protein  precursors  that are  enzymatically converted to  their m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s.  The  final  peptides are from  eight to  fourteen residues long. 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ature  pattern, we  use the  last  seven residues in the C-terminal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conserved and are essential to the biological a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W-A-x-G-[SH]-[LF]-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in positions 5 to 6 of the pattern, bombesins and GRP have His-Leu, N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ranatensins have His-Phe, and phyllolitorins have Ser-(Leu or Ph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January 1989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Erspamer V., Falconieri Erspamer G., Mazzanti G., Endean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. Biochem. Physiol. 77C:99-108(198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Erspamer V., Melchiorri P., Falconieri Erspamer G., Montecucchi P.C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Castiglione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ptides 6 Suppl. 3:7-12(198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Spindel E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Neurosci. 9:130-133(198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Krane I.M., Naylor S.L., Helin-Davis D., Chin W.W., Spindel E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3:13317-13323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3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58; CALCITON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alcitonin / CGRP / IAPP family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citonin [1] is a 32 amino acids polypeptide hormone that causes a rapid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rt-lived drop in the  level  of  calcium  and  phosphate  in  the  bloo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moting the  incorporation of  these ions in the bones. Alternative spli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gene coding for calcitonin  produces a  distantly related peptide of 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ino acids,  which  is  called  calcitonin gene-related peptide (CGRP).  CGR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uces  vasodilatation  in  a  variety  of vessels including in the corona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rebral and systemic vasculature. Its abundance in the CNS also points to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eurotransmitter or neuromodulator ro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let amyloid polypeptide (IAPP) [2] (also known as diabete-associated pept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DAP), or amylin) is a peptide  of  37 amino  acids  that selectively inhi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ulin-stimulated  glucose  utilization  and  glycogen  deposition in musc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not affecting adipocyte glucose metabolism. Structurally IAPP is clos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ated to CGR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conserved  cysteines  in  the  N-terminal of these peptide are known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olved in a disulfide bond.  The C-terminal residue of all three peptide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id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CxxxxxCxxxxxxxxxxxxxxxxxxxxxxxxxxxx-NH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|                             Amide 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C': conserved cysteines involved in the disulfide bo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*': position of th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ttern we  developed  for this family of  peptides includes the reg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sulfide bo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[SAGDN]-[STN]-x(0,1)-[SA]-T-C-[VMA]-x(3)-[LYF]-x(3)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LYF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two C's are linked by a disulfide bon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June 1992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Breimer L.H., McIntyre I., Zaidi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J. 255:377-390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Nishi M., Sanke T., Nagamatsu S., Bell G.I., Steiner D.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5:4173-4176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44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511; CRF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orticotropin-releasing factor family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ticotropin-releasing factor (CRF)  (corticoliberin) [1] is  an hormon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ypothalamus  that  regulates  the release  of  corticotropin  (ACTH)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tuitary gland.  CRF  is  evolutionary  related  to  a number of other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ptides which are list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Urotensin 1 from the urophysis of fishes.  Like CRF,  urotensin I acts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ticotropin-releasing fa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auvagine from frog skin, a peptide with a  potent hypotensive action,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elicits a diuretic ef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iuretic hormone (DH) from  the  tobacco hornworm (Manduca sexta)  an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usts [2].  DH is  involved in the regulation of fluid secretion in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hese hormones are peptides of about 40 amino acid  residues  which are 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inally amidated and that are processed from a larger precursor protein.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ived a signature pattern  from  conserved  residues  in position 4 to 19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pepti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PQ]-x-[LIVM]-S-[LIVM]-x(2)-[PST]-[LIVMF]-x-[LIVM]-L-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(2)-[LIV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diuretic hormone 2 from tobacco hornw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June 1992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Lederis K.P., Okawara Y., Richter D., Morley S.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. Clin. Biol. Res. 342:467-472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Lehmberg E., Ota R.B., Furuya K., King D.S., Applebaum S.W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renz H.-J., Schooly D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Biophys. Res. Commun. 179:1036-1041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65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22; GRANINS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23; GRANINS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Granins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nins (chromogranins or secretogranins) [1] are  a family of acidic prote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ent in the secretory  granules of a  wide  variety of endocrine and neu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ocrine cells. The exact function(s) of these  proteins is not yet known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seem to be the precursors to biologically active peptides and/or they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  as  helper   proteins  in   the   packaging  of   peptides  hormones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uropeptides. Three members  of this family of  proteins  show some  se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ilarities, these protein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hromogranin A (CGA) [2]. CGA is a protein of about 420 residues; it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cursor of the  peptide pancreastatin  which  strongly  inhibits  gluc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uced insulin release from the pancre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ecretogranin 1 (chromogranin B). A sulfated protein of about 600 resid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ecretogranin 2 (chromogranin C). A sulfated protein of about 650 resid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art from their subcellular localization and the abundance of acidic resid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sp and Glu)  these proteins do not share many structural similarities. 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short region, located in the C-terminal section, is conserved in all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.  Chromogranins A and B share a region of high similarity in their 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inal section; this region includes two cysteine residues that are invol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 disulfide bo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DE]-[SN]-L-[SAN]-x(2)-[DE]-x-E-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4 other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[LIVM](2)-E-[LIVM](2)-S-[DN]-[STA]-L-x-K-x-S-x(3)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LIVM]-[STA]-x-E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two C's are linked by a disulfide bon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Chromogran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and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Patterns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Huttner W.B., Gerdes H.-H., Rosa 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Biochem. Sci. 16:27-30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Simon J.-P., Aunis 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J. 262:1-13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3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59; GASTR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Gastrin / cholecystokinin family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strin and cholecystokinin  (CCK)  [1,2] are  structurally  and  function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ated  peptide  hormones that  function  as  hormonal regulators  of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gestive processes and feeding behaviors .   They are known to induce gast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retion,  stimulate  pancreatic  secretion,  increase  blood circulat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ter secretion  in  the stomach  and  intestine, and stimulates smooth musc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action.   Originally found  in the gut, these  hormones have  since 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n to be present in various parts of the nervous  system.   Like man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e peptides  they  are synthesized  as larger protein precursors that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zymatically  converted to their  mature forms.   They  are found in  sev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lecular forms  due  to  tissue-specific  post-translational  processing. 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of other  peptides  are  known to  belong to the same family, thes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aerulein [3], an  amphibian  skin  peptide,  with  a  biological  activ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ilar to that of CCK or gastrin.   There are different types of caerul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cursors [4] in  which a  single  or up to four copies of the peptid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eukosulfakinin I and II (LSK) [5,6] are peptides, isolated from cockroa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change the frequency and amplitude of contractions of the hindg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rosulfakinins I and II [7]  are  putative  CCK-homologs  from  Drosophi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se two  peptides are  part  of a  precursor  sequence  that was iso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a probe based on the sequence of CCK and L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chicken antrum peptide [8]  which is  a  potent stimulus of avian gast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id, but not of pancreatic secre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ionin [9], a neuropeptide from the protochordate Ciona intestinal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iological activity of gastrin and CCK is associated with the last five 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inal  residues.  One  or two  positions  downstream  there  is a con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lfated tyrosine residue.  The signature pattern developed for this famil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ptides includes  the  biologically active C-terminal sequence as well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lfated tyros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Y-x(0,1)-[GD]-[WH]-M-[DR]-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Y is sulfate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the residues in positions 4 and 6  of the pattern are  respectively Tr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sp in vertebrate peptides, and His and Arg in insect pepti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April 1990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Concise Encyclopedia Biochemistry, Second Edition, Walter de Gruy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rlin New-York 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Cholecystokin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. N.Y. Acad. Sci. Volume 448, (198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Erspamer V., Falconieri Erspamer G., Mazzanti G., Endean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. Biochem. Physiol. 77C:99-108(198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Richter K., Egger R., Kreil 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1:3676-3680(198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Nachman R.J., Holman G.M., Haddon W.F., Ling 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ience 234:71-73(198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6] Nachman R.J., Holman G.M., Cook B.J., Haddon W.F., Ling 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Biophys. Res. Commun. 140:357-364(198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7] Nichols R., Schneuwly S.A., Dixon J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3:12167-12170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8] Dimaline R., Young J., Gregory 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BS Lett. 205:318-322(198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9] Johnsen A.H., Rehfeld J.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5:3054-3058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3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60; GLUCAGO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Glucagon / GIP / secretin / VIP family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umber of polypeptidic hormones,  mainly  expressed  in the intestine 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ncreas, belong to a group of structurally related peptides [1,2]. Member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amily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lucagon, which promotes hydrolysis of glycogen  and lipids, and rais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od sugar 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lucagon-like peptide 1 (GLP-1), a  peptide of  unknown  function 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ed from the same precursor protein as that of glucag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lucagon-like peptide 2 (GLP-2),  a  peptide of  unknown  function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processed from the glucagon precursor  protein, but which, in contr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GLP-1, is only found in mamm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astric inhibitory  polypeptide (GIP),  which  is a  potent  stimulator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ulin  secretion  and   a   relatively  poor  inhibitor  of  gastric ac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re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ecretin, which stimulates formation of NaHCO(3)-rich pancreatic juice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retion of NaHCO(3)-rich bile and  which inhibits HCl  production 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ma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Vasoactive  intestinal  peptide (VIP), which  causes vasodilatation, low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terial blood  pressure,  stimulates  myocardial contractility,  incre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ycogenolysis and relaxes some smooth musc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eptide PHI-27, a vasodilator peptide which is coded by the  same pre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ein as that of V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rowth  hormone-releasing factor (GRF) (also known as somatoliberin)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released by the hypothalamus and acts on the adenohypophyse to stimu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cretion of growth horm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ituitary adenylate cyclase activating polypeptide (PACAP) [3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elospectin (exendin-1),  helodermin (exendin-2),  exendin-3, and exendin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venom of gila monsters.  The  exendins  are  peptides  with a VIP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retin biological activity [4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peptide produced by the X-cells of the islets of ratfish pancreas [5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pattern for this  family of peptides  (which are from 30 to 45 amino ac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ues long) we  used the  more or less conserved first ten position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-terminal as well as a conserved hydrophobic residue in position 2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YH]-[STAVGD]-[DEQ]-[AGF]-[LIVSTE]-[FYR]-x-[DENSTA](2)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LIVMFYG]-x(12)-[LIV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Mutt 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. N.Y. Acad. Sci. 527:1-19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Bataille D., Blache P., Mercier F., Jarrousse C., Kervran A., Dufour M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geat P., Dubrasquet M., Mallat A., Lotersztajn S., Pavoine C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cker 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. N.Y. Acad. Sci. 527:169-185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Miyata A., Arimura A., Dahl R.R., Minamino N., Uehara A., Jiang A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ller M.D., Coy D.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Biophys. Res. Commun. 164:567-574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Eng J., Kleinman W.A., Singh L., Singh G., Raufman J.-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7:7402-7405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Conlon J.M., Dafgard E., Falkmer S., Thim 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J. 245:851-855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62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779; GLYCO_HORMONE_ALPHA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780; GLYCO_HORMONE_ALPHA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Glycoprotein hormones alpha chain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ycoprotein hormones [1,2] (or gonadotropins) are a family of proteins 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the mammalian  hormones follitropin (FSH), lutropin (LSH), thyrotrop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SH) and chorionic gonadotropin (CG), as well as at least two forms of fis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nadotropins. All these  hormones  consist of two  glycosylated chains (alp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beta). In mammalian  gonadotropins,  the  alpha chain  is identical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r types of hormones but the beta chains, while homologous, are differ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lpha chains  are  highly  conserved  proteins  of  about  100  amino ac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ues  which  contain ten  conserved cysteines  that  are  all  involv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ulfide bonds as shown in the following schematic repres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+          +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           |       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xxCxCxxxxxxCxCCxxxxxxxxxxxxxCCxxxxxxxxxxCxCxx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|        ||             |          ******|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|--------+|             +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C': conserved cysteines involved in disulfide b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*': position of the patter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have developed two patterns for these hormones. Each of them contains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conserved cyste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x-G-C-C-[FY]-S-R-A-Y-P-T-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three C's are involved in disulfide bond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N-H-T-x-C-x-C-x-T-C-x(2)-H-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three C's are involved in disulfide bond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Pierce J.G., Parsons T.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Biochem. 50:465-495(198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Stockell Hartree A., Renwick A.G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J. 287:665-679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34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61; GLYCO_HORMONE_BETA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689; GLYCO_HORMONE_BETA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Glycoprotein hormones beta chain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ycoprotein hormones [1,2] (or gonadotropins) are a family of proteins 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the mammalian  hormones follitropin (FSH), lutropin (LSH), thyrotrop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SH) and chorionic gonadotropin (CG), as well as at least two forms of fis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nadotropins. All these  hormones  consist of two  glycosylated chains (alp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beta). In mammalian  gonadotropins,  the  alpha chain  is identical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r types of hormones but the beta chains, while homologous, are differ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eta chains are proteins  of  about  100  to 140 amino acid residue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 twelve conserved cysteines that are all involved in disulfide bond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n in the following schematic repres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|---------------------+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|  ****               |      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xCxxxxxxxCxCxxCxCxxxxxxxCxxxxxxxxCxxxxxxxCxCxCxxCxxxxxCxxxxxxx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| |       |                | | |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| +-------+                | | +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+--------------------------+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C': conserved cysteines involved in disulfide b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*': position of the patter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have developed two patterns for these hormones.  The  first one, loca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-terminal  section, is a region which has been said to be involv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ociation  between  the  two  chains  of  the hormones.  The  second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spond to cluster of five conserved cysteines in the C-terminal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[STA]-G-[HYL]-C-x-[S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two C's are involved in disulfide bond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rat beta-FSH which has Glu in position 2 of th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PA]-V-A-x(2)-C-x-C-x(2)-C-x(4)-[ST]-D-C-x(6)-[PST]-x(2)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five C's are involved in disulfide bond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Pierce J.G., Parsons T.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Biochem. 50:465-495(198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Stockell Hartree A., Renwick A.G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J. 287:665-679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43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73; GNRH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Gonadotropin-releasing hormone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onadotropin-releasing hormones (GnRH) (gonadoliberin) [1] are a famil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ptides that play a  pivotal role in reproduction.  The main function of GnR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 to  act  on  the pituitary  to  stimulate the  synthesis  and secre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uteinizing  and  follicle-stimulating  hormones, but  GnRH  also  act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ain, retina,  sympathetic  nervous  system, gonads  and  placenta in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es. In  mammals a single  form of GnRH  has  been found,  while in bir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tiles, and fishes two forms are kn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nRH is  a C-terminal  amidated  decapeptide  which is processed from a lar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cursor protein.  Five of the  10  residues  are perfectly  conserved in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es where GnRH has been sequenc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Q-H-[FYW]-S-x(4)-P-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G is amidate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May 1991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Sherwood 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Neurosci. 10:129-132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35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62; INSUL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nsulin family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sulin family of proteins [1] groups together a number of active pept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are evolutionary related. This family currently consist o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sul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elax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sulin-like growth factors I and II (IGFs or somatomedins) [2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sect prothoracicotropic hormone (PTTH) (bombyxin) [3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ocust insulin-related peptide (LIRP) [4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olluscan insulin-related peptides 1 and 2 (MIP) [5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cturally, all  these peptides consist of two polypeptide  chains (A and 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ked by two disulfide b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chain         xxxxxxCxxxxxxxxxxxxCxxxxx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hain         xxxxxCCxxxCxxxxxxxx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C': conserved cysteines involved in disulfide b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*': position of th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 shown in the  schematic representation above,  they  all share a con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rangement of four cysteines in their A  chain.  The first of these cyste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 linked by a  disulfide bond to  the third  one  and  the second and fou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steines  are linked  by interchain  disulfide bonds to  cysteines  in  the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in.  As  a  pattern  for this family of  proteins, we have used the reg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A chain, which includes the four conserved cyste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C-x(3)-C-x(4)-[LIVMF]-x(3)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 sponge insulin [6] which lacks the first cysteine of the A ch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June 1992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Blundell T.L., Humbel R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287:781-787(198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Humbel R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. J. Biochem. 190:445-462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Nagasawa H., Kataoka H, Isogai A., Tamura S., Suzuki A., Mizoguchi A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jiwara Y., Suzuki A., Takahashi S.Y., Ishizaki 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3:5480-5483(198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Lagueux M., Lwoff L., Meister M., Goltzene F., Hoffmann J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. J. Biochem. 187:249-254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Smit A.B., Geraerts W.P.M., Meester I., van Heerikhuizen H., Joosse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. J. Biochem. 199:699-703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6] Robitzki A., Schroder H.C., Ugarkovic D., Pfeifer K., Uhlenbruck G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ler W.E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O J. 8:2905-2909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36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63; NATRIURETIC_PEPTI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Natriuretic peptide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rial natriuretic peptides (ANP) [1,2,3] are vertebrate hormones importan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verall control of cardiovascular homeostasis and sodium and water bal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general.  There  are  various ANP  peptides which  vary in length but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a common central  core;  they  are all processed from a single pre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, in ANPs, a  disulfide bond  which is important for the expres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iological a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NP protein family includes three additional structurally related pept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elicits a pharmacological spectrum similar to ANP. These peptid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rain natriuretic peptide (BN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-type natriuretic peptide (CN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Ventricular natriuretic peptide (VNP) [4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reen mamba natriuretic peptide (DNP) [5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ignature developed for the ANP family includes the two cysteines invol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disulfide  bond and two conserved  glycines  which may be importan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formation of the pepti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F-G-x(3)-D-R-I-x(3)-S-x(2)-G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two C's are linked by a disulfide bon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Inagami 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4:3043-3046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Sagnella G.A., McGregor G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Biochem. Sci. 11:299-302(198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Rosenzweig A., Seidman C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Biochem. 60:229-255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Takei Y., Takahashi A., Watanabe T.X., Nakajima K., Sakakibara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BS Lett. 282:317-320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Schweitz H., Vigne P., Moinier D., Frelin C., Lazdunski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7:13928-13932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37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64; NEUROHYPOPHYS_HORM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Neurohypophysial hormone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xytocin  and   vasopressin  [1]  are   small   (nine  amino  acid  residues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cturally  and  functionally related,   neurohypophysial  peptide horm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xytocin causes  contraction of  the  smooth muscle of the  uterus and 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mmary  gland, while  vasopressin has  a direct  antidiuretic  action 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dney,  and also  causes  vasoconstriction of the   peripheral vessels. 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rmones, like  the  majority of  active peptides, are  synthesized  as lar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  precursors  that are  enzymatically converted  to their mature for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ptides belonging to  this family are also found in birds, fish, reptil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phibians  (mesotocin,   isotocin,   valitocin,   glumitocin,    aspargtoc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sotocin) and have also been found in locust [2] (neuropeptide F1/F2), a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mollusc [3] (conopressins G and 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ttern developed  to detect this category  of peptides spans their ent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 and includes five invariant amino acid resid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[LIFY](2)-x-N-C-P-x-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two C's are linked by a disulfide bond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Acher R., Chauvet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imie 70:1197-1207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Proux J.P., Miller C.A., Li J.P., Carney R.L., Girardie A., Delaage M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ooley D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Biophys. Res. Commun. 149:180-186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Cruz L.J., de Santos V., Zafaralla G.C., Ramilo C.A., Zeikus R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y W.R., Olivera B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2:15281-15284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38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65; PANCREATIC_HORMON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ancreatic hormone family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ncreatic hormone (PP) [1] is a  peptide  synthesized in pancreatic isle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ngherhans and  which acts  as a regulator of pancreatic and gastrointest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s.   A  number of other  active peptides  are homologous to pancrea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rmo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europeptide Y (NPY)  [2],  one  of  the  most  abundant  peptides 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mmalian nervous system.  NPY is implicated in the control  of feed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control of the secretion of the gonadotrophin-releasing horm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eptide YY  (PYY)  [3].  PPY  is  a  gut  peptide  that  inhibits  exocr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creatic secretion, has a  vasoconstrictory  action, and inhibits jeju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colonic mo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Various NPY and PYY-like polypeptides from fishes and amphibians [4,5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 these  peptides  are  thirty  six  amino  acids  long.  Like  most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ptides,  their C-terminal  is amidated  and  they are synthesized  as lar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  precursors.   The signature  for these  peptides is based on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elve C-terminal residues, where five positions are completely con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RQ]-x-Y-x-N-x-[LIVM]-T-R-x-R-[YF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pancreatic hormone from goose, and fr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Blundell T.L., Humber R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287:781-787(198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Allen J., Novotny J., Martin J., Heinrich 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4:2532-2536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Tatemoto 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79:2514-2518(198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Jensen J., Conlon J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. J. Biochem. 210:405-410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Conlon J.M., Chartrel N., Vaudry 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ptides 13:145-149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96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35; PARATHYROI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arathyroid hormone family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thyroid hormone (PTH)  is  a  polypeptidic  hormone  that elevates calci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vel  by  dissolving  the salts in bone and preventing their renal excre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TH is a protein of about 80 amino acid  residues, but its biological activ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ms to be contained within the first 34 resid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TH is structurally related  to  a protein called 'parathyroid hormone-re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' (PTH-rP) [1]  which seems to plays a physiological role in lact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ly as a hormone  for the  mobilization and/or transfer of calcium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lk.  PTH-rP is a protein of 141 amino acids.   As it is the case for P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34 residues are sufficient to mediate the biological activity of PTH-r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h PTH and PTH-rP bind to the same G-protein coupled recep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ignature pattern we selected for these proteins is derived from con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ues in the N-terminal extremity of PTH and PTH-rP, it spans residues 2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 of these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V-S-E-x-Q-x(2)-H-x(2)-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June 1992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Martin T.J., Allan E.H., Caple I.W., Care A.D., Danks J.A., Diefenbac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agger H., Ebeling P.R., Gillepsie M.T., Hammonds G., Heath J.A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udson P.J., Kemp B.E., Kubota M., Kukreja S.C., Moseley J.M., Ng K.W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isz L.G., Rodda C.P., Simmons H.A., Suva L.J., Wettenhall R.E.H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od W.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nt Prog. Horm. Res. 45:467-502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466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539; PYROKIN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yrokinin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yrokinins are insect neuropeptides that mediate  visceral  muscle contract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ity (myotropic activity) [1].    The pyrokinins are peptides of from 8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 amino acids that share the  amide-blocked  C-terminal sequence Phe-Xaa-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g-Leu-NH2;  where Xaa is either Gly, Ser, Thr, or Val.  This pentapeptid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fficient  to  elicit a significant myotropic activity.   The same C-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 is present in the following insect neuropepti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heromone biosynthesis activating neuropeptide (PBAN).  PBAN  is an horm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controls  sex  pheromone production  in  female moths  and  which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icits pyrokinin-like myotropic a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heromonotropin [2], from Pseudaletia separata,  which  also  controls  s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eromone produ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ombyx mori diapause hormone (D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F-[GSTV]-P-R-L-[G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human mitochondrial aldehy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hydrogen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if  the  sequence  is  processed  the  peptide  ends  with a C-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idated Leu,  but  in a precursor  sequence  it  is always followed by a G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subsequently provides the amide gro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Nachman R.J., Roberts V.A., Dyson H.J., Holman G.M., Tainer J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8:4518-4522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Matsumoto S., Fonagy A., Kurihara M., Uchiumi K., Nagamine T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jimatsu M., Mitsui 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Biophys. Res. Commun. 182:534-539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39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66; SOMATOTROPIN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38; SOMATOTROPIN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omatotropin, prolactin and related hormones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ormones somatotropin (growth hormone, GH),  which plays an important r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growth control; choriomammotropin (lactogen), a placental analog of GH;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lactin, which acts primarily  on the  mammary gland by promoting lact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been shown [1]  to be homologous.  This family  of proteins also inclu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hormones which are  listed  below  (references  are  only  provided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ntly determined sequenc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odents placental lactogens I and I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ovine and sheep lacto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ouse proliferin I, II, III and proliferin related protein [3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ovine placental prolactin-related proteins I, II, and III [4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at placental prolactin-like proteins A and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uman growth hormone variants 1 (GH-V1) and 2 (GH-V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omatolactin (SL) from various fishes [5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chematic representation  of  the  structure of proteins belonging t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mily is shown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----------------180-to-210-residues------------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                          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xxxxxxxxxxxCxxxxxxxxxxxxxxxxxxxxxxxxxxxxCxxxCxx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|   |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+   +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C': conserved cysteines involved in disulfide b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*': position of the patter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developed two signature patterns for this family of proteins, both patte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s cysteines involved in conserved disulfide b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x-[ST]-x(2)-[LIVMFY]-x-[LIVMSTA]-P-x(5)-[TALIV]-x(7)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LIVMFY]-x(6)-[LIVMFY]-x(2)-[STA]-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grass carp somatotropin, mouse  prolactin,  bovine  placental  prolact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ated protein 3, and rat prolactin-like protein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herpes virus type I glycoprotein 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[LIVMFY]-x(2)-D-[LIVMFYSTA]-x(5)-[LIVMFY]-x(2)-[LIVMFY]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(2)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chicken prolactin, rat prolactin-like protein B, and human growth horm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nt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10 other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June 1992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Wallis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Mol. Evol. 17:10-18(198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Connor A.M., Waterhouse P., Khokha R., Denhardt D.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im. Biophys. Acta 1009:75-82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Kessler M.A., Milosavljevic M., Zieler C.G., Schuler L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istry 28:5154-5161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Rand-Weaver M., Noso T., Muramoto K., Kawauchi 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istry 30:1509-1515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40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67; TACHYKIN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achykinin family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chykinins [1,2,3] are  a group of biologically active peptides  which exc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urons, evoke behavioral responses, are potent vasodilatators,  and  contr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directly or  indirectly) many smooth muscles.  The peptides that are know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ong to the tachykinin family are list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ubstance P from mammals, birds and fis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eurokinin A (substance K or neuromedin L) from mammals, birds and fis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eurokinin B (neuromedin K) from mammals and fro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Kassinin from fro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ylambatin from fro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hyllomedusin from a fr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hysalaemin from a fr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Uperolein from fro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anatachykinins A to D from frogs [4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cyliorhinins from dogf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arassin from goldfish [5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ledoisin from octop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chykinins,  like  most  other  active  peptides, are  synthesized  as lar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  precursors that  are  enzymatically  converted to their mature for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chykinins  are  from ten  to  twelve residues  long.  We use, as a sign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, the last five residues of the C-terminal, which are conserved and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sential to the biological a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F-[IVFY]-G-[LM]-M-[G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See the not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ranatachykinin D from Rana catesbeiana which  has Ala-Pro instead of Gl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u/M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5 other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if  the  sequence  is  processed  the  peptide  ends  with a C-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idated Met,  but  in a precursor  sequence  it  is always followed by a G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subsequently provides the amide gro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locust myotropic peptides locustatachykinin I and II [6] are  dista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ated to the tachykinin family, but  their C-terminal sequence is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Val-Arg instead of Leu/Met-Met), thus  they  are  not  detected by the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Maggio J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Neurosci. 11:13-28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Helke C.J., Krause J.E., Mantyh P.W., Couture R., Bannon M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EB J. 4:1606-1615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Avanov A.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. Biol. (Mosk) 26:5-24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Kozawa H., Hino J., Minamino N., Kangawa K., Matsuo 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Biophys. Res. Commun. 177:588-595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Conlon J.M., O'Harte F., Peter R.E., Kah 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Neurochem. 56:1432-1436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6] Schoofs L., Holman G.M., Hayes T.K., Nachman R.J., de Loof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BS Lett. 261:397-401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43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500; THYMOSIN_B4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hymosin beta-4 family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ymosin beta-4 [1] is a  polypeptide of  43 amino  acid residues whose  ex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ysiological role is not yet known.   It  was  first  isolated  as  a  thym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rmone that induces terminal deoxynucleotidyltransferase, it is found in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ntity in thymus and spleen  but  is  widely distributed in many tissues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also  been  shown  to  bind  to  actin  monomers and thus to inhibit ac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ymerization [2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quence of thymosin beta-4 is extremely  well  conserved  in  mammal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phibians.  A number of peptides closely related to thymosin beta-4 are kn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exist [3,4]: thymosin beta-9 (and beta-8) in bovine and pig, thymosin bet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 in man and rat, thymosin beta-11 and beta-12 in tr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ignature pattern for  this  family  we selected a stretch of 11 resid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are perfectly conserved and that are located  in  the central par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ymosin beta proteins. This is a region rich in charged residues (4 Lys and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u) which lies  between  two alpha-helical  regions [5]  and  which  c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olved in the binding of actin [2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K-L-K-K-T-E-T-Q-E-K-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June 1992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Low T.L.K., Goldstein A.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h. Enzymol. 116:248-255(198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Weeds A., Way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. Biol. 1:307-308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Horecker B.L., Erickson-Viitanen S., Hannappel 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h. Enzymol. 116:265-269(198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Yialouris P.P., Coles B., Tsitsiloni O., Schmid B., Howell S., Aitken A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elter W., Haritos A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J. 283:385-389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Zarbock J., Oschkinat H., Hannappel E., Kalbacher H., Voelter W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lak T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istry 29:7814-7821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4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68; CECROP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ecropin family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cropins [1,2,3] are  potent  antibacterial  proteins  that constitute a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 of the cell-free immunity of insects.     Cecropins are small protei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35 amino acid residues which are active  against  both gram-positiv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m-negative bacteria.    They  seem to exert a  lytic  action  on  bact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bra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cropins isolated  from  insects other  than Cecropia have been given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s: bactericidin, lepidopteran,  sarcotoxin, etc. All of these peptid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cturally related.    Cecropin P1, an intestinal antibacterial peptid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g also belongs to this fami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 a  signature  pattern for  this  family of  active  peptides we select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rved region in the N-terminal section of cecrop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W-x(0,2)-[KN]-x(2)-K-[KE]-[LI]-E-[RK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the gag  polyprotein   from  equ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ectious anemia vir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Boman H.G., Hultmark 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Microbiol. 41:103-126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Boman H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 65:205-207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Boman H.G., Faye I., Gudmuundsson G.H., Lee J.-Y., Lidholm D.-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. J. Biochem. 201:23-31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4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69; DEFENS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Mammalian defensin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ensins [1,2]  are  a  family of structurally related cysteine-rich pept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are active against bacteria, fungi, and enveloped viruses. Some defens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 also  called  corticostatins (CS)  because  they  inhibit  corticotrop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imulated corticosteroid production. The peptides that are known to belo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amily are list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abbit defensins and  corticostatins:  CS-I (NP-3A),  CS-II (NP-3B), CS-I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MCP-1), CS-IV (MCP-2), NP-4, and NP-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uinea-pig neutrophil defensin (GPN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uman neutrophil defensins HNP-1 to HNP-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ouse small bowel cryptdins 1 to 5 [3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at NP-1 to NP-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hese peptides range in length from 30 to 35 amino acids.  There are s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ariant  residues,  including   six  cysteines  that  are  all  involved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achain disulfide bonds.   A schematic  representation of peptides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ensin family is shown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*********************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CxCxxxxxCxxxxxxxGxCxxxxxxxxxCC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|         |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|---------+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C': conserved cysteines involved in disulfide b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*': position of th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r pattern is based on five of the conserved resid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x(7)-G-x-C-x(9)-C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mouse cryptdin 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a silk moth chorion protein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ltra high-sulfur keratin from mouse and hum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Lehrer R.I., Ganz T., Selsted M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M News 56:315-318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Lehrer R.I., Ganz T., Selsted M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 64:229-230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Selsted M.E., Miller S.I., Henschen A.H., Ouellette A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Cell Biol. 118:929-936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56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25; INSECT_DEFENSIN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nsect defensin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ect defensins are a  family  of cysteine-rich antibacterial peptides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marily  against  gram-positive  bacteria.   The  peptides that are know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ong to this family are list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hormicin A and B from black blowfly (Phormia terranovae) [1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oyalisin from the royal jelly of honey bee [2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apecin from flesh fly (Sarcophaga peregrina) [3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ntibacterial peptides B and C from the beetle Zophobas atratus [4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efensin from the larva of the dragonfly Aeschna cyanea [5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 these  peptides range in length from 38 to 51 amino acids.  There are s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rved cysteines that are  all  involved  in intrachain disulfide bonds.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ematic  representation of peptides from the insect defensin family is sh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**************|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CxxxxxxxxxxxxxxCxxxCxxxxxxxxxCxxxxxCxC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|            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|---------------+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C': conserved cysteines involved in disulfide b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*': position of th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x(3)-C-x(3,4)-G-x(2)-G-G-x-C-x(1,4)-K-x(2)-C-x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five C's are involved in disulfide bond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although there have been reports [1] of low level sequence similar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ween insect defensins and mammalian defensins, the topological arrang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disulfide  bonds  as well as the tertiary structure [6] are comple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 in the two famil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Lambert J., Keppi E., Dimarcq J.-L., Wicker C., Reichhart J.-M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nbar B., Lepage P., van Dorsselaer A., Hoffmann J., Fothergill J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ffmann 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6:262-266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Fujiwara S., Imai J., Fujiwara M., Yaeshima T., Kawashima T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obayashi 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5:11333-11337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Matsuyama K., Natori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3:17112-17116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Bulet P., Cociancich S., Dimarcq J.-L., Lambert J., Reichhart J.-M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ffmann D., Hetru C., Hoffmann J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6:24520-24525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Bulet P., Cociancich S., Reuland M., Sauber F., Bischoff R., Hegy G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n Dorsselaer A., Hetru C., Hoffmann J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. J. Biochem. 209:977-984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6] Hanzawa H., Shimada I., Kuzuhara T., Komano H., Kohda D., Inagaki F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ori S., Arata 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BS Lett. 269:413-420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4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70; ENDOTHEL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ndothelins / sarafotoxin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othelins (ET's) are a family  of  potent mammalian vasoconstrictor pept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,2,3]. Sarafotoxins (SRTX) are  cardiotoxins from  the  venom  of  the sn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ractaspis engaddensis.  Endothelins  and  sarafotoxins  are structurall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ally [4,5] similar. The peptides belonging to the ET/SRTX family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ndothelin 1 (ET-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ndothelin 2 (ET-2), which  is  known, in mouse,  as  Vasoactive Intest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actor (VI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ndothelin 3 (ET-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arafoxtoxins SRTX-a, SRTX-b, SRTX-c, and SRTX-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shown in the  following  schematic  representation  these  peptides are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ues long and contain two intramolecular disulfide b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CxxxxxxxCxxxCxx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C': conserved cysteines involved in disulfide b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ignature pattern for  this family of proteins we have used the con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ues in the disulfide loops reg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x-C-x(4)-D-x(2)-C-x(2)-[FY]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In addition to endothelin, the precursors of ETs contain an endothel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domain which is also detected by this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Yanagisawa M., Masaki 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Pharmacol. Sci. 10:374-378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Simonson M.S., Dunn M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EB J. 4:2989-3000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Rubanyi G.M., Parker Bothelho L.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EB J. 5:2713-2720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Kloog Y., Sokolovsky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Pharmacol. Sci. 10:212-214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Sokolovsky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Biochem. Sci. 16:261-264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44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71; THION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lant thionin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onins are small, basic,  plant proteins which are generally toxic to ani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lls [1].  They seem to exert  their  toxic effect  at the  level of the c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brane.  The function of  these proteins is  not known.  They  consist of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ypeptide chain  of forty five  to  fifty  amino  acids with  three  to f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al disulfide bonds.  They  are found in seeds, but also in the cell w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 leaves [2].   Thionins  are  processed from larger precursor proteins [3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ambin [4],  a hydrophobic plant seed  protein,  also belongs to this fami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ttern we developed to detect this  family  of proteins includes thre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ix cysteine residues which are involved in disulfide b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+----------------------------+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|                            |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CCxxxxxxxxxxxCxxxxxxxxxCxxxCxxCxxxxxCxxxx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C': conserved cysteines involved in disulfide b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*': position of th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ma purothionins, which are 47 residue toxins  from plants  of the Graminea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mily (wheat, barley, etc.) have  been proposed [5] to belong to the thion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mily. But, as the sequence similarities of these protein with other thion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weak and that their disulfide  bond patterns is clearly different,  we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attempted to include them in this fami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C-x(5)-R-x(2)-[FY]-x(2)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May 1991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Vernon L.P., Evett G.E., Zeikus R.D., Gray W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. Biochem. Biophys. 238:18-29(198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Bohlmann H., Clausen S., Behnke S., Giese H., Hiller C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imann-Phillip U., Schrader G., Barkholt V., Apel 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O J. 7:1559-1565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Bohlmann H., Apel 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. Gen. Genet. 207:446-454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Teeter M.M., Mazer J.A., L'Italien J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istry 20:5437-5443(198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Mendez E., Moreno A., Colilla F.J., Pelaez F., Limas G.G., Mendez R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iano F., Salinas M., de Haro 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. J. Biochem. 194:533-539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45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72; SNAKE_TOX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nake toxin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nake toxins belong to  a  family of  proteins [1,2,3]   which groups tog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rt and long neurotoxins, cytotoxins, and short  toxins,  as well as a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cellanous venom peptides. Most, but not all, of these toxins act by bi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 the  nicotinic acetylcholine  receptors  in  the  postsynaptic membra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keletal muscles, prevent the  binding of acetylcholine, and thereby block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itation of musc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nake toxins are  proteins  that  consist  of from sixty to seventy five ami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ds. Among the invariant residues are eight cysteines which are all invol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disulfide bonds. We have developed a signature pattern which includes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se cysteines as  well  as  a  conserved proline  which  is thought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 for the maintenance of the tertiary structure.   The  first cyst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pattern is linked to the second one by a disulfide bo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P-x(6,8)-[LIVYST]-x-C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Most 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nake toxins  are detected except for fasciatoxin, which is an atypical sh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urotoxin, and eight toxins which have a very low a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10 other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Dufton M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Mol. Evol. 20:128-134(198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Endo T., Tamiya 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) Snake toxins, Harvey A.L., Ed., pp165-222, Pergamon Press, New-Yor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Mebs D., Claus 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) Snake toxins, Harvey A.L., Ed., pp425-447, Pergamon Press, New-Yor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435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59; MYOTOXIN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Myotoxin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otoxins [1] are small basic  peptides (42 to 45 residues) from  the venom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ttlesnakes that  cause severe  muscle necrosis by a non-enzymatic mechanis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otoxins act extremely rapidly and serve two primary biological functions: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 the flight of prey by causing instantaneous  paralysis of the hind lim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o promote rapid death by paralysis of the diaphrag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otoxins contain six cysteines involved in three disulfide bonds  as show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schematic represent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+xC+x+xx+Cxx+xxxCxxxxxxxx+xxCxx+x+CC++xx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|                 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|-----------------+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C': conserved cysteines involved in disulfide b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+': conserved basic residue (Arg, Lys, or Hi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tructure  of all known myotoxins is very conserved, we chose  to  buil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 based  uniquely  on  the  position of conserved cysteines and of 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K-x-C-H-x-K-x(2)-H-C-x(2)-K-x(3)-C-x(8)-K-x(2)-C-x(2)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RK]-x-K-C-C-K-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June 1992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Griffin P.R., Aird S.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BS Lett. 274:43-47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46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73; ENTEROTOXIN_H_STABL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Heat-stable enterotoxin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karyotic heat-stable  enterotoxins [1] are  responsible for acute diarrh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ctive toxin is  a short  peptide, around  twenty residues, which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x cysteines involved  in  three  disulfide  bonds  as shown in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ematic represent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|----+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|    |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CCxxCCxxxCxxC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C': conserved cysteines involved in disulfide b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use the  pattern  of  cysteines, along with three  conserved residues,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ature pattern for this group of prote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C-x(2)-C-C-x-P-A-C-x-G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April 1990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Shimonishi Y., Hidaka Y., Koizumi M., Hane M., Aimoto S., Takeda T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watani T., Takeda 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BS Lett. 215:165-170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47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74; AEROLYS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erolysin type toxin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rolysin [1]  is a cytolytic  toxin  exported  by the gram negative Aeromon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teria.    The mature toxin binds to eukaryotic cells and aggregates to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les  (approximately 3 nm in  diameter)  leading  to the  destruction 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brane permeability barrier  and osmotic lysis.   Staphylococcus aureus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orts a cytotoxin, alpha-toxin [2], whose biological activity  is simila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of aerolysin.  The sequences of  both toxins are not similar except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etch of ten residues which is rather well con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T-x(2)-N-W-x(2)-T-N-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Pseudomonas aeruginosa cytotoxin [3] has been said to contain a  reg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ose sequence is similar to that of the conserved domain of areolysin/alph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xin, but  that similarity is  very weak  and this toxin is not picked up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bov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April 1990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Howard S.P., Garland W.J., Green M.J., Buckley J.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acteriol. 169:2869-2871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Gray G.S., Kehoe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ect. Immun. 46:615-618(198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Hayashi T., Kamio Y., Hishinuma F., Usami Y., Titani K., Terawaki 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. Microbiol. 3:861-868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48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75; SHIGA_RIC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higa/ricin ribosomal inactivating toxins active site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umber of bacterial and plant toxins act by  inhibiting protein synthesi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ukaryotic cells.  The toxins  of  the Shiga  and ricin  family inactivate 60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bosomal  subunits  by an N-glycosidic  cleavage  which  releases a  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nine base from the sugar-phosphate backbone of 28S rRNA [1,2,3]. The tox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are known to function in this manner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higa toxin from Shigella dysenteriae [4].  This toxin is  composed  of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of an A subunit, which is enzymatically  active and five copies of a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unit which are  responsible  for  binding the  toxin complex to 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ptors on the target cell surf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higa-like toxins (SLT) are  a group  of Escherichia  coli toxins which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y similar in their structure and properties to Shiga toxin. The se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wo types of these toxins, SLT-1 [5] and SLT-2 [6], is kn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icin, a  potent toxin  from castor bean  seeds.   Ricin  consists  of 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ycosylated  chains  linked   by   a  disulfide  bond.   The  A  chain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zymatically active. The B chain is a lectin with a binding preferenc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lactosides. Both chains  are  encoded by a single polypeptidic pre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cin is classified as a type-II ribosome-inactivating protein (RIP);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bers of this family are: agglutinin, also  from  castor  bean, and abr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seeds of the bean Abrus precatori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ingle  chains  ribosome-inactivating  proteins (type-I RIP)  from  pla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 of such proteins are:  barley  protein  synthesis inhibitors I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I,  mongolian snake-gourd trichosanthin,  sponge  gourd  luffin-A  and -B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rden four-o'clock MAP, common pokeberry PAP-S, and soapwort saporin-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hese toxins are  structurally related.  A conserved  glutamic residue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n implicated [7] in  the  catalytic mechanism.   The signature we develo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se proteins includes this catalytic resid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]-x-[LIVMSTA](2)-x-E-[AGV]-[STAL]-R-[FY]-[RKNQ]-x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LIVM]-[EQS]-x(2)-[LIVMF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E is the active site resid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Endo Y., Tsurugi K., Takeda Y., Ogasawara T., Igarashi 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. J. Biochem. 171:45-50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May M.J., Hartley M.R., Roberts L.M., Krieg P.A., Osborn R.W., Lord J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O J. 8:301-308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Funatsu G., Islam M.R., Minami Y., Sung-Sil K., Kimura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imie 73:1157-1161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Strockbine N.A., Jackson M.P., Sung L.M., Holmes R.K., O'Brien A.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acteriol. 170:1116-1122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Calderwood S.B., Auclair F., Donohue-Rolfe A., Keusch G.T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kalanos J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4:4364-4368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6] Jackson M.P., Neill R.J., O'Brien A.D., Holmes R.K., Newland J.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MS Microbiol. Lett. 44:109-114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7] Hovde C.J., Calderwood S.B., Mekalanos J.J., Collier R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5:2568-2572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49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76; CHANNEL_COLIC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hannel forming colicin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icins   are plasmid-encoded  polypeptide    toxins  produced by and 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ainst, Escherichia coli and  closely related bacteria.   The channel-for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icins are transmembrane proteins that depolarize the  cytoplasmic membra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ding to dissipation  of  cellular energy [1,2].  Colicins A, B, E1, Ia, Ib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N belong to that group. The N-terminal part of these colicins  is invol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ir uptake, the central part is important for  binding to outer  membr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ptors, and the C-terminal part is the channel-forming reg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ignature  for  this type  of  colicins we  have selected one of the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rved region of the channel-forming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T-x(2)-W-x-P-[LIVMFY](3)-x(2)-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Pattus F., Massotte D., Wilmsen H.U., Lakey J., Tsernoglou D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cker A., Parker M.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erientia 46:180-192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Cramer W.A., Cohen F.S., Merrill A.R., Song H.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. Microbiol. 4:519-526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48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556; HOK_GEF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Hok/gef family cell toxic protein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gram-negative bacteria there is a family of very small proteins which,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expressed kill the cells  from  the  inside  by  interfering  with a vi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in the cell membrane [1]. The proteins known to belong to this fam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scherichia coli chromosomal protein ge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scherichia coli chromosomal protein r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lasmid F protein fl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lasmid F protein srn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lasmid R1 protein h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lasmids R16 and R483 protein pn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proteins consist of from 50 to 68 amino acids.  Their N-terminal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hydrophobic and seems [2] to form  a membrane-spanning region, while the 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inal part is localized in  the  periplasm  and  contains the toxic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cysteines are conserved, one  in the N-terminal part, and the other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-terminal part; this second cysteine  has been shown [2], in the gef prote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e involved in the formation of a disulfide bond between two monom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ignature pattern we  selected the region  that  contains  the en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brane-spanning region and which ends with the second cyste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A](4)-C-[LIVMA]-T-[LIVMA](2)-x(4)-[LIVM]-x-R-x(2)-L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second C is involved in a disulfide bon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Gerdes K., Poulsen L.K., Thisted T., Nielsen A.K., Martinussen J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reasen P.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Biol. 2:946-956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Poulsen L.K., Refn A., Molin S., Andersson 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. Microbiol. 5:1627-1637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50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77; STAPH_STREP_TOXIN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78; STAPH_STREP_TOXIN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taphyloccocal enterotoxins / Streptococcal pyrogenic exotoxins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phyloccocal enterotoxins and streptococcal pyrogenic exotoxins constitu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mily of biologically  and structurally related toxins  which are produc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phylococcus aureus and  Streptococcus  pyogenes [1,2].  These  toxins sh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bility  to bind to the major histocompatibility complex proteins of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sts. The toxins that belong to this family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taphyloccocal enterotoxins are  the cause of staphylococcal food poiso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drome.  The sequence  of six  different enterotoxins is known: SEA, SEB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1, SEC3, SED, and S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treptococcal pyrogenic exotoxins  are the causative agents of the sympto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ociated with scarlet fever.  The sequence  of two pyrogenic exotoxin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nown: SPEA, and SP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taphylococcus aureus toxic shock syndrome toxin-1 (TSST-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the enterotoxins and the pyrogenic exotoxins are closely related, TSST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ms to be only distantly  related  to  the other toxins.  We  developed 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s for this family of toxins. The first one is based on a well con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on of enterotoxins and pyrogenic exotoxins,  but  which  does  not pick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ST-1; the second pattern is derived from a more diffuse region of simila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is common to all the tox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Y-G-G-[LIV]-T-x(4)-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SST-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K-x(2)-[LIV]-x(4)-[LIV]-D-x(3)-R-x(2)-L-x(5)-[LIV]-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June 1990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Iandolo J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Microbiol. 43:375-402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Marrack P., Kappler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ience 248:705-711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436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81; THIOL_CYTOLYSIN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hiol-activated cytolysin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ol-activated cytolysins [1,2] are toxins that are  produced by a varie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m-positive bacteria and which are  characterized  by  their ability to ly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lesterol-containing membranes, their  reversible inactivation by oxid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ir ability to bind cholesterol. The sequence of some of these toxin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ly known, these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lveolysin (gene alv) from Bacillus alve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isteriolysin O (gene hlyA) from Listeria monocytoge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erfringolysin O (theta-toxin) (gene pfo) from Clostridium perfring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neumolysin (gene ply) from Streptococcus pneumonia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treptolysin O (gene slo) from Streptococcus pyoge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hese proteins contain  a  single  cysteine  residue,  located in their 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inal section and  which has been shown [3] to be essential for the bi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holesterol. This cysteine is located in a highly conserved region that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used as a signatur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RK]-E-C-T-G-L-A-W-E-W-W-[RK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 is involved in the binding to cholesterol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Alouf J.E., Geoffroy 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) Bacterial proteins toxins, pp 165-171, Alouf J.E., Ferenbach F.J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 J.H., Jeljaszewicz J., Ed., Academic Press, London, (198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Geoffroy C., Mengaud J., Alouf J.E., Cossart 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acteriol. 172:7301-7305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Iwamoto M., Ohno-Iwashita Y., Ando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. J. Biochem. 167:425-430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5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79; MAC_PERFOR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Membrane attack complex components / perforin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embrane-attack complex (MAC) of the complement system forms transmembr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nels.  These  channels  disrupt  the phospholipid bilayer of target cell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ding to cell lysis and death [1,2]. A number of proteins participat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embly  of the  MAC:  freshly  activated  C5b  binds  to  C6 to form a C5b-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x,  then to C7 forming the C5b-7 complex. The C5b-7 complex binds to C8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is  composed of  three chains (alpha, beta, and gamma) forming the C5b-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x. C5b-8 binds to C9 and acts as a catalyst in the polymerization of C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e MAC has a subunit composition of C5b-C6-C7-C8-C9{n}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forin [2,3] is a protein found in cytolytic T-cell and killer cells.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ence of calcium,  perforin polymerizes  into transmembrane tubules  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pable of lysing non-specifically a variety of target ce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a  number of  regions  of similarity  in the sequences of compl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onents C6, C7, C8-alpha, C8-beta, C9, and perforin. We have selected,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ature for these proteins,  the best  conserved of these regions, 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ed in a probable membrane-spanning segment [4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Y-x(6)-[FY]-G-T-H-[FY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xpert(s) to contact by email: Peitsch M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itsch@ulbio1.unil.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Reid K.B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) Molecular Immunology, Hames B.D., Glover D.M., Eds, pp189-24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RL-Press, Oxford, 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Peitsch M.C., Tschopp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. Opin. Cell Biol. 3:710-716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Lichtenheld M.G., Olsen K.J., Lu P., Lowrey D.M., Hameed A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ngartner H., Podack E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35:448-451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Peitsch M.C., Amiguet P., Guy R., Brunner J., Maizel J.V. Jr., Tschopp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. Immunol. 27:589-602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5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80; BPTI_KUNITZ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ancreatic trypsin inhibitor (Kunitz) family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ncreatic  trypsin  inhibitor (Kunitz)  family [1,2,3]  is   one 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erous families of serine proteinase  inhibitors.   The  basic  structur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h a type of inhibitor is shown in the following schematic represent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+--------+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|      **|*******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CxxC#xxxCxxxCxxxxxxCxxxxC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------50 residues-----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C': conserved cysteines involved in disulfide b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#': active site resid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*': position of th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ddition to the prototype sequence  for this  type of inhibitor, the bov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ncreatic  trypsin  inhibitor (BPTI)  (also known as basic protease inhib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BPI)).  this  family also includes many other members which are  listed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references are only provided for recently determined sequenc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mmalian  inter-alpha-trypsin  inhibitors  (ITI).    ITI's   contain  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hibitory doma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ipoprotein-associated coagulation inhibitor (LACI), which inhibits  fa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(Xa) directly and, in a Xa-dependent way,  inhibits VIIa / Tissue  fa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ity. LACI contains three inhibitory doma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ovine colostrum, serum and spleen trypsin inhibi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ypstatin, a rat mast cells inhibitor of tryps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number of venom basic protease  inhibitors  (including dendrotoxins)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nak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soinhibitor K from garden sn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rotease inhibitor from the hemocytes of horseshoe cra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asic protease inhibitor from red sea turt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ea anemone protease inhibitor 5 I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hymotrypsin inhibitors SCI-I,- II, and -III from silk mo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ypsin inhibitors A and B from the hemolymph of the tobacco hornw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ypsin inhibitor from the hemolymph of the flesh fly [4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crosin inhibitor from the male accessory gland of Drosophi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domain found in  one of the alternatively spliced  forms  of  Alzheim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yloid beta-protein (APP) (also known as protease nexin II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domain at the C-terminal  extremity  of  the  alpha(3)  chain  of type V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la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developed a  pattern  which  will only  pick up sequences belonging t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mily of inhibitors. This pattern spans a region which starts after the th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steine and ends with the fifth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F-x(3)-G-C-x(6)-[FY]-x(5)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rypsin inhibitor IV from the sea anemone Radianthus macrodactylus 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Asp instead of Phe/Ty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xpert(s) to contact by email: Ikeo 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ikeo@genes.nig.ac.j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Laskowski M., Kato 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Biochem. 49:593-626(198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Salier J.-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Biochem. Sci. 15:435-439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Ikeo K., Takahashi K., Gojobori 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Mol. Evol. 34:536-543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Papayannopoulos I.A., Biemann 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ein Sci. 1:278-288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5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81; BOWMAN_BIRK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Bowman-Birk serine protease inhibitors family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owman-Birk inhibitor family [1] is one of the numerous families of ser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ase inhibitors. As it can be seen in the schematic representation,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a  duplicated  structure  and  generally  possess two distinct inhibi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+-----+       +-------+    +-----+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|     |       |       |    |     |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CCxxCxxCxx#xxCxxCxxxxCxxxCxxxCxxxxCxx#xxCxxCxxCxxC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|           |        |                 |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|-----------+        +-----------------+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-----------------70 residues-------------------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C': conserved cysteines involved in disulfide b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#': active site resid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inhibitors are found in the seeds of all leguminous plants as well a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real  grains.  In cereals  they   exist in  two   forms,  one of which 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plication of the basic structure shown above [2].   The pattern we develo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pick up sequences belonging to  this family  of inhibitors spans the reg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includes the three central cyste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x-[SAD]-[STA]-C-x(2)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11 other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this pattern can be found twice in some duplicated cereal inhibi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April 1990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Laskowski M., Kato 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Biochem. 49:593-626(198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Tashiro M., Hashino K., Shiozaki M., Ibuki F., Maki 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chem. 102:297-306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54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82; KAZA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Kazal serine protease inhibitors family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Kazal inhibitors family [1] is  one of  the  numerous  families of  ser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ase  inhibitors.    The basic structure  of such a type of inhibit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n in the following schematic represent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|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xxxxxxCxxxxxxCx#xxxxxCxxxxxxxxxxCxxCxxxxxxxxxxxxxxxxx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|             |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+-------------|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C': conserved cysteines involved in disulfide b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#': active site resid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*': position of th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teins known to belong to this family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ancreatic secretory trypsin inhibitor (PSTI), whose physiological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o prevent the trypsin-catalyzed premature activation of zymogens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ncre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mmalian seminal acrosin inhibi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anidae and felidae submandibular gland double-headed protease  inhibito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inhibitors contain  two  Kazal-type  domains,  the first one inhi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ypsin and the second one elast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vian ovomucoids, which consist of three Kazal-type doma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hicken ovoinhibitor [2], which consists of seven Kazal-type doma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dellin B-3 [3], a leech trypsin inhib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mice prostatic  secretory  glycoprotein [4],  induced  by  androgen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exhibits anti-trypsin a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n eel peptide, which is probably a pancreatic  serine proteinase inhib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5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n elastase inhibitor from a sea anemone [6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ttern we developed to pick up Kazal-type inhibitors spans a region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gins with the second cysteine and ends with the fifth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x(7)-C-x(6)-Y-x(3)-C-x(2,3)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sea anemone inhibitor which has six residues between the last two C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there are two residues between the last two cysteines in the patter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sequences except for that of bdellin B-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this pattern  will fail  to detect the first of the three Kazal dom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some of the ovomucoi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Laskowski M., Kato 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Biochem. 49:593-626(198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Scott M.J., Huckaby C.S., Kato I., Kohr W.J., Laskowski M. Jr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sai M.-J., O'Malley B.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2:5899-5907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Fink E., Rehm H., Gippner C., Bode W., Eulitz M., Machleidt W., Fritz 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l. Chem. Hoppe-Seyler 367:1235-1242(198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Mills J.S., Needham M., Parker M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O J. 6:3711-3717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Conlon J.M., Thim 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. J. Biochem. 174:149-153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6] Tschesche H., Kolkenbrock H., Bode 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l. Chem. Hoppe-Seyler 368:1297-1304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55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83; SOYBEAN_KUNITZ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oybean trypsin inhibitor (Kunitz) protease inhibitors family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oybean trypsin  inhibitors (Kunitz)  family [1]  is one  of  the numer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milies of serine proteinase inhibitors.  This family  is  currently know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up together the following protei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ypsin inhibitors A, B, C, KTI1, and KTI2 from soybe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ypsin inhibitor DE3 from coral beans (Erythrina sp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ypsin inhibitor DE5 from sandal bead t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ypsin inhibitors 1A (WTI-1A), 1B (WTI-1B), and 2 (WTI-2) from goa be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ypsin inhibitor from Acacia confu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ypsin inhibitor from silk t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hymotrypsin inhibitor 3 (WCI-3) from goa be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athepsin D inhibitors PDI and NDI from potato [2], which are inhibitor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h cathepsin D (aspartic protease) and tryps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lpha-amylase/subtilisin inhibitors from barley and whe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lbumin-1 (WBA-1) from goa bean seeds [3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iraculin from Richadella dulcifica [4], a sweet taste prot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poramin from sweet potato [5], the major tuberous root prot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otato tuber protein P340 [6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Wound responsive protein gwin3 from poplar tree [7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hese proteins contain from 170 to 200 amino acid residues  and one or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achain disulfide bonds. The best conserved region in all these protein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nd in their N-terminal section;  we  have  used this  region as a sign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]-x-D-x-[EDNTY]-[DG]-[RKHDENQ]-x-[LIVM]-x(5)-Y-x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LIV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potato tuber protein P34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8 RuBisCO small cha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June 1992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Laskowski M., Kato 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Biochem. 49:593-626(198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Ritonja A., Krizaj I., Mesko P., Kopitar M., Lucovnik P., Strukelj B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ngercar J., Buttle D.J., Barret A.J., Turk 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BS Lett. 267:13-15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Kortt A.A., Strike P.M., de Jersey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. J. Biochem. 181:403-408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Theerasilp S., Hitotsuya H., Nakajo S., Nakaja K., Nakamura Y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urihara 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4:6655-6659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Hattori T., Yoshida N., Nakamura 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t Mol. Biol. 13:563-572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6] Stiekema W.J., Heidekamp F., Dirkse W.G., van Beckum J., de Haan P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n Bosch C., Louwerse J.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t Mol. Biol. 11:255-269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7] Bradshaw H.D., Hollick J.B., Parsons T.J., Clarke H.R.G., Gordon M.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t Mol. Biol. 14:51-59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56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84; SERP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erpin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rpins (SERine Proteinase INhibitors) [1,2,3] are a group of structur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ated proteins.  Serpins are high molecular weight (400 to 500 amino acids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acellular,  irreversible  serine protease  inhibitors  with a well 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ctural-functional characteristic; i.e., a reactive region of the molec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acts as a 'bait' for an appropriate serine protease. This region is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C-terminal part of these proteins.   Proteins which are known to be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serpin family  are  listed  below  (references  are  only  provid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ntly determined sequenc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lpha-1 protease inhibitor (alpha-1-antitrypsin, contraps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lpha-1-antichymotryps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ntithrombin II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lpha-2-antiplasm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eparin cofactor I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mplement C1 inhib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lasminogen activator inhibitors 1 (PAI-1) and 2 (PAI-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lia derived nexin (GDN) (Protease nexin I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rotein C inhib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at hepatocytes SPI-1, SPI-2 and SPI-3 inhibitors [4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lepidopterian protease inhibitor [5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eukocyte elastase inhibitor [6]  which, in  contrast  to other serpins,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intracellular prot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ree  orthopoxviruses  probable  protease  inhibitors [7],  which  may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olved in  the  regulation  of  the  blood clotting cascade and/o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ment cascade in the mammalian h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ddition to these inhibitors, a number of proteins with no known inhibi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ity, are said (on the basis of strong sequence similarities) to belo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ami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irds ovalbumin and the related genes X and Y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ngiotensinogen; the precursor of the angiotensin active pept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arley protein Z; the major endosperm album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hicken heat-shock, collagen-binding protein HSP47 [8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rticosteroid binding globulin (CB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yroxine-binding globulin (TB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heep uterine  milk protein (UTMP) and pig  uteroferrin-associated  prot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UFAP) [9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sp47, an endoplasmic reticulum heat-shock protein that  binds  strongl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lagen and could act  as a chaperone in the collagen biosynthetic path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0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p45, an estrogen-regulated protein from Xenopus laevis [11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developed  a signature pattern for  this family of  proteins, centered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l conserved Pro-Phe sequence  which is found ten to fifteen residue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-terminal side of the reactive bo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F]-x-[LIVMFA]-[DNQ]-[RKHQ]-[PS]-F-[LIVMFY](2)-x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LIVMF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sheep alpha-1-antitrypsin, rodent angiotensinogen, vaccinia viruses SPI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K2L), and Ep4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mouse  ribosomal  protein S6 kin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-alpha, and Human papillomavirus type 5B probable protein L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in position 6 of the pattern, Pro is found in all serpins excep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yroxine-binding globulin (TBG) where Ser is found 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Carrell R., Travis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Biochem. Sci. 10:20-24(198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Carrell R., Pemberton P.A., Boswell D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d Spring Harbor Symp. Quant. Biol. 52:527-535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Huber R., Carrell R.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istry 28:8951-8966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Pages G., Rouayrenc J.F., Le Cam G., Mariller M., Le Cam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. J. Biochem. 190:385-391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Kanost M.R., Prasad S.V., Wells M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4:965-972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6] Potempa J., Dubin A., Watorek W., Travis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3:7364-7369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7] Kotwal G.J., Moss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Virol. 63:600-606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8] Hirayoshi K., Kudo H., Takechi H., Nakai A., Iwamatsu A., Yamada K.M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gata 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. Cell. Biol. 11:4036-4044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9] Malathy P.V., Imakawa K., Simmen R.C.M., Roberts R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. Endocrinol. 4:428-440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0] Clarke E., Sandwal B.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im. Biophys. Acta 1129:246-248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1] Holland L.J., Suksang C., Wall A.A., Roberts L.R., Moser D.R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hattacharya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7:7053-7059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57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85; POTATO_INHIBITOR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otato inhibitor I family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otato inhibitor I family  is  one of  the   numerous families  of  ser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ase  inhibitors.    Members of this protein family are found in plant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seeds of  barley or beans [1,2,3], and in potato or tomato leaves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accumulate in response to mechanical damage [4,5]. An inhibitor belon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is family  is also found  in  leech [6].  It is interesting to note th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ly, this  is the  only proteinase  inhibitor family to be found both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nt and animal kingdo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cturally these inhibitors  are small (60 to 90 residues),  and in contr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other  families of protease inhibitors, they lack  disulfide bonds. 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a  single inhibitory site.  The consensus  pattern  we developed inclu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e out of the  four  residues  which  are  conserved in all members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mi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FYW]-P-[EQH]-[LIV](2)-G-x(2)-[STAGV]-x(2)-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barley subtilisin-chymotrypsin inhibitor-2b which has Glu instead of G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 trypsin inhibitor from the cucurbitaceae Momordica charantia [7]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said to belong  to the  potato inhibitor I family, but  which shows onl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y weak similarity with the other members of this fami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June 1992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Svendsen I., Hejgaard J., Chavan J.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lsberg Res. Commun. 49:493-502(198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Svendsen I., Boisen S., Hejgaard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lsberg Res. Commun. 47:45-53(198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Nozawa H., Yamagata H., Aizono Y., Yoshikawa M., Iwasaki 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chem. 106:1003-1008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Cleveland T.E., Thornburg R.W., Ryan C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t Mol. Biol. 8:199-207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Lee J.S., Brown W.E., Graham J.S., Pearce G., Fox E.A., Dreher T.W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ern K.G., Pearson G.D., Ryan C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3:7277-7281(198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6] Seemuller U., Eulitz M., Fritz H., Strobl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ppe-Seyler's Z. Physiol. Chem. 361:1841-1846(198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7] Zeng F.-Y., Qian R.-Q., Wang 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BS Lett. 234:35-38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58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86; SQUASH_INHIBITOR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quash family of serine protease inhibitor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quash family of serine  protease  inhibitors  [1]  is one of the numer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milies of serine   proteinase inhibitors.   The proteins   belonging t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mily  are found in  the  seeds of  cucurbitaceae  plants  (cucumber, squas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ter gourd, etc.).    The basic  structure of  such  a type of inhibitor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n in the following schematic represent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|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Cx#xxxxCxxxxxCxxxCxCxxxxx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|     |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|-----+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--------30 residues-------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C': conserved cysteines involved in disulfide b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#': active site resid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*': position of th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ttern that we use to detect  proteins  from this family  spans the maj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  of  the  sequence of  these   inhibitors and  includes five  of  the s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steines involved in disulfide b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P-x(5)-C-x(2)-D-x-D-C-x(3)-C-x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June 1992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Otlewski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l. Chem. Hoppe-Seyler 371:23-28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59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87; CYSTAT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ysteine proteases inhibitor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hibitors of cysteine  proteases [1,2,3],  which are found in the tissu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dy fluids of animals, in the larva of the worm Onchocerca volvulus [4],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plants, can be grouped into three distinct but related famil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ype 1 cystatins (or stefins), which are molecules of about 100 amino  ac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idues with no disulfide bonds nor carbohydrate grou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ype 2 cystatins,  which  are  molecules  of  about 115 amino acid resid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contain one or two disulfide loops toward their C-termi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Kininogens, which are  multifunctional  plasma glycoproteins.  They a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cursor  of  the  active  peptide  bradykinin  and  play  a role in bl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agulation by  helping  to  position optimally prekallikrein and factor X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 to factor XII.  They  are  also  inhibitors  of  cysteine  prote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ucturally,  kininogens  are  made  of three  contiguous type-2 cystat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mains, followed  by an  additional  domain  (of  variable  length) 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 the  sequence of bradykinin.  The  first  of  the  three cysta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mains seem to have lost its inhibitory a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ll these inhibitors there is a conserved region of five residues which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n proposed to be  important for  the binding to the cysteine proteases.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 starts with and includes this conserved reg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Q-[LIVT]-V-[SAG]-G-x(2)-[LIVMFY]-x-[LIVMFY]-x-[LIVMFY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human cystatin S, Drosophila cystatin, and rice oryzacystatin I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genome  polyprotein  of hepatit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ruses,  yeast  polyadenylate-binding   protein,  and  an  Escherichia  co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tracycline repressor prot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this pattern is always found TWICE in all kininog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calpastatin [5], a calpain  specific  inhibitor, does not belong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statin/kininogen fami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xpert(s) to contact by email: Turk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k@ijs.ac.mail.y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Barrett A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Biochem. Sci. 12:193-196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Rawlings N.D., Barrett A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Mol. Evol. 30:60-71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Turk V., Bode 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BS Lett. 285:213-219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Lustigman S., Brotman B., Huima T., Prince A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. Biochem. Parasitol. 45:65-76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Emori Y., Kawasaki H., Imajoh S., Imahori K., Suzuki 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4:3590-3594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60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88; TIMP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issue inhibitors of metalloproteinase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ssue inhibitors of metalloproteinases (TIMP)  are a family of proteins [1,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] that can form complexes with extracellular matrix metalloproteinases  (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collagenases)  and irreversibly  inactivate them.   TIMP's  are protei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200 amino acid residues, 12 of which are cysteines which are involv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ulfide bonds [4].  The basic structure of such a type of inhibitor is sh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following schematic represent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+         +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|**                           |         |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CxCxxxxxxxxxxxxxxxxxCxxxxxxxxxCxxxxxxxCxCxCxCxCxxxxxCxxC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|                 |                 |   | | |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+-----------------|-----------------+   +-+ +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C': conserved cysteines involved in disulfide b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*': position of th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ignature pattern for TIMP's we  chose  the N-terminal extremity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, which includes three conserved cyste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x-C-x-P-x-H-P-Q-x-A-F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three C's are involved in disulfide bond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Stetler-Stevenson W.G., Krutzsch H.C., Liotta L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4:17374-17378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Woessner J. J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EB J. 5:2145-2154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Pavloff N., Staskus P.W., Kishanani N.S., Hawkes S.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7:17321-17326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Williamson R.A., Martson F.A.O., Angal S., Koklitis P., Panico M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ris H.R., Carne A.F., Smith B.J., Harris T.J.R., Freedman R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J. 268:267-274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50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26; CEREAL_TRYP_AMYL_INH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ereal trypsin/alpha-amylase inhibitors family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eds  of cereals contain  numerous  serine  proteases  and  alpha-amyl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hibitors. These inhibitors can be grouped into families  based on structu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ilarities. The cereal trypsin/alpha-amylase inhibitor family [1,2] cons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proteins of about 120 amino acids  which  contain 10 cysteine residues,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which  are  involved  in  disulfide  bonds.  Some of  these  inhibito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 to trypsin, others to alpha-amylase, and a few are bifunctional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ematic representation of the structure of these inhibitors is shown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+|   +-+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|****      ||   | |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CxxxxxxCxxxCxxxxxxCCxxxCxCxxxxxxxxxxxxxCxxxxxxxxCxxxxxxxC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|                           |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+---------------------------+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C': conserved cysteines involved in disulfide b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*': position of th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x(10)-L-x(2)-C-x(2)-[LIVMFY](2)-x(3,4)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three C's are involved in disulfide bond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Drosophila Notch, human uromodul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uman complement receptor 2, and Trypanosoma leucine repeat protein ESAG-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Gautier M.-F., Alary R., Joudirer 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t Mol. Biol. 14:313-322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Garcia-Olmedo F., Salcedo G., Sanchez-Monge R., Gomez L., Royo J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bonero 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) Oxford Surveys of Plant Molecular and Cell Biology, Miflin B., Ed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l. 4, pp. 275-334, Oxford University Press, Oxford, 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440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77; ALPHA_2_MACROGLOBUL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lpha-2-macroglobulin family thiolester region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teinase-binding alpha-macroglobulins (A2M) [1] are  large glycoprote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nd in the plasma of vertebrates, in  the  hemolymph  of some invertebrat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n  the egg  white of reptiles and bird.  A2M-like  proteins are  able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hibit all  four  classes  of  proteinases by  a "trapping" mechanism. 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 have  a  peptide  stretch,  called  the 'bait region', which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 cleavage sites for different proteinases.  When a  proteinase clea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ait region, a conformational change is induced in the protein which tr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teinase. The  entrapped  enzyme  remains  active  against low mole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ight substrates, its activity  toward  larger  substrates is greatly redu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e to steric hindrance.  Following cleavage  in the bait region a thiol e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nd formed  between  the side chains of a cysteine and a glutamine is cle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mediates the covalent binding of the A2M-like protein to the protein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teins which are known to belong to this family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lpha-2-macroglobulin from mammals, lobster, and crayf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lpha-1-inhibitor III from r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regnancy zone protein (PZP) from hum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Ovostatin from bi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mplement components C3,  C4,  and C5.   These  proteins  do  not  inhi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einases.  C3 plays a  central role in the  activation of both class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lternative complement pathways.  After C3 is  cleaved to  form C3b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ind covalently,  via its  reactive  thiol ester bond,  to cell su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bohydrates  or  immune aggregates.  Similarly C4, once activated to C4b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ind to various molecu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ignature pattern for this family of proteins we have selected the reg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contains the two residues involved in the thiol ester bo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PG]-x-[GS]-C-[GA]-E-[EQ]-x-[LIV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 and E/Q are involved in the thiol ester bon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complement component C5  which  has  lost  the residues implicat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ol ester bo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xpert(s) to contact by email: Van Leuven 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d@blekul13.bit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May 1991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Sottrup-Jensen 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4:11539-11542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5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27; DISINTEGRIN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isintegrin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integrins [1,2]  are  snake  venom   proteins   which  inhibit   fibrino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action  with  platelet  receptors  expressed on the glycoprotein IIb-II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x. They act by binding to the integrin glycoprotein IIb-IIIa receptor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platelet  surface and  inhibit  aggregation  induced  by  ADP,  thromb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telet-activating factor and colla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integrins are peptides of about  70 amino  acid residues that contain 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steines which are all involved in disulfide bonds [3].  Disintegrins co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Arg-Gly-Asp (RGD) sequence,  which  is  a  recognition site of many adhe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.  The RGD sequence of disintegrins is postulated to interact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ycoprotein IIb-IIIa comple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quence of disintegrins  from  different  snake  species  is known.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  are  known  as:  albolabrin,   applagin,  barbourin,  batroxostat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istatin, echistatin, elegantin, eristicophin, flavoridin, halysin, kistr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geminin, and triflav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other proteins are known to contains a disintegrin doma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ome snake  venom zinc metalloproteinases [4]  are known to consist of a 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al catalytic domain fused to a disintegrin domain.  This  is the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 trimerelysin I  (HR1B),  atrolysin e (Ht-e)  and  of  the  precurso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gramin. It is suggested  that  the proteinases are able to autoly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ve the proteinase and disintegrin domains from one another and that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integrins may arise from such a post-translational proces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beta-subunit of guinea pig  sperm surface protein PH30 [5].   PH30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ein involved  in  sperm-egg fusion.   The   beta   subunit  contains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integrin at the N-terminal extrem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mmalian epididymial protein 1 (EAP I) [6].  EAP I is  associate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rm membrane and which may play a role in sperm maturation.  Structur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P I consists of a N-terminal domain, followed by a zinc metalloprotein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main, a disintegrin domain, an a large C-terminal domain  that contain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membrane reg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chematic  representation  of  the  structure  of a typical disintegri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n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+             +----|---|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|             |    |   |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xxxCxCxxxxxxCCxxxxCxxxxxxxCxxxxCCxxCxxxxxxxxCxxxRGDxxxxxCxxxxxxCxxx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|    |       ******|***********|*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+    +-------------+           +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C': conserved cysteines involved in disulfide b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*': position of th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ignature pattern for disintegrins we selected a conserved central reg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contains five of the cysteines involved in disulfide b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x(2)-G-x-C-C-x-[NQRS]-C-x-[FM]-x(6)-C-[RK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Williams J., Rucinski B., Holt J., Niewiarowski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im. Biophys. Acta 1039:81-89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Dennis M.S., Henzel W.J., Pitti R.M., Lipari M.T., Napier M.A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isher T.A., Bunting S., Lazarus R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7:2471-2475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Calvete J.J., Schaefer W., Soszka T., Lu W., Cook J.J., Jameson B.A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ewiarowski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istry 30:5225-5229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Hite L.A., Fox J.W., Bjarnason J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l. Chem. Hoppe-Seyler 373:381-385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Blobel C.P., Wolfsberg T.G., Turck C.W., Myles D.G., Primakoff P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te J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56:248-252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6] Perry A.C.F., Jones R., Barker P.J., Hall 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J. 286:671-675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478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553; LAMBDA_PHAGE_CIII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Lambdoid phages regulatory protein CIII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ambdoid phages  regulatory  protein CIII [1] is  a   very  small  prot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ose presence  in  the  cell  results  in   the   stabilization  of  the  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criptional activator, a usually very unstable protein. The stabilized 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 is then able to activate CI, the gene  for the repressor protein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vents the transcription  of  proteins necessary  for  lytic developmen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us promotes the establishment of lysoge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xact mechanism of  the  action of CIII on the stability of CII is not y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n, although it has been proposed  that  CIII  acts  as  an  inhibitor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ase that degrades CI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has been shown that a region of 22 residues which is located in the cent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 of CIII from various  lambdoid  phages and which is the region of high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 similarity, is sufficient for  the  activity of the protein.  We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ived a pattern from that reg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E-S-x-L-x-R-x(2)-[KR]-x-L-x(4)-[KR](2)-x(2)-[DE]-x-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Kornitzer D., Altuvia S., Oppenheim A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8:5217-5221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6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89; PENTAX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entaxin family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ntaxins (or pentraxins) [1]  are  a  family  of  proteins  which show,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ectron  microscopy,  a  discoid  arrangement  of  five  noncovalently  b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units. The proteins known to belong to this family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-reactive protein (CRP), a protein which, in  mammals, is expressed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ute phase response to tissue injury or inflammation. CRP displays sev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s  associated  with   host  defense:  it  promotes   agglutin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terial capsular swelling, phagocytosis,  and complement fixation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s calcium-dependent binding  to phosphorylcholine.   CRPs  have also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quenced [2] in an invertebrate, the  Atlantic horseshoe  crab, where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a normal constituent of the hemolymp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erum Amyloid P-component (SAP), a precursor of amyloid  component P 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found in basement membrane and is associated with amyloid depos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amster female protein (FP) [3], a  plasma  protein  whose concentra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ed by sex steroids and by stimuli that elicit an acute phase respo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uman PTX3 [4]. PTX3 is a  cytokine-induced protein  whose  function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t known and which contains a pentaxin domain in its C-terminal ha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quences of the different members of this family are quite conserved. 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ed, as a  signature,  a six residue pattern  which  includes a  cyst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is known, in CRPs and SAP, to be involved in a disulfide brid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H-x-C-x-[ST]-W-x-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June 1992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Pepys M.B., Baltz M.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v. Immunol. 34:141-212(198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Nguyen N.Y., Suzuki A., Boykins R.A., Liu T.-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1:10456-10465(198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Dowton S.B., Woods D.E., Mantzouranis E.C., Colten H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ience 228:1206-1208(198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Breviario F., d'Aniello E.M., Golay J., Peri G., Bottazi B., Bairoch A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jana E., Mantovani A., Introna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L/GenBank: X6361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6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90; IG_MHC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mmunoglobulins and major histocompatibility complex protein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asic structure  of immunoglobulin (Ig) [1] molecules is a tetramer of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ght chains  and two heavy chains linked  by disulfide  bonds.  There ar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s of  light chains:  kappa and lambda   each composed of a constant do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L) and a variable domain (VL).  There are five types of heavy chains: alph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ta, epsilon, gamma and mu.   They all consist of a variable domain (VH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e (in alpha,  delta  and  gamma)  or  four (in  epsilon and  mu)  cons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mains (CH1 to CH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jor histocompatibility complex  (MHC) molecules  are made of two cha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class I [2] the alpha  chain is composed of three  extracellular domains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membrane   region   and a   cytoplasmic tail.   The  beta  chain (beta-2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croglobulin) is  composed of a single extracellular domain.  In class II [3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h the  alpha and the beta chains are composed of two extracellular domai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transmembrane region and a cytoplasmic t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 known  [4,5]    that  the  Ig  constant  chain  domains  and   a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acellular   domain   in each  type  of  MHC   chains are related.   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mologous domains are approximately  one  hundred amino  acids long, and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 conserved intradomain disulfide bond.  We developed  a small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ound the C-terminal cysteine involved  in  this  disulfide bond which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to detect these category of Ig related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FY]-x-C-x-[VA]-x-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 heavy chains type Alpha C region  : All, in CH2 and CH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 heavy chains type Delta C region  : All, in CH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 heavy chains type Epsilon C region: All, in CH1, CH3 and CH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 heavy chains type Gamma C region  : All, in CH3 and also CH1 in some c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 heavy chains type Mu C region     : All, in CH2, CH3 and CH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 light chains type Kappa C region  : In all CL except rabbits and fr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 light chains type Lambda C region : In all CL except rabb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HC class I alpha chains : All,  in   alpha-3  domains,   including  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tomegalovirus MHC-1 homologous protein [6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2-microglobulin     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HC class II alpha chains: All, in alpha-2 doma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HC class II beta  chains: All, in beta-2 doma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25 other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May 1991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Gough 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Biochem. Sci. 6:203-205(198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Klein J., Figueroa 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munol. Today 7:41-44(198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Figueroa F., Klein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munol. Today 7:78-81(198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Orr H.T., Lancet D., Robb R.J., Lopez de Castro J.A., Strominger J.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282:266-270(197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Cushley W., Owen M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munol. Today 4:88-92(198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6] Beck S., Barrel B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31:269-272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55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635; PILI_CHAPERON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Gram-negative pili assembly chaperone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 Gram-negative  bacteria  possess, on  their  surface,  a  supramole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cture, the  pili,  that  mediate attachment to  specific  receptor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embly  of  the  pili  requires  the  function  of  specialized  periplasm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perones [1].  These proteins  are  structurally  and  possibly evolution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ated to the  immunoglobulin family.  The  known members  of this famil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scherichia coli papD for P pil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scherichia coli f17-D for F17 pil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scherichia coli faeE for K88 pil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scherichia coli fanE for K99 pil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scherichia coli sfaE for S pil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ordetella pertussis fhaD for filamentous hemagglutinin and fimbri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aemophilus influenzae hifB for type b pil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Klebsiella pneumoniae mrkB for type 3 pil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rsinia pestis caf1M for F1 capsule anti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cturally  these proteins  consist  of  two  globular  domains  that 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ology identical  to  an immunoglobulin  fold.  As  a  signature pattern 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ed a highly conserved region located in  the C-terminal  section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globular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F]-[AP]-x-D-[KR]-E-[ST]-[LIVM]-x-[FYW]-x-[NC]-[LIVM]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(2)-[LIVM]-P-[AP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Holmgren A., Kuehn M.J., Branden C.-I., Hultgren S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O J. 11:1617-1622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6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91; PRION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706; PRION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rion protein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on protein (PrP) [1,2,3] is a  small glycoprotein found in high quantit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rain of  humans  or  animals  infected  with  a  number  of  degener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urological diseases such as  Kuru, Creutzfeldt-Jacob disease (CJD), scrapi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bovine spongiform encephalopathy (BSE).   PrP is encoded in the host gen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s expressed both  in  normal and infected  cells.   PrP has a tendenc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regate yielding polymers called ro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cturally PrP is  a  protein that  consist of a signal peptide, follow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-terminal domain that contains tandem repeats of a short motif (PHGGGWGQ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mmals, PHNPGY in chicken),  followed  by  a highly conserved domain of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0 residues that contains a  disulfide bond.  Finally  there  is a C-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ydrophobic domain which  is post-translationally removed when PrP is attac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extracellular side of the cell membrane by a GPI-anchor.  The stru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PrP is shown in the following schematic repres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+----------------+-******-------------------****-----+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Sig| Tandem repeats |                    C        C    S|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+----------------+--------------------|--------|----|+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+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P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C': conserved cysteines involved in a disulfide bo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*': position of the patter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signature patterns for PrP we  selected a perfectly conserved, alanine-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ycine-rich region of 16 residues as well  as a region centered on the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steine involved in the disulfide bo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A-G-A-A-A-A-G-A-V-V-G-G-L-G-G-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E-x-[ED]-x-K-[LIVM](2)-x-[KR]-[LIVM](2)-x-[QE]-M-C-x(2)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-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 is involved in a disulfide bon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Patterns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Stahl N., Prusiner S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EB J. 5:2799-2807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Brunori M., Chiara Silvestrini M., Pocchiari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Biochem. Sci. 13:309-313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Prusiner S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Microbiol. 43:345-374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64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92; CYCLIN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yclin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clins [1,2] are eukaryotic proteins which play an active role in contro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clear cell division cycles.  Cyclins, together with  the p34 (cdc2)  or cdk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nases, form the Maturation Promoting Factor (MPF). There are two main grou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cycli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2/M cyclins, which are essential for the control of the  cell cycle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2/M (mitosis) transition.  G2/M cyclins  accumulate steadily during G2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abrubptly  destroyed  as  cells  exit  from mitosis  (at the en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-phas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1/S cyclins, which are essential for the  control of the cell cycle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1/S (start) tran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most species there are multiple  forms of  G1 and G2 cyclins.  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vertebrates,  there  are  two G2 cyclins: A and B,  and  at least  three G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clins: C, D, and E [3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est conserved region is in the central  part  of  the  cyclins sequenc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region is known as the 'cyclin-box'. We have derived a 32 residue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at reg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R-x(2)-[LIVM]-x(2)-[FYW]-[LIVM]-x(8)-[LIVMC]-x(4)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LIVMFY]-x(2)-[STAGC]-[LIVMFYQ]-x-[LIVMFY](2)-D-[RK]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LIVMFYW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G1/S cyclins C from human and Drosophila, and PUC1 from fission ye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June 1992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Nurse 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44:503-508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Norbury C., Nurse 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. Biol. 1:23-24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Lew D.J., Dulic V., Reed S.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 66:1197-1206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65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93; PCNA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roliferating cell nuclear antigen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liferating cell nuclear antigen (PCNA) [1,2] is a protein which is invol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DNA replication  by  acting  as a  cofactor  for  DNA polymerase delta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ymerase which is responsible for leading strand DNA re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imilar protein exists in yeast (gene POL30) [3] and it is  associated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ymerase III, the yeast analog of polymerase delta.   In  baculoviruse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 ETL  has  been shown [4] to  be highly related to PCNA and is proba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ociated with the viral encoded DNA polymer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 signature for this family  of proteins we  selected a  conserved  reg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contains two basic resid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SN]-[LIVM]-[SA]-K-[LIVM](2)-[RK]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June 1991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Bravo R., Frank R., Blundell P.A., McDonald-Bravo 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26:515-517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Suzuka I., Hata S., Matsuoka M., Kosugi S., Hashimoto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. J. Biochem. 195:571-575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Bauer G.A., Burgess P.M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cleic Acids Res. 18:261-265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O'Reilly D.R., Crawford A.M., Miller L.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37:606-606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67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95; ARRESTIN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rrestin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restin (or S-antigen) [1] is a protein  that interacts  with light-activ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sphorylated  rhodopsin  thereby  inhibiting  or 'arresting'  its abilit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act with transducin.    In mammals arrestin is associated with autoimm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veit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restin belongs to a family of closely related proteins that inclu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eta-arrestin-1 and -2 [2], proteins that  regulate  the  function of bet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renergic receptors. They bind to phosphorylated beta-adrenergic recep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by causing a significant impairment of their capacity to activate G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hosrestins I and II from Drosophila [3].  These  proteins  undergo  ligh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uced   phosphorylation  and   probably   play  an   important   role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toreceptor transdu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 comparison of proteins from the arrestin family shows a high leve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rvation. As  a  signature pattern  we selected a region located in the 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inal section that contains many charged and hydrophobic resid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FY]-R-Y-G-x-[DE](2)-x-[DE]-[LIVM](2)-G-[LIVM]-x-F-x-[RK]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DE]-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xpert(s) to contact by email: Kolakowski L.F. J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olakowski@helix.mgh.harvard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Wilden U., Hall S., Kuhn 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3:1174-1178(198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Attramadal H., Arriza J.L., Aoki C., Dawson T.M., Codina J., Kwatra M.M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nyder S.H., Caron M.G., Lefkowitz R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7:17882-17890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Matsumoto H., Yamada 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Biophys. Res. Commun. 177:1306-1312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68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96; CHAPERONINS_CPN60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haperonins cpn60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peronins [1,2] are proteins implicated in  the  folding  of proteins 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embly of oligomeric protein complexes.  Their  role  seem to be  to  ass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 polypeptides to  maintain  or assume  conformations  which permit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ct assembly into oligomeric structures.  They  are found in abundance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karyotes,  chloroplasts,  and  mitochondria.  Chaperonins  form  oligome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xes and are composed of two different types of subunits: a 60 Kd prot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is known as  cpn60 (groEL in bacteria)  and  a  10 Kd  protein, known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pn10 (groES in bacteri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pn60 protein shows weak ATPase activity and is a highly conserved prot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bout 550 to 580 amino acid  residues which has been described by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s in different spec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scherichia coli groEL protein,  which  is essential for the  growth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teria and the assembly of several bacterioph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yanobacterial groEL analog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ycobacterium tuberculosis and leprae 65 Kd antigen, Coxiella burnetti h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ck protein B (gene htpB), Rickettsia tsutsugamushi major antigen 58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lamydial 57 Kd hypersensitivity antigen  (gene hypB)  which  are prob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alogues of gro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hloroplast RuBisCO subunit  binding-protein  alpha  and beta chains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d ribulose bisphosphate carboxylase  small and large subunits  and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implicated in the assembly of the enzyme oligo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mmalian mitochondrial matrix protein P1 (mitonin or P6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HSP60 protein, a mitochondrial assembly fa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chose, as a signature  pattern  for  this protein, a  rather well con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on of twelve residues located in the last third of the cpn60 sequ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A-A-x-E-E-x(4)-G(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xpert(s) to contact by email: Georgopoulos 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orgopo@cmu.unige.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Ellis R.J., van der Vies S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Biochem. 60:321-347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Zeilsta-Ryalls J., Fayet O., Georgopoulos 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Microbiol. 45:301-325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576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681; CHAPERONINS_CPN10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haperonins cpn10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peronins [1,2] are proteins implicated in  the  folding  of proteins 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embly of oligomeric protein complexes.  Their  role  seem to be  to  ass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 polypeptides to  maintain  or assume  conformations  which permit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ct assembly into oligomeric structures.  They  are found in abundance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karyotes,  chloroplasts,  and  mitochondria.  Chaperonins  form  oligome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xes and are composed of two different types of subunits: a 60 Kd prot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is known as  cpn60 (groEL in bacteria)  and  a  10 Kd  protein, known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pn10 (groES in bacteri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pn10  protein binds to cpn60  in the presence of MgATP and suppress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Pase activity of the latter.  Cpn10  is  a  protein  of about 100 amino ac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ues whose sequence is well  conserved from bacteria to mammals [3]. 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ature  pattern for cpn10 we  selected  a  region located in the N-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 of the prot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FY]-x-P-L-x-D-[KR]-[LIVMF](3)-[KREQ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xpert(s) to contact by email: Georgopoulos 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orgopo@cmu.unige.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Ellis R.J., van der Vies S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Biochem. 60:321-347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Zeilsta-Ryalls J., Fayet O., Georgopoulos 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Microbiol. 45:301-325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Hartman D.J., Hoogenraad N.J., Condron R., Hoj P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9:3394-3398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610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750; TCP1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751; TCP1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haperonins TCP-1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CP-1 protein [1,2] (Tailless Complex Polypeptide 1)  was first ident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mice  where  it  is especially  abundant  in testis but present in all c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s. It has  since  been  found  and  characterized  in many other mammali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es, in Drosophila and in yeast.  TCP-1  is  a highly conserved protei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60 kd (556 to 560 residues). TCP-1 is a subunit of a 900 Kd double tor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ped particle in eukaryotic cytosol [3] and is  known to act, in vitro,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lecular chaperone for tubulin and act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CP-1 is highly related to TF55 [4],  a  molecular chaperone isolated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haebacteria Sulfolobus shibatae. TF55 has ATPase activity, is known to b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folded polypeptides, and forms  an  homo-oligomeric  complex  of two stac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ne-membered r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CP-1 family of proteins are weakly, but significantly [5], relat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pn60/groEL chaperonin fami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signature patterns for  this family  of chaperonins we choose two con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ons. The first region is located in the  N-terminal section and contain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tely conserved stretch of six residues.  The second region is loca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cond half of the proteins and contains four conserved basic resid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D-[LIVMF]-T-[LIVM]-T-N-D-G-A-T-[LIVM]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V-R-R-x(2)-K-x-D-[LIVM]-x(2)-[LIVM]-A-[KR]-A-[ST]-G-[AG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xpert(s) to contact by email: Willison K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ison@icr.ac.u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Ellis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58:191-192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Nelson R.J., Craig E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. Biol. 2:487-489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Lewis V.A., Hynes G.M., Zheng D., Saibil H., Willison K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58:249-252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Trent J.D., Nimmesgern E., Wall J.S., Hartl F.U., Horwich A.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54:490-493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Hemmingsen S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57:650-650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69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97; HSP70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29; HSP70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Heat shock hsp70 proteins family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karyotic   and  eukaryotic  organisms   respond  to  heat  shock  or 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vironmental  stress  by  the  induction   of   the  synthesis   of  prote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lectively known as the heat-shock proteins (hsp) [1].  Among these prote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 family of proteins with an average  molecular weight of 70 Kd,  which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n as the hsp70 proteins [2,3,4].  In  most species there are many prote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belong to  the hsp70 family, and  some  of these  proteins are  ex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 unstressed conditions. Hsp70 proteins can be found in different cell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rtments (nuclear, cytosolic, mitochondrial, endoplasmic reticulum, etc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of the proteins that belong to the hsp70 family are list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 Escherichia coli and other bacteria, there seems  to  be a single hsp-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ein, which is known as the dnaK prot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 yeast at least  nine hsp70 proteins are  known  to exist:  SSA1 to SSA4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SB1, SSB2, SSC1, SSD1 and KAR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 Drosophila there are  at least  eight  different  hsp70 proteins: HSP7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SP68, and HSC-1 to HSC-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 mammals there are at least  four different  proteins:  hsp70, hsp72, p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or hsc73), and GRP78 (also known as the immunoglobulin heavy chain bi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ein (BiP)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proteins belonging to the hsp70 family bind ATP.   A variety  of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 been postulated for  hsp70 proteins.  It now appears  [5] that some hsp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 play an important role in the transport of proteins across membra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sp70 proteins  seem  to be  involved in protein  folding and in the assembly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assembly of protein complexes [6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have derived two signature  patterns  for the hsp70 family of protein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pattern is  centered on a  conserved  pentapeptide which is foun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-terminal section of these proteins; while the  second pattern is a con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ctapeptide located some 200 residues from their N-terminal extrem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IV]-D-L-G-T-T-x-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Mycobacterium paratuberculosis 70 Kd anti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D-[LF]-G(3)-T-F-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hsp70-II of the sea urchin Paracentrotus livid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all hsp70 have Leu in position 2 of the pattern except for  Trypanoso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ucei heat shock cognate which has Ph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Lindquist S., Craig E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Genet. 22:631-677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Pelham H.R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 46:959-961(198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Pelham H.R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32:776-77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Craig E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Essays 11:48-52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Deshaies R.J., Koch B.D., Schekmam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Biochem. Sci. 13:384-388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6] Craig E.A., Gross C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Biochem. Sci. 16:135-140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70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98; HSP90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Heat shock hsp90 proteins family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karyotic   and  eukaryotic  organisms   respond  to  heat  shock  or 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vironmental  stress  by  the  induction   of   the  synthesis   of  prote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lectively known as the heat-shock proteins (hsp) [1].  Among these prote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 family of proteins with an average  molecular weight of 90 Kd,  which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n as the hsp90 proteins.  The  proteins  that  are known to belong t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mily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scherichia coli heat shock protein c62.5 (gene htp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hsp 90, hsc 90, and hsp 8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rosophila hsp 82 (hsp 8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ypanosoma cruzi hsp 8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hicken hsp 9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uman and mouse hsp 90-alpha (hsp 86) and hsp 90-beta (hsp 8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endoplasmic reticulum  protein 'endoplasmin'  (also  known  as Erp99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, GRP94 in hamster, and hsp 108 in chick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xact function of  hsp90  proteins is not yet known. In higher eukaryot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sp90  has been found associated with steroid hormone receptors, with tyros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nase oncogene  products of several retroviruses,  with eIF2alpha kinas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ctin and tubul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ignature pattern for the  hsp90  family  of  proteins we have select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fectly conserved hexapeptide which is found in the N-terminal part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N-K-E-I-F-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April 1990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Lindquist S., Craig E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Genet. 22:631-677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55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636; DNAJ_NTER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637; DNAJ_CXXCXGXG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naJ domains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karyotic heat shock protein dnaJ  interacts  with  the chaperone hsp70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dnaK protein.  Structurally  the  dnaJ  protein consists  of a N-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rved domain  of  about 70  amino acids, a  glycine-rich  region  of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0 residues, a central domain containing four repeats of a CXXCXGXG motif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-terminal region of from 120 to 170 residues.  Such a structure is show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schematic repres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+-+------+-----+-----------+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N-terminal | |Gly-R |     |CXXCXGXG   | C-terminal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+-+------+-----+-----------+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has been shown [1] that the dnaJ N-terminal domain (which we will call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t-dnaJ) as well as the region  containing  the CXXCXGXG motifs are also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other prokaryotic and eukaryotic proteins.  These proteins are listed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references are only provided for recently determined sequenc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hizobium  fredii  nolC [2],  a  protein  involved  in    cultivar-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ulation of soybean. NolC contains a Nt-dnaJ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protein MAS5/YDJ1 which seems to be involved in mitochondrial prot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. MAS5 contains both a Nt-dnaJ domain and the CXXCXGXG motifs reg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protein SCJ1 which is involved in protein sorting. SCJ1 contains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Nt-dnaJ domain and the CXXCXGXG motifs reg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protein SEC63/NPL1 which is  important for protein  assembly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oplasmic reticulum and the nucleus. SEC63 contains a Nt-dnaJ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protein SIS1 which is required for  nuclear migration during mito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S1 contains a Nt-dnaJ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lasmodium falciparium  ring-infected  erythrocyte  surface antigen (RES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A, whose function is not know, is  associated with the membrane skele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newly invaded erythrocytes. RESA contains a Nt-dnaJ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uman dnaJ homologue, a  protein  of  unknown  function  which  contains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t-dnaJ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uman HSJ1, a neuronal protein [3] which contains a Nt-dnaJ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developed a signature pattern for the Nt-dnaJ domain, this pattern is b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conserved  positions  in  the C-terminal  half  of  that domain.   We 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eloped a pattern for the CXXCXGXG motifs region which is based on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of that moti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FY]-x(2)-[LIVMA]-x(3)-[FYH]-[DENQS]-x-L-x-D-x(3)-[KR]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(2)-[FY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x(2)-C-x-G-x-G-[AGS]-x(2)-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Borrelia burgdorferi dna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a silk moth chorion protein  and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eep ultra-high sulfur kerat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xpert(s) to contact by email: Kelley 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lley@cmu.unige.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Bork P., Sander C., Valencia A., Bukau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Biochem. Sci. 17:129-129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Krishnan H.B., Pueppke S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. Microbiol. 5:737-745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Cheetham M.E., Brion J.P., Anderton B.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J. 284:469-476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61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755; SECY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756; SECY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rotein secY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ubacterial secY protein [1] plays an important role in protein export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acts with the signal sequences of  secretory proteins as well as with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 components of the protein translocation system: secA and secE.  Sec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integral  plasma membrane protein  of  from 419 to 492  amino acid resid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seem to  contains ten transmembrane segments.  Such  a structure proba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ers to secY a "translocator" function,  in which it provides a channel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iplasmic and outer-membrane precursor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mologues of secY are  found in archaebacteria [2].  SecY  is also encod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hloroplast  genome  of some algae [3] where  it  could be implicated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karyotic-like protein  export  system  across  the  two  membranes 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loroplast endoplasmic reticulum (CER) which  is  present in  chromophyt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yptophyte alga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have  developed  two   signature patterns  for  secY  proteins.  The 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ature  corresponds to  the second  transmembrane region, which is the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rved section of  these proteins.  The second pattern spans the C-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 of the fourth transmembrane region,  a short intraccellular loop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-terminal part of the fifth transmembrane reg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GST]-[LIVMF](2)-x-[LIVM]-G-[LIVM]-x-P-[LIVMFY](2)-x-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GS]-[LIVMFA](3)-Q-[LIVMFA]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FYW](2)-x-[DE]-x-[LIVMF]-[STN]-x(2)-G-[LIVMF]-[GST]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NS]-G-x-[GST]-[LIVMF](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Ito 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. Microbiol. 6:2423-2428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Auer J., Spicker G., Boeck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imie 73:683-688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Douglas S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BS Lett. 298:93-96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57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674; CDC48_PAS1_SEC18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DC48 / PAS1 / SEC18 family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proteins have been found [1,2,3] to be evolutionary rela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 SEC18  protein  and  its  mammalian homologue NSF (N-ethylmaleimid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sitive fusion protein).  These  proteins  are  involved in intracell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port between the  endoplasmic reticulum  and Golgi, as well as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Golgi cisterna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scherichia coli ftsH protein which may be involved in the transloc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BP3 protein [4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Vertebrate protein p97 or VCP (valosin containing protein). The func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97 is not known, but it  shows ATPase activity and  it forms a ring-sha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mooligomer composed of six subun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cell cycle  protein CDC48,  which  may  have  a role  in spindle p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liferation. CDC48 is probably the yeast homologue of p97/VC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protein BCS1, a mitochondrial protein essential for the expres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ieske iron-sulfur protein [5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protein PAS1, which is essential for peroxisome assemb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protein SUG1 [6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mmalian  protein  TBP-1,  which  influences   HIV   gene   expression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acting with the virus tat transactivator prot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mmalian protein MSS1 [7], which  also has a role in the activation of H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s regulated by t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proteins share a conserved region of about 200 amino acids that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ATP-binding site.  Two  copies  of  this  domain  are found in all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, with the  exception of  BCS1,  MSS1, SUG1, and TBP-1 which hav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ddition  to  the ATP-binding A  and  B motifs  which  are  located 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-terminal half of this domain,  there  is  a highly conserved region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ed in the central part of the domain. We have used this region to devel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ignatur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AGM]-x-T-x-[RH]-x-[DEN]-x-[LIVM]-D-x-A-[LIVM]-x-R-x-G-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LIVMFY]-[D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this pattern will  only  detect  the  first domain of SEC18/NSF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 domain  of  PAS1.  The  other  domain  in  these proteins is much 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rved outside of the ATP-binding reg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Froehlich K.-U., Fries H.W., Ruediger M., Erdmann R., Botstein D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cke 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Cell Biol. 114:443-453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Erdmann R., Wiebel F.F., Flessau A., Rytka J., Beyer A., Froehlich K.-U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unau W.-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 64:499-510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Peters J.-M., Walsh M.J., Franke W.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O J. 9:1757-1767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Ogura T., Tomoyasu T., Yuki T., Morimura S., Begg K.J., Donachie W.D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i H., Niki H., Hiraga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. Microbiol. 142:279-282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Nobrega F.G., Nobrega M.P., Tzagoloff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O J. 11:3821-3829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6] Swaffield J.C., Bromberg J.F., Johnston S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57:698-699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7] Shibuya H., Irie K., Ninomiya-Tsuji J., Goebl M., Taniguchi T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sumoto 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57:700-702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7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299; UBIQUIT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Ubiquitin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biquitin [1,2,3] is a protein  of  seventy  six amino acid residues, fou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eukaryotic cells, whose sequence  is extremely conserved from protozoa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tebrates. Ubiquitin plays a key role in a variety of cellular processes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involved in the ATP-dependent  selective  degradation of cellular protei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intenance of chromatin structure, the regulation of gene expression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ess response, and ribosome biogene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most species there are many genes coding for ubiquitin, however they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sified into two classes.  The first class produces polyubiquitin molec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 consist  of exact  head  to tail repeats of ubiquitin.   The 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eats  is  variable (up  to  twelve in a Xenopus gene).  In  the majori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yubiquitin precursors  there is a  final amino-acid  after the last repe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cond class of genes produces precursor proteins that consist of a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of ubiquitin fused to a C-terminal extension protein (CEP). There ar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s of CEP proteins and both seem to be ribosomal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biquitin is a globular protein, the  last  four C-terminal residues (Leu-Ar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y-Gly)  extend  from  the compact  structure to form a 'tail'.  This tail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  for  its  function which is mediated by the covalent conjug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biquitin to target  proteins  by an isopeptide linkage between the C-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ycine and the epsilon amino group of lysine residues in the target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biquitin-like proteins have been found  in  baculoviruses as well as  in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ains of bovine viral diarrhea viruses (BVDV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identify ubiquitin we use its last seven C-terminal residues as a sign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V-L-R-L-R-G-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Jentsch S., Seufert W., Hauser H.-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im. Biophys. Acta 1089:127-139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Monia B.P., Ecker D.J., Croke S.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/Technology 8:209-215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Finley D., Varshavsky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Biochem. Sci. 10:343-347(198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574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678; G_BETA_REPEAT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Beta-transducin family Trp-Asp repeat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transducin (G-beta) is one of the three subunits (alpha, beta, and gamm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 the  guanine   nucleotide-binding  proteins  (G proteins)   which  act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mediaries  in  the  transduction  of  signals  generated by transmembr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ptors [1]. The alpha subunit binds to and hydrolyzes GTP; the functio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eta and gamma subunits are less clear, but  they  seem to be requir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replacement  of  GDP  by  GTP, and for  membrane  anchoring  and recep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gn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higher eukaryotes G-beta  exists  as  a  small multigene family  of  high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rved  proteins  of  about  340  amino acid residues.  Structurally G-b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ist of eight  tandem  repeats  of  a  segment of  about  40  residu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s a central Trp-Asp motif (this type of repeat  is  sometimes  call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D-40 repeat).  Such  a  repetitive segment has been shown [2,3] to exist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of other proteins. These proteins are list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STE4, a component of the pheromone response pathway. STE4 is a G-b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 protein that associates with GPA1 (G-alpha) and STE18 (G-gamm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MSI1, a negative  regulator  of RAS-mediated cAMP synthesis.  MSI1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probably also a G-beta prot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uman and chicken protein 12.3.  The function of this protein is not know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on the basis of its similarity to G-beta proteins, it may also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signal transdu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hlamydomonas reinhardtii gblp. This protein is most probably the homolog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vertebrate protein 12.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CDC4, essential for  initiation of DNA replication  and separ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pindle pole bodies to form the poles of the mitotic spi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CDC20, a protein required  for  two  microtubule-dependent proces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clear movements prior to anaphase and chromosome sepa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MAK11, essential for  cell  growth  and  for  the  replication  of M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-stranded R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PRP4, a component of the U4/U6  small nuclear  ribonucleoprotei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robable role in mRNA splic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PWP1, a protein of unknown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TUP1 (also known as AER2 or SFL2 or CYC9), a  protein  which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licated in  dTMP uptake,  in catabolite repression, in mating sterilit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many other phenotyp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ycr57C, an ORF of unknown function from chromosome II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ycr72C, an ORF of unknown function from chromosome II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lime mold coronin, an actin-binding prot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lime mold AAC3, a developmentaly regulated protein of unknown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rosophila protein Groucho (formerly known as E(spl); 'enhancer of split'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rotein which is involved in neurogenesis and that seems to interac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otch and Delta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umber of repeats in the above  proteins varies between 5 (PRP4, TUP1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ucho)  to 8 (G-beta, STE4, MSI1, AAC3, CDC4, PWP1, etc.).  In G-beta and 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 like  proteins  the repeats span the entire length of the sequence,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other proteins they make up the central or the C-terminal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ignature pattern  can  be  developed  from  the  central core of the do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positions 9 to 2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SAC]-[LIVMFYWSTAGC]-[LIMSTAG]-[LIVMSTAGC]-x(2)-[DN]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(2)-[LIVMWSTAC]-x-[LIVMFSTAG]-W-[DEN]-[LIVMFSTAGC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 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 does not detect ALL the occurences of  the domain in any of the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 as some of the copies of the domain are less con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33 other proteins,  but  in  al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 the pattern  is  found only ONCE,  whereas it is found at least twic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in proteins of the beta-transducin family (except for coron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xpert(s) to contact by email: Boguski M.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guski@ncbi.nlm.nih.go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Gilman A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Biochem. 56:615-649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Duronio R.J., Gordon J.I., Boguski M.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eins 13:41-56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van der Voorn L., Ploegh H.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BS Lett. 307:131-134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438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509; RAS_GTPASE_ACTIV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as GTPase-activating protein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s proteins are membrane-associated molecular switches that  bind GTP and GD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lowly hydrolyze GTP to GDP [1].  This intrinsic GTPase activity of ra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imulated by a family of proteins  collectively  known  as  "GAP"  or GTPas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ating proteins [2].   As it is the GTP bound form of ras which is acti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proteins  are said to be down-regulators of ras. Proteins that are kn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possess such activity are list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mmalian GAP. GAP can down-regulate wild-type ras, but fails to do so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ogenic, mutated r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RA1 and IRA2, the functional equivalents of  GAP in yeast.  They  regu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AS-cyclic AMP pathway controlling cell grow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ar1, the fission yeast protein that regulates ras1 in that organis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uman  neurofibromin  (gene NF1)  [3].   NF1  is  associated  with  type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urofibromatosis, one  of the  most  frequently inherited genetic dise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ized, in  part,  by multiple neural tumors.  NF1  has  been  sh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tically and biochemically  to  interact with  and  stimulate the GTP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ity of h-r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rosophila Gap1 [4], which acts as a negative regulator of signaling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venless receptor tyrosine kinase involved in eye develop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he above proteins are quite large  (from  765  residues  for sar1 to 30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ues for IRA2)  but  share  only  a limited (about 250 residues) reg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 similarity referred to as the "catalytic domain".  The most con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on within  this domain contains a  12  residue  motif  which  seems 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istic of this family of proteins [2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F-L-R-x(3)-P-A-x(3)-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there are distinctly different GAPs for the rap and rho/rac subfamil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ras-like proteins (reviewed in reference [5]) that  do  not share se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ilarity with ras GA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xpert(s) to contact by email: Boguski M.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guski@ncbi.nlm.nih.go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Bourne H.R., Sanders D.A., McCormick 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49:117-127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Wang Y., Boguski M.S., Riggs M., Rodgers L., Wigler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 Regul. 2:453-465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Downward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. Biol. 1:353-355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Gaul U., Mardon G., Rubin G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 68:1007-1019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Boguski M.S., McCormick 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uron In Press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605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741; GDS_CDC24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Guanine-nucleotide dissociation stimulators CDC24 family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s proteins are membrane-associated molecular switches that  bind GTP and GD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 slowly  hydrolyze  GTP to GDP [1].  The  balance  between  the  GTP b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ctive) and GDP bound (inactive) states  is regulated  by the opposite 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proteins activating the GTPase activity and that of  proteins which prom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oss of bound GDP and the uptake of fresh GTP [2,3].  The  later  prote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known  as  guanine-nucleotide dissociation stimulators (GDSs)  (or also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uanine-nucleotide releasing (or exchange) factors (GRFs)).  Proteins that 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GDS can be classified  into at least two families  on the basis of se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ilarities.  One of these families is currently known to groups togeth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 listed  below  (references are only  provided for recently determ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DC24 from yeast. CDC24 is a GDS that acts on the ras-like protein CDC4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bl (or mcf-2) oncogene from mammals.  Dbl is a GDS for a  ras-like prot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nown as G25K or CDC42H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140-RAS GRF (cdc25Mm) from mammals. This protein,  which is a GDS for ra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esses both a domain belonging to the CDC24 family  and one belong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DC25 fami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cr oncogene from mammals. Bcr can form a chimera  with the abl protei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cause chronic myelogenous leukemia (CML). The target of bcr is not y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n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Vav oncogene from mammals. The target of this protein is not yet kn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ize of these proteins range from 736 residues (CDC42) up to 1271 resid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bcr). The sequence  similarity shared  by  all these proteins is limited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on of about 180 amino acids which is generally located in their N-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central section. As a signature pattern we selected the most conserved 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is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L-x(2)-[LIVMFYW]-L-x(2)-P-[LIVM]-x(2)-[LIVM]-x-[KR]-x(2)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-x-[LIVM]-x-[DE]-[LIVM](2)-x(2)-[S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xpert(s) to contact by email: Boguski M.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guski@ncbi.nlm.nih.go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Bourne H.R., Sanders D.A., McCormick 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49:117-127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Boguski M.S., McCormick 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In Press(199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Downward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. Biol. 2:329-331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594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720; GDS_CDC25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Guanine-nucleotide dissociation stimulators CDC25 family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s proteins are membrane-associated molecular switches that  bind GTP and GD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 slowly  hydrolyze  GTP to GDP [1].  The  balance  between  the  GTP b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ctive) and GDP bound (inactive) states  is regulated  by the opposite 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proteins activating the GTPase activity and that of  proteins which prom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oss of bound GDP and the uptake of fresh GTP [2,3].  The  later  prote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known  as  guanine-nucleotide dissociation stimulators (GDSs)  (or also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uanine-nucleotide releasing (or exchange) factors (GRFs)).  Proteins that 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GDS can be classified  into at least two families  on the basis of se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ilarities.  One of these families is currently known to groups togeth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 listed  below  (references are only  provided for recently determ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DC25 from ye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CD25 from ye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TE6 from fission ye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on of sevenless (gene sos) from Drosophi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140-RAS GRF (cdc25Mm) from mammals. This  protein possesses both  a do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onging to the CDC25 family and one belonging to the CDC24 fami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UD5 from yeast, that may interact with the ras-like protein RSR1 (BUD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TE1 from yeast, whose target protein is not yet kn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ept for the last two,  all  the  above proteins seem to act as GDS 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Ras proteins. The size of these proteins range from 309 residues (LTE1)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1596 residues (sos). The  sequence  similarity shared by all these prote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limited to a region of about 250  amino acids which is generally loca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C-terminal section (currently the only exception is Drosophila sos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omain makes up the  central part of the protein).  This  domain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n, in CDC25 an SCD25, to be  essential for the activity of these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ignature pattern we selected the most conserved  section of this doma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region includes a perfectly conserved cysteine resid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GAP]-C-V-P-[FY]-x(4)-[LIVMFY]-x-[DN]-[LIV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xpert(s) to contact by email: Boguski M.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guski@ncbi.nlm.nih.go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Bourne H.R., Sanders D.A., McCormick 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49:117-127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Boguski M.S., McCormick 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In Press(199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Downward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. Biol. 2:329-331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487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563; STATHM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tathmin family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hmin [1] (from the Greek 'stathmos' which means relay),  is an  ubiquit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acellular protein, present in a variety  of phosphorylated forms and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es  as a relay for diverse second  messenger pathways.  Its express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sphorylation  are  regulated  throughout  development  and in  response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acellular  signals  regulating  cell  proliferation,  differentiation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hmin  is  a  highly   conserved  protein  of  149  amino  acid   residu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cturally it consists of a N-terminal domain of about 45 residues  fol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a 78 residues alpha-helical domain which consist of an heptad repeat coi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il structure, and a C-terminal domain of 25 resid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t protein SCG10 is a  neuron-specific   membrane-associated   protein 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umulates in the growth cones of developing neurons. It is highly simila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s sequence to stathmin with the difference that  it  contains an addition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-terminal, hydrophobic  segment of 32 residues  which is probably respon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its interaction with membra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ignature  for  stathmin and SCG10  we  selected  a  perfectly  con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apeptide  which ends  with  the  first  three  residues of  the coiled c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P-K-K-K-D-L-S-L-E-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June 1992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Sobel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Biochem. Sci. 16:301-305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7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00; SRP54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RP54-type proteins GTP-binding domain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ignal recognition particle (SRP) is  an oligomeric  complex that medi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rgeting  and  insertion of  the signal  sequence of  exported  proteins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embrane of the endoplasmic reticulum. SRP consists of a 7S RNA and of s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 subunits.  One of these subunits, the 54 Kd protein (SRP54), is a GT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nding protein that interacts with the signal sequence  when  it emerge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ibosome.  The  N-terminal 300  residues of  SRP54 include the GTP-bi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te (G-domain)  and  have  been  found [1,2] to be  evolutionary  related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ilar domains in other proteins. There proteins are list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scherichia coli ffh protein (P48), a  protein  which  seems [3]  to 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karyotic counterpart of SRP54.  P48 is associated with a 4.5S RNA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karyotic SRP comple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ignal recognition particle  receptor  alpha  subunit (docking protein),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gral membrane GTP-binding protein which ensures,  in  conjunction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P, the correct targeting of nascent secretory proteins to the endoplasm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iculum membrane.   The SRP54-type  domain  is  located at the C-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emity of the prot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scherichia coli ftsY protein, a  protein  which  is  coded  in  an  oper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sential for cell division and which is believed to play a similar ro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of the docking protein in eukaryotes. The SRP54-type domain is loc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C-terminal extremity of the prot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protein from the archaebacteria Sulfolobus solfataricus [4]. This prot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lso believed to be a docking protein. The  SRP54-type domain is also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-termi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est conserved  regions in  those domains are the sequence motifs th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 of the GTP-binding site, but as those regions are not specific  to 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 we did not use them as a signature patterns.   Instead  we select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rved region located at the C-terminal end of the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P-[LIVM]-x-[FY]-[LIVM]-G-x-G-[EQ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a  186  Kd   protein  (ORF 1) 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rcissus mosaic virus (NMV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Roemisch K., Webb J., Herz J., Prehn S., Frank R., Vingron M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bberstein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40:478-482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Bernstein H.D., Poritz M.A., Strub K., Hoben P.J., Brenner S., Walter 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40:482-486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Rapoport T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49:107-108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Ramirez C., Matheson A.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. Microbiol. 5:1687-1693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7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01; EFACTOR_GTP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GTP-binding elongation factor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ongation factors  [1,2]  are proteins  catalyzing the  elongation of pept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ins in protein biosynthesis. In  both prokaryotes and  eukaryotes t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e  distinct types  of elongation  factors,  as  described in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ukaryotes   Prokaryotes  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-1alpha    EF-Tu         Binds GTP and an aminoacyl-tRNA,  deliver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tter to the A site of riboso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-1beta     EF-Ts         Interacts with EF-1a/EF-Tu  to displace GDP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us allows the regeneration of GTP-EF-1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-2         EF-G          Binds GTP and peptidyl-tRNA and transloc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tter from the A site to the P s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TP-binding elongation factors family also include the following protei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yeast omnipotent nonsense codons suppressor protein SUP2 (also known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35, suf12 or GST-1) which  is highly similar to EF-1alpha [3] and to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uman homologue GST1-Hs [4], which  is probably  involved the regul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 grow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at statin S1 [5], a protein of unknown function which is highly simila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F-1alph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Escherichia coli selenocysteine-specific  elongation  factor  selB [6]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seems to replace EF-Tu  for the  insertion of selenocysteine dir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the UGA cod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tetracycline resistance proteins tetM/tetO [7,8] from various  bacte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h as  Campylobacter jejuni, Enterococcus faecalis, Streptococcus muta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Ureaplasma urealyticum. Tetracycline binds to the prokaryotic riboso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S subunit and inhibits binding of aminoacyl-tRNAs, these proteins abol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hibitory effect of tetracycline on protein synthe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Rhizobium nodulation protein nodQ [9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EF-1-alpha a  specific region  has  been  shown [10] to  be  involved 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ormational change mediated by the hydrolysis of GTP to GDP. This reg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rved in both EF-1alpha/EF-Tu and EF-2/EF-G and thus seems typical for GT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pendent proteins which bind non-initiator tRNAs to the ribosome. The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we developed for this family of proteins include that conserved reg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D-x(4)-E-x(3)-[GC]-x-T-[IV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five diffeent elongation factors from various sour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15 other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Concise Encyclopedia Biochemistry, Second Edition, Walter de Gruy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rlin New-York 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Moldave 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Biochem. 54:1109-1149(198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Surguchov A.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Biochem. Sci. 13:120-123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Hoshino S.-I., Miyazawa H., Enomoto T., Hanaoka F., Kikuchi A., Ui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O J. 8:3807-3814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Ann D.K., Moutsatsos I.K., Nakamura T., Lin H.H., Mao P.-L., Lee M.-J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n S., Liem R.K.H., Wang 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6:10429-10437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6] Forchammer K., Leinfeldr W., Bock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42:453-456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7] Manavathu E.K., Hiratsuka K., Taylor D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 62:17-26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8] Leblanc D.J., Lee L.N., Titmas B.M., Smith C.J., Tenover F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acteriol. 170:3618-3626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9] Cervantes E., Sharma S.B., Maillet F., Vasse J., Truchet G., Rosenberg 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. Microbiol. 3:745-755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0] Moller W., Schipper A., Amons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imie 69:983-989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74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02; IF5A_HYPUSIN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ukaryotic initiation factor 5A hypusine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ukaryotic initiation factor 5A (eIF-5A) (formerly known as eIF-4D) [1,2]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all protein whose precise role in the initiation of protein synthesis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n. It appears to promote the formation of the first peptide bond.   eIF-5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ms to be the  only  eukaryotic  protein  to  contain  an  hypusine resid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ypusine is a post-translational  derivation  of a lysine by the addition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ylamino group (from spermidine) to the epsilon-amino group of lysine.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ypusine group is essential to the function of eIF-5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hypusine-containing protein has been found in the archaebacteria Sulfolob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docaldarius [3]; this protein is  highly similar to eIF-5A and could pla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ilar role in protein biosynthe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ignature we developed for eIF-5A is centered around the hypusine resid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T-G-K-H-G-x-A-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first K is modified to hypusin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Smit-McBride Z., Dever T.E., Hershey J.W.B., Merrick W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4:1578-1583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Schnier J., Schwelberger H.G., Smit-McBride Z., Kang H.A., Hershey J.W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. Cell. Biol. 11:3105-3114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Bartig D., Lemkemeier K., Frank J., Lottspeich F., Klink 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. J. Biochem. 204:751-758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607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745; RF_PROK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rokaryotic-type peptide chain release factor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ptide chain  release  factors (RFs) are  required  for  the  termination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 biosynthesis. RFs bind to ribosomes that have encountered a stop cod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ir decoding site.  In prokaryotes there are at least two RFs that ac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odon  specific manner [1]: RF-1 (gene prfA)  mediates UAA and UAG-depen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ination, while RF-2 (gene prfB) mediates UAA and UGA-dependent termi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F-1 and RF-2 are  structurally  and  evolutionary related proteins which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n shown [2] to make-up a family that also contains the following protei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ast MRF1, a mitochondrial RF which recognizes the UAA and UAG cod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scherichia coli RF-H, a protein of unknown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, in the central  part of these proteins,  a  highly  conserved reg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we have used as a signatur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S-G-x-G-G-Q-H-V-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Craigen W.J., Lee C.C., Caskey C.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. Microbiol. 4:861-865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Pel H.J., Rep M., Grivell L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cleic Acids Res. 20:4423-4428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636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803; CALRETICULIN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804; CALRETICULIN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805; CALRETICULIN_REPEA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alreticulin family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reticulin [1] (also known as calregulin, CRP55 or HACBP) is a high-capac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cium-binding  protein  which  is  present  in  most  tissues  and 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lized at  the  periphery  of the  membranes of  the  endoplasmic (ER)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rcoplasmic reticulum (SR).  It  probably  plays  a  role in  the  storag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cium in the lumen of the ER and SR and  it  may  well  have other impor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s. Structurally  calreticulin  is  a protein of about 400  amino  ac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ues which consists of three domai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A N-terminal, probably globular,  domain  of about 180 amino acid resid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N-doma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) A central domain  of about  70 residues (P-domain)  which  contains 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eats of an acidic 17 amino acid motif. This region binds calcium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w-capacity, but a high-affin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) A C-terminal domain rich in acidic residues and in lysine (C-domain)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on binds calcium with a high-capacity, but a low-affin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reticulin is evolutionary related to the following protei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Onchocerca volvulus antigen RAL-1. RAL-1 is highly similar to calreticul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 possesses a C-terminal domain  which  is rich  in lysine  and argin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lack acidic residues and is therefore not expected to bind  calcium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reg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alnexin, a protein  which  is part  of  an  oligomeric  complex  which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olved in the translocation  of  nascent  chains  across the ER membra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nexin seems to be an integral membrane protein.  Calnexin  also bind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ci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developed three signature  patterns for  this family of proteins.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patterns are based on conserved regions in the N-domain; the third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sponds to positions 4 to 16 of the repeated motif in the P-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Q-[FY]-x-[LIVM]-[KRN]-x-[DEQN](2)-x-[LIVM]-x-C-G-G-[AG]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Y]-[LIVM]-K-[LIVMFY]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](2)-F-G-P-D-x-C-[AG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IV]-x-D-x-[DENST]-x(2)-K-P-[DEH]-D-W-[DE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Michalak M., Milner R.E., Burns K., Opas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. J. 285:681-692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75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03; S100_CABP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-100/ICaBP type calcium binding protein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-100 are  small  acidic  calcium and  zinc-binding  proteins  [1]  which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undant in the brain. They have two different types of calcium binding si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low affinity  one with a special structure  and a 'normal' EF-hand type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finity site.   The vitamin-D dependent  intestinal  calcium-binding prote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CaBP)  also belong  to this family of proteins and the tertiary structur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vine ICaBP has  recently been determined [2]. In the last years the se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 number of  additional  proteins  similar  to  the above proteins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ermined (for reviews see [3,4]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alcyclin (also known  as  prolactin  receptor associated protein or grow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ctor-inducible protein 2a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alpactin I light chain (also known as p10, p11, or 42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lacental calcium-binding protein (CAPL) (also  known  as 18a2, peL98, 42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9K, or metastat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uman calgranulin A (also known  as  cystic fibrosis antigen  (CFAg) or M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ated protein 8 (MRP-8)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uman calgranulin B (also known as MIF related protein 14 (MRP-14)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ovine lung S100L prot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uman placental S100P prot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ouse chemotactic cytokine CP-10 [5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hicken gizzard calgizzar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umber of these proteins are known to bind calcium while others are not (p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xample).  Our EF-hand detecting  pattern  (see the relevant section)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il to pick those  proteins which have lost their calcium binding proper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developed a pattern which unambiguously picks up proteins belonging t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mily.  This pattern  spans  the region of the EF-hand high affinity site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es not make any assumptions on the calcium-binding properties of this s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L-D-x(3)-[DN]-x(4)-[FY]-[EQS]-x-[FY]-x(2)-[LIVMF]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Xenopus laevis calpactin I light ch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rat   calcineurin-like  protein,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sical EF-hand prot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xpert(s) to contact by email: Cox J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x@sc2a.unige.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retsinger R.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hk5i@virginia.bit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Baudier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) Calcium and Calcium Binding proteins, Gerday C., Bollis L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ller R., Eds., pp102-113, Springer Verlag, Berlin, 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Szebenyi D.M.E., Moffat 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1:8761-8777(198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Moncrief N.D., Kretsinger R.H., Goodman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Mol. Evol. 30:522-562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Kligman D., Hilt D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Biochem. Sci. 13:437-443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Lackmann M., Cornish C.J., Simpson R.J., Moritz R.L., Geczy C.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7:7499-7504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9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30; HEMOLYSIN_CALCIUM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Hemolysin-type putative calcium-binding region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m-negative bacteria  produce  a  number of proteins which are secreted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rowth medium by a mechanism that  does  not  require a cleaved N-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al sequence. These proteins, while having different functions, seem [1]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 two properties: they bind calcium, and they contain a variabl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ndem repeats of a nine amino acids motif, which is rich in glycine, aspar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d and asparagine. It has been suggested that a domain consisting of fou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repeats could bind a calcium ion. The proteins which are currently kn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elong to this category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emolysins from  various  species  of bacteria.   Bacterial  hemolysin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otoxins that attack blood  cell  membranes  and cause  cell ruptur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molysins which are known to contain such a domain are those from: E. co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gene hlyA),  A. pleuropneumoniae  (gene appA),   A. actinomycetemcomita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from  P. haemolytica (leukotoxin) (gene lkt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yclolysin from Bordetella pertussis (gene cyaA); a multifunctional prot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is both an adenylate cyclase and an hemolys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xtracellular zinc  proteases from  a  Serratia species  and  from  Erwin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ysanthem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odulation protein nodO from Rhizobium leguminasor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derived a signature pattern from conserved positions in the sequenc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tative calcium-binding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D-x-[LI]-x(4)-G-x-D-x-[LI]-x-G-G-x(3)-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a     thermostable    lipase  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seudomonas fluoresc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this pattern is found once in nodO and the extracellular proteases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to 5 times in some hemolysin/cyclolys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Economou A., Hamilton W.D.O., Johnston A.W.B., Downie J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O J. 9:349-354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469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543; HLYD_FAMILY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HlyD family secretion protein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m-negative bacteria  produce  a  number of proteins which are secreted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rowth medium by a mechanism that  does  not  require a cleaved N-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al sequence. These proteins, while having different functions, requi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 of two or more proteins for their secretion across the cell envelope.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se  proteins  belong the  ATP-binding proteins `active transport' fam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ee  the  relevant  section), the other  protein belongs  to a family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ly composed [1,2,3] of the following me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  Species                  Protein which is ex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  ----------------------   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lyD  Escherichia coli         Hemolys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D  A.pleuropneumoniae       Hemolys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cnD  Lactococcus lactis       Lactococc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ktD  A.actinomycetemcomitans  Leukotox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teurella haemolyti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aD  Bordetella pertussis     Calmodulin-sensitive adenylate cyclas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molysin (cyclolys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vaA  Escherichia coli         Colicin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tE  Erwinia chrysanthemi     Extracellular proteases B and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proteins  are  evolutionary related and consist of from 410 to 480 ami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d residues. Their exact role in the secretion process is not yet kn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-terminal section of these proteins is the best conserved region, we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ived a signature pattern from that reg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M]-x(2)-G-[LM]-x(3)-[STGA]-x-[LIVMT]-x-[LIVMT]-[GE]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-[KR]-x-[LIVMFYW](2)-x-[LIVMFYW](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Gilson L., Mahanty H.K., Kolter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O J. 9:3875-3884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Letoffe S., Delepelaire P., Wandersman 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O J. 9:1375-1382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Stoddard G.W., Petzel J.P., van Belkum M.J., Kok J., McKay L.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. Environ. Microbiol. 58:1952-1961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439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96; PII_GLNB_UMP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638; PII_GLNB_CTER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-II protein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-II protein (gene glnB)  is  a bacterial protein important in the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glutamine synthetase [1,2]. In nitrogen-limiting conditions, when the rat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glutamine to 2-ketoglutarate decreases, P-II is uridylylated  on a tyros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ue to  form  P-II-UMP.  P-II-UMP  allows  the  deadenylation of glutam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hetase (GS), thus activating the enzyme.  Conversely,  in  nitrogen ex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-II-UMP is deuridylated  and then promotes the adenylation of GS.  P-II 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rectly controls the transcription of the GS gene (glnA); P-II prevents N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 catalyzed conversion of NR-I to NR-I-phosphate which is the transcrip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ator of glnA; when P-II is uridylylated these events are rever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-II is a protein  of  about  110  amino acid residues which is extremely w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rved.  The tyrosine which is urydylated is located in the central p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t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 methanogenic archaebacteria  the  nitrogenase iron  protein gene (nifH)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ed by two  open reading  frames highly  similar  to the eubacterial P-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 [3].  These  proteins could be involved in  the regulation of nitro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x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developed two  signature  patterns  for  P-II protein.  The first one is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rved  stretch  (in eubacteria)   of  six  residues  which   contain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rydylated  tyrosine, the other is  derived  from a conserved region in the 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inal part of the P-II prot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Y-R-G-[AS]-E-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second Y is uridylate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   glnB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eubacter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T-x(3)-G-D-G-[KR]-I-F-[LIVM]-x(2)-[LIV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June 1992 / Patterns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Magasanik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imie 71:1005-1012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Holtel A., Merrick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. Gen. Genet. 215:134-138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Sibold L., Henriquet M., Possot O., Aubert J.-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. Microbiol. 142:5-12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63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796; 1433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797; 1433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14-3-3 proteins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14-3-3 proteins [1] are a  family  of  closely  related acidic homodime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 of about 30 Kd  which  are  abundantly  present  in  mammalian  br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ssues  and  which  are  localized  prefententially  in  neurons.  The 14-3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  seem  to  have  multiple  biological  activities.  They  function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-kinase dependent  activators of  tyrosine and tryptophan hydroxylas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are key enzymes in  the biosynthetic pathway  of neurotransmitters,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dopamine and serotonin, in the brain.  Some  of  them  act as inhibitor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 kinase C; some  have  been  shown to  have a phospholipase A2 activ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choline and ethanolamine  glycerophospholipids; and in  yeast a 14-3-3-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 (gene BMH1) is involved in growth regu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14-3-3 family of proteins  are ubiquitously found in all eukarytic spec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udied and have been sequenced in fungi, plants, Drosophila, and vertebr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sequences  of  the 14-3-3  proteins  are  extremely  well  conserved.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ature patterns we have selected two perfectly conserved regions: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is a peptide of 11 residues located in  the N-terminal section; the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 21 amino acid region located in the C-terminal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R-N-L-L-S-V-A-Y-K-N-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S-Y-K-D-S-T-L-I-M-Q-L-L-R-D-N-L-T-L-W-T-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Aitken A., Collinge D.B., van Heusden B.P.H., Isobe T., Roseboom P.H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senfeld G., Soll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Biochem. Sci. 17:498-501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77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06; CASEIN_ALPHA_BETA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aseins alpha/beta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eins [1] are the major  protein  constituent  of milk.  The  casein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sified into two families;  the first family consists of the kappa-casei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second  family  groups  together  the  alpha-s1,  alpha-s2,  and bet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eins. The alpha/beta caseins  are a rapidly  diverging  family of protei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two regions  are conserved: a cluster of  phosphorylated  serines resid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signal sequence.  The signature pattern we selected for this famil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 is based on the last eight residues of the signal sequ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C-L-[LV]-A-x-A-[LVF]-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mammalian 47 Dd heat shock prote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se proteins the pattern also corresponds to the signal pept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alpha-s2 casein is  known as epsilon-casein in mouse,   gamma-casei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t and  casein-A in guinea pig.  Alpha-s1 casein is known as alpha-casei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t and rabbit, and as casein-B in guinea p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Holt C., Sawyer 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ein Eng. 2:251-259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78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07; LECTIN_LEGUME_BETA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08; LECTIN_LEGUME_ALPHA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Legume lectins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guminous plants synthesize  sugar-binding proteins  which  are called leg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ctins [1,2].   These lectins are  generally found  in the  seeds.  The ex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of legume lectins is not known  but they are suggested to be invol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attachment of  nitrogen-fixing  bacteria  legumes and in the pro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ainst pathogens.   Legume  lectins  bind  calcium  and  manganese (or 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ition metal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gume lectins are synthesized as precursor proteins of about 230 to 260 ami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d residues.  Some  legume  lectins are proteolytically processed to produ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chains: beta (which corresponds to the N-terminal) and alpha (C-termina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ectin concanavalin A (conA) from jack bean is exceptional in that th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ins are transposed and ligated (by formation of a new peptide  bond),  th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-terminus of mature conA corresponds to that of  the  alpha chain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-terminus to the beta ch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have developed two signature patterns specific to legume lectins: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 is  located in  the C-terminal  section of  the beta chain and contain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rved aspartic acid  residue which is important for the binding of calci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manganese; the second one is located in the N-terminal of the alpha ch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]-[STAG]-V-[EQV]-[FL]-D-[S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D binds manganese and calciu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envelope  polyprotein  from  fri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leen focus-forming vir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LIV]-x-[EDQ]-[FYW]-V-x-[LIV]-G-[LF]-[S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,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 winged pea lectin which has Lys in position 4 of the pattern an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mel's foot tree lectin which has an Arg in that same 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June 1992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Sharon N.,  Lis 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EB J. 4:3198-320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Lis H., Sharon 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. Rev. Biochem. 55:33-37(198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79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09; LECTIN_GALACTOSI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Vertebrate galactoside-binding lectin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vertebrates  synthesize  soluble  galactoside-binding  lectins [1,2] (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n  as  galaptins or S-lectin).  These  carbohydrate-binding  proteins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elopmentally regulated.  Although their exact physiological role is not y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ear they  seem to be  involved in differentiation,  cellular regulation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ssue construction. The sequence of galactoside-binding lectins from elect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el  (electrolectin),  conger eel (congerin) [3],  chicken,  and  a 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mmalian  species  is  known.  These lectins are proteins of about 130 to 1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ino acid residues (14 Kd to 16 K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 also  exists  a  35 Kd  lectin  with  a  related  carbohydrate  bi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ity which binds immunoglobulin E [4].  This lectin, known as the MAC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tigen, CBP-35, or the IgE-binding protein,  is composed of two domains: a 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inal  domain  consisting  of  tandem  repeats  of  a  glycine/proline-r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apeptide and a C-terminal domain related to 14 Kd lect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of the conserved regions of these lectins  contains a  tryptophan that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n shown [5] to be essential  to the binding of galactosides.  We  hav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region as a signature pattern for these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W-[GE]-x-E-[DENQH]-R-x(3)-[FL]-x-[FL]-x(2)-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W binds carbohydrat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Barondes S.H., Gitt M.A., Leffler H., Cooper D.N.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imie 70:1627-1632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Hirabayashi J., Kasai K.-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chem. 104:1-4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Muramoto K., Kamiya 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im. Biophys. Acta 1116:129-136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Robertson M.W., Albrandt K., Keller D., Liu F.-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emistry 29:8093-8100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Abbott W.M., Feizi 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6:5552-5557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80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10; LAMP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11; LAMP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Lysosome-associated membrane glycoproteins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ysosome-associated membrane  glycoproteins (lamp) [1] are  integral  membr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, specific to lysosomes,  whose exact biological  function  is not y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ear.  Structurally  the  lamp proteins  consist of two internally homolog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ysosome-luminal domains separated by a proline-rich hinge region;  at  the 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inal extremity there  is  transmembrane  region  followed  by a very sh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toplasmic tail.   In each of the duplicated domains there  are two con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ulfide bonds. This  structure  is  schematically  represented in the fig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+            +-----+         +-----+            +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|            |     |         |     |            |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CxxxxxCxxxxxxxxxxxxCxxxxxCxxxxxxxxxCxxxxxCxxxxxxxxxxxxCxxxxxCxxxx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--------------------------&gt;&lt;Hinge&gt;&lt;--------------------------&gt;&lt;TM&gt;&lt;C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mammals  there are two closely related types of lamp: lamp-1 and lamp-2.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icken lamp-1 is known as LEP1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developed two signature patterns for this family of proteins. The first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centered  on the  first  conserved  cysteine of the duplicated domain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 pattern is  derived from the short cytoplasmic domain located at the 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inal extremity of these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STA]-C-[LIVM]-[LIVMFYW]-A-x-[LIVMFYW]-x(3)-[LIVMFYW]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(3)-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 is involved in a disulfide bon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e: the pattern will fail to detect the second copy of the domain in lamp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first copy of chicken LEP1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x-K-x(2)-H-[STA]-G-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Fukuda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6:21327-21330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8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12; GLYCOPHORIN_A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Glycophorin A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ycophorin A is  the  major sialoglycoprotein  of  erythrocyte  membrane [1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cturally, glycophorin  A  consists of a  N-terminal  extracellular  do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is heavily  glycosylated  on  serine and  threonine  residues,  fol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a transmembrane region and a C-terminal cytoplasmic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human there are two closely related forms: glycophorin A  which carri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ood group M/N antigen, and  glycophorin  B which carries the blood group S/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ti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est conserved region of glycophorin A  is the transmembrane domain and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derived a consensus pattern from that reg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I-I-x-[GAC]-V-M-A-G-[LIVM]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Murayama J.-I., Utsumi H., Hamada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chim. Biophys. Acta 999:273-280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8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13; SVP_I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eminal vesicle protein I repeat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minal vesicle  protein  I (SVP-1)  [1]  is one  of  the four major secre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 secreted by guinea pig seminal vesicle epithelium.   It is a clo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 that serves as the substrate in the  formation of the copulatory plu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valent  clotting of this  protein  is catalyzed  by a  transglutaminase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olves   the formation of  gamma-glutamyl-epsilon-lysine crosslinks.   SVP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 contains eight  repeats of a  twenty four amino acid  residue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seven  invariant  residues in these  repeats, three of them proba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cipate in the cross-links: two lysines and one glutamine.  The pattern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developed comprises positions 3 to 14 of  the  domain and it includ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e cross-linking resid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Q-D-x-V-K-x(5)-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Q and K are involved in covalent cross-link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April 1990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Moore J.T., Hagstrom J., McCormick D.J., Harvey S., Madden B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licky E., Stanford D.R., Wieben E.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. Natl. Acad. Sci. U.S.A. 84:6712-6714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446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515; SVP_II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eminal vesicle protein II repeat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minal vesicle  protein II (SVP-II) [1] is  one  of  the six  major secre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 secreted by rat seminal vesicle. It is a clotting protein that ser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the substrate in the  formation of the copulatory plug.  Covalent  clo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is protein is catalyzed by a transglutaminase and involves  the 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gamma-glutamyl-epsilon-lysine crosslinks. SVS-II sequence contains thirt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eats  of a  thirteen  amino  acid  residue domain;  this domain is proba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olved in the cross-linking.  There  are a  number  of invariant residu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omain, four of them probably participate in the cross-links: two lys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wo glutamines.  The pattern we have developed comprises positions 2 to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domain and it includes the four putative cross-linking resid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GSA]-Q-x-K-S-[FY]-x-Q-x-K-[SA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Q's and K's are probably involved in cross-link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;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ect 12 of the 13 occurrences of the repe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1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Harris S.E., Harris M.A., Johnson C.M., Bean M.F., Dodd J.G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usik R.J., Carr S.A., Crabb J.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5:9896-9903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596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724; SRP1_TIP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tress-induced proteins SRP1/TIP1 family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has  been  recently shown [1]  that three yeast proteins,  two of which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n to be induced by various stress conditions, are structurally relat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probably part of a larger family. These proteins are list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erine-rich protein 1 (SRP1). SRP1 is induced by glucose [2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emperature-shock inducible protein 1 (TIP1).  TIP1 can be induced  by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d and heat shocks [3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CR104w, a hypothetical 13.2 Kd protein in HMR 3'region on yeast chromo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I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proteins all  seem to start with a  putative  signal  sequence 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ed by  a  conserved domain  of about 90 residues;  in SRP1 and TIP1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main is  followed by a  repetitive  serine  and alanine rich region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sent in YCR104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ignature pattern for  this protein family we selected a region at the 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inus of the conserved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P-W-Y-[ST](2)-R-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Bork P., Ouzounis C., Sander C., Scharf M., Schneider R., Sonnhammer 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ein Sci. In Press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Marguet D., Guo X.J., Lauquin G.J.-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Mol. Biol. 202:455-470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Kondo K., Inouye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6:17537-17544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54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621; TISSUE_FACTOR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issue factor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ssue factor (TF) [1,2] is an integral membrane glycoprotein  that  initi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ood coagulation by forming a  complex  with  circulating factor VII or VI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mplex  then  activates  factors  IX or X by specific limited protoly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ture  form of TF  is  a protein of about  250  amino acid  residues.  T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ists of an  extracellular domain of about 210 residues  that  contains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ulfide bonds, followed  by  a transmembrane region, and a short cytoplasm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-terminal  domain.  This  structure  is  shown  in  the  following  schema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resent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*****---------------------------------------xxxxx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C C       Extracellular            C    C  XXXXX Cyt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|-|--------------------------------|----|--xxxxx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|                                |    |  Trans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+                                +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C': conserved cysteines involved in disulfide b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*': position of th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pattern for TF,  we  have used the region centered on  the  two cyste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olved in the first disulfide bo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W-K-x-K-C-F-x-T-x-[DE]-T-E-C-D-L-T-D-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two C's are linked by a disulfide bon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June 1992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Bach R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C Crit. Rev. Biochem. 23:339-368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Andrews B.S., Rehemtulla A., Fowler B.J., Edgington T.S., Mackman 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 98:265-269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9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28; HCP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HCP repeat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istidine-rich calcium-binding protein of sarcoplasmic reticulum (HCP) [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play a role in the  regulation of  calcium sequestration or releas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R of skeletal and cardiac muscle. This protein is very acidic (31% of Asp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u) and rich in histidine (13%).  The sequence  of  HCP  contains  10  tan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eats of  a 26 to 29 amino acid residues domain.  This domain starts with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ariant hexapeptide (HRHRGH),  followed by a stretch of acidic residue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of the domain consist of an almost invariant nonapeptide (STESDRHQA)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ly acidic  central  cores of each repeat  are  likely  to  constitut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cium-binding sites of HC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ttern we have developed comprises  the beginning  of the domain and 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central acidic stre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H-R-H-R-G-H-x(2)-[DE](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April 1990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Hofmann S.L., Goldstein J.L., Orth K., Moomaw C.R., Slaughter C.A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own M.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4:18083-18090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8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14; ICE_NUCLEATIO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Bacterial ice-nucleation proteins octamer repeat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gram-negative bacteria  express proteins that  enable them to promo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cleation of ice [1]. The primary structure of these  ice-nucleation prote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highly repetitive.  A central repetitive domain represents about 80%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tal sequence.  This domain is mainly formed by the repetition of a con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on of forty eight residues  (48-mer).  The 48-mers are themselves compo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ree blocks of  sixteen residues  (16-mer).   The first eight  residu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of these 16-mers are identical. It has been  proposed that the repeti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main  may be  directly responsible for  aligning water molecules in the s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yst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ematic structure of a 48-mer reg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.........48.residues.repeated.domain.........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             / |              | \            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YGSTxTagxxssli  AGYGSTxTagxxsxlt  AGYGSTxTaqxxsx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6.residues...]  [16.residues...]  [16.residues..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A-G-Y-G-S-T-x-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 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ctamer sequence  is found more  than forty  times  in each of the known ic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cleation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Paramecium primaurelia 168G su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 (contains only one copy of the repea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Wolber P., Warren 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Biochem. Sci. 14:179-182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5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28; FTSW_RODA_SPOV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ell cycle proteins ftsW / rodA / spoVE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umber of  prokaryotic  proteins  involved in cell cycle processes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nd [1,2] to be structurally related, these protein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scherichia coli cell division protein ftsW.  The exact function of ftsW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kn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scherichia coli rod  shape-determining protein rodA. rodA is  requir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xpression  of the  enzymatic  activity of PBP2, which  is  thought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ipate in the synthesis  of peptidoglycan in the step of initi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 elong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acillus subtilis stage V sporulation protein E (spoVE). The exact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spoVE in endospore formation is not kn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hese proteins are hydrophobic  and  contain about 400 residues.  We 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ed the best conserved region, an hexapeptide, as a signature patter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T-D-F-I-F-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Ikeda M., Sato T., Wachi M., Jung H.K., Ishino F., Kobayashi Y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suhashi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acteriol. 171:6375-6378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Joris B., Dive G., Henriques A., Piggot P.J., Ghuysen J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. Microbiol. 4:513-517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58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694; ENT_VIR_OMP_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695; ENT_VIR_OMP_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nterobacterial virulence outer membrane protein sign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umber  of enterobacterial outer  membrane  proteins  which  are involv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rulence and seem to promote  the  invasion of the bacteria  into  eukaryo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lls have been  shown [1,2]  to be structurally related.  These  protein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nterobacter cloacae outer membrane protein X (gene ompX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almonella typhimurium virulence membrane protein pag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ersinia enterocolitica attachment invasion locus protein (gene ai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acteriophage lambda outer membrane protein lom.  Lom  is  expressed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ysogeny in Escherichia col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outer membrane  proteins  have from 150 to 170  amino  acid residu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sequence are well conserved.  We  selected the two most highly con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ons as signature patterns. The  first pattern is located in the N-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 of  these proteins;  the  second  pattern is located at the C-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em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[LIVMFY]-N-[LIVM]-K-Y-R-Y-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FYW]-x(2)-G-x-G-Y-[KR]-F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van de Klundert J.A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acteriol. 173:156-160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Pulkkinen W.S., Miller S.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acteriol. 173:86-93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5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29; STAPHYLOCOAGULAS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taphylocoagulase repeat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phylocoagulase [1,2] is  an  extracellular  protein, produced   by  sev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ains of Staphylococcus aureus, and which specifically forms a complex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uman prothrombin.  This  complex  named staphylothrombin  can clot fibrino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out any proteolytic cleavage of prothromb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-terminal of staphylocoagulase consists  in the tandem repeat of a do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27 amino acids.  There are from 6 to 8  of these repeats,  depending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ain of Staphylococcus aureus.  The region  containing  these repeats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d for the procoagulant a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have  derived a signature  pattern specific  for  the 27 residues repea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phylocoagul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A-R-P-x(3)-K-x-S-x-T-N-A-Y-N-V-T-T-x(2)-[DN]-G-x(3)-Y-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Kaida S., Miyata T., Yoshizawa Y., Kawabata S., Morita T., Igarashi H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wanaga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chem. 102:1177-1186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Kaida S., Miyata T., Yoshizawa Y., Igarashi H., Iwanaga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cleic Acids Res. 17:8871-8871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84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05; 11S_SEED_STORAG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11-S plant seed storage protein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nt seed storage proteins, whose  principal function appears to be the maj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trogen  source for the developing plant,  can be classified, on the basi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structure into different families.  11-S are  non-glycosylated  prote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form hexameric structures [1,2].  Each of the subunit in the hexamer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self composed of an acidic and a basic chain derived from a single pre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linked  by a  disulfide bond.   This  structure is  shown in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res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xxxxxxxxxCxxxxxxxxxxxxxxxxxxxxxxNGxCxxxxxxxxxxxxxxxxxxx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------Acidic-subunit-------------&gt;&lt;-----Basic-subunit-----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-----------------About-480-to-500-residues----------------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C': conserved cysteines involved in disulfide b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*': position of th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 that belong to the 11-S family are: pea and broad bean legumins, r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uciferin, rice glutelins,  cotton beta-globulins, soybean glycinins, pumpk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-S globulin, oat globulin, sunflower helianthinin G3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ignature  pattern  for  this  family of proteins we used the regio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s the  conserved  cleavage  site between  the acidic and basic subun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sn-Gly) and a  proximal cysteine residue which is involved in the interch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ulfide bo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N-G-x-[DE](2)-x(2)-C-[S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 is involved in a disulfide bon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November 1990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Hayashi M., Mori H., Nishimura M., Akazawa T., Hara-Nishimura 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. J. Biochem. 172:627-632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Shotwell M.A., Afonso C., Davies E., Chesnut R.S., Larkins B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t Physiol. 87:698-704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85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15; DEHYDR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ehydrin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umber of proteins are  produced  by  plants  that  experience water-st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ter-stress takes place  when  the  water  available to a plant falls below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itical level.  The plant hormone  absisic acid (ABA) appears to modul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onse of plant to water-stress. Proteins  that  are expressed during wa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ess are called dehydrins [1] or LEA group 2 proteins [2]. The protei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ong to this family are list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rabidopsis thaliana X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arley dehydrins B8, B9, B17, and B1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tton LEA protein D-1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raterostigma plantagineum dessication-related proteins A and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ize dehydrin M3 (RAB-1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adish LEA prot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ice proteins RAB 16B, 16C, 16D, and 2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omato TAS1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hydrins share  a  number of  structural  features,  the  most notable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ence of a continuous run of from five to nine serines followed by clus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charged residues. We have derived a signature pattern from that reg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S(5)-E-x-[DE]-G-x-G-x(0,1)-[KR](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June 1992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Close T.J., Kortt A.A., Chandler P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t Mol. Biol. 13:95-108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Dure L. III, Crouch M., Harada J., Ho T.-H. D., Mundy J., Quatrano R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mas T., Sung Z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t Mol. Biol. 12:475-486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597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725; GERM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Germin family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rmins [1] are a family  of  homopentameric cereal  proteins expressed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rmination and which may play a role in altering the properties of cell w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ring germinative grow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ime mold   spherulins  are  proteins  that  accumulate  specifically 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herulation,  a  process  induced  by  various  forms of environmental st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leads to encystment and dormancy. The sequence of two of these protei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herulins 1a and 1b, is related to that of germ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proposed [1]  that  this  family of  proteins are  involved in cell-w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onses to dessication, hydration and osmotic st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ignature pattern  we  selected the  best conserved region, a decapept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ed in the central section of these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P-H-x-H-P-R-A-T-E-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Lane B.G., Bernier F., Dratewka-Kos E., Shafai R., Kennedy T.D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yne C., Munro J.R., Vaughan T., Walters D., Altomare 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Biol. Chem. 266:10461-10469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355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31; SMALL_HYDR_PLANT_SEE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mall hydrophilic plant seed proteins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small hydrophilic plant seed protei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adish late seed maturation protein p8B6 [1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Wheat Em protein [2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tton late embryogenesis abundant (LEA) protein D-19 [3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arrot EMB-1 protein [4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structurally related  proteins of 83 to 102  amino acid residues which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 a role in equipping the seed for survival, maintaining a minimal leve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ydration in  the dry organism  and preventing the denaturation of cytoplasm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onents. They may also play a role during imbibition  by  controlling w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ta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ignature pattern we  selected the  best conserved region in the se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se proteins,  it is a glycine-rich nonapeptide located in the N-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E-T-V-V-P-G-G-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June 1992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Raynal M., Depigny D., Cooke R., Delseny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t Physiol. 91:829-836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Litts J.C., Colewell G.W., Chakerian R.L., Quatrano R.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cleic Acids Res. 15:3607-3618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Baker J., Steele C., Dure L. I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t Mol. Biol. 11:277-291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Ulrich T.U., Wurtele E.S., Nikolau B.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cleic Acids Res. 18:2826-2826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437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451; PATHOGENESIS_BETVI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athogenesis-related proteins BetvI family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umber of plant proteins  which  all seem to be involved in pathogen def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onse are structurally related. These protein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Kidney bean pathogenesis-related proteins 1 and 2 [1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arsley pathogenesis-related proteins PR1-1 and PR1-3 [2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ea disease resistance response proteins pI49 and pI176 [3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otato pathogenesis-related proteins STH-2 and STH-21 [4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oybean stress-induced protein SAM22 [5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etvI [6], the major pollen allergen  from white birch.  BetvI  is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use of type I allergic reactions in Europe, North America and USS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proteins contains  from 155 to 160  amino acid residues.  As a sign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 we selected a highly conserved region  located in the third quart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prot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[DN]-G-G-x(3)-K-x(4)-[FY]-x-[ST]-K-G-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Walter M.H., Liu J.W., Grand C., Lamb C.J., Hess 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. Gen. Genet. 222:353-360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Somssich I.E., Schmelzer E., Kawalleck P., Hahlbrock 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. Gen. Genet. 213:93-98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Fristensky B., Horovitz D., Hadwiger L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t Mol. Biol. 11:713-715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Matton D.P., Brisson 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. Plant Microb. Interact. 2:325-331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Crowell D., John M.E., Russell D., Amasino R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t Mol. Biol. 18:459-466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6] Breiteneder H., Pettenburger K., Bito A., Valenta R., Kraft D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mpold H., Scheiner O., Breitenbach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O J. 8:1935-1938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OC00286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S00316; THAUMAT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haumatin family signa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umatin [1] is  an intensively  sweet-tasting  protein (100 000 sweet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rose on a molar basis) from the African brush Thaumatococcus daniellii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 is made of about 200 residues and contains 8 disulfide bonds. A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proteins have been found to be related to thaumatins, these protein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maize alpha-amylase/trypsin inhibitor [2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wo tobacco pathogenesis-related proteins: PR-R major  and minor forms [3]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are induced after infection with viru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alt-induced protein NP24 from tomato [4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alt-induced protein osmotin from tobacco [5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21, a leaf protein from soybean [6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WIR2, a leaf protein from wheat [7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xact  biological function  of all these  proteins is  not yet known.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ature pattern  we selected a conserved region that includes three cyst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ues that are known (in thaumatin) to be involved in disulfide b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+-----------------+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*******                 |                 |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xCxxxxxxxxxxxxxxxxCxxCxxCxCxxxxxxxxxxxxxxCxxCxCxxxCxCxxCCxCxxxCxxxxxCxxx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|  | |              |    |   | |  || |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+  +-+              |    +---+ +--++-+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C': conserved cysteines involved in disulfide b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*': position of th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sensus pattern: G-x-C-x-T-G-D-C-x-G-x(2,3)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quences known to belong to this class detected by the pattern: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ther sequence(s) detected in SWISS-PROT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st update: December 1992 / Pattern and text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] Edens L., Heslinga L., Klok R., Ledeboer A.M., Maat J., Toonen M.Y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ser C., Verrips C.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 18:1-12(198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2] Richardson M., Valdes-Rodriguez S., Blanco-Labra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327:432-434(19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3] Payne G., Middlesteadt W., Williams S., Desai N., Parks T.D., Dincher S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nes M., Ryals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t Mol. Biol. 11:223-224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4] King G.J., Turner V.A., Hussey C.E. Jr., Wurtele E.S., Lee S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t Mol. Biol. 10:401-412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5] Singh N.K., Nelson D.E., Kuhn D., Hasegawa P.M., Bressan R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t Physiol. 90:1096-1101(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6] Graham J.S., Burkhart W., Xiong J., Gillikin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t Physiol. 98:163-165(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7] Rebmann G., Mauch F., Dudler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t Mol. Biol. 17:283-285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