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{PDOC000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PROSITE documentation file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20.49 of 26-May-200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SITE is developed by the Swiss Institute of Bioinformatics (SIB)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ponsability of Amos Bairoch and Nicolas Hul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lease was prepared by: Nicolas Hulo, Virginie Bulliard, Pe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endijk-Genevaux and Christian Sigrist with the help of Edou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Castro, Lorenzo Cerutti, Corinne Lachaize and Amos Bairo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: http://www.expasy.org/prosit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prosite@expasy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 all those mentioned in this document who have reviewed the entry(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which they are listed as experts. With specific thanks to Rein Aasl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k Boguski, Peer Bork, Josh Cherry, Andre Chollet, Frank Kolakowsk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vid Landsman, Bernard Henrissat, Eugene Koonin, Steve Henikoff, Man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itsch and Jonathan Reiz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Jim Apostolopoulos is the author of the PDOC00699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igitte Boeckmann is the author of the PDOC00691, PDOC00703, PDOC0082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DOC00796, PDOC00798, PDOC00799, PDOC00906, PDOC00907, PDOC0090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DOC00912, PDOC00913, PDOC00924, PDOC00928, PDOC00929, PDOC0095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DOC00961, PDOC00966, PDOC00988 and PDOC50020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Jean-Louis Boulay is the author of the PDOC01051, PDOC01050, PDOC0105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DOC01053 and PDOC01054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yszard Brzezinski is the author of the PDOC60000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lisabeth Coudert is the author of the PDOC00373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irill Degtyarenko is the author of the PDOC60001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ristian Doerig is the author of the PDOC01049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ay Hofmann is the author of the PDOC50003, PDOC50006, PDOC50007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DOC50017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antal Hulo is the author of the PDOC00987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arine Michoud is the author of the PDOC01044 and PDOC01042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uri Panchin is the author of the PDOC51013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. Ramakumar is the author of the PDOC51052, PDOC60004, PDOC600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DOC60011, PDOC60015, PDOC60016, PDOC60018, PDOC60020, PDOC6002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DOC60022, PDOC60023, PDOC60024, PDOC60025, PDOC60026, PDOC6002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DOC60028, PDOC60029 and PDOC60030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eith Robison is the author of the PDOC00830 and PDOC00861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SITE is copyright.   It  is  produced  by  the  Swiss  Institute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informatics (SIB). There are no restrictions on its use by non-pr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itutions as long as its  content is in no way modified. Usage b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ommercial  entities requires a license agreement.  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 the  licensing  scheme   send  an  email to license@isb-sib.c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: http://www.expasy.org/prosite/prosite_license.ht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01; ASN_GLYCOSY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-glycosylation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known for a long time [1] that potential N-glycosylation si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to the consensus sequence Asn-Xaa-Ser/Thr.  It must be not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of the consensus  tripeptide  is  not sufficient  to conclude t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agine residue is glycosylated, due to  the fact that the  folding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plays an important  role in the  regulation of N-glycosylation [2]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shown [3] that  the  presence of proline between Asn and Ser/Th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 N-glycosylation; this  has  been confirmed by a recent [4] statis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of glycosylation sites, which also  shows that about 50% of the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ve a proline C-terminal to Ser/Thr are not glycosy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also  be noted that there  are  a few  reported cases of glycos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 with the pattern Asn-Xaa-Cys; an  experimentally demonstrated occur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uch a non-standard site is found in the plasma protein C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{P}-[ST]-{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N is the glycosylation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1991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rshall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yco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41:673-702(197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4563441; DOI=10.1146/annurev.bi.41.070172.0033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less D.D., Lennarz W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nzymatic conversion of proteins to glyco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74:134-138(197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46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use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requirements of N-glycosylation of proteins. Stud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line peptides as conformational prob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09:331-336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8476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avel Y., von Heijne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differences between glycosylated and non-glycos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n-X-Thr/Ser acceptor sites: implications for protein engineer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Eng. 3:433-44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492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iletich J.P., Broze G.J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eta protein C is not glycosylated at asparagine 329. The r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 may influence the frequency of usag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paragine-X-cysteine si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1397-1140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417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04; CAMP_PHOSPHO_S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MP- and cGMP-dependent protein kinase phosphorylation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has been a  number of studies  relative to the  specificity of cAMP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GMP-dependent protein kinases [1,2,3].  Both types of kinases appear to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eference  for  the  phosphorylation  of serine or threonine residue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o at least  two consecutive N-terminal  basic residues. It is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ote that there are quite a number of exceptions to this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](2)-x-[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or T is the phosphorylation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8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remisco J.R., Glass D.B., Krebs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55:4240-4245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lass D.B., Smith S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orylation by cyclic GMP-dependent protein kinase of a synth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tide corresponding to the autophosphorylation site in the 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58:14797-14803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3176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lass D.B., el-Maghrabi M.R., Pilkis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ynthetic peptides corresponding to the site phosphoryl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-phosphofructo-2-kinase/fructose-2,6-bisphosphatase as substr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clic nucleotide-dependent protein 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1:2987-2993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0527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05; PKC_PHOSPHO_S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tein kinase C phosphorylation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vivo, protein kinase C  exhibits  a  preference  for the phosphory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 or  threonine residues found close to a C-terminal basic residue [1,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ce  of  additional   basic residues at the  N- or C-terminal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amino acid enhances the Vmax and Km of the phosphorylation re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]-x-[R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or T is the phosphorylation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8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oodget J.R., Gould K.L., Hunte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61:177-184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ishimoto A., Nishiyama K., Nakanishi H., Uratsuji Y., Nomura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yama Y., Nishizuk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udies on the phosphorylation of myelin basic protein by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ase C and adenosine 3':5'-monophosphate-dependent protein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0:12492-12499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13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06; CK2_PHOSPHO_S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sein kinase II phosphorylation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in kinase II (CK-2) is a protein serine/threonine kinase whose activ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of  cyclic  nucleotides   and  calcium.  CK-2  phosphorylate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roteins.   The  substrate  specificity [1]  of  this  enzym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iz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Under comparable conditions Ser is favored over Th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An acidic residue (either Asp or Glu) must be present three residu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-terminal of the phosphate acceptor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3) Additional acidic  residues in  positions +1, +2, +4, and +5 incr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rylation rate.  Most  physiological  substrates  have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idic residue in these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4) Asp is preferred to Glu as the provider of acidic determin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5) A basic residue at the N-terminal  of the  acceptor  site  decreas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rylation rate, while an acidic one will increa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]-x(2)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or T is the phosphorylation sit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attern is found in most of the known physiological subst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1991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inna L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sein kinase 2: an 'eminence grise' in cellular regulatio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54:267-28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717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07; TYR_PHOSPHO_S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yrosine kinase phosphorylation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s of tyrosine protein kinases are generally characterized by a ly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 arginine seven residues  to  the N-terminal side  of  the phosphor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rosine.  An acidic residue (Asp  or Glu) is often  found at either  thre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residues to  the N-terminal side  of  the tyrosine  [1,2,3].  There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exceptions to  this rule such as the  tyrosine phosphorylation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nolase and lipocortin 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]-x(2)-[DE]-x(3)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 [RK]-x(3)-[DE]-x(2)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Y is the phosphorylation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8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tschinsky T., Hunter T., Esch F.S., Cooper J.A., Sefton B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the sequence of amino acids surrounding sites of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ry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79:973-977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2801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nte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ynthetic peptide substrates for a tyrosine protein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57:4843-4848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2796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ooper J.A., Esch F.S., Taylor S.S., Hunte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orylation sites in enolase and lactate dehydrogenase uti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yrosine protein kinases in vivo and in vitr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59:7835-7841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33008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08; MYRISTY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-myristoylation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appreciable  number of eukaryotic  proteins  are  acylated by the co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of myristate (a C14-saturated fatty acid) to their N-terminal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an amide linkage [1,2]. The sequence specificity of the enzyme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 modification,   myristoyl CoA:protein N-myristoyl transferase (NM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 derived from the sequence of known N-myristoylated proteins 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ies using synthetic peptides. It seems to b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N-terminal residue must be glyc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position 2, uncharged residues  are allowed.  Charged residues,  pr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large hydrophobic residues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positions 3 and 4, most, if not all, residue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position  5,  small uncharged  residues are allowed (Ala, Ser, Thr, C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n and Gly). Serine is fav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position 6, proline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{EDRKHPFYW}-x(2)-[STAGCN]-{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 is the N-myristoylation sit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We  deliberately include as  potential myristoylated  glycine resid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se which  are  internal  to a sequence. It could well be that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 study  represents  a  viral  polyprotein  precursor and that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olytic processing  could expose an internal glycine as the N-termin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atur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8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owler D.A., Gordon J.I., Adams S.P., Glaser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iology and enzymology of eukaryotic protein acy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7:69-9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52287; DOI=10.1146/annurev.bi.57.070188.0004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and R.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ylation of viral and eukaryotic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58:625-63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5897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09; AMID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idation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ursor of  hormones  and other active  peptides  which are C-term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dated is always directly followed [1,2] by a glycine residue which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ide group, and  most often by at  least two  consecutive  basic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rg or Lys) which generally function as an active peptide  precursor cleav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.  Although all amino acids can be amidated,  neutral hydrophobic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Val or Phe are good substrates, while  charged residues such as As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  are much less reactive.  C-terminal  amidation has not  yet been sh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in unicellular organisms or in pl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x-G-[RK]-[R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x is the amidation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8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reil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ccurrence, detection, and biosynthesis of carboxy-terminal am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106:218-223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5485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adbury A.F., Smyth D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synthesis of the C-terminal amide in peptide hormo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ci. Rep. 7:907-91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31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10; ASX_HYDROXY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partic acid and asparagine hydroxylation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-translational  hydroxylation of aspartic acid or  asparagine [1] to 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erythro-beta-hydroxyaspartic acid  or erythro-beta-hydroxyasparagine 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in a number of proteins with domains homologous to epidermal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(EGF).   Examples  of such  proteins  are the blood coagulation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 VII, IX and X, proteins C, S, and Z, the LDL receptor, thrombomodul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 Based on sequence comparisons  of the EGF-homology region 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xylated Asp or Asn, a consensus sequence  has been identified  that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required by the hydroxylas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[DN]-x(4)-[FY]-x-C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or N is the hydroxylation sit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 consensus  pattern  is  located  in  the  N-terminal  of EGF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ins, while  our  EGF-like    cysteine pattern signature (see the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y &lt;PDOC00021&gt;) is located in the C-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198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enflo J., Ohlin A.-K., Owen W.G., Schneider W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eta-Hydroxyaspartic acid or beta-hydroxyasparagine in bovine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nsity lipoprotein receptor and in bovine thrombomodu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21-2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2643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11; GL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98; GL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mma-carboxyglutamic acid-rich (Gla)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vitamin  K-dependent  blood  coagulation  factor  IX  as  well a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 regulatory proteins require vitamin K for the posttransl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  of  gamma-carboxyglutamic  acid,  an  amino  acid  clust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Gla  domain  of these proteins [1,2]. The Gla domain is a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motif  which,  in  the  presence  of  calcium  ions,  interact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lipid membranes that include phosphatidylser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  structure  of  the  Gla  domain  has  been  solved  (see 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CFH&gt;)  [3,4].  Calcium  ions  induce  conformational  changes in the Gl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and  are  necessary  for  the  Gla  domain  to fold properly.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 feature  of functional Gla domains is the clustering of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 residues  into a hydrophobic patch that mediates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ll surface membrane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 Gla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number of plasma proteins involved in blood coagulation.  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prothrombin, coagulation factors VII, IX and X, proteins C, S, and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o proteins that  occur  in calcified tissues:  osteocalcin (also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ne-Gla protein, BGP), and matrix Gla-protein (MG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line-rich Gla proteins 1 and 2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e snail venom peptides: conantokin-G and -T, and conotoxin GS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ttern  we  developed  start with the conserved Gla-x(3)-Gla-x-Cys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 in  the  middle of the domain which seems to be important for 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tion by the carboxylase [7] and end with the last conserved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omain (an aromatic residue). We also developed a profile that cov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Gla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x(2)-[ERK]-E-x-C-x(6)-[EDR]-x(10,11)-[FYA]-[Y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E's are the carboxylation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All glutamic residues present in the domain are potential carbox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tes; in coagulation proteins, all are modified to Gla, while in BGP and M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are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ce P.A.; pprice@ucsd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4 / Pattern and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riedman P.A., Przysiecki C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itamin K-dependent carboxy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. J. Biochem. 19:1-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061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erme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amma-carboxyglutamate-containing proteins and the vita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-dependent carbox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66:625-63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37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reedman S.J., Furie B.C., Furie B., Baleja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metal-free gamma-carboxyglutamic acid-rich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region of factor IX by two-dimensional NMR spectroscop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7980-798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138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reedman S.J., Blostein M.D., Baleja J.D., Jacobs M., Furie B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rie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phospholipid binding site in the vita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-dependent blood coagulation protein factor I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16227-1623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631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ulman J.D., Harris J.E., Haldeman B.A., Davie E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and tissue distribution of two novel prol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ma-carboxyglutamic aci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9058-906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564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aack J.A., Rivier J.E., Parks T.N., Mena E.E., Cruz L.J., Olivera B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antokin-T. A gamma-carboxyglutamate containing pepti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-methyl-d-aspartate antagonist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6025-602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09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Price P.A., Fraser J.D., Metz-Virca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matrix Gla protein: implications for 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gnition by the vitamin K-dependent gamma-carbox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4:8335-8339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1740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12; PHOSPHOPANTETHE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75; ACP_DOM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pantethein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pantetheine (or pantetheine 4' phosphate) is  the  prosthetic 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yl carrier proteins (ACP) in some  multienzyme complexes  where it serv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'swinging  arm'  for  the  attachment of activated fatty acid and amino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[1].  Phosphopantetheine  is  attached  to  a  serine  residue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[2].  ACP  proteins  or   domains  have  been found in variou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which  are  listed  below  (references  are only provided for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sequen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tty acid synthetase (FAS),  which catalyzes  the formation  of long-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tty acids    from  acetyl-CoA, malonyl-CoA and NADPH. Bacterial and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loroplast FAS are composed of eight separate subunits which cor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different  enzymatic  activities;  ACP  is  one of these polypept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gal FAS consists of two multifunctional proteins, FAS1 and FAS2; the A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is  located  in  the  N-terminal  section  of  FAS2.  Vertebrate F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sts of a single  multifunctional  enzyme;  the ACP  domain 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the beta-ketoacyl reductase  domain and the C-terminal thioest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ketide antibiotics  synthase enzyme systems.  Polyketides ar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bolites produced from simple fatty acids, by microorganisms and pl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P is one of the polypeptidic  components  involved in the bio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ptomyces polyketide  antibiotics  actinorhodin,  curamycin, granatac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ensin, oxytetracycline and tetracenomyci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putative polyketide synthases pksK, pksL and pks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ectively contain three, five and one ACP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multifunctional 6-methysalicylic acid synthase (MSAS) from  Penicill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ulum. This is a multifunctional enzyme involved in the biosynthesi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ketide antibiotic  and  which  contains an ACP domain in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ltifunctional  mycocerosic  acid  synthase  (gene mas) from Myco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v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amicidin S synthetase I (gene grsA)  from  Bacillus brevis.  This 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first step  in  the  biosynthesis  of  the  cyclic antibi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micidi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rocidine synthetase I (gene tycA)  from  Bacillus  brevis.   The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ried out by tycA is identical to that catalyzed by gr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amicidin S synthetase II (gene grsB)  from  Bacillus brevis. This 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 multifunctional  protein  that  activates  and  polymerizes  pro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ine, ornithine and leucine. GrsB contains four ACP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ythronolide synthase proteins 1, 2 and 3 from Saccharopolyspora erythra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   involved  in  the  biosynthesis  of  the  polyketide  antibi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ythromicin. Each of these proteins contain two ACP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idial green pigment synthase from Aspergillus nidul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V synthetase from various fungi. This enzyme catalyzes the first  st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iosynthesis  of  penicillin  and  cephalosporin. It contains three A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obactin synthetase component F (gene entF) from Escherichia coli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is  involved  in  the  ATP-dependent  activation  of  serine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obactin (enterochelin)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clic  peptide  antibiotic  surfactin  synthase  subunits  1, 2 and 3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illus subtilis.  Subunits  1  and 2 contains three related domain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 3 only contains a sing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C-toxin  synthetase  (gene  HTS1)  from Cochliobolus carbonum. Thi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esizes HC-toxin,   a  cyclic  tetrapeptide.  HTS1  contains  four  A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 mitochondrial  ACP,  which  is  part  of the respiratory chain NAD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hydrogenase (complex 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nodulation protein nodF,  which  probably  acts  as an AC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esis of the nodulation Nod factor fatty acyl ch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around the phosphopantetheine attachment site is conserve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and  can  be  used  as a signature pattern. A profile wa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that spans the complete ACP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QGSTALMKRH]-[LIVMFYSTAC]-[GNQ]-[LIVMFYAG]-[DNEKHS]-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ST]-{PCFY}-[STAGCPQLIVMF]-[LIVMATN]-[DENQGTAKRHL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WSTA]-[LIVGSTACR]-{LPIY}-{VY}-[LIVMF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pantetheine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.paradoxa AC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ncise Encyclopedia Biochemistry, Second Edition, Walter de Gruy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rlin New-York 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ugh E.L., Wakil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40:4727-4733(196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itkowski A., Rangan V.S., Randhawa Z.I., Amy C.M., Smith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organization of the multifunctional animal fatty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8:571-57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5013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57; PROKAR_LIPOPROTE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karyotic membrane lipoprotein lipid attachment sit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rokaryotes, membrane lipoproteins are synthesized  with a precursor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, which is cleaved  by  a specific lipoprotein signal peptidase (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ase II). The peptidase recognizes a conserved sequence and cuts up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cysteine residue  to which a  glyceride-fatty acid lipid is attached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 the  proteins known to undergo such processing currently include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 listings see [1,2,3]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jor outer membrane lipoprotein (murein-lipoproteins) (gene lp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lipoprotein-28 (gene nl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lipoprotein-34 (gene nlp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lipoprotein nl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lipoprotein nlp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osmotically inducible lipoprotein B (gene osm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osmotically inducible lipoprotein E (gene os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eptidoglycan-associated lipoprotein (gene p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rare lipoproteins A and B (genes rplA and rpl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opper homeostasis protein cutF (or nlp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lasmids traT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ol plasmids lysis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number of Bacillus beta-lactam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periplasmic oligopeptide-binding protein (gene op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rrelia burgdorferi outer surface proteins A and B (genes ospA and osp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rrelia hermsii variable major protein 21 (gene vmp21) and 7 (gene vmp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amydia trachomatis outer membrane protein 3 (gene omp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brobacter succinogenes endoglucanase cel-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proteins Pal and Pc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ebsiella pullulunase (gene pu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ebsiella pullulunase secretion protein pu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hyorhinis protein p3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hyorhinis variant surface antigens A, B, and C (genes vlpAB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isseria outer membrane protein H.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aeruginosa lipopeptide (gene lpp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solanacearum endoglucanase eg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opseudomonas viridis reaction center cytochrome subunit (gene cy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ckettsia 17 Kd an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igella flexneri invasion plasmid proteins mxiJ and mx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coccus pneumoniae oligopeptide transport protein A (gene ami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eponema pallidium 34 Kd an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eponema pallidium membrane protein A (gene tm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 harveyi chitobiase (gene ch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rsinia virulence plasmid protein ysc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locyanin from Natrobacterium pharaonis [4], a membrane associated cop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 protein.  This  is  the  first archaebacterial  protein know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 in such a fash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e precursor sequences of all these proteins, we derived a pro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  at   the   beginning   of   the   sequence   and   ends   after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-translationally modified cyste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some 100 prokaryotic proteins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m are not membrane lipoproteins, but at least half of them could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This profile replace an obsolete rule. All the information in the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been encoded in the pro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6 / Text revised; profiles added; rul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yashi S., Wu H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poproteins in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energ. Biomembr. 22:451-47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27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lein P., Somorjai R.L., Lau P.C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tinctive properties of signal sequences from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po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Eng. 2:15-2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537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on Heijne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Eng. 2:531-53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ttar S., Scharf B., Kent S.B.H., Rodewald K., Oesterhelt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gelhard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halocyanin, an archaeal blue copper pro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dicts a lipid anchor for membrane fix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4939-1494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9512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14; ER_TARG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doplasmic reticulum targeting sequenc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that permanently reside in the  lumen  of  the endoplasmic reticulum</w:t>
      </w:r>
    </w:p>
    <w:p>
      <w:pPr>
        <w:pStyle w:val="PreformattedText"/>
        <w:bidi w:val="0"/>
        <w:spacing w:before="0" w:after="0"/>
        <w:jc w:val="left"/>
        <w:rPr/>
      </w:pPr>
      <w:r>
        <w:rPr/>
        <w:t>(ER) seem to be distinguished from newly synthesized secretory proteins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of  the C-terminal  sequence Lys-Asp-Glu-Leu (KDEL) [1,2]. While K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preferred signal in many species, variants  of  that signal ar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pecies. This situation is described in the following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l  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DEL     Vertebrates, Drosophila, Caenorhabditis elegans, pl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DEL     Saccharomyces cerevisiae, Kluyveromyces lactis, pl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EL     Kluyveromyces lac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EL     Schizosaccharomyces pombe (fission ye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DEL     Plasmodium falcipar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is usually very  strictly  conserved in  major ER proteins bu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ER  proteins  have   divergent  sequences  (probably  because 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ention of these proteins is not crucial to the ce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bearing the KDEL-type signal are  not simply held in the ER,  bu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vely retrieved from a post-ER compartment by a receptor and retur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normal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ly known ER luminal protein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 disulfide-isomerase  (PDI)   (also  known  as  the beta-subun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lyl 4-hydroxylase, as  a  component  of  oligosaccharyl  transferas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tathione-insulin  transhydrogenase  and  as  a  thyroid  hormone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p60, ERp72, and P5, three minor isoforms of PD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anosoma brucei bloodstream-specific protein 2, a probable PD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sp70  related  protein GRP78 (also known as the immunoglobulin heavy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 protein (BiP), and as KAR2, in fung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sp90 related protein 'endoplasmin' (also known as GRP94, Erp99 or Hsp1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reticulin, a  calcium-binding protein (also  known as calregulin, CRP5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HACB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C-55, a calcium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ticulocalbin, a calcium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sp47, a heat-shock protein that  binds  strongly to collagen and could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chaperone in the collagen biosynthetic 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receptor for a plant hormone, aux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iol proteases from rice bean (SH-EP) and kidney bean (EP-C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terases from mammalian liver and from nemat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2-macroglobulin receptor-associated protein (RA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eptidyl-prolyl cis-trans isomerase D (CYP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KRE5, a protein required for (1-&gt;6)-beta-D-glucan 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  SEC20,  required    for  the transport of protei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plasmic reticulum to the Golgi appar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SCJ1, involved in protein s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HQSA]-[DENQ]-E-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liver esterases which have H-[TVI]-E-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4 proteins which  are  clear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ted in  the  ER  (because  they  are  of  bacterial  or viral origin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) and a protein which can be considered as valid candidate: human 80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unro S., Pelham H.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-terminal signal prevents secretion of luminal E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48:899-90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454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elham H.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tention signal for soluble proteins of the end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icul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5:483-48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7768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79; NLS_B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ipartite nuclear localization signal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ptake  of protein by  the   nucleus  is extremely selective   and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must therefore  contain within  their final  structure a signal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selective accumulation in the nucleus [1,2]. Studies on some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such as  the  large T antigen of SV40,  have indicated which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is  required  for  nuclear  translocation.   The  known 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ing sequences  are   generally  basic, but  there  seems to  be no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denominator  between  all the known sequences.  Although some consens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patterns have  been proposed (see for example [3]),  the current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y to detect a nuclear targeting sequence is based [4] on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what is called a 'bipartite nuclear localization signal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 Two adjacent basic amino acids (Arg or Ly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) A spacer region of any 10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) At least three basic residues (Arg or Lys) in the five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the spacer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 we  developed  covers  the entire bipartite nuclear loc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56% of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clear proteins according to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about 4.2% of  non-nuclear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ing to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This profile replace an obsolete rule. All the information in the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been encoded in the pro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6 / Text revised; profiles added; rul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ingwall C., Laskey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import into the cell nucle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Cell Biol. 2:367-390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48772; DOI=10.1146/annurev.cb.02.110186.0020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rcia-Bustos J.F., Heitman J., Hall M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71:83-10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omez-Marquez J., Segade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26:217-21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ingwall C., Laskey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ar targeting sequences -- a consensu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478-48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415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16; RG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ell attachment sequenc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Arg-Gly-Asp, found in fibronectin, is crucial for its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s cell surface receptor, an integrin [1,2].  What  has  been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RGD' tripeptide is also found in the sequences of a number of other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t has been shown to play a role in cell adhesion.  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forms of collagens, fibrinogen, vitronectin, von Willebrand factor (VWF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ke disintegrins, and slime mold discoidins.   The 'RGD'  tripeptid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other proteins  where  it  may also,  but not always,  ser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G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1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uoslahti E., Pierschbacher M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rg-Gly-Asp: a versatile cell recognition signa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44:517-518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189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'Souza S.E., Ginsberg M.H., Plow E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246-25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17; ATP_GTP_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/GTP-binding site motif A (P-loop)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sequence comparisons and crystallographic data analysis it has b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,4,5,6] that an appreciable proportion of proteins that  bind ATP or GTP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a number of more or less conserved sequence motifs.   The bes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 motifs  is  a  glycine-rich region, which typically forms a flex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between a beta-strand and an alpha-helix. This loop interacts with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osphate  groups  of  the  nucleotide.   This sequence motif i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 as the 'A' consensus sequence [1] or the 'P-loop'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umerous ATP- or GTP-binding proteins  in which the P-loop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list below  a number of protein  families  for  which  the relev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of such motif has been no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TP synthase alpha and beta subunits (see &lt;PDOC00137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osin heavy ch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inesin heavy chains and kinesin-like proteins (see &lt;PDOC00343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ynamins and dynamin-like proteins (see &lt;PDOC00362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uanylate kinase (see &lt;PDOC00670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ymidine kinase (see &lt;PDOC00524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ymidylate kinase (see &lt;PDOC01034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ikimate kinase (see &lt;PDOC00868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trogenase iron protein family (nifH/chlL) (see &lt;PDOC00580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TP-binding proteins involved  in 'active transport' (ABC transporters) [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&lt;PDOC00185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NA and RNA helicases [8,9,10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TP-binding elongation factors (EF-Tu, EF-1alpha, EF-G, EF-2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s family of GTP-binding proteins (Ras, Rho, Rab, Ral, Ypt1, SEC4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uclear protein ran (see &lt;PDOC00859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P-ribosylation factors family (see &lt;PDOC00781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dnaA protein (see &lt;PDOC00771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recA protein (see &lt;PDOC00131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recF protein (see &lt;PDOC00539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uanine nucleotide-binding proteins alpha subunits (Gi, Gs, Gt, G0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NA mismatch repair proteins mutS family (See &lt;PDOC00388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type II secretion system protein E (see &lt;PDOC0056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all ATP- or GTP-binding proteins are picked-up by this motif. 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escape detection because the structure   of their ATP-binding si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different from that of the P-loop.  Examples  of  such prote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1-E2 ATPases or  the  glycolytic kinases.   In  other ATP- or GTP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e flexible loop exists  in a  slightly different form; this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for tubulins or protein kinases.  A special mention must  be reserv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ylate  kinase,  in  which  there  is a  single  deviation  from the P-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: in the last position Gly is found instead of Ser or Th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G]-x(4)-G-K-[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 majo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in addition to the proteins 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ve,  the 'A' motif is also  found in a number  of other proteins. 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proteins  probably  bind  a nucleotide, but others are definitive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P- or GTP-binding (as for example  chymotrypsin,  or  human  ferritin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oonin E.V.; koonin@ncbi.nlm.nih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alker J.E., Saraste M., Runswick M.J., Gay N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tantly related sequences in the alpha- and beta-subunits of A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ase, myosin, kinases and other ATP-requiring enzymes and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otide binding 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:945-951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3297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oller W., Amons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ate-binding sequences in nucleotide-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186:1-7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89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ry D.C., Kuby S.A., Mildvan A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P-binding site of adenylate kinase: mechanistic implications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y with ras-encoded p21, F1-ATPase, and other nucleotid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3:907-911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694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ever T.E., Glynias M.J., Merrick W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TP-binding domain: three consensus sequence elements with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4:1814-1818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049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araste M., Sibbald P.R., Wittinghof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-loop -- a common motif in ATP- and GTP-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5:430-43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261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uperfamily of ATPases with diverse functions containing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ssical or deviant ATP-binding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29:1165-117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456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Higgins C.F., Hyde S.C., Mimmack M.M., Gileadi U., Gill D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llagher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nding protein-dependent transport syste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energ. Biomembr. 22:571-59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290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Hodgman T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superfamily of replicative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3:22-23(1988) and Nature 333:578-578(1988) (Erra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62205; DOI=10.1038/333022b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Linder P., Lasko P.F., Ashburner M., Leroy P., Nielsen P.J., Nishi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nier J., Slonimski P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rth of the D-E-A-D bo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7:121-12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63148; DOI=10.1038/337121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Gorbalenya A.E., Koonin E.V., Donchenko A.P., Blinov V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4713-473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18; EF_HAN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22; EF_HAN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F-hand calcium-binding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calcium-binding proteins belong to the same evolutionary family and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type  of calcium-binding domain known as the EF-hand [1 to 5]. This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consists  of  a  twelve  residue loop flanked on both side by a twe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 alpha-helical domain (see &lt;PDB:1CLL&gt;). In an EF-hand loop the calc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ion is coordinated in a pentagonal bipyramidal configuration. The six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 in the binding are in positions 1, 3, 5, 7, 9 and 12; thes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noted by X, Y, Z, -Y, -X and -Z. The invariant Glu or Asp at position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  two   oxygens  for  liganding  Ca  (bidentate  ligand).  The 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/functional  unit  of  EF-hand proteins is usually a pair of EF-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  that  together  form a stable four-helix bundle domain. The pai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F-hand enables cooperativity in the binding of Ca2+ 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list below the proteins  which  are  known to contain EF-hand  region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ype of protein we have indicated between parenthesis the tot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F-hand regions known or supposed to exist.   This  number  does  not 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which  clearly  have  lost  their  calcium-binding  properties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ypical low-affinity site (which spans thirteen residues) found in the S-100/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BP family of proteins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equorin and Renilla luciferin binding protein (LBP) (Ca=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 actinin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bindin (Ca=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ineurin B subunit (protein phosphatase 2B regulatory subunit) (Ca=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ium-binding protein from Streptomyces erythraeus (Ca=3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ium-binding protein from Schistosoma mansoni (Ca=2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ium-binding  proteins  TCBP-23 and TCBP-25 from Tetrahymena thermophi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a=4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ium-dependent protein kinases (CDPK) from plants (Ca=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ium vector protein from amphoxius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yphosin (thyroid protein p24) (Ca=4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modulin (Ca=4, except in yeast where Ca=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pain small and large chains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retinin (Ca=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yclin (prolactin receptor associated protein)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tractin (centrin) (Ca=2 or 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 Division Control protein 31 (gene CDC31) from yeast (Ca=2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acylglycerol kinase (EC 2.7.1.107) (DGK)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D-dependent   glycerol-3-phosphate   dehydrogenase   (EC  1.1.99.5)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s (Ca=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mbrin (plastin)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lagellar calcium-binding protein (1f8) from Trypanosoma cruzi (Ca=1 or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uanylate cyclase activating protein (GCAP) (Ca=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ositol phospholipid-specific phospholipase C isozymes gamma-1 and delta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a=2) [10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stinal calcium-binding protein (ICaBPs)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F related proteins 8 (MRP-8 or CFAG) and 14 (MRP-14)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osin regulatory light chains (Ca=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ncomodulin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steonectin  (basement  membrane  protein  BM-40) (SPARC) and prote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an  'osteonectin'  domain  (QR1, matrix glycoprotein SC1)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ry &lt;PDOC00535&gt;) (Ca=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valbumins alpha and beta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cental  calcium-binding  protein  (18a2)  (nerve  growth  factor in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42a) (p9k)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coverins (visinin, hippocalcin, neurocalcin, S-modulin) (Ca=2 to 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ticulocalbin (Ca=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-100 protein, alpha and beta chains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rcoplasmic calcium-binding protein (SCPs) (Ca=2 to 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a urchin proteins Spec 1 (Ca=4), Spec 2 (Ca=4?), Lps-1 (Ca=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ine/threonine  specific  protein  phosphatase  rdgc  (EC 3.1.3.16)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sophila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rcin V19 from hamster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ectrin alpha chain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quidulin (optic lobe calcium-binding protein) from squid (Ca=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oponins C; from  skeletal muscle (Ca=4), from cardiac muscle (Ca=3)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thropods and molluscs (Ca=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has been a number of attempts [7,8] to develop patterns that pick-up EF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 regions,  but  these  studies were made a few years ago when not s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families  of  calcium-binding  proteins  were  known.  We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 new pattern which takes into account all published sequenc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 includes the complete EF-hand loop as well as the first residu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  the loop and which seem to always be hydrophobic. We also develop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that covers the loop and the two alpha hel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{W}-[DNS]-{ILVFYW}-[DENSTG]-[DNQGHRK]-{GP}-[LIVM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NQSTAGC]-x(2)-[DE]-[LIVMFYW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few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ably not calcium-binding  and  a few proteins for which we have reas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ieve that  they bind  calcium:  a number  of endoglucanases and a xyla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 cellulosome complex of Clostridium [9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ositions 1 (X), 3 (Y) and 12 (-Z) are the most 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6th residue in an EF-hand loop is, in most  cases a  Gly,  bu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exceptions to this 'rule' has gradually increased and we felt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ttern should include all the  different  residues which have b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xist in this position in functional Ca-binding s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pattern will, in some cases,  miss  one  of  the EF-hand reg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proteins with multiple EF-hand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x J.A.; cox@sc2a.unige.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retsinger R.H.; rhk5i@virginia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wasaki H., Kretsinger 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lcium-binding proteins 1: EF-han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Prof. 2:305-49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53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retsinger 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lcium coordination and the calmodulin fold: divergent ver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gent ev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d Spring Harb. Symp. Quant. Biol. 52:499-510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4542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oncrief N.D., Kretsinger R.H., Goodma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EF-hand calcium-modulated proteins. I. Relation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d on amino acid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0:522-56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59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akayama S., Moncrief N.D., Kretsinger 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EF-hand calcium-modulated proteins. II. Doma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l subfamilies have diverse evolutionary histor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4:416-44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24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eizmann C.W., Hunziker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racellular calcium-binding proteins: more sites than insigh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98-10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58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ligman D., Hilt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100 protein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3:437-44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753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trynadka N.C.J., James M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s of the helix-loop-helix calcium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8:951-99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3026; DOI=10.1146/annurev.bi.58.070189.0045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Haiech J., Sallanti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uter search of calcium binding sites in a gene data bank: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rning techniques to build an expert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67:555-560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8396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Chauvaux S., Beguin P., Aubert J.-P., Bhat K.M., Gow L.A., Wood T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lcium-binding affinity and calcium-enhanced activity of Clostri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mocellum endoglucanase 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65:261-26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02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Bairoch A., Cox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F-hand motifs in inositol phospholipid-specific phospholipase C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69:454-45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0137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19; ACTIN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20; ACTIN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ctinin-type actin-binding doma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-actinin is  a F-actin cross-linking  protein  which is thought to 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 to a variety of intracellular structures [1].   The actin-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pha-actinin seems to reside in the first  250 residues of the protein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actin-binding domain has  been  found in the N-terminal region of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actin-binding proteins [2,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the beta chain of spectrin (or fodr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dystrophin, the protein defective  in  Duchenne muscular dystrophy (DM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hich  may  play a  role  in  anchoring the  cytoskeleton to the plas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the slime mold gelation factor (or ABP-12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actin-binding protein ABP-280  (or filamin), a  protein  that link 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aments to membrane glyco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fimbrin (or plastin),  an actin-bundling protein.  Fimbrin  diff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bove proteins in  that  it  contains  two  tandem copies of the act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 domain and that these copies are located  in the C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 two  conserved  regions  as  signature  patterns for this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 The first of this region  is located at  the beginning of the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second one is  located in  the central section and has been sh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ssential for the binding of ac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EQ]-{LNYH}-x-[ATV]-[FY]-{LDAM}-{T}-W-{PG}-N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SGNL]-[LIVMN]-[DAGHENRS]-[SAGPNVT]-x-[DNEA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x-[DEAGQ]-x(4)-[LIVM]-x-[LM]-[SAG]-[LIVM]-[LIVM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WS]-x(0,1)-[LIVM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leicher M., Andre E., Hartmann H., Noegel A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tin-binding proteins are conserved from slime molds to ma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Genet. 9:521-53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430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tsudaira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dular organization of actin crosslink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87-9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58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ubreuil R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evolution of the actin crosslink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3:219-22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9247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21; KRINGL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70; KRINGL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ringle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ringles [1,2,3]  are triple-looped, disulfide cross-linked domains foun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ying number  of  copies,  in some serine proteases and plasma protei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ringle domain has been found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polipoprotein A (38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ood coagulation factor XII (Hageman factor)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patocyte growth factor (HGF) (4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patocyte growth factor like protein (4 copies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patocyte growth factor activator [1] (once)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inogen (5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ombin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issue plasminogen activator (TPA)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okinase-type plasminogen activator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hematic  representation  of the structure of a typical kringle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CxxxxxxxxxxxCxxxxxxxxxxCxxxxxCxxxxxxCxxx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  |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+----------|-----+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ringle domains  are thought to  play a  role  in  binding  mediator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s, other   proteins   or  phospholipids,  and  in  the  regul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olytic activity.   As a  signature pattern  for this type  of domain,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 conserved  sequence that contains two of the cysteines invov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C-[RH]-[NS]-x(7,8)-[WY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a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keo K.; kikeo@genes.nig.ac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stellino F.J., Beals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enetic relationships between the kringle domains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sminogen, prothrombin, tissue plasminogen activator, urokina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agulation factor X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26:358-369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315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tthy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proteases of blood coagulation and fibrinolys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embly from modu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41:657-663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8910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keo K., Takahashi K., Gojobor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origin of numerous kringles in human and sim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olipoprotein(a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87:146-14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795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riezner Degen S.J., Stuart L.A., Han S., Jamison C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9781-979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iyazawa K., Shimomura T., Kitamura A., Kondo J., Morimoto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tamura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sequence analysis of the cDNA for a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ne protease reponsible for activation of hepatocyte growth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al similarity of the protease precursor to blood coag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X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0024-1002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8366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22; EGF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86; EGF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26; EGF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GF-like 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quence of  about thirty  to forty amino-acid  residues  long found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 epidermal  growth  factor  (EGF)  has been  shown  [1 to 6]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, in  a more or less conserved form, in a large number of other, mo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l  proteins.  EGF  is  a  polypeptide  of about 50 amino acids with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 disulfide  bridges.  It  first  binds with high affinity to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-surface receptors and then induces their dimerization, which is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activating  the  tyrosine  kinase  in  the  receptor  cytoplasmic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ing  a  signal  transduction  that  results  in  DNA synthesis and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if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common  feature  of  all  EGF-like  domains  is  that they ar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 domain  of  membrane-bound  proteins or in proteins know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ed (exception: prostaglandin G/H synthase). The EGF-like domain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cysteine residues which have been shown to be involved 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 of several EGF-like domains has been solved. The fold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 two-stranded  beta-sheet  followed  by  a  loop  to  a  C-terminal 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-stranded sheet (see &lt;PDB:1EGF). Subdomains between the conserved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ly  vary in length as shown in the following schematic re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GF-like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----+        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        |        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(4)-C-x(0,48)-C-x(3,12)-C-x(1,70)-C-x(1,6)-C-x(2)-G-a-x(0,21)-G-x(2)-C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|         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G': often conserved glyc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'a': often conserved aromatic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both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'x': any resid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proteins  known  to contain one or more copies of an EGF-like domai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ipocyte differentiation inhibitor (gene PREF-1) from mouse (6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rin, a basal lamina protein  that causes the aggregation of acetylch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s on cultured muscle fibers (4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mphiregulin, a growth factor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acellulin, a growth factor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astula  proteins  BP10  and  Span from sea urchin which are though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pattern formation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M86, a glycoprotein antigen of cattle tick (7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ne morphogenic protein 1 (BMP-1), a  protein which induces cartilag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ne formation  and  which  expresses  metalloendopeptidase  activity  (1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). Homologous proteins are found in sea urchin - suBMP (1 copy) 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Drosophila - the dorsal-ventral patterning protein tolloid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developmental proteins lin-12 (13 copies)  and glp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0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apx-1 protein, a patterning protein (4.5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ium-dependent serine proteinase (CASP) which degrades the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rix proteins type I and IV collagen and fibronectin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tilage matrix protein CMP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tilage oligomeric matrix protein COMP (4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 surface antigen 114/A10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 surface glycoprotein complex transmembrane subunit ASGP-2  from rat (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agulation associated proteins C, Z (2 copies) and S (4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agulation factors VII, IX, X and XII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 C1r components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 C1s components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-activating component of Ra-reactive factor (RARF)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 components C6, C7, C8 alpha and beta chains, and C9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umbs, an epithelial development protein from Drosophila (29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idermal growth factor precursor (7-9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ogastrula-inducing peptides A, C, D and X from sea urchin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t protein, a Drosophila cadherin-related tumor suppressor (5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etal  antigen  1, a probable neuroendocrine differentiation protei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derived from the delta-like protein (DLK) (6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brillin 1 (47 copies) and fibrillin 2 (14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bropellins  IA  (21 copies), IB (13 copies), IC (8 copies), II (4 cop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II   (8   copies)  from  the  apical  lamina  -  a  componen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ellular matrix - of sea urch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bulin-1 and -2, two extracellular matrix proteins (9-11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iant-lens  protein (protein Argos), which regulates cell determin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on guidance in the Drosophila eye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owth factor-related proteins from various poxviruses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urken protein, a Drosophila developmental protein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parin-binding EGF-like growth factor (HB-EGF), transforming growth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 (TGF-alpha), growth factors Lin-3 and Spitz (1 copy);  the precur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membrane proteins, the mature form is located extracellu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patocyte growth factor (HGF) activator (EC 3.4.21.-)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DL  and  VLDL receptors, which bind and transport low-density lipo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very low-density lipoproteins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DL  receptor-related  protein  (LRP), which  may  act  as  a  recep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cytosis of extracellular ligands (2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ucocyte  antigen  CD97  (3  copies),  cell  surface  glycoprotein EMR1 (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) and cell surface glycoprotein F4/80 (7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mulus clotting factor C, which is involved in hemostasis and host de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chanisms in japanese horseshoe crab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prin A alpha subunit, a mammalian membrane-bound endopeptidase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lk fat globule-EGF factor 8 (MFG-E8) from mouse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egulin GGF-I and GGF-II, two human glial growth factors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exins from mammals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genic  proteins  Notch, Xotch and the human homolog Tan-1 (36 copi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ta (9  copies)  and  the  similar  differentiation  proteins  Lag-2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enorhabditis elegans (2  copies), Serrate (14 copies) and Slit (7 cop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Drosophi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dogen  (also called entactin), a basement membrane protein from chor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-6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okinete surface proteins (24 Kd, 25 Kd, 28 Kd) from Plasmodium (4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ncreatic secretory granule membrane major glycoprotein GP2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forin, which lyses non-specifically a variety of target cells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oglycans  aggrecan (1 copy), versican (2 copies), perlecan (at leas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), brevican (1 copy) and chondroitin sulfate proteoglycan (gene PG-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staglandin G/H synthase 1 and 2  (EC 1.14.99.1) (1 copy), which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endoplasmatic reticul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elin, an extracellular matrix protein  that  plays a role in  laye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urons in the cerebral cortex and cerebellum of mammals (8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1-5,  a  human  extracellular  protein whose ultimate activity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ated by the environment (5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hwannoma-derived growth factor (SDGF), an autocrine growth factor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mitogen for different target cells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lectins. Cell  adhesion  proteins such  as  ELAM-1 (E-selectin),  GMP-1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-selectin), or the lymph-node homing receptor (L-selectin)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ine/threonine-protein  kinase  homolog  (gene  Pro25)  from  Arabid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liana, which  may   be   involved   in   assembly   or   regulation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ght-harvesting chlorophyll A/B protein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erm-egg fusion proteins PH-30 alpha and beta from guinea pig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omal cell derived protein-1 (SCP-1) from mouse (6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DGF-1, human teratocarcinoma-derived growth factor 1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nascin  (or  neuronectin),  an  extracellular matrix protein from mam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4.5 copies), chicken (TEN-A) (13.5 copies) and the related proteins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nascin-X (18  copies)  and  tenascin-like  proteins  TEN-A and TEN-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sophila (8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ombomodulin   (fetomodulin),  which  together  with  thrombin  activ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C (6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ombospondin  1, 2 (3 copies), 3 and 4 (4 copies), adhesive glyco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mediate cell-to-cell and cell-to-matrix 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yroid peroxidase 1 and 2 (EC 2.7.10.1) from human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forming  growth  factor  beta-1  binding protein (TGF-B1-BP) (16 or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rosine-protein kinase receptors Tek and Tie (EC 2.7.1.112)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okinase-type  plasminogen  activator  (EC  3.4.21.73)  (UPA)  and  t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sminogen activator (EC 3.4.21.68) (TPA)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omodulin (Tamm-horsfall urinary glycoprotein) (THP)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tamin  K-dependent  anticoagulants  protein C (2 copies) and protein S (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) and  the  similar  protein Z, a single-chain plasma glycoprote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known function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63 Kd sperm flagellar membrane protein from sea urchin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93 Kd protein (gene nel) from chicken (5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 337.6  Kd  protein  T20G5.3  from  Caenorhabditis elegans (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on between the 5th and 6th cysteine contains two conserved glyc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t  least  one  is  present  in  most  EGF-like  domains. We create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for  this  domain,  each  including one of these C-termina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ine residues. The profile we developed cover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C-x(2)-{V}-x(2)-G-{C}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not  those  that  have very long or very short regions between the las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rved cysteines of their EGF-like domain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 detected  in  Swiss-Prot:  87 proteins, of which 27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dered as possible candi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C-x(2)-[GP]-[FYW]-x(4,8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not  those  that  have very long or very short regions between the las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rved cysteines of their EGF-like domain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 detected  in  Swiss-Prot:  83 proteins, of which 49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dered as possible candi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 beta chain of the integrin family of proteins contains 2 cyste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 repeats  which were said to be dissimilar with the EGF pattern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Laminin  EGF-like repeats (see &lt;PDOC00961&gt;) are longer than the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GF module  and  contain  a further disulfide bond C-terminal of the EGF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on. Perlecan  and  agrin  contain  both EGF-like domains and laminin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GF-lik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 pattern do not detect all of the repeats of proteins with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GF-like 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See &lt;PDOC00913&gt; for an entry describing specifically the subset of EG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domains that bind calci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vis C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any faces of epidermal growth factor repea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Biol. 2:410-41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889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lomquist M.C., Hunt L.T., Barker W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accinia virus 19-kilodalton protein: relationship to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mmalian proteins, including two growth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1:7363-7367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3343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rker W.C., Johnson G.C., Hunt L.T., George D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Nucl. Acid Enz. 29:54-68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oolittle R.F., Feng D.F., Johnson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uter-based characterization of epidermal growth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curs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07:558-560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6074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Appella E., Weber I.T., Blasi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epidermal growth factor-like reg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31:1-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829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Campbell I.D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385-39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Tamkun J.W., DeSimone D.W., Fonda D., Patel R.S., Buck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rwitz A.F., Hynes R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integrin, a glycoprotein involved in the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kage between fibronectin and ac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46:271-282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487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23; FN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92; FN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bronectin type-II collagen-binding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bronectin is a plasma protein that binds cell surfaces and various 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 collagen,  fibrin,  heparin,  DNA, and actin. The major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 of fibronectin consists of the repetition of three types of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are  called  type  I,  II,  and  III  [1].  Type  II  domain  (FN2)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 40 residues long, contains four conserved cysteine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s and is part of the collagen-binding region of fibronectin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fibronectin  the  minimal collagen binding region is formed by one FN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 FN2 domains. This suggests that the collagen-binding sites spans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chematic representation of  the position  of the invariant residu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logy of the disulfide bonds in FN2 domain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CxxPFx#xxxxxxxCxxxxxxxxWCxxxxx#xxx#x#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: large hydrophobic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-structure of  the FN2 domain has been determined (see &lt;PDB:2FN2&gt;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 consists  of  two  double-stranded  anti-parallel beta-she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ed  approximately  perpendicular to each other, and two irregular loo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separating  the  two beta-sheets and the other between the two stra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  beta-sheet.  The  minimal  collagen-binding  region (FN1-FN2-FN2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pts a hairpin structure where the conserved aromatic residues of FN2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 pocket  which  is thought to provide a binding site for non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in collage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that contain an FN2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ood coagulation factor XII (Hageman factor)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vine seminal plasma proteins PDC-109 (BSP-A1/A2) and BSP-A3 [5] (twi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tion-independent mannose-6-phosphate receptor (which is also the insul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growth factor II receptor) [6]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nnose receptor of macrophages [7]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180 Kd secretory phospholipase A2 receptor (1 copy) [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C-205 receptor (1 copy) [9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2  Kd and 92 Kd type IV collagenases (EC 3.4.24.24) (MMP-2 and MMP-9) [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  copies).  Both  metalloproteinases  are strongly expressed in malig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mors  and  have  been  attributed  to  metastasize. They  both  degra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lagen-IV  thus  facilitating  penetration  of  the basement membran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mor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patocyte growth factor activator [11]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 consensus  pattern  spans  the  domain  between  the  first  and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. We also developed a profile that cover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P-F-x-[FYWIV]-x(7)-C-x(8,10)-W-C-x(4)-[DNSR]-[FYW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,5)-[FYW]-x-[FYWI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5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korstengaard K., Jensen M.S., Sahl P., Petersen T.E., Magnusso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lete primary structure of bovine plasma fibronec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61:441-453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7807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orastieri H., Ingham K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action of gelatin with a fluorescein-labeled 42-kDa chymotryp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gment of fibronec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0:10546-10550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9286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ickford A.R., Potts J.R., Bright J.R., Phan I., Campbell I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a type 2 module from fibronectin: im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structure and function of the gelatin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5:359-370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83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ickford A.R., Smith S.P., Staunton D., Boyd J., Campbell I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airpin structure of the (6)F1(1)F2(2)F2 fragment from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bronectin enhances gelatin 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0:1519-152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85216; DOI=10.1093/emboj/20.7.15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eidah N.G., Manjunath P., Rochemont J., Sairam M.R., Chretie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lete amino acid sequence of BSP-A3 from bovine seminal plas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y to PDC-109 and to the collagen-binding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bronec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43:195-203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6065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ornfeld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the mannose 6-phosphate/insulinlike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II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1:307-33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23236; DOI=10.1146/annurev.bi.61.070192.0015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Taylor M.E., Conary J.T., Lennartz M.R., Stahl P.D., Drickamer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the mannose receptor contains multiple mot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mbling carbohydrate-recognition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2156-1216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736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Lambeau G., Ancian P., Barhanin J., Lazdunsk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expression of a membrane receptor for secre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lipases A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575-157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943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Jiang W., Swiggard W.J., Heufler C., Peng M., Mirza A., Steinman R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ssenzweig M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ceptor DEC-205 expressed by dendritic cells and thy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ithelial cells is involved in antigen process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5:151-15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53172; DOI=10.1038/375151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Collier I.E., Wilhelm S.M., Eisen A.Z., Marmer B.L., Grant G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tzer J.L., Kronberger A., He C., Bauer E.A., Goldberg G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6579-658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] Miyazawa K., Shimomura T., Kitamura A., Kondo J., Morimoto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tamura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0024-1002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24; HEMOPE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mopexin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mopexin is a  serum glycoprotein that  binds  heme and transports it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r for breakdown and iron recovery, after  which the free hemopexin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irculation.  Structurally hemopexin consists of  two similar halv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two hundred  amino acid residues  connected  by a histid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ge region. Each half is itself formed by the repetition of  a basic un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35 to 45 residues.  Hemopexin-like domains have  been found [1,2] 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ypes of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vitronectin, a cell  adhesion and spreading  factor  found in plasm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ssues. Vitronectin, like hemopexin, has two hemopexin-lik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 most  members  of the matrix metalloproteinases family (matrixins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00129&gt;): MMP-1,  MMP-2,  MMP-3,  MMP-8, MMP-9, MMP-10, MMP-11, MMP-1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MP-13, MMP-14,  MMP-15,  MMP-16,  MMP-17,  MMP-18, MMP-19, MMP-20, MMP-2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MP-25. These zinc endoproteases have a single hemopexin-like do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suggested that the  hemopexin domain facilitates binding to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s and proteins. The signature pattern for this type of domai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from the best  conserved region  which is  located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FAT]-{IL}-x(2)-W-x(2,3)-[PE]-x-{VF}-[LIVMFY]-[DENQ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]-[AV]-[LIVM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unt L.T., Barker W.C., Chen H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1:21-2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anley K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y with hemopexin suggests a possible scavenging fun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-protein/vitronec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199:249-253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2205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25; P_TREFO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-type ('Trefoil')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ysteine-rich  domain of  approximately forty five   amino-acid residue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found in some extracellular eukaryotic proteins [1,2,3,4]. This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 either the 'P', 'trefoil' or 'TFF' domain. It contains six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 linked  by  three  disulfide  bonds.  Proteins known to conta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pS2 (TFF1), a protein secreted by the stomach mucosa, whose ge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uced by  estrogen.  The  exact  function  of  pS2  is not known.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of about 65 residues and it contains a copy of the 'P'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asmolytic  polypeptide  (SP) (TFF2), a protein of about 115 resid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ibits gastrointestinal motility  and gastric acid secretion. SP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growth factor. It contains two tandem copies of the 'P'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stinal  trefoil  factor (ITF) (TFF3), an intestinal protein of about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dues which  may  have a role in promoting cell migration. I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of the 'P'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stomach proteins xP1 (one 'P' domain) and xP4 (four 'P' domai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 integumentary  mucins  A.1  (FIM-A.1 or preprospasmolysin) and C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IM-C.1). These  proteins  could  be involved in defense against microb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ections by  protecting the epithelia from external environment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rge proteins  (400 residues for A.1; more than 660 residues for C.1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 is  only partially known) that contain multiple copies  of the '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interspersed  with  tandem repeats of threonine-rich, O-glycos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 skin protein xp2 (or APEG) a protein that contains two 'P'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hich  exists  in  two  alternative  spliced forms that diff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sion of a N-terminal region of 320 residues that  consist of 33 tan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eats of a G-[GE]-[AP](2,4)-A-E moti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ona pellucida sperm-binding protein B (ZP-B) (also known as ZP-X in rab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ZP-3  alpha in pig). This protein is a receptor-like glycoprotein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ellular region  contains  a  'P'  domain followed by a ZP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00577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stinal  sucrase-isomaltase    (EC 3.2.1.48 / EC 3.2.1.10), a verteb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-bound, multifunctional  enzyme  complex  which hydrolyzes sucr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ltose and isomaltose (see &lt;PDOC00120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ysosomal  alpha-glucosidase    (EC  3.2.1.20) (acid maltase), a verteb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ellular glycosidase (see &lt;PDOC00120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the P-type domain can be represented a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+--------------+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|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xCxxxxxx+xxCG#xxxxxxxCxxxxCC#xxxxxxxxWC#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**********|*******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: large hydrophobic resi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+': positively charged resiu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H]-x(2)-C-x-[FYPSTV]-x(3,4)-[ST]-x(3)-C-x(4)-C-C-[FYW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ffmann W.; werner.hoffmann@medizin.uni-magdebur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ffmann W., Hauser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-domain or trefoil motif: a role in renewal and patholog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cous epithelia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239-24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677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to B., Wright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efoil peptides. Coming up clov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4:835-83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205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trefoil domain in the major rabbit zona pellucida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2:669-67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187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right N.A., Hoffmann W., Otto W.R., Rio M.-C., Thim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lling in the clover: trefoil factor family (TFF)-domain pepti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migration and canc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08:121-12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8735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26; CHIT_BIND_I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41; CHIT_BIND_I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itin-binding type-1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 plants  respond  to pathogenic attack by producing defense prote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 capable   of   reversible  binding  to  chitin,  an  N-acetylglucos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saccharide  present  in  the  cell  wall  of  fungi and the exoskelet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cts.  Most  of  these  chitin-binding proteins include a common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 of  30 to 43 residues organized around a conserved four-disulfide c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 as the chitin-binding domain type-1 [1]. The topological arrang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 disulfide bonds is shown in the following fig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+----|------+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  |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xCgxxxxxxxCxxxxCCsxxgxCgxxxxxCxxxCx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******|*************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|                +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 of several chitin-binding domain type-1 have been solved,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xample  &lt;PDB:1HEV&gt;)  [2].  The  chitin-binding  site  is  localiz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hairpin  loop formed by the second disulfide bridge. Conserved ser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matic  residues  associated  with  the  hairpin-loop  are essentia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tin-binding  activity  [3].  The chitin-binding domain type-1 display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  similarities   with   the   chitin-binding   domain  type-2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940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of  the  proteins  containing  a chitin-binding domain type-1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number of non-leguminous plant lectins.  The  best characterized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ctins are the  three highly homologous wheat  germ  agglutinins (WGA-1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3).  WGA  is  an  N-acetylglucosamine/N-acetylneuraminic  acid 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ctin which structurally consists of a fourfold repetition of the 43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 domain.  The same type of structure is found in a barley root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ctin as well as a rice lec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 endochitinases  (EC  3.2.1.14)  from  class  IA  (see &lt;PDOC00620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chitinases are  enzymes  that  catalyze  the hydrolysis of the beta-1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kages of  N-acetyl  glucosamine  polymers  of  chitin.  Plant chiti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as a defense against chitin containing fungal pathogens.  Class 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itinases generally contain one copy of the chitin-binding domain a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terminal extremity.  An  exception  is  agglutinin/chitinase [4]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nging nettle Urtica dioica which contains two copies of 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vein, a wound-induced protein found in the latex of rubber t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in1 and win2, two wound-induced proteins from pot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uyveromyces lactis killer toxin alpha subunit [5]. The  toxin  enco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near plasmid pGKL1 is composed of three subunits:  alpha,  beta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ma. The  gamma  subunit  harbors  toxin  activity and inhibits grow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sitive yeast  strains  in  the  G1  phase  of  the cell cycle; the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, which is proteolytically  processed from  a  larger precurs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contains the beta subunit, is a chitinase (see &lt;PDOC00839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4,5)-C-C-S-x(2)-G-x-C-G-x(3,4)-[FYW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5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Hevein  is a strong allergen which is implied in the allergy to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bber  latex  (NRL).  NLR  can  be  associated  to  hypersensitivity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t-derived  foods  (latex�fruit  syndrome).  An increasing number of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s,  such  as avocado, banana, chestnut, kiwi, peach, tomato, pota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l  pepper,  have  been associated with this syndrome. Several papers [6,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 shown  that  allergen  cross-reactivity  is  due to IgE antibod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gnize  structurally  similar  epitopes  on  different  proteins 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sely  related.  One  of  these  family  is  plant defence proteins clas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tinase containing a type-1 chitin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right H.T., Sandrasegaram G., Wright C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a family of N-acetylglucosamine bindin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ing the disulfide-rich domain of wheat germ agglutin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3:283-29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57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ndersen N.H., Cao B., Rodriguez-Romero A., Arregui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vein: NMR assignment and assessment of solution-state fold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gglutinin-toxin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2:1407-142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14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sensio J.L., Canada F.J., Siebert H.C., Laynez J., Poveda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eto P.M., Soedjanaamadja U.M., Gabius H.J., Jimenez-Barbero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chitin recognition by defense proteins: GlcN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dues are bound in a multivalent fashion by extended binding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hevein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m. Biol. 7:529-54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039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erner D.R., Raikhel N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ene for stinging nettle lectin (Urtica dioica agglutin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es both a lectin and a chit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1085-1109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759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utler A.R., O'Donnell R.W., Martin V.J., Gooday G.W., Stark M.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Kluyveromyces lactis toxin has an essential chitinase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9:483-48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707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owka S., Hsieh L.S., Krebitz M., Akasawa A., Martin B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rett D., Peterbauer C.K., Scheiner O., Breiteneder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loning of prs a 1, a 32-kDa endochitin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jor allergen of avocado, and its expression in the yeast P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tor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28091-28097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744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Wagner S., Breiteneder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latex-fruit syndr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30:935-94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40950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90; W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AP-type 'four-disulfide core'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four-disulfide core' or WAP domain comprises 8 cysteine residue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isulfide  bonds  in  a  conserved  arrangement  [1]. One or mor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 occur   in   whey   acidic   protein   (WAP),   antileukoprotein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astase-inhibitor  proteins and other structurally related protein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hey  acidic  protein  (WAP).  WAP  is a major component of milk whey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 might  be  that  of  a  protease  inhibitor.  WAP consists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four-disulfide core' domains in most mam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tileukoproteinase 1 (HUSI),  a mucous  fluid serine proteinase inhib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SI consists of two 'four-disulfide core'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lafin,  an  elastase-specific  inhibitor  from  human  skin [2,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dium/potassium ATPase inhibitors SPAI-1, -2, and -3 from pig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elonianin, a protease inhibitor from  the eggs  of  red sea turt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ibitor  consists of  two  domains:  an N-terminal domain which  inhi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psin and  belongs  to  the  BPTI/Kunitz  family  of  inhibitors,  a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terminal domain  which  inhibits subtilisin and is a 'four-disulfide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tracellular   peptidase   inhibitor  (WDNM1  protein),  involv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static potential of adenocarcinomas in r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trin-like  protein  2  from guinea pig, which inhibits calcium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spermatozo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allmann  syndrome  protein  (Anosmin-1  or  KALIG-1)  [5,6]. This sec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 may  be  a  adhesion-like molecule with anti-protease activity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a 'four-disulfide core domain' in its N-terminal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hey  acidic protein (WAP) from the tammar wallaby, which consists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four-disulfide core' domains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aprins  from  snake  venom, such as omwaprin from Oxyuranus microlepido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8] which has antibacterial activity against Gram-positive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lowing  schematic  representation  shows the position of th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that form the 'four-disulfide core' WAP domain (see &lt;PDB:2REL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  +-----------+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  |     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xxxxxxCPxxxxxxxxxCxxxxCxxxxxCxxxxxCCxxxCxxxC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 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      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------------------50-residues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 a  profile  that  covers  the  whole  structure of the WAP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'four-disulfide core'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averie J.-M.; jmc@ir1cbm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8 / Pattern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nnighausen L.G., Sippel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use whey acidic protein is a novel member of the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four-disulfide core'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0:2677-2684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8962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iedow O., Schroeder J.-M., Gregory H., Young J.A., Christophers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lafin: an elastase-specific inhibitor of human skin. Purif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ization, and complete amino acid sequ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4791-1479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946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rancart C., Dauchez M., Alix A.J., Lippens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R-elafin, a specific inhibitor of elas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68:666-67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71290; DOI=10.1006/jmbi.1997.09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Araki K., Kuwada M., Ito O., Kuroki J., Tachiban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our disulfide bonds' allocation of Na+, K(+)-ATPase inhib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PAI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72:42-4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715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Legouis R., Hardelin J.-P., Levilliers J., Claverie J.-M., Compain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underle V., Millasseau P., Le Paslier D., Cohen D., Caterina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ugueleret L., Delemarre-Van de Waal H., Lutfalla G., Weissenbach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tit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andidate gene for the X-linked Kallmann syndrome enco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related to adhesion molecu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7:423-43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38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u Y., Sun Z., Eaton J.T., Bouloux P.M., Perkins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tended and flexible domain solution structure of the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rix protein anosmin-1 by X-ray scattering, analy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tracentrifugation and constrained model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50:553-57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49815; DOI=10.1016/j.jmb.2005.04.0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impson K.J., Ranganathan S., Fisher J.A., Janssens P.A., Shaw D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cholas K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ene for a novel member of the whey acidic protein family en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ee four-disulfide core domains and is asynchronously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lact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23074-23081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01834; DOI=10.1074/jbc.M00216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Nair D.G., Fry B.G., Alewood P., Kumar P.P., Kini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timicrobial activity of omwaprin, a new member of the waprin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nake venom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402:93-104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44815; DOI=10.1042/BJ2006031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27; HOMEOBOX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71; HOMEOBOX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'Homeobox'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homeobox'  is  a  protein  domain  of  60  amino  acids [1 to 5,E1]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in  a   number of Drosophila homeotic and segmentation protein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since been  found to  be  extremely well conserved in many  other anim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vertebrates.  This  domain binds DNA through a helix-turn-helix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ructure.  Some  of  the proteins which contain  a homeobox domain pla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 role  in  development.  Most of  these  proteins  are  known 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pecific DNA-binding transcription factors.  The  homeobox domai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en found  to  be  very  similar  to  a  region of the yeast mating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These are sequence-specific DNA-binding proteins that act as 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in yeast differentiation  by  controlling  gene  expression in a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-specific fash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chematic  representation  of  the  homeobox domain  is  shown below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-turn-helix region is shown by the symbols  'H' (for helix), and 't'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xxxxxxxxxxxxxxxxxxxxxxxxxxxHHHHHHHHtttHHHHHHHHH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|         |         |         |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10        20        30        40        50       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we developed to detect homeobox sequences  is 24 residues lo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s positions 34 to 57 of the homeobox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G]-[ASLVR]-x(2)-[LIVMSTACN]-x-[LIVM]-{Y}-x(2)-{L}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]-[RKNQESTAIY]-[LIVFSTNKH]-W-[FYVC]-x-[NDQTAH]-x(5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KNAIMW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10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roteins  which  contain  a  homeobox  domain can be classified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is of  their  sequence  characteristics, into various subfamilies.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eloped specific  patterns  for  conserved  elements  of  the antennaped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grailed and paired fami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erglin T.R.; burglin@ubaclu.unibas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ehring W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Guidebook to the homebox genes, Duboule D., Ed., pp1-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ford University Press, Oxford, 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uerglin T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Guidebook to the homebox genes, Duboule D., Ed., pp25-7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ford University Press, Oxford, 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ehring W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277-28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ehring W.J., Hiromi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eotic genes and the homeobo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Genet. 20:147-173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80555; DOI=10.1146/annurev.ge.20.120186.0010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chofield P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Neurosci. 10:3-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biosci.ki.se/groups/tbu/homeo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28; ZINC_FINGER_C2H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57; ZINC_FINGER_C2H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C2H2-type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Zinc finger' domains [1-5]  are nucleic acid-binding protein structure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in  the Xenopus  transcription  factor TFIIIA.   These domai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been found  in  numerous nucleic acid-binding proteins.   A zinc 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composed of 25 to 30 amino-acid residues.  There are two cyste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residues  at  both extremities of the domain,  which ar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trahedral coordination of a zinc atom. It has been proposed that suc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nteracts  with about five nucleotides. A schematic represent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finger domain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x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x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x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x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x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x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     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x   \  /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     Zn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x  /    \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     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 x x x x        x x x x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classes  of  zinc  fingers  are characterized according to the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of  the  histidine  and  cysteine residues involved in the zinc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ion.  In the  first class to be characterized, called C2H2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 of zinc coordinating  residues  are cysteines, while the  second pai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s. A  number  of  experimental  reports  have  demonstrated the zi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DNA or RNA binding property of some members of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teins known to include C2H2-type zinc finger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indicated, between brackets, the number of zinc  finger regions 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ach  of these proteins; a '+' symbol indicates that only partial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available and that additional finger domains may b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myces cerevisiae: ACE2 (3), ADR1 (2), AZF1 (4), FZF1 (5), MIG1 (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N2 (2), MSN4 (2), RGM1 (2), RIM1 (3), RME1 (3), SFP1 (2), SSL1 (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P1 (3), SWI5 (3), VAC1 (1) and ZMS1 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mericella nidulans: brlA (2), creA 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: AEF-1 (4), Cf2 (7),  ci-D (5), Disconnected (2),  Escargot (5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ass (5),  Hunchback (6),  Kruppel (5),  Kruppel-H (4+),  Odd-skipped (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dd-paired (4), Pep (3), Snail (5), Spalt-major (7), Serependity locus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6), delta (7), h-1 (8), Suppressor of hairy wing su(Hw) (12),   Sup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variegation suvar(3)7 (5),  Teashirt (3) and Tramtrack 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: transcription factor TFIIIA (9),  p43  from RNP particle (9), Xf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7 !!), Xsna (5),  gastrula XlcGF5.1 to XlcGF71.1 (from 4+ to 11+), Ooc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lcOF2 to XlcOF22 (from 7 to 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:  basonuclin (6),    BCL-6/LAZ-3 (6),   erythroid   krueppel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 factor (3),  transcription factors Sp1 (3),  Sp2 (3), Sp3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p(4) 3, transcriptional repressor YY1 (4),   Wilms' tumor protein (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GR1/Krox24 (3),  EGR2/Krox20 (3),  EGR3/Pilot (3),  EGR4/AT133 (4),  Evi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0), GLI1 (5), GLI2 (4+),  GLI3 (3+),  HIV-EP1/ZNF40 (4), HIV-EP2 (2), K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9+), KR2 (9), KR3 (15+),  KR4 (14+), KR5 (11+), HF.12 (6+), REX-1 (4), Z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3), ZfY (13),  Zfp-35 (18),  ZNF7 (15), ZNF8 (7), ZNF35 (10), ZNF42/MZF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3), ZNF43 (22), ZNF46/Kup (2), ZNF76 (7), ZNF91 (36), ZNF133 (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conserved zinc ligand residues it has been shown [6]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other positions are  also  important for the structural integ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2H2 zinc fingers. The  best  conserved  position is  found  four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second cysteine; it is generally an aromatic or aliphatic residu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was also developed that span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,4)-C-x(3)-[LIVMFYWC]-x(8)-H-x(3,5)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nd the 2 H's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 proteins  that  include many copies of the C2H2 zinc finger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omplete or  degenerate  copies  of  the  domain  are frequently foun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er are generally found at the extremity of the zinc finger region(s)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ter have  typically  lost one or more of the zinc-coordinating residu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interrupted  by  insertions or deletions. Our pattern does not detec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se finger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cker K.G.; teeber@helix.nih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lug A., Rhode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2:464-469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vans R.M., Hollenberg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Zinc fingers: gilt by associ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52:1-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259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ayre F., Vincent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inger proteins and DNA-specific recognition: distinct patter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rved amino acids suggest different evolutionary mo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34:245-25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922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iller J., McLachlan A.D., Klug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petitive zinc-binding domains in the protein transcrip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IA from Xenopus oocy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4:1609-1614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40408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erg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posed structure for the zinc-binding domains from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IIIA and relate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5:99-10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24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Rosenfeld R., Margalit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Zinc fingers: conserved properties that can distinguis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urious and actual DNA-binding motif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mol. Struct. Dyn. 11:557-57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2987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29; LEUCINE_ZIPP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eucine zipper pattern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tructure,  referred to as the 'leucine zipper' [1,2], has been propos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  how some eukaryotic gene regulatory proteins work. The leucine z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 of a  periodic  repetition  of  leucine  residues  at  every  seve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over a distance covering eight helical turns. The segment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eriodic  arrays of leucine residues seem to exist in  an alpha-hel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. The leucine side chains extending from one alpha-helix  inte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ose  from a similar alpha helix  of  a second polypeptide, facilit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rization; the structure formed by cooperation of these two regions form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led coil [3]. The leucine zipper pattern is present in many gene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CCATT-box and enhancer binding protein (C/EB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cAMP response element (CRE) binding proteins (CREB, CRE-BP1, ATF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Jun/AP1 family of transcription 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yeast general control protein GCN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fos oncogene, and the fos-related proteins fra-1 and fos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C-myc, L-myc and N-myc onco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octamer-binding transcription factor 2 (Oct-2/OTF-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x(6)-L-x(6)-L-x(6)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tioned in the original paper, with the exception of L-myc which  has a M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of the second Le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some 600 other sequences from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egory of protein fami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As this is far from being a specific  pattern you should be cautiou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ting the presence of such pattern in a protein  if it has not been sh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a nuclear DNA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ndschulz W.H., Johnson P.F., McKnight S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leucine zipper: a hypothetical structure common to a new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0:1759-176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891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usch S.J., Sassone-Corsi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mers, leucine zippers and DNA-binding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6:36-4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65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'Shea E.K., Rutkowski R., Kim 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3:538-54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02; R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ukaryotic RNA recognition motif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eukaryotic proteins  that are known or  supposed  to bind single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contain one or more  copies of a putative  RNA-binding  domain of about 9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[1,2]. This domain is known as the RNA recognition motif (RR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gion has been found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Heterogeneous nuclear ribonucleoproteins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nRNP A1 (helix destabilizing protein) (twi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nRNP A2/B1 (twi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nRNP C (C1/C2) (o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nRNP E (UP2) (at least o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nRNP G (o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Small nuclear ribonucleoproteins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1 snRNP 70 Kd (o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1 snRNP A  (o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2 snRNP B'' (o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Pre-RNA and mRNA associated proteins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synthesis initiation factor  4B (eIF-4B) [3], a  protein 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binding of mRNA to ribosomes (o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ucleolin (4 ti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ingle-stranded nucleic acid-binding protein (gene SSB1) (o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NSR1 (twice). NSR1  is  involved  in  pre-rRNA processing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lly binds nuclear localization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(A) binding protein (PABP) (4 tim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Others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ex determination protein Sex-lethal (Sxl) (twi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ex determination protein Transformer-2 (Tra-2) (o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'elav' protein (3 times), which is  probably involved in the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bolism of neur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araneoplastic encephalomyelitis antigen HuD (3 times) [4], 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ly similar to  elav  and  which  may play a role in neuron-specific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'bicoid' protein (once) [5], a segment-polarity homeobox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may also bind to specific mRN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 antigen (once), a protein which  may play a role in the tran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NA polymerase I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60 Kd Ro protein (once), a putative RNP complex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maize protein induced by abscisic acid in response to water stres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ms to be a RNA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ee  tobacco  proteins,  located  in  the  chloroplast  [6],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splicing and/or processing of chloroplast RNAs (twi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16 [7], a mammalian protein  which  may  be involved in RNA processing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ion with cellular proliferation and/or mat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ulin-induced growth response protein Cl-4 from rat (twi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ucleolysins  TIA-1  and  TIAR  (3  times)  [8] which possesses nucleo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 against  cytotoxic  lymphocyte  target  cells.  may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op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NA15 protein, which plays a role in mRNA stability  and/or  poly-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il length [9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RRM there are two regions which are highly conserved. The fir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 hydrophobic  segment  of six residues (which is called the RNP-2 motif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 one is an octapeptide motif (which is called RNP-1 or RNP-CS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of  both  motifs  in  the  domain is shown in the following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xxxxxx######xxxxxxxxxxxxxxxxxxxxxxxxxxxxx########xxxxx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NP-2                              RNP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a profile that spans the RRM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4 / Text revised; pattern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ndziulis R.J., Swanson M.S., Dreyfuss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NA-binding proteins as developmental regul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3:431-43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706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reyfuss G., Swanson M.S., Pinol-Rom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terogeneous nuclear ribonucleoprotein particles and the path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RNA form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3:86-9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727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ilburn S.C., Hershey J.W.B., Davies M.V., Kelleher K., Kaufman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expression of eukaryotic initiation factor 4B cDN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determination identifies a common RNA recognition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2783-279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909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zabo A., Dalmau J., Manley G., Rosenfeld M., Wong E., Henson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ner J.B., Furneaux H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D, a paraneoplastic encephalomyelitis antigen, contains R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 and is homologous to Elav and Sex-letha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7:325-33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52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ebagliat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RNA recognition motif in the bicoid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58:231-23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524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Li Y.Q., Sugiur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 distinct ribonucleoproteins from tobacco chloroplasts: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s a unique amino terminal acidic domain an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nucleoprotein consensus motif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3059-306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86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Ayane M., Preuss U., Koehler G., Nielsen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differentially expressed murine RNA encoding a prote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 to two types of nucleic acid binding motif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1273-127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309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Kawakami A., Tian Q., Duan X., Streuli M., Schlossman S.F., Anderso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functional characterization of a TIA-1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olys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8681-868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267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Minvielle-Sebastia L., Winsor B., Bonneaud N., Lacroute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1:3075-308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31; NUCLEAR_REC_DB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30; NUCLEAR_REC_DB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uclear hormone receptors DNA-binding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 hormone  receptors  are  ligand-activated  transcription facto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e  gene  expression by interacting with specific DNA sequences up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ir  target  genes.  In  vertebrates,  these  proteins  regulate d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logical  processes  such as pattern formation, cellular differenti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ostasis [1 to 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ical nuclear hormone receptors contain two conserved regions, the horm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domain and a DNA-binding domain (DBD) that is composed of two C4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 fingers.  The  DBD  is  responsible for targeting the receptors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mone  response  elements  (HRE).  It  binds  as  a  dimer with each mon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ing  a  six  base  pair  sequence of DNA. The vast majority of 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the  same  5'-AGGTCA-3'  consensus sequence [7]. In some cases a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C-terminal  extension  of  the core DBD confers the DNA sele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[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wo zinc fingers fold to form a single structural domain (see &lt;PDB:1HCQ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[9,10].  The  structure consists of two helices perpendicular to each other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ion, coordinated by four conserved cysteines, holds the base of a loop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  terminus  of  each  helix.  The  helix  of each monomer makes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contacts in the major groove of the D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known  to  contain a nuclear hormone receptor DNA-binding domai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drogen receptor (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trogen receptor (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ocorticoid receptor (G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neralocorticoid receptor (M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gesterone receptor (P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tinoic acid receptors (RARs and RX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yroid hormone receptors (TR) alpha and b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avian  erythroblastosis virus oncogene v-erbA, derived from a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yroid hormone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tamin D3 receptor (VD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s ecdysone receptor (Ec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UP transcription  factor  (also  known  as  ear-3),  and  its  Drosophi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olog seven-up (sv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patocyte nuclear factor 4 (HNF-4), which binds  to DNA site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ranscription of the genes for alpha-1-antitrypsin, apolipoprotein C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ransthyr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4BP, a protein that binds to the Ad4 site found in the promoter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roidogenic P450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polipoprotein   AI   regulatory   protein-1   (ARP-1),  required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 of apolipoprotein A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oxisome  proliferator  activated receptors (PPAR), transcription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lly activated   by  peroxisome  proliferators.  They  contro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oxisomal beta-oxidation  pathway  of  fatty acids by activating th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cyl-CoA oxid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  knirps  (kni),  a  zygotic  gap  protein 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dominal segmentation of the Drosophila embry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 ultraspiracle (usp) (or chorion factor 1),  which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promoter region of s15 chorion 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estrogen receptor related genes 1 and 2 (err1 and err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erbA related gene 2 (ear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GFI-B (NAK1, nur/77, N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OT/nurR1/RNR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embryonic gonad (eg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knirps-related protein (knr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tailless (t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20-oh-ecdysone regulated protein E7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s Hr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s Hr3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cnr-8, cnr-14, and odr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s B0280.8, EO2H1.7 and K06A1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his family of proteins, we took the mos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, the first 27, of the DNA-binding domain. We also developed a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pan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C-x(1,2)-[DENAVSPHKQT]-x(5,6)-[HNY]-[FY]-x(4)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C-x(2)-F(2)-x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onemeyer H., Laudet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Prof. 2:1173-130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vans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eroid and thyroid hormone receptor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0:889-89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839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ehring 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2:399-402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eat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 regulation by steroid hormo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56:335-34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440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egraves W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mething old, some things new: the steroid receptor superfami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sophil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7:225-22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38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Laudet V., Haenni C., Coll J., Catzeflis F., Steheli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nuclear receptor gene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1:1003-101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24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tunnenberg H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chanisms of transactivation by retinoic acid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5:309-31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36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Zhao Q., Khorasanizadeh S., Miyoshi Y., Lazar M.A., Rastinejad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elements of an orphan nuclear receptor-DNA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1:849-86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609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Schwabe J.W.R., Neuhaus D., Rhode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DNA-binding domain of the oest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8:458-46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47153; DOI=10.1038/348458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Schwabe J.W.R., Chapman L., Finch J.T., Rhode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5:567-57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32; ANTENNAPEDI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'Homeobox' antennapedia-type prote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meotic  Hox  proteins  are sequence-specific transcription factor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art  of  a  developmental  regulatory  system  that  provides  cel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 positional identities on the anterior-posterior (A-P) axis [1]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x proteins  contain  a  'homeobox'  domain. In Drosophila and other ins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eight different Hox genes  that  are  encoded in two gene comple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-C and BX-C. In vertebrates there are 38 genes organized in four comple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ix of the eight Drosophila Hox genes the homeobox domain is highly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 conserved hexapeptide  is found five to sixteen amino acids upstrea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meobox domain. The six Drosophila proteins that belong to this group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ennapedia (Antp),  abdominal-A (abd-A), deformed (Dfd), proboscipedia (pb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x combs reduced (scr)  and ultrabithorax (ubx) and are collectively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antennapedia' sub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vertebrates  the  corresponding  Hox genes are known [2] as Hox-A2, A3, A4,</w:t>
      </w:r>
    </w:p>
    <w:p>
      <w:pPr>
        <w:pStyle w:val="PreformattedText"/>
        <w:bidi w:val="0"/>
        <w:spacing w:before="0" w:after="0"/>
        <w:jc w:val="left"/>
        <w:rPr/>
      </w:pPr>
      <w:r>
        <w:rPr/>
        <w:t>A5, A6,  A7,  Hox-B1,  B2, B3, B4, B5, B6, B7, B8, Hox-C4, C5, C6, C8, Hox-D1,</w:t>
      </w:r>
    </w:p>
    <w:p>
      <w:pPr>
        <w:pStyle w:val="PreformattedText"/>
        <w:bidi w:val="0"/>
        <w:spacing w:before="0" w:after="0"/>
        <w:jc w:val="left"/>
        <w:rPr/>
      </w:pPr>
      <w:r>
        <w:rPr/>
        <w:t>D3, D4 and D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enorhabditis elegans lin-39 and mab-5 are also members of the 'antennapedia'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 for this subfamily of  homeobox proteins, we hav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erved hexapept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E]-[FY]-P-W-M-[KRQ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6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Arg  and  Lys  are  most  frequently  found in the last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xapeptide; other amino acids are found in only a few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cGinnis W., Krumlauf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eobox genes and axial pattern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8:283-30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463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ott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ertebrate homeobox gene nomencla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1:551-55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845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33; ENGRAIL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'Homeobox' engrailed-type prote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roteins  which contain a 'homeobox' domain  can  be classified [1,2]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s of their sequence characteristics, in three  subfamilies: engrai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ennapedia and paired.   Proteins currently known to belong to the engr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egmentation polarity protein engrailed (en) which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dy segmentation  pattern  and  is  required  for  the  develop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ntral nervou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invected protein (in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lk moth proteins engrailed and invected,  which  may  be 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rtmentalization of the silk gl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oneybee E30 and E6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asshopper (Schistocerca americana) G-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nd birds En-1 and En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ebrafish  Eng-1, -2 and -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a urchin (Tripneusteas gratilla) SU-HB-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ech (Helobdella triserialis) Ht-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ceh-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grailed homeobox proteins are characterized  by  the presence of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 some  20  amino-acid  residues  located  at  the  C-termin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homeobox' domain.  As  a signature pattern for this subfamily of protein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used a stretch of eight perfectly conserved residues in this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M-A-[EQ]-G-L-Y-N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eh-16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ott M.P., Tamkun J.W., Hartzell G.W.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and function of the homeo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989:25-4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688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ehring W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eo boxes in the study of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36:1245-1252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8472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34; PAIRE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57; PAIRE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ired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ired  domain is a ~126 amino acid DNA-binding domain, which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 transcription  regulatory  proteins involved in embryogenesi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was originally described as the 'paired box' in the Drosophila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ed  (prd)  [1,2]. The paired domain is generally located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.  An  octapeptide  [3]  and/or  a homeodomain (see &lt;PDOC00027&gt;) can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to  the  paired  domain, as well as a Pro-Ser-Thr-rich C-termi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ed domain proteins can function as transcription repressors or activ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ired domain contains three subdomains, which show functional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NA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structures of prd and Pax proteins show that the DNA-bound pa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is bipartite, consisting of an N-terminal subdomain (PAI or NTD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subdomain (RED or CTD), connected by a linker (see &lt;PDB:1K78&gt;). P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RED  each  form  a  three-helical  fold, with the most C-terminal he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ising  a helix-turn-helix (HTH) motif that binds the DNA major groov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  the   PAI   subdomain  encompasses  an  N-terminal  beta-tur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hairpin,  also named 'wing', participating in DNA-binding. The link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into the DNA minor groove. Different Pax proteins and their altern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ced  isoforms  use  different  (sub)domains for DNA-binding to medi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ity of sequence recognition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aired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aired (prd), a segmentation pair-rule class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gooseberry  proximal  (gsb-p)  and  gooseberry  distal (gsb-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gmentation polarity class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ox-meso and Pox-neuro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x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Pax1, which may play a role in the formation of seg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es in the embryo. In mouse, mutations in Pax1 produce the und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enotype, characterized   by  vertebral  malformations  along  the 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stro-caudal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ein  Pax2,  a  probable transcription factor that may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 in kidney cell 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ein  Pax3.  Pax3  is expressed during early neurogenesi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, defects  in  Pax3  are  the  cause  of Waardenburg's syndrome (WS)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somal dominant combination of deafness and pigmentary disturb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ein Pax5, also known as B-cell specific transcrip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SAP).  Pax5  is  involved in the regulation of the CD19 gene. It play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ant  role in B-cell differentiation as well as neural develop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rmat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ein Pax6 (oculorhombin). Pax6 is a transcription fact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ant  functions  in eye and nasal development. In Man, defects in Pax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 the  cause  of  aniridia type II (AN2), an autosomal dominant dis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ized by complete or partial absence of the ir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Pax8, required in thyroid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Pax9. In man, defects in Pax9 cause oligodont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ebrafish proteins Pax[Zf-a] and Pax[Zf-b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use  the  region  spanning  positions  34  to 50 of the paired domai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 pattern. This conserved region spans the DNA-binding HTH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-terminal  subdomain. We also developed a profile that cover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ed  domain,  including  the PAI and RED subdomains and which allows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P-C-x(11)-C-V-S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pp D., Burri M., Baumgartner S., Frigerio G., Noll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ation of a large protein domain in the segmentation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ired and in functionally related genes of Drosophil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47:1033-1040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777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umgartner S., Bopp D., Burri M., Noll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wo genes at the gooseberry locus related to the pa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and their spatial expression during Drosophila embryo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:1247-126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233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Eberhard D., Jimenez G., Heavey B., Bussling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criptional repression by Pax5 (BSAP) through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epressors of the Groucho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9:2292-230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11620; DOI=10.1093/emboj/19.10.22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Underhill D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 and biochemical diversity in the Pax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Cell Biol. 78:629-63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039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Apuzzo S., Abdelhakim A., Fortin A.S., Gro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oss-talk between the paired domain and the homeodomain of Pax3: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by each domain causes a structural change in the other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ing interdependence for DNA 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33601-33612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48315; DOI=10.1074/jbc.M40294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35; POU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65; POU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79; POU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U-specific (POUs) 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U  (pronounced 'pow') domain [1 to 7 ] is a highly charged 155-162-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gion  of  sequence  similarity  which  has been identified in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malian transcription  factors Pit-1, Oct-1, and Oct-2 and in the produ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matode  gene  unc-86.  The POU domain is a bipartite DNA binding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that  binds  selectively to the DNA octamer motif ATGCAAAT and a 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rivatives. It consists of two subdomains, a C-terminal homeodomain (POUh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027&gt;)  and  an  N-terminal  75-  to 82-residue POU-specific (PO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separated  by  a short non-conserved linker. The POU-specific reg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'box' can  be  subdivided  further into two highly conserved regions, A and B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 a less highly conserved segment. The POUs domain is alway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ssociation with a POUh domain, and both are required for high affin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-specific DNA 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Us  domain consists of four alpha helices packed to enclose an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core  (see  &lt;PDB:1POU&gt;).  The  POUs domain contains an unusual H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, which  differs  from  the  canonical HTH motif in th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lpha helix and the turn. The region of hypervariability locat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s A  and  B  lies within the sequence corresponding to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 helix  2  and  the linker between helices 2 and 3. In the mode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s-DNA complex,  the  C-terminus  of  helix  2 and the turn of the HTH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away from the DNA such that sequence variability in this reg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odated without  adversely  affecting DNA binding [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currently known to contain a POUs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ct-1  (or  OTF-1,  NF-A1)  (gene POU2F1), a transcription factor for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ar RNA and histone H2B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ct-2  (or  OTF-2,  NF-A2)  (gene  POU2F2),  a  transcription  factor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lly binds  to  the  immunoglobulin  promoters  octamer  motif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es these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ct-3  (or  Oct-4,  NF-A3)  (gene POU5F1), a transcription factor tha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s to the octamer moti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ct-6    (or   OTF-6, SCIP) (gene POU3F1), an octamer-binding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thought to be involved in early embryogenesis and neur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ct-7  (or  N-Oct 3, OTF-7, Brn-2) (gene POU3F2), a nervous-system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tamer-binding transcription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ct-11 (or OTF-11) (gene POU2F3), an octamer-binding transcription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t-1  (or  GHF-1)  (gene  POU1F1),  a transcription factor that  activ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wth hormone and prolactin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n-1 (or OTF-8) (gene POU3F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n-3A (or RDC-1) (gene POU4F1), a probable transcription factor  that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 a role in neuronal tissue 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n-3B (gene POU4F2), a probable transcription factor  that may play a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determining  or  maintaining  the identities of a small subset of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neur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n-3C (gene POU4F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n-4 (or OTF-9) (gene POU3F4), a probable transcription factor which ex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primary  action  widely  during  early neural development and in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ed set of neurons in the mature br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pou  (or  Brn-5,  Emb)  (gene  POU6F1),  a transcription factor that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ferentially to a variant of the octamer moti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kn, that activates cytokeratin 10 (k10) gene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rm-1,  a  transcription  factor  that binds preferentially to the octa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tif and  that  may exert a regulatory function in meiotic event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for terminal differentiation of male germ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nc-86,  a  Caenorhabditis  elegans  transcription  factor involved in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age and 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f1-a, a Drosophila neuron-specific  transcription factor necessa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 of the dopa decarboxylase gene (dc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-POU, a Drosophila protein that forms a stable heterodimeric  comple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f1-a and inhibits its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nubbin/twain (PDM-1 or DPou-1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didymous (PDM-2 or DPou-28) that may play multiple r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mbyx mori silk gland factor 3 (SGF-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proteins Pou1, Pou2, and Pou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ebrafish proteins Pou1, Pou2, Pou[C], ZP-12, ZP-23, ZP-47 and ZP-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rotein ceh-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rotein ceh-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have derived  two  signature patterns for the 'POU' domain.  The fir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s positions 15 to 27 of the domain, the second positions 42 to 55.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eveloped a profile which covers the entire POU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Q]-R-[LIM]-x-[LF]-G-[LIVMFY]-x-Q-x-[DNQ]-V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Q-[STK]-[TA]-I-[SC]-R-[FH]-[ET]-x-[LSQ]-x(0,1)-[LIR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6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bertso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eo boxes, POU proteins and the limits to promiscu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6:522-52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04652; DOI=10.1038/336522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urm R.A., Herr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OU domain is a bipartite DNA-binding struc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6:601-60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04656; DOI=10.1038/336601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rr W., Sturm R.A., Clerc R.G., Corcoran L.M., Baltimore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p P.A., Ingraham H.A., Rosenfeld M.G., Finney M., Ruvkun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rvitz H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OU domain: a large conserved region in the mammalian pit-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t-1, oct-2, and Caenorhabditis elegans unc-86 gene produc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2:1513-151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155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evine M., Hoey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eobox proteins as sequence-specific transcription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55:537-54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029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osenfeld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U-domain transcription factors: pou-er-ful develop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5:897-90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449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choeler H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7:323-32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Verrijzer C.P., Van der Vliet P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U domain transcription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73:1-2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851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Assa-Munt N., Mortishire-Smith R.J., Aurora R., Herr W., Wright P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olution structure of the Oct-1 POU-specific domain reveal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king similarity to the bacteriophage lambda repressor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3:193-20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620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36; BZIP_BAS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17; BZ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sic-leucine zipper (bZIP)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ZIP  superfamily  [1,2]  of eukaryotic DNA-binding transcription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 together  proteins  that  contain  a  basic region mediating sequenc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 DNA-binding  followed by a leucine zipper (see &lt;PDOC00029&gt;)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dimerization. bZIP domains usually bind a pallindromic 6 nucleotide s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specificity can be altered by interaction with accessory factor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structure  of bZIP have been solved (see for example &lt;PDB:1AN2&gt;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asic  region and the leucine zipper form a contiguous alpha helic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our hydrophobic residues of the leucine zipper are oriented on one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conformation allows dimerization in parallel and it bends the helice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newly functional dimer forms a flexible fork where the basic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N-terminal open end, can then interact with DNA. The two leucine z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refore oriented perpendicular to the DNA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is quite large and we only list here some representative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cription factor AP-1, which binds  selectively to enhancer el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is control regions of SV40 and metallothionein IIA.   AP-1, also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c-jun, is  the  cellular  homolog  of the avian sarcoma virus 17 (ASV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ogene v-j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Jun-B and jun-D,  probable transcription factors which  are  highly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jun/AP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fos protein, a  proto-oncogene  that  forms  a  non-covalent dim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j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fos-related proteins fra-1, and fos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AMP  response element (CRE) binding proteins CREB, CREM, ATF-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F-3, ATF-4, ATF-5, ATF-6 and LRF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 Opaque  2,  a trans-acting transcriptional activator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 of the production of zein proteins during endosp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G-box binding factors  GBF1 to GBF4,  Parsley CPRF-1 to CPRF-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bacco TAF-1 and wheat EMBP-1. All these  proteins bind the G-box prom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ments of many plant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  Giant,  which  represses  the  expression  of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ruppel and knirps segmentation gap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Box B binding factor 2 (BBF-2), a transcriptional activa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s to  fat  body-specific  enhancers  of  alcohol dehydrogenase and yo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egmentation protein cap'n'collar (gene cnc),  which i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head morph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skn-1, a developmental protein involved in the f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ventral blastomeres in the early embry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GCN4 transcription factor, a component of  the general contro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 regulates  the  expression of  amino  acid-synthesizing   enzym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e to amino acid  starvation, and the related Neurospora crassa cpc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crassa cys-3 which turns on  the expression  of structural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encode sulfur-catabolic 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ET28, a transcriptional activator of sulfur amino acids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DR4  (or  YAP1),  a transcriptional activator of the genes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ygen detoxification 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stein-Barr virus trans-activator protein BZLF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ttern  we  developped  is  directed  against  the basic region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 profile that cover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x(1,3)-[RKSAQ]-N-{VL}-x-[SAQ](2)-{L}-[RKTAENQ]-x-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S}-[R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the   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urst H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Prof. 2:105-16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llenberge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4:12-2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ranger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cessory factor-bZIP-DNA inter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hem. Biol. 2:18-2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679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erre-D'amare A.R., Prendergast G.C., Ziff E.B., Burley S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3:38-4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Ellenberger T.E., Brandl C.J., Struhl K., Harrison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CN4 basic region leucine zipper binds DNA as a dim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nterrupted alpha helices: crystal structure of the protein-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1:1223-123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315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90; MYB_LI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94; HTH_MY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yb-type HTH DNA-binding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yb  family can be classified into three groups: the myb-type HTH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binds  DNA,  the  SANT  domain,  which is a protein-protein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 (see  &lt;PDOC51293&gt;)  and  the  myb-like  domain that can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of thes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yb-type HTH domain is a DNA-binding, helix-turn-helix (HTH) domain of ~55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  acids,   typically   occurring   in  a  tandem  repeat  in 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 factors.  The  domain  is  named  after the retroviral onco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-myb,  and  its  cellular counterpart c-myb, which encode nuclear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that  specifically  recognize  the  sequence  YAAC(G/T)G  [1,2]. Myb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contain  three tandem repeats of 51 to 53 amino acids, termed R1, R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R3.  This  repeat  region  is  involved in DNA-binding and R2 and R3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 to  the  DNA  major  groove.  The  major part of the first repe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in retroviral v-Myb sequences and in plant myb-related (R2R3)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.  A  single  myb-type HTH DNA-binding domain occurs in TRF1 and TRF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-structure  of  the  myb-type HTH domain forms three alpha-helic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H88; C&gt;) [4]. The second and third helices connected via a turn com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elix-turn-helix  motif.  Helix  3  is termed the recognition helix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the DNA major groove, like in other H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myb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it fly myb protein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myb-like proteins A-myb and B-my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 anthocyanin  regulatory  C1  protein,  a  trans-acting  fact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s the expression of genes involved in anthocyanin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P protein [5], a trans-acting factor which regulates the biosynth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way of a flavonoid-derived pigment in certain floral tiss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protein GL1/GLABROUS1 [6], required for the ini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differentiation of leaf hair cells (tricho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and barley myb-related proteins Zm1, Zm38 and Hv1, Hv33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BAS1 [8], a transcriptional activator for the HIS4 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EB1 [9], which recognizes sites  within  both  the  enhanc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oter  of  rRNA  transcription,  as  well  as  upstream  of  many 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bed by RNA polymerase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 yeast  cdc5,  a  possible  transcription  factor whose activ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for cell cycle progression and growth during G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myb1, which regulates telomere length an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ker's yeast pre-mRNA-splicing factor CEF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telomeric repeat-binding factors 1 and 2 (TRF1/2), which bi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omeric DNA and are involved in telomere length reg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have  developed a profile, which has been manually adapted to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 the  DNA-binding  myb-type  HTH  domain.  A second general pro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 for  detection  of  the  myb-like domain with a high sensitivity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profile was developed for the SANT domain (see &lt;PDOC51293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 known to belong to this class detected by the second profile: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 2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The  profiles are in competition with one another and with the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SANT domain (see &lt;PDOC51293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 update:  February  2007  /  Profile  and  text  revised; profile add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iedenkapp H., Borgmeyer U., Sippel A.E., Klempnauer K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iral myb oncogene encodes a sequence-specific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5:835-83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85713; DOI=10.1038/335835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eters C.W.B., Sippel A.E., Vingron M., Klempnauer K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rosophila and vertebrate myb proteins share two conserved reg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of which functions as a DNA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6:3085-3090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213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tracke R., Werber M., Weisshaar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2R3-MYB gene family in Arabidopsis thalia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Plant. Biol. 4:447-45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975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ahirov T.H., Sato K., Ichikawa-Iwata E., Sasaki M., Inoue-Bungo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ina M., Kimura K., Takata S., Fujikawa A., Morii H., Kumasak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amamoto M., Ishii S., Oga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chanism of c-Myb-C/EBP beta cooperation from separated site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o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08:57-7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923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rotewold E., Athma P., Peterson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lternatively spliced products of the maize P gene encod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homology to the DNA-binding domain of myb-like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4587-459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525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Oppenheimer D.G., Herman P.L., Sivakumaran S., Esch J., Marks M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yb gene required for leaf trichome differentiation in Arabid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expressed in stipu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7:483-49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340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Marocco A., Wissenbach M., Becker D., Paz-Ares J., Saedler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amini F., Rohde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le genes are transcribed in Hordeum vulgare and Zea may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ry the DNA binding domain of the myb onco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16:183-18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644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Tice-Baldwin K., Fink G.R., Arndt K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S1 has a Myb motif and activates HIS4 transcription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ination with BAS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6:931-93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830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Ju Q.D., Morrow B.E., Warner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B1, a yeast DNA-binding protein with many targets, is ess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wth and bears some resemblance to the oncogene my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0:5226-523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480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88; HL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yc-type, 'helix-loop-helix'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 eukaryotic proteins,  which probably  are sequence specific  D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proteins that act as transcription  factors,  share a conserve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40 to 50 amino acid residues.  It has been proposed [1] that this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 of two amphipathic helices  joined by  a variable length linker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uld form a loop.  This 'helix-loop-helix' (HLH) domain mediates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rization and  has  been  found  in  the  proteins listed below [2,3]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 proteins  have an extra basic region of about 15 amino acid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 adjacent  to  the HLH domain and specifically binds to  DNA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d as  basic helix-loop-helix  proteins (bHLH), and are classified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: class  A  (ubiquitous)  and  class B (tissue-specific).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HLH family  bind variations on the core sequence 'CANNTG', also refered t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-box motif. The homo- or heterodimerization mediated by the HLH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of,  but  necessary  for  DNA  binding,  as  two basic reg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 DNA  binding activity. The HLH proteins lacking the bas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Emc, Id)  function  as  negative regulators since they form heterodimer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 to  bind  DNA.  The  hairy-related proteins (hairy, E(spl), deadpan)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 transcription  although    they  can  bind  DNA.  The protein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amily act together with co-repressor proteins, like groucho, throug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motif WRP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myc family  of cellular oncogenes [4],  which  is  currently  know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four  members:  c-myc,  N-myc,  L-myc, and B-myc. The myc ge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ught to play a role in cellular differentiation and prolif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s involved in myogenesis (the induction of muscle cells). In mam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oD1 (Myf-3),  myogenin (Myf-4),  Myf-5, and  Myf-6 (Mrf4 or herculin)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rds CMD1 (QMF-1), in  Xenopus MyoD and MF25,  in  Caenorhabditis  eleg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MyoD, and in Drosophila nautilus (na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proteins that bind specific DNA sequences ('E boxes') i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munoglobulin  chains  enhancers: E2A or ITF-1 (E12/pan-2 and  E47/pan-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F-2 (tcf4), TFE3, and TFE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neurogenic differentiation factor 1 that acts as differ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during neur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MAX  protein, a  transcription regulator  that forms a sequen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DNA-binding protein complex with myc or m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 Max  Interacting  Protein  1 (MXI1  protein)  which  act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 repressor and  may antagonize myc transcriptional 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competing for m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s of the bHLH/PAS superfamily which  are transcriptional activ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mammals, AH receptor nuclear translocator (ARNT), single-minded homo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IM1 and SIM2),  hypoxia-inducible  factor 1  alpha  (HIF1A), AH 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HR), neuronal  pas  domain  proteins  (NPAS1  and NPAS2), endothelial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protein  1  (EPAS1),  mouse  ARNT2, and human BMAL1. In  drosophil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gle-minded  (SIM),  AH receptor nuclear translocator (ARNT), trachea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(TRH), and similar protein (SIM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ranscription factors HES, which  repress transcription by 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wo types of DNA sequences, the E box and the N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MAD  protein (max dimerizer)  which  acts  as  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ressor and may antagonize myc transcriptional  activity by compe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Upstream Stimulatory Factor 1 and 2 (USF1 and USF2),  which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 a  symmetrical  DNA  sequence that is found in a variety  of viral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ular promo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lyl-1 protein; which is involved, by chromosomal translocation, in 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 leukem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transcription factor AP-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 helix-loop-helix  proteins  MATH-1  and MATH-2 which activate E bo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t transcription in collaboration with E4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tem cell protein (SCL) (also known as tal1), a protein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 an important role in hemopoietic differentiation. SCL is involved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omosomal translocation, in stem-cell leukem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s Id1 to Id4 [5].  Id (inhibitor of DNA binding) 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ck a  basic  DNA-binding  domain  but  are able to form heterodim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HLH proteins, thereby inhibiting binding to D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extra-macrochaetae (emc)  protein, which participates in sens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gan patterning  by  antagonizing the neurogenic  activity of the achae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ute complex. Emc is the homolog of mammalian Id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 Sterol   Regulatory   Element   Binding   Protein  1  (SREBP-1)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 activator  that  binds  to  the sterol regulatory elemen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RE-1) found in the flanking region of the LDLR gene and in other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achaete-scute (AS-C)  complex  proteins  T3 (l'sc), T4 (scut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5 (achaete)  and  T8 (asense).  The AS-C  proteins  are  involv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rmination  of  the neuronal precursors in the peripheral nervou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central nervou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homologs   of  achaete-scute  proteins, the  MASH-1  and  MASH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atonal protein (ato) which is involved in neur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daughterless (da) protein, which is  essential  for neuro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ex-de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deadpan  (dpn), a hairy-like protein involved in the 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iation of neur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delilah (dei) protein,  which is plays an important role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iation of epidermal cells into mus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hairy (h)  protein, a transcriptional repressor which reg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mbryonic segmentation and adult bristle patte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enhancer of split  proteins E(spl), that are hairy-lik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e during neurogenesis. also act as transcriptional repr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twist (twi) protein, which  is involved in  the establish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m layers in embry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anthocyanin regulatory proteins R-S and L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entromere-binding protein 1 (CPF1 or CBF1). This protein i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hromosomal segregation.  It  binds  to a highly conserved DNA 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 in centromers and in several promo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INO2 and INO4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hosphate  system  positive  regulatory protein PHO4 which inte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upstream activating sequence of several acid phosphatase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erine-rich  protein  TYE7  that  is  required  for ty-mediated AD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crassa  nuc-1, a protein  that  activates  the  tran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al genes for phosphorus acqui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protein esc1 which  is involved in the sexual differ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hematic representation of the helix-loop-helix domain is shown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xxxxxxxxxxxxxxxxxxxxxxx--------------------xxx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phipathic helix 1         Loop          Amphipathic helix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 we  developed covers the helix-loop-helix dimerization do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3 / Patter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urre C., McCaw P.S., Baltimore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DNA binding and dimerization motif in immunoglobulin enhan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, daughterless, MyoD, and myc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56:777-78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93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rrel J., Campuzano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3:493-49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ato G.J., Dang C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 of the c-Myc onco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6:3065-307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17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rause M., Fire A., Harrison S.W., Priess J., Weintraub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MyoD accumulation defines the body wall muscle cell fate during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legans embryo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3:907-91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752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iechmann V., van Cruechten I., Sablitzky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xpression pattern of Id4, a novel dominant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ix-loop-helix protein, is distinct from Id1, Id2 and Id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2:749-75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3991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39; DEAD_ATP_HELI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90; DEAH_ATP_HELI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AD and DEAH box families ATP-dependent helic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and  prokaryotic proteins have been characterized [1,2,</w:t>
      </w:r>
    </w:p>
    <w:p>
      <w:pPr>
        <w:pStyle w:val="PreformattedText"/>
        <w:bidi w:val="0"/>
        <w:spacing w:before="0" w:after="0"/>
        <w:jc w:val="left"/>
        <w:rPr/>
      </w:pPr>
      <w:r>
        <w:rPr/>
        <w:t>3] on  the  basis of their structural similarity. They all seem to b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TP-dependent,  nucleic-acid  unwinding. Proteins currently known to be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itiation factor eIF-4A. Found in eukaryotes, this protein is a subun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high  molecular  weight  complex  involved  in  5'cap recogni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 of mRNA to ribosomes. It is an ATP-dependent RNA-heli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P5  and PRP28. These yeast proteins are involved in various ATP-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s of the pre-mRNA splic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10, a mouse protein expressed specifically during spermat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3, a Xenopus putative RNA helicase, closely related to Pl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P81/DED1 and DBP1, two  yeast  proteins  probably  involved  in  pre-m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icing and related to Pl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elicase glh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SS116, a yeast protein required for mitochondrial spli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B4, a yeast protein involved in the maturation of 25S ribosomal 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68, a human nuclear antigen. p68 has ATPase and DNA-helicase activit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tro. It is involved in cell growth and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m62 (p62), a Drosophila putative RNA helicase related to p6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BP2, a yeast protein related to p6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HH1, a yeast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S1, a yeast protein involved in ribosome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K5, a yeast protein involved in maintenance of dsRNA killer plasm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OK1, a yeast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e13, a fission yeast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sa, a Drosophila protein important for oocyte formation and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of embryonic posterior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31B, a Drosophila maternally expressed protein of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bpA, an Escherichia coli putative RNA heli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aD, an Escherichia coli  putative  RNA  helicase  which  can  suppres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tation in the rpsB gene for ribosomal protein S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lB, an Escherichia coli putative RNA heli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lE, an Escherichia coli putative RNA heli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rmB, an Escherichia coli protein that shows RNA-dependent ATPas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probably interacts with 23S ribosomal R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s T26G10.1, ZK512.2 and ZK686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HR065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HR169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31A2.07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x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proteins  share a number of conserved sequence motifs.  Som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pecific  to  this  family  while  others  are shared by other ATP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r  by  proteins belonging to the helicases `superfamily' [4,E1]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motifs, called the 'D-E-A-D-box', represents a special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 motif of ATP-binding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proteins belong to a subfamily which have His instead of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 and  are  thus  said  to  be  'D-E-A-H-box'  proteins [3,5,6,E1].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known to belong to this sub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P2,  PRP16,  PRP22  and  PRP43.  These yeast proteins are all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ous ATP-requiring steps of the pre-mRNA splic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prh1, which my be involved in pre-mRNA spli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le-less (mle),  a   Drosophila  protein  required in  males,  for  do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ensation of X chromosome linked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D3 from yeast. RAD3 is a DNA  helicase involved in excision repair of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maged by   UV light,  bulky adducts  or  cross-linking  agents.   F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ast rad15 (rhp3)  and mammalian  DNA excision repair protein XPD (ERCC-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the homologs of RAD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L1 (or CTF1), which  is important  for  chromosome transmis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 cell cycle progression in G(2)/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TPS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KL078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s C06E1.10 and K03H1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xviruses' early transcription  factor 70 Kd subunit  which  acts with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merase to initiate transcription from early gene promo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8, a putative vaccinia virus heli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rpA, an Escherichia coli putative RNA heli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signature patterns for both subfami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(2)-D-E-A-D-[RKEN]-x-[LIVMFYGST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HR169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H]-x-[LIVMF](3)-D-E-[ALIV]-H-[NEC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rp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roteins belonging to this family  also contain a copy  of the ATP/GT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ding motif 'A' (P-loop) (see the relevant entry &lt;PDOC0001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der P.; linder@medecine.unige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mid S.R., Lind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-E-A-D protein family of putative RNA helic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6:283-29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28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nder P., Lasko P.F., Ashburner M., Leroy P., Nielsen P.J., Nishi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nier J., Slonimski P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rth of the D-E-A-D bo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7:121-12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63148; DOI=10.1038/337121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assarman D.A., Steitz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NA splicing. Alive with DEA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9:463-46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25133; DOI=10.1038/349463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odgman T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superfamily of replicative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3:22-23(1988) and Nature 333:578-578(1988) (Erra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62205; DOI=10.1038/333022b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arosh I., Deschavanne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AD3 gene is a member of the DEAH family RNA helicase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6331-633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567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oonin E.V., Senkevich T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accinia virus encodes four putative DNA and/or RNA heli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antly related to each oth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Gen. Virol. 73:989-99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218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medweb2.unige.ch/~linder/RNA_helicase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41; HTH_ARAC_FAMILY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24; HTH_ARAC_FAMILY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regulatory proteins, araC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ny bacterial transcription regulation proteins which bind DNA 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helix-turn-helix' motif can  be  classified into subfamilies 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. One  of these subfamilies groups togethe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[1,2,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arP,  a  transcriptional  activator  of the 2'-N-acetyltransferase ge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ncia stuart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a,  an  Escherichia  coli and Salmonella typhimurium bifunction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repairs  alkylated  guanine  in DNA by transferring the alkyl group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(6)  position  to  a  cysteine  residue  in the enzyme. The meth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acts  a  positive  regulator  of its own synthesis and of the alk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kB and aidB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aA, a Bacillus subtilis  bifunctional   protein  that   acts  both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 activator of the ada operon and as a methylphosphotries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A alkyltransf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iY, an Escherichia coli protein of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gR,  the  transcriptional  activator  of  aggregative adherence fimbria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 in enteroaggregative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ppY, a protein  which  acts  as  a  transcriptional   activator  of  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atase and other proteins during  the deceleration phase of grow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s as a repressor for other proteins that  are synthesized in expon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wth or in the stationary p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C, the   arabinose operon   regulatory  protein,   which  activat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 of the araBAD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fR, the Yersinia pestis F1 operon positive regulatory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D, the Escherichia coli cel operon repr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faD, a protein which is required for  the  expression of the CFA/I adhe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enterotoxigenic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svR,  a  transcriptional  activator  of  fimbrial genes in enterotoxige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vY, the porin thermoregulatory  protein, which is involved in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the  temperature-dependent  expression  of  several   Escherichia 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elope proteins such as ompF, ompC, and lam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sA, an activator of exoenzyme S synthesis in Pseudomonas aerugino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pR, the positive activator for the expression of  the  987P operon 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fimbrial protein in enterotoxigenic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rpB, a   positive  regulator   of  pathogenicity   genes  in  Burkhold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anacear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vF, the Salmonella typhimurium invasion operon reg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rA,  which  may  be  a transcriptional activator of gene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 antibiotic resistance (mar) pheno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lR, the  melibiose  operon  regulatory   protein,   which  activat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 of the melAB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xE, a Shigella flexneri protein necessary for secretion of ipa invas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msR, the transcriptional  activator  for  the mmsAB operon  in Pseud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erugino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smR, the multiple  sugar  metabolism  operon  transcriptional activat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ptococcus mut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chR, a Pseudomonas aeruginosa  activator for  pyochelin and ferripyoche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A,  a  transcriptional  activator  of  the  eaeA  gene  for  intimi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opathogenic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cR, a  Salmonella  typhimurium  regulator  of the  cobalamin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qrA, from Proteus vulgar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fR, the regulator of the raffinose operon in Pediococcus pentosace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mA, from Klebsiella pneumon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aR,  the  Escherichia  coli and  Salmonella typhimurium L-rhamnose ope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 activ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aS, an Escherichia coli and Salmonella typhimurium positive activ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s required for rhamnose uti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ns, a protein which is required for  the  expression  of  the  cs1 and c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hesins of enterotoxigenic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ob,  a protein which binds to the right arm of the replication origin o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Escherichia coli chromos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xS, a protein that, with the soxR protein, controls a superoxide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on in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tD, a protein from transposon TN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cpN or toxT, the Vibrio cholerae  transcriptional  activator  of  the  t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on involved in pilus biosynthesis and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cR,  a  probable  regulator  of the thc operon for the degrad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ocarbamate herbicide EPTC in Rhodococcus sp. strain NI86/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eR, the transcriptional activator of the plasmid-encoded urease oper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obacteriace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rF and lcrF, the Yersinia virulence regulon transcriptional activ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rF, the  Shigella  transcriptional  factor  of  invasion related antig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paBC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ylR, the Escherichia coli xylose operon reg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ylS,  the  transcriptional activator of the Pseudomonas putida TOL plas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WWO, pWW53 and pDK1) meta operon (xylDLEGF gen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feG, an Escherichia coli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hiW, an Escherichia coli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hiX, an Escherichia coli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idL, an Escherichia coli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ijO, an Escherichia coli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uxC, a Bacillus subtilis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zbC, a Bacillus subtilis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celD, all of these  proteins seem  to  be  positive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. Their size range from 107 (soxS) to 529 (yzbC)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lix-turn-helix  motif  is  located  in  the third quarter of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; the  N-terminal and  central regions of these proteins are pre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teract  with  effector molecules and may be involved in dimeriz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DNA binding domain, which spans roughly 100 residues and compri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H motif  contains  another  region  with similarity to classical HTH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t contains an insertion of one residue in the turn-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gnature  pattern  was  derived  from the region that follows the first H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and  that  includes  the totality of the putative second HTH domain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ensitive  detection  of  members of the araC family is availabl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 of  a  profile  which  spans  the  minimal  DNA-binding region of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Q]-[LIVMA]-x(2)-[GSTALIV]-{FYWPGDN}-x(2)-[LIVMS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4,9)-[LIVMF]-x-{PLH}-[LIVMSTA]-[GSTACIL]-{GPK}-{F}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ANQRF]-[LIVMFY]-x(4,5)-[LFY]-x(3)-[FYIVA]-{FYWHCM}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PGVI}-x(2)-[GSADENQKR]-x-[NSTAPKL]-[PAR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os J.L.; jlramos@samba.cnb.uam.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allegos M.-T.; mtrini@samba.cnb.uam.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llegos M.-T., Michan C., Ramos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XylS/AraC family of regul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807-81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511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nikoff S., Wallace J.C., Brown J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inding protein similarities with nucleotide sequence datab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183:111-13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142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allegos M.T., Schleif R., Bairoch A., Hofmann K., Ramos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rac/XylS family of transcriptional regul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Mol. Biol. Rev. 61:393-410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091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42; HTH_CR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63; HTH_CR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p-type HTH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p-type  HTH  domain  is  a  DNA-binding, winged helix-turn-helix (wH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of  about 70-75 amino acids present in transcription regulat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p-fnr  family,  involved  in  the  control  of virulence factors, enzy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matic  ring  degradation,  nitrogen  fixation,  photosynthesis, and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 of  respiration.  The  crp-fnr  family is named after the first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 in  E.coli: the well characterized cyclic AMP receptor protein CRP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CAP  (catabolite activator protein) and the fumarate and nitrate reduc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  Fnr.  crp-type  HTH  domain  proteins occur in most bacteria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loroplasts  of  red  algae.  The  DNA-binding  HTH  domain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part;  the  N-terminal  part of the proteins of the crp-fnr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  a    nucleotide-binding    domain    (see   &lt;PDOC00691&gt;)   and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rization/linker   helix   occurs   in   between.  The  crp-fnr  reg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ominantly  act  as  transcription  activators,  but  can also be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ors,  and  respond to diverse intracellular and exogenous signal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cAMP,  anoxia,  redox  state,  oxidative  and  nitrosative  stress, carb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xide, nitric oxide or temperature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 of the crp-type DNA-binding domain (see &lt;PDB:1LB2&gt;) show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elices (H) forming the helix-turn-helix motif (H2-H3) are flanked b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hairpin  (B)  wings,  in  the  topology  H1-B1-B2-H2-H3-B3-B4. Helix 3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ed  the  recognition helix, as in most wHTHs it binds the DNA major gro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[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rp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crp  (also  known  as  cAMP  receptor),  a 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es   with   cAMP   and   regulates   the  transcription  of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bolite-sensitive oper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fnr, a protein that activates genes for protein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variety of anaerobic electron transpor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  leguminosarum  fnrN,  a  transcription  regulator  of  nit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obacter  sphaeroides  fnrL, a transcription activator of genes for 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,   bacteriochlorophyll   synthesis  and  the  light-harv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 LH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acae  fixK,  a  protein that regulates nitrogen fixation genes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itively and nega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tobacillus  casei  fnr-like  protein  flp, a putative regulatory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ked to the trpDCFBA ope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obacteria  ntcA,  a  regulator  of  the  expression of genes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trogen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anthomonas  campestris  clp,  a  protein  involved  in  the  reg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ytopathogenicity.  Clp  controls the production of extracellular enzy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anthan gum and pigment, either positively or nega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'helix-turn-helix'  DNA-binding motif of these proteins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part  of the sequence. The pattern we use to detect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 two residues before the HTH motif and ends two residues before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elix 3. We also developed a profile that covers the entire wHTH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1 and strand 4, and which allows a more sensitive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STAG]-[RHNWM]-x(2)-[LIM]-[GA]-x-[LIVMFYA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SC]-[GA]-x-[STACN]-x(2)-[MST]-x(1,2)-[GSTN]-R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-x(2)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rvine A.S., Guest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actobacillus casei contains a member of the CRP-FNR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753-75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416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erner H., Sofia H.J., Zumft W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Rev. 27:559-59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usby S., Ebright 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cription activation by catabolite activator protein (CAP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93:199-21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50204; DOI=10.1006/jmbi.1999.3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anzilotta W.N., Schuller D.J., Thorsteinsson M.V., Kerby R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berts G.P., Poulos T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CO sensing transcription activator Coo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7:876-880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17196; DOI=10.1038/828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uffman J.L., Brennan R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karyotic transcription regulators: more than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ix-turn-helix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2:98-10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3949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49; HTH_GN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ntR-type HT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gntR-type  HTH  domain  is  a DNA-binding, winged helix-turn-helix (wH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of  about  60-70 residues present in transcriptional regulat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ntR  family.  This  family  of  bacterial  regulators is named after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ilis gntR, a repressor of the gluconate operon [1,2]. Six subfamili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described  for  the gntR family: fadR, hutC, plmA, mocR, ytrA, and ar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regulate various biological processes and important bacterial meta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s.   The  DNA-binding  gntR-type  HTH  domain  occurs  usually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 part.  The  C-terminal  part  can  contain  a  subfamily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or-binding  domain  and/or  an  oligomerization  domain.  The  fadR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s, representing the largest subfamily, are involved in the reg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oxidized  substrates  related to metabolic pathways or metabolism of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.  HutC-like  proteins  are  involved  in conjugative plasmid transf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Streptomyces  species.  PlmA is a cyanobacterial regulator of plas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.  The  mocR  subfamily  encompasses proteins homologous to clas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transferase  proteins, which bind pyridoxal phosphate as a cofactor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ytrA-like  proteins  take  part  in  operons  involved in ATP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sette  (ABC)  transport  systems.  AraR is an autoregulatory protei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domain that binds a carbohydrate effector, similar to tha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gulators of the lacI/galR family (see &lt;PDOC00366&gt;)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s  of fadR show that the N-terminal, DNA 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a  small  beta-sheet  (B)  core  and  three alpha-helices (H)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logy  H1-B1-H2-H3-B2-B3 (see &lt;PDB:1H9T&gt;). Helices 2 and 3, connected via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ght   turn,   comprise   the   helix-turn-helix   motif.  The  anti-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trands 2 and 3 together with B1 form a small beta-sheet, which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wing.  Helix  3 is termed the recognition helix as in most wHTHs it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NA  major groove. Here, only the N-terminal tip of the recognition 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 specific  DNA-contacts  and  the  wing  makes unusual sequenc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s  to  the  minor  groove.  Like  other  HTH  proteins,  most gntR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s  bind as homodimers to 2-fold symmetric DNA sequences in whic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mer recognizes half of the site [5,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gntR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gntR, a repressor of the gnt operon, which is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 gluconate  metabolism.  In the absence of gluconate, gntR bi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oter  of  the  operon.  The  expression of the operon is indu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ence of gluco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 coli   fadR,   a  transcriptional  regulator  of  fatty 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bolism.  In  the  absence of the acyl-CoA effector, fadR binds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or  sites,  represses  the expression of genes involved in fatty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adation  and  import,  and  activates  biosynthetic  genes.  B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yl-CoA   gives  conformational  changes  abolishing  DNA  binding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epresses the catabolic genes and deactivates the anabolic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 coli  phdR,  a  transcriptional  repressor  of  the  pyru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hydrogenase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ebsiella   aerogenes  and  Pseudomonas  putida  hutC,  a 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ressor of the histidine utilization (hut) ope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 lividans korA, a  regulator that controls plasmid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meliloti mocR, a probable regulator of rhizopine ca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ytrA,  a  repressor  of  the  acetoine utilization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u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abaena  sp.  strain  PCC  7120  plmA,  a  regulator  involved  in plas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tenance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araR,  a  transcriptional  repressor  of  the arabin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 we  developed  covers  the entire gntR-type HTH domain,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-conserved part of helix 1 to the end of the 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igali S.; srigali@ulg.ac.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ck D., Guest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verexpression and site-directed mutagenesis of the succinyl-Co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etase of Escherichia coli and nucleotide sequence of a gene (g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s adjacent to the suc oper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60:737-74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484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ydon D.J., Guest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mily of bacterial regulatory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63:291-29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607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igali S., Derouaux A., Giannotta F., Dusar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ubdivision of the helix-turn-helix GntR family of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ors in the FadR, HutC, MocR, and YtrA sub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7:12507-1251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56427; DOI=10.1074/jbc.M11096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ee M.H., Scherer M., Rigali S., Golden J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lmA, a new member of the GntR family, has plasmid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 in Anabaena sp. strain PCC 7120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5:4315-4325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674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an Aalten D.M.F., DiRusso C.C., Knudse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0:2041-205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Xu Y., Heath R.J., Li Z., Rock C.O., White S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adR.DNA complex. Transcriptional control of fatty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bolism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6:17373-1737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79025; DOI=10.1074/jbc.M10019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31; HTH_LYS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ysR-type HT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ysR-type  HTH  domain  is  a DNA-binding, winged helix-turn-helix (wH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of  about  60 residues present in lysR-type transcriptional reg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LTTR),  one  of the most common regulator families in prokaryotes. Th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named  after  the  Escherichia  coli regulator lysR [1]. LysR prote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diverse bacterial genera, archaea and algal chloroplasts. All LTT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the DNA-binding lysR-type HTH domain, usually in the N-terminal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 LTTRs  require  a small compound that acts as co-inducer.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 of  lysR  proteins  can  contain a regulatory domain with two sub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 in  (1)  co-inducer  recognition/response  and  (2)  DNA bin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. LTTRs activate the transcription of operons and regulon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 diverse  functions,  such  as  amino  acid  biosynthesis,  CO2 fix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biotic   resistance,  regulation  of  virulence  factors,  nodulation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ogen  fixing  bacteria,  oxidative  stress  response or aromatic 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bol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 LTTRs act as a transcriptional activator of the target genes and als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pressor of their own expression. Typical LTTRs bind to a sequence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50-60  bp,  which  contains two distinct sites, (1) a recognition-binding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RBS)  centered  near  -65  of the target transcription start site an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rted   repeat   motif   including   the   T-N(11)-A   motif   and  (2)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-binding   site   (ABS)   which  overlaps  the  -35  reg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 start  site  of  the  regulated  gene. LysR proteins are 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, but some seem membrane-bound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ystal structure of the lysR DNA-binding domain of CbnR shows three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 and  two  anti-parallel  beta  strands  (see &lt;PDB:1IXC&gt;), 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-turn-helix motif comprising the second and third helices and the st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called the wing. Most LTTRs are likely tetramer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lysR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us vulgaris blaA, a transcriptional regulator of beta-lactam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 putida  catR,  a regulator of catechol catabolism for benzo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a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ynR, a regulator for detoxification of cya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ebsiella aerogenes cysB, a regulator of cysteine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 cholerae irgB, an iron-dependent regulator of virulence 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lysR, a transcriptional regulator of lysine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nhaR, a regulator of a sodium/proton (Na+/H+) anti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 meliloti  nodD and syrM, regulators of nodulation gene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nitrogen fixation symbi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oxyR, a regulator of intracellular hydrogen perox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xydative stress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lstonia solanacearum phcA, a regulator of virulence fa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lysR-type HT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hell M.; schell@uga.cc.uga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3 / Pattern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nikoff S., Haughn G.W., Calvo J.M., Wallace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large family of bacterial activato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5:6602-660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4131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ell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iology of the LysR family of transcriptional regul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7:597-62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57110; DOI=10.1146/annurev.mi.47.100193.003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uraoka S., Okumura R., Ogawa N., Nonaka T., Miyashita K., Send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full-length LysR-type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or, CbnR: unusual combination of two subunit for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ecular bases for causing and changing DNA ben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28:555-56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0671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45; HISTONE_LI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histone-like DNA-binding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 synthesize  a set  of  small,  usually  basic proteins  of  about 9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that bind DNA and are known as histone-like proteins [1,2].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f  these proteins is not yet clear but they  are capable of wr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and   stabilizing   it   from  denaturation  under  extreme 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.  The sequence of a number of different types  of these protei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HU proteins, which, in Escherichia coli, are a dimer of closel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 and  beta  chains  and,  in other bacteria, can be dimer of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ins. HU-type  proteins  have  been  found  in  a  variety of eubacte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anobacteria and archaebacteria, and are also encoded  in  the chlorop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ome of some algae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integration host factor (IHF), a dimer of  closely related chai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m to  function  in genetic recombination as well as in translatio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 control [4] in entero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bacteriophage sp01 transcription factor 1 (TF1) which selectively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nd inhibits  the  transcription  of hydroxymethyluracil-containing DN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 sp01 DNA, by RNA polymerase in vit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frican Swine fever virus protein A104R (or LMW5-AR)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 this family of proteins,  we use a  twenty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which includes three perfectly conserved positions. 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tiary structure  of  one  of these proteins [6], this pattern spans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half of the flexible DNA-binding a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K]-F-x(2)-[LIVMF]-x(4)-[RKEQA]-x(2)-[RST]-x(1,2)-[G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KN]-P-x-[T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rlica K., Rouviere-Yaniv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stonelike proteins of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1:301-319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181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ettijohn D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stone-like proteins and bacterial chromosome struc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12793-1279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47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ang S.L., Liu X.-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lastid genome of Cryptomonas phi encodes an hsp70-like pro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histone-like protein, and an acyl carrier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10783-1078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617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riedman D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gration host factor: a protein for all reas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55:545-55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723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Neilan J.G., Lu Z., Kutish G.F., Sussman M.D., Roberts P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zawa T., Rock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frican swine fever virus gene with similarity to bacterial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proteins, bacterial integration host factors, and the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age SPO1 transcription factor, TF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1496-149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647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Tanaka I., Appelt K., Dijk J., White S.W., Wilson K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3-A resolution structure of a protein with histone-like propert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karyo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10:376-381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54037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46; HISTONE_H2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stone H2A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ne H2A  is  one  of  the  four histones, along with H2B, H3 and H4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the   eukaryotic  nucleosome  core.  Using  alignments  of  histone  H2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[1,2,E1]  we selected, as a signature pattern, a conserved reg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 part of H2A.  This  region is conserved  both  in classical S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regulated  H2A's  and  in    variant histone H2A's which are synthe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the cell cy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C]-G-L-x-F-P-V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lls D.E., Brow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stone and histone gene compilation and alignment upd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2173-218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418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hatcher T.H., Gorovsky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logenetic analysis of the core histones H2A, H2B, H3, and H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2:174-17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218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research.nhgri.nih.gov/histones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47; HISTONE_H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stone H4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ne H4  is  one of the  four  histones, along with H2A, H2B  and H3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the  eukaryotic  nucleosome core. Along with H3, it plays a central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ucleosome  formation.  The  sequence  of  histone  H4  has remained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riant in  more then 2 billion years of evolution [1,E1]. The region w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is a pentapeptide found in positions 14 to 18 of all H4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.  It  contains a  lysine residue which is often acetylated [2]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residue which is implicated in DNA-binding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A-K-R-H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hatcher T.H., Gorovsky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logenetic analysis of the core histones H2A, H2B, H3, and H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2:174-17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218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oenecke D., Gallwitz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etylation of histones in nucleoso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chem. 44:113-128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8083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Ebralidse K.K., Grachev S.A., Mirzabekov A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highly basic histone H4 domain bound to the sharply bent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osomal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1:365-36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40182; DOI=10.1038/331365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research.nhgri.nih.gov/histones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4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48; PROTAMINE_P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tamine P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amines are small, highly  basic  proteins, that substitute for histo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rm chromatin  during  the    haploid phase  of  spermatogenesis.  They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rm  DNA into  a   highly  condensed, stable and inactive complex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different  types  of  mammalian  protamine,  called P1 and P2. P1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all species studied, while P2 is sometimes absent. There se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 type of avian protamine whose sequence is closely related to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malian P1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 for this family of proteins, we selected a conserved reg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extremity of th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V]-R-[NFY]-R-x(2,3)-[ST]-{S}-S-{NS}-S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liva R., Goren R., Dixon 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Quail (Coturnix japonica) protamine, full-length cDNA sequen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unction and evolution of vertebrate protami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7627-1763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0833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49; RIBOSOMAL_L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4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14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ubacteria,  L14 is known to bind directly to the 23S rRNA. It belong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ribosomal proteins which, on the basis of sequence similarities [1]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L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17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2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L23 (B0336.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gher eukaryotes mitochondrial L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Yml38 (gene MRPL3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14 is a protein of 119 to 137 amino-acid residues.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region located in the C-terminal half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-[LIV](3)-x(9,10)-[DNS]-G-x(4)-[FY]-x(2)-[NT]-x(2)-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ine L14 and for Acanthamoeba mitochondrial L1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aka E., Hashimoto T., Mizuta K., Suzuk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301-3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4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50; RIBOSOMAL_L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23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23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Escherichia coli,  L23 is known to bind a specific region on the 23S rRNA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east, the corresponding protein binds to a homologous site on the 26S r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It  belongs  to  a  family  of  ribosomal proteins which,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 [2,3,4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2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L2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2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23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L23A (F55D10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i L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YmL41 (gene MRPL41 or MRP2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selected a small conserved region in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ese proteins, which is probably involved in rRNA-binding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](2)-[AM]-[IVFYT]-[IV]-[RKT]-L-[STANEQK]-x(7)-[LIVMF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east mitochondrial YmL4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l Baradi T.T.A.L., Raue H.A., van de Regt C.H.F., Verbree E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a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4:210-2107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aue H.A., Otaka E., Suzuk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comparison of 26S rRNA-binding ribosomal protein L25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different yeast strains and the equivalent proteins from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bacteria and two chloroplas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28:418-42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015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earon K., Mason T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MRP20 and MRP49, the nuclear genes f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of the 54 S subunit of the yeast mitochondrial ribos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5162-517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48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51; RIBOSOMAL_L39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9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39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L3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46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ebacterial L39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are  very basic. About 50 residues long, they are the small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 eukaryotic-type ribosomes.  As a signature pattern,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in the C-termin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M]-[PTKS]-x(3)-[LIVMFG]-x(2)-[NHS]-x(3)-R-[DNHY]-W-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n A., McNally J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rat liver ribosomal protein L39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59:487-490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7069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eer R.J., van Raamsdonk-Duin M.M.C., Kraakman P., Mager W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a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enes for yeast ribosomal proteins S24 and L46 are adjac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vergently transcrib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3:701-709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40009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amirez C., Louie K.A., Matheson A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mall basic ribosomal protein in Sulfolobus solfataricu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L46 in yeast: structure of the protein and its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50:416-41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0243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52; RIBOSOMAL_S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7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 S7 is one of the proteins from the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S7 is known to bind directly to part of the 3'end of 16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RNA.  It  belongs  to  a family of ribosomal  proteins which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 [1,2,3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S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mitochondrial S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S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S5 (T05E11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we selected the best conserved region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NSK]-x-[LIVMDET]-x(3)-[LIVMFTA](2)-x(6)-G-K-[KR]-x(5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-[LIVMFC]-x(2)-[STA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rmococcus celer S7 and Acanthamoeba castellanii mitochondrial S7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lussmann S., Franke P., Bergmann U., Kostka S., Wittmann-Liebol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-terminal modification and amino-acid sequence of the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HmaS7 from Haloarcula marismortui and homology stud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ribosomal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. Chem. Hoppe-Seyler 374:305-31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386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gnatovich O., Cooper M., Kulesza H.M., Beggs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sation of the gene encoding the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5 (also known as rp14, S2, YS8) of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3:4616-461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2465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53; RIBOSOMAL_S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8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8 is one of the proteins from the 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S8  is  known to bind directly to 16S ribosomal RNA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s to  a  family  of  ribosomal  proteins which,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[1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S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rchantia polymorpha mitochondrial S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15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S15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22 (S2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we selected the best conserved region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E]-x(2)-[LIV](2)-[STY]-[ST]-{A}-x-G-[LIVM](2)-x(4)-[A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HAYI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ome mitochondrial S8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54; RIBOSOMAL_S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1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 S11  [1]  plays  an essential role in selecting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NA in  protein  biosynthesis.   It is located on the large lobe of th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subunit. S11 belongs to a family of ribosomal proteins which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, groups [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S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rchantia polymorpha and Prototheca wickerhamii mitochondrial S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anthamoeba castellanii mitochondrial S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crassa S14 (crp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14 (RP59 or CRY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, Drosophila, Trypanosoma, and plant S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S14 (F37C12.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one of the best conserved regions in these proteins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R]-x-[GSTACQI]-[LIVMF]-x(1,2)-[GSTALVM]-x(0,1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N]-[LIVMFY]-x-[LIVM]-x(4)-[DEN]-x-[TS]-[PS]-x-[P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CHF]-[D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ome mitochondrial S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imura T., Nishikawa M., Fujisawa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ncleaved env gp160 of human immunodeficiency virus type 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graded within the Golgi apparatus but not lysosomes in COS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90:15-2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068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55; RIBOSOMAL_S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12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12 is one of the proteins from the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, S12 is known to be involved in the translation ini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. It  is  a  very  basic  protein  of  120 to 150 amino-acid residues. S12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s to  a  family  of  ribosomal  proteins which,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[1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S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ozoa and plant mitochondrial S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2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itochondrial protein tko (Technical KnockO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 selected  the  best  conserved regions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located in the center of each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]-x-P-N-S-[AR]-x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ome mitochondrial S12 and Micrococcus luteus S1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5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56; RIBOSOMAL_S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17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17 is one of the proteins from the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S17  is known to bind specifically to the 5' end of 16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RNA  and is thought to be involved in the recognition of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ons. It  belongs  to  a family of ribosomal proteins which,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 [1,2,3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chloroplast S17 (nuclear enco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d algal chloroplast S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nd plant cytoplasmic S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18a and S18b (RP41; YS1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pattern, we selected the best conserved region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D-x-[LIV]-x-[LIVA]-x-[QEK]-x-[RK]-P-[LIV]-S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ntt J.S., Thompson M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lant cytosolic ribosomal protein S11 and chloroplast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CS17. Their primary structures and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2763-276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06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rfurth E., Hirano H., Wittmann-Liebol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mino-acid sequences of the Bacillus stearothermophilus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S17 and S21 and their comparison to homologous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riboso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. Chem. Hoppe-Seyler 372:955-96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725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57; RIBOSOMAL_S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18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18 is one of the proteins from the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.  In Escherichia coli, S18 has been involved in aminoacyl-tRN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 It appears to be situated at the tRNA A-site of the ribosome. It bel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family of ribosomal proteins which, on the basis of sequence simi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1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S1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pattern, we selected a conserved region in the central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protein. This region contains two basic residues which may b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NA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RLP]-[DYN]-[YLF]-x(2,3)-[LIVMTPFS]-x(2)-[LIVM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YTS]-[LIVMT]-[STNQG]-[DERPN]-x(1,2)-[GYAH]-[KCR]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RHG]-[LIVMAS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uglena gracilis S18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cDougall J., Choli T., Kruft V., Kapp U., Wittmann-Liebol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mplete amino acid sequence of ribosomal protein S18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rate thermophile Bacillus stearothermophil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45:253-26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475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5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58; DNA_MISMATCH_REPAI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NA mismatch repair proteins mutL / hexB / PMS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match repair contributes to the overall fidelity of DNA replication [1]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s the correction of mismatched base pairs that  have been mis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ofreading  element  of the DNA polymerase complex.     The sequence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involved in mismatch repair in different organisms have been f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volutionary related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 Salmonella typhimurium  mutL  protein [2].   MutL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for dam-dependent methyl-directed DNA re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coccus pneumoniae hexB protein [3]. The Hex system is nick di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s PMS1 and MLH1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otein MLH1 [5] which is  involved  in a form of familial heredi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polyposis colon cancer (HNPC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 this class of mismatch repair proteins w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perfectly conserved heptapeptide which is located in the N-terminal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F-R-G-E-[AG]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drich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mismatch corre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6:435-46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04141; DOI=10.1146/annurev.bi.56.070187.0022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nkovich J.A., McIntyre C.A., Walker G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Salmonella typhimurium mutL gen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ismatch repair: homology of MutL to HexB of Strept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neumoniae and to PMS1 of the yeast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5325-533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69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rudhomme M., Martin B., Mejean V., Claverys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Streptococcus pneumoniae hexB mis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air gene: homology of HexB to MutL of Salmonella typhimurium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MS1 of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5332-533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69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rolla T.A., Christie D.M., Liskay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ual requirement in yeast DNA mismatch repair for MLH1 and PMS1,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s of the bacterial mutL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4:407-41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646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ronner C.E., Baker S.M., Morrison P.T., Warren G., Smith L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scoe M.K., Kane M., Earabino C., Lipford J., Lindblom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tation in the DNA mismatch repair gene homologue hMLH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ociated with hereditary non-polyposis colon canc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8:258-2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45827; DOI=10.1038/368258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59; ADH_ZIN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62; QOR_ZETA_CRYST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-containing alcohol dehydrogen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cohol dehydrogenase (EC 1.1.1.1) (ADH) catalyzes the reversible oxid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anol to acetaldehyde with the concomitant  reduction of NAD [1]. 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,   structurally   and   catalytically,   different  types   of   alcoh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hydrogenases are 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inc-containing 'long-chain' alcohol dehydroge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-type, or 'short-chain' alcohol dehydroge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ron-containing alcohol dehydrogen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nc-containing ADH's [2,3] are  dimeric or  tetrameric enzymes  that bin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of zinc per subunit.  One  of  the  zinc atom is essential for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while the other is not.   Both  zinc atoms  are coordinated b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or histidine residues;  the  catalytic zinc  is  coordinated  by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 and one histidine.   Zinc-containing ADH's  are  found in bacte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mals, plants, and in fungi. In most species there are more than one iso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example,  human  have  at  least six isozymes, yeast have three, etc.)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 other   zinc-dependent dehydrogenases  are  closely related to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 [4],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ylitol dehydrogenase (EC 1.1.1.9) (D-xylulose reduct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rbitol dehydrogenase (EC 1.1.1.1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yl-alcohol dehydrogenase (EC 1.1.1.90) (benzyl alcohol dehydrogen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-threonine 3-dehydrogenase (EC 1.1.1.1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innamyl-alcohol  dehydrogenase  (EC  1.1.1.195)  (CAD) [5]. CAD is a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involved in the biosynthesis of lign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lactitol-1-phosphate 5-dehydrogenase (EC 1.1.1.25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L-idonate 5-dehydrogenase (EC 1.1.1.26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putida 5-exo-alcohol dehydrogenase (EC 1.1.1.-)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starvation sensing protein rsp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g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g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j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AL060w (FUN4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AL061w (FUN5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CR105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that  we developed to  detect this  class of enzymes is bas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that includes a histidine  residue which is the second lig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atalytic zinc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also includes NADP-dependent quinone  oxidoreductase (EC 1.6.5.5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zyme found in bacteria (gene qor), in yeast and in mammals where,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 such as rodents, it has  been  recruited as an eye lens protein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 zeta-crystallin  [7].  The  sequence  of  quinone  oxidoreduct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tly related to that other zinc-containing alcohol  dehydrogenases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s the zinc-ligand residues. The torpedo fish and mammlian synaptic ves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protein vat-1 is realted to qor. We have developed a specific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sub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H-E-x-{EL}-G-{AP}-x(4)-[GA]-x(2)-[IVSA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 zinc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quinone oxidoreduct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DN]-[DEQHKM]-x(2)-L-x(3)-[SAG](2)-G(2)-x-G-x(4)-Q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qui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xidoreduct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oernvall H.; hans.jornvall@mbb.ki.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rsson B.; bengt.persson@mbb.ki.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anden C.-I., Joernvall H., Eklund H., Furugre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The Enzymes (3rd edition) 11:104-190(197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oernvall H., Persson B., Jeffer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67:195-201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un H.-W., Plapp B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gressive sequence alignment and molecular evol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n-containing alcohol dehydrogenas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4:522-53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36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ersson B., Hallborn J., Walfridsson M., Hahn-Hagerdal B., Keranen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nttila M., Jornvall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ual relationships of xylitol and alcohol dehydrogenases in fami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wo protein typ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24:9-1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048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night M.E., Halpin C., Schuch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sation of cDNA clones encoding cinnam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cohol dehydrogenase from tobacc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9:793-80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32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oga H., Aramaki H., Yamaguchi E., Takeuchi K., Horiuchi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nsalus I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mR, a negative regulator locus of the cytochrome P-450c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droxylase oper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66:1089-1095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117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Joernvall H., Persson B., Du Bois G., Lavers G.C., Chen J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nzalez P., Rao P.V., Zigler J.S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22:240-24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5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13; ADH_IRO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60; ADH_IRO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ron-containing alcohol dehydrogen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cohol dehydrogenase (EC 1.1.1.1) (ADH) catalyzes the reversible oxid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anol to acetaldehyde with the concomitant  reduction of NAD [1]. 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,   structurally   and   catalytically,   different  types   of   alcoh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hydrogenases are 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inc-containing 'long-chain' alcohol dehydroge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-type, or 'short-chain' alcohol dehydroge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ron-containing alcohol dehydrogen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on-containing ADH's have been found in  yeast (gene ADH4) [2], as well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Zymomonas mobilis (gene adhB) [3]. These two iron-containing ADH's are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the following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panediol oxidoreductase (EC 1.1.1.77)  (gene fucO) [4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nzyme involved  in the metabolism of  fucose and  which  also 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ferrous ion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acetobutylicum NADPH- and NADH-dependent butanol dehydroge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1.1.1.-) (genes adh1, bdhA and bdhB) [5], an enzyme which has 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butanol and ethanol as subst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dhE [6], an   iron-dependent enzyme  which  harbor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activities:  alcohol  dehydrogenase,  acetaldehyde  dehydro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cetylating) (EC 1.2.1.10) and pyruvate-formate-lyase deactiv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glycerol dehydrogenase (EC 1.1.1.6) (gene gldA or dhaD)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kluyveri NAD-dependent  4-hydroxybutyrate dehydrogenase  (4hb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1.1.1.6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itrobacter    freundii    and    Klebsiella   pneumoniae   1,3-propanedi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hydrogenase (EC 1.1.1.202) (gene dh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methanolicus  NAD-dependent methanol dehydrogenase (EC 1.1.1.24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 coli  and  Salmonella  typhimurium  ethanolamine  uti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eut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i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bd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qh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7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s that  we developed to  detect this  class of enzymes ar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onserved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LIV]-[LIVF]-x-[DE]-x(6,7)-P-x(4)-[ALIV]-x-[GST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-[TAIVM]-[LIVMF]-x(4)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f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W]-x-[LIVTSACD]-[GH]-x(2)-[GSAE]-[GSHYQ]-x-[LIVTP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AST]-[GAS]-x(3)-[LIVMT]-x-[HNS]-[GA]-x-[GTA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f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anden C.-I., Joernvall H., Eklund H., Furugre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The Enzymes (3rd edition) 11:104-190(197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nway T., Sewell G.W., Osman Y.A., Ingram L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ing of the alcohol dehydrogenase II ge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ymomonas mobi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69:2591-259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840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illiamson V.M., Paquin C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y of Saccharomyces cerevisiae ADH4 to an iron-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cohol dehydrogenase from Zymomonas mobi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09:374-381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230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onway T., Ingram L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milarity of Escherichia coli propanediol oxidoreductase (fu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) and an unusual alcohol dehydrogenase from Zymomonas mobi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3754-375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615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alter K.A., Bennett G.N., Papoutsakis E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two Clostridium acetobutylicum ATCC 8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anol dehydrogenase isozyme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7149-715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85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essler D., Leibrecht I., Knapp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yruvate-formate-lyase-deactivase and acetyl-CoA reductase activ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Escherichia coli reside on a polymeric protein particle enco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h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81:59-6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159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Truniger V., Boos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pping and cloning of gldA, the structural gene of the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 glycerol dehydro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1796-180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32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de Vries G.E., Arfman N., Terpstra P., Dijkhuizen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5346-535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61; ADH_SH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hort-chain dehydrogenases/reductases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ort-chain  dehydrogenases/reductases  family  (SDR)  [1] is a ver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 enzymes,  most  of  which  are  known  to be NAD- or NADP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xidoreductases. As  the  first  member of this family to be characterize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sophila alcohol  dehydrogenase,  this  family  used  to  be  called [2,3,4]</w:t>
      </w:r>
    </w:p>
    <w:p>
      <w:pPr>
        <w:pStyle w:val="PreformattedText"/>
        <w:bidi w:val="0"/>
        <w:spacing w:before="0" w:after="0"/>
        <w:jc w:val="left"/>
        <w:rPr/>
      </w:pPr>
      <w:r>
        <w:rPr/>
        <w:t>'insect-type', or  'short-chain'  alcohol  dehydrogenases. Most membe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 proteins  of  about  250  to 300 amino acid residues. Th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known to belong to this 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cohol dehydrogenase (EC 1.1.1.1) from insects such as Drosophi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oin dehydrogenase (EC 1.1.1.5) from Klebsiella terrigena (gene bud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-beta-hydroxybutyrate dehydrogenase (BDH) (EC 1.1.1.30) from mam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oacetyl-CoA  reductase  (EC 1.1.1.36)  from  various bacterial 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phbB or pha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ose 1-dehydrogenase (EC 1.1.1.47) from Bacil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3-beta-hydroxysteroid dehydrogenase (EC 1.1.1.51) from Com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ostero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0-beta-hydroxysteroid dehydrogenase (EC 1.1.1.53) from Strept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gen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bitol 2-dehydrogenase (EC 1.1.1.56) (RDH) from Klebsiella aero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tradiol 17-beta-dehydrogenase (EC 1.1.1.62) from hu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onate  5-dehydrogenase  (EC 1.1.1.69)  from Gluconobacter oxydans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n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3-oxoacyl-[acyl-carrier protein] reductase (EC 1.1.1.100) from 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i (gene fabG) and from pl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tinol dehydrogenase (EC 1.1.1.105) from mam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-deoxy-d-gluconate  3-dehydrogenase  (EC 1.1.1.125)  from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rwinia chrysanthemi (gene kdu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rbitol-6-phosphate 2-dehydrogenase (EC 1.1.1.140)  from 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gutD) and from Klebsiella pneumoniae (gene so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15-hydroxyprostaglandin dehydrogenase (NAD+) (EC 1.1.1.141) from hu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rticosteroid 11-beta-dehydrogenase (EC 1.1.1.146) (11-DH) from mam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7-alpha-hydroxysteroid dehydrogenase (EC 1.1.1.159)  from 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hdhA),  Eubacterium strain VPI 12708 (gene baiA) and from Clostri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dell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ADPH-dependent carbonyl reductase (EC 1.1.1.184) from mam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opinone reductase-I (EC 1.1.1.206) and -II (EC 1.1.1.236) from pl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-acylmannosamine 1-dehydrogenase (EC 1.1.1.233) from Flavobacterium st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1-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-arabinitol 2-dehydrogenase (ribulose forming) (EC 1.1.1.250) from fung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trahydroxynaphthalene reductase (EC 1.1.1.252) from Magnaporthe gris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teridine reductase 1 (EC 1.5.1.33) (gene PTR1) from Leishman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,5-dichloro-2,5-cyclohexadiene-1,4-diol  dehydrogenase  (EC  1.1.-.-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monas paucimobil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is-1,2-dihydroxy-3,4-cyclohexadiene-1-carboxylate dehydrogenase (EC 1.3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) from  Acinetobacter  calcoaceticus  (gene benD)  and  Pseudomonas put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xy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iphenyl-2,3-dihydro-2,3-diol  dehydrogenase  (EC 1.3.1.-) (gene bphB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ous Pseudomonace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is-toluene dihydrodiol dehydrogenase (EC 1.3.1.-) from  Pseudomonas put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tod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is-benzene  glycol dehydrogenase  (EC 1.3.1.19)  from  Pseudomonas  put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bnz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,3-dihydro-2,3-dihydroxybenzoate    dehydrogenase   (EC   1.3.1.28) 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herichia coli (gene entA) and Bacillus subtilis (gene dhb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hydropteridine reductase (EC 1.5.1.34) (HDHPR) from mam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gnin degradation enzyme ligD from Pseudomonas paucimobil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ropine synthesis reductase from Agrobacterium plasmids (gene mas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sicolorin reductase from Aspergillus parasiticus (gene VER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tative keto-acyl reductases  from  Streptomyces  polyketide 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trifunctional  hydratase-dehydrogenase-epimerase  from  the  peroxi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a-oxidation  system  of Candida tropicalis.  This  protein  contain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ndemly repeated 'short-chain dehydrogenase-type' domain in its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dulation protein nodG from species of Azospirillum and Rhizobium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y involved in the  modification  of  the nodulation Nod factor fa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yl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trogen fixation protein fixR from Bradyrhizobium japonic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protein dltE which is involved in the biosynthesis of 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anyl-lipoteichoic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follicular variant translocation protein 1 (FVT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adipocyte protein p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protein Ke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sex determination protein TASSELSEED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rcophaga peregrina 25 Kd development specific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fat body protein P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Listeria monocytogenes hypothetical  protein  encoded  in the internal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ci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d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g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g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oh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ox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wf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wf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IL124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IR035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IR036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KL055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23D3.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as a signature  pattern  for  this  family of  proteins one of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s  which includes two perfectly conserved residues, a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lysine. The tyrosine residue participates in the 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SPADNK]-x(9)-{P}-x(2)-Y-[PSTAGNCV]-[STAGNQC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GC]-K-{PC}-[SAGFYR]-[LIVMSTAGD]-x-{K}-[LIVMFYW]-{D}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YR}-[LIVMFYWGAPTHQ]-[GSACQRH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Y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18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oernvall H.; hans.jornvall@mbb.ki.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rsson B.; bengt.persson@mbb.ki.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oernvall H., Persson B., Krook M., Atrian S., Gonzalez-Duarte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ffery J., Ghosh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4:6003-601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illarroya A., Juan E., Egestad B., Joernvall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alcohol dehydrogenase from Drosophi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banonensis. Extensive variation within insect 'short-chain' alcoh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 lacking zinc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80:191-19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072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ersson B., Krook M., Jorenvall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stics of short-chain alcohol dehydrogenases and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0:537-54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94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eidle E.L., Hartnett C., Ornston L.N., Bairoch A., Rekik M., Harayam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is-diol dehydrogenases encoded by the TOL pWW0 plasmid xylL ge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cinetobacter calcoaceticus chromosomal benD gene are me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hort-chain alcohol dehydrogenase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4:113-12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0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98; ALDOKETO_REDUCT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62; ALDOKETO_REDUCT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63; ALDOKETO_REDUCTAS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do/keto reductase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do-keto reductase family [1,2] groups together a number of 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unctionally related NADPH-dependent oxidoreductases as well as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The proteins known to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dehyde reductase (EC 1.1.1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dose reductase (EC 1.1.1.2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3-alpha-hydroxysteroid   dehydrogenase   (EC  1.1.1.50),  which  ter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rogen  action  by  converting  5-alpha-dihydrotestosterone  to  3-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rostanedi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staglandin F synthase (EC 1.1.1.188) which   catalyzes  the re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staglandins H2 and D2 to F2-alph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-sorbitol-6-phosphate dehydrogenase (EC 1.1.1.200) from ap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rphine  6-dehydrogenase  (EC  1.1.1.218)  from Pseudomonas putida plas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DH7.2 (gene mor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ordecone   reductase   (EC   1.1.1.225)   which  reduces  the  pesti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lordecone (kepone) to the corresponding alcoh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,5-diketo-D-gluconic acid  reductase   (EC 1.1.1.274) which catalyz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tion  of 2,5-diketogluconic  acid  to  2-keto-L-gulonic  acid,  a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mediate in the production of ascorbic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AD(P)H-dependent  xylose  reductase  (EC  1.1.1.-)  from  the yeast P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pitis. This enzyme reduces xylose into xyl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-1,2-dihydrobenzene-1,2-diol dehydrogenase (EC 1.3.1.2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3-oxo-5-beta-steroid  4-dehydrogenase  (EC  1.3.99.6)  which 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tion of delta(4)-3-oxostero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soybean reductase, which co-acts with chalcone synthase  in the 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4,2',4'-trihydroxychalc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og eye lens rho crystal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GCY protein, whose function is not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ishmania  major P110/11E protein. P110/11E is a developmentally reg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whose abundance is markedly elevated in promastigotes compa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astigotes. Its exact function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af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g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BR149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HR104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JR096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all about 300 amino acid residues.  We derived 3 consens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specific to this family of proteins.  The first one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section of these  proteins.  The  second  pattern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section.  The third pattern, located in the C-terminal, is cente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lysine  residue  whose  chemical  modification,  in   aldose  and  aldehy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ases, affect the catalytic effici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FY]-R-[HSAL]-[LIVMF]-D-[STAGCL]-[AS]-x(5)-[EQ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CA]-[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-x(8)-{L}-[KREQ]-{K}-[LIVM]-G-[LIVM]-[SC]-N-[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PAIV]-[KR]-[ST]-{EPQG}-{RFI}-x(2)-R-{SVAF}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TAEQK]-[NSL]-x-{LVRI}-[LIVMF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may be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afB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hren K.M., Bullock B., Wermuth B., Gabbay K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ldo-keto reductase superfamily. cDNAs and deduced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s of human aldehyde and aldose reduc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9547-955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983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uce N.C., Willey D.L., Coulson A.F.M., Jeffer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cterial morphine dehydrogenase further defines a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family of oxidoreductases with diverse functional activ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99:805-81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9267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6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64; L_LD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-lactate dehydrogen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-lactate dehydrogenase (EC 1.1.1.27) (LDH) [1]  catalyzes the reversible N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interconversion of pyruvate to L-lactate.  In vertebrate musc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actic  acid bacteria it represents the final step in anaerobic glycoly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trameric enzyme is present in prokaryotic and eukaryotic organism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s there  are  three  isozymes  of  LDH:  the  M  form (LDH-A),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ominantly in muscle tissues; the H form (LDH-B), found in heart musc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  form  (LDH-C),  found  only in the spermatozoa of mammals and bird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ds and  crocodilian eye lenses, LDH-B serves as a structural protein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epsilon-crystalli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-2-hydroxyisocaproate dehydrogenase (EC 1.1.1.-) (L-hicDH) [3] 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ible and stereospecific  interconversion  between 2-ketocarboxylic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-2-hydroxy-carboxylic acids. L-hicDH is evolutionary related to LDH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for LDH's we have  selected  a region that includes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which is essential to the 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]-G-[EQ]-H-G-[DN]-[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bad-Zapatero C., Griffith J.P., Sussman J.L., Rossmann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198:445-46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ndriks W., Mulders J.W.M., Bibby M.A., Slingsby C., Bloemendal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Jong W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uck lens epsilon-crystallin and lactate dehydrogenase B4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cal: a single-copy gene product with two distinct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5:7114-711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74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rch H.-P., Frank R., Collin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sequencing and expression of the L-2-hydroxyisocapro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-encoding gene of Lactobacillus confusus in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83:263-27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8478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6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65; D_2_HYDROXYACID_DH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70; D_2_HYDROXYACID_DH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71; D_2_HYDROXYACID_DH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-isomer specific 2-hydroxyacid dehydrogen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NAD-dependent 2-hydroxyacid  dehydrogenases  which  seem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for the D-isomer of their substrate  have  been shown [1,2,3,4]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ly and structurally related. These enzyme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-lactate dehydrogenase (EC 1.1.1.28), a  bacterial  enzyme which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duction of D-lactate to pyruv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-glycerate dehydrogenase  (EC 1.1.1.29)   (NADH-dependent  hydroxypyru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tase), a plant leaf peroxisomal enzyme that catalyzes the re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xypyruvate  to  glycerate.  This  reaction  is  part  of the glyc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way of photorespi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-glycerate dehydrogenase from the bacteria Hyphomicrobium methylovoru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ylobacterium extorqu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3-phosphoglycerate dehydrogenase  (EC 1.1.1.95), a  bacterial  enzym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oxidation of D-3-phosphoglycerate to 3-phosphohydroxypyruv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reaction  is  the first committed step in the 'phosphorylated' path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erine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ythronate-4-phosphate dehydrogenase (EC 1.1.1.-) (gene pdxB), a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involved in the biosynthesis of pyridoxine (vitamin B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-2-hydroxyisocaproate  dehydrogenase (EC 1.1.1.-) (D-hicDH),  a 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that catalyzes  the  reversible  and stereospecific  inter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2-ketocarboxylic acids and D-2-hydroxy-carboxylic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ormate dehydrogenase (EC 1.2.1.2) (FDH) from  the bacteria Pseudomonas s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1 and various fungi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ncomycin  resistance protein vanH from Enterococcus faecium; this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 D-specific alpha-keto acid dehydrogenase involved in the 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eptidoglycan  which  does  not  terminate  by  D-alanine thus prev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ncomycin 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cd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155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ER081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IL074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enzymes  have  similar enzymatic  activities  and  are 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.  We  have  selected  three  of  the  most conserved  region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o develop patterns.  The  first  pattern  is based on a glyc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located in the central section of these enzymes,  this  region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the NAD-binding domain. The two other patterns contain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served charged residues,  some of which may play a role in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]-[AG]-[IVT]-[LIVMFY]-[AG]-x-G-[NHKRQGSAC]-[LIV]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13,14)-[LIVMFT]-{A}-x-[FYWCTH]-[DNST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5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WA]-[LIVFYWC]-x(2)-[SAC]-[DNQHR]-[IVFA]-[LIVF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F]-[HNI]-x-P-x(4)-[STN]-x(2)-[LIVMF]-x-[GSD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5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MFATCYV]-[KPQNHAR]-x-[GSTDNK]-x-[LIVMFYWR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W](2)-N-x-[STAGC]-R-[GP]-x-[LIVH]-[LIVMCT]-[DNV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2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Escherichia coli D-lactate  dehydrogenase (gene dld) does not be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amily, it is a membrane-bound FAD flavo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ant G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mily of 2-hydroxyacid dehydroge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65:1371-137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925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chhar S., Hunziker P.E., Leong-Morgenthaler P., Hottinger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relationship of NAD(+)-dependent D-lac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: comparison of primary structure of 2-hydroxy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84:60-6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74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aguchi H., Oht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-lactate dehydrogenase is a member of the D-isomer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-hydroxyacid dehydrogenase family. Cloning, sequenc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 in Escherichia coli of the D-lactate dehydrogenase ge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ctobacillus plantar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2588-1259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405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oldberg J.D., Yoshida T., Bric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NAD-dependent D-glycerate dehydrogenase at 2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36:1123-114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208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opov V.O., Lamzin V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AD(+)-dependent formate dehydro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01:625-64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5388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66; HMG_COA_REDUCT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18; HMG_COA_REDUCT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92; HMG_COA_REDUCTAS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65; HMG_COA_REDUCTASE_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ydroxymethylglutaryl-coenzyme A reductase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droxymethylglutaryl-coenzyme A reductase  (EC 1.1.1.34)  (HMG-CoA reduct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 catalyzes the NADP-dependent  synthesis  of mevalonate from 3-hydroxy-3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glutaryl-CoA.   In vertebrates, HMG-CoA  reductase  is the rate-lim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in  cholesterol biosynthesis. In plants, mevalonate is the precurs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soprenoid comp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MG-CoA reductase  is a membrane bound enzyme.  Structurally, it consists of 3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 An N-terminal region that contains a variable number of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 (7 in mammals, insects and fungi; 2 in plants), a linker regio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catalytic domain of approximately 400 amino-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rchebacteria  [3] HMG-CoA reductase, which is involved in th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soprenoids side chains of lipids, seems to be cytoplasmic and la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hydrophob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bacteria, such  as Pseudomonas mevalonii, can  use mevalonate as the 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n source.   These   bacteria   use  an  NAD-dependent  HMG-CoA  reduc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1.1.1.88)  to  deacetylate  mevalonate into 3-hydroxy-3-methylglutaryl-CoA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. The Pseudomonas enzyme is structurally  related  to  the catalyt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ADP-dependent HMG-CoA reduct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  three  conserved  regions  as  signature  patterns  for  HMG-Co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ases. The  first  is  located in the center of the catalytic domai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is  a glycine-rich region located in the C-terminal section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domain  and  the third is also located in the C-terminal s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n histidine residue that seems [4] to be implicated in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as a general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H]-x-{Y}-{I}-x-{I}-{L}-D-x-M-G-x-N-x-[LIVM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G-x-[LIVM]-G-G-[AG]-T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[LIVM]-x-[STAN]-x(2)-[LI]-x-[KRNQ]-[GSA]-H-[LM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YL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rchaebacterial HMG-CoA reduct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elles C., Ferrer A., Balcells L., Hegardt F.G., Boronat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structural characterization of a cDNA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abidopsis thaliana 3-hydroxy-3-methylglutaryl coenzy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c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3:627-63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916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sson M.E., Thorsness M., Finer-Moore J., Stroud R.M., Rin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conservation between yeast and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-hydroxy-3-methylglutaryl coenzyme A reductases, the rate-lim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 of sterol 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8:3797-380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656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am W.L., Doolittle W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vinolin-resistant mutations identify a promoter and the gen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karyote-like 3-hydroxy-3-methylglutaryl-coenzyme A reducta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aebacterium Haloferax volcan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5829-583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60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each M.J., Rodwell V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sequencing, and overexpression of mvaA, which en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eudomonas mevalonii 3-hydroxy-3-methylglutaryl coenzy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c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2994-300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566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arnay B.G., Wang Y., Rodwell V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catalytically important histid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-hydroxy-3-methylglutaryl-coenzyme A reduc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5064-1507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454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67; 3HCD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3-hydroxyacyl-CoA dehydroge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hydroxyacyl-CoA dehydrogenase (EC 1.1.1.35) (HCDH) [1] is an enzym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atty acid metabolism,  it catalyzes the reduction  of 3-hydroxyacyl-Co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3-oxoacyl-CoA. Most eukaryotic cells have 2 fatty-acid beta-oxidation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located in  mitochondria and  the  other in peroxisomes.   In  peroxis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-hydroxyacyl-CoA  dehydrogenase  forms,  with  enoyl-CoA  hydratase (ECH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,2-trans-enoyl-CoA isomerase (ECI)  a  multifunctional  enzyme  where 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 bears the hydratase/isomerase  activities  and 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the  dehydrogenase  activity.  There are two mitochondrial enzymes: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  monofunctional   and  the  other  which is,  like  its  peroxi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part, multifunc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 (gene fadB) and Pseudomonas fragi (gene faoA) HCDH i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multifunctional enzyme which also contains an ECH/ECI domain as well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3-hydroxybutyryl-CoA epimerase domai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proteins structurally related to HCDH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3-hydroxybutyryl-CoA  dehydrogenase (EC 1.1.1.157) which re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-hydroxybutanoyl-CoA to acetoacetyl-CoA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ye  lens  protein  lambda-crystallin [4], which is specific to lagomorp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uch as rabb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major region of similarities in the sequences of protei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CDH family, the  first one located in the N-terminal, corresponds to the N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site, the second one is located in the center of the sequence.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to derive a signature pattern from this central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NES]-x(2)-[GA]-F-[LIVMFYA]-x-[NT]-R-x(3)-[PA]-[LIVMF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ST]-x(5,6)-[LIVMFYCT]-[LIVMFYEAH]-x(2)-[GV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irktoff J.J., Holden H.M., Hamlin R., Xuong N.-H., Banaszak L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4:8262-826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akahigashi K., Inokuchi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fadA and fadB genes from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8:4937-493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40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ullany P., Clayton C.L., Pallen M.J., Slone R., al-Saleh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aqchal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s encoding homologues of three consecutive enzym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yrate/butanol-producing pathway of Clostridium acetobutylicu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ustered on the Clostridium difficile chromos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124:61-6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017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ulders J.W.M., Hendriks W., Blankesteijn W.M., Bloemendal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Jong W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ambda-crystallin, a major rabbit lens protein, is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droxyacyl-coenzyme A dehydroge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15462-1546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7059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68; MD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late dehydrogenase active sit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late dehydrogenase (EC 1.1.1.37) (MDH)  [1,2] catalyzes  the inter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late to  oxaloacetate utilizing the NAD/NADH  cofactor system. The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tes in the citric acid cycle and exists in all aerobics organis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prokaryotic organisms contains a single form of MDH, in eukaryotic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two  isozymes: one which is located in the mitochondrial matri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in the cytoplasm.  Fungi  and  plants also harbor a glyoxysomal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functions in the glyoxylate pathway. In plants chloroplast 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 NADP-dependent form of  MDH (EC 1.1.1.82)  which  is ess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universal  C3 photosynthesis (Calvin)  cycle and the more spec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4 cy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 for  this enzyme we have chosen a region tha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residues  involved in the catalytic mechanism [3]:  an aspartic aci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volved  in a  proton relay  mechanism,  and  an  arginine which bi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T-[TRKMN]-L-D-x(2)-R-[STA]-x(3)-[LIVMF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and R are the active site resid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MDH  from  archaebacteria  do  not belong to the above family;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olutionary related to lactate dehydrogenase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cAlister-Henn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3:178-18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ietl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late dehydrogenase isoenzymes: cellular locations and r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w of metabolites between the cytoplasm and cell organel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00:217-23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08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irktoft J.J., Rhodes G., Banaszak L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fined crystal structure of cytoplasmic malate dehydrogena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5-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8:6065-608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757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endrin F., Chroboczek J., Zaccai G., Eisenberg H., Mevarech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sequencing, and expression in Escherichia coli of th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ing for malate dehydrogenase of the extremely halophi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aebacterium Haloarcula marismortu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2:4308-43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7685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6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69; G6P_DEHYDROGE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cose-6-phosphate dehydrogen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cose-6-phosphate dehydrogenase (EC 1.1.1.49) (G6PD) [1] catalyze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 in  the  pentose  pathway,  the   reduction  of  glucose-6-phosphat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conolactone 6-phosphate.   A  lysine  residue  has  been  identified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ve nucleophile associated with the activity of the enzyme. 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is lysine is totally conserved from bacterial to mammalian G6PD'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H-[YF]-L-G-K-[EQ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effery J., Persson B., Wood I., Bergman T., Jeffery R., Joernvall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ucose-6-phosphate dehydrogenase. Structure-function relation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Pichia jadinii enzyme struc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12:41-4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4416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87; ALDEHYDE_DEHYDR_GLU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70; ALDEHYDE_DEHYDR_C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dehyde dehydrogenases active sit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dehyde dehydrogenases (EC 1.2.1.3 and EC 1.2.1.5)  are enzymes which oxid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de variety of aliphatic and aromatic aldehydes.  In mammals at least 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orms  of  the enzyme are known [1]: class-1 (or Ald C) a tetra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solic enzyme, class-2 (or Ald M) a tetrameric mitochondrial enzyme, cla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3 (or Ald D) a dimeric  cytosolic  enzyme,  and  class IV a microsomal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ehyde  dehydrogenases  have  also  been sequenced from fungal and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.  A number of enzymes are known to be evolutionary related to aldehy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hydrogenases; these enzyme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and bacterial  betaine-aldehyde  dehydrogenase  (EC 1.2.1.8) [2]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that catalyzes the last step in the biosynthesis of beta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    and    bacterial    NADP-dependent    glyceraldehyde-3-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hydrogenase (EC 1.2.1.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succinate-semialdehyde dehydrogenase (NADP+) (EC 1.2.1.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gabD) [3], which reduces succinate semialdehyde into succ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lactaldehyde dehydrogenase (EC 1.2.1.22) (gene ald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uccinate semialdehyde dehydrogenase (NAD+) (EC 1.2.1.2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henylacetaldehyde dehydrogenase (EC 1.2.1.3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   coli     5-carboxymethyl-2-hydroxymuconate     semialdehy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hydrogenase (gene hpc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putida 2-hydroxymuconic  semialdehyde  dehydrogenase [5] (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mpC and xylG), an enzyme in the meta-cleavage pathway for  the degra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henols, cresols and catech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and  mammalian  methylmalonate-semialdehyde dehydrogenase (MMSD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1.2.1.27) [6],  an  enzyme  involved  in  the  distal pathway of v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delta-1-pyrroline-5-carboxylate dehydrogenase (EC 1.5.1.12) [7]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2), which converts proline to glutam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multifunctional putA protein, which contains a delta-1-pyrrol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-carboxylate dehydrogen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6G,  a  garden  pea  protein  of  unknown  function  which  is  in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hydration of shoots [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formyltetrahydrofolate  dehydrogenase (EC 1.5.1.6) [9].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solic enzyme   responsible  for   the  NADP-dependent   decarboxy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tion of  10-formyltetrahydrofolate  into  tetrahydrofolate.  It 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of about 900 amino  acids  which consist of three  domains; 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domain (480 residues) is structurally and  functionall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dehyde dehydroge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BR006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ER073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HR039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01F1.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lutamic acid and a cysteine residue  have  been implicated in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of mammalian aldehyde dehydrogenase.  These residues are conser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enzymes of this family.  We have derived two patterns for this fam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or each of the active sit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GA]-E-[LIMSTAC]-[GS]-G-[KNLM]-[SADN]-[TAPF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13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LVA]-x-{GVEP}-{DILV}-G-[QE]-{LPYG}-C-[LIVMGSTAN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GCN]-{HE}-[GSTADNEK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13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Omega-crystallins are  minor structural components of squids and octo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ye lens. They are  evolutionary  related to aldehyde dehydrogenases bu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st their catalytic activity. These patterns will not detec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oernvall H.; hans.jornvall@k1m.ki.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rsson B.; bengt.persson@mbb.ki.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mpel J., Harper K., Lindahl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ducible (class 3) aldehyde dehydrogenase from rat hepato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cinoma and 2,3,7,8-tetrachlorodibenzo-p-dioxin-treated liv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ant relationship to the class 1 and 2 enzymes from mammalian l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sol/mitochond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8:1160-116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133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retilnyk E.A., Hanson A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a plant betaine-aldehyde dehydrogenas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 implicated in adaptation to salinity and drough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2745-274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205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iegemann E., Schulz A., Bartsch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organization of the Escherichia coli gab clu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otide sequence of the structural genes gabD and gab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 of the GABA permease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Microbiol. 160:454-46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972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idalgo E., Chen Y.-M., Lin E.C.C., Aguila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DNA sequencing of the Escherichia coli K-12 a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encoding aldehyde dehydro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6118-612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78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Nordlund I., Shingler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s of the meta-cleavage pathway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-hydroxymuconic semialdehyde dehydrogenase and 2-hydroxymu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mialdehyde hydrolase from Pseudomonas CF600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49:227-23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45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teele M.I., Lorenz D., Hatter K., Park A., Sokatch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mmsAB operon of Pseudomonas aeruginosa PA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ing methylmalonate-semialdehyde dehydrogen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-hydroxyisobutyrate dehydro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3585-1359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394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Krzywicki K.A., Brandriss M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the nuclear PUT2 gen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l pathway for proline utilization in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4:2837-2842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0988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Guerrero F.D., Jones J.T., Mullet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urgor-responsive gene transcription and RNA levels increase rapi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pea shoots are wilted. Sequence and expression of three induc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5:11-2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57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Cook R.J., Lloyd R.S., Wagn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cDNA clones for rat l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-formyltetrahydrofolate dehydro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4965-497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4823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71; GAPD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eraldehyde 3-phosphate dehydrogen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yceraldehyde  3-phosphate  dehydrogenase  (EC 1.2.1.12)  (GAPDH)  [1]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americ NAD-binding enzyme common to both the  glycolytic and gluconeoge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s. A cysteine in the middle of the  molecule  is  involved in form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alent  phosphoglycerol  thioester intermediate.   The sequence  arou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is  totally  conserved   in  eubacterial and eukaryotic GAPDHs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esent, albeit in a  variant  form,  in  the  otherwise highly diver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l GAPDH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 D-erythrose  4-phosphate  dehydrogenase (E4PDH) (gene ep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pB) is an enzyme highly related to GAPDH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SV]-S-C-[NT]-T-{S}-x-[LI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acillus megaterium GAPDH which has  Pro instead of Ser in position 2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rris J.I., Waters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The Enzymes (3rd edition) 13:1-50(197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abry S., Lang J., Niermann T., Vingron M., Hensel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glyceraldehyde-3-phosphate dehydro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from the mesophilic methanogenic archaebacteria Methano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yantii and Methanobacterium formicicum. Comparis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ective gene structure of the closely related extreme thermop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anothermus fervid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79:405-41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929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Zhao G., Pease A.J., Bharani N., Winkler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chemical characterization of gapB-encoded erythrose 4-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 of Escherichia coli K-12 and its possible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yridoxal 5'-phosphate 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7:2804-281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5129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72; ACYL_COA_DH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73; ACYL_COA_DH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cyl-CoA dehydrogen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yl-CoA  dehydrogenases [1,2,3] are enzymes  that catalyze  the   alpha,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hydrogenation of acyl-CoA esters and transfer electrons to ETF, the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protein. Acyl-CoA dehydrogenases are FAD flavoproteins.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ve eukaryotic isozymes that catalyze the first step of the beta-ox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cles for fatty acids with various chain lengths.  These are  short (SC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1.3.99.2),  medium  (MCAD)  (EC  1.3.99.3), long (LCAD) (EC 1.3.99.13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y-long (VLCAD) and short/branched (SBCAD) chain acyl-CoA dehydroge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enzymes are located in the mitochondrion. They are all homotetra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of  about  400  amino acid residues except VLCAD  which is a d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hich contains, in its mature form, about 600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taryl-CoA  dehydrogenase  (EC 1.3.99.7) (GCDH), which i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bolism of lysine, hydroxylysine and tryptoph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ovaleryl-CoA   dehydrogenase   (EC  1.3.99.10)  (IVD),  involv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bolism of leuc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yl-coA dehydrogenases acdA and mmgC from Bacillus subtil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tyryl-CoA dehydrogenase (EC 1.3.99.2) from Clostridium acetobutylic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caiA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aid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selected  two  conserved  regions as signature patterns. The fir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center of these enzymes, the second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C]-[LIVM]-[ST]-E-x(2)-[GSAN]-G-[ST]-D-x(2)-[GS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QDE]-x-{P}-G-[GS]-x-G-[LIVMFY]-x(2)-[DEN]-x(4)-[KR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naka K., Ikeda Y., Matsubara Y., Hyman D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asis of isovaleric acidemia and medium-chain acyl-Co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 deficienc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 38:91-10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267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tsubara Y., Indo Y., Naito E., Ozasa H., Glassberg R., Vockley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keda Y., Kraus J., Tanak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nucleotide sequence of cDNAs enco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cursors of rat long chain acyl-coenzyme A, short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yl-coenzyme A, and isovaleryl-coenzyme A dehydrogenases.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y of four enzymes of the acyl-CoA dehydrogenas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6321-1633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777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oyama T., Ueno I., Kamijo T., Hashimoto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at very-long-chain acyl-CoA dehydrogenase, a novel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yl-CoA dehydrogenase gene product, is a rate-limiting enzy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-chain fatty acid beta-oxidation system. cDNA and deduced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id sequence and distinct specificities of the cDNA-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9088-1909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346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Eichler K., Bourgis F., Buchet A., Kleber H.-P., Mandrand-Berthelot M.-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the cai operon necessary for carni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bolism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3:775-78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1593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74; GLFV_DEHYDROGE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 / Leu / Phe / Val dehydrogenases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tamate  dehydrogenases  (EC 1.4.1.2, EC 1.4.1.3, and EC 1.4.1.4) (GluD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enzymes that catalyze the NAD- or NADP-dependent reversible dea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glutamate into  alpha-ketoglutarate [1,2]. GluDH isozymes are 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with either ammonia assimilation or glutamate ca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ucine dehydrogenase (EC 1.4.1.9) (LeuDH) is a  NAD-dependent enzym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reversible deamination of leucine and several other aliph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ino acids to their keto analogues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enylalanine dehydrogenase (EC 1.4.1.20) (PheDH) is a NAD-dependent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atalyzes the  reversible deamidation of  L-phenylalanine into pheny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yruvate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line  dehydrogenase  (EC 1.4.1.8) (ValDH) is a NADP-dependent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 reversible   deamidation   of   L-valine   into  3-methyl-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obutanoate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dehydrogenases  are structurally and functionally related. 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ysine  residue located in a  glycine-rich  region has been  impli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mechanism. The conservation of the region around this residue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rivation of a signature pattern for such type of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x(2)-G-G-[SAG]-K-x-[GV]-x(3)-[DNST]-[P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All known sequences from this family have Pro in the  last 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ttern with the exception of yeast GluDH which as Le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itton K.L., Baker P.J., Rice D.W., Stillman T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relationship between the hexameric and tetrameric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glutamate dehydroge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9:851-85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86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nachenhou-Lahfa N., Forterre P., Labeda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6:335-34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agata S., Tanizawa K., Esaki N., Sakamoto Y., Ohshima T., Tanaka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d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 cloning and sequence determination of leucine dehydrogen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illus stearothermophilus and structural comparison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D(P)+-dependent dehydroge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7:9056-906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691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akada H., Yoshimura T., Ohshima T., Esaki N., Sod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rmostable phenylalanine dehydrogenase of Thermoactin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medius: cloning, expression, and sequencing of its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9:371-37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0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ang L., Hutchinson C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, transcriptional, and functional analyses of the v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ranched-chain amino acid) dehydrogenase gene of Strept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elicol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4176-418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2023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75; DHF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30; DHF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hydrofolate reductase (DHFR)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hydrofolate reductases (DHFRs) (EC 1.5.1.3) [1] are ubiquitous enzym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 the   NADPH-linked   reduction   of   7,8-dihydrofolate  to  5,6,7,8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ahydrofolate. DHFRs  are  also  capable  of  catalyzing  the  NADPH-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ion of  folate  to 7,8-dihydrofolate, but at a lesser rate, which v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species.  They  can  be  inhibited  by  a  number of antagonist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methroprim and   methotrexate   which   are   used   as   antibacterial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cancerous ag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ymidylate synthase  (TS)  (see  &lt;PDOC00086&gt;)  and  DHFR  catalyze 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s in  the  thymidylate  cycle, which supplies cells with their sol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o source  of  2'-deoxythymidylate  (dTMP) for DNA synthesis. TS catalyz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ive methylation  of  2'deoxyuridylate  (dUMP)  to form dTMP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factor for  the  reaction,  5,10-methylenetetrahydrofolate  is 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hydrofolate (FH(2)).  DHFR then reduces FH(2) to tetrahydrofolate (FH(4)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action   requiring   NADPH.   In  sources  as  diverse  as  bacterioph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es, fungi,  mammalian  viruses,  and  vertebrates,  TS  and  DHF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monofunctional enzymes. Protozoa and at least some plants are un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aving  a  joined  bifunctional  polypetide  that  catalyzes both re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ight-stranded  beta  sheet  consisting  of  seven  parallel  strand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xy-terminal antiparallel strand composes the core of the DHFR domai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 core is flanked by alpha-helices (see &lt;PDB:1DRH&gt;) [2-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rived  a  signature pattern from a region in the N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HFR  domain, which includes a conserved Pro-Trp dipeptide; the tryptop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 shown  [7] to be involved in the binding of substrate by the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lso developed a profile, which covers the entire DHF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VAGC]-[LIF]-G-x(4)-[LIVMF]-P-W-x(4,5)-[DE]-x(3)-[FYI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STI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ype II bacterial, plasmid-encoded, dihydrofolate reductases which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ong to the same class of 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7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rpers' Review of Biochemistry, Lange, Los Altos 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nighton D.R., Kan C.-C., Howland E., Janson C.A., Hostomska Z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sh K.M., Matthews D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nd kinetic channelling in bifunctional dihydrof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ctase-thymidylate synt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1:186-19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560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Yuvaniyama J., Chitnumsub P., Kamchonwongpaisan S., Vanichtanankul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rawaraporn W., Taylor P., Walkinshaw M.D., Yuthavong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sights into antifolate resistance from malarial DHFR-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10:357-365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04428; DOI=10.1038/nsb9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avies J.F. II, Delcamp T.J., Prendergast N.J., Ashford V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isheim J.H., Krau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s of recombinant human dihydrofolate reduc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ed with folate and 5-deazafol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9467-947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489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cTigue M.A., Davies J.F. II, Kaufman B.T., Krau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chicken liver dihydrofolate reductase compl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NADP+ and biopter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1:7264-727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0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Reyes V.M., Sawaya M.R., Brown K.A., Krau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morphous crystal structures of Escherichia coli dihydrof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ctase complexed with folate, 5-deazafola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,10-dideazatetrahydrofolate: mechanistic implica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4:2710-272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735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Bolin J.T., Filman D.J., Matthews D.A., Hamlin R.C., Krau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hydrofolate reductase. The stereochemistry of inhib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57:13650-13662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880743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7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76; PYRIDINE_REDOX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yridine nucleotide-disulphide oxidoreductases class-I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yridine nucleotide-disulphide oxidoreductases are FAD flavoprotei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pair of redox-active cysteines involved in the transfer of re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s from the FAD cofactor to the substrate.  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structural similarities [1]  these enzymes  can  be  classified  in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. The first category groups together the following enzymes [2 to 6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tathione reductase (EC 1.8.1.7) (G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gher eukaryotes thioredoxin reductase (EC 1.8.1.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anothione reductase (EC 1.8.1.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poamide dehydrogenase (EC 1.8.1.4),  the  E3 component  of alpha-keto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hydrogenase compl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rcuric reductase (EC 1.16.1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around the  two cysteines involved  in the redox-active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 is conserved and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G-x-C-[LIVA]-x(2)-G-C-[LIVM]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form the active site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positions 6 and 7 of the pattern all known  sequences have Asn-(Va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le) with the  exception of GR from plant chloroplasts and from cyano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have Ile-Arg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urlyan J., Krishna T.S.R., Wong L., Guenther B., Pahler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iams C.H. Jr., Model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2:172-17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ice D.W., Schulz G.E., Guest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relationship between glutathione reductase and lipoam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174:483-496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5469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rown N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0:400-402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arothers D.J., Pons G., Patel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hydrolipoamide dehydrogenase: functional similarities and diver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 of the pyridine nucleotide-disulfide oxidoreduc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Biochem. Biophys. 268:409-42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439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alsh C.T., Bradley M., Nadeau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studies on trypanothione reductase, a targ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parasitic drug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305-30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573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Gasdaska P.Y., Gasdaska J.R., Cochran S., Powis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ing of a human thioredoxin reduc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73:5-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894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Creissen G., Edwards E.A., Enard C., Wellburn A., Mullineaux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glutathione reductase cDNAs from p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isum sativum L.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J. 2:129-13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0379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7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77; COX1_CU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55; COX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tochrome c oxidase subunit I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 c  oxidase  (EC  1.9.3.1)  [1]  is an oligomeric integral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complexes  that  catalyze the terminal step in the respiratory ch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transfer electrons from cytochrome c or a quinol to oxygen. Som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xidases  generate  a transmembrane proton gradient across the plasma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karyotes)  or  the  mitochondrial  inner membrane (eukaryotes). The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consists of 3-4 subunits (prokaryotes) up to 13 polypeptides (mamm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ich only the catalytic subunit (equivalent to mammalian subunit 1 (CO I)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in all heme-copper respiratory oxidases. The presence of a bimetal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,  formed  by  a  high-spin  heme  (heme  a3) and copper B, as well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-spin  heme (heme a), both ligated to six conserved histidine residues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er side of four transmembrane spans within CO I is common to all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[2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ontrary to  eukaryotes the respiratory chain of prokaryotes is branc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erminal  oxidases.  The  enzyme  complexes  vary  in heme and co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ition, substrate  type and substrate affinity. The different respi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xidases  allow  the cells to customize their  respiratory systems accor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environmental growth conditio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 of  the  whole  enzyme complexe have been solved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 I contains 12 transmembrane helical segments and binds heme a and 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3-copper  B binuclear centre where molecular oxygen is reduced to water.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OCZ; A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 also  a component of an anaerobic respiratory chain has been f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the copper B binding signature of this family: nitric oxide reduc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R) exists in denitrifying species of Archae and Eubac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that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tochondrial-type cytochrome c oxidase (EC  1.9.3.1) which uses cyt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as electron donor. The electrons are transferred via copper A (Cu(A)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me a  to  the  bimetallic  center  of  CO  I  that  is formed by a p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ordinated heme   a     and  copper  B  (Cu(B)).  Subunit  1  contains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membrane regions.  Cu(B)  is  said  to  be  ligated  to  three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erved histidine  residues  within  the  transmembrane segments 6 and 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Quinol oxidase  from prokaryotes  that transfers electrons from a quino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inuclear  center  of  polypeptide I. This category of enzymes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herichia coli cytochrome O terminal oxidase complex which is a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 aerobic respiratory chain that predominates when cells are grow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 a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N,  the  catalytic  subunit  of  a  cytochrome  c  oxidase  ex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trogen-fixing bacteroids  living  in  root nodules. The high affin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ygen allows oxidative phosphorylation under low  oxygen concentration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 enzyme has been found in other purple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tric oxide reductase (EC 1.7.99.7) from Pseudomonas stutzeri. NOR re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trate to  dinitrogen.  It  is  a  heterodimer  of  norC and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 norB. The latter contains the 6 invariant histidine residues and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membrane segments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signature pattern we used the copper-binding region. We also develop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that cover the whole subunit 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YWG]-[LIVFYWTA](2)-[VGS]-H-[LNP]-x-V-x(44,47)-H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H's are copper B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Cytochrome bd complexes do not belong to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4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rcia-Horsman J.A., Barquera B., Rumbley J., Ma J., Gennis 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5587-560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astresana J., Luebben M., Saraste M., Higgins D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cytochrome oxidase, an enzyme older than atmosph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yg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2516-252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134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paldi R.A., Malatesta F., Darley-Usmar V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cytochrome c 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726:135-148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3073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olm L., Saraste M., Wikstrom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models of the redox centres in cytochrome 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6:2819-2823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241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Yoshikawa S., Shinzawa-Itoh K., Nakashima R., Yaono R., Yamashita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oue N., Yao M., Fei M.J., Libeu C.P., Mizushima T., Yamaguchi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mizaki T., Tsukihar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dox-coupled crystal structural changes in bovine heart cytochrom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80:1723-172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240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araste M., Castresana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tochrome oxidase evolved by tinkering with denit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41:1-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3790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78; COX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99; COX2_T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57; COX2_CU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tochrome c oxidase subunit II signature and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 c  oxidase  (EC  1.9.3.1) [1,2] is an oligomeric enzymatic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s a component of the respiratory chain and is involved in th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lectrons from cytochrome c to oxygen. In eukaryotes this enzyme comple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 in  the  mitochondrial  inner  membrane; in aerobic prokaryote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 in  the  plasma  membrane.  The enzyme complex consists of 3-4 sub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karyotes) to up to 13 polypeptides (mamma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unit  2  (CO II) transfers the electrons from cytochrome c to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  1.  It  contains two adjacent transmembrane regions in its N-ter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  major  part  of  the protein is exposed to the periplasmic 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l intermembrane space, respectively. CO II provides the substr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site  and  contains  a  copper  center  called  Cu(A),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membrane  domain  (see  &lt;PDB:1OCZ;  B&gt;), probably the primary accept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 c  oxidase.  An  exception  is  the  corresponding  subuni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bb3-type  oxidase which lacks the copper A redox-center. Several bacterial CO</w:t>
      </w:r>
    </w:p>
    <w:p>
      <w:pPr>
        <w:pStyle w:val="PreformattedText"/>
        <w:bidi w:val="0"/>
        <w:spacing w:before="0" w:after="0"/>
        <w:jc w:val="left"/>
        <w:rPr/>
      </w:pPr>
      <w:r>
        <w:rPr/>
        <w:t>II have a C-terminal extension that contains a covalently bound heme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3,4] that nitrous oxide reductase (EC 1.7.99.6) (gene nosZ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seudomonas has sequence similarity in its C-terminus to CO II. Thi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rt of the bacterial respiratory system which is activated under anaer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in  the presence of nitrate or nitrous oxide. NosZ is a peri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dimer that  contains  a  dinuclear copper center, probably located in a 3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al fold  similar  to the cupredoxin-like fold that has been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opper-binding site of CO II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inuclear  purple copper center is formed by 2 histidines and 2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5].  We used this region as a signature pattern. The conserved valin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methionine are said to be involved in stabilizing the copper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  by  interacting  with  each  other.  We also developed two profiles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ed against the transmembrane region and one against the copper c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V-x-H-x(33,40)-C-x(3)-C-x(3)-H-x(2)-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The 2 C's and the 2 H's are copper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aramecium  primaurelia  as well as in some plants where the pattern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r; an RNA editing event at this position could change this Thr to M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Cytochrome cbb(3) subunit 2 does not belong to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4 / Text revised; profile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paldi R.A., Malatesta F., Darley-Usmar V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cytochrome c 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726:135-148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3073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rcia-Horsman J.A., Barquera B., Rumbley J., Ma J., Gennis 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5587-560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n der Oost J., Lappalainen P., Musacchio A., Warne A., Lemieux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mbley J., Gennis R.B., Aasa R., Pascher T., Malmstrom B.G., Sarast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1:3209-321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umft W.G., Dreusch A., Lochelt S., Cuypers H., Friedrich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neider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rived amino acid sequences of the nosZ gene (respiratory N2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ctase) from Alcaligenes eutrophus, Pseudomonas aeruginos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eudomonas stutzeri reveal potential copper-binding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cations for the CuA site of N2O reductase and cytochrome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8:31-4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248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arast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79; MULTICOPPER_OXIDASE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80; MULTICOPPER_OXIDASE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ulticopper oxid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copper oxidases [1,2] are enzymes  that possess  three  spectrosco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opper centers. These centers are called: type  1 (or  blue), typ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 normal)  and type 3 (or  coupled binuclear).  The  enzymes that be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case (EC 1.10.3.2)  (urishiol oxidase), an enzyme  found  in  fungi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ts, which oxidizes many different types of phenols and diam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-ascorbate oxidase (EC 1.10.3.3), a higher plant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ruloplasmin (EC 1.16.3.1) (ferroxidase), a protein  found in the ser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s and birds, which  oxidizes a great variety of inorganic and org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tances. Structurally ceruloplasmin exhibits internal sequence homolog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eem to  have  evolved from the triplication of a copper-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 to that found in laccase and ascorbate oxid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above enzymes there are  a number of proteins which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, can  be said to belong to this  family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pper resistance protein A (copA)  from a plasmid in Pseudomonas syring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tein seems to  be involved in  the resistance of the microbial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p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ood coagulation factor V (Fa 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ood coagulation factor VIII (Fa VIII) [E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FET3 [3], which is required for ferrous iron upt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hypothetical  protein  YFL041w  and  SpAC1F7.08,  the  fission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ctors V and VIII act as cofactors in blood coagulation  and are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[4]. Their sequence consists of a triplicated A domain, a B do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uplicated C domain;  in the following order: A-A-B-A-C-C. The A-typ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lated to the multicopper oxid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two signature patterns for these proteins. Both patter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 from the  same  region, which  in  ascorbate oxidase, laccase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domain of  ceruloplasmin,  and in copA,  contains five residu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be involved in the binding of copper centers.  The first patter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ake any assumption  on  the  presence of copper-binding residues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etect domains that have lost the ability to bind copper (such as tho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 V and Fa VIII),  while  the  second  pattern  is specific to copper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[FYW]-x-[LIVMFYW]-x-[CST]-x-{PR}-{K}-x(2)-{S}-x-{LFH}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-[LM]-x(3)-[LIVMFYW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mericella nidulans lac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3 other proteins and  Thio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rrooxidans rusticyanin which is  also  a copper-binding protein,  bu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ong to the type-1 copper proteins family (see &lt;PDOC00174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C-H-x(3)-H-x(3)-[AG]-[L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2 H's are copper type 3 binding resid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C, the third H, and L or M are copper type 1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only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bind cop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sserschmidt A., Hub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lue oxidases, ascorbate oxidase, laccase and ceruloplas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lling and structural relationship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87:341-35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047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uzounis C., Sand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tructure-derived sequence pattern for the detection of typ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per binding domains in distantly relate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79:73-7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953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skwith C., Eide D., Van Ho A., Bernard P.S., Li L., Davis-Kaplan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pe D.M., Kapla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ET3 gene of S. cerevisiae encodes a multicopper oxidas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ferrous iron uptak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6:403-41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934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nn K.G., Jenny R.J., Krishnaswamy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factor proteins in the assembly and expression of blood c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 complex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7:915-95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52293; DOI=10.1146/annurev.bi.57.070188.0044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europium.csc.mrc.ac.uk/WebPages/Main/main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7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11; LIPOXYGEN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81; LIPOXYGEN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93; LIPOXYGENAS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poxygenase iron-binding catalytic 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poxygenases (EC 1.13.11.-) are a class of iron-containing dioxygenas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  the   hydroperoxidation   of  lipids,  containing  a  cis,cis-1,4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adiene  structure. The primary products are hydroperoxy fatty acid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 are  rapidly reduced to hydroxy derivatives. Lipoxygenases ar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plants  where they may be involved in a number of diverse aspects of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ology  including  growth and development, pest resistance, and senesc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responses  to  wounding [1]. In mammals a number of lipoxygenases iso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involved  in  the  metabolism  of  prostaglandins  and  leukotrienes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oxygenases are also common in primitive animals such as coral [3] and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some  bacteria  [4,5]. The N-terminal part of the eukaryotic lipoxyge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 a   PLAT   domain   (see  &lt;PDOC50095&gt;)  that  may  be  involv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-binding  or  substrate  acquisition, while the iron-binding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forms the C-terminal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 structure of the catalytic domain is mainly alpha-helical with an 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active site (see &lt;PDB:1F8N&gt;). The center of the domain consists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 helices, which contain four of the iron-binding residues (at leas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which  are  histidines).  A  fifth  residue  that coordinates the non-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 iron is the carboxylate of the C-terminal isoleucine. The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 domain  has a length of ~550-600 residues, which is shorter tha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lant  lipoxygenases and forms a more compact structure as th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-150 amino acids in plant enzymes form extra loops [3,6,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lipoxygenase iron-binding catalytic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lipoxygenases (EC 1.13.11.12). Plants express a variety  of cytos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ozymes as well as what seems [8] to be a chloroplast iso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rachidonate 5-lipoxygenase (EC 1.13.11.3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rachidonate 12-lipoxygenase (EC 1.13.11.3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erythroid cell-specific 15-lipoxygenase (EC 1.13.11.3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ral  (Plexaura  homomalla)  allene oxide synthase-lipoxygenase protei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functional   enzyme   including   both   a  peroxidase  and  arachido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-lipoxygenase (EC 1.13.11.4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  aeruginosa   oleic   acid   lipoxygenase   and   arachido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-lipoxygenase (EC 1.13.11.3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x  histidines are strongly conserved in lipoxygenase sequences, fiv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found  clustered in a stretch of 40 amino acids. This region contain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three  iron-ligands;  the  other histidines have been shown [9]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 for the activity of lipoxygenases. As signatures for this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 we have selected two patterns in the region of the histidine clu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ttern contains the first three conserved histidines and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 includes  the  fourth and the fifth. We also developed a pro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s the entire lipoxygenase iron-binding catalyt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HQ]-[EQ]-x(3)-H-x-[LMA]-[NEQHRCS]-[GSTA]-H-[LIVMSTAC]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and third H's bind ir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CST]-H-P-[LIVM]-x-[KRQV]-[LIVMF](2)-x-[AP]-H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8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ick B.A., Zimmerman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Biochemistry of plants: A comprehensive treatise, Stumpf P.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., Vol. 9, pp.53-90, Academic Press, New-York, 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eedleman P., Turk J., Jakschik B.A., Morrison A.R., Lefkowith J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rachidonic acid metabol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5:69-102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17195; DOI=10.1146/annurev.bi.55.070186.0004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ldham M.L., Brash A.R., Newcomer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sights from the X-ray crystal structure of coral 8R-lipoxygen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ium activation via a C2-like domain and a structural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 chiral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39545-39552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62493; DOI=10.1074/jbc.M50667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usquets M., Deroncele V., Vidal-Mas J., Rodriguez E., Guerrero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res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a lipoxygenase from Pseud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2A2 responsible for the biotransformation of oleic acid into ( S )-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 )-10-hydroxy-8-octadecenoic aci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onie Van Leeuwenhoek 85:129-13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28873; DOI=10.1023/B:ANTO.0000020152.15440.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Zheng Y., Boeglin W.E., Schneider C., Brash A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49-kDa mini-lipoxygenase from Anabaena sp. PCC 7120 re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alytically complete functional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3:5138-5147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070874; DOI=10.1074/jbc.M70578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Boyington J.C., Gaffney B.J., Amzel L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hree-dimensional structure of an arachidon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-lipoxy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0:1482-148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02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Gillmor S.A., Villasenor A., Fletterick R., Sigal E., Browner M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mammalian 15-lipoxygenase reveals similarit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pases and the determinants of substrate specific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4:1003-100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ubMed=9406550 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Peng Y.L., Shirano Y., Ohta H., Hibino T., Tanaka K., Shibata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lipoxygenase from rice. Primary structure and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 upon incompatible infection with rice blast fung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3755-37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089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Steczko J., Donoho G.P., Clemens J.C., Dixon J.E., Axelro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ed histidine residues in soybean lipoxygenase: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quences of their replace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1:4053-405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785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82; EXTRADIOL_DIOXYGEN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tradiol ring-cleavage dioxygen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oxygenases catalyze the incorporation of both atoms of molecular oxyge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s.  Cleavage of  aromatic rings is one of the most importan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dioxygenases.   The  substrates  of  ring-cleavage   dioxygenases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ed into two groups  according to the mode  of scission of the ar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. Intradiol enzymes  cleave the aromatic ring between two hydroxyl grou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 extradiol  enzymes cleave  the aromatic  ring between  a hydrox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n and another adjacent nonhydroxylated carbon. Extradiol dioxygena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homomultimeric,  bind  one  atom of ferrous ion per subunit an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 size  of about 33 Kd. It has been shown [1,2] that the known extradi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oxygenases are  evolutionary related. The enzymes that belong to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techol 2,3-dioxygenase  (EC 1.13.11.2)  (metapyrocatechase)  (genes nah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ylE, dmpB, mcpII, and phe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3-methylcatechol 2,3-dioxygenase (EC 1.13.11.-) (gene t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iphenyl-2,3-diol  1,2-dioxygenase  (EC  1.13.11.39) (DHBD) (gene bphC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be noted that in Rhodococcus globerulus, three different isozy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HBD have been found (genes bphC1 to bphC3). bphC1 is a classical extradi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oxygenase, but bphC2 and bphC3 are smaller proteins (189 residu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1,2-dihydroxynaphthalene dioxygenase (EC 1.13.11.-) (gene nah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,2',3-trihydroxybiphenyl dioxygenase (EC 1.13.11.-) (gene dbf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 these enzymes  we  selected a region tha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conserved  residues.  Among them is a glutamate which has been shown [3]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phC, to be implicated in the binding of the ferrous iro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NTIV]-x-H-x(5,7)-[LIVMF]-Y-x(2)-[DENTA]-P-x-[GP]-x(2,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an iron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rayama S.; sharayam@ddbj.nig.ac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rayama S., Rekik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cterial aromatic ring-cleavage enzymes are classified in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gene 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5328-1533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09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sturias J.A., Eltis L.D., Prucha M., Timmis K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three 2,3-dihydroxybiphenyl 1,2-dioxygenase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hodococcus globerulus P6. Identification of a new family of extradi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oxyge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7807-781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260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n S., Eltis L.D., Timmis K.N., Muchmore S.W., Bolin J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biphenyl-cleaving extradiol dioxygen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CB-degrading pseudomona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70:976-98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81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83; INTRADIOL_DIOXYGEN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radiol ring-cleavage dioxygen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oxygenases catalyze the incorporation of both atoms of molecular oxyge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s.  Cleavage of  aromatic rings is one of the most importan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dioxygenases.   The  substrates  of  ring-cleavage   dioxygenases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ed into two groups  according to the mode  of scission of the ar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. Intradiol enzymes  cleave the aromatic ring between two hydroxyl grou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extradiol  enzymes cleave  the aromatic  ring between  a  hydrox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n and another adjacent nonhydroxylated carbon [1]. Intradiol dioxyge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a nonheme  ferric ion as a cofactor.  The enzymes that  belo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ocatechuate 3,4-dioxygenase  (EC 1.13.11.3) (3,4-PCD),  an   oligo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complex  which consists of  12 copies  each  of an alpha  and a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s. Both subunits are evolutionary re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techol 1,2-dioxygenase (EC 1.13.11.1) (gene catA or clc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orocatechol 1,2-dioxygenase (EC 1.13.11.1) (gene tfd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 these enzymes  we  selected a region tha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rosine residue which, in 3,4-PCD,  has been shown [2], to be impl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nding of the ferric iro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x-G-x-[LIVM]-x(4)-[GS]-x(2)-[LIVMA]-x(4)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]-[LIVMFYC]-x(6)-G-x-[F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Y is an iron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rayama S.; sharayam@ddbj.nig.ac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rayama S., Rekik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cterial aromatic ring-cleavage enzymes are classified in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gene 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5328-1533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09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hlendorf D.H., Lipscomb J.D., Weber P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assembly of protocatechuate 3,4-dioxy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6:403-40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94022; DOI=10.1038/336403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84; CU2_MONOOXYGEN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85; CU2_MONOOXYGEN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pper type II, ascorbate-dependent monooxygen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per type II, ascorbate-dependent  monooxygenases [1] are a class of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quires  copper  as  a  cofactor and which uses ascorbate as an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or. The enzymes which belong to this categor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opamine-beta-monooxygenase (EC 1.14.17.1)  (DBH) [2], which 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sion of dopamine to the neurotransmitter norepinephr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ptidyl-glycine alpha-amidating  monooxygenase (EC 1.14.17.3) (PAM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 conversion of the  carboxy-terminal  glycine  of many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ptides and hormones to an amid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few regions  of  sequence  similarities between these two enzy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of these regions  contain clusters  of conserved  histidine residu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ost probably involved  in binding copper.   We selected these two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H-M-x(2)-F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H's are copper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-F-x(4)-H-T-H-x(2)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H's are copper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outhan C., Kruse L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similarity between dopamine beta-hydroxylase and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-amidating enzyme: evidence for a conserved catalytic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55:116-12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923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ewart L.C., Klinman J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pamine beta-hydroxylase of adrenal chromaffin granules: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7:551-59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52283; DOI=10.1146/annurev.bi.57.070188.003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86; CYTOCHROME_P4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tochrome P450 cysteine heme-iron ligand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P450's [1,2,3,E1] are a group of enzymes involved in  the oxid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sm  of a  high number of natural  compounds (such  as steroids,  fa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, prostaglandins, leukotrienes, etc) as well  as drugs,  carcinogen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gens. Based on  sequence  similarities, P450's have  been  classifi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forty different families [4,5].  P450's are proteins of 400 to 53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; the only exception is Bacillus BM-3 (CYP102) which is a protein of 1048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that  contains  a  N-terminal  P450  domain  followed  by a reduc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P450's  are  heme  proteins.  A  conserved  cysteine residue in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t  of  P450's  is  involved  in binding the heme iron in the fif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ion site.  From  a  region  around  this  residue, we developed a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signature specific to P450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W]-[SGNH]-x-[GD]-{F}-[RKHPT]-{P}-C-[LIVMFAP]-[GA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heme iron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450  IIB10  from  mouse,  which  has  Lys  in  the first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term 'cytochrome' P450, while  commonly used,  is incorrect as P4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not  electron-transfer  proteins;  the  appropriate  name  is P450 'he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olate protein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gtyarenko K.N.; kirill@ebi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ebert D.W., Gonzalez F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450 genes: structure, evolution, and regu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6:945-993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04150; DOI=10.1146/annurev.bi.56.070187.0045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on M.J., Ding X.X., Pernecky S.J., Vaz A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tochrome P450: progress and predi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6:669-67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74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uengerich F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actions and significance of cytochrome P-450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0019-1002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375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elson D.R., Kamataki T., Waxman D.J., Guengerich F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tabrook R.W., Feyereisen R., Gonzalez F.J., Coon M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nsalus I.C., Gotoh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450 superfamily: update on new sequences, gene mapp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ion numbers, early trivial names of enzymes, and nomencla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Cell Biol. 12:1-5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784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egtyarenko K.N., Archakov A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evolution of P450 superfamily and P450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ooxygenase syste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32:1-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054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icgeb.trieste.it/p450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8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87; SOD_CU_Z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32; SOD_CU_Z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pper/Zinc superoxide dismut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per/Zinc superoxide dismutase (EC 1.15.1.1) (SODC) [1] is  one of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of an enzyme that catalyzes the dismutation of superoxide radicals. SODC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one atom each  of zinc and copper.  Various forms  of  SODC are known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 form in  eukaryotes, an additional chloroplast form in plants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form in some  eukaryotes, and a periplasmic form in prokary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tal binding sites are conserved in all the known SODC sequence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rived two signature  patterns for this family of enzymes:  the  fir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wo  histidine residues that  bind the copper atom; the second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C-terminal section of  SODC  and  contains a  cystein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-[IMFAT]-H-[LIVF]-H-{S}-x-[GP]-[SDG]-x-[STAG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H's are copper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GNHD]-[SGA]-[GR]-x-R-x-[SGAWRV]-C-x(2)-[I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atterns will not detect proteins related to SODC, but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st their catalytic activity, such as Vaccinia virus protein A4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nnister J.V., Bannister W.H., Rotilio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spects of the structure, function, and applications of superox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mu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C Crit. Rev. Biochem. 22:111-180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154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mith M.W., Doolittle R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mparison of evolutionary rates of the two major ki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oxide dismu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4:175-18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675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88; SOD_M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nganese and iron superoxide dismut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ganese  superoxide dismutase (EC 1.15.1.1) (SODM)  [1] is  one of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of an enzyme that catalyzes the dismutation  of superoxide radical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 ligands of  the manganese atom  are  conserved in  all  the  known  SOD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.  These metal ligands are also conserved in the related iron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oxide  dismutases [2,3].  We selected, as  a signature, a shor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which includes two of the four ligands: an aspartate and a histid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x-[WF]-E-H-[STA]-[FY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and H are manganese/iron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nnister J.V., Bannister W.H., Rotilio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spects of the structure, function, and applications of superox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mu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C Crit. Rev. Biochem. 22:111-180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154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rker M.W., Blake C.C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ron- and manganese-containing superoxide dismutas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inguished by analysis of their primary structu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29:377-38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458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mith M.W., Doolittle R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mparison of evolutionary rates of the two major ki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oxide dismu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4:175-18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675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89; RIBORED_LAR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nucleotide reductase large 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nucleotide reductase (EC 1.17.4.1) [1,2] catalyzes the reductive 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oxyribonucleotides from their  corresponding ribonucleotides.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ursors necessary  for  DNA synthesis.   Ribonucleotide reductas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gomeric enzyme  composed of a  large  subunit (700 to 1000 residues) 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subunit (300 to 400 residues).  There are regions of similarit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the large chain from prokaryotes, eukaryotes and viruses. 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one of these regions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x(2)-[LIVF]-x(6,7)-G-[LIVM]-[FYRA]-[NH]-x(3)-[STAQ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SC]-x(2)-[P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illson O., Lundqvist T., Hahne S., Sjoberg B.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16:91-9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ichard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rom RNA to DNA, why so many ribonucleotide reductase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0:1773-177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115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99; NITROGENASE_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90; NITROGENASE_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itrogenases component 1 alpha and beta subunit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trogenase (EC 1.18.6.1) [1] is  the enzyme system responsible for bi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ogen fixation.  Nitrogenase is an oligomeric complex which consists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:  component 2  is  an  homodimer  of  an iron-sulfur protein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1  which  contains  the active site for the reduction of nitrog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mmonia exists in three different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molybdenum-iron containing protein (MoFe). The MoFe protein is a  hete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tramer consisting of two pairs of alpha (nifD) and beta (nifK)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vanadium-iron containing protein (VFe).   The VFe protein is a hexam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pairs each of alpha (vnfD), beta (vnfK), and delta (vnfG)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third form of component 1 seems to only contain iron. Like the vana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 it  is  a  hexamer  composed  of  alpha (anfD), beta (anfK), and 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nfG)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pha and  beta  chains of the three types of component 1 are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and they are  also  related to proteins  nifE and nifN, which ar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involved in the iron-molybdenum cofactor biosynthesi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as signature patterns for this family of proteins two stretch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which are located  in the N-terminal section and which each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  thought  to  be  one  of  the ligands for the metal-sulf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H]-[LIVMFST]-H-[AG]-[AGSP]-[LIVMNQA]-[AG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may be an iron-sulfur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nabaena PCC 7120 and Methanococcus thermolithotrophicus nifK 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n instead of the conserved 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NQ]-[ET]-C-x(5)-G-D-[DN]-[LIVMT]-x-[STAGR]-[LIVMFY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may be an iron-sulfur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nifN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u R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itrogenases without molybden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4:183-18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24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guilar O.M., Taormino J., Thony B., Ramseier T., Hennecke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zalay A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ifEN genes participating in FeMo cofactor biosynthesis and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ing dinitrogenase are part of the same operon in Bradyrhizob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24:413-42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669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91; THYMIDYLATE_SYNTH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ymidylate synth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ymidylate synthase (EC 2.1.1.45) [1,2]  catalyzes  the reductive meth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UMP to dTMP with  concomitant conversion of 5,10-methylenetetrahydrof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hydrofolate.   Thymidylate  synthase  plays  an  essential  role  in 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 and is an important target for certain chemotherapeutic dr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ymidylate synthase is an  enzyme of about 30 to 35 Kd in most species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otozoan and plants where it exists as a bifunctional enzyme tha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hydrofolate reduct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ysteine residue is involved in the catalytic mechanism (it covalently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5,6-dihydro-dUMP intermediate).   The  sequence  around the active si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zyme is conserved from phages to verteb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x(2)-[LIVMT]-x(2,3)-[FWY]-[QNYDI]-x(8,13)-[LVESI]-x-P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AVMLC]-x(3)-[QMTLHD]-[FYWL]-x(0,1)-[L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nkovic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n the mechanism of action of folate- and biopterin-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49:227-251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996564; DOI=10.1146/annurev.bi.49.070180.0013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ss P., O'Gara F., Condo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the thymidylate synthase ge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ctococcus lactis subsp. lact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. Environ. Microbiol. 56:2156-216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788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8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92; N6_MT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-6 Adenine-specific DNA methyl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-6 adenine-specific DNA  methylases (EC 2.1.1.72) (A-Mtase) are  enzy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methylate the amino group at the C-6 position of adenines in D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enzymes are  found  in the three existing types of bacterial restric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systems  (in type I system the A-Mtase is the product of the hsd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, and in type III it is the product of the mod gene). All of these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  a  specific  sequence  in  DNA  and  methylate  an  adenine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 shown [1,2,3,4] that A-Mtases contain  a conserved motif Asp/Asn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-Pro-Tyr/Phe in their N-terminal  section,  this conserved  region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substrate binding or in the catalytic activity.  We have deriv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from that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C]-[LIVFYWA]-{DYP}-[DN]-P-P-[FYW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.HhaII where the second Pro is  replaced  by  Gln and in m.HindII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same Pro is replaced by Ty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3 different proteins that ar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ably not A-Mtases, and three hypothetical Escherichia coli  prote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ld be A-Mt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N-4 cytosine-specific DNA methylases,  which are probably enzy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ed to A-Mtases,  also  include  a  conserved  Pro-Pro  dipeptide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idues around them are  sufficiently different to allow the deriv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 specific to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berts R.J.; roberts@neb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ckle T.; bickle@ubaclu.unibas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oenen W.A.M., Daniel A.S., Braymer H.D., Murray N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rganization and sequence of the hsd genes of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-1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198:159-170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235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arva K.E., Van Etten J.L., Slatko B.E., Benner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mino acid sequence of the eukaryotic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N6-adenine]methyltransferase, M.CviBIII, has regions of simi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prokaryotic isoschizomer M.TaqI and other DNA [N6-aden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yl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74:253-25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487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aust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ype II DNA methyltransferases. A gene du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06:313-32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412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iminskas A., Butkus V., Janulaiti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motifs characteristic for DNA [cytosine-N4] and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adenine-N6] methyltransferases. Classification of all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yl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57:3-1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0751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93; N4_MT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-4 cytosine-specific DNA methyl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-4 cytosine-specific DNA methylases (EC 2.1.1.113) [1,2,3]  are  enzy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 methylate  the  amino  group at the C-4 position of cytos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. Such enzymes are found as components of type II  restriction-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in prokaryotes.  Such enzymes recognize a specific sequence in DN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ate a cytosine in that sequence.    By this action they protect DN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vage by type II restriction enzymes that recognize the sam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II N-4 Mtases seem to be  structurally  and  enzymatically related to N-6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ine-specific DNA methylases.  Like the N-6 Mtases they contain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-Pro-Tyr/Phe region,  but the N- and C-terminal contexts of this reg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ly different  to derive a consensus pattern specific to this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T-S-P-P-[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berts R.J.; roberts@neb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ckle T.; bickle@ubaclu.unibas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o T., Walter J., Brennan K.J., Cotterman M.M., Blumenthal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, internal homology and high-level expression of the ge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NA-(cytosine N4)-methyltransferase, M.Pvu 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4161-417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621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limasauskas S., Timinskas A., Menkevicius S., Butkiene D., Butkus 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ulaiti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motifs characteristic of DNA[cytosine-N4]methyltransfer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y to adenine and cytosine-C5 DNA-methy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9823-983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90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iminskas A., Butkus V., Janulaiti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motifs characteristic for DNA [cytosine-N4] and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adenine-N6] methyltransferases. Classification of all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yl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57:3-1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0751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94; C5_MT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95; C5_MT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-5 cytosine-specific DNA methyl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5 cytosine-specific DNA methylases (EC 2.1.1.37) (C5 Mtase) are enzy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methylate  the  C-5  carbon  of  cytosines  in  DNA [1,2,3].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are found in the protein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 a component of type II  restriction-modification  systems in prokary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ome  bacteriophages.    Such enzymes recognize a specific DN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they  methylate  a  cytosine.  In  doing  so,  they  protect DN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vage by  type  II restriction enzymes that recognize the sam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quences of a large number of type II C-5 Mtases are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vertebrates, there  are  a  number  of  C-5 Mtases  that  methylate  C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nucleotides. The sequence of the mammalian enzyme is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5 Mtases share a number of short conserved regions. We selected two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 is  centered  around  a  conserved  Pro-Cys  dipeptide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has  been  shown  [4]  to be involved in the catalytic mechanism;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to  form a covalent intermediate with the C6 position of cytosin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region is located at the C-terminal extremity in type-II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NKS]-x-[FLIV]-x(2)-[GSTC]-x-P-C-x-{V}-[FYWLIM]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.Mth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QGTF]-x(2)-G-N-[SA]-[LIVF]-x-[VIP]-x-[LVMT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x(3)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.AluI, M.HgaI 1 and 2, and M.Hpa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the first position of the second pattern, most known Mtases have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L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berts R.J.; roberts@neb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ckle T.; bickle@ubaclu.unibas.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gasimangalam R.; genotypic@hotmai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sfai J., Bhagwat A.S., Roberts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motifs specific for cytosine methyl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74:261-26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487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umar S., Cheng X., Klimasauskas S., Mi S., Posfai J., Roberts R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son G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NA (cytosine-5) methyl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2:1-1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276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auster R., Trautner T.A., Noyer-Weidn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tosine-specific type II DNA methyltransferases. A conserved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e with variable target-recognizing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06:305-31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160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hen L., MacMillan A.M., Chang W., Ezaz-Nikpay K., Lane W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dine G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rect identification of the active-site nucleophile in a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ytosine-5)-methyl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11018-1102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3202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96; SHM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rine hydroxymethyltransferase pyridoxal-phosphat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ne hydroxymethyltransferase (EC 2.1.2.1) (SHMT) [1] catalyzes th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hydroxymethyl  group  of  serine  to  tetrahydrofolate  to  form 5,10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enetetrahydrofolate and   glycine.   In  vertebrates,  it  exists 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and  a  mitochondrial  form  whereas  only   one form is 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es. Serine    hydroxymethyltransferase   is   a   pyridoxal-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enzyme.  The  pyridoxal-P  group  is  attached  to a lysine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which the sequence is highly conserved in all forms of the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QHY]-[LIVMFYA]-x-[GSTMVA]-[GSTAV]-[ST]-[STVM]-[HQ]-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G]-[LFMI]-x-[GAS]-[PGAC]-[RQ]-[GSARH]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Usha R., Savithri H.S., Rao N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sheep liver cytosolic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droxymethyltransferase and an analysis of the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s among serine hydroxymethyl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204:75-8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0547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97; CARBAMOYLTRANSFER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partate and ornithine carbamoyltransfer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artate carbamoyltransferase (EC 2.1.3.2) (ATCase)  catalyzes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spartate and  carbamoyl  phosphate to carbamoylaspartate,  the second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e  novo  biosynthesis of  pyrimidine nucleotides [1].  In  prokary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ase  consists  of  two  subunits:  a  catalytic  chain  (gene pyrB)  a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chain (gene pyrI), while  in  eukaryotes it is a domain in a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enzyme  (called URA2 in yeast,  rudimentary  in Drosophila, and C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 [2]) that  also  catalyzes  other  steps  of  the  biosynthesi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imid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nithine carbamoyltransferase (EC 2.1.3.3) (OTCase)  catalyzes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rnithine and carbamoyl phosphate  to citrulline.   In  mammals thi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tes  in the    urea cycle  [3] and  is  located  in the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.  In prokaryotes and  eukaryotic  microorganisms it  i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of arginine. In some bacterial species it is also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adation of arginine [4] (the arginine deaminase pathw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 shown [5] that these two  enzymes  are evolutionary rela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ed secondary structure of both enzymes are  similar  and t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  of  sequence similarities.    One  of these   regions include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which  have   been shown, by  crystallographic   studies   [6],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  in binding the phosphoryl group   of carbamoyl phosphate.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his region as a signature for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x-[EK]-x-S-[GT]-R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, R, and the 2nd T bind carbamoyl phosph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residue in position 3 of the  pattern allows to distinguis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TCase (Glu) and an OTCase (L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rner C.G., Switzer R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tructure of the Bacillus subtilis aspar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arbamylase gene (pyrB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1:11156-11165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159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avidson J.N., Chen K.C., Jamison R.S., Musmanno L.A., Kern C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volutionary history of the first three enzymes in pyrim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5:157-16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8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akiguchi M., Matsubasa T., Amaya Y., Mor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aspects of urea cycle enzyme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0:163-16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629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aur H., Stalon V., Falmagne P., Luethi E., Haa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and quaternary structure of the catabolic ornit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bamoyltransferase from Pseudomonas aeruginosa. Extensiv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y with the anabolic ornithine carbamoyltransfera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66:111-11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099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oughton J.E., Bencini D.A., O'Donovan G.A., Wild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differentiation: a comparison of aspartate transcarbamoy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ornithine transcarbamoylase from Escherichia coli K-1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1:4864-4868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3796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e H.-M., Honzatko R.B., Lipscomb W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unligated aspartate carbamoyltransferase of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 at 2.6-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1:4037-4040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37730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98; THIOL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37; THIOL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99; THIOLAS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iol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different  types  of thiolase [1,2,3] are found  both in eukaryotes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es: acetoacetyl-CoA thiolase (EC 2.3.1.9) and 3-ketoacyl-CoA thio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2.3.1.16).  3-ketoacyl-CoA thiolase (also called thiolase I)  has  a b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-length specificity  for  its substrates and is involved   in degrad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s  such as  fatty acid  beta-oxidation.  Acetoacetyl-CoA thiolase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thiolase  II)  is  specific  for  the  thiolysis of acetoacetyl-Co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biosynthetic pathways such  as poly beta-hydroxybutyrate 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teroid biogen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, there are two forms of 3-ketoacyl-CoA thiolase: one 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tochondrion and the other in peroxiso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conserved cysteine residues important for thiolase activit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ocated  in  the  N-terminal  section  of the enzymes i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 of an acyl-enzyme intermediate; the second located at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y is   the   active   site  base  involved  in  deprotonation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ensation re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mmalian nonspecific  lipid-transfer  protein (nsL-TP)  (also known as ste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protein 2) is a protein which seems  to exist  in two different fo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14  Kd  protein  (SCP-2)  and  a larger 58 Kd protein (SCP-x). The form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cytoplasm or the mitochondria and is involved in lipid trans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ter is found in peroxisomes.  The C-terminal part of SCP-x is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CP-2  while  the  N-terminal  portion is evolutionary related to thiol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hree  signature  patterns  for  this family of proteins, tw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 based  on  the regions around the biologically important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 is  based  on  a  highly conserved region in the C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NST]-{T}-x-C-[SAGLI]-[ST]-[SAG]-[LIVMFYNS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G]-[LIVM]-x(6)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formation of acyl-enzyme intermedi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x(2)-G(2)-x-[LIVM]-[SA]-x-G-H-P-x-[GAS]-x-[ST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G]-[LIVMA]-[STAGCLIVM]-[STAG]-[LIVMA]-C-{Q}-[AG]-x-[A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AG]-x-[SA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nsL-T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oples O.P., Sinskey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ly-beta-hydroxybutyrate biosynthesis in Alcaligenes eutrophus H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ization of the genes encoding beta-ketothiol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toacetyl-CoA reduc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5293-1529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09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Yang S.-Y., Yang X.-Y.H., Healy-Louie G., Schulz H., Elzing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fadA gene. Primary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-ketoacyl-coenzyme A thiolase from Escherichia coli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al organization of the fadAB oper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0424-1042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19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gual J.C., Gonzalez-Bosch C., Dopazo J., Perez-Ortin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logenetic analysis of the thiolase family. Implica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ary origin of peroxiso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5:147-15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42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aker M.E., Billheimer J.T., Strauss J.F.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milarity between the amino-terminal portion of mammalian 58-k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rol carrier protein (SCPx) and Escherichia coli acetyl-Co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yltransferase: evidence for a gene fusion in SCP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Cell Biol. 10:695-69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5595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9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00; C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loramphenicol acetyltransfer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loramphenicol O-acetyltransferase  (CAT)  (EC 2.3.1.28)  [1]  catalyz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tyl-CoA dependent  acetylation of chloramphenicol (Cm), an antibiotic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s prokaryotic peptidyltransferase activity.  Acetylation  of  Cm by 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ctivates the  antibiotic.  A  histidine  residue, located in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 the  enzyme,  plays  a central role in its catalytic mechanism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a    signature    pattern from the region surrounding this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Q-[LIV]-H-H-[SA]-x(2)-D-G-[FY]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H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re is a second family of CAT [2], evolutionary unrelated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described  above. These CAT belong to the bacterial hexapeptide-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ing-transferases family (see &lt;PDOC00094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aw W.V., Leslie A.G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loramphenicol acetyl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phys. Biophys. Chem. 20:363-38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677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rent R., Roy P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hloramphenicol acetyltransferase gene of Tn2424: a new bre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2891-289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48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9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01; HEXAPEP_TRANSFERA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xapeptide-repeat containing-transfer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 basis  of  sequence  similarity,  a  number  of transferas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ed [1,2,3,4] to belong to a single family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ine  O-acetyltransferase  (EC  2.3.1.30)  (SAT)  (gene cysE),  an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cysteine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zotobacter  chroococcum  nitrogen  fixation  protein  nifP.  NifP  i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y a SAT involved in the optimization of nitrogenas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 thiogalactoside   acetyltransferase  (EC 2.3.1.18) 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cA), an enzyme involved in the biosynthesis of lact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DP-N-acetylglucosamine  acyltransferase   (EC 2.3.1.129)  (gene  lpxA)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involved in the biosynthesis of lipid A, a phosphorylated glycol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nchors the lipopolysaccharide to the outer membrane of the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DP-3-O-[3-hydroxymyristoyl]  glucosamine  N-acyltransferase  (EC  2.3.1.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lpxD or firA), which is also involved in the biosynthesis of lipid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oramphenicol O-acetyltransferase (CAT) (EC 2.3.1.28) from  Agro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mefaciens,  Bacillus sphaericus,  Escherichia coli  plasmid  IncFII NR7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monas aeruginosa, Staphylococcus aureus plasmid pIP630. These C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evolutionary related to the main family of CAT (see &lt;PDOC00093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nodulation protein nodL. NodL is an acetyltransferas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-acetylation of Nod 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maltose O-acetyltransferase (EC 2.3.1.7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tetrahydrodipicolinate N-succinyltransferase (EC 2.3.1.117)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pD) which   catalyzes   the   fourth   step   in   the   biosynthesi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minopimelate and lysine from aspartate semialdehy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N-acetylglucosamine-1-phosphate  uridyltransferase (EC 2.7.7.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glmU  or  gcaD  or  tms),    an  enzyme involved in peptidoglyc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popolysaccharide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phylococcus  aureus  protein  capG  which is involved in bio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1 capsular polysacchar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hypothetical protein YJL218w, which is highly similar to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i la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18B11.09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10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been shown [3,4] to contain a repeat structure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dem repeats  of a [LIV]-G-x(4) hexapeptide which, in the tertiary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pxA  [5],  has  been shown to form a left-handed parallel beta helix. 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 is based on a fourfold repeat of this hexapept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[GAED]-x(2)-[STAV]-x-[LIV]-x(3)-[LIVAC]-x-[LI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AED]-x(2)-[STAVR]-x-[LIV]-[GAED]-x(2)-[STAV]-x-[LI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L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y P.H.; proy@rsvs.ulaval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wnie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odL gene from Rhizobium leguminosarum is homologou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tyl transferases encoded by lacA and cy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3:1649-165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156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rent R., Roy P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hloramphenicol acetyltransferase gene of Tn2424: a new bre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2891-289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48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ar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ight bacterial proteins, including UDP-N-acetylglucos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yltransferase (LpxA) and three other transferases of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, consist of a six-residue periodicity the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76:249-25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27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Vuorio R., Haerkonen T., Tolvanen M., Vaar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ovel hexapeptide motif found in the acyltransferases Lpx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pxD of lipid A biosynthesis is conserved in various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37:289-29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938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aetz C.R.H., Roderick S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left-handed parallel beta helix in the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DP-N-acetylglucosamine acyl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70:997-100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8180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9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02; PHOSPHORYL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rylase pyridoxal-phosphat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ses   (EC  2.4.1.1)  [1]    are   important allosteric  enzym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hydrate metabolism.   They catalyze  the formation of glucose 1-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olyglucose  such  as  glycogen,  starch  or  maltodextrin.  Enzym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ources  differ  in  their  regulatory  mechanisms and their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s. However,  all  known phosphorylases share catalytic and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. They  are  pyridoxal-phosphate  dependent enzymes; the pyridoxal-P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is  attached  to  a  lysine  residue around which the sequence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nd  can  be  used  as  a  signature pattern to detect this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A-[SC]-G-x-[GS]-x-M-K-x(2)-[LM]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ukui T., Shimomura S., Nakano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tato and rabbit muscle phosphorylases: comparative studi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, function and regulation of regulatory and non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chem. 42:129-144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06291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03; PUR_PYR_PR_TRANSF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urine/pyrimidine phosphoribosyl transfer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ibosyltransferases (PRT)  are  enzymes  that catalyze the 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n-5'-monophosphates from phosphoribosylpyrophosphate (PRPP) and an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amine.  A number of PRT's are involved in the biosynthesis of pur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imidine,  and  pyridine  nucleotides,  or  in  the  salvage of  pur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imidines.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enine phosphoribosyltransferase (EC 2.4.2.7) (APRT), which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ine salv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xanthine-guanine or hypoxanthine phosphoribosyltransferase (EC 2.4.2.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HGPRT or HPRT), which are involved in purine salv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otate phosphoribosyltransferase (EC 2.4.2.10) (OPRT), which  is 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pyrimidine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mido phosphoribosyltransferase (EC 2.4.2.14), which is  involved in pu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anthine-guanine phosphoribosyltransferase (EC 2.4.2.22) (XGPRT), 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purine salv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quence of all these enzymes  there is a small conserved  reg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involved in the  enzymatic activity  and/or be part of the PRPP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WCTA]-[LIVM]-[LIVMA]-[LIVMFC]-[DE]-D-[LIVM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[STAVD]-[STAR]-[GAC]-x-[STA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acillus subtilis xanthine phosphoribosyltransf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bacterial   phosphoribosyl    py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sphate synthetases and 7 other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position 11 of the pattern most of these enzymes have 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rshey H.V., Taylor M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and deduced amino acid sequence of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 adenine phosphoribosyltransferase and comparison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ogous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43:287-293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2787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9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04; EPSP_SYNTH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85; EPSP_SYNTH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PSP synth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SP   synthase (3-phosphoshikimate  1-carboxyvinyltransferase)  (EC 2.5.1.19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sixth step  in the biosynthesis from  chorismate of the ar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(the shikimate pathway)  in bacteria (gene aroA), plants and fungi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ere it is part of a multifunctional enzyme which catalyzes five cons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 in  this  pathway) [1]. EPSP synthase has been extensively studied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target of the potent herbicide glyphosate which inhibits the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of EPSP from various biological sources shows that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enzyme  has  been well conserved throughout evolution. We selecte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s  as  signature  patterns. The first pattern correspond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that  is  part  of  the active site and which is also importa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stance to  glyphosate [2]. The second pattern is located in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 the  protein  and  contains  a  conserved  lysine  which  se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the activity of the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F]-{LV}-x-[GANQK]-[NLG]-[SA]-[GA]-[TAI]-[STAGV]-{N}-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LIVMFYAT]-x-[GSTA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ycobacterium tuberculosis aro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x-[KH]-E-[CSTVI]-[DNE]-R-[LIVMY]-x-[GSTAVLD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CTF]-x(3)-[LIVMFA]-x(2)-[LIVMFCGANY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Lactococcus lactis and Staphylococcus aureus aro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allings W.C., Abdel-Meguid S.S., Lim L.W., Shieh H.-S., Dayringer H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imgruber N.K., Stegeman R.A., Anderson K.S., Sikorski J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dgette S.R., Kishore G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topological symmetry of the glyphosat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-enolpyruvylshikimate-3-phosphate synthase: a distinctiv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5046-505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6071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dgette S.R., Re D.B., Gaser C.S., Eicholtz D.A., Frazier R.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ronaka C.M., Levine E.B., Shah D.M., Fraley R.T., Kishore G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te-directed mutagenesis of a conserved reg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-enolpyruvylshikimate-3-phosphate synthase active si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2364-2236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39260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9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05; AA_TRANSFER_CLAS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inotransferases class-I pyridoxal-phosphat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notransferases  share certain mechanistic features with   other  pyridox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dependent enzymes, such as  the  covalent  binding of the pyridox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group  to  a  lysine  residue.  On the basis of sequence simil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arious  enzymes  can  be  grouped [1,2] into subfamilies. One of th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class-I, currently consists of the following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partate aminotransferase (AAT) (EC 2.6.1.1). AAT catalyzes the rever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 of  the  amino  group  from  L-aspartate to 2-oxoglutarate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aloacetate and  L-glutamate.  In  eukaryotes, there are two AAT isozy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is  located  in the mitochondrial matrix, the second is cytoplasmic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karyotes, only one form of AAT is found (gene asp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rosine  aminotransferase  (EC  2.6.1.5) which catalyzes the first st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rosine catabolism  by  reversibly  transferring  its  amino  group  to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oglutarate to form 4-hydroxyphenylpyruvate and L-glutam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omatic  aminotransferase  (EC 2.6.1.57) involved in the synthesis of Ph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r, Asp and Leu (gene tyr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1-aminocyclopropane-1-carboxylate  synthase   (EC 4.4.1.14)  (ACC synth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plants.   ACC   synthase   catalyzes   the   first  step  in  ethyl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  denitrificans   cobC,   which   is   involved   in  cobala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JL060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around the pyridoxal-phosphate  attachment site  of this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is sufficiently conserved to allow the creation of a specific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]-[LIVMFYTAC]-[GSTA]-K-x(2)-[GSALVN]-[LIVMFA]-x-[GNAR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V}-R-[LIVMA]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ung M.H., Tanizawa K., Tanaka H., Kuramitsu S., Kagamiyama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rotsu K., Okamoto A., Higuchi T., Sod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rmostable aspartate aminotransferase from a thermophilic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es. Gene cloning, sequence determination, and preliminary x-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567-257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90006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06; GALACTOK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lactoki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actokinase  (EC 2.7.1.6) [1]  catalyzes  the  first reaction  of  galact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sm,  the  conversion  of  galactose  to  galactose 1-phosphate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ree well conserved regions in the sequence of eukaryotic and pro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actokinase.  As a signature pattern we have selected the  best conserv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gions, which is located in the N-terminal section of galactokin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yeast the GAL3 protein [2] is required for rapid induction of the galact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The exact function of GAL3 is not known, but it may b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of a true inducer or coinducer  molecule.   The sequence of GAL3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ly related to that of galactokin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R-x-N-[LIV]-I-G-[DE]-H-x-D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See also the section describing the pattern  for  the GHMP kinases AT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ding domain &lt;PDOC00545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bouck C., Riccio A., Schumperli D., McKenney K., Jeffers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ghes C., Rosenberg M., Heusterspreute M., Brunel F., Daviso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galactokinase gene of Escherichia coli, the last (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of the gal oper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3:1841-1853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588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jwa W., Torchia T.E., Hopper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east regulatory gene GAL3: carbon regulation; UASGal el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on with GAL1, GAL2, GAL7, GAL10, GAL80, and MEL1; encod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kingly similar to yeast and Escherichia coli galacto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8:3439-344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6238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07; PROTEIN_KINASE_AT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08; PROTEIN_KINASE_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09; PROTEIN_KINASE_TY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11; PROTEIN_KINASE_D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tein kinases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 protein kinases [1 to 5]  are  enzymes  that   belong  to  a 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family of  proteins which share a conserved catalytic core comm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erine/threonine and  tyrosine protein kinases.  There  are  a 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s in the catalytic domain of protein kinases. We hav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of these regions to build signature patterns.  The  first region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N-terminal extremity of the catalytic domain, is a glyc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 of residues in the vicinity  of a lysine residue, which has b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involved in ATP binding.   The second  region,  which is 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part of the  catalytic  domain,  contains  a  conserved  aspart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 which is important for the catalytic activity  of  the enzyme [6];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erived  two signature patterns for that region: one specific for serine/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onine kinases  and  the  other  for  tyrosine kinases. We also develop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which is based on the alignment in [1] and covers the entir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G-{P}-G-{P}-[FYWMGSTNH]-[SGA]-{PW}-[LIVCAT]-{PD}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TACLIVMFY]-x(5,18)-[LIVMFYWCSTAR]-[AIVP]-[LIVMFAGCKR]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binds AT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the maj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known  protein  kinases  but it fails to find a number of them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al kinases  which  are  quite  divergent in this region and are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sed by this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C]-x-[HY]-x-D-[LIVMFY]-K-x(2)-N-[LIVMFYCT]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Most serin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onine  specific protein  kinases  with  10 exceptions (half of them vi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nases) and  also  Epstein-Barr  virus BGLF4 and Drosophila ninaC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ectively Ser and Arg instead of the conserved Lys and which are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ed by the tyrosine kinase specific pattern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C]-{A}-[HY]-x-D-[LIVMFY]-[RSTAC]-{D}-{PF}-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C]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c protein  kinases  with  the  exception of human ERBB3 and mouse bl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attern    will    also    detect    most    bacterial    aminoglyco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sphotransferases [8,9]  and  herpesviruses ganciclovir kinases [10];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proteins structurally and evolutionary related to protein ki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ree  viral  kinases.  This  profile  also  detects  receptor  guany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clases (see   &lt;PDOC00430&gt;)  and  2-5A-dependent  ribonucleases.  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ities between  these  two  families  and the eukaryotic protein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have been noticed before. It also detects Arabidopsis thaliana kin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protein TMKL1 which seems to have lost its catalytic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f a protein  analyzed  includes the two protein kinase signatur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ability of it being a protein kinase is close to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Eukaryotic-type protein  kinases  have  also  been found in prokary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as Myxococcus xanthus [11] and Yersinia pseudotubercul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 patterns  shown  above has been updated since their public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unter T.; hunter@salk-sc2.sdsc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uinn A.M.; quinn@biomed.med.yale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nks S.K., Hunte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kinases 6. The eukaryotic protein kinase superfamily: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atalytic) domain structure and classific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9:576-59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683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nte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kinase classific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00:3-3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355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nks S.K., Quinn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kinase catalytic domain sequence database: ident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rved features of primary structure and classification of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00:38-6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563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anks S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:369-38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anks S.K., Quinn A.M., Hunte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otein kinase family: conserved features and deduced phyloge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catalytic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1:42-5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91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nighton D.R., Zheng J.H., Ten Eyck L.F., Ashford V.A., Xuong N.-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ylor S.S., Sowadski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catalytic subunit of cyclic aden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ophosphate-dependent protein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3:407-41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623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Bairoch A., Claverie J.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patterns in protein 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1:22-2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40146; DOI=10.1038/331022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Benner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29:21-21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Kirby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origin of aminoglycoside phosphotransferase re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0:489-49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655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Littler E., Stuart A.D., Chee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8:160-16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] Munoz-Dorado J., Inouye S., Inouy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7:995-100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10; PYRUVATE_K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yruvate kinase active sit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ruvate kinase (EC 2.7.1.40) (PK) [1] catalyzes the final step in glycoly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sion  of  phosphoenolpyruvate  to  pyruvate   with  the  concomi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of ADP to ATP.  PK requires  both magnesium and potassium 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s activity.  PK is found in all  living organisms.  In vertebrate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our, tissues  specific, isozymes:  L (liver),  R (red cells), M1 (musc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t, and brain), and M2 (early fetal tissues). In Escherichia coli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isozymes: PK-I (gene pykF) and PK-II (gene pykA).  All PK isozymes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etramers of identical subunits of about 500 amino 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PK we  selected a  conserved region that inclu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ysine residue which seems to be the acid/base  catalyst  responsible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onversion  of  pyruvate and  enolpyruvate, and a  glutamic  acid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in the binding of the magnesium 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AC]-x-[LIVM](2)-[SAPCV]-K-[LIV]-E-[NKRST]-x-[DEQH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TA]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a magnesium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uirhead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enzymes of pyruvate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18:193-19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7968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11; PGLYCERATE_K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glycerate ki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glycerate kinase (EC 2.7.2.3) (PGK)  [1] catalyzes  the  second st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hase of glycolysis, the  reversible  conversion of  1,3-diphosph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erate to 3-phosphoglycerate  with  generation of one molecule of ATP.  PG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in all  living organisms and  its  sequence has been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evolution. It is a  two-domain protein;  each domain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repeats  of  an  alpha/beta  structural  motif. As a signature patter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GK's, we selected a conserved region in the N-terminal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HGTCVN]-[VT]-[LIVMF]-[LIVMC]-R-x-D-x-N-[SACV]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atson H.C., Littlechild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enzymes of phosphoglycerate kinase: evolutionary conserv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ructure of this glycolytic 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18:187-19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7968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12; GUANIDO_K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:guanido phosphotransferases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P:guanido phosphotransferases  are a family of structurally and func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enzymes  [1,2]  that  reversibly  catalyze  the  transfer of 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ATP  and  various phosphogens. The enzymes that belongs to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eatine kinase (EC 2.7.3.2) (CK) [3,4], which  plays  an important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ergy  metabolism  of vertebrates. It catalyzes the reversible trans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 energy  phosphate from ATP to creatine, generating phosphocreat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P.  There are at least four different, but very closely related, fo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K.  Two  of  the  CK isozymes  are cytosolic: the M (muscle) and B (br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s while the two others  are  mitochondrial.  In  sea  urchin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gellar isozyme, which consists of the triplication of a CK-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ycocyamine  kinase  (EC  2.7.3.1) (guanidoacetate kinase), an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transfer of phosphate from ATP to guanidoace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ginine kinase (EC 2.7.3.3),  an enzyme that  catalyzes  the  transf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ate from ATP to argin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aurocyamine kinase (EC 2.7.3.4), an annelid-specific enzyme that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ransfer of phosphate from ATP to taurocya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mbricine kinase (EC 2.7.3.5),  an  annelid-specific enzyme that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ransfer of phosphate from ATP to lombric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mc74 [1], a cercaria-specific enzyme from Schistosoma mansoni. Thi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sts of two CK-related duplicated domains. The substrate(s) specif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mc74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ysteine  residue  is implicated in the catalytic activity 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on around this active site residue is highly conserved and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P-x(0,1)-[ST]-N-[ILV]-G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ein L.D., Harn D.A., David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oned ATP:guanidino kinase in the trematode Schistosoma mans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a novel duplicated struc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6582-658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240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rong S.J., Ellington W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sequence analysis of the gene for arginine kin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helicerate arthropod, Limulus polyphemus: insight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alytically important residu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246:197-20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192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essman S.-P., Carpenter C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eatine-creatine phosphate energy shutt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4:831-862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896131; DOI=10.1146/annurev.bi.54.070185.0041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aas R.C., Strauss A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parate nuclear genes encode sarcomere-specific and ubiquitous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l creatine kinase iso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6921-692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24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13; ADENYLATE_K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enylate ki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enylate kinase  (EC 2.7.4.3) (AK) [1]  is  a  small  monomeric  enzym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reversible transfer of MgATP to AMP (MgATP + AMP = MgADP + AD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 there are three different iso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K1 (or myokinase), which is cytoso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K2, which is located in the outer compartment of mitochond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K3 (or GTP:AMP phosphotransferase),  which is located in the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rix and which uses MgGTP instead of MgA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 AK has also  been  obtained from different  bacterial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om plants and fung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other enzymes have been found to be evolutionary related to AK.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uridylate kinase  (EC 2.7.4.-) (UK)  (gene URA6) [2]  which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ransfer of a phosphate group from ATP to UMP to form UDP and AD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lime mold UMP-CMP kinase (EC 2.7.4.14) [3] which catalyzes the trans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hosphate group from ATP to either CMP or UMP to form CDP or UDP and AD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regions of  AK  family enzymes  are well conserved, including the ATP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domains.  We have  selected the  most conserved  of  all  region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for this type  of  enzyme.   This  region includes  an aspart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that is  part of the  catalytic  cleft  of  the  enzyme  and  tha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a salt  bridge.    It  also  includes an  arginine  residue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leads to inactivation of the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WCA]-[LIVMFYW](2)-D-G-[FYI]-P-R-x(3)-[NQ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R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D is involved in a salt bridg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chistosoma mansoni (blood fluke) and Yersinia enterocolitica A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Archaebacterial AK do not belong to this family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ulz G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relationships in the adenylate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d Spring Harb. Symp. Quant. Biol. 52:429-439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410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ljelund P., Sanni A., Friesen J.D., Lacroute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the S. cerevisiae gene encoding ur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ophospho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65:464-47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561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iesmueller L., Noegel A.A., Barzu O., Gerisch G., Schleich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6339-634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ath T.H., Schmid R., Schaef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, cloning, and expression of the gene for adeny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ase from the thermoacidophilic archaebacterium Sulfolo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idocaldari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Biochem. Biophys. 307:405-41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7402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14; PRPP_SYNTHET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ribosyl pyrophosphate synthet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ibosyl   pyrophosphate   synthetase   (EC 2.7.6.1)  (PRPP  synthet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formation of PRPP from ATP  and ribose 5-phosphate. PRPP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 various  biosynthetic  pathways,  as  for example in the 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ines, pyrimidines,  histidine  and  tryptophan.  PRPP  synthetase 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organic phosphate and magnesium ions for its stability and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, three isozymes of PRPP synthetase are found; in yeast there a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four iso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for this enzyme, we selected a very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 been  suggested to be involved in binding divalent cations [1]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contains  two  conserved aspartic acid residues as well as a histid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all potential ligands for a cation such as magnesi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[LIM]-H-[SANDT]-x-[QS]-[IMSTAVF]-[QMLPH]-[GA]-[FY]-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P-[LIVMFCT]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D's and the H are  magnesium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wer S.G., Harlow K.W., Switzer R.L., Hove-Jense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Escherichia coli prsA1-encoded mu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ribosylpyrophosphate synthetase identifies a d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ion-nucleotide binding si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0287-1029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4232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15; RNA_POL_II_REPE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ukaryotic RNA polymerase II heptapeptide repea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NA polymerase II (EC 2.7.7.6) [1,2]  is   one of  the  three   forms  of 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 that  exist  in eukaryotic nuclei.  The  C-terminal reg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st subunit of this oligomeric  enzyme consists of the tandem repeat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heptapeptide [3].  The number of  repeats  varies  according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  (for example: 17 in Plasmodium, 26 in yeast, 44 in Drosophila, and 5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). The region containing  these repeats is essential to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olymerase II. This  repeated heptapeptide  (called CT7n or CTD) is ri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xyl groups. It probably projects out of the globular catalytic do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interact with the acidic  activator  domains of transcriptional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It is also known to bind by intercalation to DNA.  RNA polymeras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tivated by phosphorylation. The serine and threonine residues in the CT7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are the target of such phosphory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[ST]-P-[ST]-S-P-[STA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consensus for the heptapeptide repeat is Y-S-P-T-S-P-S, but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ed variants in position 2, 4, and, 7 of the pattern so as to detec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imperfect 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rotozoan parasites such Trypanosoma and Crithidia  do  not have a CT7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1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oychik N.A., Young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NA polymerase II: subunit structure and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5:347-35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05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Young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NA polymerase 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0:689-71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3205; DOI=10.1146/annurev.bi.60.070191.0033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orden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ails of RNA polymerase 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5:383-38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5172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16; DNA_POLYMERASE_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NA polymerase family B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icative  DNA polymerases (EC  2.7.7.7) are the key enzymes  catalyz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  replication of DNA.   They require either a small RNA molecule 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as a primer for the de novo synthesis of a DNA chain. 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y,  a  number  of DNA polymerases have been grouped [1 to 7]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designation of DNA polymerase family B.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gher eukaryotes polymerases alph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gher eukaryotes polymerases del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olymerase  I/alpha (gene POL1),  polymerase II/epsilon  (gene POL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merase III/delta (gene POL3) and polymerase REV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olymerase II (gene dinA or pol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polymer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merases of viruses from the herpesviridae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merases from Adeno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merases from Baculo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merases from Chlorella 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merases from Pox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T4 polym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doviridae bacteriophages Phi-29, M2 and PZA polym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ctiviridae bacteriophage PRD1 polym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merases encoded  on mitochondrial linear  DNA plasmids in various fun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lants  (Kluyveromyces lactis pGKL1 and pGKL2,  Agaricus bitorquis p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cobolus immersus pAI2,  Claviceps purpurea pCLK1,  Neurospora Kalilo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anhar, maize S-1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x regions of similarity (numbered from I to VI) are found in all or a 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bove polymerases.  The most conserved region  (I) includes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apeptide with  two  aspartate  residues.  Its  function is not 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t  has  been  suggested  [3]  that  it  may be involved in bin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esium ion.    We  selected  this  conserved region as a signatur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DNA polymer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YA]-[GLIVMSTAC]-D-T-D-[SG]-[LIVMFTC]-{LA}-[LIVMSTA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east  polymerase  II/epsilon,  Agaricus  bitorquis  pEM  and  Sulfolo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fataricus polymerase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9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ung G.H., Leavitt M.C., Hsieh J.-C., Ito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cteriophage PRD1 DNA polymerase: evolution of DNA poly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4:8287-8291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4797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rnad A., Zaballos A., Salas M., Blanco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relationships between prokaryo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karyotic DNA poly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6:4219-4225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272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rgo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equence motif in many poly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6:9909-991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615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ang T.S.-F., Wong S.W., Kor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DNA polymerase alpha: predicted functional doma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s with viral DNA poly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3:14-2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428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elarue M., Poch O., Tordo N., Moras D., Argo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ttempt to unify the structure of poly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Eng. 3:461-46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65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Ito J., Braithwaite D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ilation and alignment of DNA polymerase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4045-405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709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Braithwaite D.K., Ito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ilation, alignment, and phylogenetic relationships of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787-80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5118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17; GAL_P_UDP_TRANSF_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63; GAL_P_UDP_TRANSF_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lactose-1-phosphate uridyl transfer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actose-1-phosphate  uridyl  transferase (EC 2.7.7.12) (galT) 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of an uridyldiphosphate group on  galactose (or glucose) 1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 reaction,  the  uridyl moiety links to a histidine residue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 enzyme,  it  has  been shown [1] that two histidin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  a single proline residue are essential for enzyme activit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ne is a ligand to a zinc ion and the second act as a nucleoph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 basis of sequence similarities, two apparently unrelated families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ist.  Class-I  enzymes  are  found in eukaryotes as well as some 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Escherichia coli or Streptomyces lividans, while class-II enzym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found  so  far  only  in  some  Gram-positive  bacteria  such as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ilis or Lactobacillus helveticu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signature  patterns for both  families.  For class-I enzy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is  based on the active site residues. For class-II enzymes we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gion which also includes two conserved histid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E-N-[RK]-G-x(3)-G-x(4)-H-P-H-x-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H binds zinc and the second H is an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class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L-P-I-[VS]-G-G-[ST]-[LIVM](2)-[STAV]-H-[DEN]-H-[FY]-Q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AT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class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Class-I  enzymes are structurally related to the HIT family of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&lt;PDOC00694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ichardt J.K.V., Berg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ation of short patches of amino acid sequence amongst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common function but evolutionarily distinct orig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cations for cloning genes and for structure-function an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6:9017-902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453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ollet B., Pilloud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alactose utilization in Lactobacillus helveticus: iso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ization of the galactokinase (galK) and galactose-1-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ridyl transferase (galT)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4464-447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6634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18; PA2_H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19; PA2_AS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lipase A2 active sit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lipase A2 (EC 3.1.1.4) (PA2) [1,2] is  an  enzyme  which releases fa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  from  the  second  carbon group of glycerol.  PA2's are small and rig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 120  amino-acid residues that have four to seve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2 binds a calcium ion which is required for activity. The side chains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sidues,  a  histidine  and  an  aspartic  acid,  participate 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catalytic network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PA2's  have been sequenced from snakes, lizards, bees and mammals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, there are at least four forms: pancreatic, membrane-associated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wo less characterized forms. The venom of most  snakes  contains 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of   PA2.  Some  of  them  are  presynaptic  neurotoxins  which  inhi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omuscular transmission  by  blocking  acetylcholine release from the n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rived  two  different signature patterns for PA2's. The first is c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 active  site  histidine  and  contains  three  cysteines  involv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s.  The  second is centered on the active site aspartic aci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ontains three cysteines involved 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C-{P}-x-H-{LGY}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 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al PA2's.     However, this pattern will not detect some snake tox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ologous with PA2 but which have lost their catalytic  activity 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oconin-22, a  Xenopus  protein  from  the aragonitic otoconia which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ikely to be enzymatically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]-C-{LIVMFYWPCST}-C-D-{GS}-{G}-{N}-x-{QS}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the maj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functional  and  non-functional PA2's.  Undetected sequences are  bee PA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la monster PA2's, PA2 PL-X from habu and PA2 PA-5 from mulg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vidson F.F., Dennis E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relationships and implications for the reg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lipase A2 from snake venom to human secreted for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1:228-23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204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omez F., Vandermeers A., Vandermeers-Piret M.-C., Herzog R., Rathe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evenart M., Winand J., Christoph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characterization of five variants of phospholi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2 and complete primary structure of the main phospholipase A2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Heloderma suspectum (Gila monster) veno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86:23-3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80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20; LIPASE_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pases, serin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glyceride lipases (EC 3.1.1.3) [1]  are  lipolytic  enzymes that hydro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ster  bond of  triglycerides.  Lipases are widely distributed in anim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s and prokaryotes. In higher vertebrates there are at least three tissu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isozymes: pancreatic, hepatic, and gastric/lingual. These thre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ipases are  closely related to each other as well as to lipoprotein li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3.1.1.34) [2], which hydrolyzes triglycerides of chylomicrons and very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sity lipoproteins (VLD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onserved region  in  all  these proteins is centered around a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 which  has  been shown [3] to participate, with an  histidine 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tic acid residue, to a charge relay system. Such a region is also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ipases of prokaryotic origin  and in lecithin-cholesterol  acyl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2.3.1.43)  (LCAT)  [4],  which   catalyzes  fatty  acid  transfer 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idylcholine and cholesterol. We have built a pattern from that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{KG}-[LIVFY]-[LIVMST]-G-[HYWV]-S-{YAG}-G-[GSTA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Drosophila vitellogenins are also related to lipases [5], but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st their active site ser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pus C., Rovery M., Sarda L., Verg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inireview on pancreatic lipase and colip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0:1223-123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477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ersson B., Bengtsson-Olivecrona G., Enerback S., Olivecron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rnvall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features of lipoprotein lipase. Lipas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s, binding interactions, non-equivalence of li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factors, vitellogenin similarities and functional subdivi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poprotein lip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79:39-4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175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low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nzymology. More of the catalytic tria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3:694-69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04545; DOI=10.1038/343694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cLean J., Fielding C., Drayna D., Dieplinger H., Baer B., Kohr 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nzel W., Law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expression of human lecithin-cholesterol acyl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3:2335-2339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4581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aker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 vitellogenin an ancestor of apolipoprotein B-100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-density lipoprotein and human lipoprotein lipas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55:1057-106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45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21; COLIP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42; COLIP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lipase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ipase [1,2,3] is  a  protein   that  functions as a cofactor for pancre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ase, with  which  it  forms  a stoichiometric complex. It also bi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e-salt covered triacylglycerol interface thus allowing the enzyme to 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to the water-lipid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  in  the  following  schematic  representation,  colipase  is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of approximately 100 amino-acid residues with five conserved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--|--+     |    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|  |     |    |   *****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xxxxxxxCxxCxCCxxxxxCxxxxCxxxxxCxCxxCxxxxxxxxC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             |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---------------+ 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 signature pattern for this family, we chose a region which includ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cysteines  involved  in  disulfide  bonds,  as well as three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 which  seem  to  be  involved  in  the  interfacial binding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 profile that covers the whole colip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x(2)-Y-Y-x-C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Y's are involved in interfacial bind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7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rlanson-Albertsso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ancreatic colipase. Structural and physiological aspec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25:1-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7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apus C., Rovery M., Sarda L., Verg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inireview on pancreatic lipase and colip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0:1223-123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477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n Tilbeurgh H., Sarda L., Verger R., Cambillau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pancreatic lipase-procolipase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9:159-16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2902; DOI=10.1038/359159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22; CARBOXYLESTERASE_B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41; CARBOXYLESTERASE_B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rboxylesterases type-B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er eukaryotes  have many distinct esterases. Among the different typ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which  act  on  carboxylic esters (EC 3.1.1.-). Carboxyl-esterases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lassified   into  three  categories  (A,  B  and  C)  on  the  basi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ial patterns  of  inhibition  by  organophosphates. The seque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 type-B  carboxylesterases  indicates  [1,2,3] that the majorit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.   This   family  currently  consists  of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ylcholinesterase   (EC   3.1.1.7)  (AChE)  from  vertebrates  and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sophi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holinesterase II (butyryl cholinesterase) (EC 3.1.1.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etylcholinesterase and cholinesterase II are closely related enzy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lyze choline esters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iver microsomal carboxylesterases (EC 3.1.1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esterase  6,  produced  in the anterior ejaculatory duc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le insect  reproductive  system  where it plays an important  role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roductive bi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esterase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ulex pipiens (mosquito) esterases B1 and B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zus persicae (peach-potato aphid) esterases E4 and FE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bile-salt-activated  lipase (BAL) [5], a  multifunctional  li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catalyzes fat and vitamin absorption. It  is  activated by bile sa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infant intestine where it helps to digest milk f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 juvenile hormone esterase (JH esterase) (EC 3.1.1.5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pases (EC 3.1.1.3) from the fungi Geotrichum candidum and Candida rugo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gut esterase (gene ges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uck acyl-[acyl-carrier protein] hydrolase, medium  chain (EC 3.1.2.14)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that may be  associated with peroxisome proliferation and may 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 in the production of 3-hydroxy fatty acid diester pherom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mbrane enclosed crystal  proteins from slime mold.  These  proteins 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probably  esterases;  the vesicles where they are found have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termed esteroso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far two bacterial proteins have been found to belong to this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enmedipham hydrolase (phenylcarbamate hydrolase), an Arthrobacter oxid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smid-encoded enzyme   (gene   pcd)  that  degrades  the  phenylcarba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bicides phenmedipham   and  desmedipham  by  hydrolyzing  their 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bamate link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a-nitrobenzyl esterase from Bacillus subtilis (gene pnb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, while having lost their catalytic activity, 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evolutionary related to that of carboxylesterases type-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yroglobulin (TG), a glycoprotein specific to the thyroid gland, 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ecursor of the iodinated thyroid hormones thyroxine (T4)  and triio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yronine (T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  neurotactin  (gene  nrt) which may mediate or mod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 adhesion between embryonic cells during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glutactin (gene glt), whose function is no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s  the  case  for lipases and serine proteases, the catalytic appar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erases involves three residues (catalytic triad): a serine, a glutamat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tate and  a histidine. The sequence around the active site serine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nd  can  be  used  as  a  signature  pattern. As a second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, we selected a  conserved region located in the N-terminal s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a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[GR]-G-x(4)-[LIVM]-x-[LIV]-x-G-x-S-[STAG]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is family with a catalytic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EDA]-[DG]-C-L-[YTF]-[LIVT]-[DNS]-[LIV]-[LIVFYW]-x-[PQ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squito and peach-potato aphid esterases and juvenile hormone ester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Human esterase-D, also  a type-B carboxylesterase,  does not se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olutionary re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ssman J.; csjoel@weizmann.weizmann.ac.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yers M., Richmond R.C., Oakeshott J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n the origins of est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Evol. 5:113-11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634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rejci E., Duval N., Chatonnet A., Vincens P., Massouli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olinesterase-like domains in enzymes and structural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al and evolutionary relationships and identific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alytically essential aspartic aci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6647-665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62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ygler M., Schrag J.D., Sussman J.L., Harel M., Silman 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try M.K., Doctor B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lationship between sequence conservation and three-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in a large family of esterases, lipases, and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2:366-38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53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ockridge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human serum cholinest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9:125-12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677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ang C.-S., Hartsuck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le salt-activated lipase. A multiple function lipolytic 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66:1-1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148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23; ALKALINE_PHOSPHAT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kaline phosphat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kaline phosphatase (EC 3.1.3.1) (ALP) [1] is a zinc and magnesium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loenzyme  which hydrolyzes phosphate esters, optimally at high pH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nearly  all living organisms,  with the exception of some plant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, ALP (gene phoA) is found in the periplasmic space.  In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(gene  PHO8)  is  found  in  lysosome-like vacuoles and in mammals,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protein attached to the membrane by a GPI-anc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, four different isozymes are currently known [2]. Three of the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sue-specific:  the  placental,  placental-like (germ cell)   and intest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zymes.  The fourth form is  tissue non-specific and was previously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r/bone/kidney iso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ptomyces' species  involved  in  the  synthesis  of  streptomycin (SM)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biotic, express  a  phosphatase (EC 3.1.3.39) (gene strK) which is 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ALP.   It specifically cleaves  both  streptomycin-6-phosphate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lowly, streptomycin-3"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rine is involved   in the catalytic activity of ALP. The region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ite serine is relatively well conserved and can be used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]-x-D-S-[GAS]-[GASC]-[GAST]-[GA]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rowsdale J., Martin D., Bicknell D., Campbell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lkaline phospha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18:178-18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796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nes T., Glade K., Ziomek C.A., Millan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omic structure and comparison of mouse tissue-specific alk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atase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8:541-55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86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nsouri K., Piepersber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s of streptomycin production in Streptomyces grise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otide sequence of five genes, strFGHIK, including a phospha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28:459-46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450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24; FBP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ructose-1-6-bisphosphat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uctose-1,6-bisphosphatase (EC 3.1.3.11) (FBPase) [1], a regulatory enzy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coneogenesis,  catalyzes  the  hydrolysis  of  fructose 1,6-bisphosph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uctose 6-phosphate.  It is involved in many different metabolic pathwa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most organis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doheptulose-1,7-bisphosphatase (EC 3.1.3.37) (SBPase) [2] is an enzym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 chloroplast and in photosynthetic bacteria that catalyzes the hydro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doheptulose  1,7-bisphosphate to sedoheptulose 7-phosphate, a ste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vin's reductive   pentose   phosphate   cycle.   It   is  functionall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related to FBP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ian FBPase, a lysine residue has  been shown  to  be 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mechanism [3].  The  region  around this residue is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used as a signature pattern for FBPase and SBPase. It must be n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in  some  bacterial FBPase sequences, the active site lysine is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 argin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G]-[RK]-[LI]-x(1,2)-[LIV]-[FY]-E-x(2)-P-[LIVM]-[GS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/R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nkovic S.J., DeMaine M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chanism of action of fructose 1,6-bisphospha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Enzymol. 53:45-82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2771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aines C.A., Lloyd J.C., Willingham N.M., Potts S., Dyer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DNA and gene sequences of wheat chlorop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doheptulose-1,7-bisphosphatase reveal homolog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uctose-1,6-bisphospha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5:1053-105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743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e H.M., Thorpe C.M., Seaton B., Lipscomb W.N., Marcus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refinement of fructose-1,6-bisphosphatase and its fruct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,6-bisphosphate complex at 2.8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12:513-53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5784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25; SER_THR_PHOSPHAT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rine/threonine specific protein phosphat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ne/threonine specific protein phosphatases  (EC 3.1.3.16) (PP) [1,2,3]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that catalyze the removal of a phosphate group attached to a ser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hreonine  residue.  They  are  very  important in controlling in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in  eukaryotic  cells.  In mammalian tissues four different types of PP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 identified  and  are  known as PP1, PP2A, PP2B and PP2C.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P2C, these enzymes are evolutionary re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 phosphatase-1  (PP1)  is  an  enzyme  of broad specificity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ibited by  two  thermostable  proteins,  inhibitor-1 and -2. In mamm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 two  closely  related  isoforms of PP-1: PP-1alpha and PP-1be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ed by  alternative splicing of the same gene. In Emericella nidul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P-1 (gene  bimG)  plays  an important role in mitosis control by reve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ction  of  the  nimA kinase. In yeast, PP-1 (gene SIT4)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hosphorylating the large subunit of RNA polymerase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phosphatase-2A (PP2A) is also an enzyme of broad specificity.  PP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trimeric enzyme that consist of a core composed of a catalytic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d with a 65 Kd regulatory subunit and a third variable subunit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s, there are two closely  related isoforms  of  the catalytic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P2A: PP2A-alpha and PP2A-beta, encoded by separate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phosphatase-2B  (PP2B or calcineurin), a  calcium-dependent 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ose activity is stimulated by calmodulin. It is composed of two subun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atalytic A-subunit and the calcium-binding B-subunit.  The specif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P2B is restri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above-mentioned  enzymes, some  additional serine/threo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protein phosphatases have been characterized and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hosphatase-X (PP-X), and  Drosophila  phosphatase-V (PP-V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closely related but yet distinct from PP2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hosphatase  PPH3,  which  is  similar  to  PP2A, but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atic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hosphatase-Y  (PP-Y),  and yeast phosphatases Z1 and Z2 (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PZ1 and PPZ2) which are closely related but yet distinct from PP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retinal  degeneration  protein C (gene rdgC), a calcium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atase required to prevent light-induced retinal de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ages Lambda and Phi-80 ORF-221  which have been shown to have phospha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 and are related to mammalian PP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  conserved   regions   in  these  proteins  is  a  highly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apeptide that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N]-[KR]-G-N-H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he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and regulation of protein phospha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8:453-50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49856; DOI=10.1146/annurev.bi.58.070189.0023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hen P., Cohen P.T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phosphatases come of ag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21435-2143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573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ohen P.T.W., Brewis N.D., Hughes V., Mann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serine/threonine phosphatases; an expanding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68:355-35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6669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26; PDEASE_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3'5'-cyclic nucleotide phosphodiester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'5'-cyclic nucleotide phosphodiesterases (EC 3.1.4.17) (PDEases) cataly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sis of cAMP  or cGMP to the  corresponding nucleoside 5' monophosph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There are at least seven different subfamilies of PDEases [2,E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1, calmodulin/calcium-dependent PD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2, cGMP-stimulated PD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3, cGMP-inhibited PD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4, cAMP-specific PD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5, cGMP-specific PD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6, rhodopsin-sensitive cGMP-specific PD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7, High affinity cAMP-specific PD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se forms seem to  share a conserved domain of about 270 residues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erived a signature  pattern  from a stretch of 12 residues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onserved histid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D-[LIVMFY]-x-H-x-[AG]-x(2)-[NQ]-x-[LIVM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Slime mold extracellular PDEase  and  yeast  low-affinity  PDEase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DE1) do not show any similarity with the above enzymes and belong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of PDEases (see &lt;PDOC00530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rbonneau H., Beier N., Walsh K.A., Beavo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conserved domain among cyclic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diesterases from diverse spec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3:9308-9312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258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avo J.A., Reifsnyder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equence of cyclic nucleotide phosphodiesterase isozy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sign of selective inhibi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Pharmacol. Sci. 11:150-15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591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depts.washington.edu/pde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23; SULFAT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49; SULFAT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lfat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lfatases (EC 3.1.6.-) are enzymes that hydrolyze various sulfate est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different types of sulfatases are available.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ylsulfatase A (EC 3.1.6.8)  (ASA), a lysosomal  enzyme  which  hydro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rebroside sulf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ylsulfatase B (EC 3.1.6.12) (ASB),  a  lysosomal enzyme  which hydro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ulfate ester group from  N-acetylgalactosamine 4-sulfate  residu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matan sulf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ylsulfatase C (AS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ylsulfatase E (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eryl-sulfatase  (EC 3.1.6.2) (STS)  (arylsulfatase C),  a  membrane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somal enzyme which hydrolyzes 3-beta-hydroxy steroid sulf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duronate 2-sulfatase precursor (EC 3.1.6.13)  (IDS),  a  lysosomal 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hydrolyzes the 2-sulfate  groups  from  non-reducing-terminal idu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 residues in dermatan sulfate and heparan sulf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-acetylgalactosamine-6-sulfatase  (EC 3.1.6.4),  an enzyme that hydro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6-sulfate  groups  of  the  N-acetyl-D-galactosamine 6-sulfate 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ndroitin sulfate and the D-galactose 6-sulfate units of keratan sulf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oline  sulfatase  (EC  3.1.6.6)  (gene  betC),  a  bacterial 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s choline-O-sulfate to cho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osamine-6-sulfatase   (EC 3.1.6.14)  (G6S),  a  lysosomal  enzym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lyzes the N-acetyl-D-glucosamine  6-sulfate  units  of heparan sulf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keratan sulf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-sulphoglucosamine   sulphohydrolase  (EC  3.10.1.1)  (sulphamidase)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ysosomal enzyme that catalyzes the hydrolysis of N-sulfo-d-glucosamin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cosamine and sulf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a urchin embryo arylsulfatase (EC 3.1.6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een  alga  arylsulfatase (EC 3.1.6.1), an enzyme which plays an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 in the mineralization of sulf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ylsulfatase  (EC  3.1.6.1)  from Escherichia coli (gene aslA), Klebsi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erogenes (gene atsA) and Pseudomonas aeruginosa (gene ats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id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that all these sulfatases are structurally related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 for that family of enzymes we have selected the two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s. Both regions are located in the N-terminal sec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.   The  first  region  contains  a conserved arginine which  c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in  the  catalytic  mechanism;  it is located four residues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that,  in  eukaryotic  sulfatases,  is a conserved cysteine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 [4] to be modified to 2-amino-3-oxopropionic acid. In prokary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ysteine is replaced by a ser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APG]-[LIVMST]-[CS]-[STACG]-P-[STA]-R-x(2)-[LIVMFW]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AR]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 is a putativ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YV]-x-[ST]-x(2)-[IVAS]-G-K-x(0,1)-[FYWMK]-[H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ters C., Schmidt B., Rommerskirch W., Rupp K., Zuhlsdorf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ngron M., Meyer H.E., Pohlmann R., von Figur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logenetic conservation of arylsulfatases. cDNA clo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 of human arylsulfatase 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3374-338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034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ilson P.J., Morris C.P., Anson D.S., Occhiodoro T., Bielicki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ments P.R., Hopwood J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nter syndrome: isolation of an iduronate-2-sulfatase cDNA cl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ysis of patient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8531-853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224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e Hostos E.L., Schilling J., Grossman A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18:229-23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elmer T., Hallmann A., Schmidt B., Sumper M., von Figur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volutionary conservation of a novel protein modific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sion of cysteine to serinesemialdehyde in arylsulfat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vox carter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38:341-34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8194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27; RNASE_PANCREAT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ncreatic ribonuclease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ncreatic ribonucleases (EC 3.1.27.5)  are pyrimidine-specific  endonuc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high  quantity in the pancreas of a number of mammalian taxa 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reptiles [1,2].    As shown in the following schematic re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pancreatic RNases there are four conserved disulfide bo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amino acid residues involved in the catalytic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 +------------------|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 |          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xxx#xxxxxxCxxxxxxC#xxxxxxxCxxCxxxCxxxxxCxxxxxCxxxxxxCxxx#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****        |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       +---+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: active sit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other proteins  belongs to  the  pancreatic RNAse family an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vine seminal vesicle and bovine brain ribonucl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kidney non-secretory  ribonucleases  (also  known as eosinophil-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urotoxin (EDN) [3]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ver-type ribonucleases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giogenin, which induces vascularization of normal  and malignant tiss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abolishes protein synthesis by specifically hydrolyzing cellular tRN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osinophil cationic protein (ECP) [5],  a cytotoxin and helminthotox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bonucleas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og liver ribonuclease and frog sialic acid-binding lectin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pattern we  developed for these proteins includes fiv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: a cysteine  involved in a disulfide  bond, a lysine 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activity and three other residues important for substrate 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K-x(2)-N-T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intema J.J., Schuller C., Irie M., Carsan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evolution of the ribonuclease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Biophys. Mol. Biol. 51:165-19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743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intema J.J., van der Laan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ison of the structure of turtle pancreatic ribonuclea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se of mammalian ribonucl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194:338-342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9409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senberg H.F., Tenen D.G., Ackerma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the human eosinophil-derived neurotoxin: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 of the ribonuclease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6:4460-446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342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ofsteenge J., Matthies R., Stone S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a ribonuclease from porcine liver, a new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ribonuclease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8:9806-981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112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osenberg H.F., Ackerman S.J., Tenen D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eosinophil cationic protein. Molecular cloning of a cytotox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helminthotoxin with ribonuclease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Exp. Med. 170:163-17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731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Lewis M.T., Hunt L.T., Barker W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iking sequence similarity among sialic acid-binding lect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ncreatic ribonucleases, and angiogenin: possible structur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al relationship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2:101-10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107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28; LACTALBUMIN_LYSOZYM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48; LACTALBUMIN_LYSOZYM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pha-lactalbumin / lysozyme C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-lactalbumin [1], a milk protein, is  the  regulatory  subunit of lact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tase. In the  mammary  gland,  alpha-lactalbumin  changes  the 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ity of galactosyltransferase from N-acetylglucosamine to gluc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ysozymes (EC 3.2.1.17) [2]  act  as bacteriolytic  enzymes by hydrolyz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(1-&gt;4) bonds  between N-acetylglucosamine  and N-acetylmuramic aci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oglycan of  prokaryotic  cell walls.   There are at least fiv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of lysozymes [3,4]: C (chicken type), G (goose type), phage-type (T4),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i  (Chalaropsis), and  bacterial  (Bacillus subtilis)  but there  are 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in the sequences of the different types of lyso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-lactalbumin and lysozyme C are  evolutionary related [5].  Around  35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40% of the residues are conserved in both proteins as well as the posi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 disulfide bonds (see the schematic representation).   The patter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of proteins includes  three  cysteines  involved  in  two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s (the first cysteine is linked to the third 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    **|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CxxxxxxxxxxCxxxxxxxxxxxxxxxCxxxxxCxCxxxxxxCxxxxxxxxxCxxx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|                     +--------+   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+----------------------------------------+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also  developed  a  profile  that  covers  the  entire alpha-lactalbumin /</w:t>
      </w:r>
    </w:p>
    <w:p>
      <w:pPr>
        <w:pStyle w:val="PreformattedText"/>
        <w:bidi w:val="0"/>
        <w:spacing w:before="0" w:after="0"/>
        <w:jc w:val="left"/>
        <w:rPr/>
      </w:pPr>
      <w:r>
        <w:rPr/>
        <w:t>lysozyme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3)-C-x(2)-[LMF]-x(3)-[DEN]-[LI]-x(5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22  in  the  classification of glycos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drolases [6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7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ll L., Campbell P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lpha-lactalbumin and related proteins: a versatile gene fami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interesting parentag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says Biochem. 22:1-26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040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ncise Encyclopedia Biochemistry, Second Edition, Walter de Gruy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rlin New-York 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eaver L.H., Grutter M.G., Remington S.J., Gray T.M., Isaacs N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thews B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21:97-111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amei K., Hara S., Ikenaka T., Murao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ino acid sequence of a lysozyme (B-enzyme) from Bacillus subti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T-2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4:832-83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486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Nitta K., Suga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volution of lysozyme and alpha-lactalbum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82:111-11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315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29; GLYCOSYL_HYDROL_F3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07; GLYCOSYL_HYDROL_F3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31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,2,3,E1] that the following glycosyl hydrolases can be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s of sequence similarities, classified into a single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ysosomal alpha-glucosidase  (EC 3.2.1.20) (acid maltase)  is  a verteb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osidase active at low pH, which  hydrolyzes alpha(1-&gt;4) and alpha(1-&gt;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kages in glycogen, maltose, and isomalt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glucosidase (EC 3.2.1.20) from the yeast Candida tsukunbaen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glucosidase   (EC   3.2.1.20)  (gene  malA)  from  the  arche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lfolobus solfataric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stinal sucrase-isomaltase  (EC 3.2.1.48 / EC 3.2.1.10) is  a verteb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-bound, multifunctional  enzyme  complex  which hydrolyzes sucr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ltose and isomaltose.  The  sucrase  and isomaltase domains of the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homologous (41% of amino acid identity)  and have most probably e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du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oamylase  1  (EC 3.2.1.3)  (glucan 1,4-alpha-glucosidase) from 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gal spe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BR229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30D11.01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spartic acid has been implicated [4] in the catalytic activity of sucr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maltase,  and lysosomal alpha-glucosidase.  The  region around  thi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is  highly  conserved and can be used as a signature pattern. 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 second region, which contains two conserved cysteines, as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FY]-[LIVMF]-W-x-D-M-[NSA]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pAC30D11.01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AVP]-[DT]-[LIVMTAS]-[CG]-G-[FY]-x(3)-[STP]-x(3)-L-[CL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R-W-x(2)-[LVMI]-[GSA]-[SA]-[FY]-x-P-[FY]-x-R-[DN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BR229c which lacks the two cysteines, rat sucrase-isomaltase and mal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insella B.T., Hogan S., Larkin A., Cantwell B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and processing of the Candida tsukubaen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-glucosidase. Homology with the rabbit intest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rase-isomaltase complex and human lysosomal alpha-glucos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2:657-66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610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aim H.Y., Niermann T., Kleinhans U., Hollenberg C.P., Strasser A.W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iking structural and functional similarities sugge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stinal sucrase-isomaltase, human lysosomal alpha-glucosid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wanniomyces occidentalis glucoamylase are derived from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cestral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94:109-11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32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rmans M.M.P., Kroos M.A., van Beeumen J., Oostra B.A., Reuser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lysosomal alpha-glucosidase. Characterization of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3507-1351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561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30; U_DNA_GLYCOSYL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racil-DNA glycosyl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acil-DNA glycosylase (EC 3.2.2.-)  (UNG) [1] is  a  DNA repair  enzym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ises uracil residues from DNA by cleaving the N-glycosylic bond.  Uraci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can arise as  a  result  of  misincorportation  of  dUMP residues  by 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 or deamination of cytos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uracil-DNA  glycosylase  is  extremely  well  conserved [2]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and  eukaryotes  as well as in herpes viruses. More distantl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racil-DNA glycosylases are also found in poxviruse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ic  cells,  UNG activity  is  found  in  both  the  nucleu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. Human  UNG1  protein is transported to both the mitochondr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cleus [4]. The N-terminal 77 amino acids of UNG1 seem to be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l localization  [4],  but  the presence of a mitochondrial tran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 has not been directly demonst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 signature  for  this type  of  enzyme, we  selected the most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. This region contains an aspartic acid residue which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ed, based  on  X-ray  structures  [5,6]  to act as a general ba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[LIVA]-[LIVC]-[LIVM]-x-G-[QI]-D-P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 humans, two  additional  sequences of UNG have been reported [7,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isozymes  are  not evolutionary related to other known UNG. On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  glyceraldehyde  3-phosphate  dehydrogenase [8] and the other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clins [9]. Data available on three proteins proposed to be human uracil-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ycosylases is discussed in [1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asland R.; aasland@bio.uib.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ncar A., Sancar G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repair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7:29-6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522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lsen L.C., Aasland R., Wittwer C.U., Krokan H.E., Helland D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human uracil-DNA glycosylase, a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repair 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8:3121-312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551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Upton C., Stuart D.T., McFadde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poxvirus gene encoding a uracil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cos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4518-452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894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lupphaug G., Markussen F.-H., Olsen L.C., Aasland R., Aarsaether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kke O., Krokan H.E., Helland D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ar and mitochondrial forms of human uracil-DNA glycosyla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ed by the same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2579-258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324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avva R., McAuley-Hecht K., Brown T., Pearl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al basis of specific base-excision repair by uracil-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cos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3:487-49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5459; DOI=10.1038/373487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Mol C.D., Arvai A.S., Slupphaug G., Kavli B., Alseth I., Krokan H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iner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and mutational analysis of human uracil-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cosylase: structural basis for specificity and cat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0:869-87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977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Mueller S.J., Caradonn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a human cDNA encoding uracil-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cos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88:197-20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013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Meyer-Siegler K., Mauro D.J., Seal G., Wurzer J., Deriel J.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rover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8460-846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Mueller S.J., Caradonn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ll cycle regulation of a human cyclin-like gene encoding uracil-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cos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310-131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193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Barnes D.E., Lindahl T., Sedgwick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ell Biol. 5:424-43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31; CARBOXYPEPT_SER_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60; CARBOXYPEPT_SER_H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rine carboxypeptidases, active sit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known  carboxypeptidases  are either  metallo carboxypeptidases or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xypeptidases  (EC 3.4.16.5  and  EC 3.4.16.6).  The catalytic activ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ine   carboxypeptidases,   like  that  of  the  trypsin  family 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es, is  provided  by  a  charge relay system involving an aspart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hydrogen-bonded to a histidine, which is itself  hydrogen-bonded 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 [1]. Proteins known to be serine carboxypeptidas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rley and wheat serine carboxypeptidases I, II, and III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arboxypeptidase Y (YSCY) (gene PRC1), a  vacuolar  proteas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degrading small pept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KEX1  protease,  involved in killer toxin and alpha-factor pre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 yeast  sxa2,  a probable carboxypeptidase involved in degrad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ing mating pheromones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nicillium janthinellum carboxypeptidase S1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pergullus niger carboxypeptidase pep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pergullus satoi carboxypeptidase cp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protective protein / cathepsin A [5], a  lysosomal prote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t only a carboxypeptidase but also  essential for the activity o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a-galactosidase and neuraminid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squito vitellogenic carboxypeptidase (VCP)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aegleria fowleri virulence-related protein Nf314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BR139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s C08H9.1, F13D12.6, F32A5.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41C3.5 and K10B2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also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rghum   (s)-hydroxymandelonitrile  lyase  (EC  4.1.2.11)  (hydroxynitr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yase) (HNL) [8], an enzyme involved in plant cyanogen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 surrounding  the  active site serine and histidine resid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in all these serine carboxypeptid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GSTA]-E-S-Y-[AG]-[G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N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F]-x(2)-[LIVSTA]-x-[IVPST]-x-[GSDNQL]-[SAGV]-[SG]-H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IVAQ]-P-x(3)-[PS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S10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9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3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ao D.I., Remingto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wheat serine carboxypeptidase II at 3.5-A resolution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class of serine prote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6528-653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24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orensen S.B., Svendsen I., Breddam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carboxypeptidase III from malted barle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lsberg Res. Commun. 54:193-20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396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mai Y., Yamamot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chizosaccharomyces pombe sxa1+ and sxa2+ encode putative prot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lved in the mating respon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2:1827-183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9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vendsen I., Hofmann T., Endrizzi J., Remington S.J., Breddam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carboxypeptidase S1 from Penicill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thinell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33:39-4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24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aljart N.J., Morreau H., Willemsen R., Gillemans N., Bonten E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'Azzo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lysosomal protective protein has cathepsin A-lik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inct from its protective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4754-1476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72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Cho W.L., Deitsch K.W., Raikhel A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extraovarian protein accumulated in mosquito oocyte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boxypeptidase activated in embryo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10821-1082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617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Hu W.N., Kopachik W., Band R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transcripts showing virulence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expression in Naegleria fowler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ect. Immun. 60:2418-242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876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Wajant H., Mundry K.W., Pfizenmaier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hydroxynitrile lyase from Sorghum bicolor (L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ies to serine carboxy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26:735-74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489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ies of serine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4:19-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5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32; CARBOXYPEPT_Z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33; CARBOXYPEPT_Z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carboxypeptidases, zinc-binding regio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of  different types of zinc-dependent carboxypeptidases (EC</w:t>
      </w:r>
    </w:p>
    <w:p>
      <w:pPr>
        <w:pStyle w:val="PreformattedText"/>
        <w:bidi w:val="0"/>
        <w:spacing w:before="0" w:after="0"/>
        <w:jc w:val="left"/>
        <w:rPr/>
      </w:pPr>
      <w:r>
        <w:rPr/>
        <w:t>3.4.17.-) [1,2].   All these enzymes seem  to be structurally and func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. The enzymes that belong to this 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boxypeptidase A1 (EC 3.4.17.1), a pancreatic  digestive  enzyme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s all C-terminal amino acids with the exception of Arg, Lys and P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boxypeptidase A2 (EC 3.4.17.15), a  pancreatic digestive  enzyme 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ity similar to that of  carboxypeptidase A1,  but with a 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bulkier C-terminal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boxypeptidase B (EC 3.4.17.2), also a  pancreatic  digestive enzym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preferentially removes C-terminal Arg and L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boxypeptidase N (EC 3.4.17.3) (also known as arginine carboxypeptida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lasma  enzyme   which  protects  the body  from  potent  vasoactiv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lammatory  peptides  containing C-terminal Arg or Lys (such as kini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aphylatoxins) which are released into the cir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boxypeptidase H (EC 3.4.17.10) (also known as  enkephalin  converta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boxypeptidase E), an enzyme located in  secretory granules of pancre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lets, adrenal gland, pituitary and brain. This enzyme removes residual 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Arg or Lys  remaining  after  initial endoprotease cleavag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hormon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boxypeptidase M (EC 3.4.17.12),  a  membrane  bound Arg and Lys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ideally situated to  act  on  peptide  hormones at local tissue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it could control  their  activity  before  or  after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plasma membrane 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st cell carboxypeptidase (EC 3.4.17.1),  an  enzyme  with  a  specif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arboxypeptidase A, but  found in the secretory  granules of mast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griseus  carboxypeptidase (Cpase SG)  (EC 3.4.17.-) [3]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bines the specificities of mammalian carboxypeptidases A an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actinomyces  vulgaris  carboxypeptidase T  (EC 3.4.17.18) (CPT)  [4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also combines the specificities of carboxypeptidases A an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EBP1 [5], a transcriptional repressor active in preadipocytes. AEBP1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ulate transcription by cleavage of other transcriptional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HR132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 these  enzymes  bind  an  atom of zinc.  Three  conserved resid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in the binding of the zinc atom: two histidines and a glutam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rived two signature patterns which contain these three zinc-lig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K]-x-[LIVMFY]-x-[LIVMFY]-x(2)-{E}-x-H-[STAG]-x-E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[STAG]-{L}-x(5)-[LIVMFYT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and E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Bacillus sphaericus endopeptidas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hydrolyses  the  gamma-D-Glu-(L)meso-diaminopimelic  acid bond of sp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tex peptidoglycan  [6]  and  which  is  possibly distantly related to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boxypeptid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[STAG]-{ADNV}-{VGFI}-{YAR}-[LIVME]-{SDEP}-x-[LIVMFYW]-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Y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 zinc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f a protein includes  both signatures, the  probability of  it be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karyotic zinc carboxypeptidase is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 proteins  belong  to families M14A/M14B in the class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ptidases [7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n F., Chan S.J., Steiner D.F., Schilling J.W., Skidgel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sequencing of the cDNA for human membrane-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boxypeptidase M. Comparison with carboxypeptidases A, B, 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3165-1317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539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ynolds D.S., Stevens R.L., Gurley D.S., Lane W.S., Austen K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afin W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molecular cloning of mast cell carboxypeptidase A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el member of the carboxypeptidase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20094-2009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84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arahashi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mino acid sequence of zinc-carboxypeptidase from Strept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ise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7:879-88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81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eplyakov A., Polyakov K., Obmolova G., Strokopytov B., Kuranova 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terman A., Grishin N., Smulevitch S., Zagnitko O., Galperina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carboxypeptidase T from Thermoactin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ulgar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8:281-28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15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e G.-P., Muise A., Li A.W., Ro H.-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eukaryotic transcriptional repressor with carboxypept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8:92-9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77299; DOI=10.1038/378092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ourdou M.-L., Guinand M., Vacheron M.J., Michel G., Denoroy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ez C.M., Englebert S., Joris B., Weber G., Ghuysen J.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sporulation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ma-D-glutamyl-(L)meso-diaminopimelic-acid-hydrolysing peptidas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Bacillus sphaericus NCTC 9602 as a member of the metallo(zin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boxypeptidase A family. Modular design of th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92:563-57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038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families of metallo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8:183-22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749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34; TRYPSIN_H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35; TRYPSIN_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40; TRYPSIN_D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rine proteases, trypsin family,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talytic activity  of the  serine proteases from the  trypsin  family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a charge relay system involving an aspartic acid residue hydro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ed  to a histidine,  which  itself  is hydrogen-bonded to  a serine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in the vicinity of the active site serine and histidine resid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conserved  in  this family of proteases [1].  A partial list of prot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belong to the trypsin family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ro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ood coagulation factors VII, IX, X, XI  and XII,  thrombin,  plasmino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rotei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thepsi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ymotryps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 components C1r, C1s, C2, and complement factors B, D and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-activating component of RA-reactive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toxic cell proteases (granzymes A to 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uodenase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lastases 1, 2, 3A, 3B (protease E), leukocyte (medullas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okinase (EC 3.4.21.9) (enteropeptid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patocyte growth factor activ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p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andular (tissue) kallikreins (including EGF-binding  protein  types A, 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,  NGF-gamma  chain,  gamma-renin, prostate specific antigen (PSA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n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a kallik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st cell proteases (MCP) 1 (chymase) to 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eloblastin (proteinase 3) (Wegener's autoantig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inogen activators (urokinase-type, and tissue-typ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sins I, II, III, and I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t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nake venom proteases such as ancrod,  batroxobin,  cerastobin, flavoxob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rotein C activ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llagenase  from  common cattle  grub  and  collagenolytic  protease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lantic sand fiddler cr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polipoprotein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ood fluke cercarial prot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trypsin like proteases: alpha, easter, snake-loc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ase stubble (gene s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jor mite fecal allergen Der p I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above proteins belong to family S1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,E1] and  originate  from  eukaryotic  species.  It  should  be  noted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proteases  that  belong  to  family  S2A  are  similar enough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of  the  active  site  residues that they can be picked up b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. These protease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hromobacter lyticus protease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ysobacter alpha-lytic prot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grisin A and B (Streptomyces proteases A and 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griseus glutamyl endopeptidase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fradiae proteases 1 and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developed a profile specific for the S1 family that spans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In addition to proteases from the S1 family, this profile also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have lost active site residues and which are therefore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ally active. Examples of such proteins are haptoglobin and protein 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ST]-A-[STAG]-H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omplement  components  C1r  and  C1s, pig plasminogen, bovine protein 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dent urokinase, ancrod, gyroxin and two insect tryps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NSTAGC]-[GSTAPIMVQH]-x(2)-G-[DE]-S-G-[GS]-[SAPH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WH]-[LIVMFYSTANQ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18 different proteases which have lost the first conserved glyc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f a  protein  includes  both  the serine and the histidine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atures,  the  probability of it being a trypsin family serine prote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enner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olecular evolution of genes and proteins: a tale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4:528-53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36396; DOI=10.1038/334528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ies of serine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4:19-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5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36; SUBTILASE_AS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37; SUBTILASE_H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38; SUBTILASE_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rine proteases, subtilase family, active sit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tilases [1,2] are an extensive family  of  serine proteases whos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is  provided by a  charge relay system similar to that of the tryp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 of  serine  proteases  but  which  evolved by   independent conver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.   The  sequence around the residues involved in the catalytic tri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partic acid, serine  and histidine) are  completely  different from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alogous  residues  in  the  trypsin  serine proteases and can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s specific to that category of prot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btilase family currently includes the following prote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tilisins (EC 3.4.21.62), these alkaline proteases  from various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es have been the target of numerous studies in the past thirty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kaline elastase YaB from Bacillus sp. (gene a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kaline serine exoprotease A from Vibrio alginolyticus (gene pro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qualysin I from Thermus aquaticus (gene pst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pA from Aeromonas salmonici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opeptidase F (esterase) from Bacillus subtilis (gene bp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5A peptidase from Streptococcus pyogenes (gene sc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 envelope-located proteases PI, PII, and PIII from Lactococcus lact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tracellular serine protease from Serratia marcesc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tracellular protease from Xanthomonas campestr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racellular serine protease (ISP) from various Bacil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nor extracellular serine protease epr from Bacillus subtilis (gene ep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nor extracellular serine protease vpr from Bacillus subtilis (gene vp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sin leader peptide processing protease nisP from Lactococcus lact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otype-specific antigene 1 from Pasteurella haemolytica (gene ssa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itase (EC 3.4.21.66) from Thermoactinomyces vulgar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ium-dependent protease from Anabaena variabilis (gene prc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lolysin from halophilic bacteria sp. 172p1 (gene h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kaline extracellular protease (AEP) from Yarrowia lipolytica (gene xpr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kaline proteinase from Cephalosporium acremonium (gene al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revisin (EC 3.4.21.48) (vacuolar protease B) from yeast (gene PRB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uticle-degrading protease (pr1) from Metarhizium anisopl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EX-1 protease from Kluyveromyces lact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exin (EC 3.4.21.61) from yeast (gene KEX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yzin (EC 3.4.21.63) (alkaline proteinase) from Aspergillus (gene al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ase K (EC 3.4.21.64) from Tritirachium album (gene pro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ase R from Tritirachium album (gene pr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ase T from Tritirachium album (gene pr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tilisin-like protease III from yeast (gene YSP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mycolin (EC 3.4.21.65) from Malbranchea sulfu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rin  (EC 3.4.21.75),  neuroendocrine convertases 1 to 3 (NEC-1 to -3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E4 protease from mammals,  other  vertebrates,  and invertebrate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ases are involved in  the  processing  of  hormone precursors at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rised of pairs of basic amino acid residues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ipeptidyl-peptidase II  (EC 3.4.14.10)  (tripeptidyl aminopeptidase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estalk-specific proteins tagB and tagC from slime mold [4]. Both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st of  two  domains:  a N-terminal subtilase catalytic domain and a 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ABC transporter domain (see &lt;PDOC00185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IV]-{ERDL}-[LIVMF]-[LIVM]-D-[DSTA]-G-[LIVMFC]-x(2,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the maj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subtilases with a few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G-[STM]-x-[VIC]-[STAGC]-[GS]-x-[LIVMA]-[STAGCLV]-[SAG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spA and ssa1 which both seem to lack the histidine active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adenylate cyclase type VI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T-S-x-[SA]-x-P-x-{L}-[STAVC]-[A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nisP, tagC and S.marcescens extracellular serine prot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f a protein includes at least two of the three active site signa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bability of  it being  a serine protease from the subtilase  famil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 belong to family S8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5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annigan J.; jab5@vaxa.york.ac.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ezen R.J.; siezen@nizo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iezen R.J., de Vos W.M., Leunissen J.A.M., Dijkstra B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y modelling and protein engineering strategy of subtil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amily of subtilisin-like serine prote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Eng. 4:719-73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986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iezen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Proceeding subtilisin symposium, Hamburg, 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rr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6:1-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haulsky G., Kuspa A., Loomis W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ultidrug resistance transporter/serine protease gene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prestalk specialization in Dictyosteli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9:1111-112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442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ies of serine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4:19-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5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39; THIOL_PROTEASE_C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39; THIOL_PROTEASE_H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40; THIOL_PROTEASE_AS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ukaryotic thiol (cysteine) proteases active sit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thiol proteases (EC 3.4.22.-) [1]  are  a  family  of   proteo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which contain an active site cysteine.   Catalysis  proceeds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oester intermediate and is facilitated by a nearby histidine side chain;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agine completes the essential catalytic triad.  The  proteases 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 known  to belong  to  this  family are listed below (referen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provided for recently determined sequen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lysosomal  cathepsins B   (EC 3.4.22.1),   H  (EC 3.4.22.16),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3.4.22.15), and S (EC 3.4.22.27)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lysosomal  dipeptidyl  peptidase I (EC 3.4.14.1)  (also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hepsin C)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 calpains   (EC   3.4.22.52)  (EC  3.4.22.53).  Calpains  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acellular calcium-activated   thiol   protease   that  contain  bo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terminal catalytic domain and a C-terminal calcium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athepsin K, which seems involved in osteoclastic bone resor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cathepsin O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eomycin hydrolase.  An  enzyme that  catalyzes  the  inactivation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tumor drug BLM (a glycopepti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enzymes: barley aleurain (EC 3.4.22.16), EP-B1/B4; kidney bean EP-C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ce bean SH-EP;  kiwi fruit actinidin (EC 3.4.22.14);  papaya latex pap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3.4.22.2),   chymopapain (EC 3.4.22.6),   caricain (EC 3.4.22.30)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ase IV (EC 3.4.22.25); pea turgor-responsive protein 15A;  pineap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m bromelain (EC 3.4.22.32); rape COT44;  rice  oryzain  alpha, bet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ma; tomato low-temperature induced, Arabidopsis thaliana A494, RD19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D21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ouse-dust mites allergens DerP1 and EurM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thepsin B-like proteinases from the  worms  Caenorhabditis elegans (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cp-1, cpr-3,  cpr-4,  cpr-5 and cpr-6), Schistosoma mansoni (antigen SM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Japonica  (antigen  SJ31),  Haemonchus contortus (genes AC-1 and AC-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stertagia ostertagi (CP-1 and CP-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lime mold cysteine proteinases CP1 and CP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uzipain from Trypanosoma cruzi and bruce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ophozoite cysteine proteinase (TCP) from various Plasmodium spe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ases from Leishmania mexicana, Theileria annulata and Theileria parv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uloviruses cathepsin-like enzyme (v-ca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small  optic  lobes protein (gene sol), a neuronal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a calpain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thiol protease BLH1/YCP1/LAP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 elegans   hypothetical  protein  C06G4.2,  a  calpai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bacterial peptidases are also part of this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minopeptidase C from Lactococcus lactis (gene pepC)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iol protease tpr from Porphyromonas gingival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other  proteins  are  structurally  related to this family, but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their proteolytic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ybean  oil  body   protein P34. This protein has its active site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d by a glyc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 testin, a sertoli cell secretory protein highly similar to cathepsin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with  the  active  site  cysteine  is  replaced by a serine. Rat tes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not be confused with mouse testin which is a LIM-domain prote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00382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odium falciparum serine-repeat protein (SERA),  the  major blood 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gen. This protein of 111 Kd possesses  a C-terminal thiol-protease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[6], but the active site cysteine is replaced by a ser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around the three active site residues are well conserved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as signatur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Q-{V}-x-{DE}-[GE]-{F}-C-[YW]-{DN}-x-[STAGC]-[STAGC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34, testins, SERA antigen, and Theileria annulara prot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residue in position 4 of the pattern is almost always cysteine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exceptions are calpains (Leu), bleomycin hydrolase (Ser) and  yeast YC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residue in position 5 of the pattern is always Gly except in papa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ase IV where it is Gl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GSTAN]-{IEVK}-H-[GSACE]-[LIVM]-{GPSI}-[LIVMAT](2)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SLAG}-[GSADN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alpains, P34 and tp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4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CH]-[WI]-[LIVT]-x-[KRQAG]-N-[ST]-W-x(3)-[FYW]-G-x(2)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FYW]-[LIVMFYG]-x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N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alpains, bromelain, yeast BLH1, tomato low-temperature induced prot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hepsin O, pepC and tp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 proteins  belong to family C1 (papain-type) and C2 (calpains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lassification of peptidases [7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urk B.; boris.turk@ijs.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ufour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homologies, hydrophobic profiles and secondary struc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hepsins B, H and L: comparison with papain and actinid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0:1335-134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483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irschke H., Barrett A.J., Rawlings N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Prof. 2:1587-164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i G.-P., Chapman H.A., Bhairi S.M., DeLeeuw C., Reddy V.Y., Weiss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human cathepsin O, a novel endoprotein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ue of rabbit OC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57:129-13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058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Velasco G., Ferrando A.A., Puente X.S., Sanchez L.M., Lopez-Oti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cathepsin O. Molecular cloning from a breast carcinom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ion of the active enzyme in Escherichia coli, and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ysis in human tissu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27136-2714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294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hapot-Chartier M.P., Nardi M., Chopin M.C., Chopin A., Gripon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. Environ. Microbiol. 59:330-33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iggins D.G., McConnell D.J., Sharp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larial proteinas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0:604-60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1749; DOI=10.1038/340604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ies of cysteine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4:461-48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52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40; UCH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biquitin carboxyl-terminal hydrolases family 1 cystein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 carboxyl-terminal  hydrolases (EC 3.4.19.12) (UCH) (deubiquit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) [1,2] are thiol proteases  that recognize  and  hydrolyze the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 at the C-terminal glycine of ubiquitin. These enzymes ar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of  poly-ubiquitin  precursors  as  well  as  that  of  ubiqu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distinct families of UCH.  The first class consist of enzy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25 Kd and is currently represent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isozymes L1, L3 and L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YUH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 the  active site residues of class-I UCH [3] is a cysteine. We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gnature pattern from the region around that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Q-x(3)-N-[SA]-C-G-x(3)-[LIVM](2)-H-[SA]-[LIVM]-[S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C12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4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entsch S., Seufert W., Hauser H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 analysis of the ubiquitin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89:127-13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7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'andrea A., Pellma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it. Rev. Biochem. Mol. Biol. 33:337-35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ohnston S.C., Larsen C.N., Cook W.J., Wilkinson K.D., Hill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deubiquitinating enzyme (human UCH-L3) at 1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6:3787-379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33788; DOI=10.1093/emboj/16.13.37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ies of cysteine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4:461-48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52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41; ASP_PROTE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75; ASP_PROT_RETROV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ukaryotic and viral aspartyl proteases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artyl  proteases, also  known as acid proteases, (EC 3.4.23.-) are a wid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family   of   proteolytic   enzymes  [1,2,3]  known  to  exis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s, fungi, plants, retroviruses and some plant viruses.     Aspar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es of  eukaryotes are  monomeric  enzymes which consist of two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domain contains an  active site centered on a catalytic aspartyl resi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 domains  most  probably  evolved from the duplication of an ances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 encoding   a  primordial  domain.  Currently  known  eukaryotic  asparty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gastric pepsins A and C (also known as gastrics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chymosin  (rennin),  involved  in digestion and used for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lysosomal cathepsins D (EC 3.4.23.5) and E (EC 3.4.23.3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enin (EC 3.4.23.15) whose function  is to generate angiotensi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angiotensinogen in the plas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proteases such as aspergillopepsin A (EC 3.4.23.18),   candidapep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3.4.23.24), mucoropepsin (EC 3.4.23.23) (mucor rennin),  endothiapep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3.4.23.22),   polyporopepsin    (EC 3.4.23.29),    and   rhizopuspep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3.4.23.2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accharopepsin (EC 3.4.23.25)  (proteinase A)  (gene PEP4).   PEP4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icated in posttranslational regulation of vacuolar hydrol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barrierpepsin  (EC 3.4.23.35)  (gene BAR1);  a protease that c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-factor and thus acts as an antagonist of the mating pherom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 yeast sxa1 which is involved in degrading or processing the m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erom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retroviruses and some plant  viruses, such as badnaviruses, encode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tyl protease  which  is an homodimer of  a chain of about 95 to 125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. In  most  retroviruses, the  protease  is  encoded  as  a  segmen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rotein which  is  cleaved  during the maturation process of the viru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enerally  part  of  the  pol  polyprotein  and,  more  rarely,  of the 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ervation of  the sequence around the two aspartates of eukaryotic asparty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es and  around  the single active site of the viral proteases allows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develop a single signature pattern for both groups of protease.  A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developed  to  specifically  detect  viral  aspartyl  protease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ed by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GAC]-[LIVMTADN]-[LIVFSA]-D-[ST]-G-[STAV]-[STAPDENQ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GQ}-[LIVMFSTNC]-{EGK}-[LIVMFGT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 vir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prot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 proteins  belong  to families A1 and A2 in the class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ptidases [4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oltman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astric proteinases--structure, function, evolution and mechanis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says Biochem. 17:52-84(198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7950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avies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and function of the aspartic prote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phys. Biophys. Chem. 19:189-21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44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ao J.K.M., Erickson J.W., Wlodaw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evolutionary relationships between retrovir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caryotic aspartic prote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4663-467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514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ies of aspartic peptidases, and those of unknown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8:105-12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749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42; ZINC_PROTE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utral zinc metallopeptidases, zinc-binding regio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ity of zinc-dependent  metallopeptidases (with the  notabl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carboxypeptidases) share a common pattern of primary structure [1,2,3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part  of  their  sequence  involved in the binding of zinc,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ed together  as  a  superfamily,known  as the metzincins,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quence  similarity.  They  can  be classified into a number of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[4,E1]  which  are  listed  below  along with the proteas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known to belong to these fami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aminopeptidase N (EC 3.4.11.2) (gene pep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minopeptidase N (EC 3.4.11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glutamyl aminopeptidase (EC 3.4.11.7) (aminopeptidase A). 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 a role in  regulating growth  and  differentiation  of early B-line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aminopeptidase yscII (gene APE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alanine/arginine aminopeptidase (gene AA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IL137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ukotriene A-4 hydrolase (EC 3.3.2.6). This enzyme is responsible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lysis of an  epoxide moiety of LTA-4 to form LTB-4;  it has b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t binds zinc and is capable of peptidas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giotensin-converting enzyme (EC 3.4.15.1) (dipeptidyl carboxypeptidase 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CE) the enzyme  responsible  for hydrolyzing angiotensin I to angioten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. There  are  two  forms of ACE:  a testis-specific isozyme and a s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ozyme which has two active ce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imet  oligopeptidase  (EC 3.4.24.15),  a mammalian enzym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plasmic degradation of small pept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lysin (EC 3.4.24.16)  (also known as mitochondrial oligopeptidase 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somal endopeptid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tochondrial intermediate peptidase precursor (EC 3.4.24.59) (MIP)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the  second  stage  of processing of some proteins impor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ochondr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accharolysin (EC 3.4.24.37) (proteinase ysc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 coli   and   related   bacteria  dipeptidyl  carboxypept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3.4.15.5) (gene dc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related bacteria oligopeptidase A (EC 3.4.24.70)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dA or prl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KL134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stable thermolysins (EC 3.4.24.27),  and related thermolabile neu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ases (bacillolysins) (EC 3.4.24.28) from various species of Bacil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lysin (EC 3.4.24.26) from Pseudomonas aeruginosa (gene las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tracellular elastase from Staphylococcus epidermid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tracellular protease prt1 from Erwinia carotovo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tracellular minor protease smp from Serratia marcesc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lysin (EC 3.4.24.25) from various species of Vibr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ase prtA from Listeria monocyto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tracellular proteinase proA from Legionella pneumophi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lysin (EC 3.4.24.31) from Streptomyces cacao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mmune inhibitor A from Bacillus thuringiensis (gene ina). Ina degrad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sses of insect antibacterial proteins, attacins and cecrop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extracellular small neutral prote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ishmanolysin (EC 3.4.24.36) (surface glycoprotein gp63),  a  cell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ase from various species of Leishman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crobial collagenase (EC 3.4.24.3) from Clostridium perfringens and Vib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ginolytic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1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ralysin (EC 3.4.24.40), an extracellular metalloprotease from Serrat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kaline metalloproteinase from Pseudomonas aeruginosa (gene apr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creted proteases A, B, C and G from Erwinia chrysanthem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IL108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1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extracellular matrix metalloproteinases (known as matrixins) [5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MP-1 (EC 3.4.24.7) (interstitial collagenase), MMP-2 (EC 3.4.24.24) (72 K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latinase), MMP-9 (EC 3.4.24.35) (92 Kd gelatinase),  MMP-7 (EC 3.4.24.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atrylisin),   MMP-8  (EC 3.4.24.34)    (neutrophil  collagenase),   MMP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3.4.24.17) (stromelysin-1),  MMP-10 (EC 3.4.24.22) (stromelysin-2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MP-11 (stromelysin-3), MMP-12 (EC 3.4.24.65) (macrophage metalloelast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a urchin hatching enzyme (envelysin)  (EC 3.4.24.12).   A  proteas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s the embryo to digest  the  protective  envelope derived from the eg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ellular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ybean metalloendoproteinas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amydomonas reinhardtii gamete lytic enzyme (G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1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tacin (EC 3.4.24.21), a crayfish endoprot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prin A  (EC 3.4.24.18), a mammalian  kidney  and intestinal brush 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lloendopeptid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ne morphogenic protein 1 (BMP-1), a  protein which induces cartilag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ne  formation  and   which  expresses  metalloendopeptidase activit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sophila homolog  of BMP-1  is  the   dorsal-ventral  patterning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llo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astula  protease  10  (BP10)  from  Paracentrotus lividus and the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SpAN from Strongylocentrotus purpur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rotein toh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42A10.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oriolysins  L  and  H  (EC  3.4.24.67)  (also known as embryonic h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LCE  and  HCE)  from  the  fish  Oryzias  lapides. These prot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ipates in  the  breakdown  of the egg envelope, which is der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gg extracellular matrix, at the time of ha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1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nake venom metalloproteinases [6].  This subfamily mostly groups prot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ct  in  hemorrhage.  Examples  are:  adamalysin  II  (EC  3.4.24.46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rolysin C/D    (EC  3.4.24.42),  atrolysin  E  (EC  3.4.24.44), fibro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3.4.24.72), trimerelysin I (EC 3.4.24.52) and II (EC 3.4.24.5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cell surface antigen MS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eprilysin (EC 3.4.24.11) (neutral endopeptidase) (NE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thelin-converting enzyme 1 (EC 3.4.24.71)  (ECE-1), which  proces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cursor of endothelin to release the active pept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ell  blood  group glycoprotein, a major antigenic protein of erythroc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Kell protein is very probably a zinc endopeptid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ptidase O from Lactococcus lactis (gene pep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al neurotoxins, including  tetanus  toxin (TeTx)  and 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ulinum toxins  (BoNT).  These  toxins  are  zinc  proteases  that 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urotransmitter release by proteolytic  cleavage of synaptic protein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synaptobrevins, syntaxin and SNAP-25 [7,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phylococcus hyicus neutral metalloprot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stable carboxypeptidase 1  (EC 3.4.17.19)  (carboxypeptidase Taq)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from Thermus aquaticus which is most active at high temper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thal  factor  (LF)  from  Bacillus  anthracis,  one of the thre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sing the anthrax tox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uterolysin (EC 3.4.24.39) from Penicillium citrinum and related prot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various species of Aspergil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tracellular elastinolytic metalloproteinases from Aspergil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tertiary  structure  of  thermolysin, the  position  of  th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g as zinc ligands and those involved in the catalytic activity are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of the zinc ligands are  histidines  which are  very close togeth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;  C-terminal to  the first histidine is a glutamic acid residu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s as a  nucleophile and  promotes  the  attack of  a water  molecu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nyl carbon of the substrate.  A signature  pattern which includes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and  the  glutamic  acid  residues  is  sufficient  to  detect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family of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ALIVN]-{PCHR}-{KND}-H-E-[LIVMFYW]-{DEHRKP}-H-{EKPC}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WGSPQ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H's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embers of families M5, M7 amd M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77;  including   Neurospora  cr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idiation-specific protein 13 which could be a zinc-prot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ongeneel C.V., Bouvier J.,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unique signature identifies a family of zinc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llo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42:211-21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146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urphy G.J.P., Murphy G., Reynolds J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origin of matrix metalloproteinases and their famil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89:4-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94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de W., Grams F., Reinemer P., Gomis-Rueth F.-X., Baumann U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Kay D.B., Stoecker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oology 99:237-24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families of metallo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8:183-22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749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oessner J.F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trix metalloproteinases and their inhibitors in connective t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de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5:2145-215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507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ite L.A., Fox J.W., Bjarnason J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mily of proteinases is defined by several snake ven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lloprote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. Chem. Hoppe-Seyler 373:381-38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5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Montecucco C., Schiavo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etanus and botulism neurotoxins: a new group of zinc prot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324-32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019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Niemann H., Blasi J., Jah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stridial neurotoxins: new tools for dissecting exocyto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4:179-18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316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43; INSUL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sulinase family, zinc-binding regio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proteases dependent on divalent cations  for  their activity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[1,2] to belong to one family, on the basis of sequence simila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ulinase  (EC  3.4.24.56)  (also  known as insulysin or insulin-deg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or  IDE),  a  cytoplasmic  enzyme  which seems to b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ular  processing of insulin, glucagon and other small polypept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 protease III  (EC 3.4.24.55)  (pitrilysin)  (gene ptr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iplasmic enzyme that degrades small pept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tochondrial  processing  peptidase  (EC  3.4.24.64)  (MPP).  This 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s the  transit  peptide  from the precursor form of proteins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cytoplasm across the  mitochondrial inner membrane. It is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wo  nonidentical  homologous subunits termed alpha and beta.  The 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 seems  to  be  catalytically  active    while the alpha subun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y lost its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ardilysin (EC 3.4.24.61) (N-arginine dibasic convertase or NRD convert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ammalian  enzyme  cleaves peptide substrates on the N-terminus of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dues in dibasic stre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ebsiella  pneumoniae  protein  pqqF.  This  protein  is  requir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of the coenzyme pyrrolo-quinoline-quinone (PQQ). It is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 protease  that  cleaves peptide bonds in a small peptide (gene pqq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us providing  the  glutamate  and  tyrosine  residues  necessary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esis of PQ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AXL1, which is involved in axial budding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imeria bovis sporozoite development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ddC and HI1368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mx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s C28F5.4 and F56D2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 be  noted  that  in addition to the above enzymes, this famil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he  core  proteins  I  and II of the mitochondrial bc1 complex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cytochrome  c  reductase  or  complex III), but the situation a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or lack of activity of these subunits is quite comple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mammals and yeast, core proteins I and II lack enzymatic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Neurospora crassa and in potato core protein I is equivalent to th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 of MP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Euglena gracilis, core protein I seems to be active, while subunit I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do not  share  many  regions of  sequence  similarity;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able is  in  the  N-terminal  section.  This region includes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followed,  two  residues later by a glutamate and another histid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itrilysin, it has been shown [4] that this H-x-x-E-H  motif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activity;  the two histidines bind zinc and the glutamate  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atalytic activity. Non active members  of  this family have lost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ree of these active site residues. We  developed a signature patter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active members of this family as well as some inactive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8,9)-G-x-[STA]-H-[LIVMFY]-[LIVMC]-[DERN]-[HRKL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MFAT]-x-[LFSTH]-x-[GSTAN]-[G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H's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s as  well  as  all  MPP  alpha subunits and core II subunits.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 inactive core I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M16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5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ues of insulinase, a new super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lloendo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75:389-39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52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aun H.-P., Schmitz U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re the 'core' proteins of the mitochondrial bc1 complex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ics of a processing proteas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171-17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104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ecker A.B., Roth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unusual active site identified in a family of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lloendo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3835-383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03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ujita A., Oka C., Arikawa Y., Katagai T., Tonouchi A., Kuhara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umi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yeast gene necessary for bud-site selection encodes a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 to insulin-degrading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2:567-57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90931; DOI=10.1038/372567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families of metallo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8:183-22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749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21; REC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62; REC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63; RECA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cA family signature and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cterial   recA   protein   [1,2,3,E1]   is   essential   for  homolog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bination and   recombinational  repair  of  DNA  damage.  RecA  has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ies: it  filaments,  it  binds  to  single- and double-stranded DNA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and hydrolyzes ATP,  it is also a recombinase and, finally, it inte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exA causing its activation and leading to its autocatalytic cleav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A is  a protein of about 350 amino-acid residues. Its sequence is very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[3,4,5,E1]    among  eubacterial  species.  It  is also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loroplast of plants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A protein is closely relat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RAD51  protein. Promotes homologous pairing and strand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chroma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DMC1 protein. Participates in meiotic re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 radA  protein.  Involved  in  DNA  repair  and  in  homolog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 uvsX  gene product. Important  in genetic recombination,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air, and re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specific  for  the  bacterial and chloroplastic re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, we  selected  the best conserved region, a nonapeptide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 of the sequence and which is part of the monomer-monomer interfac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A fila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 developed   two profiles. The first one covers the ATP 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-terminal part of  the  recA  protein. The  second  one span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mer-monomer  interface.  These  two profiles  also  pick up  the recA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L-[KR]-[IF]-[FY]-[STA]-[STAD]-[LIVMQ]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rec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 rec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A-like eukaryotic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ca A.I.; roca@macc.wisc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isen J.A.; jeisen@tigr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mith K.C., Wang T.-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cA-dependent DNA repair proces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0:12-1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533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loyd A.T., Sharp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recA gene and the molecular phylogeny of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7:399-40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089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ca A.I., Cox M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Nucleic Acids Res. Mol. Biol. 56:129-22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arlin S., Weinstock G.M., Brendel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cterial classifications derived from recA protein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ris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7:6881-689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924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Eisen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cA protein as a model molecule for molecular systematic stu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bacteria: comparison of trees of RecAs and 16S rRNAs from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41:1105-112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871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Cerutti H.D., Osman M., Grandoni P., Jagendorf A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homolog of Escherichia coli RecA protein in plastids of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8068-807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88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tigr.org/~jeisen/RecA/RecA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44; ASN_GLN_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17; ASN_GLN_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paraginase / glutaminase active sit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araginase   (EC 3.5.1.1),   glutaminase   (EC 3.5.1.2)   and   glutamin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aginase (EC 3.5.1.38) are  aminohydrolases that catalyze the   hydro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sparagine (or glutamine) to aspartate (or glutamate) and ammonia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conserved threonine  residues  have been shown [2,3] to  play  a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. One of them is located  in the N-terminal  extremity while the seco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 at  the  end  of  the  first  third  of  the sequence.  We  used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s as signatur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{L}-T-G(2)-T-[IV]-[AG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T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-x-[LIVM]-x(2)-H-G-T-D-T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T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lant  asparaginases and  mammalian glutaminases do  not belo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and are thus not detected by the abov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ribskov M.; gribskov@sdsc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naka S., Robinson E.A., Appella E., Miller M., Ammon H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berts J., Weber I.T., Wlodaw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s of amidohydrolases. Amino acid seque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utaminase-asparaginase from Acinetobacter glutaminasifica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 crystallographic data for an asparaginase from Erw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ysanthem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8583-859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790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rms E., Wehner A., Aung H.P., Rohm K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atalytic role for threonine-12 of E. coli asparaginase II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tablished by site-directed muta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85:55-5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6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iller M.M., Rao J.K.M., Wlodawer A., Gribskov M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left-handed crossover involved in amidohydrolase catalysis. Cry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of Erwinia chrysanthemi L-asparaginase with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-aspart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28:275-27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4897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20; URE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45; URE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68; UREAS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rease 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ease  (EC  3.5.1.5) is a nickel-binding enzyme that catalyzes the hydro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urea  to  carbon  dioxide  and ammonia [1]. Historically, it w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 to  be  crystallized  (in  1926).  It  is mainly found in plant see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organisms  and invertebrates. In plants, urease is a hexamer of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s. In bacteria [2], it consists of either two or three different sub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pha, beta and gamm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ease  binds  two nickel ions per subunit; four histidine, an aspartat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amated-lysine serve as ligands to these metals; an additional histid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 in  the  catalytic  mechanism [3]. The urease domain forms an (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)(8) barrel structure (see &lt;PDB:2KAU&gt;) with structural similarity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-dependent   hydrolases,   such  as  adenosine  and  AMP  deaminase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419&gt;) and phosphotriesterase (see &lt;PDOC01026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signatures  for  this  enzyme,  we  selected  a  region  that contain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s  that bind one of the nickel ions and the region of the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. We also developed a profile that covers the whole ure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T-[AY]-[GA]-[GATR]-[LIVMF]-D-x-H-[LIVM]-H-x(3)-[P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H's bind nicke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(2)-[CT]-H-[HNG]-L-x(3)-[LIVM]-x(2)-D-[LIVM]-x-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8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kishima K., Suga T., Mamiya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jack bean urease. The complete amino acid 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ed proteolysis and reactive cysteine residu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75:151-16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4024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obley H.L.T., Hausinger R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icrobial ureases: significance, regulation, and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3:85-10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518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abri E., Carr M.B., Hausinger R.P., Karplus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urease from Klebsiella aero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8:998-100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5439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46; BETA_LACTAMASE_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36; BETA_LACTAMASE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37; BETA_LACTAMASE_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eta-lactamases classes -A, -C, and -D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lactamases (EC 3.5.2.6) [1,2]  are enzymes  which catalyze the hydro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amide bond in  the  beta-lactam ring  of  antibiotics  belonging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icillin/cephalosporin  family.   Four  kinds of  beta-lactamase  have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[3]. Class-B enzymes are zinc containing  proteins whilst class -A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and D enzymes  are  serine hydrolases.  The  three  classes of serine 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tamases are  evolutionary related and belong to a superfamily [4] tha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DD-peptidases  and  a  variety  of  other penicillin-bindin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PBP's). All these proteins contain a  Ser-x-x-Lys motif,  where the ser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e site residue.  Although  clearly  homologous,  the sequenc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classes of serine beta-lactamases exhibit a large degree  of var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a small number of residues are conserved in addition to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a  pattern  detecting all serine beta-lactamases would also pick up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lated sequences,  we decided to provide specific patterns, center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ite serine, for each of the three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x-[LIVMFY]-{E}-S-[TV]-x-K-x(3)-{T}-[AGLM]-{D}-{KA}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class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a-lactam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E-[LIVM]-G-S-[LIVMG]-[SA]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class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a-lactam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A]-x-S-[ST]-F-K-[LIV]-[PALV]-x-[STA]-[L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class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a-lactam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annigan J.; jab5@vaxa.york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mbler R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beta-lactam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ilos. Trans. R. Soc. Lond., B, Biol. Sci. 289:321-331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1093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stor N., Pinero D., Valdes A.M., Soberon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evolution of class A beta-lactamases: phylogen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terns of sequence conserv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4:1957-196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821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ush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beta-lactam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microb. Agents Chemother. 33:259-26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587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Joris B., Ghuysen J.-M., Dive G., Renard A., Dideberg O., Charlier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re J.M., Kelly J.A., Boyington J.C., Moews P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ctive-site-serine penicillin-recognizing enzymes as me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reptomyces R61 DD-peptidas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50:313-32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2828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53; ARGIN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09; ARGIN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ginase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inase   family   proteins   are  ureohydrolases  with  important  rol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inine/agmatine metabolism, the urea cycle, histidine degradation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s. The family includes arginase and evolutionary related [1] enzy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300 amino acids that typically contain two manganese ions in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that belong to the arginase famil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ginase  (EC 3.5.3.1), a ubiquitous enzyme which catalyzes the degra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rginine to ornithine and urea [2]. Two isoenzymes are found in mam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inase-1  catalyzes  the final cytosolic step of the urea cycle in l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 it is also found in non-hepatic tissues. Arginase-2 is a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 that  functions  in  arginine  homeostasis  in  nonhepatic tiss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ciency  of arginase can lead to diseases related to the accum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inine or ammon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matinase (EC 3.5.3.11)  (agmatine  ureohydrolase), a  prokaryotic 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speB) that catalyzes the  hydrolysis of  agmatine into putresc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ormiminoglutamase   (EC  3.5.3.8)    (formiminoglutamate    hydrolase)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karyotic enzyme  (gene  hutG) that hydrolyzes N-formimino-glutama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tamate and formam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clavaminate    amidinohydrolase    (EC   3.5.3.22)   from   Strept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vuligerus  (gene  pah), an enzyme involved in antibiotic clavulan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uanidinobutyrase  (EC 3.5.3.7) from Arthrobacter sp. (gene gbh), an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 hydrolyzes  guanidinobutanoate  into aminobutanoate and urea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s one zinc ion instead of mangan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s from methanogenic archaebac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 3-D  structures  of  such enzymes show trimeric or hexameric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3-6].  Each monomer forms a conserved alpha/beta fold with a central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 flanked on both sides by several alpha-helices (see &lt;PDB:1RLA; B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 conserved  regions  that contain charged residues which ar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inding  of the two manganese ions in the active site are located in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  of  the  central beta-sheet [3-6]. We have used one of these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a  signature pattern and we have also developed a profile that cov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arginas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]-[LIVMFY]-D-[LIVM]-D-x(3)-[PAQ]-x(3)-P-[GSA]-x(7)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D's bind mangane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uzounis C.; ouzounis@ebi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8 / Text revised; profile added; pattern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uzounis C.A., Kyrpides N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n the evolution of arginases and related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9:101-10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648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enkinson C.P., Grody W.W., Cederbaum S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ative properties of arg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. Biochem. Physiol. 114B:107-13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593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anyo Z.F., Scolnick L.R., Ash D.E., Christianson D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 unique binuclear manganese cluster in arg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3:554-55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497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Elkins J.M., Clifton I.J., Hernandez H., Doan L.X., Robinson C.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ofield C.J., Hewitson K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ligomeric structure of proclavaminic acid amidino hydrol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 of a hydrolytic enzyme in clavulanic acid 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66:423-434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20346; DOI=10.1042/BJ20020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Ahn H.J., Kim K.H., Lee J., Ha J.Y., Lee H.H., Kim D., Yoon H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won A.R., Suh S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gmatinase reveals structural conserv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hibition mechanism of the ureohydrolase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50505-5051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55972; DOI=10.1074/jbc.M409246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Dowling D.P., Di Costanzo L., Gennadios H.A., Christianson D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arginase fold and functional divers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65:2039-2055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360740; DOI=10.1007/s00018-008-7554-z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50; ACYLPHOSPHAT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51; ACYLPHOSPHAT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60; ACYLPHOSPHATAS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cylphosphatase-like 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ylphosphatase (EC  3.6.1.7)  [1,2]  catalyzes the hydrolysis of various acyl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carboxyl-phosphate   bonds  such  as  carbamyl  phosphate,  succinyl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, 1,3-diphosphoglycerate, etc.  The physiological role of thi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yet clear.  Acylphosphatase is a small protein of around 100 amino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Two  different isoenzymes are expressed in mammalian tissues: mus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(MT)  acylphosphatase  is  prevalently  found  in the skeletal musc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t, whereas  the  organ  common  type  (CT) acylphosphatase is ex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ythrocytes, brain and test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acylphosphatase  have  been  so  far  only characterized in vertebr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a number of bacterial and archebacterial hypothetical prote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ighly similar to that enzyme and that probably possess the sam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bable acylphosphatase ycc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probable acylphosphatase yf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oglobus fulgidus probable acylphosphatase AF08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cylphosphatase-like  domain is also found in the N-terminus of pro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genase maturation protein hypF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ylphosphatase-like  domain  forms  a compact, pear-shaped, stuctur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2ACY&gt;). It  has  a  globular  alpha/beta fold, consisting of a beta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ive  antiparallel  strands  and two alpha helices packed parallel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ide   of   the  sheet,  forming  an  alpha/beta  sandwich  protei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ylphosphatase-like domain  is  stabilized  by intramolecular contac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antiparallel   amphipatic  alpha-helices,  which  pack  their 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gainst the inner face of the beta-sheet, leaving no core cavit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s structure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, we selected two conserved regions. The first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N-terminal  section,  while the second is found in the centr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  sequence.  We  also  developed  a  profile that cover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ylphosphatase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x-G-x-V-Q-[GH]-V-x-[FM]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FYW]-[AVC]-[KRQAM]-N-x(3)-G-x-V-x(5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efani M., Ramponi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ylphosphate phosphohydro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fe Chem. Rep. 12:271-30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efani M., Taddei N., Ramponi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sights into acylphosphatase structure and catalytic 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53:141-151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18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olf I., Buhrke T., Dernedde J., Pohlmann A., Friedrich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uplication of hyp genes involved in maturation of [NiF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drogenases in Alcaligenes eutrophus H16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Microbiol. 170:451-45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992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osano C., Zuccotti S., Bucciantini M., Stefani M., Ramponi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lognes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and anion binding in the prokaryotic hydro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uration factor HypF acylphosphatase-like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21:785-79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2067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hunnissen M.M.G.M., Taddei N., Liguri G., Ramponi G., Nordlund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common type acylphosphatase from bov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5:69-7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1671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52; ATPASE_ALPHA_BE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 synthase alpha and beta subunit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P synthase (proton-translocating ATPase) (EC 3.6.3.14) [1,2]  is a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ytoplasmic membrane of eubacteria, the inner membrane of mitochond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hylakoid membrane of chloroplasts.  The ATPase complex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ligomeric transmembrane sector, called CF(0), and a catalytic core,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ing factor  CF(1).  The  former  acts  as a proton channel; the lat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of  five  subunits,  alpha,  beta,  gamma,  delta  and  epsil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of   subunits  alpha  and  beta  are  related  and  both  conta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tide-binding site  for  ATP  and  ADP.  The  beta  chain  has 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, while the alpha chain is a regulatory sub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cuolar ATPases [3] (V-ATPases)  are  responsible for acidifying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 compartments  in  eukaryotic cells.  Like  F-ATPases,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gomeric complexes  of  a transmembrane and a catalytic sector.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largest  subunit of the catalytic sector (70 Kd) is related to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-ATPase beta subunit, while a 60 Kd subunit, from the same sector, is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-ATPases alpha subunit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l membrane-associated  ATPases  are  composed of three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pha  chain  is  related  to  F-ATPases  beta chain and the beta ch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F-ATPases alpha chai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tein  highly  similar  to  F-ATPase  beta  subunits  is found [5]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apparatus  involved  in  a  specialized  protein export pathw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s without  signal  peptide  cleavage.  This protein is known as fliI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illus and    Salmonella,    Spa47  (mxiB)  in  Shigella  flexneri, HrpB6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Xanthomonas campestris and yscN in Yersinia virulence plasm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 detect these ATPase subunits, we took a segment of ten amino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, containing two conserved serines, as a signature pattern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 seems  to  be  important  for  catalysis - in the ATPase alpha chai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- as its mutagenesis causes catalytic impair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[SAP]-[LIV]-[DNH]-{LKGN}-{F}-{S}-S-{DCPH}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S may be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 archaebacterium  Sulfolobus  acidocaldarius ATPase alpha chain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Ser is replaced by 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F-ATPase  alpha  and  beta  subunits,  V-ATPase  70  Kd subuni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haebacterial ATPase alpha  subunit also  contain a copy of the ATP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tifs A and B (see &lt;PDOC0001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utai M., Noumi T., Maed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P synthase (H+-ATPase): results by combined biochem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ecular biological approach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8:111-13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28322; DOI=10.1146/annurev.bi.58.070189.0005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enior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P synthesis by oxidative phosphory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siol. Rev. 68:177-23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922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elson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, molecular genetics, and evolution of vacu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+-ATP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energ. Biomembr. 21:553-57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31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ogarten J.P., Kibak H., Dittrich P., Taiz L., Bowman E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wman B.J., Manolson M.F., Poole R.J., Date T., Oshim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vacuolar H+-ATPase: implications for the orig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karyo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6:6661-666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281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reyfus G., Williams A.W., Kawagishi I., Macnab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 and biochemical analysis of Salmonella typhimurium FliI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gellar protein related to the catalytic subunit of the F0F1 A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o virulence proteins of mammalian and plant pathoge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3131-313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9172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53; ATPASE_GAMM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 synthase gamma 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P synthase (proton-translocating ATPase) (EC 3.6.3.14) [1,2]  is a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ytoplasmic membrane of eubacteria, the inner membrane of mitochond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hylakoid membrane of chloroplasts.  The ATPase complex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ligomeric transmembrane sector, called CF(0), and a catalytic core,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ing factor  CF(1).  The  former  acts  as a proton channel; the lat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of  five  subunits,  alpha,  beta,  gamma, delta and epsilon.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ma is believed to be important in regulating  ATPase  activity and the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tons  through the CF(0) complex.  The best conserved region of th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 [3] is its C-terminus  which  seems  to  be essential for assemb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sis.  As a  signature pattern to detect ATPase gamma subunits, we us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residue conserved segment  where the last  amino acid is found one t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from the C-terminal 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]-T-x-E-x(2)-[DE]-x(3)-G-A-x-[SA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ea chloroplast gamma and two Bacillus species ga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utai M., Noumi T., Maed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P synthase (H+-ATPase): results by combined biochem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ecular biological approach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8:111-13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28322; DOI=10.1146/annurev.bi.58.070189.0005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enior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P synthesis by oxidative phosphory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siol. Rev. 68:177-23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922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iki J., Maeda M., Mukohata Y., Futa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amma-subunit of ATP synthase from spinach chloroplasts.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deduced from the cloned cDNA sequ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32:221-22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9660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54; ATPASE_E1_E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-type ATPases phosphorylation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-type ATPases (also  known as E1-E2)  are cation transport ATPases which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spartyl  phosphate  intermediate  in the course of ATP hydrolysis. ATP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belong to this family are listed below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and plant plasma membrane (H+) ATPases (EC 3.6.3.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(Na+, K+) ATPases (sodium pump) (EC 3.6.3.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stric (K+, H+) ATPases (proton pump) (EC 3.6.3.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ium  (Ca++)  ATPases  (calcium pump) (EC 3.6.3.8) from the sarc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iculum (SR), the endoplasmic reticulum (ER) and the plasma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pper  (Cu++) ATPases (copper pump) (EC 3.6.3.4) which are involved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man genetic disorders: Menkes syndrome and Wilson dis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cadmium efflux (Cd++) ATPases (EC 3.6.3.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magnesium (Mg++) ATPases (EC 3.6.3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potassium (K+) ATPases (EC 3.6.3.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zinc (Zn+) ATPases (EC 3.6.3.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ENA sodium ATPases (EC 3.6.3.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I,  a  probable  cation  ATPase  from  Rhizobacea,  involved in nit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on  around the phosphorylated aspartate residue is perfect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these ATPases and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K-T-G-T-[LIVM]-[T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phosphor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xelsen K.B.; kristian.axelsen@isb-sib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agan M.J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-type ATPases of eukaryotes and bacteria: sequence analy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ruction of phylogenetic tre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8:57-9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517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lmgren M.G., Axelsen K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P-type ATP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365:37-45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937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xelsen K.B., Palmgren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substrate specificities in the P-type A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46:84-10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1922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55; CUTIN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31; CUTIN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utinase active sit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inase [1] is an extracellular  fungal  enzyme that catalyzes the hydro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utin,  an  insoluble  lipid-polyester  that  forms  the structure of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icle. Cutinase allows pathogenic fungi to penetrate  through the host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icular barrier  during the initial stage of fungal infection. Cutinas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 esterase  which  contains  the classical catalytic triad (Asp, S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) found in the serine hydrolase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cutinase-like  proteins (MtCY39.35 and MtCY339.08c) have been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ome of the bacteria Mycobacterium tuberculo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around  the catalytic residues is well conserved in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known fungal cutinases and can be used as signatur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-[STA]-x-[LIV]-[IVT]-x-[GS]-G-Y-S-[QL]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3)-D-x-[IV]-C-x-G-[GST]-x(2)-[LIVM]-x(2,3)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and H are active site resid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tCY339.08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ttinger W.F., Thukral S.K., Kolattukudy P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6:7883-7892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tinez C., De Geus P., Lauwereys M., Matthyssens G., Cambillau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sarium solani cutinase is a lipolytic enzyme with a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ne accessible to solv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6:615-61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0844; DOI=10.1038/356615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56; OMPDE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rotidine 5'-phosphate decarboxyl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otidine 5'-phosphate decarboxylase (EC 4.1.1.23) (OMPdecase) [1,2]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step in the de novo  biosynthesis of pyrimidines, the decarbox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MP  into UMP.  In  higher  eukaryotes  OMPdecase  is  part,  with  o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ibosyltransferase, of a bifunctional enzyme, while the prokaryo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al OMPdecases are monofunction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arts of the sequence of OMPdecase are well conserved across speci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conserved region  is  located in the N-terminal half of OMPdecases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ed around a lysine residue which is essential for the catalyti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nzyme. We have used this 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TAR]-[LIVMF]-x-D-x-K-x(2)-D-[IV]-[ADGP]-x-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LIVMNT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2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acquet M., Guilbaud R., Garreau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alysis of the DdPYR5-6 gene coding for UMP synth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ctyostelium discoideum and comparison with orotate phosphoribos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ases and OMP decarboxy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11:441-44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356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imsey H.H., Kaiser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orotidine-5'-monophosphate decarboxylase gene of Myx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anthus. Comparison to the OMP decarboxylase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819-82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067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57; RUBISCO_LAR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ulose bisphosphate carboxylase large chain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ulose bisphosphate carboxylase (EC 4.1.1.39) (RuBisCO) [1,2] 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step  in  Calvin's reductive pentose phosphate cycle in plants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urple  and  green  bacteria.  It  consists of a large catalytic unit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subunit of undetermined function.  In plants, the large subunit is 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chloroplastic genome  while the small subunit is encoded in the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ome. Molecular  activation  of  RuBisCO  by CO2 involves the form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amate  with the  epsilon-amino group of a  conserved lysine residu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amate  is  stabilized  by a  magnesium ion.  One of  the  ligand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esium ion is an aspartic acid residue close to the active site lysine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pattern  which  includes  both  the active site residu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 ligand, and which is specific to RuBisCO large ch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[DN]-F-x-K-x-D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D is a magnesium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heilopleuria biscuspis RuBisC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ziorko H.M., Lorimer 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bulose-1,5-bisphosphate carboxylase-oxy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2:507-535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351728; DOI=10.1146/annurev.bi.52.070183.0024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kazawa T., Takabe T., Kobayashi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9:380-383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ndersson I., Knight S., Schneider G., Lindqvist Y., Lundqvist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anden C.-I., Lorimer 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7:229-23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58; ALDOLASE_CLASS_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ructose-bisphosphate aldolase class-I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uctose-bisphosphate aldolase (EC 4.1.2.13) [1,2] is a glycolytic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 the reversible  aldol cleavage   or  condensation of  fructose-1,6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phosphate into  dihydroxyacetone-phosphate and  glyceraldehyde 3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two  classes  of  fructose-bisphosphate  aldolases  with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mechanisms.   Class-I   aldolases   [3],   mainly  found  in 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, are homotetrameric enzymes which form a  Schiff-base 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C-2 carbonyl  group of  the substrate (dihydroxyacetone phosph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psilon-amino group of a lysin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vertebrates, three  forms  of this enzyme  are found: aldolase A in musc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olase B in liver and aldolase C in br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around the lysine involved in the Schiff-base is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used as a signature for this class of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LIVMFYW]-E-G-x-[LSI]-L-K-[PA]-[S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involved in Schiff-base form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taphylococcus carnosus aldol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rham R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ructose-1,6-bisphosphate aldolases: same reaction,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18:185-18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92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sh J.J., Lebherz H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ructose-bisphosphate aldolases: an evolutionary histo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110-11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126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reemont P.S., Dunbar B., Fothergill-Gilmore L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mplete amino acid sequence of human skeletal-mus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uctose-bisphosphate aldo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49:779-78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5549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59; ALDOLASE_KDPG_KHG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60; ALDOLASE_KDPG_KHG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DPG and KHG aldolases active sit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-hydroxy-2-oxoglutarate aldolase (EC 4.1.3.16)  (KHG-aldolase) 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onversion of  4-hydroxy-2-oxoglutarate  into  pyruvate  and  glyoxy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-2-dehydro-3-deoxygluconate  aldolase   (EC 4.1.2.14)   (KDPG-aldol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interconversion of  6-phospho-2-dehydro-3-deoxy-D-glucona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uvate and glyceraldehyde 3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enzymes are structurally and functionally related [1]. They ar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trimeric proteins of approximately 220 amino-acid residues. They ar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ldolases whose catalytic mechanism involves  the formation of a Schiff-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 between  the  substrate  and the epsilon-amino group of a ly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. In both enzymes, an arginine is required for catalytic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signature patterns for these enzymes. The first on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e  site  arginine  and the second, the lysine involved in the Schiff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LIVM]-x(3)-E-[LIV]-T-[LF]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acillus  subtilis  KDPG-aldolase  which  has  Thr  instead of Ar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ve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3)-[LIVMF]-K-[LF]-F-P-[SA]-x(3)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involved in Schiff-base form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lahos C.J., Dekker E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mplete amino acid sequence and identifi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e-site arginine peptide of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-keto-4-hydroxyglutarate aldo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11683-1169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3616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61; ISOCITRATE_LY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socitrate ly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citrate lyase (EC 4.1.3.1) [1,2] is an enzyme that catalyzes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socitrate  to  succinate and glyoxylate.   This  is the  first ste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oxylate bypass, an alternative to the tricarboxylic acid cycle in bacte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i and pl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ysteine,  a  histidine  and  a glutamate or aspartate have been foun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 the  enzyme's  catalytic activity. Only one cysteine resid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between the sequences of the fungal, plant and bacterial enzymes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  in  the  middle  of  a conserved hexapeptide that can be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 for this type of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L is evolutionary related to two other type of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boxyphosphonoenolpyruvate phosphonomutase  (EC 2.7.8.23)  (CPEP mut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forms   a   carbon-phosphorus  bond  in  a  rearrangement  leading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boxyphosphonoenolpyruvate (CPEP) to phosphinopyruv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enolpyruvate phosphomutase (EC 5.4.2.9) (PEP mutase) [3]. It form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bon-phosphorus bond   by   converting   phosphoenolpyruvate   (PEP)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nopyruv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[KR]-C-G-H-[LMQ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may be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IC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PEP mutases, but not PEP mut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eching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gh sequence conservation between isocitrate lyase from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 and Ricinus commun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2:463-46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969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tomi H., Ueda M., Hikida M., Hishida T., Teranishi Y., Tanak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eroxisomal isocitrate lyase of the n-alkane-assimilating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dida tropicalis: gene analysis and charact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7:262-26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619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uang K., Li Z., Jia Y., Dunaway-Mariano D., Herzberg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lix swapping between two alpha/beta barrels: crystal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enolpyruvate mutase with bound Mg(2+)-oxal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7:539-54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7827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62; ALPHA_C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44; ALPHA_C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pha-carbonic anhydrases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bonic anhydrases  (EC 4.2.1.1) (CA) [1,2,3,4] are zinc metalloenzym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 the  reversible  hydration  of  carbon dioxide, a reaction under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diverse  physiological  processes in animals, plants, archaebacteri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ubacteria. Currently  there  are  five  evolutionarily  distinct  CA fami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pha, beta,  gamma,  delta  and  epsilon)  that have no significan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ty and   were   invented   independently.   The   alpha-CAs   are 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ominantly in animals but also in bacteria and green algae [5,6,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ate 15 alpha-CA or alpha-CA-like proteins have been identified in mam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an  be  divided  into  five  broad  subgroups: the cytosolic CAs (CA-I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-II, CA-III,  CA-VII  and  CA  XIII),  mitochondrial  CAs (CA-VA and CA-VB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ed CAs  (CA-VI),  membrane-associated  (CA-IV, CA-IX, CA-XII and CA-XIV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ose  without CA activity, the CA-related proteins (CA-RP VIII, X and XI)</w:t>
      </w:r>
    </w:p>
    <w:p>
      <w:pPr>
        <w:pStyle w:val="PreformattedText"/>
        <w:bidi w:val="0"/>
        <w:spacing w:before="0" w:after="0"/>
        <w:jc w:val="left"/>
        <w:rPr/>
      </w:pPr>
      <w:r>
        <w:rPr/>
        <w:t>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alga  Chlamydomonas  reinhardtii,  two CA isozymes have been sequ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8]. They are periplasmic glycoproteins evolutionary related to mammalian C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bacteria, such as Neisseria gonorrhoeae [9] also have an alpha-type 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minating secondary structure is a 10-stranded, twisted beta-shee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s the  molecules  into two halves (see &lt;PDB:1RAZ&gt;). Except for two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arallel  strands,  the  beta sheet is antiparallel. A few relatively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are  located  on the surface of the molecule [10]. Alpha-CAs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zinc   atom   bound   to   three   conserved  histidine  residu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ally active  group  is  the  zinc-bound  water  which  ionizes  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xide group.  In the mechanism of catalysis, nucleophilic attack of CO2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zinc-bound  hydroxide ion is followed by displacement of the resulting zi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bicarbonate    ion  by  water;  subsequent deprotonation regener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philic zinc-bound hydroxide ion [5,1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D8 from Vaccinia and  other poxviruses  is related to CAs but has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of  the  zinc-binding  histidines  as  well  as  many  otherwis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This  is  also  true  of  the  N-terminal  extracellular  domai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receptor-type tyrosine-protein phosphatases (see &lt;PDOC00323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rived  a  signature  pattern  for the alpha-CAs which include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-binding histidines.  We  also  developed a profile that cover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CA catalyt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E-[HN]-x-[LIVM]-x(4)-[FYH]-x(2)-E-[LIVMGA]-H-[LIVMFA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H is a zinc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Most  prokaryotic  CAs  as  well  as  plant  chloroplast  CAs be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, evolutionary  distinct  family  of  proteins,  the  beta-famil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DOC00586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5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utsch H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rbonic anhyd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. J. Biochem. 19:101-113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06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ernley R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n-cytoplasmic carbonic anhyd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3:356-35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498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ashian R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arbonic anhydrases: widening perspectives on their evol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 and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0:186-19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009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Edwards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expression of mammalian carbonic anhyd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18:171-17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63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ewett-Emmett D., Tashian R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diversity, conservation, and convergence in the ev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alpha-, beta-, and gamma-carbonic anhydrase gene 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Phylogenet. Evol. 5:50-7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732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Leggat W., Dixon R., Saleh S., Yellowlee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carbonic anhydrase from the giant clam Tridacna gig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s two carbonic anhydrase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J. 272:3297-3305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78036; DOI=10.1111/j.1742-4658.2005.0474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Premkumar L., Greenblatt H.M., Bageshwar U.K., Savchenko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khman I., Sussman J.L., Zami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a halotolerant algal carb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hydrase predicts halotolerance of a mammalian homolo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2:7493-7498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894606; DOI=10.1073/pnas.0502829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Fujiwara S., Fukuzawa H., Tachiki A., Miyach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differential expression of two genes encoding carb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hydrase in Chlamydomonas reinhardt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9779-978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247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Huang S., Xue Y., Sauer-Eriksson E., Chirica L., Lindskog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nsson B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carbonic anhydrase from Neisseria gonorrhoe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ts complex with the inhibitor acetazolamid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83:301-31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616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Lindskog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mechanism of carbonic anhyd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armacol. Ther. 74:1-20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360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] Whittington D.A., Waheed A., Ulmasov B., Shah G.N., Grubb J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y W.S., Christianson D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dimeric extracellular domain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bonic anhydrase XII, a bitopic membrane protein overex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tain cancer tumor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8:9545-955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93685; DOI=10.1073/pnas.16130129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4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63; FUMARATE_LYA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umarate ly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nzymes, belonging  to  the lyase class,  for  which fumarat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 have been shown [1,2]  to  share a short conserved sequence arou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ionine which is  probably involved  in the catalytic activity of thi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nzymes.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marase (EC 4.2.1.2) (fumarate hydratase), which catalyzes  the rever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ation of fumarate to L-malate. There seem to be 2 classes of fumar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ss I are thermolabile dimeric enzymes  (as for example: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mC); class II enzymes  are  thermostable  and tetrameric and ar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karyotes (as for example: Escherichia coli fumA and fumB) as well a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ukaryotes.  The  sequence  of the two classes of fumarases are not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partate  ammonia-lyase  (EC 4.3.1.1)  (aspartase),  which  catalyz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ersible conversion of  aspartate to fumarate and ammonia.  This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nalogous to that catalyzed by fumarase, except that ammonia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ter is involved in the trans-elimination re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ginosuccinase (EC 4.3.2.1) (argininosuccinate lyase), which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ion of arginine and fumarate from argininosuccinate, the last st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iosynthesis of argin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enylosuccinase (EC 4.3.2.2) (adenylosuccinate lyase) [3], which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ight step  in  the de novo  biosynthesis  of purines, the 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'-phosphoribosyl-5-amino-4-imidazolecarboxamide  and  fumarate  from 1-(5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ribosyl)-4-(N-succino-carboxamide).  That enzyme  can also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rmation of fumarate and AMP from adenylosucc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 putida  3-carboxy-cis,cis-muconate cycloisomerase (EC 5.5.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-carboxymuconate lactonizing  enzyme) (gene pcaB) [4], an enzym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romatic acids catabol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S-x(2)-M-x-{RS}-K-x-N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8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oods S.A., Schwartzbach S.D., Guest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biochemically distinct classes of fumarase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954:14-2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825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oods S.A., Miles J.S., Guest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51:181-18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Zalkin H., Dixon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 novo purine nucleotide 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Nucleic Acid Res. Mol. Biol. 42:259-28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45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illiams S.E., Woolridge E.M., Ransom S.C., Landro J.A., Babbitt P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zarich J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3-Carboxy-cis,cis-muconate lactonizing enzyme from Pseudomonas put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homologous to the class II fumarase family: a new reac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 of a mechanistic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1:9768-977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9075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64; ENOL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ol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olase (EC 4.2.1.11) is a glycolytic enzyme that catalyzes the dehyd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2-phospho-D-glycerate to  phosphoenolpyruvate [1]. It is a dimeric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magnesium both for catalysis  and   stabilizing the dimer. Enol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found in all  organisms that metabolize sugars. In vertebrates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ree  different  tissue-specific isozymes: alpha present in most tiss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in muscles and gamma found only in nervous t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u-crystallin,  one of  the major lens  proteins  in  some fish, rept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ds, has been shown [2] to be evolutionary related to enol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pattern for enolase, we selected the best conserved regio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 in the C-terminal third of th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TMS]-[LIVP]-[LIV]-[KQ]-x-[ND]-Q-[INV]-[GA]-[S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[STL]-[DERKAQG]-[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bioda L., Stec B., Brewer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yeast enolase at 2.25-A resolution. An 8-fold beta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-barrel with a novel beta beta alpha alpha (beta alpha)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3685-369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452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istow G., Piatigorsk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cruitment of enzymes as lens structural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36:1554-155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8966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4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65; DEHYDRATASE_SER_TH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rine/threonine dehydratases pyridoxal-phosphat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ne and threonine  dehydratases [1,2]  are  functionally  and 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pyridoxal-phosphate dependent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-serine dehydratase (EC 4.3.1.17) and D-serine  dehydratase  (EC 4.3.1.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 the dehydratation of L-serine (respectively D-serine) into ammo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yruv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eonine dehydratase  (EC 4.3.1.19) (TDH) catalyzes  the  dehydra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onine into  alpha-ketobutarate  and  ammonia.  In Escherichia coli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microorganisms,  two  classes  of  TDH  are  known  to  exist.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 the  biosynthesis of isoleucine, the other in hydrox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bol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onine synthase  (EC 4.2.3.1) is  also  a  pyridoxal-phosphate  enzyme,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 transformation of  homoserine-phosphate into threonine. 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[3] that  threonine  synthase  is  distantly related to the serine/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onine dehydrat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ll these enzymes, the pyridoxal-phosphate group is  attached  to a  ly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.  The sequence around  this residue is sufficiently conserved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rivation  of  a  pattern  specific  to serine/threonine dehydrata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onine synth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SH]-x(4,5)-[STVG]-{EVKD}-[AS]-[FYI]-K-[DLIFSA]-[RLVM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A]-[LIVMG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Some   bacterial L-serine dehydratases - such as those from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i - are iron-sulfur proteins [4] and do not belong to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gawa H., Gomi T., Konishi K., Date T., Nakashima H., Nose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suda Y., Peraino C., Pitot H.C., Fujiok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liver serine dehydratase. cDNA cloning and sequence hom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hydroxyamino acid dehydratases from other sour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5818-1582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41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atta P., Goss T.J., Omnaas J.R., Patil R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valent structure of biodegradative threonine dehydrat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: homology with other dehydra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4:393-39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409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arsot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biosynthetic pathways: a common ancestor for threo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ase, threonine dehydratase and D-serine dehydra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5:3013-3019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985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rabowski R., Hofmeister A.E.M., Buckel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cterial L-serine dehydratases: a new family of enzyme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ron-sulfur clust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297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3644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66; ENOYL_COA_HYDRAT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oyl-CoA hydratase/isomer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oyl-CoA hydratase  (EC 4.2.1.17)   (ECH)  [1]  and D3,D2-enoyl-CoA isom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5.3.3.8) (ECI) [2] are two enzymes involved in fatty acid metabolism.  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hydratation of 2-trans-enoyl-CoA into 3-hydroxyacyl-CoA  and ECI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s the 3- double  bond  of  the  intermediates  of  unsaturated fatty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xidation to the 2-trans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eukaryotic cells have two fatty-acid  beta-oxidation systems, on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itochondria and the other in peroxisomes. In mitochondria, ECH and ECI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yet structurally related monofunctional enzymes.  Peroxisome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ifunctional  enzyme [3] consisting of an N-terminal domain that bear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 and  ECI  activity, and a C-terminal domain responsible for 3-hydroxyacyl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A dehydrogenase (HCDH)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 (gene fadB) and Pseudomonas fragi (gene faoA), ECH and ECI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so  part  of  a multifunctional  enzyme which contains both a HCDH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3-hydroxybutyryl-CoA epimerase domai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other proteins  have been found to be evolutionary rel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/ECI enzymes or dom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3-hydroxbutyryl-coa  dehydratase  (EC  4.2.1.55)  (crotonase),  a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involved in the butyrate/butanol-producing 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aphthoate  synthase  (EC 4.1.3.36)  (DHNA synthetase)  (gene menB) [5]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l enzyme involved in the biosynthesis  of menaquinone (vitamin K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HNA synthetase converts O-succinyl-benzoyl-CoA (OSB-CoA) to 1,4-dihydrox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-naphthoic acid (DHN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4-chlorobenzoate dehalogenase (EC 3.8.1.6) [6], a  Pseudomonas enzym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conversion of 4-chlorobenzoate-CoA to 4-hydroxybenzoate-Co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Rhodobacter capsulatus protein of unknown function (ORF257)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putative polyketide biosynthesis proteins pksH and pks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arnitine racemase (gene caiD) [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g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DR036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hese enzymes, we selected  a conserved region 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lycine and hydrophobic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STAG]-x-[LIVM]-[DENQRHSTA]-G-x(3)-[AG](3)-x(4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ST]-x-[CSTA]-[DQHP]-[LIVMFY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fmann K.; kay.hofmann@memore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nami-Ishii N., Taketani S., Osumi T., Hashimoto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85:73-7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ueller-Newen G., Stoffel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. Chem. Hoppe-Seyler 372:613-62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alosaari P.M., Hiltunen J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eroxisomal bifunctional protein from rat liver is a tri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 possessing 2-enoyl-CoA hydratase, 3-hydroxyacyl-Co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, and delta 3, delta 2-enoyl-CoA isomerase activ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2446-244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034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akahigashi K., Inokuchi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fadA and fadB genes from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8:4937-493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40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riscoll J.R., Taber H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organization and regulation of the Bacillus subtilis men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5063-507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91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Babbitt P.C., Kenyon G.L., Martin B.M., Charest H., Slyvestre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olten J.D., Chang K.-H., Liang P.-H., Dunaway-Mariano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cestry of the 4-chlorobenzoate dehalogenase: analysis of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identities among families of acyl:adenyl ligases, enoyl-Co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dratases/isomerases, and acyl-CoA thioest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1:5594-560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17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Beckman D.L., Kranz R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bacterial homolog to the mitochondrial enoyl-CoA hydra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07:171-17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3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Eichler K., Bourgis F., Buchet A., Kleber H.-P., Mandrand-Berthelot M.-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the cai operon necessary for carni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bolism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3:775-78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1593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67; TRP_SYNTHASE_ALPH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yptophan synthase alpha ch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ptophan synthase (EC 4.2.1.20) catalyzes the last step in  th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ryptophan:  the  conversion  of  indoleglycerol  phosphate and serin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ptophan and   glyceraldehyde  3-phosphate  [1,2].  It  has  two 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: one for  the aldol cleavage of indoleglycerol phosphate to indo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eraldehyde 3-phosphate and  the other for the synthesis of tryptopha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ole and  serine.  In  bacteria  and  plants  [3], each domain is foun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subunit (alpha and beta chains),  while  in fungi the two doma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sed together on a single multifunction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for  the alpha chain, we selected a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s three conserved acidic residues.  The first and the third acid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 are  believed to   serve as  proton donors/acceptors in the enzym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E-[LIVM]-[GQ]-x(2)-[FYCHTWP]-[STPK]-[DEKY]-[P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YGK]-[SGALIMY]-[DE]-[G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E and the second D/E are active site resid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Sulfolobus solfataricus enzyme which is highly diverg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rawford I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a biosynthetic pathway: the tryptophan paradig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3:567-60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9363; DOI=10.1146/annurev.mi.43.100189.0030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yde C.C., Miles E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ryptophan synthase multienzyme complex: expl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-function relationships with X-ray crystallograph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technology (N.Y.) 8:27-3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665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erlyn M.B., Last R.L., Fink G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gene encoding the tryptophan synthase beta subunit of Arabid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lia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6:4604-460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3431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68; TRP_SYNTHASE_BE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yptophan synthase beta chain pyridoxal-phosphat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ptophan synthase (EC 4.2.1.20) catalyzes the last step in  th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ryptophan:  the  conversion  of  indoleglycerol  phosphate and serin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ptophan and   glyceraldehyde  3-phosphate  [1,2].  It  has  two 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: one for  the aldol cleavage of indoleglycerol phosphate to indo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eraldehyde 3-phosphate and  the other for the synthesis of tryptopha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ole and  serine.  In  bacteria  and  plants  [3], each domain is foun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subunit (alpha and beta chains),  while  in fungi the two doma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sed together on a single multifunction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 chain of the  enzyme requires  pyridoxal-phosphate as a cofact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idoxal-phosphate group is attached to a lysine residue.   The region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ysine residue also contains two histidine residues which ar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idoxal-phosphate binding  site.    The signature pattern for the tryptop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ase beta chain is derived from that conserv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YAHQ]-x-[HPYNVF]-x-G-[STA]-H-K-x-N-x(2)-[LIVM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QE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rawford I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a biosynthetic pathway: the tryptophan paradig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3:567-60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9363; DOI=10.1146/annurev.mi.43.100189.0030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yde C.C., Miles E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ryptophan synthase multienzyme complex: expl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-function relationships with X-ray crystallograph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technology (N.Y.) 8:27-3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665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erlyn M.B., Last R.L., Fink G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gene encoding the tryptophan synthase beta subunit of Arabid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lia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6:4604-460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3431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69; D_ALA_DEHYDRAT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lta-aminolevulinic acid dehydrat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ta-aminolevulinic acid dehydratase  (EC 4.2.1.24) (ALAD) [1] 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step in the biosynthesis of heme,  the condensation of two molecu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5-aminolevulinate to form porphobilinogen.  The enzyme is an oligomer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ight identical subunits.  Each of the subunits binds an atom of zinc 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esium (in plants). A lysine has been implicated in the catalytic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. The sequence of the region in the vicinity  of  the  active  site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served in ALAD from various prokaryotic and eukaryotic spe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D-x-[LIVM](2)-[IV]-K-P-[GSA]-x(2)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 J.-M., Russell C.S., Cosloy S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the Escherichia coli hemB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75:177-18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564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ibbs P.N.B., Jordan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lysine at the active site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-aminolaevulinate dehydra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36:447-451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9281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70; CSA_PPI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72; CSA_PPI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clophilin-type peptidyl-prolyl cis-trans isomerase signature &amp;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clophilin [1] is  the  major high-affinity  binding  protein  in verteb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immunosuppressive  drug  cyclosporin A (CSA). It exhibits a peptidy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yl cis-trans  isomerase activity (EC 5.2.1.8) (PPIase or rotamase). PPI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 enzyme  that  accelerates protein folding by catalyzing  the  cis-tr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merization  of proline    imidic  peptide bonds in oligopeptides [2]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e that  CSA  mediates  some  of its effects via an inhibitory a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PIase.  Cyclophilin  is a cytosolic protein which belongs to a family [3,4,5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so includes the following iso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clophilin B  (or S-cyclophilin),  a  PPIase   which  is  retained  in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plasmic reticulum compar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clophilin C, a cytoplasmic PPi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tochondrial matrix cyclophilin (cyp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PPIase  which  seems  specific  for  the  folding of rhodopsin and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gral membrane  protein  anchored  by a C-terminal transmembra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tein was first characterized in Drosophila (gene nina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periplasmic PPiase (gene ppi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cytosolic PPiase (gene ppi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atural-killer cell  cyclophilin-related protein. This large protein (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0 Kd) is a component of a putative tumor-recognition  complex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nction of NK cells. It contains a cyclophilin-type PPi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nucleoporin Nup358 [6], a nuclear pore complex protein of 358 K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ontains a C-terminal cyclophilin-type PPi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JR032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21E11.05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T27D1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of  the  different  forms  of cyclophilin-type  PPIases are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.  As  a signature pattern, we  selected  a  conserved region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part 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x(2)-[STCNLVA]-x-[FV]-H-[RH]-[LIVMNS]-[LIVM]-x(2)-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x-Q-[AGFT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7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FKBP's,  a  family  of  proteins  that  bind the immunosuppressive dr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K506, are also PPIases,  but their sequence is not at all related to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clophilin (see &lt;PDOC00426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amnes M.A., Rutherford S.L., Zuker C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clophilins: a new family of proteins involved in in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2:272-27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315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ischer G., Schmid F.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echanism of protein folding. Implications of in vitro ref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ls for de novo protein folding and translocation in the cel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2205-221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68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randinh C.C., Pao G.M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evolutionary relationships among the immunophil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ubiquitous families of peptidyl-prolyl cis-trans iso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6:3410-342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43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alat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eptidylproline cis-trans-isomerases: immunophil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16:689-70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048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acker J., Fisch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mmunophilins: structure-function relationship and possible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al pathogenic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0:445-45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26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Wu J., Matunis M.J., Kraemer D., Blobel G., Coutavas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p358, a cytoplasmically exposed nucleoporin with peptide repe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-GTP binding sites, zinc fingers, a cyclophilin A homolog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, and a leucine-rich reg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14209-1421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7548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5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71; TIM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40; TIM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iosephosphate isomerase (TIM)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osephosphate isomerase (EC 5.3.1.1) (TIM) [1] is the glycolytic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 the  reversible  interconversion  of glyceraldehyde 3-phosph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hydroxyacetone  phosphate.  TIM plays an important role in several meta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s  and  is  essential for efficient energy production. It is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  as  well  as in prokaryotes. TIM is a dimer of identical subun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which is made up of about 250 amino-acid residues. A glutamic aci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stidine residue are involved in the catalytic mechanism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rtiary structure of TIM has eight beta/alpha motifs folded into a barr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 (see  &lt;PDB:1NEY&gt;).  The  TIM barrel fold occurs ubiquitously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 in  numerous  other  enzymes that can be involved in energy metabolism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molecule metabolism, or small molecule metabolism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around the active site residue is strongly conserved in all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's  and can be used as a signature pattern for this type of enzyme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 profile that covers the entire TIM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VG]-[YLV]-E-P-[LIVMEPKST]-[WYEAS]-[SAL]-[IV]-[G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EKDVS]-[GKNA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9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olis E., Alber T., Davenport R.C., Rose D., Hartman F.C., Petsko G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yeast triosephosphate isomerase at 1.9-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6609-661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44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nowles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nzyme catalysis: not different, just bet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0:121-12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05961; DOI=10.1038/350121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ogl G., Rozovsky S., McDermott A.E., Tong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ptimal alignment for enzymatic proton transfer: struc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haelis complex of triosephosphate isomerase at 1.2-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0:50-55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09510; DOI=10.1073/pnas.0233793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agano N., Orengo C.A., Thornton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ne fold with many functions: the evolutionary relationship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 barrel families based on their sequences, struct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21:741-76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20675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15; XYLOSE_ISOMER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Xylose isomerase family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ylose  isomerase  (EC 5.3.1.5) [1] is an enzyme found in microorganism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 the  interconversion  of  an  aldo  sugar  D-xylose to a keto sug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-xylulose.  It  can  also  isomerize  D-ribose to D-ribulose and D-gluc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-fructose.  Xylose  isomerase  seems  to  require magnesium for its activ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cobalt is necessary to stabilize the tetrameric structure of the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ylose  isomerase  also  exists in plants [2] where it is manganese-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zyme has also been found in anaerobic fungi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residues are conserved in all known xylose isomerases. A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N-terminal section of the enzyme has been shown [4] to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talytic mechanism of the enzyme. Two glutamate residues, a histid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 aspartate  residues  are  the  metal-binding sites that bind two 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esium, cobalt, or manganese [5-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-dimensional  structures  of  xylose  isomerases show a that each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a  common  alpha/beta-barrel fold (see &lt;PDB:2GLK; A&gt;) [7]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of  other  divalent metal-dependent TIM barrel enzymes, such as rhamn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merase  [8]  and  endonuclease  4 (see &lt;PDOC00599&gt;) [1,5,6].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 part  forms  an  extended helical fold that seems to be impl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mer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a profile that covers the entire xylose isomeras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enkins J.; jenkins@frira.afrc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9 / Text revised; profile added; pattern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uter Z., Dauter M., Hemker J., Witzel H., Wilson K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lisation and preliminary analysis of glucose isomer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eptomyces alb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47:1-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511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risto P.A., Saarelainen R., Fagerstrom R., Aho S., Korhol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purification, and cloning and characterization of the c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gene for xylose isomerase of barle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37:240-24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208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rhangi H.R., Akhmanova A.S., Emmens R., van der Drift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Laat W.T., van Dijken J.P., Jetten M.S., Pronk J.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 den Camp H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Xylose metabolism in the anaerobic fungus Piromyces sp. strain 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s the bacterial path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Microbiol. 180:134-141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11467; DOI=10.1007/s00203-003-0565-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Vangrysperre W., Ampe C., Kersters-Hilderson H., Tempst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ngle active-site histidine in D-xylose isomerase from Strept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olaceoruber. Identification by chemical derivatization and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pp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63:195-19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046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enrick K., Collyer C.A., Blow D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s of D-xylose isomerase from Arthrobacter strain B37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ing the inhibitors xylitol and D-sorbitol at 2.5 A and 2.3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, respective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08:129-15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697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Chang C., Park B.C., Lee D.S., Suh S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s of thermostable xylose isomerases from Ther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dophilus and Thermus thermophilus: possible structural determin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rmostabil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88:623-63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29168; DOI=10.1006/jmbi.1999.26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Katz A.K., Li X., Carrell H.L., Hanson B.L., Langan P., Coates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oenborn B.P., Glusker J.P., Bunick G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ocating active-site hydrogen atoms in D-xylose isomer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-of-flight neutron diffr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3:8342-8347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07576; DOI=10.1073/pnas.0602598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Korndoerfer I.P., Fessner W.D., Matthews B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rhamnose isomerase from Escherichia coli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 with xylose isomerase illustrates a change between in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a-subunit complementation during ev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00:917-93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91278; DOI=10.1006/jmbi.2000.389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5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65; P_GLUCOSE_ISOMER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74; P_GLUCOSE_ISOMER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glucose isomer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glucose isomerase (EC 5.3.1.9) (PGI) [1,2] is  a  dimeric  enzym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reversible isomerization  of glucose-6-phosphate and fructose-6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. PGI is involved in different pathways: in  most higher organism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volved in glycolysis; in mammals  it  is  involved in gluconeogenesis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s in carbohydrate biosynthesis; in some  bacteria  it  provides a 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ructose into the Entner-Doudouroff pathway.  PGI has been shown [3]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to neuroleukin, a neurotrophic factor which supports the surviv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types of neur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PGI  from many species  ranging from  bacteria  to  mammal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nd has been shown to be highly conserved. As signature patter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zyme we selected two conserved regions,  the first region is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ral section of PGI, while  the second one is located in its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NSA]-x-[LIVM]-[GP]-G-R-[FY]-[ST]-[LIVMFSTAP]-x-[GST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PSTACM]-[LIVMSA]-[GSA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CC 6803 PG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]-x-[LIVMCAYQS]-[LIVMFYWN]-x(4)-[FY]-[DNTH]-Q-x-[G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IV]-[EQST]-x(2)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CC 6803 PG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chari A., Marshall S.E., Muirhead H., Palmieri R.H., Noltmann E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ucose-6-phosphate isom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ilos. Trans. R. Soc. Lond., B, Biol. Sci. 293:145-157(198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1154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mith M.W., Doolittle R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omalous phylogeny involving the enzyme glucose-6-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m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4:544-54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36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aik P., Walker J.I.H., Redmill A.A.M., Morgan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use glucose-6-phosphate isomerase and neuroleukin have identical 3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2:455-45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52745; DOI=10.1038/332455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75; PG_MUT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glycerate mutase family phosphohistidin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glycerate  mutase (EC 5.4.2.1) (PGAM)  and  bisphosphoglycerate  mu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5.4.2.4) (BPGM) are structurally  related enzymes which catalyze re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ing the  transfer  of  phospho groups between the  three carbon ato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glycerate [1,2].   Both enzymes can catalyze three different rea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n different propor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isomerization of  2-phosphoglycerate (2-PGA)  to 3-phosphoglycerate (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GA) with 2,3-diphosphoglycerate (2,3-DPG) as the primer of the re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synthesis of 2,3-DPG from 1,3-DPG with 3-PGA as a pr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degradation of 2,3-DPG to 3-PGA (phosphatase EC 3.1.3.13 activ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, PGAM is a dimeric protein. There  are  two isoforms of PGAM: the M</w:t>
      </w:r>
    </w:p>
    <w:p>
      <w:pPr>
        <w:pStyle w:val="PreformattedText"/>
        <w:bidi w:val="0"/>
        <w:spacing w:before="0" w:after="0"/>
        <w:jc w:val="left"/>
        <w:rPr/>
      </w:pPr>
      <w:r>
        <w:rPr/>
        <w:t>(muscle) and B (brain) forms. In yeast, PGAM is a tetrameric protein.  BPG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meric protein and is found mainly in erythrocytes where it  plays  a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in regulating hemoglobin oxygen  affinity as a consequence of cont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,3-DPG concen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talytic  mechanism of both PGAM and  BPGM  involves  the  form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histidine intermediat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functional enzyme 6-phosphofructo-2-kinase / fructose-2,6-bisphospha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2.7.1.105 and EC 3.1.3.46) (PF2K) [4] catalyzes both the synthesi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adation of fructose-2,6-bisphosphate. PF2K is an important  enzyme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of hepatic carbohydrate metabolism.  Like  PGAM/BPGM, the fructo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2,6-bisphosphatase  reaction  involves a phosphohistidine intermediat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ase domain of PF2K is structurally related to PGAM/BPG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cterial enzyme alpha-ribazole-5'-phosphate phosphatase (gene cobC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volved in cobalamin biosynthesis also belongs to this family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built a signature pattern around the phosphohistidin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R-H-G-[EQ]-x-{Y}-x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phosphohistidin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aemophilus influenzae PG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Some  organisms  harbor  a  form  of  PGAM independent of 2,3-DPG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zyme is not related to the family described above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 Boulch P., Joulin V., Garel M.-C., Rosa J., Cohen-Solal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56:874-88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hite M.F., Fothergill-Gilmore L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of the gene encoding phosphoglycerate mut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29:383-38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31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se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87:43-51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azan J.F., Fletterick R.J., Pilkis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a bifunctional enzy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-phosphofructo-2-kinase/fructose-2,6-bisphospha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6:9642-964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57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O'Toole G.A., Trzebiatowski J.R., Escalante-Semerena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26503-2651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Grana X., de Lecea L., el-Maghrabi M.R., Urena J.M., Caellas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reras J., Puigdomenech P., Pilkis S.J., Climent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ing of a cDNA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,3-bisphosphoglycerate-independent phosphoglycerate mut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ze. Possible relationship to the alkaline phosphatas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2797-1280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562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5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76; TOPOISOMERASE_I_EU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ukaryotic DNA topoisomerase I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A topoisomerase  I (EC 5.99.1.2) [1,2,3,4] is one of the two types of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talyze   the   interconversion  of  topological  DNA  isomers.  Type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isomerases act  by catalyzing the transient breakage of DNA, one str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me,  and the subsequent rejoining of the strands. When a eukaryotic typ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isomerase breaks a DNA backbone bond,  it  simultaneously forms a prot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link  where  the  hydroxyl  group of a tyrosine residue is joined to a 3'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on  DNA,  at one end of the enzyme-severed DNA strand. In eukary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xvirus topoisomerases I, there are a number of conserved residu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around the active site tyros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N]-x(6)-[GS]-[IT]-S-K-x(2)-Y-[LIVM]-x(3)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Y is the active site tyros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ernglanz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topoiso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ell Biol. 1:533-53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606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harma A., Mondrago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topoiso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5:39-4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737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ynn R.M., Bjornsti M.-A., Caron P.R., Wang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eptide sequencing and site-directed mutagenesis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rosine-727 as the active site tyrosine of Saccharomyces cerevisi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topoisomerase 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6:3559-356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429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oca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echanisms of DNA topoiso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156-16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7091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77; TOPOISOMERASE_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NA topoisomerase II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A topoisomerase II (EC 5.99.1.3) [1,2,3,4] is one of the two types of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talyze   the  interconversion  of  topological  DNA  isomers.  Type 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isomerases are  ATP-dependent  and act by passing a DNA  segment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ent double-strand   break.   Topoisomerase   II   is  found  in  ph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, prokaryotes,  eukaryotes,  and  in  African  Swine Fever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F). In  bacteriophage  T4  topoisomerase II consists of three subunits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of  genes  39,  52  and  60). In prokaryotes and in archaebacter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, known  as  DNA  gyrase,  consists of two subunits (genes gyrA and gyrB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). In  some  bacteria, a second type II topoisomerase has been identifi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known as topoisomerase IV and is required for chromosome segregatio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onsists  of  two  subunits (genes parC and parE). In eukaryotes, typ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isomerase is a homod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regions of sequence homology between the different  sub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isomerase II. The relation between the different  subunits is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----------------About-1400-residues---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----------Protein 39-*-----][----Protein 52----]              Phage T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----------gyrB-------*-----][--------gyrA-----------------]   Prokaryot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Archa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----------parE-------*-----][--------parD-----------------]   Prokaryote 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---------------------*------------------------------------]   Eukaryo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AS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his family of proteins,  we have selected a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s a highly conserved pentapeptide. The pattern is located in gyrB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E, and in protein 39 of phage T4 topoisome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]-{R}-E-G-[DN]-S-A-{F}-[STA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ernglanz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topoiso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ell Biol. 1:533-53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606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jornsti M.-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:99-10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arma A., Mondrago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topoiso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5:39-4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737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oca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echanisms of DNA topoiso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156-16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709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seasquirt.mbio.co.jp/icb/background/background.php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78; AA_TRNA_LIGASE_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inoacyl-transfer RNA synthetases class-I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noacyl-tRNA  synthetases (EC 6.1.1.-) [1] are  a  group  of  enzyme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amino acids and transfer them to specific tRNA molecules 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in protein biosynthesis. In  prokaryotic organisms  there  are  at 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nty different types  of aminoacyl-tRNA synthetases,  one for eac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. In eukaryotes  there are  generally two aminoacyl-tRNA synthet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ach  different amino  acid: one cytosolic form and a mitochondrial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all these  enzymes have  a  common  function, they are widely diver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subunit size and of quaternary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years ago it was found [2] that several aminoacyl-tRNA synthetases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region  of  similarity in  their   N-terminal  section,  in  particul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sus tetrapeptide His-Ile-Gly-His ('HIGH') is  very  well  conserv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HIGH' region has been shown [3] to be part of the adenylate binding sit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HIGH' signature has been found in the aminoacyl-tRNA synthetases specifi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inine, cysteine, glutamic acid, glutamine, isoleucine, leucine, methion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rosine,  tryptophan,  and   valine.  These  aminoacyl-tRNA  synthetas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 as class-I synthetases [4,5,6] and seem to share the same tert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based on a Rossmann f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(0,2)-[GSTAN]-[DENQGAPK]-x-[LIVMFP]-[HT]-[LIVMYAC]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NTG]-[LIVMFYSTAGP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ys-tRNA ligases and some other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position 8 of the  pattern His is present in all tRNA-syntheta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-I  except in some bacterial tryptophanyl-tRNA synthetases  which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 in tha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immel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inoacyl tRNA synthetases: general scheme of structure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s in the polypeptides and recognition of transfer RNA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6:125-158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04131; DOI=10.1146/annurev.bi.56.070187.001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bster T., Tsai H., Kula M., Mackie G.A., Schimmel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pecific sequence homology and three-dimensional structur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acyl transfer RNA synthe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26:1315-1317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3906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rick P., Bhat T.N., Blow D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yrosyl-tRNA synthetase refined at 2.3 A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 of the enzyme with the tyrosyl adenylate intermedi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08:83-9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049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elarue M., Mora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minoacyl-tRNA synthetase family: modules at wor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5:675-68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741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chimmel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asses of aminoacyl-tRNA synthetases and the establish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 cod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1-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531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Nagel G.M., Doolittle R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and relatedness in two aminoacyl-tRNA synthe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8121-812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9645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6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80; GLN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81; GLNA_AT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82; GLNA_ADENY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tamine synthet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amine synthetase (EC 6.3.1.2) (GS)  [1] plays  an  essential  role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sm of nitrogen by catalyzing the condensation of glutamate and ammo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rm glutam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eem to be three different classes of GS [2,3,4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ass I enzymes (GSI) are specific to prokaryotes, and are  oligomers of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ntical subunits.  The  activity  of GSI-type enzyme is control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enylation of a tyrosine residue. The adenylated enzyme is in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ass II enzymes (GSII) are  found in  eukaryotes and in bacteria belo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Rhizobiaceae,  Frankiaceae,  and  Streptomycetaceae  families (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 have  also a class-I GS). GSII are octamer  of identical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ts have  two  or  more  isozymes  of  GSII,  one  of  the  isozyme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located into the chloropl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ass III enzymes (GSIII) has, currently,  only  been  found in Bactero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gilis and  in  butyrivibrio  fibrisolvens.  It is a hexamer of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ins. It is much larger (about 700 amino acids) than the  GSI (450 to 4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ino acids) or GSII (350 to 420 amino acids)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three classes of GS's are clearly structurally related,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are not so extensive.    As signature  patterns we selected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s.   The first pattern is based on a conserved tetrapepti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 section of  the enzyme,  the second one is based on a glyc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 region which is thought to be involved in ATP-binding.  The third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pecific to class I glutamine synthetases and includes the tyrosine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reversibly adeny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WL]-D-G-S-S-x(6,8)-[DENQSTAK]-[SA]-[DE]-x(2)-[LIVM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GSIII and Rhizobium leguminosarum GS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P-[LIVMFYA]-x(3,5)-[NPAT]-[GA]-[GSTAN]-[GA]-x-H-x(3)-S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.elegans and mouse GS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[LIVM]-x(5)-[LIVMA]-D-[RK]-[DN]-[LI]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Y is the site of adenyl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class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S, except for Clostridium acetobutylic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teno Y.; ytateno@genes.nig.ac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isenberg D., Almassy R.J., Janson C.A., Chapman M.S., Suh S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cio D., Smith W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me evolutionary relationships of the primary biological cataly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utamine synthetase and RuBisC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d Spring Harb. Symp. Quant. Biol. 52:483-490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000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umada Y., Benson D.R., Hillemann D., Hosted T.J., Rochefort D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mpson C.J., Wohlleben W., Tateno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glutamine synthetase gene, one of the ol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ing and functioning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3009-30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66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atters R.G., Kahn M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utamine synthetase II in Rhizobium: reexamination of the pro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rizontal transfer of DNA from eukaryotes to prokaryo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29:422-42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756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rown J.R., Masuchi Y., Robb F.T., Doolittle W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relationships of bacterial and archaeal glut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etase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8:566-57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1605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6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83; UBIQUITIN_CONJUGA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27; UBIQUITIN_CONJUGA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biquitin-conjugating enzymes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-conjugating  enzymes  (EC 6.3.2.19)   (UBC  or  E2 enzymes)  [1,2,3]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 the covalent attachment of ubiquitin to target proteins. An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 moiety is transferred from an ubiquitin-activating enzyme (E1) to E2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later ligates ubiquitin  directly  to substrate proteins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istance of 'N-end' recognizing proteins (E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species there are  many forms  of UBC  (at least 9 in yeast)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in diverse cellula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ysteine residue is  required for ubiquitin-thiolester formation.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onserved  cysteine in UBC's and  the  region  around  that  resid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in the sequence of known UBC isozymes.   We have used that reg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gnature  pattern.  We  also  developed  a  profile that spans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WLSP]-H-[PC]-[NHL]-[LIV]-x(3,4)-G-x-[LIVP]-C-[LI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1,2)-[LIV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east UBC6 (DOA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entsch S.; jentsch@zmbh.uni-heidelber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entsch S., Seufert W., Sommer T., Reins H.-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biquitin-conjugating enzymes: novel regulators of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5:195-19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34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entsch S., Seufert W., Hauser H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 analysis of the ubiquitin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89:127-13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7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rshko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ubiquitin pathway for protein degrad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265-26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655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84; G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ribosylglycinamide synthet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ibosylglycinamide synthetase (EC 6.3.4.13) (GARS) (phosphoribosyl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ine ligase) [1] catalyzes  the second step in  the de novo bio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ine, the  ATP-dependent  addition  of  5-phosphoribosylamine  to glyc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5'phosphoribosylglycinam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acteria GARS is a  monofunctional  enzyme  (encoded by  the purD gene)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st it  is  part, with phosphoribosylformylglycinamidine cyclo-ligase (AI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bifunctional enzyme (encoded by the ADE5,7 gene), in higher eukaryot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rt, with AIRS and with phosphoribosylglycinamide formyltransferase (G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trifunctional enzyme (GARS-AIRS-GA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GARS is well conserved.   As a signature pattern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octapept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[LF]-G-D-P-E-x-[EQI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w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iba A., Mizobuch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analysis of genes purH and purD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novo purine nucleotide biosynthesis of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21239-2124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8727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85; IPN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86; IPN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sopenicillin N synthet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penicillin N  synthetase  (EC 1.21.3.1) (IPNS) [1,2] is a key enzy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of  penicillin  and cephalosporin.  In the presence of oxyge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 iron and ascorbate, four hydrogen atoms from L-(alpha-aminoadipyl)-L-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yl-d-valine to   form   the   azetidinone  and  thiazolidine  ring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penicillin.  IPNS is  an  enzyme  of  about  330  amino-acid  residues.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are  conserved in fungal and bacterial  IPNS  sequences;  these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volved in iron-binding and/or substrate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phalosporium acremonium DAOCS/DACS [3] is a bifunctional  enzym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phalosporin biosynthesis. The DAOCS domain, which is structurall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S, catalyzes the step from penicillin N to deacetoxy-cephalosporin C -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  substrate   by  DACS  to  form  deacetylcephalosporin  C.  Strept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vuligerus possesses  a  monofunctional  DAOCS  enzyme  (gene cefE) [4]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IP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rived  two  signature  patterns  for  these  enzymes, centered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]-x-[STA]-x(2)-S-x-C-Y-[S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may be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treptomyces clavuligerus  DAOCS  which has  Ser in the first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(2)-x-C-G-[STA]-x(2)-[STAG]-x(2)-T-x-[DN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may be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Nocardia lactamdurans IP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rtin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technol. 5:306-308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en G., Shiffman D., Mevarech M., Aharonowitz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technol. 8:105-11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mson S.M., Dotzlaf J.E., Slisz M.L., Becker G.W., van Frank R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al L.E., Yeh W.K., Miller J.R., Queener S.W., Ingolia T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/Technology 5:1207-1214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ovacevic S., Weigel B.J., Tobin M.B., Ingolia T.D., Miller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characterization, and expression in Escherichia coli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eptomyces clavuligerus gene encoding deacetoxycephalosporin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e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754-76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4423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87; TPP_ENZY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iamine pyrophosphate enzym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nzymes  require  thiamine  pyrophosphate  (TPP) (vitamin B1)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factor.  It has been shown [1] that  some  of these enzymes are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. These related TPP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uvate oxidase (POX) (EC 1.2.3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on catalyzed: pyruvate + orthophosphate + O(2) + H(2)O = acet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ate + CO(2) + H(2)O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uvate decarboxylase (PDC) (EC 4.1.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on catalyzed: pyruvate = acetaldehyde + CO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dolepyruvate decarboxylase (EC 4.1.1.74) [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on catalyzed: indole-3-pyruvate = indole-3-acetaldehyde + CO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olactate synthase (ALS) (EC 2.2.1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on catalyzed: 2 pyruvate = acetolactate + CO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nzoylformate decarboxylase (BFD) (EC 4.1.1.7) [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on catalyzed: benzoylformate = benzaldehyde + CO(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signature pattern for these enzymes we  have selected a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located in their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[GSA]-x(5)-P-x(4)-[LIVMFYW]-x-[LIVMF]-x-G-D-[GS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A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13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a hypothetical  protein in the  p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tosynthesis operon of Rhodobacter capsulatus;  this protein could be a T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Other TPP enzymes  such as the E1  component of pyruvate  dehydro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, 2-succinyl-6-hydroxy-2,4-cyclohexadiene-1-carboxylate  syntha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ketolase do not seem to be related to the abov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een J.B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yruvate decarboxylase is like acetolactate synthase (ILV2)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the pyruvate dehydrogenase E1 subun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46:1-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51151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ga J., Adachi T., Hidak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the gene for indolepyruvate decarboxyl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obacter cloac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26:10-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342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sou A.Y., Ransom S.C., Gerlt J.A., Buechter D.D., Babbitt P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nyon G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ndelate pathway of Pseudomonas putida: sequence relation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lving mandelate racemase, (S)-mandelate dehydrogena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nzoylformate decarboxylase and expression of benzoylfor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arboxylase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9856-986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7162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6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88; BIO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iotin-requiring enzymes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tin, which plays a  catalytic role in  some carboxyl transfer reactions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alently attached,  via  an  amide  bond,  to  a  lysine  residue in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ing this coenzyme [1,2,3,4]. Such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uvate carboxylase (EC 6.4.1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yl-CoA carboxylase (EC 6.4.1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pionyl-CoA carboxylase (EC 6.4.1.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ylcrotonyl-CoA carboxylase (EC 6.4.1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eranoyl-CoA carboxylase (EC 6.4.1.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ea carboxylase (EC 6.3.4.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xaloacetate decarboxylase (EC 4.1.1.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ylmalonyl-CoA decarboxylase (EC 4.1.1.4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taconyl-CoA decarboxylase (EC 4.1.1.7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ylmalonyl-CoA carboxyl-transferase (EC 2.1.3.1) (transcarboxyl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data  reveal  that  the  region  around  the biocytin (biotin-lys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is well conserved and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DN]-[DEQTR]-x-[LIVMFY]-x(2)-[LIVM]-x-[AIV]-M-K-[LVMA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LIVM]-x-[SA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biotin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domain  around  the  biotin-binding  lysine residue is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ed to  that  around  the  lipoyl-binding  lysine  residue  of 2-ox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hydrogenase acyltransferases (see &lt;PDOC00168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nowles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echanism of biotin-dependent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8:195-22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3009; DOI=10.1146/annurev.bi.58.070189.0012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mols D., Thornton C.G., Murtif V.L., Kumar G.K., Haase F.C., Wood H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conservation among biotin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6461-646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961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oss N.H., Wood H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ormation of N epsilon-(biotinyl)lysine in biotin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107:261-278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4384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henoy B.C., Xie Y., Park V.L., Kumar G.K., Beegen H., Wood H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ol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importance of methionine residues for the catalysis of the bio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, transcarboxylase. Analysis by site-directed muta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8407-1841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698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89; LIPOY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2-oxo acid dehydrogenases acyltransferase component lipoyl binding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2-oxo acid dehydrogenase  multienzyme complexes [1,2]  from  bacteri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sources  catalyze  the  oxidative decarboxylation of 2-oxo aci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acyl-CoA.   The three members  of this family of multi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uvate dehydrogenase complex (PD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-oxoglutarate dehydrogenase complex (OGD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anched-chain 2-oxo acid dehydrogenase complex (BCOAD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hree  complexes  share  a  common  architecture:   they are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opies  of three component enzymes - E1, E2 and E3.  E1 is a thi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ophosphate-dependent  2-oxo  acid  dehydrogenase,  E2     a dihydrolipam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yltransferase, and E3 an FAD-containing dihydrolipamide dehydrogen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2 acyltransferases   have  an  essential  cofactor,  lipoic  acid,  which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alently bound  via  a amide linkage to a lysine group. The E2 compon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GCD and BCOACD bind a single lipoyl group, while those of PDC bind eith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yeast  and in Bacillus), two (in mammals), or three (in Azotobacter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) lipoyl group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 the E2 components of the three  enzymatic  complexe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a lipoic acid cofactor is also found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-protein of the  glycine cleavage system (GCS) [4]. GCS  is  a multi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 of  four  protein  components,  which  catalyzes the degrad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ine. H  protein  shuttles  the  methylamine group of glycine from the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to  the  T protein. H-protein from either prokaryotes or eukary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s a single lipoic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nd  yeast  pyruvate dehydrogenase complexes differ  from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sources, in that they contain, in small amounts, a protein of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-  designated  protein  X  or component X. Its sequence is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ed to that of E2 subunits and seems to bind a lipoic group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st migrating protein (FMP) (gene acoC)  from  Alcaligenes  eutrophus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tein is most probably a dihydrolipamide acyltransferas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etoin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a  signature  pattern  which allows the detection of the lipoyl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DN]-x(2)-[LIVF]-x(3)-{VH}-{M}-[LIVMFCA]-x(2)-[LIVMF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LDFY}-{KPE}-x-K-[GSTAIVW]-[STAIVQDN]-x(2)-[LIVMFS]-x(5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CN]-x-[LIVMF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lipoyl-binding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domain  around  the  lipoyl-binding  lysine residue is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ed to that around the biotin-binding lysine  residue of biotin 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zymes (see &lt;PDOC0016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eama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2-oxo acid dehydrogenase complexes: recent adva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57:625-63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49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Yeama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1:293-296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ussel G.C., Guest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76:225-23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ujiwara K., Okamura-Ikeda K., Motokaw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icken liver H-protein, a component of the glycine cleavag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 acid sequence and identification of the N epsilon-lipoylly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du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1:8836-8841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225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ehal R.H., Browning K.S., Hall T.B., Reed L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nucleotide sequence of the gene for protein X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6:8732-873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826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Priefert H., Hein S., Kruger N., Zeh K., Schmidt B., Steinbuechel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molecular characterization of the Alcali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trophus H16 aco operon genes involved in acetoin catabol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4056-407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612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07; CYT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08; MULTIHEME_CYT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09; CYTC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10; CYT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-type cytochrome superfamily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proteins  belonging to the c-type cytochrome family [1], the heme grou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alently  attached  by  thioether  bonds  to two conserved cystein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 in  the  cytochrome  c  center.  Cytochromes  c typically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  transfer, but c-type cytochrome centers are also found in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  of  many  enzymes,  and  in  eukaryotic  cells, cytochrome c has al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in apoptosi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nown structures of c-type cytochromes have six different classes of f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se,  four are unique to c-type cytochromes [3]. The different fol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in the example list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nsensus  sequence for the cytochrome c center is Cys-x-x-Cys-His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istidine  residue  is one of the two axial ligands of the heme iron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rangement is shared by all proteins known to belong to the cytochrom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, which presently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oheme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chrome  c,  an  electron  carrier protein located in the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rix.  Cytochrome  c  is a globular protein with an all alpha-helice 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&lt;PDB:1HRC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chrome c1. This is the heme-containing component of the cytochrome b-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,   which  accepts  electrons  from  Rieske  protein  and 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ctrons  to cytochrome c in the mitochondrial respiratory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class  II  cytochromes  c  (c'  and  c556).  Cytochrome  c'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-spin  protein  and  is  the  most  widely  occurring  bacterial c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chrome.  Cytochrome  c556  is  a  low-spin  cytochrome  .  Both 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terminal  c-type  cytochrome center. Class II cytochromes are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r alpha helices (see &lt;PDB:1CPR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chromes c2, c5 and c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cytochromes c550 to c553 and c5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oroplast  and cyanobacteria cytochrome f. It translocates protons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thylakoid  membrane  and  transfers  electrons  from photosystem II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tosystem  I.  Structurally,  cytochrome  f is unique in the cytochrom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ily as it is an all beta-strand fold (see &lt;PDB:1CTM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 cytochrome c oxidase, mono-heme subunit, Fix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heme   proteins   (prokaryotes).   They  are  frequently  associat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-transport processes within the nitrogen and sulphur cyc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chrome  c  nitrite  reductase, each  monomere contains five heme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ustered in a pseudo-two fold structure (see &lt;PDB:1QDB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chrome   c3.  It  participates  in  sulfate  respiration  coupl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rylation  by transferring electrons from the enzyme dehydrogena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rredoxin. It binds 4 heme groups per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chrome c4. It binds 2 heme groups per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chromes  cc3/Hmc  (High-molecular-weight  cytochrome  c), binds 16 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ups per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rple bacteria photosynthetic reaction center. It binds four heme 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O   (hydroxylamine   oxidoreductase).   It  catalyzes  the  oxid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xylamine  to  nitrite.  The  electrons  released  in  the reac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tioned  to  ammonium  monooxygenase  and  to the respiratory chain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s eight heme groups per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chrome  c554.  It  is  the immediate acceptor of electrons from HAO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s four heme groups per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lavocytochrome  fumarate.  It  catalyzes unidirectional fumarate re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 artificial  electron  donors  such as methyl viologen. It binds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me groups per sub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recognize  c-type cytochrome family proteins we have developed 4 pro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one recognizes all mono-heme cytochrome c proteins (except class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f-type  cytochromes).  The  second one recognizes cytochrome c that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 than  one heme group. The third one recognizes class II cytochrome 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th one is directed against cytochrome f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thir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ourth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files replace a pattern which specificity was inadequ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4 / Pattern removed, profiles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thews F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, function and evolution of cytochro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Biophys. Mol. Biol. 45:1-56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8818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tinou J.-C., Desagher S., Antonsso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tochrome c release from mitochondria: all or noth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Cell Biol. 2:E41-E4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07095; DOI=10.1038/350040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llen J.W., Daltrop O., Stevens J.M., Ferguso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-type cytochromes: diverse structures and biogenesis systems 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ary proble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ilos. Trans. R. Soc. Lond., B, Biol. Sci. 358:255-26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94933; DOI=10.1098/rstb.2002.11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arker P.D., Ferguso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ill a puzzle: why is haem covalently attached in c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chrome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7:R281-R29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4717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91; CYTOCHROME_B5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55; CYTOCHROME_B5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tochrome b5 family, heme-binding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b5  is  a  membrane-bound  hemoprotein  which  acts as an 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for several membrane-bound  oxygenases [1].   There are two homolog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of b5, one  found in microsomes and one  found in the outer  membra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.  Two conserved histidine residues serve as axial ligand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e group.    The  structure of  a number  of oxidoreductases consis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xtaposition of  a  heme-binding domain homologous to that of b5 and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vodehydrogenase or a molybdopterin domain.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tate dehydrogenase  (EC 1.1.2.3) [2], an   enzyme  that  consists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vodehydrogenase domain and a heme-binding domain called cytochrome b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trate reductase (EC 1.7.1.-), a key enzyme involved in  the first ste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trate  assimilation in  plants, fungi  and  bacteria [3,4]. Consis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lybdopterin domain   (see  &lt;PDOC00484&gt;),  a  heme-binding  domain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chrome b557, as well as a cytochrome reduct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lfite oxidase (EC 1.8.3.1) [5],  which catalyzes the terminal rea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xidative degradation  of sulfur-containing  amino acids. Also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 molybdopterin domain and a heme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acyl-CoA  desaturase  1  (EC  1.14.19.1)  (gene  OLE1).  Thi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a C-termainal heme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of proteins also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U-36B, a Drosophila muscle protein of unknown function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1F12.10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MR073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MR272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d a segment which includes the first  of the two histidine heme lig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he heme-binding domain of cytochrome b5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[LIVMK]-{I}-{Q}-H-P-[GA]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 heme axial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uze P.; pierre.rouze@gengenp.rug.ac.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zol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cytochrome b5 and its topology in the micr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ra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997:121-13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520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uiar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, expression and regulation of a nuclear gene enco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l protein: the yeast L(+)-lactate cytochrom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idoreductase (cytochrome b2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4:3265-3272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049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lza R., Huttner E., Vincentz M., Rouze P., Galangau F., Vaucheret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rel I., Meyer C., Kronenberger J., Caboch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09:552-562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rawford N.M., Smith M., Bellissimo D., Davis R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d nitrate regulation of the Arabidopsis thaliana m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ing nitrate reductase, a metalloflavoprotein with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al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5:5006-501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935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uiard B., Lederer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ino acid sequence of the 'b5-like' heme-binding domain from chi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lfite 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00:441-453(197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5102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Levin R.J., Boychuk P.L., Croniger C.M., Kazzaz J.A., Rozek C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expression of a muscle specific gene which is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Drosophila myosin heavy-chain gene and can encode a cyt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 related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6349-636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4951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02; CYTB_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03; CYTB_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tochrome b/b6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itochondrion of eukaryotes and in aerobic prokaryotes, cytochrome b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onent of respiratory chain complex III (EC 1.10.2.2) - also know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c1  complex  or  ubiquinol-cytochrome c reductase. This complex is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of  the  mitochondrial  respiratory chain, coupling the trans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s from ubihydroquinone to cytochrome c with the generation of a pro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ient  across  the mitochondrial membrane. Every bc1 complex contain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 subunits  with  active redox centers (cytochrome b, cytochrome c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"Rieske"  [2Fe-2S]  protein  (ISP) (see &lt;PDOC00177&gt;)).  The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ontains additional subunits not present in the bacterial complexe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  chloroplasts  and  cyanobacteria,  there  is  a  analogous  protei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 b,  cytochrome  b6,  a component of the plastoquinone-plastocyan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ase (EC 1.10.99.1), also known as the b6f compl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 b/b6  [1,2]  is  an integral membrane protein of approximately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 acid  residues  that  has  8 transmembrane segments and four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 on  the intermembrane side (see &lt;PDB:1BE3; C&gt;). The two hemes, b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H,  are  in the center of a four alphahelical bundle formed by helices 1 to 4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lants and cyanobacteria, cytochrome b6 consists of two subunits enco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etB and petD genes. The sequence of petB is colinear with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 of  mitochondrial cytochrome b, while petD corresponds to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.  Cytochrome b/b6 non-covalently binds two heme groups, known as b56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566.  Four  conserved  histidine residues are postulated to be the liga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ron atoms of these two heme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regions around some of the histidine heme  ligands, there ar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s in the sequence of b/b6. The best conserved of these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an  invariant P-E-W triplet which lies in the loop that separ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fth and sixth transmembrane segments.  It seems to be important for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 at the   ubiquinone redox site - called Qz or Qo (where o st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) - located on the outer side of the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chematic representation of the structure of cytochrome b/b6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Fe-b562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+---Fe-b566--|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|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xxxxxxxxHxHxxxxxxxxxxxxHxHxxxxxxxxxxPEW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------------------Cytochrome-b--------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----Cytochrome-b6-petB---------&gt;&lt;--Cytochrome-b6-petD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 two profiles for cytochrome b/b6, one that spans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 and  also  recognizes  the petB subunit of plant b6 complex;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 is  directed  against  the  C-terminal region and recognizes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 petD sub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files replace two patterns which sensitivity were inadequ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4 / Patterns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well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conservation of protein regions in the protonmo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chrome b and their possible roles in redox cat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29:157-16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097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sposti M.D., De Vries S., Crimi M., Ghelli A., Patarnello T., Mey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itochondrial cytochrome b: evolution and structure of th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43:243-27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294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wata S., Lee J.W., Okada K., Lee J.K., Iwata M., Rasmussen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k T.A., Ramaswamy S., Jap B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lete structure of the 11-subunit bovine mitochondrial cyt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c1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81:64-7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512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94; THIOREDOX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52; THIOREDOX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ioredoxin family active site signature an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oredoxins [1 to 4] are small proteins  of  approximately one hundred amino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sidues  which participate in various redox reactions via the rever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xidation of  an active center disulfide bond. They exist in either a 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or  an  oxidized  form  where  the two cysteine residues are link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molecular disulfide  bond.  Thioredoxin  is  present  in  prokaryo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 and   the  sequence  around the redox-active disulfide bond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.  Bacteriophage T4    also encodes for a thioredoxin but its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is not homologous to bacterial, plant and vertebrate thioredox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number  of  eukaryotic  proteins  contain  domains  evolutionar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oredoxin,  most  of  them  are  protein disulfide isomerases (PDI). PDI (EC</w:t>
      </w:r>
    </w:p>
    <w:p>
      <w:pPr>
        <w:pStyle w:val="PreformattedText"/>
        <w:bidi w:val="0"/>
        <w:spacing w:before="0" w:after="0"/>
        <w:jc w:val="left"/>
        <w:rPr/>
      </w:pPr>
      <w:r>
        <w:rPr/>
        <w:t>5.3.4.1)  [5,6,7]  is  an  endoplasmic  reticulum  enzyme  that 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rrangement of disulfide bonds in various proteins. The various forms of PDI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currently know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DI major isozyme; a multifunctional protein that also function as th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 of   prolyl   4-hydroxylase  (EC  1.14.11.2),  as  a  componen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igosaccharyl transferase (EC 2.4.1.119), as thyroxine deiodinase (EC 3.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4), as glutathione-insulin transhydrogenase (EC 1.8.4.2) and as a thyr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rmone-binding protein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p60 (ER-60; 58 Kd microsomal protein). ERp60 was originally though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hosphoinositide-specific  phospholipase  C  isozyme  and  later 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p7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DI contains two or three (ERp72) copies of the thioredox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proteins  that  act  as  thiol:disulfide  interchange  prote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disulfide  bond  formation  in some periplasmic proteins also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oredoxin domain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dsbA (or prfA) and its orthologs in Vibrio cholerae (tcp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aemophilus influenzae (p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dsbC (or xpRA) and its orthologs in Erwinia chrysanthe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aemophilus influenz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dsbD (or dipZ) and its Haemophilus influenzae orth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dsbE  (or ccmG) and orthologs in Haemophilus influenza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hodobacter capsulatus (helX), Rhiziobiacae (cycY and tlp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ttern  we developed is directed against the two cysteines that 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ox-active bond. We also developed a profile that cover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[LIVMSTA]-x-[LIVMFYC]-[FYWSTHE]-x(2)-[FYWGTN]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ATPLVE]-[PHYWSTA]-C-{I}-x-{A}-x(3)-[LIVMFYW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form the redox-activ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aemophilus influenzae dsbC, Escherichia coli dsbG and two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7 /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lmgre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ioredox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4:237-271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896121; DOI=10.1146/annurev.bi.54.070185.0013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leason F.K., Holmgre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ioredoxin and related proteins in procaryo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Rev. 4:271-29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524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olmgre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ioredoxin and glutaredoxin syste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3963-1396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682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Eklund H., Gleason F.K., Holmgre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relations among thioredoxins of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11:13-2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616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Freedman R.B., Hawkins H.C., Murant S.J., Rei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disulphide-isomerase: a homologue of thioredoxin i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biosynthesis of secretory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16:96-9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715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ivirikko K.I., Myllyla R., Pihlajaniem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hydroxylation: prolyl 4-hydroxylase, an enzyme with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substrates and a multifunctional subun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3:1609-161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377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Freedman R.B., Hirst T.R., Tuite M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disulphide isomerase: building bridges in protein fol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331-33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4067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7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95; GLUTAREDOX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54; GLUTAREDOX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taredoxin active site signature an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aredoxin [1,2,3],  also known as thioltransferase,  is  a small prote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one  hundred  amino-acid  residues.  It functions as an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in  the glutathione-dependent synthesis of deoxyribonucleotides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 ribonucleotide  reductase.  Like  thioredoxin,  which  functions 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way, glutaredoxin possesses an active center disulfide bond. It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 a  reduced  or an oxidized form where the two cysteine resid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in an intramolecular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aredoxin has  been  sequenced  in  a  variety  of species.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sequence similarity, it has  been proposed [4] that vaccinia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2L is  most  probably a glutaredoxin. Finally, it must be noted that phage T4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oredoxin seems also to be evolutionary re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ttern is directed against the 2 cysteines of the redox active bonds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eveloped a profile that covers the whole glutaredox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D]-[FYSA]-x(4)-C-[PV]-[FYWH]-C-x(2)-[TAV]-x(2,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form the redox-activ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position 5 of the pattern, all glutaredoxin sequences have Pro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4 thioredoxin has 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7 / Text revised and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leason F.K., Holmgre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ioredoxin and related proteins in procaryo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Rev. 4:271-29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524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lmgre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ioredoxin and glutaredoxin: small multi-functional redox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ctive-site disulphide bon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16:95-9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863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olmgre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ioredoxin and glutaredoxin syste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3963-1396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682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Johnson G.P., Goebel S.J., Perkus M.E., Davis S.W., Winslow J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oletti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accinia virus encodes a protein with similarity to glutaredox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ology 181:378-38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945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7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96; COPPER_B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ype-1 copper (blue)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ue or 'type-1'  copper  proteins  are   small proteins which  bind 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per atom and which are characterized  by  an intense  electronic absor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d near 600 nm [1,2]. The most well known members of  this class of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 plant   chloroplastic   plastocyanins, which exchange  electr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 c6, and the  distantly  related bacterial  azurins, which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s with cytochrome  c551. This family of proteins also include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listed below  (references  are  only provided for recently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micyanin from bacteria such as Methylobacterium extorquens or Thio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utus that can grow on methylamine.  Amicyanin appears to be an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for methylamine dehydroge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uracyanins A and B  from Chloroflexus aurantiacus [3].  These protei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ate electrons to cytochrome c-55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ue copper protein from Alcaligenes faecal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upredoxin (CPC) from cucumber peelings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usacyanin (basic blue protein; plantacyanin, CBP) from cuc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locyanin from Natrobacterium pharaonis [5], a membrane associated cop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azurin from Pseudomon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usticyanin  from  Thiobacillus ferrooxidans.  Rusticyanin is  an 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rier from cytochrome c-552 to the a-type oxidase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ellacyanin from the Japanese lacquer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mecyanin from horseradish ro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lergen Ra3 from ragweed.  This pollen protein  is evolutionar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bove proteins, but seems to have lost the ability to bind cop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re is an appreciable amount of divergence  in the  sequence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, the copper ligand sites are  conserved and we have develop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which includes two of the ligands: a cysteine and a histid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-x(0,2)-[YSA]-x(0,1)-[VFY]-{SEDT}-C-x(1,2)-[P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0,1)-H-x(2,4)-[MQ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and H are copper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llergen Ra3 and three other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position 5 of the pattern, only the Alcaligenes  protein  has a 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other proteins have either Phe or Tyr. In  position 9  only  CPC has G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others have P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rret T.P.J., Clingeleffer D.J., Guss J.M., Rogers S.J., Freeman H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59:2822-2825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yden L.G., Hunt L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protein complexity: the blue copper-containing ox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elate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6:41-6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33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cManus J.D., Brune D.C., Han J., Sanders-Loehr J., Meyer T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sanovich M.A., Tollin G., Blankenship R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, characterization, and amino acid sequences of auracyan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ue copper proteins from the green photosynthetic 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loroflexus aurantiac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6531-654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3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nn K., Schafer W., Thoenes U., Messerschmidt A., Mehrabian Z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lbandy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mino acid sequence of a type I copper protein with an un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ne-and hydroxyproline-rich C-terminal domain isol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cumber peeling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14:220-22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85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attar S., Scharf B., Kent S.B.H., Rodewald K., Oesterhelt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gelhard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halocyanin, an archaeal blue copper pro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dicts a lipid anchor for membrane fix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4939-1494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951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Yano T., Fukumori Y., Yamanak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mino acid sequence of rusticyanin isolated from Thio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rrooxid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88:159-16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7954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97; 2FE2S_FE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85; 2FE2S_FE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2Fe-2S ferredoxin-type iron-sulfur binding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rredoxins  are small, acidic, electron transfer proteins that are ubiquit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biological  redox  systems.  They  have  either  4Fe-4S, 3Fe-4S, or 2Fe-2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.  Among  them,  ferredoxin  with  one  2Fe-2S cluster per molecu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 in  plants, animals, and bacteria, and form a distinct 2Fe-Ferredox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 [1,2].  They  are proteins of around one hundred amino acids with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cysteine  residues  to  which  the  2Fe-2S cluster is ligat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is also found as a domain in various metabolic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structures  of the 2Fe-2S ferredoxin domain have been determin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&lt;PDB:4FXC&gt;) [3]. The domain is classified as a beta-grasp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 as  having  a beta-sheet comprised of four beta-strands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x  flanking  the  sheet  [4].  The  two  Fe  atoms  are  coord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ahedrally by the two inorganic S atoms and four cysteinyl S at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that contains a 2Fe-2S ferredoxin-type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erredoxin from photosynthetic organisms;  namely plants and algae w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located in the chloroplast or cyanelle; and cyano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erredoxin from archaebacteria of the Halobacterium g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erredoxin IV (gene pftA) and V (gene fdxD) from Rhodobacter capsul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erredoxin in the  toluene  degradation  operon (gene xylT) and naphthal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adation operon (gene nahT) of Pseudomonas puti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Escherichia coli protein yfa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N-terminal domain  of the  bifunctional ferredoxin/ferredoxin reduc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ctron  transfer  component of the benzoate 1,2-dioxygenase complex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nC) from Acinetobacter calcoaceticus, the toluene 4-monooxygenas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tmoF), the toluate 1,2-dioxygenase system (gene xylZ), and the xyl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ooxygenase system (gene xylA) from Pseudomon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N-terminal domain of  phenol  hydroxylase  protein  p5 (gene dmpP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monas Puti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N-terminal domain of  methane  monooxygenase   component C  (gene mm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Methylococcus capsulatus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C-terminal domain of the vanillate degradation pathway  protein vanB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seudomonas spe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N-terminal domain of bacterial  fumarate  reductase iron-sulfur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frd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N-terminal  domain  of CDP-6-deoxy-3,4-glucoseen reductase (gene asc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Yersinia pseudotubercul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central domain of eukaryotic succinate dehydrogenase (ubiquinone) ir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lfur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N-terminal domain of eukaryotic xanthine dehydroge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N-terminal domain of eukaryotic aldehyde oxid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 of  the  four  conserved  cysteines  are clustered together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 of  the  protein. Our signature pattern spans that iron-sulfur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 We also developed a profile that cover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{C}-{C}-[GA]-{C}-C-[GAST]-{CPDEKRHFYW}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2Fe-2S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Ferredoxins  from the adrenodoxin subfamily are slightly diverg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not picked up by our pattern (but they are recognized by the profile)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 thus  developed  a  second  pattern  specific  for  this subfamil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DOC00642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5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y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Ecol. Evol. 3:222-22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rayama S., Polissi A., Rekik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vergent evolution of chloroplast-type ferredox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85:85-8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657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ukuyama K., Ueki N., Nakamura H., Tsukihara T., Matsubar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ertiary structure of [2Fe-2S] ferredoxin from Spirulina platen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ined at 2.5 A resolution: structural comparisons of plan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rredoxins and an electrostatic potential an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17:1017-102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866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Overington J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2:394-40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98; 4FE4S_FE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79; 4FE4S_FE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4Fe-4S ferredoxin-type iron-sulfur binding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rredoxins  [1]  are a group  of  iron-sulfur proteins which mediate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in  a  wide variety  of   metabolic  reactions.   Ferredoxins 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d into several subgroups  depending upon the physiological na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-sulfur  cluster(s).   One of these  subgroups are the 4Fe-4S ferredox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are  found  in   bacteria  and  which   are thus  often    referr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'bacterial-type' ferredoxins.  The structure of these proteins [2]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uplication of a  domain of twenty six amino  acid residues; each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contains four cysteine residues that bind to a 4Fe-4S c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structures  of the 4Fe-4S ferredoxin domain have been determin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xample &lt;PDB:1FDN&gt;) [3]. The clusters consist of two interleaved 4Fe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S-tetrahedra  forming  a  cubane-like  structure, in such a way that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  occupy the eight corners of a distorted cube. Each 4Fe-4S is attac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lypeptide chain by four covalent Fe-S bonds involving cyste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proteins  have  been found [4]  that  include one or more 4Fe-4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domains similar to those of bacterial-type ferredoxins.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listed 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iron-sulfur proteins  of  the succinate  dehydrogenase and the fum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tase  complexes (EC 1.3.99.1).  These  enzyme   complexes,  which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nents of the tricarboxylic  acid cycle, each contain three subunits: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voprotein,  an iron-sulfur protein,  and a b-type cytochrome.  The ir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lfur proteins contain three  different  iron-sulfur  centers: a 2Fe-2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Fe-3S  and a 4Fe-4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aerobic glycerol-3-phosphate dehydrogenase (EC 1.1.99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enzyme is composed of three subunits: A, B, and C. The C subunit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an  iron-sulfur  protein  with  two ferredoxin-like domains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part of the 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aerobic dimethyl sulfoxide reductase.  The  B subun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 enzyme  (gene dmsB)  is  an  iron-sulfur  protein  with  four  4Fe-4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rredoxin-lik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 formate  hydrogenlyase.  Two   of  the  subunits 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igomeric complex (genes hycB and hycF) seem  to  be  iron-sulfur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each contain two 4Fe-4S ferredoxin-lik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bacterium formicicum formate dehydrogenase (EC 1.2.1.2). Thi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used by the archaebacteria  to grow on formate.  The  beta chai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meric enzyme probably binds two 4Fe-4S ce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formate  dehydrogenases  N  and O (EC 1.2.1.2). Th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in  of these two enzymes (genes fdnH and fdoH) are  iron-sulfur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four 4Fe-4S ferredoxin-lik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sulfovibrio periplasmic [Fe] hydrogenase (EC 1.18.99.1).  The large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is dimeric enzyme binds three 4Fe-4S centers, two of which ar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ferredoxin-like N-terminal region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bacterium  thermoautrophicum  methyl  viologen-reducing  hydro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 mvhB, which contains six  tandemly repeated ferredoxin-like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hich probably binds twelve 4Fe-4S ce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anaerobic sulfite reductase (EC 1.8.1.-) [5]. Tw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ubunits of  this enzyme (genes asrA and asrC) seem  to  both  bin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Fe-4S ce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Ferredoxin-like protein  (gene fixX)  from  the  nitrogen-fixation 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us of various  Rhizobium  species,  and   one  from  the  Nif-reg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zotobacter spe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9 Kd  polypeptide  of chloroplast photosystem I [6]  (gene psaC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contains two low potential 4Fe-4S centers, referred as  the A and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chloroplast frxB protein which is predicted to carry two 4Fe-4S ce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 ferredoxin  from a  primitive  eukaryote,  the enteric amoeba  Entamob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lyti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 yjjW, a protein with a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 belonging to the radical activating enzymes family (see &lt;PDOC00834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wo potential 4Fe-4S ce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ttern  of  cysteine residues in the iron-sulfur region is suffici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 this class of 4Fe-4S binding proteins. The profile we developed co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{P}-C-x(2)-C-{CP}-x(2)-C-[PE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4Fe-4S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known 4Fe-4S sequences, with very few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some  bacterial  ferredoxins,  one of the two duplicated domain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st one or  more of  the four conserved  cysteines.  The consequence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tions is that these domains  have  either lost their iron-sulfur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ty or bind to a 3Fe-3S center instead of a 4Fe-4S c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last residue of this  pattern in most  proteins  belonging 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up,  is a Pro; the  only  exceptions  are  the  Rhizobium  ferredoxi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ins which have Gly, and two Desulfovibrio ferredoxins which have Glu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also be noted that  the  three  non  4Fe-4S-binding  proteins 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cked-up by the pattern have Gly in this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8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y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volution of ferredox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Ecol. Evol. 3:222-22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aka E., Oo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amination of protein sequence homologies: IV. Twenty-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l ferredox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26:257-26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295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uee E.D., Fanchon E., Vicat J., Sieker L.C., Meyer J., Moulis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fined crystal structure of the 2[4Fe-4S] ferredox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tridium acidurici at 1.84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43:683-69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662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einert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cent developments in the field of iron-sulfu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4:2483-249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59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uang C.J., Barrett E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alysis and expression of the Salmonella typhimurium a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on encoding production of hydrogen sulfide from sulfi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1544-155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48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naff D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hotosystem I reaction cent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3:460-46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7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96; RIES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eske [2Fe-2S] iron-sulfur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are multiple types of iron-sulfur clusters which are grouped int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 categories  based  on their atomic content: [2Fe-2S], [3Fe-4S], [4Fe-4S]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176&gt;), and other hybrid or mixed metal types. Two general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[2Fe-2S]  clusters  are  known and they differ in their coordinating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erredoxin-type  [2Fe-2S] clusters are coordinated to the protein by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 residues  (see  &lt;PDOC00175&gt;).  The  Rieske-type  [2Fe-2S] clus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d to its protein by two cysteine residues and two histidin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 of  several  Rieske  domains  has been solved (see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RIE&gt;)  [3]. It contains three layers of antiparallel beta sheets 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 beta  sandwiches.  Both  beta  sandwiches  share the central sheet 2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-binding  site  is at the top of the beta sandwich formed by the sheets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3.  The  Fe1  iron  of the Rieske cluster is coordinated by two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 the  other  iron  Fe2  is  coordinated by two histidines. Two inorg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fide ions bridge the two iron ions forming a flat, rhombic clu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eske-type  iron-sulfur  clusters  are  common to electron transfer cha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 and chloroplast and to non-heme iron oxygenase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Rieske  protein  of the Ubiquinol-cytochrome c reductase (EC 1.10.2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lso  known  as the bc1 complex or complex III), a complex of the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  chains  of  mitochondria  and  of  some  aerobic prokaryotes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oxidoreduction of ubiquinol and cytochrome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Rieske  protein  of chloroplastic plastoquinone-plastocyanin reduc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 1.10.99.1) (also known as the b6f complex). It is functionally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 the  bc1  complex  and catalyzes the oxidoreduction of plastoquin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chrome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naphthalene  1,2-dioxygenase  subunit alpha, a compon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phthalene dioxygenase (NDO) multicomponent enzyme system which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incorporation  of both atoms of molecular oxygen into  naphthale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 cis-naphthalene dihydrodi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3-phenylpropionate dioxygenase ferredoxin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toluene monoxyge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biphenyl dioxygen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Ries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7 / Text revised; profiles added; pattern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The  Rieske  profile  is  in  competition  with a profile of a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in, i.e. nirD Rieske-like domain (see &lt;PDOC51300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erraro D.J., Gakhar L., Ramaswamy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eske business: structure-function of Rieske non-heme oxyge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338:175-19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68954; DOI=10.1016/j.bbrc.2005.08.2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neider D., Schmidt C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le Rieske proteins in prokaryotes: where and why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710:1-12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71700; DOI=10.1016/j.bbabio.2005.09.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wata S., Saynovits M., Link T.A., Michel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 water soluble fragment of the 'Rieske' iron-sulf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of the bovine heart mitochondrial cytochrome bc1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ed by MAD phasing at 1.5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4:567-579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3655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01; FLAVODO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lavodox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vodoxins [1,E1] are  electron-transfer  proteins  that function in 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 transport systems. Flavodoxins bind one FMN molecule, which serv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dox-active prosthetic group.  Flavodoxins are functionally interchang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erredoxins. They have been isolated from prokaryotes, cyanobacteri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eukaryotic algae.     The signature pattern for these proteins is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conserved  region in  their N-terminal section, this region i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inding of the FMN phosphat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[LIVFY]-[FY]-x-[ST]-{V}-x-[AGC]-x-T-{P}-x(2)-A-{L}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L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6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akabayashi S., Kimura T., Fukuyama K., Matsubara H., Rogers L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mino acid sequence of a flavodoxin from the eukaryotic red al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ndrus crisp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63:981-98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97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icgeb.trieste.it/p450/flavodoxin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02; RUBREDO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ubredox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bredoxins [1] are small electron-transfer prokaryotic proteins. The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ron atom which is ligated  by  four cysteine residues. Rubredoxins ar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ases, functionally  interchangeable with  ferredoxins.  As a patter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we have selected a conserved  region  that  includes two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residues that bind the iro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{G}-{R}-W-x-C-P-x-C-[AG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bind the iron ato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Pseudomonas oleovorans rubredoxin 2 (gene alkG) [2], this patte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nd twice because alkG has two rubredoxin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Rubrerythrin [3], a  protein  with  inorganic pyrophosphatase 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Desulfovibrio  vulgaris  possesses  a C-terminal rubredoxin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his domain is too divergent to be detected by the abov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rg J.M., Holm 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Iron-sulfur proteins, Spiro T.G., Ed., pp1-66, Wiley, New-Y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k M., Oldenhuis R., der Linden M.P.G., Meulenberg C.H.C., Kingma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itholt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seudomonas oleovorans alkBAC operon encodes two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rubredoxins and an aldehyde dehydro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5442-545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47719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n Beeumen J.J., van Driessche G., Liu M.-Y., Le Gall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rubrerythrin, a protein with inorg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yrophosphatase activity from Desulfovibrio vulgaris. Comparis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merythrin and rubredox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0645-2065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7933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03; METALLOTHIONEIN_V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ertebrate metallothion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llothioneins (MT) [1,2,3] are small proteins  which bind heavy metal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zinc,  copper,  cadmium,  nickel, etc., through clusters of thiolate b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T's occur  throughout the animal kingdom and are also found in higher pl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i and some prokaryotes. On the basis of structural relationships MT'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ubdivided into three classes. Class I includes mammalian MT'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's from crustacean and molluscs, but with clearly related primary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II groups together MT's from various species such as sea urchins, fungi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cts and   cyanobacteria   which   display   none   or  only  very  d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ence to  class  I  MT's.  Class  III  MT's are atypical polypep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gamma-glutamylcysteinyl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 class  I  MT's  are proteins of 60 to 68 amino acid residues, 20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sidues  are  cysteines  that  bind  to  7  bivalent  metal  ions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  we chose a region that spans 19 residues and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 of the metal-binding cysteines, this region is located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class-I MT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C-[GSTAP]-x(2)-C-x-C-x(2)-C-x-C-x(2)-C-x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7 C's are involved in metal bind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signature pattern is not meant to detect invertebrate class-I M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se sequence is highly divergent from that of vertebrate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nz P.-A.; binz@dim.hcuge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mer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tallothion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5:913-951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27054; DOI=10.1146/annurev.bi.55.070186.0044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agi J.H.R., Schaff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chemistry of metallothion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7:8509-851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648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inz P.-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is, 1996, University of Zur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40; FERRIT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04; FERRIT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erritin iron-binding regio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rritin [1,2] is one of the major non-heme iron storage proteins. It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mineral core of hydrated ferric  oxide, and a multi-subunit protein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englobes   the  former  and   assures   its   solubility in  an aqu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nimals the protein is mainly cytoplasmic  and  there  are generally tw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genes that encodes for closely related subunits (in mammals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 which are known as H(eavy) and L(ight)).  In plants ferritin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hloroplast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 of well conserved  region in the sequence of ferritins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lected two  of  these regions to  develop signature pattern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is located in the  central  part  of  the  sequence of ferritin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three  conserved  glutamate  which are thought to b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of iron.  The second pattern  is located in the C-terminal sectio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a region  which forms a hydrophilic channel through which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s and ions can gain access to the central cavity of the molecule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also  includes  conserved  acidic  residues  which are potential m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x-[KR]-E-x(2)-E-[KR]-[LF]-[LIVMA]-x(2)-Q-N-x-R-x-G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E's may be iron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ferritin 1 from Schistosoma mansoni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x(2)-[LIVMF]-[STACQV]-[DH]-[FYMI]-[LIV]-[EN]-x(2)-[FY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-x(6)-[LIVMQ]-[KN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D and the E may be iron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richton R.R., Charloteaux-Wauters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ron transport and storag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64:485-50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326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heil E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erritin: structure, gene regulation, and cellular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imals, plants, and microorganis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6:289-315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04136; DOI=10.1146/annurev.bi.56.070187.0014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agland M., Briat J.-F., Gagnon J., Laulhere J.-P., Massenet 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l E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idence for conservation of ferritin sequences among pla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imals and for a transit peptide in soybea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8339-1834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1170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8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05; TRANSFERRIN_LIK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06; TRANSFERRIN_LIK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07; TRANSFERRIN_LIK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08; TRANSFERRIN_LIKE_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ferrin-like 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ferrin  family  is  a  group  of  glycosylated proteins found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s and  invertebrates.  Included in this group are molecules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iron,  including  serotransferrin,  ovotransferrin, lactotransferri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anotransferrin (MTF).  Additional  members of this family include inhib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arbonic  anhydrase  (ICA;  mammals),  major  yolk  protein  (sea urchin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xiphilin (frog),  pacifastin  (crayfish),  and  TTF-1  (algae).  Most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contain  two  transferrin-like  domains of around 340 amino acid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an ancient duplication event [1]. Each of the duplicated domai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urther  divided  into two subdomains that form a cleft inside of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 atom  is bound in iron-transporting transferrin (see &lt;PDB:1LFH&gt;) [2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-coordinating residues  consist  of  an aspartic acid, two tyrosine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, as  well  as  an  arginine  that  coordinates a requisite anion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 iron  and  anion  liganding residues, the transferrin-lik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conserved cysteine residues involved in disulfide bond 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transferrin-like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blood  serotransferrin  (siderophilin).  It functions to del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on to  cells  via a receptor-mediated endocytic process as well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xic free  iron  from the blood and to provide an anti-bacterial, low-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milk   lactotransferrin  (lactoferrin).  It  has  antimicrob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 and contributes to innate immunity by limiting the avail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on to  pathogenic  organisms.  In  addition,  lactoferrin appears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ine protease  of  the peptidase S60 family [E1] with an active si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consist  of  a Ser-Lys catalytic dyad. Lactoferrin cleaves the pu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 colonization  factors IgA1 protease and Hap adhe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homologous arginine-rich sequences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egg  white  ovotransferrin  (conalbumin). Its major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ught to  be  keeping  the  iron  concentration  low  in bodily flui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ent invading bacteria from acquiring i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embrane-associated melanotransferrin. It was first ident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man skin  cells  but now is known to be expressed across a broad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ssue types,  and  is of unknown function. It has only a single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on binding site located in its N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rcine  inhibitor  of  carbonic anhydrase (ICA). It specifically bi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ibits carbonic  anhydrase  2  with  nanomolar affinity but does not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on with high affinity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ll  frog  saxiphilin,  a  plasma  protein  that  binds saxitoxin (STX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ative agent   of  paralytic  shellfish  poisoning.  STX  binds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terminal transferrin-like    domain   of   saxiphilin.   The  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rin-like domain  includes  an  insert  that  represent  two  tan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yroglobulin domains.  Unlike  transferrins, saxiphilin does not bind 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a  urchin  toposome  or  major  yolk  protein  (MYP), a modified calci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, iron-less transferrin essential for cell adhesion and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tein lacks most of the five iron-binding amino acids D, Y, R, 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 present at specific positions in iron-transporting transferrins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stent with  the  Ca(2+)-binding  function  of  the  toposome  in 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hesion rather  than  transport.  The  toposome  polypeptide  contain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ertion of some 280 amino acids in the second transferrin-like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ayfish  pacifastin,  an  iron-binding  serine  proteinase inhibito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is a heterodimeric protein, consisting of one proteinase inhibi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ght chain,  and  one  heavy chain related to transferrins. The pacifas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vy chain  contains  three transferrin-like domains, two of which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active for iron binding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een  algae  Dunaliella  salina  TTF-1.  The  membrane associated TTF-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inctly different  in  encompassing three, rather than two, transferr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domains [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 developed   three  different  signature  patterns  for  iron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in-like domains.  Each of them is centered on one of the iron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, respectively the two tyrosines and the histidine. We also develop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which covers the entire transferrin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x(0,1)-[VAS]-V-[IVAC]-[IVA]-[IVA]-[RKH]-[RKS]-[GDENS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Y is an iron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YI]-x-G-A-[FLI]-[KRHNQS]-C-L-x(3,4)-G-[DENQ]-V-[GA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Y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Y is an iron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NQK]-[YF]-x-[LY]-L-C-x-[DN]-x(5,8)-[LIV]-x(4,5)-C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-x(4)-[HQR]-x-[LIVMFYW]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n iron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linked by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9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mbert L.A., Perri H., Meehan T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duplications in the transferrin family of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. Biochem. Physiol. 140B:11-25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21505; DOI=10.1016/j.cbpc.2004.09.0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nderson B.F., Baker H.M., Norris G.E., Rice D.W., Baker E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human lactoferrin: crystallographic structure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efinement at 2.8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09:711-73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855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ndrixson D.R., Qiu J., Shewry S.C., Fink D.L., Petty S., Baker E.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ut A.G., St. Geme J.W.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milk lactoferrin is a serine protease that cleaves Haemophi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face proteins at arginine-rich si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47:607-61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35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uebbens M.W., Roush E.D., Decastro C.M., Fierke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sequencing, and recombinant expression of the porc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hibitor of carbonic anhydrase: a novel member of the transfer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6:4327-433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00029; DOI=10.1021/bi9627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rishnan G., Morabito M.A., Moczydlowski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pression and characterization of Flag-epitope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xahistidine-tagged derivatives of saxiphilin for use in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ssay of saxitox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on 39:291-30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787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Noll H., Alcedo J., Daube M., Frei E., Schiltz E., Hunt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phries T., Matranga V., Hochstrasser M., Aebersold R., Lee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ll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oposome, essential for sea urchin cell adhesion and develop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 modified iron-less calcium-binding transferr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Biol. 310:54-70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707791; DOI=10.1016/j.ydbio.2007.07.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Liang Z., Sottrup-Jensen L., Aspan A., Hall M., Soederhaell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acifastin, a novel 155-kDa heterodimeric proteinase inhib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ing a unique transferrin ch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6682-668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926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Fisher M., Gokhman I., Pick U., Zami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tructurally novel transferrin-like protein accumulat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sma membrane of the unicellular green alga Dunaliella salina g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high salin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1565-1570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998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merops.sanger.ac.uk/cgi-bin/make_frame_file?id=S6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08; PLANT_GLOB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ant hemoglob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hemoglobins [1] are hemoproteins  present in the root nodules of legumi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s. Leghemoglobins are structurally and functionally related to hemoglo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yoglobin.  By providing  oxygen to the bacteroids, they are ess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iotic nitrogen fix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related  hemoglobins  are found in nonsymbiotic plants whe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 function as an oxygen storage or transport proteins, but might a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xygen sensor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veloped  a signature pattern that exclusively picks up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lants  hemoglobins.  It  is centered on an histidine that acts as the 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 distal lig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N]-P-x-[LV]-x(2)-H-A-x(3)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n heme iron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well R., Gannon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leghaemoglob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9:117-12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065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rredondo-Peter R., Hargrove M.S., Moran J.F., Sarath G., Klucas R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18:1121-112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09; HEMOCYAN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10; HEMOCYAN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thropod hemocyanins / insect LSP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mocyanins are copper-containing  oxygen  carriers occurring freely dis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emolymph of many molluscs  and  arthropods [1].  Arthropod hemocyan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 of  hexamer or  multi-hexamers with  subunits of about 75 Kd.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ubunits binds two copper 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val storage proteins (LSP) [2] are proteins  from the hemolymph of ins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serve as  a  store of  amino acids  for synthesis of adult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classes of LSP's: arylphorins,  which are rich in aromatic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, and methionine-rich LSP's.  LSP's forms hexameric complexes.  LSP'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related to arthropod hemocyan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epidopteran Trichoplusia ni  a  protein  has  been  found [3]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larval metamorphosis.  This  protein,  which  is called acidic</w:t>
      </w:r>
    </w:p>
    <w:p>
      <w:pPr>
        <w:pStyle w:val="PreformattedText"/>
        <w:bidi w:val="0"/>
        <w:spacing w:before="0" w:after="0"/>
        <w:jc w:val="left"/>
        <w:rPr/>
      </w:pPr>
      <w:r>
        <w:rPr/>
        <w:t>juvenile hormone-suppressible protein 1 (AJSP-1) is  also structurall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rthropod hemocyan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 for these  proteins  we selected  two conserved reg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 of  these  regions is located  in the  N-terminal  sec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and  include a conserved  histidine  residue  which, in hemocyan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a copper atom.  The second pattern is located in the central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[FYW]-x-E-D-[LIVM]-x(2)-N-x(6)-H-x(3)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 copper ligand in hemocyani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LS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T-x(2)-R-D-P-x-[FY]-[FYW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L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See  also  the  pattern  for  the  copper B binding site  of tyros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DOC00398&gt;;  this  pattern  will  also  pick  up  all arthropod and  mollu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mocyan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nze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lue blood: structure and evolution of hemocyan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wissenschaften 76:206-21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645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illott E., Wang X.-Y., Wells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DNA and gene sequence of Manduca sexta arylphorin, an aromatic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id-rich larval serum protein. Homology to arthropod hemocyan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9052-1905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084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ones G., Brown N., Manczak M., Hiremath S., Kafatos F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, regulation, and complete seque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mocyanin-related, juvenile hormone-suppressible protein from ins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molymp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8596-860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4139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11; ABC_TRANSPORTE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93; ABC_TRANSPORTE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-binding cassette, ABC transporter-type,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C  transporters  belong  to the ATP-Binding Cassette (ABC) superfamil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 the  hydrolysis  of  ATP  to  energize  diverse  biological systems.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ers  are  minimally  constituted  of  two conserved regions: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TP binding cassette (ABC) and a less conserved transmembran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TMD).  These  regions  can  be  found on the same protein or on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.  Most ABC transporters function as a dimer and therefore are constit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our domains, two ABC modules and two TMD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C  transporters  are  involved  in the export or import of a wide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s  ranging  from  small ions to macromolecules. The major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C  import  systems  is  to provide essential nutrients to bacteria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 only  in  prokaryotes  and  their four constitutive domains are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  by  independent polypeptides (two ABC proteins and two TMD protei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importers  require  additional  extracytoplasmic  bindin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e or  more  per  systems)  for  function.  In  contrast, export syste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the  extrusion of noxious substances, the export of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xins and  the targeting of membrane components. They are found in all l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sms and  in  general  the TMD is fused to the ABC module in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. Some   eukaryotic   exporters   encode   the   four  domains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olypeptide chain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BC  module  (approximately  two hundred amino acid residues) is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 and  hydrolyze  ATP,  thereby  coupling transport to ATP hydrolysi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 number  of  biological processes. The cassette is duplicated i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amilies.  Its  primary  sequence is highly conserved, displaying a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-binding loop:  Walker A  (see  &lt;PDOC00017&gt;), and a magnesium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:  Walker  B.  Besides these two regions, three other conserved motif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 in  the  ABC  cassette:  the switch region which contains a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,  postulated to polarize the attaching water molecule for hydrolys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 conserved  motif  (LSGGQ)  specific to the ABC transporter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-motif  (between  Walker A and the signature), which interacts with th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 through  a  water  bond.  The Walker A, Walker B, Q-loop and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form the nucleotide binding site [4,5,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  structure  of a monomeric ABC module adopts a stubby L-shape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 arms  (see  &lt;PDB:1B0U&gt;). ArmI (mainly beta-strand) contains Walk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Walker  B.  The  important residues for ATP hydrolysis and/or bind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 in  the P-loop. The ATP-binding pocket is located at the extrem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I. The perpendicular armII contains mostly the alpha helical subdoma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ignature motif. It only seems to be required for structural integ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BC  module.  ArmII  is in direct contact with the TMD. The hing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I and armII contains both the histidine loop and the Q-loop, making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 gamma  phosphate  of  the  ATP  molecule. ATP hydrolysis lead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al  change that could facilitate ADP release. In the dimer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C  cassettes  contact  each  other  through  hydrophobic interactio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beta-sheet of armI by a two-fold axis [7,8,9,10,11,1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known  to belong to this family are classified in several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amilies depending on the substrate used [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different  types of transporters with a functional attribution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(references are only provided for recently characterized protei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rokary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e import transport system compon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bohydr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balt uptake transporter (cbi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erric iron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drophobic amino acid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ron Chel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nganese/Zinc/Iron chel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lybd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trate/Nitrite/Cyan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ptide/Opine/Nickel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n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amine/Opine/Phosphon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Quaternary amin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lf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aurine uptake tranporter (tau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iamin uptake transporter (thiamin/thiamin pyrophosphate) (thiQ/yabJ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tamine B12 uptake tranporter (btu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e export transport system compon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psular polysaccharide exporter (kp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ug exporter-1: daunorubicin/doxorubicin (drrA); oleandomycin (oleC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ug resistance ATPase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ug/siderophore exporter-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an exporter: Beta-(1,2)-glucan export (chvA/ndv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pid A exporter (msb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ntibiotic exporter: hemolysin/bacteriocin (cyl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pooligosaccharide exporter (nodulation protein nodI from Rhizobiu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popolysaccharide exporter (rbf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crococin B17 exporter (mcb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crococin J25 exporter (mcj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ptide-2 exporter: competence factor (comA/com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ptide-3 exporter: modified cyclic peptide (sy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-1 exporter: hemolysin (hly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-2 exporter: colicin V(cva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-layer protein exporter (rsaD/sap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choic Acid Exporter (tag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DP, a peroxisomal protein involved in X-linked adrenoleukodystroph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tigen  peptide  transporters  1  (TAP1,  PSF1,  RING4, HAM-1, mtp1) and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AP2, PSF2,  RING11, HAM-2, mtp2), which  are involved in the trans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gens from      the   cytoplasm  to  a  membrane-bound  compartment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ion with MHC class I molec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stic fibrosis transmembrane conductance regulator (CFTR),  which  i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y involved in the transport of chloride 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s  white  (w)  and brown (bw), which ar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 of ommatidium screening pi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elongation factor 3 (EF-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ltidrug   transporters  (Mdr1)  (P-glycoprotein),  a  family  of 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ed proteins which extrude a wide variety of drugs out of the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70 Kd peroxisomal membrane protein (PMP7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lfonylurea  receptor,  a  putative  subunit  of the B-cell  ATP-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tassium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his class of proteins, we use a  conserved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 located  between the 'A' and the 'B' motifs of the ATP-binding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 we  developed  is  directed  against the conserved ABC modu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ing  the  region  between  beta strand 1 and alpha helix 9, including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the conserved motifs but also structural elements found N and C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m.  Our profile also recognizes the UvrA family which is evolution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the ABC transporter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C]-[SA]-[SAPGLVFYKQH]-G-[DENQMW]-[KRQASPCLIMFW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NQSTAVM]-[KRACLVM]-[LIVMFYPAN]-{PHY}-[LIVMFW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AGCLIVP]-{FYWHP}-{KRHP}-[LIVMFYW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25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ATP-binding region is  duplicated in araG, mdl, msrA,  rbsA,  tlr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vrA, yejF, Mdr's, CFTR, pmd1 and in EF-3.  In  some  of  those protei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ve pattern only detect one of the two copies of 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3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lland I.B., Cole S.P.C., Kuchler K., Higgins C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ABC proteins from bacteria to man, Academic Press, San Dieg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lland I.B., Blight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93:381-39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urin W., Hofnung M., Dass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tting in or out: early segregation between importers and expo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evolution of ATP-binding cassette (ABC) transport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48:22-4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730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iggins C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BC transporters: physiology, structure and mechanism--an overview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. Microbiol. 152:205-21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212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iggins C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BC transporters: from microorganisms to ma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Cell Biol. 8:67-11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2354; DOI=10.1146/annurev.cb.08.110192.0004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chneider E., Hunke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P-binding-cassette (ABC) transport systems: functio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al aspects of the ATP-hydrolyzing subunits/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Rev. 22:1-2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406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Kerr I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association of ATP-binding cassette transp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otide-binding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561:47-64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88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Karpowich N., Martsinkevich O., Millen L., Yuan Y.R., Dai P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Vey K., Thomas P.J., Hunt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s of the MJ1267 ATP binding cassette reveal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uced-fit effect at the ATPase active site of an ABC transpor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9:571-58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704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Yuan Y.R., Blecker S., Martsinkevich O., Millen L., Thomas P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nt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the MJ0796 ATP-binding cass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cations for the structural consequences of ATP hydrolys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e site of an ABC transpor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6:32313-3232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02022; DOI=10.1074/jbc.M10075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Hung L.W., Wang I.X., Nikaido K., Liu P.Q., Ames G.F., Kim S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96:703-707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] Diederichs K., Diez J., Greller G., Muller C., Breed J., Schnell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nrhein C., Boos W., Welte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9:5951-5961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2] Gaudet R., Wiley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0:4964-497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tcdb.org/tcdb/index.php?tc=3.A.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12; ALBUM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38; ALBUM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bumin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serum  transport  proteins are known to be evolutionar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bumin  (ALB), the main protein of plasma. It binds water, ca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++, Na+,  K+,  fatty  acids,  hormones,  bilirubin  and  drugs.  Its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is the regulation of the colloidal osmotic pressure of bl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fetoprotein (AFP) (alpha-fetoglobulin). AFP is a fetal plasma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also binds various cations, fatty acids and bilirub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tamin D-binding protein (VDB), also known  as group-specific compon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c-globulin. VDB binds to  vitamin D and  its metabolites as  well as fa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famin (or alpha-albumin),  a  protein  whose  biochemical  role i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these  proteins  consist  of  two to seven homologous doma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190  amino acids. Each domain, consisting of 10 alpha-helices, is 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wo smaller subdomains and contains five or six internal disulfide bond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in the following schematic representatio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+          +----+                        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|          |    |                   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xCxxxxxxxxxxxxxxxxCCxxCxxxxCxxxxxCCxxxCxxxxxxxxxCxxxxxxxxxxxxxxCCxxxxC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|       |      |             |            ***|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+       +------+             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 pattern we derived is based on three conserved cystein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 the domain. We built it in such a way that it can detect all 3 rep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bumin and human afamin, the first two in AFP and the first one in VD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 afamin.  We  also  developed  a  profile,  which covers the entire albu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x(6)-C-C-x(2)-{C}-x(4)-C-[LFY]-x(6)-[LIVMFY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mammalian CD63 anti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9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efliger D.N., Moskaitis J.E., Schoenberg D.R., Wahli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phibian albumins as members of the albumin, alpha-fetopro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tamin D-binding protein multi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29:344-35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817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oentgen F., Metz-Boutigue M.-H., Jolles J., Constans J., Jolle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lete amino acid sequence of human vitamin D-binding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group-specific component): evidence of a three-fold internal hom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in serum albumin and alpha-feto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871:189-198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231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ichenstein H.S., Lyons D.E., Wurfel M.M., Johnson D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Ginley M.D., Leidli J.C., Trollinger D.B., Mayer J.P., Wright S.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ukowski M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famin is a new member of the albumin, alpha-fetoprotein, and vita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-binding protein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8149-1815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179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 X.M., Carter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omic structure and chemistry of human serum album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8:209-21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0489; DOI=10.1038/358209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erboven C., Rabijns A., De Maeyer M., Van Baelen H., Bouillon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Rant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tructural basis for the unique binding features of the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tamin D-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9:131-13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99400; DOI=10.1038/nsb75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8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13; LIPOCAL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pocal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which transport small hydrophobic molecules such as steroids, bil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inoids, and  lipids share limited regions of sequence homology and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tiary structure   architecture  [1 to  5,E1]. This  is  an  eight  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beta-barrel  with  a  repeated  + 1 topology enclosing a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nd binding  site  [1,3].  The name 'lipocalin' has  been  proposed [5]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tein  family. Proteins known to belong to this family are list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ferences are only provided for recently determined sequen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1-microglobulin (protein HC), which seems to bind porphyr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1-acid  glycoprotein (orosomucoid), which can bind a remarkabl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natural and synthetic compounds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phrodisin which, in hamsters, functions as an aphrodisiac pherom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polipoprotein D, which probably binds heme-related comp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a-lactoglobulin, a milk protein whose  physiological function appea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 retin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 component C8 gamma chain, which seems to bind retinol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ustacyanin [8], a protein from lobster carapace, which binds astaxanth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aroteno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ididymal-retinoic  acid  binding  protein (E-RABP) [9] involved  in sp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acyanin, a moth bilin-binding protein, and a related butterfly bil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 protein (BB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te Lactation protein (LALP), a milk protein from tammar wallaby [10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trophil  gelatinase-associated  lipocalin (NGAL)  (p25)  (SV-40  in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4p3 protein) [1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dorant-binding protein (OBP), which binds odor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a retinol-binding proteins (PRB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egnancy-associated endometrial alpha-2 globu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basin (PB), a rat prostatic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staglandin D synthase (EC 5.3.99.2) (GSH-independent PGD synthetase)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pocalin with enzymatic activity [1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rpurin, a retinal protein which binds retinol and hepar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Quiescence specific protein p20K from chicken (embryo CH21 prote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odent urinary proteins (alpha-2-microglobulin), which may bind pherom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NSP 1 and 2,  putative pheromone transport proteins from mouse vomeronas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gan [1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on  Ebner's  gland  protein  (VEGP)  [14]  (also called tear lipocalin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ian protein  which may be involved in taste recog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frog olfactory protein, which may transport odor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protein found in the cerebrospinal fluid of the toad Bufo Marinu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sed function  similar  to transthyretin in transport  across the bl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ain barrier [1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zard's  epididymal  secretory protein IV (LESP IV), which could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ll hydrophobic   molecules   into  the  epididymal  fluid  during  sp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uration [1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outer-membrane protein blc [1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 of  most  members of the family, the core or kernal lipocal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haracterized  by  three  short  conserved  stretches  of residues [3,18]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, the  outlier lipocalin group, share only one or two of these [3,18]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 was built around the first, common to all outlier and k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ocalins, which occurs near the start of the first beta-st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NG]-{A}-[DENQGSTARK]-x(0,2)-[DENQARK]-[LIVFY]-{CP}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C}-W-[FYWLRH]-{D}-[LIVM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rodent alpha-1-acid glycoproteins, kangaroo beta-lactoglobulin, VEGP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SP IV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8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t  is  suggested, on the basis of similarities of structure,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equence,    that  this  family  forms an overall superfamily,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ycins, with  the  avidin/streptavidin &lt;PDOC00499&gt; and the cytosolic fatt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id binding proteins &lt;PDOC00188&gt; families [3,19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lower D.R.; darren.flower@jenner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wan S.W., Newcomer M.E., Jones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lographic refinement of human serum retinol binding protei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8:44-6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171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Igaraishi M., Nagata A., Toh H., Urade H., Hayaishi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5376-538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lower D.R., North A.C.T., Attwood T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sequence relationships in the lipocalins and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2:753-76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842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odovac-Zimmerman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3:64-6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ervaiz S., Brew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y and structure-function correlations between alpha 1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coprotein and serum retinol-binding protein and its relativ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1:209-214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622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remer J.M.H., Wilting J., Janssen L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rug binding to human alpha-1-acid glycoprotein in heal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e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armacol. Rev. 40:1-4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64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Haefliger J.-A., Peitsch M.C., Jenne D.E., Tschopp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characterization of complement C8 gamma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 of the lipocalin protein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Immunol. 28:123-13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71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Keen J.N., Caceres I., Eliopoulos E.E., Zagalsky P.F., Findlay J.B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lete sequence and model for the A2 subunit of the caroten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gment complex, crustacyan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7:407-41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61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Newcomer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epididymal retinoic acid binding protein at 2.1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:7-1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69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Collet C., Joseph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67:219-22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] Kjeldsen L., Johnsen A.H., Sengelov H., Borregaard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0425-1043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2] Peitsch M.C., Boguski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363-36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3] Miyawaki A., Matsushita Y.R., Ryo Y., Mikoshib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5835-584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] Kock K., Ahlers C., Schmale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21:905-91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5] Achen M.G., Harms P.J., Thomas T., Richardson S.J., Wettenhall R.E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reib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23170-2317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6] Morel L., Dufarre J.-P., Depeige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0274-1028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7] Bishop R.E., Penfold S.S., Frost L.S., Holtje J.V., Weiner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23097-2310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8] Flower D.R., North A.C.T., Attwood T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80:69-7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] Flower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33:99-10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jenner.ac.uk/Lipocalin/frontpage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14; FAB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tosolic fatty-acid binding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 low molecular  weight proteins which  bind fatty  acid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c anions are present in the cytosol [1,2]. Most of them are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and have probably diverged from a common ancestor. This structu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stranded  antiparallel  beta-barrel,  albeit  with  a  wide  discontinu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fourth and fifth strands, with a repeated + 1 topology enclo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ligand  binding  site  [2,7]. Proteins known to belong to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x,  tissue-specific,  types  of fatty acid binding proteins (FABPs)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liver,  intestine, heart, epidermal, adipocyte, brain/retina. Heart FA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lso  known  as  mammary-derived growth inhibitor (MDGI), a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ersibly inhibits  proliferation  of  mammary  carcinoma cells. Epide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BP is also known as psoriasis-associated FABP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 muscle fatty acid-binding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stis lipid binding protein (TLB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ular retinol-binding proteins I and II (CRB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ular retinoic acid-binding protein (CRAB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strotropin, an ileal protein which stimulates gastric acid and pepsin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retion. It seems that gastrotropin binds to bile salts and bilirub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tty  acid  binding  proteins  MFB1 and MFB2 from the midgut of the ins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duca sexta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above cytosolic proteins, this family also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elin P2 protein, which may be a lipid transport protein in Schwann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2 is associated with the lipid bilayer of mye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histosoma mansoni protein Sm14 [5] which seems  to  be  involv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 of fatty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caris  suum  p18  a secreted protein that may play a role in seque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tentially toxic  fatty  acids and their peroxidation products or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involved  in  the  maintenance  of  the  impermeable  lipid lay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gg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 fatty  acid-binding  proteins  F40F4.2,  F40F4.3, F40F4.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K742.5 from Caenorhabditis eleg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as a signature pattern for these proteins a segment from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IVK]-{FE}-[FYW]-x-[LIVMF]-x(2)-{K}-x-[NHG]-[FY]-[DE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LIVMFY]-[LIVM]-{N}-{G}-[LIVMA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t  is  suggested, on the basis of similarities of structure,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equence,    that  this  family  forms an overall superfamily,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ycins, with  the lipocalin &lt;PDOC00187&gt; and avidin/streptavidin &lt;PDOC0049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ies [6,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lower D.R.; darren.flower@jenner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rnier I., Jolle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urvey on cytosolic non-enzymic proteins involved in the me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lipophilic compounds: from organic anion binders to new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69:1127-1152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290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eerkamp J.H., Peeters R.A., Maatman R.G.H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features of different types of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tty acid-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81:1-2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687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iegenthaler G., Hotz R., Chatellard-Gruaz D., Didierjean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lman U., Saurat J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characterization of the human epidermal fa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id-binding protein: localization during epidermal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iation in vivo and in vitr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02:363-37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29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mith A.F., Tsuchida K., Hanneman E., Suzuki T.C., Wells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, characterization, and cDNA sequence of two fa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id-binding proteins from the midgut of Manduca sexta larv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380-38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06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oser D., Tendler M., Griffiths G., Klinkert M.-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14-kDa Schistosoma mansoni polypeptide is homologous to a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of fatty acid 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8447-845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26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Flower D.R., North A.C.T., Attwood T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sequence relationships in the lipocalins and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2:753-76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842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Flower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relationship of streptavidin to the calycin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33:99-10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2417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20; SOLC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lute carrier (Solcar)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types of substrate carrier  proteins involved in energy transf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inner mitochondrial membrane [1 to 5].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DP,ATP carrier protein (AAC)  (ADP/ATP translocase)  which exports A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the  cytosol and  imports  ADP  into  the  mitochondrial  matrix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 of AAC has been obtained from various mammalian, plant  and fun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2-oxoglutarate/malate    carrier    protein  (OGCP),  which    ex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-oxoglutarate into the cytosol and imports  malate  or  other dicarboxy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s into  the  mitochondrial matrix. This protein plays an important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everal  metabolic  processes  such  as  the  malate/aspartate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oglutarate/isocitrate shutt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phosphate carrier protein, which transports  phosphate  group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sol into the mitochondrial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brown fat uncoupling  protein (UCP) which dissipates  oxidative 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heat by transporting protons  from  the cytosol into the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tricarboxylate transport  protein (or citrate transport  protein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involved   in  citrate-H+/malate  exchange.  It  is  important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energetics of  hepatic  cells  as  it provides a carbon source for fa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 and sterol biosyntheses, and NAD for the glycolytic 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Grave's  disease  carrier protein (GDC), a protein of unknow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gnized by IgG in patients with active Grave's dis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proteins MRS3 and MRS4.  The exact  function  of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is not known. They suppress a mitochondrial splice defect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intron  of  the  COB  gene  and  may  act as carriers, exert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ressor activity    by   modulating   solute   concentrations   in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ochondr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FAD carrier protein (gene FLX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ACR1 [6],  which  seems  essential for  acetyl-CoA synthe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PET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PM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RIM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YHM1/SHM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YMC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YMC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s  YBR291c,  YEL006w, YER053c,  YFR045w, YHR002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YIL006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K11H3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other  proteins  have  been  found  to  belong to this family, ye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ized in the mitochondrial inner membra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amyloplast Brittle-1 protein. This protein, found in the endospe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rnels, could play a role in amyloplast membrane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ndida  boidinii  peroxisomal  membrane  protein  PMP47  [7].  PMP47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gral membrane  protein  of  the  peroxisome and it may play a rol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all seem to be evolutionary related. Structurally, they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ree tandem repeats  of  a  domain of approximately  one hundre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se domains contains two transmembran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olute carrier (Solcar)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3 / Pattern removed and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lingenberg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chanism and evolution of the uncoupling protein of brown adi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ssu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5:108-11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581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alker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2:519-52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uan J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C Crit. Rev. Biochem. 28:209-23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uan J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pansion of the mitochondrial carrier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. Microbiol. 144:671-67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402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Nelson D.R., Lawson J.E., Klingenberg M., Douglas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te-directed mutagenesis of the yeast mitochondrial ADP/A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ocator. Six arginines and one lysine are essentia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30:1159-117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872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Palmieri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itochondrial carrie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46:48-5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061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Jank B., Habermann B., Schweyen R.J., Link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MP47, a peroxisomal homologue of mitochondrial solute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427-42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91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16; SUGAR_TRANSPOR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17; SUGAR_TRANSPOR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gar transport prote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ian  cells  the uptake of glucose is  mediated by a family of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ransport  proteins which are called the glucose transporters [1,2,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 seven of these transporters are  currently  known to exist (in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encoded by the GLUT1 to GLUT7 ge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tegral membrane proteins  are  predicted  to  comprise twelve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ning domains.  The  glucose  transporters show sequence similarities [4,5]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number of other sugar or  metabolite transport  proteins  listed 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ferences are only provided for recently determined sequen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rabinose-proton symport (ara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galactose-proton symport (gal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 Klebsiella pneumoniae  citrate-proton  symport 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 as citrate utilization determinant) (gene c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lpha-ketoglutarate permease (gene kgt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line/betaine transporter (gene proP)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xylose-proton symport (xy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ymomonas mobilis glucose facilitated diffusion protein (gene gl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igh and low affinity glucose transport proteins (genes SNF3, HXT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XT1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galactose transporter (gene GAL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altose permeases (genes MAL3T and MAL6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yo-inositol transporters (genes ITR1 and ITR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arboxylic acid transporter protein homolog JEN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inorganic phosphate transporter (gene PHO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uyveromyces lactis lactose permease (gene LAC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crassa quinate transporter (gene Qa-y),  and Emericella nidu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nate permease (gene qut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orella hexose carrier (gene HU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glucose transporter (gene ST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inach sucros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ishmania donovani transporters D1 and D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ishmania enriettii probable transport protein (LT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s YBR241c, YCR98c and YFL040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ZK637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s yabE, ydjE and yhj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s HI0281 and HI041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s yxbC and yxd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uggested [4]  that these transport proteins have evol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on of  an  ancestral  protein  with  six  transmembrane region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othesis is based on the conservation of two G-R-[KR] motifs.  The fir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  between  the second and third transmembrane domains and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between transmembrane domains 8 and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 two patterns  to  detect this family of protein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is based on the G-R-[KR] motif; but because this motif is too sh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specific to  this  family  of  proteins, we  have derived a pattern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region  centered on the  second copy of this motif.  The second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ased on a number of conserved residues which are located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th transmembrane  segment  and in the short loop region between the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fth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STAG]-[LIVMFSAG]-{SH}-{RDE}-[LIVMSA]-[DE]-{TD}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WA]-G-R-[RK]-x(4,6)-[G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the maj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ransporters with 23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x-G-[LIVMFA]-{V}-x-G-{KP}-x(7)-[LIFY]-x(2)-[EQ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6)-[R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the maj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ransporters with 20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6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ilverma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hexose transport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0:757-79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3208; DOI=10.1146/annurev.bi.60.070191.0035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ould G.W., Bell G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cilitative glucose transporters: an expanding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5:18-2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01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ldwin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mmalian passive glucose transporters: members of an ubiquit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of active and passive transport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54:17-4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076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iden M.C.J., Davis E.O., Baldwin S.A., Moore D.C.M., Henderson P.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mmalian and bacterial sugar transport proteins are homologo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25:641-643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43693; DOI=10.1038/325641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enderson P.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:590-60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Culham D.E., Lasby B., Marangoni A.G., Milner J.L., Steer B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 Nues R.W., Wood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sequencing of Escherichia coli gene proP rev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usual structural features of the osmoregulatory proline/bet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porter, Pro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29:268-27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2131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18; AMINO_ACID_PERME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ino acid perme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 permeases are integral  membrane proteins involved in the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mino acids into the cell.  A number of such proteins have been foun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 [1,2,3]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general amino acid permeases (genes GAP1, AGP2 and AGP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basic amino acid permease (gene AL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eu/Val/Ile permease (gene BAP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arginine permease (gene CAN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dicarboxylic amino acid permease (gene DIP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asparagine/glutamine permease (gene AG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glutamine permease (gene GN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istidine permease (gene HI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ysine permease (gene LY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line permease (gene PUT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valine and tyrosine permease (gene VAL1/TAT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tryptophan permease (gene TAT2/SCM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oline transport protein (gene HNM1/CTR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GABA permease (gene UGA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KL174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protein isp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8A4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11D3.08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mericella nidulans proline transport protein (gene prn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ichoderma harzianum amino acid permease INDA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L-asparagine permease (gene ans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romatic amino acid transport protein (gene aro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D-serine/D-alanine/glycine transporter (gene cyc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GABA permease (gene gab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lysine-specific permease (gene lys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henylalanine-specific permease (gene phe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proline-specific permease (gene pro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Klebsiella pneumoniae hypothetical protein ye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Salmonella typhimurium hypothetical protein yif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permeases  rocC  and  rocE  which  probably  trans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inine or ornit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seem to contain up to 12 transmembrane segments.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family of proteins we selected  the  best  conserved region 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second transmembran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GC]-G-[PAG]-x(2,3)-[LIVMFYWA](2)-x-[LIVMFYW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WSTAGC](2)-[STAGC]-x(3)-[LIVMFYWT]-x-[LIVMST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CTA]-[GA]-E-x(5)-[PSA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eeF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ber E., Chevallier M.R., Jund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relationship and secondary structure predictions in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port proteins of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27:341-35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466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andenbol M., Jauniaux J.-C., Grenso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Saccharomyces cerevisiae PUT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line-permease-encoding gene: similarities between CAN1, HIP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4 perm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83:153-15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871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eizer J., Finley K., Kakuda D., McLeod C.L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mmalian integral membrane receptors are homologous to facilit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ntiporters of yeast, fungi, and eu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2:20-3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82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19; ANION_EXCHANGE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20; ANION_EXCHANGE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ion exchangers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ion exchange is  a cellular  transport function  which  contributes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 of  cell  pH  and  volume.   Anion  exchangers  are  a  famil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ly  related  proteins   that  contributes  to  these  properties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ing the intracellular level of  the two principal anions: chlori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CO3-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characterized anion exchanger is the band 3 protein [1],  which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ythrocyte anion exchange membrane glycoprotein. Band 3 is a protein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 amino acids which consists of a cytoplasmic N-terminal domain of about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nd an  hydrophobic  C-terminal  section  of  about 500 resid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t least ten transmembrane regions.   The cytoplasmic domain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sites for  cytoskeletal  proteins, while  the integral membran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sponsible for anion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d 3 protein is specific to erythroid cells, at least two other proteins [2]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 and  functionally  related  to band 3, are found in nonerythr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s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E2 (or B3 related protein; B3RP), a protein of 1200  residues, which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present  in a  variety  of cell types including lymphoid, kidne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roid plex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E3, a protein of 1200 residues, which is specific to neur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AE2 and AE3 are very similar to band 3, the main differenc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ension of some 300 residues of the N-terminal domain in AE2 and AE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 patterns for these proteins.  The first patte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a conserved stretch of sequence that contains four clustered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d residues and which  is  located  at  the C-terminal extremity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 domain,  just  before  the  first  transmembrane segme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 domain.  The  second  pattern  is  based  on the perfect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the  fifth transmembrane segment;  this segment contains a lys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the  covalent  binding  site for the isothiocyanate group of DIDS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or of anion ex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G-G-[LIVM](2)-[KR]-D-[LIVM]-[RK]-R-R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I]-L-I-S-L-I-F-I-Y-E-T-F-x-K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important for anion exchang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ay D., Cantley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spects of the red cell anion exchang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5:511-538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27050; DOI=10.1146/annurev.bi.55.070186.0024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ithmeier R.A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515-52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9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21; M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IP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 the sequence  of a number of  different proteins, that all se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channel proteins, has been found to be  highly related [1 to 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ajor intrinsic protein (MIP). MIP is the major component of l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ber gap junctions.  Gap junctions  mediate  direct  exchange  of 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ll molecule from one cell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quaporins  [5].  These  proteins  form  water-specific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provide the  plasma  membranes  of  red  cells and kidney proxim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lecting tubules  with  high  permeability  to  water, thereby perm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ter to move in the direction of an osmotic grad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ybean nodulin-26, a major component of the peribacteroid membrane in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nodulation in legume roots after Rhizobium inf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tonoplast intrinsic proteins (TIP). There  are  various  isofo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P: alpha (seed), gamma, Rt (root), and Wsi (water-stress induced)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may allow the diffusion of water, amino acids and/or peptid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onoplast interior to the cytopla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glycerol facilitator protein (gene glpF), which  facilitat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ment of glycerol across the cytoplasmic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propanediol diffusion facilitator (gene pdu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FPS1, a glycerol uptake/efflux facilitator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neurogenic protein  'big brain' (bib).  This protein may 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cellular communication; it  may functions by allowing the trans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rtain molecules(s) and thereby sending a signal for an  exodermal ce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ome an epidermoblast instead of a neurobl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FL054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hypothetical protein from the pepX region of lactococcus lact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P family proteins seem to  contain six transmembrane segments. 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shows that these  protein  probably  arose  by  a  tandem, intrage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on event from an ancestral protein that contained three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.  As a signature pattern we selected a well conserved region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 in  a  probable  cytoplasmic  loop   between   the second  and 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HNQA]-{D}-N-P-[STA]-[LIVMF]-[ST]-[LIVMF]-[GSTA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izer J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C Crit. Rev. Biochem. 28:235-25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ker M.E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mmon ancestor for bovine lens fiber major intrinsic pro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ybean nodulin-26 protein, and E. coli glycerol facilita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0:185-18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046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ao G.M., Wu L.-F., Johnson K.D., Hofte H., Chrispeels M.J., Sweet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ndal N.N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MIP family of integral membrane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:33-3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14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istow G.J., Pisano M.M., Chepelinsky A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andem sequence repeats in transmembrane channel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170-17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56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hrispeels M.J., Agre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quaporins: water channel proteins of plant and animal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421-42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2943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9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22; IGFBP_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23; IGFBP_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sulin-like growth factor binding protein (IGFBP) N-terminal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ulin-like growth factors  (IGF-I and  IGF-II) bind to  specific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in extracellular fluids with high affinity [1,2,3]. These IGF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(IGFBP) prolong  the half-life  of the  IGFs and have  been show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inhibit or stimulate the growth promoting effects of the IGFs on 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lture.  They  seem  to alter the interaction of IGFs with their cell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. The  IGFBP  family comprises six proteins (IGFBP-1 to -6) that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GFs  with  high  affinity.  The  precursor  forms  of  all six IGFBP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ory signal  peptides.  All IGFBPs share a common domain organiz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  high  degree  of  similarity  in  their primary protein structur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st conservation  is found in the N- and C-terminal cysteine-rich reg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lve conserved  cysteines  (ten  in  IGFBP-6)  are  found 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and six are found in the C-terminal domain. Both the N- and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participate  in  binding  to IGFs, although the specific roles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omains in IGF binding have not been decisively established. In gene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ongest  binding  to  IGFs  is shown by amino-terminal fragments, wh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bind  to  IGF  with  10-  to 1000-fold lower affinity than full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GFBPs. The  central  weakly  conserved  part  (L domain) contains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vage sites for specific proteases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 domain  is  ~80 residues in length and has an L-lik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1WQJ&gt;).  It can be divided into two subdomains that are conn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ort  stretch  of amino acids. The two subdomains are perpendicular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, creating the "L" shape for the whole N-terminal domain. The co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ubdomain  presents a novel fold stabilized by a short two-stranded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 and   four  disulfide  bridges  forming  a  disulfide  bond  ladder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. The  beta  sheet and disulfide bridges are all in one plane,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 appear  flat from one side like a "palm" of a hand. The pal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with  a "thumb" segment in various IGFBPs. The thumb segment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very N-terminal residues and contains a consensus XhhyC motif, where 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 hydrophobic amino acid and y is positively charged. The second sub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pts a  globular  fold whose scaffold is secured by an inside packing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bridges stabilized by a three-stranded beta sheet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growth-factor inducible  proteins  are  structurally 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GFBPs and could function as growth-factor binding proteins [6,7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protein cyr61 and its probable chicken homolog, protein CEF-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connective tissue growth factor (CTGF) and its mouse homolog,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SP-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protein NO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we  have  used a conserved cysteine-rich region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N-terminal  IGFBP  domain. We also developed a profile that cov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IGFBP N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P]-C-[GSET]-[CE]-[CA]-x(2)-C-[ALP]-x(6)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GFBP-6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ndale E.C.; elandale@biotechne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7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chler M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sulin-like growth factor 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tam. Horm. 47:1-11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805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himasaki S., Ling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molecular characterization of insulin-like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binding proteins (IGFBP-1, -2, -3, -4, -5 and -6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Growth Factor Res. 3:243-26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258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lemmons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Endocrinol. Metab. 1:412-41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alus W., Zweckstetter M., Renner C., Sanchez Y., Georgescu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l M., Demuth D., Schumacher R., Dony C., Lang K., Holak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IGF-binding domain of the insulin-like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-binding protein-5 (IGFBP-5): implications for IGF and IGF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 inter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7:6558-657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22601; DOI=10.1093/emboj/17.22.65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iwanowicz I., Popowicz G.M., Wisniewska M., Huber R., Kuenkele K.-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g K., Engh R.A., Holak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the regulation of insulin-like growth factor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GF 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3:155-167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42270; DOI=10.1016/j.str.2004.11.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Bradham D.M., Igarashi A., Potter R.L., Grotendorst G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nective tissue growth factor: a cysteine-rich mitogen secre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an vascular endothelial cells is related to the SRC-in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ediate early gene product CEF-10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14:1285-129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43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Joliot V., Martinerie C., Dambrine G., Plassiart G., Brisac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ochet J., Perbal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viral rearrangements and overexpression of a new cellular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v) in myeloblastosis-associated virus type 1-in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phroblastoma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2:10-2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095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9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23; ANNE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nexins repeated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nexins [1  to 6]  are a   group  of calcium-binding  proteins that asso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ibly  with membranes.   They  bind   to  phospholipid   bilayers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 of micromolar free calcium  concentration.   The binding is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alcium and for acidic phospholipids.  Annexins  have  been  clai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cytoskeletal interactions, phospholipase inhibition, in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ling, anticoagulation, and membrane fu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se  proteins  consist  of  an  N-terminal domain of variabl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four or eight copies of a conserved segment of sixty o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eat (sometimes known  as  an 'endonexin fold')  consists of five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that are wound into a right-handed superhelix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s known to belong to the annexin famil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nexin I (Lipocortin 1) (Calpactin 2) (p35) (Chromobindin 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nexin II (Lipocortin 2) (Calpactin 1) (Protein I) (p36) (Chromobindin 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nexin III (Lipocortin 3) (PAP-I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nexin IV (Lipocortin 4) (Endonexin I) (Protein II) (Chromobindin 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nexin V (Lipocortin 5) (Endonexin 2) (VAC-alpha) (Anchorin CII) (PAP-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nexin VI (Lipocortin 6) (Protein III) (Chromobindin 20) (p68) (p70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he only known annexin that contains 8 (instead of 4) 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nexin VII (Synex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nexin VIII (Vascular anticoagulant-beta) (VAC-be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nexin IX from Drosophi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nexin X from Drosophi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nexin XI (Calcyclin-associated annexin) (CAP-5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nexin XII from Hydra vulgar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nexin XIII (Intestine-specific annexin) (IS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 pattern for this  domain spans  positions 9 to 61 of the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cludes the only perfectly conserved residue (an arginine in position 2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TG]-[STV]-x(8)-[LIVMF]-x(2)-R-x(3)-[DEQNH]-x(2)-{S}-x(4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IFY]-x(7)-[LIVMF]-x(3)-[LIVMF]-x(5)-{I}-x(5)-[LIVMF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 will miss some of the repeats of annexin IX, X, XI, and X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A  sequence  similar  to  the  annexin  domain  has  been 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-terminal of alpha-giardins of Giardia lamblia [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ynal P., Pollard H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nexins: the problem of assessing the biological role for a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of multifunctional calcium- and phospholipid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97:63-9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556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rton G.J., Newman R.H., Freemont P.S., Crumpton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ino acid sequence analysis of the annexin super-gene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8:749-76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67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urgoyne R.D., Geisow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nnexin family of calcium-binding proteins. Review artic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Calcium 10:1-1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591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aigler H.T., Fitch J.M., Jones J.M., Schlaepfer D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lipocortin-like proteins, endonexin II and anchorin CII,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nate splices of the same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4:48-5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396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lee C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2+-dependent phospholipid- (and membrane-) 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7:6645-665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738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mith P.D., Moss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evolution of the annexin super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10:241-24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15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Huber R., Roemisch J., Paques E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and molecular structure of human annexin V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coagulant protein that binds to calcium and membra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3867-387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474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Fiedler K., Simons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nexin homologues in Giardia lambl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177-17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1047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24; CLATHRIN_LIGHT_CH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81; CLATHRIN_LIGHT_CH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athrin light cha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thrin [1,2] is the major coat-forming  protein  that encloses vesicl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oated pits and forms cell  surface  patches  involved  in membrane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eukaryotic cells.  The clathrin coats (called triskelions) are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ree heavy chains (180 Kd) and three light chains (23 to 27 K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thrin light chains [3], which  may help to properly orient the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assembly of the clathrin coats, bind non-covalently to the heavy ch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lso bind calcium and interact with the hsc70 uncoating ATP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higher eukaryotes two genes code  for distinct but related light ch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C(a) and LC(b).  Each  of  the  two  genes  can  yield, by tissu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native splicing, two separate forms which differ by the inser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 of respectively  thirty or eighteen residues.  There is,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part of the clathrin light chains  a  domain  of  twenty one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 residues which is perfectly conserved in LC(a) and LC(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yeast there is a single light chain (gene CLC1)  whose  sequenc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antly related to that of higher eukary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 patterns  for  clathrin  light  chains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is a  heptapeptide from the center of the  conserved N-terminal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ukaryotic light chains;  the  second  pattern is derived from a posi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d region located in the C-terminal extremity of all known clathrin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L-A-[QH]-[QE]-E-S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karyotes light ch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[DS]-x-[SE]-[KR]-[LIVMF]-[KR]-x-[LIVM]-[LIVM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x-L-[K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een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athrin and associated assembly and disassembly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9:415-43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738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odsky F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ving with clathrin: its role in intracellular membrane traffic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2:1396-140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046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rodsky F.M., Hill B.L., Acton S.L., Nathke I., Wong D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nnambalam S., Parham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athrin light chains: arrays of protein motifs that reg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ated-vesicle dynamic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208-21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982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9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15; CRYSTALLIN_BETA_GAMM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ystallins beta and gamma 'Greek key' motif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stallins are  the dominant structural components of the eye lens. Am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type of crystallins, the beta and gamma crystallins form a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 proteins [1,2]. Structurally, beta and gamma crystallins are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wo similar domains which, in turn, are each composed of two similar motif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 two domains  connected  by  a  short connecting peptide. Each motif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s about  forty  amino  acid  residues long, is folded in a distin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'Greek key'  motif, composed of four antiparallel beta-strands: a, b, c, and 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1A45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 the different types  of  beta and  gamma crystallins, this 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cludes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o related proteins  from  the  sporulating  bacterium Myxococcus xanth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S, a calcium-binding protein  that  forms a major part of the sp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at, and a close homolog of protei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herulin 3a from the slime mold  Physarum polycephalum.  Spherulin 3a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 specific  protein  synthesized in  response to various ki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ss leading to encystment and dormancy.  The  sequence  of  Spherulin 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sts of two 'Greek key' motifs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idermis  differenciation-specific protein (EDSP or ep37) of the amphib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nops pyrrhog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bsent  in melanoma 1 protein (AIM1). It contains 12 'Greek ke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ti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/gamma 'Greek  key'  motifs  may  be  further  classified as A- or B-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 members  of  the  beta/gamma  superfamily  conform to an ABAB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 B-type  motifs  are  the  most  highly conserved and form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s between  domains.  In  protein  S, the order of motifs is rever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A, suggesting a separate history of duplication event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 we developed for this family of proteins covers the entire 'Gr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'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stow G.; graeme@helix.nih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3 / Pattern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ubsen N.H., Aarts H.J.M., Schoenmakers J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volution of lenticular proteins: the beta- and gamma-crystal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Biophys. Mol. Biol. 51:47-7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641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istow G.J., Piatigorsk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ens crystallins: the evolution and expression of protein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ly specialized tissu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7:479-50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52280; DOI=10.1146/annurev.bi.57.070188.0024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istow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a protein superfamily: relationships between verteb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ns crystallins and microorganism dormancy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0:140-14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073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ay M.E., Wistow G., Su Y.A., Meltzer P.S., Trent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IM1, a novel non-lens member of the betagamma-crystal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family, is associated with the control of tumorigenicity in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lignant melanom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3229-323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96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9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26; 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rmediate filament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filaments   (IF)   [1,2,3]  are  proteins  which  are  primor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of  the cytoskeleton and the nuclear envelope.  They generally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amentous structures  8  to  14  nm  wide. IF proteins are members of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multigene  family  of  proteins  which has been subdivided in fiv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  I: Acidic cytokera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 II: Basic cytokera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III: Vimentin,  desmin,   glial  fibrillary  acidic  protein   (GFA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ipherin, and plastic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 IV: Neurofilaments L, H and M, alpha-internexin and nes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  V: Nuclear lamins A, B1, B2 and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F proteins  are structurally  similar in  that they consist of: a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d domain comprising  some 300 to  350 residues which is  arranged in coiled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led alpha-helices,  with at least two short characteristic interruptions;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non-helical  domain  (head)  of variable  length; and a 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tail)  which is also   non-helical,  and which   shows  extrem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tion between different IF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IF proteins are evolutionary and structurally related, they hav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homologies  except in several regions of the rod domain. We use,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pattern  for  this  class of  proteins,  a conserved  region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extremity of the ro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]-{K}-[TACI]-Y-[RKH]-{E}-[LM]-L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rosophila lamin DM0 and filen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the third position of  the pattern, Ala is found in type IV and V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ins, Thr is found in IF proteins of  type I, II, III, and VI,  Cys i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snails, and Ile in IF from worms.   In the first position of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 is found in type VI, Ile is found in all other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Quinlan R., Hutchison C., Lane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Prof. 2:801-95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einer P.M., Roop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7:593-62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tewar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mediate filaments: structure, assembly and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ell Biol. 2:91-10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384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27; TUBUL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ubulin subunits alpha, beta, and gamma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bulins [1,2], the major  constituent of  microtubules  are dimeric 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sist of two closely related subunits (alpha and  beta). Tubulin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molecules of GTP at two different sites (N and E). At the E (Exchange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, GTP is  hydrolyzed during incorporation into the microtubule. Near the 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is an invariant region rich in glycines which is found in both cha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now [3]  said to control the access of the nucleotide  to its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. We developed a signature pattern from this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xception of the simple eukaryotes, most species express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ly related alpha and beta iso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species there is a third member  of the tubulin family: gamma tubu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ma tubulin is  found at  microtubule  organizing centers (MTOC)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ndle poles or the centrosome, suggesting that it  is involved in the min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nucleation of microtubule assembly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AG]-G-G-T-G-[SA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aize tubulin beta-2 which has Leu in the first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first residue in the pattern is Gly in all alpha and beta tubul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s Ala or Ser in gamma-tubu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 pattern  is  almost  identical  to  the  GTP-binding  si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terial protein  ftsZ  (see  &lt;PDOC00873&gt;)  whose  role  in  prokaryote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ably similar to that of tubul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leveland D.W., Sullivan K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iology and genetics of tubu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4:331-365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896122; DOI=10.1146/annurev.bi.54.070185.001555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oshi H.C., Cleveland D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versity among tubulin subunits: toward what functional end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Motil. Cytoskeleton 16:159-16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46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sse J., Thierauf M., Ponstingl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ubulin sequence region beta 155-174 is involved i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hangeable guanosine triphosph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2:15472-15475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680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Joshi H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amma-tubulin: the hub of cellular microtubule assemb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5:637-64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74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28; TUBULIN_B_AUTORE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ubulin-beta mRNA autoregulation signal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bility of beta-tubulin mRNAs are autoregulated by their own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[1].  Unpolymerized  tubulin  subunits  bind  directly  (or activ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(s) which binds  co-translationally)  to the nascent N-terminus of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bulin. This binding is transduced through the adjacent ribosomes to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RNAse that degrades the polysome-bound mRNA.    The recognition elemen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to be  the first four amino acids of beta-tubulin: Met-Arg-Glu-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tions to this sequence abolish the  autoregulation effect  (exce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of Glu by Asp);  transposition of  this sequence  to  an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a polypeptide also suppresses the autoregulatory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&lt;M-R-[DE]-[I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oybean beta-2 tubulin which has Ser in the last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a number of alpha-tubulins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26 other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199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leveland D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utoregulated instability of tubulin mRNAs: a novel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ory 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3:339-34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7271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29; TAU_M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au and MAP proteins tubulin-binding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tubules consist  of tubulins  as well  as a group of  additional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vely known as the Microtubule Associated  Proteins (MAP).   MAP'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 classified into  two  classes:  high   molecular  weight  MAP's and Ta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. These   proteins   promote   microtubule   assembly   and   stabi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tubules. The  C-terminal  region of  a  subset of these proteins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or four tandem repeats  of a conserved domain of about thirty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which  is  implicated  in  tubulin-binding  and which seems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ffening effect  on  microtubules.  The  proteins currently known to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repea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au [1], from neur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P2 [2], a neuronal member of the high molecular weight MAP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P4 [3], a non-neuronal member of the high molecular weight MAP's. MAP4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lso expressed in some neur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 we  developed  to  detect  this  repeated  region  span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teen residues of the repeat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S-x(2)-N-x(2)-H-x-[PA]-[AG]-G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first repeat of MAP2 is not picked up by the pattern because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r instead of His in position 8, and Lys instead of Gly in position 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tus A.; matus@fmi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sik K.S., Orecchio L.D., Bakalis S., Neve R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velopmentally regulated expression of specific tau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n 2:1389-139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60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tu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iff microtubules and neuronal morph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Neurosci. 17:19-2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118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hapin S.J., Bulinski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n-neuronal 210 x 10(3) Mr microtubule-associated protein (MAP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s a domain homologous to the microtubule-binding doma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nal MAP2 and tau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Sci. 98:27-3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529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30; MAP1B_NEURA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uraxin and MAP1B proteins repeated regio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1B [1], and neuraxin [2] are  neuronal  microtubule-binding proteins.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ontain  a region that consists of 12 tandem repeats of a 17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we developed to detect this  repeated  region  corresponds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ten residues of the repeat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GDN]-Y-x-Y-E-{AV}-{L}-[DE]-[KR]-[STAGC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; 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 detects 8 out of the 12 copies of the repeat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6; but in  all cases the patte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found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tus A.; matus@fmi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oble M., Lewis S.A., Cowan N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icrotubule binding domain of microtubule-associat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P1B contains a repeated sequence motif unrelated to that of MAP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u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09:3367-337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809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ienitz A., Grenningloh G., Hermans-Borgmeyer I., Kirsch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ttauer U.Z., Prior P., Gundelfinger E.D., Schmitt B., Betz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uraxin, a novel putative structural protein of the rat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rvous system that is immunologically related to microtubu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ociated protein 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8:2879-288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55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31; F_ACTIN_CAPPING_BE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-actin capping protein beta 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-actin capping protein binds in  a calcium-independent manner to the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ing ends of  actin filaments (barbed end) thereby blocking the exch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 at these ends.   Unlike  gelsolin  and  severin this protei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 actin filaments.  The  F-actin capping protein is a heterodimer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wo unrelated subunits: alpha and be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 subunit is a protein  of about 280 amino acid residues whos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ell conserved in eukaryotic species [1].   As a signature pattern we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erved hexapeptide in the N-terminal section of the beta sub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DE]-[YF]-N-R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matruda J.F., Cannon J.F., Tatchell K., Hug C., Cooper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ruption of the actin cytoskeleton in yeast capping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4:352-35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7973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19; A4_EXTR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20; A4_INTR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yloidogenic glycoprote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yloidogenic glycoprotein  (A4  protein or APP)  is an integral, glycos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brain protein [1,2]. APP is associated with Alzheimer's disease (A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sponsibility stems from the fact that a small peptide (of 43 residu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 the  amyloid beta protein, which is part of the sequence of A4,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 constituent  of amyloid deposits in AD and in Down's syndrome. A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schematic representation below, the amyloid beta protein both prece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ms part of the unique transmembrane region of A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---------------------------xxxxxxx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Extracellular                         XXXXXXX Cytoplasmic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-----------------------BBBBBBBBxxx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X': Transmembra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'B': Position of the amyloid beta protein in A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function of A4 protein  is not  yet known, but it has been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mediates cell-cell interactions.  The sequence  of  A4  from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 is well conserved and is also similar to that of other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APPL (gene vnd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APLP1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APLP2 (APPH) (YWK-II) (CDEI-binding protein)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rived  two  patterns specific to these proteins,  the first on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ly conserved octapeptide  located in the beginning of the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; the second is a conserved octapeptide located at the C-terminal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ytoplasm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VT]-[EK]-[FY]-V-C-C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Y-E-N-P-T-Y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yrks T., Weidemann A., Multhaup G., Salbaum J.M., Lemaire H.-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ng J., Muller-Hill B., Masters C.L., Beyreuther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, transmembrane orientation and biogene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yloid A4 precursor of Alzheimer's dise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7:949-95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001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shall F., Goate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le of the beta-amyloid precursor protein in Alzheimer's dise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42-4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406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sen D.R., Martin-Morris L., Luo L.Q., White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Drosophila gene encoding a protein resembling the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a-amyloid protein precurs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6:2478-248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946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asco W., Bupp K., Magendantz M., Gusella J.F., Tanzi R.E., Solomon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mouse brain cDNA that encodes a protein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Alzheimer disease-associated amyloid beta protein precurs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10758-1076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96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precher C.A., Grant F.J., Grimm G., O'Hara P.J., Norris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ris K., Foster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the cDNA for a human amyloid precursor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: evidence for a multi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2:4481-448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8512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32; CADHER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68; CADHER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dherin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dherins [1,2] are a family of animal glycoproteins responsible for  calci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 cell-cell   adhesion.    Cadherins  preferentially   interact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 in  a  homophilic  manner  in connecting cells; thus acting a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and  ligand.  A wide number of tissue-specific forms of cadher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ithelial (E-cadherin) (CDH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al (N-cadherin) (CDH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cental (P-cadherin) (CDH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tinal (R-cadherin) (CDH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scular endothelial (VE-cadherin) (CDH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idney (K-cadherin) (CDH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dherin-8 (CDH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dherin-9 (CDH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steoblast (OB-cadherin) (CDH1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ain (BR-cadherin) (CDH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-cadherin (truncated cadherin) (CDH1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scle (M-cadherin) (CDH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idney (Ksp-cadherin) (CDH1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ver-intestine (LI-cadherin) (CDH1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cadherins are built of the following domains: a signal 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propeptide  of about 130 residues,  then an extracellular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round 600 residues, then a transmembrane region,  and finally a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domain of about 150 residues. The extracellular domain can be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d into five parts: there are four repeats of about 110 residues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region that contains four conserved cysteines.   It is suggest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-binding region of cadherins is located in the extracellular repe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dherins are  evolutionary  related to the desmogleins which are compon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llular desmosome  junctions  involved  in  the  interaction  of  pla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smoglein 1 (desmosomal glycoprotein 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smoglein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smoglein 3 (Pemphigus vulgaris antig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teins that include cadherin doma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fat  protein  [3], a huge protein of over 5000 amino aci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34  cadherin-like repeats in its extracellular domain. Homolo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t are found in mam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ocadherins (6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o-oncogene tyrosine-protein kinase receptor ret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pattern we have developed for the  repeated domain is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he  C-terminal extremity which is its best conserved region.  The 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wo  conserved    aspartic  acid residues as well as two asparagin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sidues  could  be  implicated  in the binding of calcium. We hav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 profile that spans the complet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x-[LIV]-x-D-x-N-D-[NH]-x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D's and the N are involved in calcium bind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attern is found  in the first,  second, and fourth 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eated domain.   In the third copy there is a deletion of one residu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conserved A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keich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dherins: a molecular family important in selective cell-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he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9:237-25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7976; DOI=10.1146/annurev.bi.59.070190.0013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akeich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3:213-21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honey P.A., Weber U., Onofrechuk P., Biessmann H., Bryant P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odman C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at tumor suppressor gene in Drosophila encodes a novel 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dherin gene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7:853-86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5913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33; CHIT_BIND_R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55; CHIT_BIND_R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itin-binding type R&amp;R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ct cuticle is composed of proteins and chitin. The cuticular proteins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pecific to the type of cuticle (flexible or stiff) that occur at s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nsect development. The proteins found in the flexible cuticle of larv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upa of different insects share a conserved C-terminal section [1];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s  also found in the soft endocuticle of adults insects [2]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 cuticular  proteins including in arachnids [3]. This conserved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35-36  amino  acids  is  known  as  the  R&amp;R  consensus  since it wa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 by Rebers and Riddiford. N-terminal to the consensus is a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ilic amino  acids.  The  two  regions  together  have  been 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R&amp;R  consensus and form an about 70 amino acids chitin-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&amp;R  chitin-binding  domain  has  been proposed to constitute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pleaated sheets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R&amp;R chitin-binding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cust  cuticle  proteins  7  (LM-7),  8 (LM-8), 19 (LM-19) and endocu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al glycoprotein ABD-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alophora cecropia cuticle proteins 12 and 6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larval cuticles proteins I, II, III and IV (LCP1 to LCP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upal cuticle protein (PC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upal cuticle proteins EDG-78E and EDG-84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nduca sexta cuticle protein LCP-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nebrio molitor cuticle proteins ACP-20, A1A, A2B and A3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neus  diadematus (spider) cuticle proteins ACP 11.9, ACP 12.4, ACP 12.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P 15.5 and ACP 15.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veloped  both  a  pattern  and a profile for the R&amp;R chitin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The  pattern  covers the R&amp;R consensus, whereas the profile cov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R&amp;R chitin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7)-[DEN]-G-x(6)-[FY]-x-A-[DNG]-x(2,3)-G-[FY]-x-[AP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bers J.E., Riddiford L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expression of a Manduca sexta larval cuticl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ous to Drosophila cuticle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03:411-42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620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albo G., Hoejrup P., Rahbek-Nielsen H., Andersen S.O., Roepstorff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termination of the covalent structure of an N- and C-term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cked glycoprotein from endocuticle of Locusta migratoria.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of plasma desorption mass spectrometry and Edman degrad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udy post-translationally modifie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5:495-50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973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orup T., Berg T., Stenholm H., Andersen S.O., Hoejrup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characterization of five cuticular protei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ider Araneus diademat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ct Biochem. Mol. Biol. 26:907-91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143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ebers J.E., Willis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nserved domain in arthropod cuticular proteins binds chi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ct Biochem. Mol. Biol. 31:1083-109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206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ogawa T., Nakato H., Izum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the chitin recognition mechanism of cuticle protei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ft cuticle of the silkworm, Bombyx mor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ct Biochem. Mol. Biol. 34:1059-106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75300; DOI=10.1016/j.ibmb.2004.06.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amodrakas S.J., Willis J.H., Iconomidou V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tructural model of the chitin-binding domain of cu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ct Biochem. Mol. Biol. 32:1577-1583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302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34; GAS_VESICLE_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69; GAS_VESICLE_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s vesicles protein GVPa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s vesicles are small, hollow, gas filled protein structures found i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yanobacterial  and archaebacterial     microorganisms  [1].  They  allow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ing of  the  bacteria  at the favorable depth for growth. Gas ves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ollow    cylindrical tubes, closed by a hollow, conical cap  at each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   conical  end caps and central cylinder are made  up of 4-5 nm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s that  run at right angles to the long axis of the structure. Gas ves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to be constituted of two different protein components: GVPa and GV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VPa, a small protein of about 70 amino acid residues, is the main constit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as vesicles and form the essential core of the structure.  The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VPa is extremely well 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vpJ and  gvpM,  two proteins encoded in the cluster of genes required for g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icle synthesis  in  the archaebacteria Halobacterium halobium and Haloferax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terranei, have  been  found  [2]  to  be evolutionary related to GVPa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  function of  these    two proteins is not known, although they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determining the shape determination gas vesi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 domain  of  Aphanizomenon  flos-aquae  protein  gvpA/J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GVP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 signature  patterns for this family of proteins.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 is located in the N-terminal  section while  the  second is in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DE]-[LIVMFYT]-[LIVM]-[DE]-x-[LIVM](2)-[DKR]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-x-[LIVMA]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[LIVA](3)-A-[GS]-[LIVMFY]-x-[TK]-x(3)-[YFI]-[A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phanizomenon flos-aquae gvpA/J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alsby A.E., Hayes P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as vesicle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64:313-32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138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ones J.G., Young D.C., DasSarm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organization of the gas vesicle gene clust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lobacterium halobium plasmid pNRC100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02:117-12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645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35; GAS_VESICLE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s vesicles protein GVPc repeated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s vesicles are small, hollow, gas filled protein structures found i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yanobacterial  and archaebacterial     microorganisms  [1].  They  allow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ing of  the  bacteria  at the favorable depth for growth. Gas ves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ollow    cylindrical tubes, closed by a hollow, conical cap  at each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   conical  end caps and central cylinder are made  up of 4-5 nm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s that  run at right angles to the long axis of the structure. Gas ves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to be constituted of two different protein components: GVPa and GV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VPc is  a  minor  constituent  of gas vesicles and seems to be loca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er surface.    Structurally,  cyanobacterial GVPc  consists of four or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dem repeats  of  a 33  residue  sequence  flanked by sequences of 18 and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t the N- and C-termini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rived a  signature pattern for the repeated domain.  This signature sp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11 to 33 of tha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L-x(2)-T-x(3)-R-x(3)-A-x(2)-Q-x(3)-L-x(2)-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attern is not  designed to  detect archaebacterial GVPc [2]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composed of 8  tandem  repeats of  a sequence  very  distantly (if at 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ed to that of cyanobacterial GV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alsby A.E., Hayes P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as vesicle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64:313-32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138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ones J.G., Young D.C., DasSarm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organization of the gas vesicle gene clust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lobacterium halobium plasmid pNRC100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02:117-12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645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36; NEUROTR_ION_CHANN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urotransmitter-gated ion-channel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urotransmitter-gated ion-channels [1,2,3,4] provide the molecular  bas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id  signal  transmission  at  chemical  synapses.  They  are  post-synap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gomeric transmembrane complexes that transiently form a ionic  channel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nding  of  a  specific  neurotransmitter.  Presently,  the  sequenc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 from five types of neurotransmitter-gated receptors are 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nicotinic acetylcholine receptor (AchR),  an excitatory cation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 the motor  endplates  of vertebrates, it is  composed of fou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s  (alpha,  beta,  gamma  and   delta  or  epsilon)   with  a  m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ichiometry of 2:1:1:1. In neurones, the AchR receptor is composed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 types  of  subunits:  alpha  and  non-alpha  (also called be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cotinic AchRs are also found in inverteb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glycine  receptor, an inhibitory  chloride  ion  channel.  The  glyc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is a pentamer composed of two different subunits (alpha and be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gamma-aminobutyric-acid (GABA)  receptor, which  is  also an inhibi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loride ion channel.  The quaternary  structure  of the  GABA recepto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; at least four classes of subunits are known to exist (alpha, be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ma, and delta)  and  there are many variants in each class (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x variants of the alpha class have already been sequenc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serotonin 5HT3 receptor. Serotonin is a biogenic hormone tha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 neurotransmitter, a hormone  and a mitogen.    There are seven 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ups of serotonin receptors; six of these groups (5HT1, 5HT2, and 5HT4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HT7) transduce extracellular signal  by  activating G proteins, while 5HT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ligand-gated cation-specific ion channel  which, when activated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st, depolarizing responses in neur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glutamate receptor, an excitatory cation channel. Glutamate is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itatory neurotransmitter in the brain.   At  least three different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glutamate receptors have been described and are named according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ve agonists (kainate, N-methyl-D-aspartate (NMDA) and quisqual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known sequences of subunits  from neurotransmitter-gated ion-channe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related.  They are composed of a large extracellular glycos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ligand-binding domain,  followed by three hydrophobic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which form the ionic channel, followed  by an intracellular 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length. A fourth hydrophobic region is found at the C-termin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subunits  from  the  AchR, GABA,  5HT3, and  Gly recept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ly evolutionary related and  share many regions of sequence similar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equence  similarities  are  either  absent  or  very  weak  in  the Gl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-terminal  extracellular domain of AchR/GABA/5HT3/Gly receptors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wo conserved cysteine residues, which, in AchR, have been shown to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  essential to the tertiary structure of the receptor. 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mino acids between the two disulfide-bonded  cysteines are also 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herefore used this region as a signature pattern for this sub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[LIVMFQ]-x-[LIVMF]-x(2)-[FY]-P-x-D-x(3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linked by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the 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ted receptors except for glutamate 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most AchR subunits and in GABA beta subunits, the residu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second cysteine is a N-glycosylated aspara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roud R.M., McCarthy M.P., Shust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icotinic acetylcholine receptor superfamily of ligand-gated 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ne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11009-1102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3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tz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gand-gated ion channels in the brain: the amino acid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n 5:383-39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83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ingledine R., Myers S.J., Nicholas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4:2632-264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arnard E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ceptor classes and the transmitter-gated ion channe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368-37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6071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37; G_PROTEIN_RECEP_F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62; G_PROTEIN_RECEP_F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-protein coupled receptors family 1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-protein  coupled  receptors  [1  to 4,E1] (also called R7G) are an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of  hormones,  neurotransmitters,  odorants  and  light  recepto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duce extracellular  signals   by  interaction  with  guanine  nucleoti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(G) proteins. The receptors that are currently known to belo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5-hydroxytryptamine (serotonin) 1A to 1F, 2A to 2C, 4, 5A, 5B, 6 and 7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ylcholine, muscarinic-type, M1 to M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enosine A1, A2A, A2B and A3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renergic alpha-1A to -1C; alpha-2A to -2D;  beta-1 to -3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giotensin II types I and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mbesin subtypes 3 and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adykinin B1 and B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3a and C5a anaphylatox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nnabinoid CB1 and CB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emokines C-C CC-CKR-1 to CC-CKR-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emokines C-X-C CXC-CKR-1 to CXC-CKR-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olecystokinin-A and cholecystokinin-B/gastr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opamine D1 to D5 [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thelin ET-a and ET-b [9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Met-Leu-Phe (fMLP) (N-formyl pepti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ollicle stimulating hormone (FSH-R) [10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lan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strin-releasing peptide (GRP-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onadotropin-releasing hormone (GNRH-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stamine H1 and H2 (gastric receptor 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utropin-choriogonadotropic hormone (LSH-R) [10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lanocortin MC1R to MC5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laton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medin B (NMB-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medin K (NK-3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peptide Y types 1 to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tensin (NT-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ctopamine (tyramine), from ins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dorants [1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pioids delta-, kappa- and mu-types [1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xytocin (OT-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telet activating factor (PAF-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stacyc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staglandin D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staglandin E2, EP1 to EP4 sub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staglandin F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rinoreceptors (ATP) [1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atostatin types 1 to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stance-K (NK-2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stance-P (NK-1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omb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omboxane A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yrotropin (TSH-R) [10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yrotropin releasing factor (TRH-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sopressin V1a, V1b and V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sual pigments (opsins and rhodopsin) [1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o-oncogene 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number of orphan receptors (whose ligand is not known) from  mammal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putative    receptors  C06G4.5, C38C10.1, C43C3.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27D1.3 and ZC84.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ee putative receptors encoded  in  the  genome of cytomegalovirus: US2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28, and UL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CRF3, a putative receptor encoded in the genome of herpesvirus saimir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of all  these receptors is  thought  to be identical.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 hydrophobic regions,  each  of which most probably  spans  the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us is located on the  extracellular  side of the  membrane 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 glycosylated,  while  the  C-terminus  is  cytoplasmic   and 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ed.  Three extracellular loops  alternate with three in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s to link the seven transmembrane regions.  Most,  but  not  all 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, lack a signal peptide. The most conserved parts  of 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transmembrane regions and the first two cytoplasmic loops.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ic-Arg-aromatic triplet is  present  in  the N-terminal  extremity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cytoplasmic loop [15] and could be implicated in the interaction with 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tect this widespread family of  proteins we have developed a patter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conserved triplet and that also spans the major part of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helix.  We  have  also  developed a profile that spans the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ALIVMFYWC]-[GSTANCPDE]-{EDPKRH}-x-{PQ}-[LIVMNQG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RK}-{RK}-[LIVMFT]-[GSTANC]-[LIVMFYWSTAC]-[DENH]-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YWCSH]-{PE}-x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the maj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receptors. About 5% are not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twood T.K.; attwood@bsm.bioc.ucl.ac.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olakowski L.F. Jr.; kolakowski@uthsca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rosberg A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/function relationship of proteins belonging to th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receptors coupled to GTP-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6:1-1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481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erlavage A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:394-40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robst W.C., Snyder L.A., Schuster D.I., Brosius J., Sealfon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lignment of the G-protein coupled receptor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Cell Biol. 11:1-2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08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avarese T.M., Fraser C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 vitro mutagenesis and the search for structure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s among G protein-coupled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3:1-1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45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ranchek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re serotonin receptor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315-31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7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tiles G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denosine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6451-645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18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Friell T., Kobilka B.K., Lefkowitz R.J., Caron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Neurosci. 11:321-32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Stevens C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w recruit to the magnificent sev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:20-2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61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Sakurai T., Yanagisawa M., Masak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endothelin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Pharmacol. Sci. 13:103-10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54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Salesse R., Remy J.J., Levin J.M., Jallal B., Garni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3:109-12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] Lancet D., Ben-Arie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668-67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2] Uhl G.R., Childers S., Pasternak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Neurosci. 17:89-9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3] Barnard E.A., Burnstock G., Webb T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Pharmacol. Sci. 15:67-7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] Applebury M.L., Hargrave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ion Res. 26:1881-1895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5] Attwood T.K., Eliopoulos E.E., Findlay J.B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98:153-15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gpcr.org/7tm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38; OPS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isual pigments (opsins) retinal binding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ual pigments [1,2] are the light-absorbing  molecules that  mediate 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onsist of  an apoprotein, opsin,  covalently  linked  to the chromo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-retinal.  Vision is  effected through  the absorption of a  photon by c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inal  which is isomerized to  trans-retinal.  This isomerization lead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 of conformation  of the protein. Opsins are integral membran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seven transmembrane regions that belong to family 1 of G-protein coup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 (see &lt;PDOC00210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vertebrates four different pigments are generally found.   Rod cell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 vision in dim light, contain the pigment rhodopsin.  Cone cell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n bright light, are responsible  for  color vision and contain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re color pigments (for example, in mammals: red, blue and g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rosophila, the  eye   is composed   of 800   facets  or   ommatidia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mmatidium contains eight photoreceptor cells (R1-R8):  the R1 to R6 cel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er cells,  R7  and R8 inner cells. Each of the three types of cells (R1-R6,</w:t>
      </w:r>
    </w:p>
    <w:p>
      <w:pPr>
        <w:pStyle w:val="PreformattedText"/>
        <w:bidi w:val="0"/>
        <w:spacing w:before="0" w:after="0"/>
        <w:jc w:val="left"/>
        <w:rPr/>
      </w:pPr>
      <w:r>
        <w:rPr/>
        <w:t>R7 and R8) expresses a specific ops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evolutionary related to opsin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quid  retinochrome,  also  known as retinal photoisomerase, which conv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ous isomers of retinal into 11-cis ret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opsin  3  (Encephalopsin)  that  may  play  a role in enceph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tore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opsin  4  (Melanopsin)  that may mediate regulation of circa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hythms and acute suppression of pineal melaton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etinal pigment epithelium (RPE) RGR [3], a protein that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 in retinal isomer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ttachment  site  for  retinal in the above proteins is a conserved ly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in  the  middle  of  the  seventh  transmembrane helix. The patter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includes this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WAC]-[PSGAC]-x-{G}-x-[SAC]-K-[STALIMR]-[GSACPN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CP]-x(2)-[DENF]-[AP]-x(2)-[I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retinal binding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pplebury M.L., Hargrave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iology of the visual pigm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ion Res. 26:1881-1895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036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ryxell K.J., Meyerowitz E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volution of rhodopsins and neurotransmitter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3:367-37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35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en D., Jiang M., Hao W., Tao L., Salazar M., Fong H.K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human opsin-related gene that encodes a retinaldehyd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3:13117-1312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4771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39; RECEPTOR_TYR_KIN_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ceptor tyrosine kinase class II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growth factors  stimulate mitogenesis by interacting with a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 cell  surface receptors which   possess  an  intrinsic, ligand-sensi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tyrosine kinase activity [1].   These  receptor tyrosine kinases (RTK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hare the same topology: an  extracellular ligand-binding domain,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 region and a cytoplasmic  kinase domain.   However 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ed into at least five groups.  The prototype for class II RTK'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lin receptor,  a heterotetramer of two alpha and two beta chains link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s.  The  alpha  and  beta  chains  are  cleavage  products 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ursor molecule. The alpha chain contains the ligand binding site, th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transverses  the  membrane  and  contains  the  tyrosine  protein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The receptors currently known to belong to class II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ulin receptor from verteb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ulin growth factor I receptor from mam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ulin  receptor-related receptor (IRR), which is most probably a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peptide belonging to the insulin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s insulin-like 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lluscan insulin-related peptide(s) receptor (MIP-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ulin-like peptide receptor from Branchiostoma lanceolat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Drosophila  developmental  protein  sevenless, a putative recep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itional information required for the formation of  the  R7 photo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trk  family  of receptors  (NTRK1,  NTRK2  and  NTRK3), which ar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finity receptors for nerve growth factor and related neurotrophic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DNF and NT-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ollowing uncharacterized recep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TK (TYK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DDR1 (cak, TRKE, RTK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TRK3 (Tyro10, TK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sponge putative receptor tyrosine kin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only the insulin and the insulin growth factor I  receptors are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in the tetrameric conformation specific to class II RTK's, all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share extensive homologies in their kinase domain,  especially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tative  site  of  autophosphorylation.  Hence,  we developed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for  this  class of RTK's, which includes the tyrosine residue,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autophosphory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N]-[LIV]-Y-x(3)-Y-Y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Y is the autophosphorylation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arden Y., Ullri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rowth factor receptor tyrosine 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7:443-47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52279; DOI=10.1146/annurev.bi.57.070188.0023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40; RECEPTOR_TYR_KIN_I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ceptor tyrosine kinase class III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growth factors  stimulate mitogenesis by interacting with a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 cell  surface receptors which   possess  an  intrinsic, ligand-sensi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tyrosine kinase activity [1].   These  receptor tyrosine kinases (RTK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hare the same topology: an  extracellular ligand-binding domain,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 region and a cytoplasmic  kinase domain.   However 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ed into at least five groups.   The class III RTK's are  characte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 presence  of  five  to  seven immunoglobulin-like domains [2]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section. Their kinase domain differs from that of other RTK'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ertion of a stretch of 70 to 100 hydrophilic residues in  the mid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main. The receptors currently known to belong to class III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telet-derived growth factor receptor (PDGF-R).  PDGF-R exists as a hom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heterodimer of two related chains: alpha and beta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crophage colony stimulating factor receptor (CSF-1-R)  (also know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ms oncoge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em cell factor (mast cell growth factor) receptor  (also known as the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oge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scular  endothelial  growth  factor  (VEGF) receptors Flt-1 and Flk-1/K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l cytokine receptor Flk-2/Flt-3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putative receptor Flt-4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a  signature pattern for this class of RTK's which is bas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in the kin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H-x-N-[LIVM]-V-N-L-L-G-A-C-T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arden Y., Ullri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rowth factor receptor tyrosine 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7:443-47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52279; DOI=10.1146/annurev.bi.57.070188.0023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nkapiller T., Hoo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versity of the immunoglobulin gene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Immunol. 44:1-6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468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e K.-H., Bowen-Pope D.F., Reed R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the alpha platelet-derived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receptor from rat olfactory epitheli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0:2237-224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579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erman B.I., Dougher-Vermazen M., Carrion M.E., Dimitrov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mellino D.C., Gospodarowicz D., Bohle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KDR tyrosine kinase as a receptor for vas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othelial cell growth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87:1579-158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178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Lyman S.D., James L., Vanden Bos T., de Vries P., Brasel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iniak B., Hollingsworth L.T., Picha K.S., McKenna H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ett R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a ligand for the flt3/flk-2 tyrosine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: a proliferative factor for primitive hematopoietic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5:1157-116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052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Galland F., Karamysheva A., Pebusque M.J., Borg J.P., Rottapel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breuil P., Rosnet O., Birnbaum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LT4 gene encodes a transmembrane tyrosine kinase rel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scular endothelial growth factor 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ogene 8:1233-124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868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42; INTEGRIN_ALPH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grins alpha ch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ins [1,2] are a large family of cell surface receptors that mediat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ell as well as cell to matrix adhesion. Some integrins recognize the R-G-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in their extracellular matrix protein ligand. Structurally, integr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a dimer of an alpha and a beta chain.  Each  subunit  has  a 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extracellular domain followed by a transmembrane domain and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cytoplasmic  region.    Some    alpha  subunits   are cleaved po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ally to produce  a  heavy  and a  light chain linked by a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. The  sequence  of  a  number  of  alpha chains has been obtained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lpha-1 chain (VLA-1) (CD49a)  which,  with the beta-1 chain, act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for laminin and colla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lpha-2 chain (VLA-2) (CD49b)  which,  with the beta-1 chain, act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that binds colla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lpha-3 chain (VLA-3) (Galactoprotein B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lpha-4 chain (VLA-4) (CD49d)  which,  with the beta-1 chain, inte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vascular cell adhesion protein 1 (VCAM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lpha-5 chain (VLA-5) (CD49e) which,  with  the beta-1 chain,  form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specific to fibronec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lpha-6 chain (VLA-6) which,  with  the beta-1  chain, forms a plate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minin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alpha-7  chain which, with the beta-1 chain, forms a skeletal myob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minin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lpha-8 chain which, with the  beta-1 chain  plays  a  possible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-cell interactions during axon-growth and fasci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lpha-L chain (LFA-1) (CD11a)  which, with the beta-2 chain,  inte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intercellular adhesion molecule 1 (ICAM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lpha-M chain (MAC-1) (CD11b)  which, with  the beta-2 chain, form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for the iC3b fragment of the third complement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lpha-X chain (p150,95) (CD11c) which, with  the beta-2 chain,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s a receptor for the iC3b fragment of the third complement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lpha-V chain (CD51) which,  with  the  beta-3 chain,  forms a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binds vitronec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lpha-IIB chain (CD41) (also known as platelet glycoprotein IIb) wh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 the beta-3 chain, forms  a  receptor  which  binds  VWF,  fibrino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bronectin, and vitronec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Drosophila position-specific antigen 2 alpha chain (PS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s F54F2.1 and F54G8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 integrin  alpha chains share a conserved sequence which is f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   of   the  cytoplasmic  domain,  just  after  the  end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.   This   motif   is  probably  involved  in  heterod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and  may  lock the heterodimer into a low affinity conform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scence  of  activating  signals. We have used this conserved reg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WS]-[RK]-x-G-F-F-x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position 7 of  the  pattern all vertebrate integrins have Ly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sophila PS2 has As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ynes R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grins: a family of cell surface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48:549-554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28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lbelda S.M., Buck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grins and other cell adhesion molecu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4:2868-288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928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43; INTEGRIN_BE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grins beta chain cysteine-rich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ins [1,2] are a large family of cell surface receptors that mediat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ell as well as cell to matrix adhesion. Some integrins recognize the R-G-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in their extracellular matrix protein ligand. Structurally, integr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a dimer of an alpha and a beta chain.  Each  subunit  has  a 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extracellular domain followed by a transmembrane domain and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cytoplasmic  region. Some receptors share a common beta chai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different  alpha chains.  The  sequence  of  a number of different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s has been determined and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grin beta-1, which  associates with alpha-1 to form a laminin recep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lpha-2 to form a  collagen receptor, with  alpha-4  to  intera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CAM-1, with alpha-5 to form a fibronectin receptor, and with alpha-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grin beta-2, which  associates with alpha-L (LFA-1)  to  interact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AM-1, and with alpha-M (MAC-1) or alpha-X  (p150,95) to form the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iC3b fragment of the third complement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grin beta-3, which associates with alpha-IIB  to  form  a  recep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brinogen,  fibronectin,  vitronectin and VWF, and with alpha-V  to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tronectin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grin beta-4, which associates with alpha-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grin beta-5, which associates with alpha-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grin beta-6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grin beta-7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grin beta-8, which associates with alpha-V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Drosophila myospheroid protein, a probable integrin beta ch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integrin beta chains contain four repeats of a forty amino aci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-terminal extremity of their extracellular domain. Each of the rep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eight  cysteines.   We have developed a pattern from a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 region that includes five of these 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[GNQ]-x(1,3)-G-x-C-x-C-x(2)-C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5 C's may b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pattern will not pick up the first of the four repeats, the 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cysteine residues being different in that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ynes R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grins: a family of cell surface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48:549-554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28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lbelda S.M., Buck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grins and other cell adhesion molecu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4:2868-288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92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eppard D., Rozzo C., Starr L., Quaranta V., Erle D.J., Pytela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lete amino acid sequence of a novel integrin beta subunit (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) identified in epithelial cells using the polymerase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1502-1150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656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Erle D.J., Rueegg C., Sheppard D., Pytela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lete amino acid sequence of an integrin beta subunit (beta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ed in leukocy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1009-110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406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oyle M., Napier M.A., McLean J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expression of a divergent integrin subunit beta 8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9650-1965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807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44; REACTION_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tosynthetic reaction center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photosynthetic   reaction  center  of purple bacteria, two  homolog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membrane proteins, L(ight) and M(edium), are known to be essenti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ight-mediated  water-splitting process.     In  the  photosystem  II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chloroplasts two  related  proteins are involved: the D1 (psbA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2 proteins (psbD).     These four types of protein  probably evolved  from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ancestor [see 1,2 for recent reviews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a  signature  pattern  which  include  two  conserved 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In  L and M chains, the first histidine is a ligand of the magnes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ion of  the  special  pair  bacteriochlorophyll,  the  second is a ligan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rous non-heme iron atom. In photosystem II these two histidines are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a similar r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NQH]-x(4)-P-x-H-x(2)-[SAG]-x(11)-[SAGC]-x-H-[SAG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H is a magnesium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H is a iron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road bean psbA which has Gln instead of the second 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delman M.; lpedel@weizmann.weizmann.ac.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irschberg J.; hirschu@hujivms.huji.ac.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chel H., Deisenhof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7:1-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rb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2:321-32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45; PHYTOCHROM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46; PHYTOCHROM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ytochrome chromophor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ytochrome [1,2,3] is a plant protein that acts as a regulatory photo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ich mediates red-light effects on a  wide  variety  of physio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ar responses.    Phytochrome  can  undergo a  reversible  photoche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between a  biologically  inactive red light-absorbing  form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far-red light-absorbing form.   Phytochrome is a dimer of identical 124</w:t>
      </w:r>
    </w:p>
    <w:p>
      <w:pPr>
        <w:pStyle w:val="PreformattedText"/>
        <w:bidi w:val="0"/>
        <w:spacing w:before="0" w:after="0"/>
        <w:jc w:val="left"/>
        <w:rPr/>
      </w:pPr>
      <w:r>
        <w:rPr/>
        <w:t>Kd subunits, each  of which contains a covalently attached linear tetrapyr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moph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romophore  is  attached  to  a  cysteine  which  is  located in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that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echocystis strain  PCC  6803 hypothetical protein slr0473 contains a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at of plants phytochrome and seems to also bind a chromoph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GS]-[GSA]-[PV]-H-x-C-H-x(2)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chromophore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lr047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tis M.D.; mickp@hotmai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; pro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ilverthorne J., Tobin E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7:18-23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Quail P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tochrome: a light-activated molecular switch that regulates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expre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Genet. 25:389-40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12812; DOI=10.1146/annurev.ge.25.120191.0021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Quail P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hytochromes: a biochemical mechanism of signaling in sight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9:571-57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3069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46; WNT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nt-1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nt-1 (previously  known  as  int-1)  [1]  is  a proto-oncogene indu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ion of  the mouse mammary tumor virus. It is thought to play a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llular communication and seems to be a signalling molecule importa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elopment  of the central nervous system (CNS). The sequence of wnt-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in mammals, fish, and amphibi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nt-1 is  a  member of a large family of related proteins [2,3,4] that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to  be  developmental  regulators.  These  proteins are known as wnt-2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so known as irp), wnt-3 up to wnt-15. At least four members of 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esent  in  Drosophila;  one  of  them,  wingless  (wg), is impl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ation pol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 proteins  share the following features characteristics of secre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: a  signal  peptide,  several  potential N-glycosylation sites and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s  that  are  probably  involved in disulfide bonds. The W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seem  to adhere to the plasma membrane of the secreting cells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likely to signal over only few cell di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 transduction by the Wnt family of ligands is mediated by the bi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racellular  domain  fz of Frizzled receptors. It can lead to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 of   dishvelled  proteins,  inhibition  of  GSK-3  kinase, 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mulation of  beta-catenin and activation of Wnt target genes or be coup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inositol signaling pathway and PKC activation, depending on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zzled receptor [5,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a highly conserved region including three cysteines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family of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KR]-C-H-G-[LIVMT]-S-G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uss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int genes in mammary tumorigenesis and in normal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4:291-29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762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usse R., Varmus H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nt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9:1073-108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77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cMahon A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8:1-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oon R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 pursuit of the functions of the Wnt family of develop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ors: insights from Xenopus laev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5:91-9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710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ale T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gnal transduction by the Wnt family of ligan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29:209-22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25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eidensticker M.J., Behren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chemical interactions in the wnt path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495:168-18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5697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47; HBGF_FG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BGF/FGF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parin-binding growth factors I and II (HBGF) [1,2] (also known as acid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fibroblast growth factors (FGF) are  structurally related mitoge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mulate growth or differentiation of a wide  variety  of cells of mesode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euroectodermal origin.  These  two  proteins  belong to a family of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 and oncogenes which is currently known [3,4] to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GF-3  (int-2),  induced  by  the  integration of mouse mammary tumor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MT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GF-4  (hst-1;  KS3),  a transforming protein independently isolat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man stomach tumor (hst-1) and from Kaposi's sarcoma (KS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GF-5, an oncogene expressed in neonatal br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GF-6  (hst-2),  a  transforming protein that exhibits strong mitogen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giogenic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GF-7  or  keratinocyte growth factor (KGF), a paracrine effector of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ithelial cell prolif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GF-8 or androgen-induced growth factor (AIG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GF-9 or glia-activating factor (GAF), a heparin-binding growth fac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have   a   role   in  glial  cell  growth  and  differentiation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GF-11  (FHF-3),  FGF-12  (FHF-1),  FGF-13  (FHF-2) and FGF-14 (FHF-4) [5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seem to be involved in nervous system development an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GF-15,  which  may  play an important role in regulating cell divi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terning within  specific regions of the embryonic brain, spinal co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sory org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GF-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GF-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GF-18, which stimulates hepatic and intestinal prolif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GF-1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FGF  homolog  of  unknown  function  from Autographa californica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hedrosis virus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e sequences  of these  related proteins, we  have  derived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which includes one of the two conserved cyste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[LIM]-x-[STAGP]-x(6,7)-[DENA]-C-x-[FLM]-x-[EQ]-x(6)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rgess W.H., Maciag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eparin-binding (fibroblast) growth factor family of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8:575-60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49857; DOI=10.1146/annurev.bi.58.070189.0030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homas K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forming potential of fibroblast growth factor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3:327-32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727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enharroch D., Birnbaum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logy of the fibroblast growth factor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r. J. Med. Sci. 26:212-21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33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iyamoto M., Naruo K.-I., Seko C., Matsumoto S., Kondo T., Kurokaw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a novel cytokine cDNA encoding the ninth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fibroblast growth factor family, which has a unique secr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3:4251-425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212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mallwood P.M., Munoz-Sanjuan I., Tong P., Macke J.P., Hendry S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lbert D.J., Copeland N.G., Jenkins N.A., Nathan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ibroblast growth factor (FGF) homologous factors: new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GF family implicated in nervous system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3:9850-985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904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Ayres M.D., Howard S.C., Kuzio J., Lopez-Ferber M., Possee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mplete DNA sequence of Autographa californica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hedrosis vir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ology 202:586-60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3022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48; NGF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70; NGF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rve growth factor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rve growth factor (NGF or beta-NGF) is a vertebrate protein that  stim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 and differentiation  of sympathetic and embryonic sensory neurons [1,</w:t>
      </w:r>
    </w:p>
    <w:p>
      <w:pPr>
        <w:pStyle w:val="PreformattedText"/>
        <w:bidi w:val="0"/>
        <w:spacing w:before="0" w:after="0"/>
        <w:jc w:val="left"/>
        <w:rPr/>
      </w:pPr>
      <w:r>
        <w:rPr/>
        <w:t>2]. NGF is  a protein  of  about  120  residues that is  cleaved from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ursor molecule.  It  contains  six  cysteines  all  involved in intra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s.  A  schematic representation of the structure of NGF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|    *******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xxxCxxxxxxxxxxxxxxxxxxxxxCxxxxCxxxxxCxxxxxxxxxxxxxCxC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   |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-------------|-----+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have been found [3] to be structurally and  functionall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GF,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ain-derived neurotrophic  factor  (BDNF), a  protein   that  promo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vival of neuronal populations all located either in the central  ner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or directly connected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trophin-3 (NT-3), a  protein that  seems  to  promote  the surviv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sceral and proprioceptive sensory neur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trophins-4/5 (NT-4/5), which  elicit  neurite outgrowth from expl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rsal root  ganglia  and  could  play a role  in  oogenesis  and/or 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bry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trophin-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trophin-7 from zebraf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 we have developed for  the NGF family spans the central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roteins  and  include  two of the six cysteines  involved in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RE]-C-[KRL]-G-[LIVT]-[DE]-x(3)-[YW]-x-S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vi-Montalcini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37:1154-1162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adshaw R.A., Blundell T.L., Lapatto R., McDonald N.Q., Murray-Rus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rve growth factor revisit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48-5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885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o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GF takes shap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2:67-6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49; PDGF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78; PDGF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atelet-derived growth factor (PDGF)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telet-derived growth factor (PDGF) [1,2] is a potent mitogen  for  cel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enchymal  origin,  including  smooth  muscle  cells and glial  cells.  PDG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 two  different  but closely related chains (A and B chains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  to form  disulfide  linked homo- or heterodimers (A-A, B-B, an A-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splicing of the A chain  transcript  can give rise to 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that differ only in their C-terminal extremity. The transforming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imian sarcoma virus (SSV), encoded by the v-sis oncogene,  is der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 chain of PDG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GF is  structurally  related  to a number of other growth factors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disulfide-linked homo- or heterodim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scular   endothelial   growth  factor  (VEGF),  also  known  as  vas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eability factor  (VPF)  [3], a growth factor active in angiogene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thelial cell growth. The genome of the orf poxvirus encodes an  hom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VEGF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scular  endothelial growth factor B (VEGF-B), also active in angio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ndothelial cell growth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scular  endothelial growth factor B (VEGF-C), also active in angio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ndothelial cell growth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centa growth factor (PlGF) [7], which is also active in agiogen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his family of growth factors, we selected a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clude four of  the eight  cysteines conserved in the sequence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In  PDGF,  these  cysteines  are  known to be involved in intra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-chain disulfide  bonds  [8].  We also developed a profile that sp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 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[PSR]-C-V-x(3)-R-C-[GSTA]-G-C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nnink M., Donoghue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platelet-derived growth factor (PDGF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989:1-1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465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ldin C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studies on platelet-derived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1:4251-425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255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errara N., Houck K.A., Jakeman L.B., Winer J., Leung D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vascular endothelial growth factor family of polypept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. Biochem. 47:211-21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911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yttle D.J., Fraser K.M., Fleming S.B., Mercer A.A., Robinson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s of vascular endothelial growth factor are enco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xvirus orf vir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68:84-9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547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Olofsson B., Pajusola K., Kaipainen A., von Euler G., Joukov 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ksela O., Orpana A., Pettersson R.F., Alitalo K., Eriksson 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3:2567-258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Joukov V., Pajusola K., Kaipainen A., Chilov D., Lahtinen I., Kukk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ksela O., Kalkkinen N., Alitalo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vascular endothelial growth factor, VEGF-C, is a lig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lt4 (VEGFR-3) and KDR (VEGFR-2) receptor tyrosine 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5:290-298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172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Maglione D., Guerriero V., Viglietto G., Ferraro M.G., Aprelikova 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italo K., Del Vecchio S., Lei K.J., Chou J.Y., Persico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alternative mRNAs coding for the angiogenic factor, plac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wth factor (PlGF), are transcribed from a single gene of chromo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ogene 8:925-93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811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Oefner C., D'Arcy A., Winkler F.K., Eggimann B., Hosang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human platelet-derived growth factor B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1:3921-392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965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50; TGF_BET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62; TGF_BET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GF-beta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ing growth  factor-beta (TGF-beta) [1] is  a  multifunctional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rols proliferation,  differentiation and other functions in many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.  TGF-beta-1 is  a  peptide  of  112  amino  acid  residues  deriv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olytic cleavage from the C-terminal of a precursor protein.  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re known to be related to TGF-beta-1 [1,2,3]. The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o other forms of TGF-beta have been found, they are  known as  TGF-beta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GF-beta-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llerian inhibitory  substance  (MIS), produced  by  the  testis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ible for the regression of the Mullerian ducts in the male embry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hibins, which inhibit the  secretion  of  follitropin  by  the  pitui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and, and activins which have the reverse action. Inhibins are heterod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n  alpha  chain    and  a beta-A or a beta-B chain; activins ar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odimers of beta-A chains or heterodimers of a beta-A and a beta-B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hree chains are related to TGF-b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ne morphogenetic proteins [4] BMP-2, BMP-3 (osteogenin), BMP-3B (GDF-1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MP-4 (BMP-2B),  BMP-5, BMP-6  (VGR-1), BMP-7 (OP-1) and BMP-8 (OP-2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uce cartilage  and bone formation and which are probably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of the production of skeletal structures during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mbryonic  growth  factor  GDF-1,  which  may  mediate cell differ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ts during embryonic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owth/development  factor GDF-5 [5], a protein whose gene, when mut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e, is  the  cause of brachypodism, a defects which alters the leng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s of bones in the lim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owth/development factor GDF-3, GDF-6, GDF-7, GDF-8 (myostatin) and GDF-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protein nodal, which seems essential for mesoderm 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icken  dorsalin-1  (dsl-1) which may regulate cell differentiation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ural tu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vegetal hemisphere protein Vg1, which seems to induce the over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imal pole cells to form mesodermal tiss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decapentaplegic  protein (DPP-C),  which  participate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ablishment of dorsal-ventral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screw (scw) which also participates in the establish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dorsal-ventral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60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larval development regulatory growth factor daf-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endometrial bleeding-associated factor (EBAF) (Lef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glial  cell line-derived neurotrophic factor (GDNF), a di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ed member  of  this  family  which  acts  as  neurotrophic  fac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paminergic neurons of the substantia nig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from  the TGF-beta  family  are  only active as homo- or heterodim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chains being linked by a single disulfide bond. From X-ray studi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GF-beta-2 [6],  it  is  known that all the other cysteines  are  involv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hain  disulfide bonds.      As   shown   in   the   following 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, there are four disulfide bonds in the TGF-betas and in inhi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chains, while the other members of this family lack the first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inter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-------------|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*******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xxcxxxxxCcxxxxxxxxxxxxxxxxxxCxxCxxxxxxxxxxxxxxxxxxxCCxxxxxxxxxxxxxxxxxxxCx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|                  |  |                            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+                  +--|----------------------------------------+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+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 pattern to detect these proteins, we use a region which includes tw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nserved  cysteines.  We  also  developed  a profile that cover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(2)-P-x(2)-[FY]-x(4)-C-x-G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GDNF and neurtur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8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berts A.B., Sporn M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Peptide growth factors and their receptors, Handbook of Experi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armacology, Vol. 95, pp419-475, Springer Verlag, Heidelberg, 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urt D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84:590-59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urt D.W., Law A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transforming growth factor-beta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Growth Factor Res. 5:99-11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993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ingsley D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hat do BMPs do in mammals? Clues from the mouse short-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10:16-2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469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torm E.E., Huynh T.V., Copeland N.G., Jenkins N.A., Kingsley D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e S.-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mb alterations in brachypodism mice due to mutations in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 of the TGF beta-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8:639-64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45850; DOI=10.1038/368639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Daopin S., Piez K.A., Ogawa Y., Davies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ransforming growth factor-beta 2: an un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d for the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7:369-37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155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51; TNF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49; TNF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NF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cytokines  can  be  grouped  into  a  family  on  the 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, functional, and structural similarities [1,2,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umor Necrosis  Factor (TNF)  (also  known as cachectin or TNF-alpha) [4,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cytokine which has a wide variety of functions. It can cause cyto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ertain  tumor  cell lines; it is involved in the induction of cachexi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a potent pyrogen, causing fever by direct action or by stim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leukin-1 secretion;    finally, it  can  stimulate  cell prolif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nduce  cell  differentiation  under  certain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ymphotoxin-alpha  (LT-alpha)  and  lymphotoxin-beta (LT-beta), two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kines produced by lymphocytes and which are cytotoxic for a wide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umor cells in vitro and in vivo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 cell antigen gp39 (CD40L), a cytokine which  seems to be important in  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 development and activ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D27L,  a  cytokine which plays a role in T-cell activation. It indu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liferation of  costimulated  T cells  and  enhances  the  gener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lytic T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D30L, a cytokine which induces proliferation of T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SL, a cytokine involved in cell death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4-1BBL,  a  inducible  T  cell  surface molecule that contributes to T-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X40L,  a  cytokine  that  co-stimulates  T cell proliferation and cytok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ion [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NF-related apoptosis inducing ligand (TRAIL) [9], a  cytokine that in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optosis [9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NF-alpha is  synthesized  as  a type II membrane protein which then under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-translational cleavage liberating the extracellular domain. CD27L, CD30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D40L, FASL,  LT-beta,  4-1BBL  and  TRAIL  also appear to be type II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LT-alpha  is  a  secreted protein. All these cytokines  seem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trimeric (or heterotrimeric in the case of LT-alpha/beta) complex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cognized by their specific 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  signature   for  this  family  of  proteins, we have selected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.    This  region  is  located in a beta-stran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V]-x-[LIVM]-{V}-x-{L}-G-[LIVMF]-Y-[LIVMFY](2)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QEKHL]-[LIVMGT]-x-[LIVM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OX40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itsch M.C., Jongeneel C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3-D model for the CD40 ligand predicts that it is a compact tr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 to the tumor necrosis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. Immunol. 5:233-23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5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arrah T., Smith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merging cytoki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8:26-2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77364; DOI=10.1038/358026b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zan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merging families of cytokines and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603-60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6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eutler B., Ceram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istory, properties, and biological effects of cachec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7:7575-758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614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ilcek J., Lee T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umor necrosis factor. New insights into the molecular mechanis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multiple 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7313-7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504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Browning J.L., Ngam-ek A., Lawton P., DeMarinis J., Tizard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w E.P., Hession C., O'Brine-Greco B., Foley S.F., Ware C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ymphotoxin beta, a novel member of the TNF family that form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teromeric complex with lymphotoxin on the cell surfa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2:847-85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166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uda T., Takahashi T., Golstein P., Nagat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expression of the Fas ligand, a novel 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umor necrosis factor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5:1169-117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052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Baum P.R., Gayle R.B. III, Ramsdell F., Srinivasan S., Sorensen R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tson M.L., Seldin M.F., Baker E., Sutherland G.R., Clifford K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murine and human OX40/OX40 lig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: identification of a human OX40 ligand as the HTLV-1-reg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gp3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3992-400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765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Wiley S.R., Schooley K., Smolak P.J., Din W.S., Huang C.-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choll J.K., Sutherland G.R., Smith T.D., Rauch C., Smith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a new member of the TNF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nduces apopto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unity 3:673-68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7771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52; INTERFERON_A_B_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rferon alpha, beta and delta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ferons [1] are  proteins  which  produce antiviral  and antiprolife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s in cells.  On the basis of their sequence interferons are class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five groups:  alpha, alpha-II  (or  omega), beta,  delta (or trophobl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 and gamma. Except for gamma-interferon, the sequence of all the oth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.  Once the  signal  peptide  has  been  removed, these interfer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ure proteins of 160 to 170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isulfide bond  is  one  of  the  best  conserved structural featur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belonging  to  this family. The signature pattern  for this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includes one of the cysteines involved in this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H]-[FY]-x-[GNRCDS]-[LIVM]-x(2)-[FYL]-L-x(7)-[CY]-[AT]-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C is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Except for mouse interferon-beta, all  proteins from this family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steine in position 10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binstein M.; lvrub@wiccmail.weizmann.ac.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nterferons and other regulated cytok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de Maeyer E., de Maeyer-Guignard J., Eds., Wiley and S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-York, 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berts R.M., Cross J.C., Leaman D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ferons as hormones of pregnanc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ocrinol. Rev. 13:432-45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85108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53; INTERLEUK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rleukin-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leukin-1 (IL-1)  [1,2,3]  is  a  member of a family of cellular medi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  cytokines.   IL-1  has  many  biological  activities.  Among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it  is  a  fever-producing  factor (pyrogen), induces prostagland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, is involved in T-lymphocyte activation and proliferation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-lymphocyte activation and proliferation via interleukin-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two    different   forms  of IL-1: IL-1 alpha and IL-1 beta, 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are  about  25%  identical.    IL-1  alpha  and beta bind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. Both  forms  of  IL-1 are synthesized as precursor proteins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270 residues  which are then post-translationally processed by the cleav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-terminal sequence of approximately 115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leukin-1  receptor  antagonist  (IL-1ra)  is  a  protein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IL-1's but whose biological function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 these cytokines, we selected a conserved reg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C]-x-S-[ASLV]-x(2)-P-x(2)-[FYLIV]-[LI]-[SCA]-T-x(7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inarello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logy of interleukin 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2:108-11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778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izel S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interleuk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3:2379-238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66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ughes A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interleukin-1 gene family in mamm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9:6-1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6487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54; INTERLEUKIN_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rleukin-6 / G-CSF / MGF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ytokines  can  be grouped  into a single family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6 (IL-6) [1] (also known as B-cell stimulatory factor 2 (BSF-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interferon beta-2) is a cytokine that has a wide variety  of  bi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.  It  plays  an essential role in the final differentiation of 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s into  IG-secreting    cells, as well as inducing myeloma/plasmacyto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wth, nerve    cell  differentiation  and,  in   hepatocytes, acute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anulocyte  colony-stimulating  factor (G-CSF) [2] belongs to the cytok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ily whose  members  regulate   hematopoietic   cell   proliferatio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iation. G-CSF  exclusively  stimulates  the  colony  form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nuloc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elomonocytic growth factor (MGF) [3]  is  an  avian  hematopoeitic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that stimulates the proliferation and colony formation of norm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ormed avian cells of the myeloid line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ytokines are glycoproteins of about 170 to 180 amino acid resid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four conserved cysteine residues involved in two disulfide bonds [4]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 in the following schematic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--+     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|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xxxxxxxxxxCxxCxxxxxCxxxCxxxxxxxxxxxxxxx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 developed  for  this  family  of  proteins  includes the la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as well as other conserve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9)-C-x(6)-G-L-x(2)-[FY]-x(3)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t has been said [5] that this family can be extended by the ad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LIF  and  OSM  (see  the relevant entry &lt;PDOC00509&gt;) but,  while 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tokines seem to be structurally related,  the  sequence  similarity 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 enough to allow the use of only one single consensus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se-John S.; rose@mzdmza.zdv.uni-mainz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ishimoto T., Hirano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interleukin with pleiotropic activ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9:11-1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632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tcalf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ranulocyte-macrophage colony-stimulating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29:16-22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900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utz A., Damm K., Sterneck E., Kowenz E., Ness S., Frank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usepohl H., Pan Y.-C.E., Smart J., Hayman M., Graf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the chicken myelomonocytic growth factor (cMG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eals relationship to interleukin 6 and granulocyte colo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mulating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8:175-18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854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logston C.L., Boone T.C., Crandall B.C., Mendiaz E.A., Lu H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ulfide structures of human interleukin-6 are similar to th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an granulocyte colony stimulating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Biochem. Biophys. 272:144-15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721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ose T.M., Bruce 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ncostatin M is a member of a cytokine family tha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ukemia-inhibitory factor, granulocyte colony-stimulating fact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leukin 6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8641-864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798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55; INTERLEUKIN_7_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rleukin-7 and -9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leukin-7 (IL-7) [1] is  a  cytokine  that  serves as a  growth fac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y lymphoid  cells of both B- and T-cell lineages. Interleukin-9 (IL-9) [2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 cytokine  that  supports IL-2 independent and IL-4 independent grow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er T-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leukin-7 and  -9  seems  to  be  evolutionary related [3].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, we  selected  a conserved region located in the C-terminal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x-[LAP]-[SCT]-F-L-K-x-L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ulay J.-L.; Jean-Louis.Boulay@unibas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nney C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leukin 7: effects on early events in lymphopoi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unol. Today. 10:170-17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630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nauld J.C., Goethals A., Houssiau F., Merz H., Van Roost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 Snick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P40/IL-9. Expression in activated CD4+ T cells, gen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ganization, and comparison with the mouse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Immunol. 144:4235-424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71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ulay J.-L., Paul W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matopoietin sub-family classification based on size,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ganization and sequence hom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573-58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67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56; AK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ipokinetic hormone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ipokinetic  hormones (AKH) [1,2] are small active peptides  produced b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ct species.   They bring on the release of diglycerides from  the fat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 stimulate  the flight muscles to use them as an energy source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active peptides structurally related to AKH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ertrehalosaemic  factors (HTF), which are neuropeptides that elev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 of trehalose in the hemolymph of some ins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d pigment concentrating hormone (RPCH), a peptide that stimulates pi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centration in prawn and crab erythroph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eptides  are  eight  to  ten  amino  acid  residues long. The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to detect them  is based on the sequence of  the first eight resid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common to all these pep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Q-[LV]-[NT]-[FY]-[ST]-x(2)-W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affer M.H., Noyes B.E., Slaughter C.A., Thorne G.C., Gaskell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ruitfly Drosophila melanogaster contains a novel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ipokinetic-hormone-family peptid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69:315-32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74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de G., Hilbich C., Beyreuther K., Rinehart K.L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alyses of two neuropeptides of the AKH/RPCH-fami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ubber grasshopper, Romalea micropter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tides 9:681-68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2694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57; BOMBES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ombesin-like peptides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mbesin-like peptides    comprise  a  large  family  of  peptides  which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isolated  from amphibian skin,  where they  stimulate smooth  mus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ion. They  were  later  found  to  be widely  distributed in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al and  endocrine cells.   The  amphibian peptides  which  belong to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currently classified into three subfamilies [1,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Bombesin group, which includes bombesin and alyte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Ranatensin  group,  which  includes ranatensins,  litorin,  and  Rohd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tor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Phyllolitorin group, which includes Leu(8)- and Phe(8)-phyllolitor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 and birds two categories of bombesin-like peptides are known [3,4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strin-releasing peptide (GRP), which stimulates the release of gastri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 as other gastrointestinal horm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medin B (NMB), a neuropeptide whose function is not yet 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mbesin-like peptides, like  many other  active peptides, are  synthesiz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protein  precursors  that are  enzymatically converted to  their m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. The  final peptides are eight to fourteen residues long.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, we  have  chosen  the  last   seven residues in the C-terminal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served and are essential for the biological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A-x-G-[SH]-[LF]-M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positions 5 to 6 of the pattern, bombesins and GRP have His-Leu, N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ranatensins have His-Phe, and phyllolitorins have Ser-(Leu or Ph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198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rspamer V., Falconieri Erspamer G., Mazzanti G., Ende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. Biochem. Physiol. 77C:99-108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rspamer V., Melchiorri P., Falconieri Erspamer G., Montecucchi P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Castiglion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tides 6 Suppl. 3:7-12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pindel E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Neurosci. 9:130-133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rane I.M., Naylor S.L., Helin-Davis D., Chin W.W., Spindel E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cDNAs encoding the human bombesin-like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medin B. Chromosomal localization and comparison to cD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ing its amphibian homolog ranatens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13317-1332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583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58; CALCITON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lcitonin / CGRP / IAPP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citonin [1] is a 32 amino acid polypeptide hormone  that causes a rapi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-lived drop  in the  level  of  calcium  and  phosphate in the  blood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ting the  incorporation of  these ions in the bones. Alternative spl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ene coding for calcitonin  produces a  distantly related peptide of 37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,  called  calcitonin  gene-related  peptide  (CGRP).  CGRP in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sodilatation  in  a  variety  of vessels,  including  the coronary, cereb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ystemic  vasculature.  Its  abundance  in  the  CNS  also points towar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otransmitter or neuromodulator r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let amyloid  polypeptide  (IAPP)  [2]  (also  known  as  diabetes-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 (DAP),  or  amylin)  is  a  peptide of 37 amino acids that sel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s insulin-stimulated  glucose  utilization and  glycogen  deposi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cle, while  not  affecting adipocyte glucose metabolism. Structurally, IAP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losely related to CG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conserved  cysteines  in the  N-terminal of these peptides are know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a disulfide bond.  The C-terminal residue of all three peptid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CxxxxxCxxxxxxxxxxxxxxxxxxxxxxxxxxxx-NH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|                             Amid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we  developed  for this family of  peptides includes the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SAGDN]-[STN]-x(0,1)-[SA]-T-C-[VMA]-x(3)-[LYF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Y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linked by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eimer L.H., McIntyre I., Zaid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eptides from the calcitonin genes: molecular genetics, struc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55:377-39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601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ishi M., Sanke T., Nagamatsu S., Bell G.I., Steiner D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let amyloid polypeptide. A new beta cell secretory product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slet amyloid deposi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4173-417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0773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59; GASTR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strin / cholecystokin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strin and cholecystokinin  (CCK)  [1,2] are  structurally  and  func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 peptide  hormones that  function  as  hormonal regulators  of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estive processes and feeding behaviors .   They are known to induce gas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ion,  stimulate  pancreatic  secretion,  increase  blood circu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 secretion  in  the stomach  and  intestine, and stimulate  smooth mus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ion.   Originally found  in the gut, these  hormones have  since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to be present in various parts of the nervous  system.   Like m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peptides  they  are synthesized  as larger protein precursors that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atically  converted to their  mature forms.   They  are found in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ar forms  due  to  tissue-specific  post-translational  processing.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other peptides are known to belong to the same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rulein [3], an  amphibian  skin  peptide,  with  a  biological 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 to that of CCK or gastrin.   There are different types of caerul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cursors [4] in  which a  single  or up to four copies of the peptid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ukosulfakinin I and II (LSK) [5,6] are peptides, isolated from cockroa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hange the frequency and amplitude of contractions of the hindg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ulfakinins I and II [7]  are  putative  CCK-homologs  from  Drosophi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se two  peptides are  part  of a  precursor  sequence  that was iso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a probe based on the sequence of CCK and L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chicken antrum peptide [8]  which is  a  potent stimulus of avian gas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 but not of pancreatic secr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ionin [9], a neuropeptide from the protochordate Ciona intestinal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ological activity of gastrin and CCK is associated with the last fiv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 residues.  One  or two  positions  downstream, there  is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fated tyrosine residue.  The signature pattern developed for this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s includes  the  biologically active C-terminal sequence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fated tyros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x(0,1)-[GD]-[WH]-M-[DR]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Y is sulf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residues in positions 4 and 6  of the pattern are  respectively T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sp in vertebrate peptides, and His and Arg in insect pep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1990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ncise Encyclopedia Biochemistry, Second Edition, Walter de Gruy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rlin New-York 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olecystokin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. N.Y. Acad. Sci. 448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Erspamer V., Falconieri Erspamer G., Mazzanti G., Ende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. Biochem. Physiol. 77C:99-108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ichter K., Egger R., Kreil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of preprocaerulein cDNAs cloned from skin of Xenopus laev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mall family of precursors containing one, three, or four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nal produc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1:3676-3680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7539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Nachman R.J., Holman G.M., Haddon W.F., Ling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eucosulfakinin, a sulfated insect neuropeptide with homolog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strin and cholecystokin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34:71-73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749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Nachman R.J., Holman G.M., Cook B.J., Haddon W.F., Ling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eucosulfakinin-II, a blocked sulfated insect neuropepti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y to cholecystokinin and gastr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40:357-364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7784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Nichols R., Schneuwly S.A., Dixon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a Drosophila homolog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tebrate neuropeptide cholecystokin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12167-1217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423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Dimaline R., Young J., Gregory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from chicken antrum, and primary amino acid seque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el 36-residue peptide of the gastrin/CCK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05:318-322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7437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Johnsen A.H., Rehfeld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ionin: a disulfotyrosyl hybrid of cholecystokinin and gastr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ural ganglion of the protochordate Ciona intestina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3054-305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0343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60; GLUCAG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cagon / GIP / secretin / VIP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polypeptidic hormones,  mainly  expressed  in the intestin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creas, belong to a group of structurally related peptides [1,2]. Me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agon, which promotes hydrolysis of glycogen  and lipids, and rai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ood sugar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agon-like peptide 1 (GLP-1), a  peptide of  unknown  function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same precursor protein as that of gluca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agon-like  peptide  2  (GLP-2),   a  peptide of  unknown  functio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ed from  the  glucagon  precursor  protein but which, in contra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P-1, is only found in mam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stric inhibitory  polypeptide (GIP),  which  is a  potent  stimulato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ulin  secretion  and   a   relatively  poor  inhibitor  of  gastr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r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cretin, which stimulates formation of NaHCO(3)-rich pancreatic juic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retion of NaHCO(3)-rich bile as well as inhibiting HCl productio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m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soactive  intestinal  peptide (VIP), which  causes vasodilatation, lo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terial blood  pressure,  stimulates  myocardial contractility,  incr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ogenolysis and relaxes some smooth mus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ptide PHI-27, a vasodilator peptide which is coded by the  same pre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as that of V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owth  hormone-releasing factor (GRF) (also known as somatoliberin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released by the hypothalamus and acts on the adenohypophyse to stim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retion of growth horm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tuitary adenylate cyclase activating polypeptide (PACAP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ospectin (exendin-1),  helodermin (exendin-2),  exendin-3, and exendin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venom of gila monsters.  The  exendins  are  peptides  with a VIP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retin biological activity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eptide produced by the X-cells of the islets of ratfish pancreas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pattern for this  family of peptides  (which are from 30 to 45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long), we used the  more or less conserved first ten posi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as well as a conserved hydrophobic residue in position 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YH]-[STAIVGD]-[DEQ]-[AGF]-[LIVMSTE]-[FYLR]-x-[DENSTAK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NSTA]-[LIVMFYG]-x(8)-{K}-[KREQL]-[KRDENQL]-[LVFYW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utt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asoactive intestinal polypeptide and related peptides. Iso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mist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. N.Y. Acad. Sci. 527:1-1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339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taille D., Blache P., Mercier F., Jarrousse C., Kervran A., Dufour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geat P., Dubrasquet M., Mallat A., Lotersztajn S., Pavoine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cker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. N.Y. Acad. Sci. 527:169-18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iyata A., Arimura A., Dahl R.R., Minamino N., Uehara A., Jiang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ller M.D., Coy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of a novel 38 residue-hypothalamic polypeptid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mulates adenylate cyclase in pituitary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64:567-57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033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Eng J., Kleinman W.A., Singh L., Singh G., Raufma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exendin-4, an exendin-3 analog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Heloderma suspectum venom. Further evidence for an exend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 on dispersed acini from guinea pig pancrea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7402-740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3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onlon J.M., Dafgard E., Falkmer S., Thim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glucagon-like peptide, structurally related to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yntomodulin, from the pancreas of a holocephalan fish, Hydrolag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lie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45:851-855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1103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61; GLYCO_HORMONE_BET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89; GLYCO_HORMONE_BET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protein hormones beta cha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ycoprotein hormones [1,2] (or gonadotropins) are a family of protein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mammalian  hormones follitropin (FSH), lutropin (LSH), thyrotrop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TSH) and chorionic  gonadotropin (CG), as  well as at least two forms of f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gonadotropins. All these  hormones  consist of two  glycosylated chains (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ta). In mammalian  gonadotropins,  the  alpha chain  is identica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types of hormones but the beta chains, while homologous, ar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 chains are proteins  of  about  100  to 140 amino acid residu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welve  conserved  cysteines  all  involved in disulfide bonds [3]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in the following schematic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+------------|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+-|------------|--------+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| |  ****      |        |      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xxCxxxxxxxCxCxxCxCxxxxxxxCxxxxxxxxCxxxxxxxCxCxCxxCxxxxxC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|                        | |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|                        | | +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|------------------------+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two patterns for these hormones.  The  first one,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 section, is a region which has been said to b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 between  the  two  chains  of  the hormones.  The  second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a cluster of five conserved cysteines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STAGM]-G-[HFYL]-C-x-[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rat beta-FSH which has Glu in position 2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A]-V-A-x(2)-C-x-C-x(2)-C-x(4)-[STDAI]-[DEY]-C-x(6,8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PGSTAVMI]-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5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5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pthorn A.; adrian@chem.gla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ierce J.G., Parsons T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ycoprotein hormones: structure and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0:465-495(198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267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ockell Hartree A., Renwick A.G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7:665-67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apthorn A.J., Harris D.C., Littlejohn A., Lustbader J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field R.E., Machin K.J., Morgan F.J., Isaacs N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human chorionic gonadotrop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9:455-4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02136; DOI=10.1038/369455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62; INSUL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sul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ulin  family  of  proteins [1] groups a number of active peptid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volutionary related. This family currently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u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lax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ulin-like growth factors I and II (IGFs or somatomedins)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eydig cell-specific insulin-like peptide (Ley-I-L)  (gene INSL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early placenta insulin-likepeptide (ELIP) (gene INSL4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ulin-like peptide 5 (gene INSL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 prothoracicotropic hormone (PTTH) (bombyxin)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cust insulin-related peptide (LIRP)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lluscan insulin-related peptides 1 to 5 (MIP)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insulin-like peptides [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all  these peptides consist of two polypeptide  chains (A and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by two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chain         xxxxxxCxxxxxxxxxxxxC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hain         xxxxxCCxxxCxxxxxxxx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shown in the  schematic representation above,  they  all share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ment of four cysteines in their A  chain.  The first of these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linked by a  disulfide bond to  the third  one  and  the second and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 are linked  by interchain  disulfide bonds to  cysteines  in  the B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.   As  a  pattern  for this family of  proteins, we have used th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ncludes the four conserved cysteines in the A ch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C-{P}-{P}-x-C-[STDNEKPI]-x(3)-[LIVMFS]-x(3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what was thought to be a sponge insulin [9], but which originates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dentified rodent and which contains  sequencing errors and lack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steine of the A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lundell T.L., Humbel R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rmone families: pancreatic hormones and homologous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287:781-787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1078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mbel R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sulin-like growth factors I and 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0:445-46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7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dham I.M., Burkhardt E., Benahmed M., Engel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a cDNA for a novel insulin-like peptide of the tes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ydig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26668-2667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537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hassin D., Laurent A., Janneau J.-L., Berger R., Bellet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a new member of the insulin gene superfamily (INSL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ed in human placen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29:465-47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663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Nagasawa H., Kataoka H., Isogai A., Tamura S., Suzuki A., Mizoguchi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jiwara Y., Suzuki A., Takahashi S.Y., Ishizaki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3:5480-5483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Lagueux M., Lwoff L., Meister M., Goltzene F., Hoffmann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DNAs from neurosecretory cells of brains of Locusta migra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secta, Orthoptera) encoding a novel member of the super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ul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87:249-25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88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mit A.B., Geraerts W.P.M., Meester I., van Heerikhuizen H., Jooss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cDNA clone encoding molluscan insulin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tide II of Lymnaea stagna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9:699-70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688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Duret L., Guex N., Peitsch M.C.,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w insulin-like proteins with atypical disulfide bond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ized in Caenorhabditis elegans by comparativ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ysis and homology mode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Res. 8:348-35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489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Robitzki A., Schroder H.C., Ugarkovic D., Pfeifer K., Uhlenbruck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ler W.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monstration of an endocrine signaling circuit for insuli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onge Geodia cydoni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8:2905-290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3107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63; NATRIURETIC_PEPT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atriuretic peptid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rial natriuretic peptides (ANP) [1,2,3] are vertebrate hormones importa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all control of cardiovascular homeostasis and sodium and water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.  There  are  various ANP  peptides which  vary in length bu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common central  core;  they  are all processed from a single pre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 a    disulfide  bond    which is important for the expres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logical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P protein family includes three additional structurally related pep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licit a pharmacological spectrum similar to AN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ain natriuretic peptide (BN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-type natriuretic peptide (CN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ntricular natriuretic peptide (VNP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een mamba natriuretic peptide (DNP)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developed for the ANP family includes the two cysteine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sulfide  bond and two conserved  glycines  which may be import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ormation of the pep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F-G-x(3)-[DEA]-[RH]-I-x(3)-S-x(2)-G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linked by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nagam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rial natriuretic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3043-304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367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gnella G.A., McGregor G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1:299-302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senzweig A., Seidman C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rial natriuretic factor and related peptide hormo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0:229-25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2921; DOI=10.1146/annurev.bi.60.070191.0013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akei Y., Takahashi A., Watanabe T.X., Nakajima K., Sakakibar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natriuretic peptide isolated from eel cardiac ventric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82:317-32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280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chweitz H., Vigne P., Moinier D., Frelin C., Lazdunsk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member of the natriuretic peptide family is pres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om of the green mamba (Dendroaspis angusticeps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3928-1393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277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64; NEUROHYPOPHYS_HO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urohypophysial hormon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xytocin (or  ocytocin)  and  vasopressin  [1]  are  small  (nine  amino 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), structurally  and  functionally  related   neurohypophysial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mones. Oxytocin  causes  contraction of the smooth muscle of the uter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mmary gland while vasopressin has a direct antidiuretic ac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dney  and also  causes  vasoconstriction of the   peripheral vessels. 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ajority of  active peptides,  both hormones  are  synthesized  as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precursors  that are  enzymatically converted  to their mature 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s belonging to  this family are also found in birds, fish, rept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hibians  (mesotocin,   isotocin,   valitocin,   glumitocin,    aspargtoc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sotocin, seritocin,  asvatocin,  phasvatocin),  in worms (annetocin), octopi</w:t>
      </w:r>
    </w:p>
    <w:p>
      <w:pPr>
        <w:pStyle w:val="PreformattedText"/>
        <w:bidi w:val="0"/>
        <w:spacing w:before="0" w:after="0"/>
        <w:jc w:val="left"/>
        <w:rPr/>
      </w:pPr>
      <w:r>
        <w:rPr/>
        <w:t>(cephalotocin), locust (locupressin  or  neuropeptide  F1/F2)  and in mollu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nopressins G and S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developed  to detect this category  of peptides spans their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and includes four invariant amino 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LIFY]-[LIFYV]-x-N-[CS]-P-x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linked by a disulfide bond].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cher R., Chauve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, processing and evolution of the neurohypophys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rmone-neurophysin precurs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0:1197-120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477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auvet J., Michel G., Ouedraogo Y., Chou J., Chait B.T., Ach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neurohypophysial peptide, seritocin ([Ser5,Ile8]-oxytoc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ed in a dryness-resistant African toad, Bufo regular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. J. Pept. Protein Res. 45:482-48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9148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65; PANCREATIC_HORMON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76; PANCREATIC_HORMON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ncreatic hormone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ncreatic hormone (PP) [1] is a  peptide  synthesized in pancreatic isle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herhans, which  acts    as  a regulator of pancreatic and gastrointest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  A  number of other  active peptides  are homologous to pancre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m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peptide Y (NPY)  [2],  one  of  the  most  abundant  peptide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ian nervous system.  NPY is implicated in the control  of fee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retion of the gonadotrophin-releasing horm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ptide YY  (PYY)  [3].  PPY  is  a  gut  peptide  that  inhibits  exoc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ncreatic secretion, has a  vasoconstrictory  action  and inhibits jeju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olonic mo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rious NPY and PYY-like polypeptides from fish and amphibians [4,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peptide F (NPF) from invertebrates such as worms and snail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kin  peptide Tyr-Tyr (SPYY) from the frog Phyllomedusa bicolor. SPYY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arge spectra of antibacterial and antifungal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 peptides  are 36 to 39 amino acids long. Like most active pepti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-terminal  is  amidated  and  they  are  synthesized  as larger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ursors. The  signature  for  these  peptides  is  based  on the last 17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residues,  where  three positions are completely conserved. A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lso developed that spans the whole pept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x(3)-[LIVM]-x(2)-Y-x(3)-[LIVMFY]-x-R-x-R-[Y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lundell T.L., Humbel R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rmone families: pancreatic hormones and homologous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287:781-787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1078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llen J., Novotny J., Martin J., Heinrich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structure of mammalian neuropeptide Y: analys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ecular cloning and computer-aided comparison with crystal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vian homologu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4:2532-253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316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atemoto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peptide YY (PYY), a candidate g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rmone that inhibits pancreatic exocrine secre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79:2514-2518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9534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Jensen J., Conlon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peptides related to neuropeptide tyros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tide tyrosine-tyrosine from the brain and gastrointestinal tra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ost fis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10:405-41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9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onlon J.M., Chartrel N., Vaudry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frog PYY: implications for the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 of the pancreatic polypeptid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tides 13:145-14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06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Curry W.J., Shaw C., Johnston C.F., Thim L., Buchanan K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. Biochem. Physiol. 101C:269-27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66; SOMATOTROP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38; SOMATOTROP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matotropin, prolactin and related hormon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rmone somatotropin (growth hormone, GH)  which  plays  an important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rowth control, choriomammotropin (lactogen), a placental analog of GH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actin which acts primarily  on  the  mammary gland by promoting lac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shown [1]  to be homologous.  This family  of proteins also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hormones  listed  below    (references  are  only  provided for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sequen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odents placental lactogens I and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vine and sheep lacto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proliferin I, II, III and proliferin related protein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vine placental prolactin-related proteins I, II, and III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placental prolactin-like proteins A an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growth hormone variants 1 (GH-V1) and 2 (GH-V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atolactin (SL) from various fish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hematic representation  of  the  structure of proteins belongi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----------------180-to-210-residues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                         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xxxxxxxxxxCxxxxxxxxxxxxxxxxxxxxxxxxxxxxCxxxC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                        |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-----------------------+   +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patterns for this family of proteins, both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cysteines involved in conserved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[STN]-x(2)-[LIVMFYS]-x-[LIVMSTA]-P-x(5)-[TALIV]-x(7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]-x(6)-[LIVMFY]-x(2)-[STACV]-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C is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8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LIVMFY]-{PT}-x-D-[LIVMFYSTA]-x-{S}-{RK}-{A}-x-[LIVMF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LIVMFYT]-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7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allis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pisodic evolution of protein hormones in mamm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53:10-1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6833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nnor A.M., Waterhouse P., Khokha R., Denhardt D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mouse mitogen-regulated protein/proliferin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ts promoter: a member of the growth hormone/prolactin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09:75-8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900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essler M.A., Milosavljevic M., Zieler C.G., Schuler L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ubfamily of bovine prolactin-related transcripts distinc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ntal lactogen in the fetal placen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8:5154-516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655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and-Weaver M., Noso T., Muramoto K., Kawauchi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1509-151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67; TACHYKIN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achykin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chykinins [1,2,3] are  a group of biologically active peptides  which exc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ons, evoke behavioral  responses, are potent vasodilatators  and  con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directly or  indirectly) many smooth muscles. Peptides known to belo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hykinin famil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stance P from mammals, birds and f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kinin A (substance K or neuromedin L) from mammals, birds and f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kinin B (neuromedin K) from mammals and fr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assinin from fr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lambatin from fr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yllomedusin from a fr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ysalaemin from a fr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namargarin from a Chinese fr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perolein from fr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natachykinins A to D from frogs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yliorhinins from dogf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assin from goldfish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ledoisin from octop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chykinins,  like  most  other  active  peptides, are  synthesized  as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precursors that  are  enzymatically  converted to their mature 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hykinins  are  from ten  to  twelve residues  long.  We use,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, the last five residues of the C-terminal, which are conserved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 to the biological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[IVFY]-G-[LM]-M-[G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ee the no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ranatachykinin D from Rana catesbeiana which  has Ala-Pro instead of Gl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u/M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f the  sequence  is  processed,  the  peptide  ends  with a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idated Met while  in a precursor  sequence  it  is always followed by a 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subsequently provides the amide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Locust myotropic peptides locustatachykinin I and II [6] are  di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ed to the tachykinin family  but  their C-terminal sequence i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Val-Arg instead of Leu/Met-Met). Thus, they  are  not  detected by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ggio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achykin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Neurosci. 11:13-2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84438; DOI=10.1146/annurev.ne.11.030188.0003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lke C.J., Krause J.E., Mantyh P.W., Couture R., Bannon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versity in mammalian tachykinin peptidergic neurons: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tides, receptors, and regulatory mechanis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4:1606-161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693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vanov A.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(Mosk) 26:5-2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ozawa H., Hino J., Minamino N., Kangawa K., Matsuo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of four novel tachykinins from frog (Rana catesbeian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ain and intesti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77:588-59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431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onlon J.M., O'Harte F., Peter R.E., Kah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rassin: a tachykinin that is structurall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peptide-gamma from the brain of the goldfis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Neurochem. 56:1432-143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023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choofs L., Holman G.M., Hayes T.K., Nachman R.J., De Loof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ocustatachykinin I and II, two novel insect neuropeptid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y to peptides of the vertebrate tachykinin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61:397-40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1176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68; CECROP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ecrop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cropins [1,2,3] are  potent  antibacterial  proteins  that constitute a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cell-free immunity of insects.     Cecropins are small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35  amino  acid  residues  active  against  both Gram-positive and G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bacteria. They seem to exert a lytic action on bacterial membra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cropins isolated  from  insects other  than Cecropia have been give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: bactericidin, lepidopteran,  sarcotoxin, etc. All of these pepti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related.    Cecropin P1, an intestinal antibacterial pepti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ig, also belongs to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signature  pattern for  this  family of  active  peptides,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in the N-terminal section of cecrop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x(0,2)-[KDN]-{Q}-{L}-K-[KRE]-[LI]-E-[RK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man H.G., Hultmark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ll-free immunity in insec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1:103-12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18666; DOI=10.1146/annurev.mi.41.100187.0005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man H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tibacterial peptides: key components needed in immun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5:205-20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15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man H.G., Faye I., Gudmundsson G.H., Lee J.-Y., Lidholm D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ll-free immunity in Cecropia. A model system for anti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1:23-3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536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69; DEFENS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mmalian defens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nsins [1   to   5],  also  known  as  alpha-defensins,  are  a  famil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related  cysteine-rich peptides active against many Gram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ram-positive bacteria, fungi, and enveloped  viruses.  Some defens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alled corticostatins (CS) because they inhibit  corticotropin-sti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ticosteroid production.  Defensins kills cells by forming voltage-reg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meric channels   in   the   susceptible  cell's  membrane.  They  pla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role in innate immunity  to  infection and neoplasia. The pep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belong to this 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bbit defensins and  corticostatins:  CS-I (NP-3A),  CS-II (NP-3B), CS-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CP-1), CS-IV (MCP-2), NP-4, and NP-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uinea-pig neutrophil defensin (GPN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neutrophil defensins 1 to 4 and intestinal defensins 5 and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small bowel cryptdins 1 to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NP-1 to NP-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peptides range in length from 29 to 35 amino acids.  There are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riant  residues,  including   six  cysteines  all  involved  in intra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s.     A schematic  representation of peptides from the defen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****************************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xCxCxxxxxCxxxxxxxGxCxxxxxxxxxC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|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--|---------+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pattern is based on the conserve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C-x(3,5)-C-x(7)-G-x-C-x(9)-C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use cryptdin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hrer R.I., Ganz T., Selsted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M News 56:315-31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ehrer R.I., Ganz T., Selsted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fensins: endogenous antibiotic peptides of animal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4:229-23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881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agan B.L., Ganz T., Lehrer R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fensins: a family of antimicrobial and cytotoxic pept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ology 87:131-14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127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ehrer R.I., Lichtenstein A.K., Ganz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fensins: antimicrobial and cytotoxic peptides of mammalian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Immunol. 11:105-12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76558; DOI=10.1146/annurev.iy.11.040193.0005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hite S.H., Wimley W.C., Selsted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, function, and membrane integration of defens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5:521-52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2876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70; ENDOTHEL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dothel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othelins (ET's) are a family  of  potent mammalian vasoconstrictor pep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]. Sarafotoxins (SRTX) and bibrotoxin (BTX) are  cardiotoxins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om of snakes of the Atractaspis family, structurally and functionally [4,5]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 endothelin.  The  peptides  currently  known  to  belong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T/SRTX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thelin 1 (ET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thelin 2 (ET-2) which  is  also known in mouse as Vasoactive Intest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actor (VI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thelin 3 (ET-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rafotoxins SRTX-A, -B, -C and -D from Atractaspis engadden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ibrotoxin (BTX) from Atractaspis bibro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 in the  following schematic  representation, these peptid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 residues long contain two intramolecular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xCxxxxxxxCxxxC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+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for  this  family  of  proteins,  we  have tak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sidues in the disulfide loops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C-x(4)-D-x(2)-C-x(2)-[FY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addition to endothelin, the precursors of ETs contain an endothel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domain which is also detected by this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precursor of sarafotoxins is  a  large  protein  that  contains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ies of various isoforms of the toxin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anagisawa M., Masak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iology and biochemistry of the endothel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Pharmacol. Sci. 10:374-37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904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imonson M.S., Dunn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llular signaling by peptides of the endothelin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4:2989-300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683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ubanyi G.M., Parker Botelho L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ndothel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5:2713-272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6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loog Y., Sokolovsky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milarities in mode and sites of action of sarafotox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othel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Pharmacol. Sci. 10:212-21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496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okolovsky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ndothelins and sarafotoxins: physiological regulation,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types and transmembrane signa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261-26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65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Ducancel F., Matre V., Dupont C., Lajeunesse E., Wollberg Z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dolah A., Kochva E., Boulain J.C.C., Menez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e analysis of cDNAs encoding precurs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rafotoxins. Evidence for an unusual 'rosary-type' organ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3052-305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2898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71; THION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ant thion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onins are small, basic, plant proteins generally toxic to animal cells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eem to exert  their  toxic effect  at the level of the cell membran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exact  function  is  not  known. They consist of a polypeptide chai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y five  to  fifty amino acids with three to four internal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found in seeds but also in the cell wall of leaves [2]. Thionin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from larger precursor proteins [3]. Crambin [4], a hydrophobic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d protein,  also belongs to this family. The pattern we developed to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 of  proteins includes three of the six cysteine residue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+----------------------------+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|                       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CCxxxxxxxxxxxCxxxxxxxxxCxxxCxxCxxxxxC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C-x(5)-R-x(2)-[FY]-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proteins from the gamma-thionin family are not related to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ins and are described in a separat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ernon L.P., Evett G.E., Zeikus R.D., Gray W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toxic thionin from Pyrularia pubera: purification, properti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 acid sequ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Biochem. Biophys. 238:18-29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9856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hlmann H., Clausen S., Behnke S., Giese H., Hiller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imann-Phillip U., Schrader G., Barkholt V., Apel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7:1559-156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hlmann H., Apel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07:446-454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eeter M.M., Mazer J.A., L'Italien J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the hydrophobic plant protein cramb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0:5437-5443(198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89531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72; SNAKE_TO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nake tox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ke toxins belong to  a  family of  proteins [1,2,3]  which groups sh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neurotoxins, cytotoxins and short toxins, as well as a other miscella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om peptides.  Most  of  these  toxins  act  by  binding  to  the  nicoti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tylcholine receptors  in  the postsynaptic membrane of skeletal musc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the  binding  of  acetylcholine,  thereby  blocking  the exci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ke toxins  are  proteins that consist of sixty to seventy five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 invariant  residues  are  eight cysteines all involved in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. A  signature  pattern  was  developed  [4] which includes four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as    well  as  a  conserved proline thought to be importa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of the tertiary structure.   The second cysteine in the patte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to the third one by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C-x(1,3)-C-P-x(8,10)-C-C-x(2)-[PD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Most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nake toxins  are detected except for fasciatoxin, which is an atypical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urotoxin, and eight toxins which have a very low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ufton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assification of elapid snake neurotoxins and cytotoxins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hain length: evolutionary implica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20:128-134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4330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ndo T., Tamiya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Snake toxins, Harvey A.L., Ed., pp165-222, Pergamon Press, New-Y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ebs D., Claus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Snake toxins, Harvey A.L., Ed., pp425-447, Pergamon Press, New-Y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Jonassen I., Collins J.F., Higgins D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4:1587-159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73; ENTEROTOXIN_H_S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at-stable enterotox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heat-stable  enterotoxins [1] are  responsible for acute diarrh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e toxin is  a short  peptide of around twenty residues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cysteines involved  in  three  disulfide  bonds, as shown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atic 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|----+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|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xxCCxxCCxxxCxx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+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taken  the pattern of cysteines, along with three conserved resid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his group of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C-x(2)-C-C-x-P-A-C-x-G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imonishi Y., Hidaka Y., Koizumi M., Hane M., Aimoto S., Taked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watani T., Taked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de of disulfide bond formation of a heat-stable enterotoxin (S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ed by a human strain of enterotoxigenic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15:165-170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52731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4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74; AEROLYS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erolysin type tox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rolysin [1]  is a cytolytic  toxin  exported  by the Gram-negative Aer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.    The mature toxin binds to eukaryotic cells and aggregates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es  (approximately 3 nm in  diameter)  leading  to the  destruction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permeability barrier  and osmotic lysis.   Staphylococcus aureu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s a cytotoxin, alpha-toxin [2], whose biological activity  i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f aerolysin.  The sequences of  both toxins are not similar excep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 of ten residues rather well 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T]-x(2)-N-W-x(2)-T-[DN]-T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seudomonas aeruginosa cytotoxin [3] has been said to contain a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se sequence is similar to that of the conserved domain of areolysin/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xin, but the similarity is very weak and this toxin is not picked up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v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ward S.P., Garland W.J., Green M.J., Buckley J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gene for the hole-forming toxin aeroly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eromonas hydrophil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69:2869-2871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840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ay G.S., Keho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equence of the alpha-toxin gene from Staphylococcus aure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od 46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ect. Immun. 46:615-618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5007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yashi T., Kamio Y., Hishinuma F., Usami Y., Titani K., Terawaki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seudomonas aeruginosa cytotoxin: the nucleotide sequence of th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mechanism of activation of the protox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3:861-86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0786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75; SHIGA_RIC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higa/ricin ribosomal inactivating toxins active sit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bacterial and plant toxins act by  inhibiting protein synthes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cells.  The toxins  of  the Shiga  and ricin  family inactivate 60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 subunits  by an N-glycosidic  cleavage  which  releases a 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ine base from the sugar-phosphate backbone of 28S rRNA [1,2,3]. The tox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known to function in this manner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iga toxin from Shigella dysenteriae [4].  This toxin is  composed 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of  an  enzymatically  active A subunit and five copies of a B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ible  for  binding the    toxin complex to specific recepto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rget cell su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iga-like  toxins  (SLT)  are    a group  of Escherichia  coli toxin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 in  their  structure and properties to Shiga toxin. The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types of these toxins, SLT-1 [5] and SLT-2 [6], is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cin, a  potent toxin  from castor bean  seeds.   Ricin  consists  of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osylated  chains  linked   by   a  disulfide  bond.   The  A  chai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atically active. The B chain is a lectin with a binding prefere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lactosides. Both chains  are  encoded by a single polypeptidic pre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cin is classified as a type-II ribosome-inactivating protein (RIP);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ers of this family  are agglutinin, also  from  castor  bean, and ab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seeds of the bean Abrus precatorius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ngle  chain  ribosome-inactivating   proteins (type-I RIP)  from  pl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 of such proteins are:  barley  protein  synthesis inhibitors 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, mongolian  snake-gourd  trichosanthin,  sponge  gourd  luffin-A and -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rden four-o'clock MAP, common pokeberry PAP-S and soapwort saporin-6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toxins are  structurally related.  A conserved  glutamic residu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implicated [8] in the catalytic mechanism; it is located near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inine which also plays a role in catalysis [9].  The signature we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se proteins includes these catalytic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]-x-[LIVMSTA](2)-x-E-[SAGV]-[STAL]-R-[FY]-[RKNQS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LIVM]-[EQS]-x(2)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and R are active site resid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ndo Y., Tsurugi K., Yutsudo T., Takeda Y., Ogasawara T., Igarash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te of action of a Vero toxin (VT2) from Escherichia coli O157:H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of Shiga toxin on eukaryotic ribosomes. RNA N-glycosidas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tox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71:45-5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765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y M.J., Hartley M.R., Roberts L.M., Krieg P.A., Osborn R.W., Lord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bosome inactivation by ricin A chain: a sensitive method to ass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ctivity of wild-type and mutant polypept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8:301-30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14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unatsu G., Islam M.R., Minami Y., Sung-Sil K., Kimur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ed amino acid residues in ribosome-inactivating protei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3:1157-116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23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trockbine N.A., Jackson M.P., Sung L.M., Holmes R.K., O'Brien A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ing of the genes for Shiga toxin from Shig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ysenteriae type 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0:1116-112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302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alderwood S.B., Auclair F., Donohue-Rolfe A., Keusch G.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kalanos J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Shiga-like toxin genes of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4:4364-4368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993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Jackson M.P., Neill R.J., O'Brien A.D., Holmes R.K., Newland J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44:109-114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Barbieri L., Battelli M.G., Stirpe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bosome-inactivating proteins from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54:237-28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807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Hovde C.J., Calderwood S.B., Mekalanos J.J., Collier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idence that glutamic acid 167 is an active-site resid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ga-like toxin 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5:2568-257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578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Monzingo A.F., Collins E.J., Ernst S.R., Irvin J.D., Robertus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2.5 A structure of pokeweed antiviral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33:705-71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1117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4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76; CHANNEL_COLIC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nnel forming colic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icins   are plasmid-encoded  polypeptide    toxins  produced by and 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Escherichia coli and  closely related bacteria.    The channel-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icins are transmembrane proteins that depolarize the  cytoplasmic membra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to dissipation  of  cellular energy [1,2].  Colicins A, B, E1, Ia, Ib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 belong to that group. The N-terminal part of these colicins  i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ir uptake; the central part is important for  binding to outer 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 and the C-terminal part is the channel-forming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for  this type  of  colicins, we  have selected one of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of the channel-form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T-x(2)-W-x-P-[LIVMFY](3)-x(2)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0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ttus F., Massotte D., Wilmsen H.U., Lakey J., Tsernoglou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cker A., Parker M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licins: prokaryotic killer-po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rientia 46:180-19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892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ramer W.A., Cohen F.S., Merrill A.R., Song H.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dynamics of the colicin E1 channe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4:519-52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37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77; STAPH_STREP_TOX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78; STAPH_STREP_TOX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aphylococcal enterotoxins / Streptococcal pyrogenic exotox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phylococcal enterotoxins and streptococcal pyrogenic exotoxins constitu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  biologically   and   structurally   related   toxins  produc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phylococcus aureus and  Streptococcus  pyogenes [1,2].  These  toxins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ility  to bind to the major histocompatibility complex proteins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s. The toxins that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phylococcal enterotoxins are  the cause of staphylococcal food pois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drome.  The sequence  of six  different enterotoxins is known: SEA, SE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1, SEC3, SED, and 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coccal pyrogenic exotoxins  are the causative agents of the symp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d with scarlet fever.  The sequence  of two pyrogenic exotoxi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: SPEA, and S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phylococcus aureus toxic shock syndrome toxin-1 (TSST-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enterotoxins and the pyrogenic exotoxins are closely related, TSST-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o be only distantly  related  to  the other toxins.  We  developed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for this family of toxins. The first one is based on a wel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enterotoxins and pyrogenic exotoxins,  but  which  does  not pi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SST-1; the second pattern is derived from a more diffuse region of simi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to all these tox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G(2)-[LIV]-T-{I}-{N}-x(2)-N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SST-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x(2)-[LIVF]-x(4)-[LIVF]-D-x(3)-R-x(2)-L-x(5)-[LIV]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andolo J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 analysis of extracellular toxins of Staphylococcus aure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3:375-40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9358; DOI=10.1146/annurev.mi.43.100189.002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rack P., Kappl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aphylococcal enterotoxins and their relativ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8:705-71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554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79; MACPF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12; MACPF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embrane attack complex/perforin (MACPF)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mbrane  attack complex/perforin (MACPF) domain is conserved in bacte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i, mammals  and  plants.  It  was originally identified and named a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to  five  complement components (C6, C7, C8-alpha, C8-beta, and C9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in. These  molecules  perform  critical functions in innate and adap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unity. The  MAC  family  proteins  and perforin are known to particip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ytic pore  formation.  In  response  to  pathogen infection, a sequenti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specific  interaction  between  the constituent elements occurs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channels  which  are known as the membrane-attack complex (MA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 few  other  MACPF  proteins  have  been  characterized and severa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to  form  pores  for  invasion  or  protection  [1,2,3].  Examp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from  malarial  parasites [4], the cytolytic toxins from sea anem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5], and   proteins   that   provide   plant   immunity   [1,6].  Func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haracterized MACPF proteins are also evident in pathogenic bacteria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lamydia spp.  [7]  and  Photorhabdus  luminescens  [2].  The MACPF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ly found  to be associated with other N- and C-terminal domain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SP1 (see  &lt;PDOC50092&gt;),  LDLRA (see &lt;PDOC00929&gt;), EGF-like (see &lt;PDOC00021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hi/CCP/SCR (see  &lt;PDOC50923&gt;), FIMAC or C2 (see &lt;PDOC00380&gt;). They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r  target  MACPF  function  [2,8].  The  MACPF  domain  oligomeriz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goes conformational change, and is required for lytic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CPF  domain consists of a central kinked four-stranded antiparallel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 surrounded  by  alpha  helices  and beta strands, forming two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. Overall,  the  MACPF  domain  has  a  thin  L-shaped appearanc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2QQH; A&gt;).  MACPF domains exhibit limited sequence similarity bu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gnature [YW]-G-[TS]-H-[FY]-x(6)-G-G motif [2,3,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MACPF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complement  proteins  C6  to  C9.  Complement  factors C6 to C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emble to  form  a  scaffold,  the  membrane  attack  complex (MAC)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ts C9  polymerization  into  pores  that  lyse Gram-negative pathog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3,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perforin. It is delivered by natural killer cells and cytotox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 lymphocytes  and forms oligomeric pores (12 to 18 monomers) in the plas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 of either virus-infected or transformed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constitutively activated cell death 1 (CAD1)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 likely  to  act  as  a  mediator  that  recognizes plant signa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ogen infection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necrotic spotted lesions 1 (NSL1) protein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nomous sea anemone Phyllodiscus semoni toxins PsTX-60A and PsTX-60B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nomous sea anemone Actineria villosa toxin AvTX-60A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odium  sporozoite  microneme  protein  essential  for cell traversal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PECT2). It  is  essential  for  the  membrane-wounding  activity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orozoite and  is  involved  in its traversal of the sinusoidal cell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or to hepatocyte-infection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torhabdus luminescens Plu-MACPF. Although nonlytic, it was shown to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ell membranes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amydial putative uncharacterized protein CT153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both  a  pattern and a profile for the MACPF domain. Where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covers  the entire MACPF domain, the pattern is based on th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of the MACPF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x(6)-[FY]-G-T-H-[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rabbit C8-b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8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outoshi Y., Kuromori T., Wada T., Hirayama T., Kamiya A., Imura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asuda M., Nakashita H., Shirasu K., Shinozak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oss of Necrotic Spotted Lesions 1 associates with cell de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ense responses in Arabidopsis thalia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62:29-42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00325; DOI=10.1007/s11103-006-9001-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sado C.J., Buckle A.M., Law R.H.P., Butcher R.E., Kan W.-T., Bird C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g K., Browne K.A., Baran K., Bashtannyk-Puhalovich T.A., Faux N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ng W., Porter C.J., Pike R.N., Ellisdon A.M., Pearce M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tomley S.P., Emsley J., Smith A.I., Rossjohn J., Hartland E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skoboinik I., Trapani J.A., Bird P.I., Dunstone M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sstock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mmon fold mediates vertebrate defense and bacterial attac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317:1548-1551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717151; DOI=10.1126/science.11447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lade D.J., Lovelace L.L., Chruszcz M., Minor W., Lebioda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detz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MACPF domain of human complement protein C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 in complex with the C8 gamma subun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79:331-342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440555; DOI=10.1016/j.jmb.2008.03.0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Ishino T., Chinzei Y., Yud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lasmodium sporozoite protein with a membrane attack complex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required for breaching the liver sinusoidal cell layer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patocyte infe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icrobiol. 7:199-208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59064; DOI=10.1111/j.1462-5822.2004.00447.x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atoh H., Oshiro N., Iwanaga S., Namikoshi M., Nagai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PsTX-60B, a new membrane-attack complex/perfo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MACPF) family toxin, from the venomous sea anemone Phyllodis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mon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on 49:1208-1210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68498; DOI=10.1016/j.toxicon.2007.01.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Morita-Yamamuro C., Tsutsui T., Sato M., Yoshioka H., Tamaoki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gawa D., Matsuura H., Yoshihara T., Ikeda A., Uyeda 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amaguchi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rabidopsis gene CAD1 controls programmed cell death in the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une system and encodes a protein containing a MACPF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Physiol. 46:902-912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99997; DOI=10.1093/pcp/pci0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lamydial homologues of the MACPF (MAC/perforin)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9:R911-R91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089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Hadders M.A., Beringer D.X., Gro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C8alpha-MACPF reveals mechanism of membrane atta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ment immune defen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317:1552-1554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872444; DOI=10.1126/science.1147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80; BPTI_KUNITZ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79; BPTI_KUNITZ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ncreatic trypsin inhibitor (Kunitz)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ncreatic  trypsin  inhibitor (Kunitz)  family [1,2,3]  is   on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ous families of serine proteinase  inhibitors.   The  basic 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type of inhibitor is shown in the following schematic 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+--------+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|      **|*******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xCxxC#xxxCxxxCxxxxxxCxxxx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------50 residues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: active sit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prototype sequence  for this type of inhibitor - the bov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creatic  trypsin  inhibitor (BPTI)  (also known as basic protease inhib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BPI)) -  this family also includes many other members which are  list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ferences are only provided for recently determined sequenc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inter-alpha-trypsin  inhibitors  (ITI).    ITI's   contain 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ibitory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issue  factor  pathway  inhibitor  precursor  (TFPI)  (previously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poprotein-associated coagulation inhibitor (LACI)), which inhibits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(Xa) directly and, in a Xa-dependent way,  inhibits VIIa / Tissue 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. TFPI contains three inhibitory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FPI-2  [4]  (also  known  as placental protein 5), a protein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inhibitory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vine colostrum, serum and spleen trypsin inhibi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statin, a rat mast cell inhibitor of tryp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number of venom basic protease  inhibitors  (including dendrotoxins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na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oinhibitor K from garden sn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ase inhibitor from the hemocytes of horseshoe cr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sic protease inhibitor from red sea tur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a anemone protease inhibitor 5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ymotrypsin inhibitors SCI-I,- II, and -III from silk m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sin inhibitors A and B from the hemolymph of the tobacco hornw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sin inhibitor from the hemolymph of the flesh fly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rosin inhibitor from the male accessory gland of Drosophi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domain found in  one of the alternatively spliced  forms  of  Alzheim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yloid beta-protein (APP) (also known as protease nexin II)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ly related amyloid-like protein 2 (or APP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domain at the C-terminal  extremity  of  the  alpha(3)  chain  of type 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la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domain at the C-terminal  extremity  of  the  alpha(1)  chain of type V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l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 pattern  which  will only  pick up sequences belongi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 inhibitors. It spans a region starting after the third cyste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ng with the fifth one. We also developed a profile that spans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x(2)-{I}-G-C-x(6)-[FY]-x(5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rypsin inhibitor IV from the sea anemone Radianthus macrodactylu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Asp instead of Phe/Ty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keo K.; kikeo@genes.nig.ac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skowski M. Jr., Kato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inhibitors of prote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49:593-626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996568; DOI=10.1146/annurev.bi.49.070180.0031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lier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-alpha-trypsin inhibitor: emergence of a family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unitz-type protease inhibitor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5:435-43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36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keo K., Takahashi K., Gojobor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origin of a Kunitz-type trypsin inhibitor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rted in the amyloid beta precursor protein of Alzheim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e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4:536-54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36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precher C.A., Kisiel W., Mathewes S., Foster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, expression, and partial characteriz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 human tissue-factor-pathway inhibi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1:3353-335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597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apayannopoulos I.A., Bieman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ino acid sequence of a protease inhibitor isolated from Sarcopha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llata determined by mass spectromet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1:278-28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0490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81; BOWMAN_BIR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owman-Birk serine protease inhibitors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wman-Birk inhibitor family [1] is one of the numerous families of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ase inhibitors. As it can be seen in the schematic representation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 duplicated  structure  and  generally  possess two distinct inhibi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+-----+       +-------+    +-----+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|     |       |       |    |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xCCxxCxxCxx#xxCxxCxxxxCxxxCxxxCxxxxCxx#xxCxxCxxCxx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|           |********|****     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|           |        |         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|-----------+        +-----------------+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-----------------70 residues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: active sit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hibitors are found in the seeds of all leguminous plants as well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eal  grains.  In cereals  they   exist in  two   forms,  one of which 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on of the basic structure shown above [2].   The pattern we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ick up sequences belonging to this family  of inhibitors is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domain and includes four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5,6)-[DENQKRHSTA]-C-[PASTDH]-[PASTDK]-[ASTDV]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NDEKS]-[DEKRHSTA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attern can be found twice in some duplicated cereal inhib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skowski M. Jr., Kato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inhibitors of prote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49:593-626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996568; DOI=10.1146/annurev.bi.49.070180.0031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ashiro M., Hashino K., Shiozaki M., Ibuki F., Maki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mplete amino acid sequence of rice bran trypsin inhibi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2:297-30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66757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82; KAZ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azal serine protease inhibitors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azal inhibitor family [1]  is  one of  the  numerous  families of 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ase  inhibitors.    The basic structure  of such a type of inhibi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in the following schematic 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*****************|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xxxxxCxxxxxxCx#xxxxxCxxxxxxxxxxCxxCxxxxxxxxxxxxxx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|            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+-------------|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: active sit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s known to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ncreatic secretory trypsin inhibitor (PSTI), whose physiologic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o prevent the trypsin-catalyzed premature activation of zymogen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nc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eminal acrosin inhibi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nidae and felidae submandibular gland double-headed protease  inhibi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contain  two  Kazal-type  domains, the first one inhibits tryps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ond one elas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mouse prostatic  secretory glycoprotein, induced by androgens, and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hibits anti-trypsin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vian ovomucoids, which consist of three Kazal-typ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icken ovoinhibitor, which consists of seven Kazal-typ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dellin B-3, a leech trypsin inhib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DTI [2], a leech tryptase inhib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 eel peptide, which is probably a pancreatic serine proteinase inhib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 elastase inhibitor from a sea anem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niin,  a thrombin inhibitor from the insect Rhodnius prolixus [3]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consists of two Kazal-typ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g  intestinal  peptide  PEC-60 [4]. This protein, while highly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members  of  the  Kazal  family,  does  not seem to act as a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ibitor. Its  exact biological function is not yet established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 to  inhibit  the  glucose-induced  insulin  secretion  from  perf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ncreas and to play a role in the immun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 we  developed  to  pick  up  Kazal-type inhibitors spans a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with the second cysteine and ending with the fifth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4)-{C}-x(2)-C-x-{A}-x(4)-Y-x(3)-C-x(2,3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sea anemone inhibitor which has six residues between the last two C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attern  will fail  to detect the first of the three Kazal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ome of the ovomucoids and the second domain of rhodni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skowski M. Jr., Kato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inhibitors of prote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49:593-626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996568; DOI=10.1146/annurev.bi.49.070180.0031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ommerhoff C.P., Sollner C., Mentele R., Piechottka G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erswald E.A., Fritz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Kazal-type inhibitor of human mast cell tryptase: isol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dical leech Hirudo medicinalis, characterization, an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. Chem. Hoppe-Seyler 375:685-69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880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riedrich T., Kroger B., Bialojan S., Lemaire H.G., Hoffken H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uschenbach P., Otte M., Dod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Kazal-type inhibitor with thrombin specificity from Rhodn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lix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6216-1622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449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iepinsh E., Berndt K.D., Sillard R., Mutt V., Otting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and dynamics of PEC-60, a protein of the Kaz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inhibitor family, determined by nuclear magnetic reso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troscop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39:137-15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9604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5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83; SOYBEAN_KUNITZ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ybean trypsin inhibitor (Kunitz) protease inhibitors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ybean trypsin  inhibitor (Kunitz)  family  [1]  is one  of  the num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of  proteinase  inhibitors.  It  comprise  plant  proteins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ory activity against serine proteinases from the trypsin and subtili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, thiol proteinases and aspartic proteinases as well  as som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 probably involved in seed storage. This family is currently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sin inhibitors A, B, C, KTI1, and KTI2 from soyb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sin inhibitor DE3 from coral beans (Erythrina sp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sin inhibitor DE5 from sandal bead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sin inhibitors 1A (WTI-1A), 1B (WTI-1B), and 2 (WTI-2) from goa b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sin inhibitor from Acacia conf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sin inhibitor from silk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ymotrypsin inhibitor 3 (WCI-3) from goa b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thepsin D  inhibitors  PDI  and  NDI from  potato [2], which inhibit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hepsin D (aspartic proteinase) and tryp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amylase/subtilisin inhibitors from barley and wh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bumin-1 (WBA-1) from goa bean seeds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raculin from Richadella dulcifica [4], a sweet tast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oramin from sweet potato [5], the major tuberous root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iol proteinase inhibitor PCPI 8.3 (P340) from potato tuber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ound responsive protein gwin3 from poplar tree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1 Kd seed protein from cocoa [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proteins contain from 170 to 200 amino acid residues  and one 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hain disulfide  bonds.  The  best  conserved region is found in their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 and is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D-{EK}-[EDNTY]-[DG]-[RKHDENQ]-x-[LIVM]-x-{E}-{Q}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Y-x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2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skowski M. Jr., Kato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inhibitors of prote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49:593-626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996568; DOI=10.1146/annurev.bi.49.070180.0031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itonja A., Krizaj I., Mesko P., Kopitar M., Lucovnik P., Strukelj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ngercar J., Buttle D.J., Barrett A.J., Turk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mino acid sequence of a novel inhibitor of cathepsin 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tat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67:13-1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650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ortt A.A., Strike P.M., De Jerse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ino acid sequence of a crystalline seed albumin (winged b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bumin-1) from Psophocarpus tetragonolobus (L.) DC.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y with Kunitz-type seed inhibitors and 7S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obul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81:403-40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538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heerasilp S., Hitotsuya H., Nakajo S., Nakaya K., Nakamura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urihar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lete amino acid sequence and structure characteriz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ste-modifying protein, miracu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6655-665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083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attori T., Yoshida N., Nakamur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relationship among the members of a multigen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ing for the sweet potato tuberous root storag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3:563-57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916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rizaj I., Drobnic-Kosorok M., Brzin J., Jerala R., Turk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inhibitor of cysteine proteinas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tat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33:15-2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241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Bradshaw H.D. Jr., Hollick J.B., Parsons T.J., Clarke H.R.G., Gordon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ystemically wound-responsive genes in poplar trees encod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 to sweet potato sporamins and legume Kunitz tryp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hibi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4:51-5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013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Tai H., McHenry L., Fritz P.J., Furtek D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ic acid sequence of a 21 kDa cocoa seed protein with homolog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ybean trypsin inhibitor (Kunitz) family of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hibi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6:913-91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5987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84; SERP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rp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pins (SERine  Proteinase INhibitors) [1,2,3,4]  are a group of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proteins.    They  are high molecular weight (400 to 500 amino acid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,  irreversible  serine protease  inhibitors  with a well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-functional characteristic:  a reactive region that acts as a 'bait'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 appropriate  serine  protease.  This region is found in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 these  proteins.     Proteins which are known to belong to the serp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 listed below (references are only provided for recently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1 protease inhibitor (alpha-1-antitrypsin, contraps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1-antichymotryps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tithrombin I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2-antiplas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parin cofactor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 C1 inhib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inogen activator inhibitors 1 (PAI-1) and 2 (PAI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ia derived nexin (GDN) (Protease nexin 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C inhib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hepatocytes SPI-1, SPI-2 and SPI-3 inhibi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squamous  cell  carcinoma  antigen  (SCCA)  which  may  act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ation of the host immune response against tumor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lepidopteran protease inhib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ukocyte elastase inhibitor  which, in  contrast  to  other serpins,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acellular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erpin  [5],  a  neuronal  inhibitor  of  plasminogen  activator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s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wpox  virus  crmA  [6], an inhibitor of the thiol protease interleukin-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ing enzyme  (ICE).  CrmA  is the only serpin known to inhibit a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ine protei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orthopoxviruses probable protease inhibitors, which may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gulation  of  the  blood  clotting  cascade  and/or of the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cade in the mammalian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 basis  of  strong  sequence similarities, a number of proteins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inhibitory activity are said to belong to this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irds ovalbumin and the related genes X and Y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giotensinogen; the precursor of the angiotensin active pept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rley protein Z; the major endosperm albu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rticosteroid binding globulin (CB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yroxine-binding globulin (TB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eep uterine  milk protein (UTMP) and pig  uteroferrin-associated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UFA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sp47, an endoplasmic reticulum heat-shock protein that  binds  strong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lagen and could act  as a chaperone in the collagen biosynthetic path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spin, which seems to function as a tumor supressor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gment epithelium-derived factor precursor (PEDF), a protein with a 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utrophic activity [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45, an estrogen-regulated protein from Xenopus [9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a signature pattern for  this family of  proteins, center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conserved Pro-Phe sequence  which is found ten to fifteen residu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side of the reactiv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-{G}-[LIVMFYAC]-[DNQ]-[RKHQS]-[PST]-F-[LIVMF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C]-x-[LIVMFAH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7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position 6 of the pattern, Pro is found in most serp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rrell R., Travi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0:20-24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arrell R.W., Pemberton P.A., Boswell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erpins: evolution and adaptation in a family of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hibi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d Spring Harb. Symp. Quant. Biol. 52:527-535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026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uber R., Carrell R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mplications of the three-dimensional structure of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-antitrypsin for structure and function of serp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8:8951-896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909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emold-O'Donneel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15:105-10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Osterwalder T., Contartese J., Stoeckli E.T., Kuhn T.B., Sonderegg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uroserpin, an axonally secreted serine protease inhibi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5:2944-295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707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omiyama T., Ray C.A., Pickup D.J., Howard A.D., Thornberry N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terson E.P., Salvese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hibition of interleukin-1 beta converting enzyme by the cowp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 serpin CrmA. An example of cross-class inhibi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9331-1933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346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Clarke E.P., Sanwal B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a human collagen-binding protein, and its homolog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 gp46, chick hsp47 and mouse J6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29:246-24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096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Zou Z., Anisowicz A., Hendrix M.J., Thor A., Neveu M., Sheng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fidi K., Seftor E., Sag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spin, a serpin with tumor-suppressing activity in human ma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ithelial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3:526-52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909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Steele F.R., Chader G.J., Johnson L.V., Tombran-Tink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igment epithelium-derived factor: neurotrophic activ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cation as a member of the serine protease inhibitor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1526-153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4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Holland L.J., Suksang C., Wall A.A., Roberts L.R., Moser D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hattachary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7053-705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5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85; POTATO_INHIBI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tato inhibitor I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tato inhibitor I family  is  one of  the   numerous families  of 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ase  inhibitors.    Members of this protein family are found in pla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eds of  barley or beans [1,2,3], and in potato or tomato leav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ccumulate in response to mechanical damage [4,5]. An inhibitor belo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family  is also found  in  leech [6].  It is interesting to note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this  is the  only proteinase  inhibitor family to be found bo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 and animal kingd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these inhibitors  are  small (60 to 90 residues)  and in contr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 families of protease inhibitors, they lack  disulfide bond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 single inhibitory site.  The consensus  pattern  we developed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out of the four residues conserved in all members  of this family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N-terminal ha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W]-P-[EQH]-[LIV](2)-G-x(2)-[STAGV]-x(2)-A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arley subtilisin-chymotrypsin inhibitor-2b which has Glu instead of G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 trypsin inhibitor from the cucurbitaceae Momordica charantia [7]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aid  to  belong  to  the potato inhibitor I family but which shows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y weak similarity with the other members of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vendsen I., Hejgaard J., Chavan J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lsberg Res. Commun. 49:493-502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vendsen I., Boisen S., Hejgaard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lsberg Res. Commun. 47:45-53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ozawa H., Yamagata H., Aizono Y., Yoshikawa M., Iwasak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mplete amino acid sequence of a subtilisin inhibit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zuki beans (Vigna angularis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6:1003-100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284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leveland T.E., Thornburg R.W., Ryan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8:199-20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Lee J.S., Brown W.E., Graham J.S., Pearce G., Fox E.A., Dreher T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hern K.G., Pearson G.D., Ryan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and phylogenetic studi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nd-inducible proteinase inhibitor I gene in Lycopersicon spec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3:7277-7281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4639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eemuller U., Eulitz M., Fritz H., Strobl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elastase-cathepsin G inhibitor of the leech Hiru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icina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ppe-Seyler's Z. Physiol. Chem. 361:1841-1846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9063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Zeng F.-Y., Qian R.-Q., Wang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34:35-3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86; SQUASH_INHIBI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quash family of serine protease inhibitor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quash family of serine  protease  inhibitor  [1]  is  one of the num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of serine   proteinase inhibitors.   The proteins   belongi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 are found in  the  seeds of  cucurbitaceae  plants  (cucumber, squa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ter gourd, etc.).    The basic  structure of  such  a type of inhibito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in the following schematic 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***************|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xCx#xxxxCxxxxxCxxxCxCxxxxx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    |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    +-----|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--------30 residues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: active sit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 we have used  to detect  this  family of proteins spans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 of  the  sequence  and  includes five  of  the six cysteine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P-x(5)-C-x(2)-[DN]-x-D-C-x(3)-C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5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lewski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quash inhibitor family of serine prote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. Chem. Hoppe-Seyler 371:23-2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523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5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87; CYSTA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steine proteases inhibitor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hibitors of cysteine  proteases [1,2,3],  which are found in the tissu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fluids of animals,  in the larva of the worm Onchocerca volvulus [4],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in plants, can be grouped into three distinct but related famil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1 cystatins (or stefins), molecules of  about 100 amino  acid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neither disulfide bonds nor carbohydrate 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2 cystatins, molecules of about 115  amino acid residues which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r two disulfide loops near their C-termi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ininogens, which are  multifunctional  plasma glycoproteins.  They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cursor  of  the  active  peptide  bradykinin  and  play  a role in bl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agulation by  helping  to  position optimally prekallikrein and factor X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  to factor XII.  They  are  also  inhibitors  of  cysteine  prot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ally,  kininogens  are  made  of  three  contiguous type-2 cysta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, followed  by an  additional  domain  (of  variable  length)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 the  sequence of bradykinin.  The  first  of  the  three cysta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 seems to have lost its inhibitory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ll  these  inhibitors,  there is a conserved region of five residu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proposed to be  important for  the binding to the cysteine prot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pattern starts one residue before this conserv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EQKRV]-Q-[LIVT]-[VAF]-[SAGQ]-G-{DG}-[LIVMNK]-{TK}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]-{S}-[LIVMFYA]-[DENQKRHS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attern is always twice in kininog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Members  of the fetuin family (see &lt;PDOC00966&gt;) contain two copi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statin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urk B.; boris.turk@ijs.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2:193-19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proteins of the cystatin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0:60-7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073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urk V., Bode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ystatins: protein inhibitors of cysteine prote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85:213-21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555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ustigman S., Brotman B., Huima T., Prince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n Onchocerca volvulus cDNA clone enco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us specific antigen present in infective larvae and adult wor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chem. Parasitol. 45:65-7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5204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88; TI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issue inhibitors of metalloprotein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ssue inhibitors of metalloproteinases (TIMP)  are a family of proteins [1,2,</w:t>
      </w:r>
    </w:p>
    <w:p>
      <w:pPr>
        <w:pStyle w:val="PreformattedText"/>
        <w:bidi w:val="0"/>
        <w:spacing w:before="0" w:after="0"/>
        <w:jc w:val="left"/>
        <w:rPr/>
      </w:pPr>
      <w:r>
        <w:rPr/>
        <w:t>3] that can form complexes with extracellular matrix metalloproteinases  (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ollagenases)  and irreversibly  inactivate them.   TIMP's  are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200 amino acid residues, 12 of which are cysteines involved in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 [4].    The  basic structure of such a type of inhibitor is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chematic 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+         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|**                           |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xCxCxxxxxxxxxxxxxxxxxCxxxxxxxxxCxxxxxxxCxCxCxCxCxxxxxCxxC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|                 |                 |   | |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+-----------------|-----------------+   +-+ 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IMP's, we chose  the N-terminal extremit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which includes three 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C-x-P-x-H-P-Q-x(2)-[FIV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etler-Stevenson W.G., Krutzsch H.C., Liotta L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7374-1737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oessner J.F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trix metalloproteinases and their inhibitors in connective t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de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5:2145-215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507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avloff N., Staskus P.W., Kishnani N.S., Hawkes S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inhibitor of metalloproteinases from chicken: ChIMP-3. A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 of the TIMP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7321-1732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22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illiamson R.A., Marston F.A.O., Angal S., Koklitis P., Panico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ris H.R., Carne A.F., Smith B.J., Harris T.J.R., Freedman 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ulphide bond assignment in human tissue inhibi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lloproteinases (TIMP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68:267-27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6360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89; PENTA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entax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ntaxins (or pentraxins) [1,2] are a  family  of  proteins  which show,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  microscopy,  a  discoid  arrangement  of  five  noncovalently 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. Proteins known to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-reactive protein (CRP), a protein which, in  mammals, is express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ute phase response to tissue injury or inflammation. CRP display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 associated  with   host  defense:  it  promotes   agglutin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l capsular swelling, phagocytosis  and complement  fixatio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calcium-dependent binding  to phosphorylcholine.   CRPs  have also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d in an invertebrate, the Atlantic horseshoe crab, where they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 constituent of the hemolym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um Amyloid P-component (SAP), a precursor of amyloid  component P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found in basement membrane and is associated with amyloid depos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mster  female  protein  (FP),  a  plasma  protein  whose concent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ed by sex steroids and stimuli that elicit an acute phase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proteins, whose  function is  not yet clear,  contain a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axin-like domain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TX3 (or TSG-14). PTX3 is a cytokine-induced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uinea  pig  apexin  [3], a sperm acrosomal protein. Apexin seems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tholog of human neuronal pentraxin II (gene NPTX2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neuronal pentaxin I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of the different members of this family are quite conserved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gnature,  we  selected  a six residue pattern  which  includes a 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be involved in a disulfide bridge in CRPs and S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-C-x-[ST]-W-x-[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pys M.B., Baltz M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ute phase proteins with special reference to C-reactive prote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proteins (pentaxins) and serum amyloid A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Immunol. 34:141-212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3568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ewurz H., Zhang X.H., Lint T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the pentrax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Immunol. 7:54-6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722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eid M.S., Blobel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pexin, an acrosomal pentax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32615-3262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982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su Y.-C., Perin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neuronal pentraxin II (NPTX2): conservation, genomic 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hromosomal local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28:220-22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300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chlimgen A.K., Helms J.A., Vogel H., Perin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uronal pentraxin, a secreted protein with homology to acute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of the immune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n 14:519-52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9589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6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90; IG_MH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mmunoglobulins and major histocompatibility complex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structure  of immunoglobulin (Ig) [1] molecules is a tetramer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chains  and two heavy chains linked  by disulfide  bonds. 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 light chains:  kappa and lambda,  each composed of a constant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CL) and a variable domain (VL).  There are five types of heavy chains: alpha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ta, epsilon,  gamma  and  mu,  all consisting of a variable domain (VH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(in alpha,  delta  and  gamma)  or  four (in  epsilon and  mu) 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(CH1 to CH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 histocompatibility complex  (MHC) molecules  are made of two ch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lass I [2] the alpha  chain is composed of three  extracellular domain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  region   and a   cytoplasmic tail.   The  beta  chain (beta-2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globulin) is  composed of a single extracellular domain. In class II [3]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 alpha and the beta chains are composed of two extracellular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ansmembrane region and a cytoplasmic 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 known  [4,5]    that  the  Ig  constant  chain  domains  and  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  domain   in each  type  of  MHC   chains are related.  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ous domains  are  approximately    one    hundred amino  acids lo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conserved intradomain disulfide bond.  We developed  a small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C-terminal cysteine involved  in  this  disulfide bond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detect these category of Ig related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{L}-C-{PGAD}-[VA]-{LC}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 heavy chains type Alpha C region  : All, in CH2 and CH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 heavy chains type Delta C region  : All, in CH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 heavy chains type Epsilon C region: All, in CH1, CH3 and CH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 heavy chains type Gamma C region  : All, in CH3 and also CH1 in some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 heavy chains type Mu C region     : All, in CH2, CH3 and CH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 light chains type Kappa C region  : In all CL except rabbit and Xenop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 light chains type Lambda C region : In all CL except rab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HC class I alpha chains : All,  in   alpha-3  domains,   including 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tomegalovirus MHC-1 homologous protein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a-2-microglobulin     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HC class II alpha chains: All, in alpha-2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HC class II beta  chains: All, in beta-2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89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ough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6:203-205(198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lein J., Figueroa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unol. Today 7:41-44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igueroa F., Klei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unol. Today 7:78-81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Orr H.T., Lancet D., Robb R.J., Lopez de Castro J.A., Strominger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eavy chain of human histocompatibility antigen HLA-B7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immunoglobulin-like reg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282:266-270(197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882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ushley W., Owen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unol. Today 4:88-92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Beck S., Barrell B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cytomegalovirus encodes a glycoprotein homologous to MH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ss-I antige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1:269-27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27039; DOI=10.1038/331269a0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6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91; PRIO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06; PRIO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ion prote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on protein (PrP) [1,2,3] is a  small glycoprotein found in high quanti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ains of  humans  or animals  infected  with  a  number  of  degene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ological diseases such as  Kuru, Creutzfeldt-Jacob disease (CJD),  scrapi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ovine spongiform encephalopathy (BSE).   PrP is encoded in the host ge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pressed  both  in  normal  and  infected  cells.  It  has  a tendenc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regate yielding polymers called r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PrP is  a  protein consisting  of  a signal peptide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N-terminal  domain  that contains tandem repeats of a short motif (PHGGGWGQ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, PHNPGY in chicken), itself followed  by  a highly conserve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out  140  residues  that  contains a  disulfide bond.  Finally comes a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hydrophobic domain post-translationally  removed when PrP is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xtracellular side of the cell membrane by a GPI-anchor. 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P is shown in the following schematic 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+----------------+-******-------------------****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Sig| Tandem repeats |                    C        C    S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+----------------+--------------------|--------|----|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+--------+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G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 for PrP,  we  selected a perfectly conserved alanine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ine-rich region of 16 residues as well  as a region centered o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involved in the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G-A-A-A-A-G-A-V-V-G-G-L-G-G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x-[ED]-x-K-[LIVM](2)-x-[KR]-[LIVM](2)-x-[QE]-M-C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Q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ahl N., Prusiner S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ons and prion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5:2799-280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6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unori M., Chiara Silvestrini M.C., Pocchiar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crapie agent and the prion hypo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3:309-31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086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rusiner S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crapie pr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3:345-37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72197; DOI=10.1146/annurev.mi.43.100189.00202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92; CYCLI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cl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clins [1,2,3]  are  eukaryotic   proteins  which  play  an  active  rol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ing  nuclear  cell  division cycles.  Cyclins, together  with  the p34</w:t>
      </w:r>
    </w:p>
    <w:p>
      <w:pPr>
        <w:pStyle w:val="PreformattedText"/>
        <w:bidi w:val="0"/>
        <w:spacing w:before="0" w:after="0"/>
        <w:jc w:val="left"/>
        <w:rPr/>
      </w:pPr>
      <w:r>
        <w:rPr/>
        <w:t>(cdc2)  or cdk2 kinases, form the Maturation Promoting Factor (MPF)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main groups of cycl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2/M  cyclins,  essential  for  the  control of the  cell cycle at the G2/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itosis) transition.   G2/M cyclins  accumulate steadily during G2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ruptly destroyed as cells exit from mitosis (at the end of the M-ph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1/S  cyclins,  essential  for  the   control of the cell cycle at the G1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tart) tran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species, there are multiple  forms of  G1 and G2 cyclin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ertebrates,  there  are  two G2 cyclins, A and B,  and  at least  three G1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ins, C, D, and 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yclin homolog has also been found in herpesvirus saimiri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conserved region is in the central  part  of  the cyclins' seque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the 'cyclin-box', from which we have derived a 32 residu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x(2)-[LIVMSA]-x(2)-[FYWS]-[LIVM]-x(8)-[LIVMFC]-x(4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A]-x(2)-[STAGC]-[LIVMFYQ]-x-[LIVMFYC]-[LIVMFY]-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KH]-[LIVMFYW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G1/S  cyclins  C  from  human and Drosophila, puc1 and mcs2 from  f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st and CLG1, PCL1 (HCS26) and PCL2 (CLN4) from budding ye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urse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niversal control mechanism regulating onset of M-p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4:503-50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387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orbury C., Nurse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clins and cell cycle contro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:23-2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61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w D.J., I  Reed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roliferation of cycl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2:77-8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319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icholas J., Cameron K.R., Honess R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rpesvirus saimiri encodes homologues of G protein-coupled rece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ycl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5:362-36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09943; DOI=10.1038/355362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51; PCN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93; PCN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liferating cell nuclear antige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iferating cell  nuclear  antigen (PCNA) [1,2] is a protein involved in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ication  by  acting  as a    cofactor    for    DNA  polymerase delta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 responsible for leading strand DNA re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ilar protein exists  in  yeast (gene POL30) [3]  and is  associat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 III, the yeast analog of polymerase delta.   In  baculovirus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TL protein has  been shown [4] to  be highly related  to PCNA and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the viral encoded DNA polymerase. An homolog  of  PCNA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archebac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s for this family of proteins, we selected a two conserved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 the  N-terminal  section. The second one has been proposed to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A]-[LIVMF]-x-[LIVMAS]-x-[GSAVI]-[LIVM]-[DS]-x-[NSAED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KRNS]-[VIT]-x-[LMYF]-[VIGAL]-x-[LIVMF]-x-[LIVM]-x(4)-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A]-C-[DE]-[RH]-x(3)-[LIVMF]-x(3)-[LIVM]-x-[SGA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-x-K-[LIVMF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rchaebacterial PCNA homol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avo R., Frank R., Blundell P.A., Mcdonald-Bravo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clin/PCNA is the auxiliary protein of DNA polymerase-del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26:515-51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82423; DOI=10.1038/326515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uzuka I., Hata S., Matsuoka M., Kosugi S., Hashimoto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ghly conserved structure of proliferating cell nuclear antigen (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merase delta auxiliary protein) gene in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5:571-57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17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uer G.A., Burgers P.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, structure and expression of the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liferating cell nuclear antigen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8:261-26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701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O'Reilly D.R., Crawford A.M., Miller L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7:606-60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94; PRENY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enyl group binding site (CAAX box)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proteins  are  post-translationally  modifi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ment  of either a farnesyl  or a geranyl-geranyl  group  to  a 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[1,2,3,4]. The modification occurs on cysteine residues that ar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way from the C-terminal extremity;  the  two  residues that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ysteine from the C-terminal residue  are generally  aliphatic. This Cy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-Ali-X  pattern is  generally  known  as  the  CAAX  box. Proteins know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ly presumed to be the target of this modification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s proteins, and ras-like proteins such as Rho, Rab, Rac, Ral, and R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uclear lamins A an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G protein alpha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 protein gamma subunits (see &lt;PDOC01002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',3'-cyclic nucleotide 3'-phosphodiesterase (EC 3.1.4.3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opsin-sensitive  cGMP 3',5'-cyclic  nucleotide phosphodiesterase 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beta chains (EC 3.1.4.1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opsin kinase (EC 2.7.11.1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dnaJ-like proteins (such as yeast MAS5/YDJ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number of fungal mating factors (such as M-factor or rhodotorucine 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{DENQ}-[LIVM]-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prenylation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lomset J.A., Gelb M.H., Farnsworth C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enyl proteins in eukaryotic cells: a new type of membrane anch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5:139-14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72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owy D.R., Willumsen B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modification: new clue to Ras lipid glu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1:384-38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77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magee A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17:875-87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owers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prenylation: a modification that stick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:114-1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618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6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95; ARRESTI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rest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estin (or S-antigen) [1] is a protein  that interacts  with light-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ed  rhodopsin  thereby  inhibiting  or 'arresting'  its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 with transducin.   In mammals, arrestin is associated with autoim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veit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estin belongs to a family of closely related proteins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a-arrestin-1  and  -2,  proteins  that  regulate  the  function of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renergic receptors.  They  bind  to the phosphorylated form of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by causing a significant impairment of their capacity to activate G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e  photoreceptors  C-arrestin  (arrestin-X)  [2],  which  could  bi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rylated red/green ops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restins  I  and  II from Drosophila and related insects.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go light-induced   phosphorylation  and  play  an  important  rol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toreceptor trans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comparison of proteins from the arrestin family shows a high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ation. As  a  signature pattern, we selected a region located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 that contains many charged and hydrophobic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R-Y-G-x-[DE](2)-x-[DE]-[LIVM](2)-G-[LIVM]-x-F-x-[RK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Q]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olakowski L.F. Jr.; kolakowski@uthsca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ilson C.J., Applebury M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rresting G-protein coupled receptor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683-68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8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raft C.M., Whitmore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rrestin superfamily: cone arrestins are a fourth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62:247-25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2088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96; CHAPERONINS_CPN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peronins cpn60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eronins [1,2] are  proteins  involved in  the  folding  of protein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of oligomeric protein complexes.  Their  role seems to be  to  as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polypeptides to  maintain  or assume  conformations  which permi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assembly into oligomeric structures.  They  are found in abundanc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es,  chloroplasts  and  mitochondria.   Chaperonins  form  oligo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es and  are  composed  of  two  different  types  of  subunits: a 60 K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, known  as  cpn60  (groEL  in  bacteria) and a 10 Kd protein,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pn10 (groES in bacteri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pn60 protein shows weak ATPase activity and is a highly conserv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out 550 to 580 amino acid  residues which has been described b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in different spec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groEL protein,  which  is essential for the  grow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 and the assembly of several bacterioph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obacterial groEL analog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and leprae 65 Kd antigen, Coxiella burnetti h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ck protein B (gene htpB), Rickettsia tsutsugamushi major antigen 58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lamydial 57 Kd hypersensitivity antigen  (gene hyp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oroplast RuBisCO subunit  binding-protein  alpha  and beta chain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 ribulose  bisphosphate  carboxylase  small and large subunits 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icated in the assembly of the enzyme oligo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itochondrial matrix protein P1 (mitonin or P6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SP60 protein, a mitochondrial assembly 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  pattern   for these proteins, we have chosen a  rather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 of  twelve  residues, located in the last third of the cpn6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[AS]-{L}-[DEQ]-E-{A}-{Q}-{R}-x-G(2)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5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orgopoulos C.; georgopo@medecine.unige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llis R.J., van der Vies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pero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0:321-34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9318; DOI=10.1146/annurev.bi.60.070191.0015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eilsta-Ryalls J., Fayet O., Georgopoulos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5:301-32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97; HSP70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29; HSP70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36; HSP70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at shock hsp70 proteins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  and  eukaryotic  organisms   respond  to  heat  shock  or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al  stress  by  the  induction   of   the  synthesis   of 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vely known as heat-shock proteins (hsp) [1].  Amongst them is a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teins  with  an  average   molecular weight of 70 Kd, known as the hsp7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[2,3,4].  In most species, there are many proteins that belo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sp70 family.  Some  of them are  expressed under unstressed conditions. Hsp7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an  be found in different cellular compartments (nuclear, cytosol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l, endoplasmic reticulum, etc.). Some of the hsp70 family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Escherichia coli and other bacteria, the main hsp70  protein is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naK  protein.  A  second  protein, hscA, has been recently discov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aK is also found in the chloroplast genome of red alg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yeast, at least ten hsp70 proteins  are  known  to exist:  SSA1 to SSA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SB1, SSB2, SSC1, SSD1 (KAR2), SSE1 (MSI3) and SSE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Drosophila, there are  at least eight  different  hsp70 proteins: HSP7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SP68, and HSC-1 to HSC-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 mammals,  there  are at least eight different proteins: HSPA1 to HSPA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SC70, and  GRP78  (also  known  as  the immunoglobulin heavy chai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(BiP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the sugar beet yellow virus (SBYV),  a hsp70  homolog has been shown [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archaebacteria, hsp70 proteins are also present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roteins belonging to the hsp70 family bind ATP.   A variety  of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been postulated for  hsp70 proteins.  It now appears  [7] that some hsp7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play an important role in the transport of proteins across membr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lso  seem    to  be    involved in protein  folding and in the assembly/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y of protein complexes [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rived three signature patterns for the hsp70 family of proteins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entered on a conserved  pentapeptide found in the N-terminal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;  the  two  others  on conserved regions locate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]-D-L-G-T-[ST]-x-[S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16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[LIVMFY]-[DN]-[LIVMFS]-G-[GSH]-[GS]-[AST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]-[LIVM]-[LIVMF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7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Y]-x-[LIVMF]-x-G-G-x-[ST]-{LS}-[LIVM]-P-x-[LIVM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QKR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4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ndquist S., Craig E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eat-shock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Genet. 22:631-67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53609; DOI=10.1146/annurev.ge.22.120188.0032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elham H.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peculations on the functions of the major heat sh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ucose-regulate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46:959-961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446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elham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at-shock proteins. Coming in from the c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2:776-77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82176; DOI=10.1038/332776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raig E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ssential roles of 70kDa heat inducible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1:48-5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86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Agranovsky A.A., Boyko V.P., Karasev A.V., Koonin E.V., Dolja V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tative 65 kDa protein of beet yellows closterovirus is a homo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HSP70 heat shock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17:603-61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056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Gupta R.S., Singh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the HSP70 gene from Halobacterium marismortui: related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rchaebacterial HSP70 to its eubacterial homologs and a mode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volution of the HSP70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4594-460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44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Deshaies R.J., Koch B.D., Schekm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ole of stress proteins in membrane bio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3:384-38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72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Craig E.A., Gross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 hsp70 the cellular thermometer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135-14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77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98; HSP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at shock hsp90 proteins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  and  eukaryotic  organisms   respond  to  heat  shock  or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al  stress  by  the  induction   of   the  synthesis   of 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vely known as heat-shock proteins (hsp) [1].  Amongst them is a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teins,  with  an  average  molecular weight of 90 Kd, known as the hsp9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Proteins known to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other bacteria heat shock protein c62.5 (gene htp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hsp 90-alpha (hsp 86) and hsp 90-beta (hsp 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hsp 82 (hsp 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anosoma cruzi hsp 8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Hsp82 or Hsp8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and other fungi HSC82, and HSP8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endoplasmic reticulum  protein 'endoplasmin'  (also  known  as Erp99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, GRP94 in hamster, and hsp 108 in chick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function of  hsp90  proteins is not yet known. In higher eukary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sp90  has been found associated with steroid hormone receptors, with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ase oncogene  products of several retroviruses,  with eIF2alpha kina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ctin  and  tubulin.  Hsp90  are probable chaperonins that possess A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he  hsp90  family of  proteins, we hav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region found in the N-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x-[NQHD]-[KHR]-[DE]-[IVA]-F-[LM]-R-[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ndquist S., Craig E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eat-shock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Genet. 22:631-67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53609; DOI=10.1146/annurev.ge.22.120188.0032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adeau K., Das A., Walsh C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sp90 chaperonins possess ATPase activity and bind heat sh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factors and peptidyl prolyl iso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479-148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193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akob U., Buchn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ssisting spontaneity: the role of Hsp90 and small Hsps as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ero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205-21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1403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99; UBIQUIT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53; UBIQUIT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biquitin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 [1,2,3] is a protein  of  seventy  six amino acid residues,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eukaryotic  cells  and  whose  sequence   is extremely well conser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zoan to  vertebrates.  It  plays  a  key  role  in  a variety of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, such as ATP-dependent  selective  degradation of cellular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of  chromatin  structure,  regulation  of  gene expression, st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and ribosome biogen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 species,  there are many genes coding for ubiquitin. However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lassified  into  two  classes.  The  first  class  produces  polyubiqui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s consisting of exact head to tail repeats of ubiquitin.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 is  variable (up  to  twelve in a Xenopus gene).  In  the majo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ubiquitin precursors, there is a  final amino-acid  after the last 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 class  of genes produces precursor proteins consisting of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ubiquitin fused to a C-terminal extension protein (CEP).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CEP proteins and both seem to be ribosomal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 is a globular protein, the  last  four C-terminal residues (Leu-Arg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-Gly) extending  from the compact structure to form a 'tail', import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function.  The latter is mediated by the covalent conjugation of ubiqui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rget  proteins,  by  an isopeptide linkage between the C-terminal glyc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psilon amino group of lysine residues in the target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of proteins which are evolutionary related to ubiquit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biquitin-like  proteins from  baculoviruses as well as in  some stra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vine viral diarrhea viruses (BVDV).  These proteins are highly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eukaryotic counterp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ein  GDX [4].  GDX is composed  of two domains, a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biquitin-like domain of 74 residues and a C-terminal domain of 83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some similarity with the thyroglobulin hormonogenic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ein  FAU  [5].   FAU is a  fusion protein which consis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terminal ubiquitin-like protein of 74 residues fused to ribosom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protein NEDD-8 [6], a ubiquitin-like protein of 81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otein BAT3, a large fusion protein of 1132 residues tha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terminal ubiquitin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rotein ubl-1 [7].  Ubl-1 is a  fusion prote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st of  a  N-terminal  ubiquitin-like  protein  of 70 residues f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bosomal protein S27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DNA repair protein RAD23 [8]. RAD23 contains a N-terminal doma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ms to be distantly, yet significantly, related to ubiqui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AD23-related proteins RAD23A and RAD23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BCL-2  binding  athanogene-1  (BAG-1). BAG-1 is a protein of 2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dues that contains a central ubiquitin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spliceosome associated protein 114 (SAP 114 or SF3A12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DSK2, a protein involved in spindle pole body dupl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contains a N-terminal ubiquitin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protein  CKAP1/TFCB,  Schizosaccharomyces  pombe  protein  alp1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enorhabditis elegans hypothetical protein F53F4.3. These protein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-terminal   ubiquitin  domain  and  a  C-terminal  CAP-Gly  doma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00660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hizosaccharomyces  pombe  hypothetical  protein SpAC26A3.16. This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a N-terminal ubiquit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SMT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ubiquitin-like proteins SMT3A and SMT3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ubiquitin-like protein SMT3C (also known as PIC1; Ubl1, Sumo-1; Gmp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Sentrin).  This  protein is involved in targeting ranGAP1 to the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e complex protein ranBP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MT3-like proteins in plants and Caenorhabditis eleg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dentify ubiquitin and related proteins  we  have developed a pattern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nserved  positions  in the central section of the sequence. A pro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eveloped that spans the complete length of the ubiquit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x(2)-[LIVM]-x-[DESAK]-x(3)-[LIVM]-[PAQ]-x(3)-Q-x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C]-[LIVMFY]-x-G-x(4)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RAD23 and SMT3 subfamilies, BAG-1 and SAP 11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entsch S., Seufert W., Hauser H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 analysis of the ubiquitin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89:127-13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7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onia B.P., Ecker D.J., Croke S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/Technology 8:209-21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inley D., Varshavsky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0:343-347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ilippi M., Tribioli C., Toniolo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nkage and sequence conservation of the X-linked genes DXS253E (P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XS254E (GdX) in mouse and ma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7:453-45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731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Olvera J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arboxyl extension of a ubiquitin-like protein is rat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30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7967-1797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43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umar S., Yoshida Y., Nod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a cDNA which encodes a novel ubiquitin-lik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95:393-39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58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Jones D., Candido E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ubiquitin-like ribosomal protein fusion gen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matodes Caenorhabditis elegans and Caenorhabditis briggs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9545-1955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900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Melnick L., Sherman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ene clusters ARC and COR on chromosomes 5 and 10, respectiv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accharomyces cerevisiae share a common ancest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33:372-38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1115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00; SRP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RP54-type proteins GTP-binding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recognition particle (SRP) is  an oligomeric  complex that med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ing  and  insertion of  the signal  sequence of  exported  protein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brane  of the  endoplasmic reticulum.  SRP consists of a 7S RNA and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subunits.  One of these subunits, the 54 Kd protein (SRP54), is a GTP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protein that interacts with the signal sequence  when  it emer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bosome.  The  N-terminal 300  residues of  SRP54 include the GTP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(G-domain)    and  are  evolutionary  related to similar domains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which are listed below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and Bacillus subtilis ffh  protein (P48), a prote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ms to be the prokaryotic counterpart of SRP54.  Ffh is associa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5S RNA in the prokaryotic SRP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gnal recognition particle  receptor  alpha  subunit (docking protein)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gral membrane GTP-binding protein which ensures,  in  conjunction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RP, the correct targeting of nascent secretory proteins to the end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iculum membrane.  The G-domain is located at the C-terminal extrem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ftsY protein, a protein which is believed to play a similar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at  of  the  docking protein in eukaryotes. The G-domain is loca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-terminal extremity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pilA protein from Neisseria gonorrhoeae  which  seems to be the hom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fts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rotein from the archaebacteria Sulfolobus solfataricus. This protei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believed  to  be  a  docking  protein.  The G-domain is also at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flagellar biosynthesis protein flh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conserved  regions in  those domains are the sequence motif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GTP-binding site, but as those regions are not specific  to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we did not use them as a signature pattern.   Instead,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located at the C-terminal end of 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[LIVM]-x-[FYL]-[LIVMAT]-[GS]-{Q}-[GS]-[EQ]-x-{K}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flhF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9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lthoff S., Selinger D., Wise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evolution of SRP cycle components: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ca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2:1933-194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1807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7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01; EFACTOR_GT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TP-binding elongation factor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ongation factors  [1,2]  are proteins  catalyzing the  elongation of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s in protein biosynthesis. In both prokaryotes and  eukaryotes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 distinct types  of elongation  factors,  as  described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karyotes   Prokaryotes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-1alpha    EF-Tu         Binds GTP and  an aminoacyl-tRNA;  deliver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atter to the A site of riboso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-1beta     EF-Ts         Interacts with EF-1a/EF-Tu  to  displace GD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us allows the regeneration of GTP-EF-1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-2         EF-G          Binds GTP and peptidyl-tRNA and translo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atter from the A site to the P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TP-binding elongation factor family also includes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peptide  chain  release  factor GTP-binding subunits [3]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interact  with  release  factors  that bind to ribosome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ountered a  stop  codon  at  their decoding site and help them to in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 of  the  nascent  polypeptide.  The yeast protein was known as SU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nd also as SUP35, SUF12 or GST1) and the human homolog as GST1-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 peptide  chain release factor 3 (RF-3) (gene prfC).  RF-3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ss-II RF, a GTP-binding  protein  that  interacts  with class I RF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00607&gt;) and enhance their activity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GTP-binding protein lepA and its  homolog  in yeast (gene GUF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n Caenorhabditis elegans (ZK1236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BS1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statin S1 [6], a protein of unknown function which is highly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-1alph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selenocysteine-specific elongation factor selB [7], which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place  EF-Tu  for  the insertion of selenocysteine directed by the U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tetracycline resistance proteins tetM/tetO [8,9] from various  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  Campylobacter jejuni, Enterococcus faecalis,  Streptococcus mut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Ureaplasma urealyticum. Tetracycline binds to the prokaryotic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0S subunit and inhibits binding of aminoacyl-tRNAs. These proteins abo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hibitory effect of tetracycline on protein 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nodulation protein nodQ [10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ihK [1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F-1-alpha, a specific region  has  been  shown [12] to  be  involved 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al change mediated by the hydrolysis of GTP to GDP. This reg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in  both EF-1alpha/EF-Tu as well as EF-2/EF-G and thus seems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TP-dependent proteins which bind non-initiator tRNAs to the riboso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we  developed  for  this  family  of  proteins  include tha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[KRSTGANQFYW]-x(3)-E-[KRAQ]-x-[RKQD]-[GC]-[IVMK]-[S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IV]-x(2)-[GSTACKRN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11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ncise Encyclopedia Biochemistry, Second Edition, Walter de Gruy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rlin New-York 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oldave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4:1109-1149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tansfield I., Jones K.M., Kushnirov V.V., Dagkesamanskaya A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znyakovski A.I., Paushkin S.V., Nierras C.R., Cox B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-Avanesyan M.D., Tuite M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oducts of the SUP45 (eRF1) and SUP35 genes interact to 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 termination in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4:4365-437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560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rentzmann G., Brechemier-Baey D., Heurgue-Hamard V., Buckingham 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 of polypeptide chain release factor RF-3 in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. RF-3 action in termination is predominantly at UGA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p sign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10595-1060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37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Nelson R.J., Ziegelhoffer T., Nicolet C., Werner-Washburne M., Craig E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ranslation machinery and 70 kd heat shock protein cooper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1:97-10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944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Ann D.K., Moutsatsos I.K., Nakamura T., Lin H.H., Mao P.-L., Lee M.-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n S., Liem R.K.H., Wang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the rat chromosomal gen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peptide (pS1) antigenically related to sta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0429-1043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99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Forchammer K., Leinfeldr W., Bock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2:453-45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Manavathu E.K., Hiratsuka K., Taylor D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analysis and express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tracycline-resistance gene from Campylobacter jejun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62:17-2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362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LeBlanc D.J., Lee L.N., Titmas B.M., Smith C.J., Tenover F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analysis of tetracycline resistance gene t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Streptococcus mutans DL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0:3618-362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412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Cervantes E., Sharma S.B., Maillet F., Vasse J., Truchet G., Rosenberg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3:745-75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] Plunkett G. III, Burland V.D., Daniels D.L., Blattner F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3391-339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2] Moller W., Schipper A., Amons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69:983-989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7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02; IF5A_HYPU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ukaryotic initiation factor 5A hypusin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initiation factor 5A (eIF-5A) (formerly known as eIF-4D) [1,2]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protein whose precise role in the initiation of protein synthes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. It appears to promote the formation of the first peptide bond.   eIF-5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o be the  only  eukaryotic  protein  to  contain  an  hypusin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usine is  derived  from  lysine  by  the  post-translational  addi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ylamino group (from spermidine) to the epsilon-amino group of lysine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usine group is essential to the function of eIF-5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hypusine-containing  protein  has  been  found  in  archaebacteria  such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folobus acidocaldarius or Methanococcus jannaschii; this protein is 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eIF-5A and could play a similar role in protein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we developed for eIF-5A is centered around the hypusin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T]-G-K-H-G-x-A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K is modified to hypus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rk M.H., Wolff E.C., Folk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ypusine: its post-translational formation in eukaryotic ini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5A and its potential role in cellular regu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factors 4:95-10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472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nier J., Schwelberger H.G., Smit-McBride Z., Kang H.A., Hershey J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lation initiation factor 5A and its hypusine modific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sential for cell viability in the yeast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1:3105-311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384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03; S100_CAB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-100/ICaBP type calcium binding prote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-100 are small dimeric acidic calcium and zinc-binding  proteins [1] abu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brain.   They have two different types of calcium-binding sites: a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inity one  with  a  special  structure  and  a  'normal'  EF-hand typ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inity site. The vitamin-D  dependent  intestinal  calcium-binding 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CaBP or calbindin 9 Kd) also belong to this family  of proteins, but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orm  dimers.  In the past years the sequences of many new member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have  been  determined  (for  reviews  see  [2,3,4]); in most ca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f  these  proteins  is  not yet known, although it is becoming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 are  involved  in  cell  growth  and  differentiation,  cell 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and metabolic control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yclin  (Prolactin  receptor  associated  protein (PRA); clatropin; 2a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B10; S100A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pactin I light chain (p10; p11; 42c; S100A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granulin A (cystic fibrosis antigen (CFAg);  MIF related protein 8 (MR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); p8; S100A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granulin B (MIF related protein 14 (MRP-14); p14; S100A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granuli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gizzarin (S100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cental  calcium-binding  protein  (CAPL)  (18a2;  peL98; 42a; p9K; MTS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statin; S100A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S-100D (S100A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S-100E (S100A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S-100L (CAN19; S100A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cental protein S-100P (S100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oriasin (S100A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emotactic cytokine CP-10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MRP-126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ichohyalin  [7]. This is a large intermediate filament-associat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ssociates with keratin intermediate filaments (KIF); it contains a 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0 type domain in its N-terminal 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these proteins are known to bind calcium while others are not (p1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).  Our  EF-hand  detecting  pattern (see &lt;PDOC00018&gt;) will f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those  proteins  which  have  lost  their  calcium-binding properties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  pattern  which  unambiguously picks up proteins belongi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. This pattern spans the region of the EF-hand high  affinity  site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no assumptions on the calcium-binding properties of this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W](2)-x(2)-[LKQ]-D-x(3)-[DN]-x(3)-[DNSG]-[FY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S]-[FYVC]-x(2)-[LIVMFS]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5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x J.A.; cox@sc2a.unige.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retsinger R.H.; rhk5i@virginia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udi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Calcium and Calcium Binding proteins, Gerday C., Bollis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ller R., Eds., pp102-113, Springer Verlag, Berlin, 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oncrief N.D., Kretsinger R.H., Goodma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0:522-56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ligman D., Hilt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100 protein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3:437-44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753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chaefer B.W., Wicki R., Engelkamp D., Mattei M.-G., Heizmann C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25:638-64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Lackmann M., Cornish C.J., Simpson R.J., Moritz R.L., Geczy C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structural analysis of a murine chemotactic cytok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P-10) with sequence homology to S100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7499-750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99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Nakano T., Graf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genes differentially expressed in two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-myb-transformed avian myelomonocytic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ogene 7:527-53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93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Lee S.-C., Kim I.-G., Marekov L.N., O'Keefe E.J., Parry D.A.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inert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human trichohyalin. Potential multiple role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al EF-hand-like calcium-binding protein, a cornified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elope precursor, and an intermediate filament-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ross-linking)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2164-1217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8503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04; SAS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84; SAS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mall, acid-soluble spore proteins, alpha/beta type,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ll, acid-soluble spore proteins  (SASP or ASSP) [1,2] are protein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ores of  bacteria  of  the  genera  Bacillus,  Thermoactynomycete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tridium. SASP are bound to spore DNA. They are double-stranded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that cause DNA to change to an A-like conformation. They prot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backbone from chemical  and  enzymatic  cleavage  and are thu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mant spore's high resistance to UV light.  SASP  are  degraded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 of spore  germination  and  provide  amino  acids for both new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 and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distinct families  of SASP: the  alpha/beta type and the  gam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 Alpha/beta SASP are small proteins of about sixty to  seventy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 They  are generally  coded by a multigene family.  Two  region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/beta SASP are particularly well conserved: the  first  region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-terminal  half  and  contains  the  site  which is cleaved by a SASP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protease that acts during  germination;  the second region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-terminal section and is probably involved in DNA-binding. W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regions as signature patterns for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x-E-[LIV]-A-x-[DE]-[LIVMF]-G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cleavage site is between the first E and I/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C]-[SAQ]-x-G-x-[VF]-G-[GA]-x-[LIVM]-x-[KR]-[KR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acillus sspF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etlow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mall, acid-soluble spore proteins of Bacillus species: 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esis, genetics, function, and degrad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2:319-33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59997; DOI=10.1146/annurev.mi.42.100188.0015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etlow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 will survive: protecting and repairing spore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2737-274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9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7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06; CASEIN_ALPHA_BE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seins alpha/beta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ins [1]  are the  major  protein  constituent  of  milk.  Caseins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ed into two families; the first consists of the kappa-casein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groups the alpha-s1, alpha-s2, and beta-caseins. The alpha/beta cas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 rapidly diverging family of proteins. However two regions are conserv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luster of  phosphorylated  serine residues  and  the signal  sequenc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 we selected for this family of proteins is based o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 residues of the signal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L-[LV]-A-x-A-[LVF]-A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Alpha-s2 casein is  known as epsilon-casein in mouse,   gamma-case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 and  casein-A in guinea pig.  Alpha-s1 casein is known as alpha-case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 and rabbit and as casein-B in guinea-p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lt C., Sawyer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and predicted secondary structures of the caseins in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ir biological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Eng. 2:251-25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7430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07; LECTIN_LEGUME_BE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08; LECTIN_LEGUME_ALPH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egume lect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uminous plants synthesize  sugar-binding proteins  which  are called leg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ctins [1,2].   These lectins are  generally found  in the  seeds. 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f legume lectins  is  not  known   but  they  may b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ment of  nitrogen-fixing  bacteria  to  legumes  and  in  the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pathogens.   Legume  lectins  bind  calcium  and  manganese (or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tion meta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ume lectins are synthesized as precursor proteins of about 230 to 26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sidues.  Some  legume  lectins are proteolytically processed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hains: beta (which corresponds to the N-terminal) and alpha (C-termin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ctin concanavalin A (conA) from jack bean is exceptional in that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s are transposed  and ligated (by formation of a new peptide  bond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us of mature conA thus corresponds to that of the  alpha chai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us to the beta ch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two signature patterns specific to legume lectins: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located  in  the  C-terminal  section  of  the  beta  chain and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spartic acid   residue  important  for  the  binding of calciu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ganese; the second one is located in the N-terminal of the alpha ch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[STAG]-V-[DEQV]-[FLI]-D-[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binds manganese and calciu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{LA}-[EDQ]-[FYWKR]-V-{VF}-[LIVF]-G-[LF]-[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aron N., Lis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egume lectins--a large family of homologous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4:3198-320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272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s H., Sharon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5:33-37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04; GALEC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lactoside-binding lectin (galectin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ectins (also  known  as  galaptins  or  S-lectin)  are a family of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 having at least one characteristic carbohydrate recognition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CRD) with  an  affinity  for  beta-galactosides  and sharing certain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. Members  of  the  galectins  family  are  found  in  mammals, bi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hibians, fish,  nematodes,  sponges, and some fungi. Galectins are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y out  intra-  and extracellular functions through glycoconjugate-med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tion. From  the  cytosol they may be secreted by non-classical pathw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y  may also be targeted to the nucleus or specific sub-cytosolic s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 same  peptide  chain  some  galectins  have  a CRD with only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amino acids, whereas others have two CRDs joined by a link pept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(galectin-3) has one CRD joined to a different type of domain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lectin carbohydrate recognition domain (CRD) is a beta-sandwich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 amino  acid  (see  &lt;PDB:1HLC&gt;).  The  two  sheets are slightly bent with 6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forming  the  concave  side and 5 strands forming the convex si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ve side  forms a groove in which carbohydrate is bound, and which i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to hold about a linear tetrasaccharide [1-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proteins are known to belong to this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lectin-3  (also known as MAC-2 antigen; CBP-35 or IgE-binding protein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5 Kd lectin which  binds  immunoglobulin  E and  which  is composed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: a  N-terminal  domain that consist of tandem repeats of a glycin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line-rich sequence and a C-terminal galect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lectin-4 [6], which is composed of two galectin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lectin-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lectin-7 [7], a keratinocyte protein which could be involved in cell-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/or cell-matrix interactions necessary for normal growth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lectin-8 [8], which is composed of two galectin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lectin-9 [9], which is composed of two galectin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eosinophil lysophospholipase (EC 3.1.1.5) [5] (Charcot-Leyden cry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), a   protein  that  may  have  both  an  enzymatic  and  a  le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ies. It   forms   hexagonal  bipyramidal  crystals  in  tissu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retions from sites of eosinophil-associated inflam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32  Kd lactose-binding lectin [10]. This lect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sed of two galectin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lec-7 and lec-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alect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7 / Pattern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ffler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roduction to galectins.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lycosci. Glycotechnol. 9:9-1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effler H., Carlsson S., Hedlund M., Qian Y., Poirier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roduction to galect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coconj. J. 19:433-44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58066; DOI=10.1023/B:GLYC.0000014072.34840.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n M., Yoon H.-J., Demirkan E., Utsumi S., Mikami B., Yagi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of a fungal galectin from Agrocybe cylindrace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gnizing sialoconjug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51:695-706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51274; DOI=10.1016/j.jmb.2005.06.0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obsanov Y.D., Gitt M.A., Leffler H., Barondes S.H., Rini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X-ray crystal structure of the human dimeric S-Lac lectin, L-14-I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complex with lactose at 2.9-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27034-2703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629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Leonidas D.D., Elbert B.L., Zhou Z., Leffler H., Ackerman S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harya K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human Charcot-Leyden crystal protein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osinophil lysophospholipase, identifies it as a new me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bohydrate-binding family of galect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3:1379-139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474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Oda Y., Herrmann J., Gitt M.A., Turck C.W., Burlingame A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ondes S.H., Leffler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ble lactose-binding lectin from rat intestine with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bohydrate-binding domains in the same peptide ch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5929-593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499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Madsen P., Rasmussen H.H., Flint T., Gromov P., Kruse T.A., Honore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rum H., Celis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expression, and chromosome mapping of human galectin-7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5823-582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343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Hadari Y.R., Paz K., Dekel R., Mestrovic T., Accili D., Zick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alectin-8. A new rat lectin, related to galectin-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3447-345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524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Wada J., Kanwar Y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galectin-9,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a-galactoside-binding mammalian lec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6078-608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382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Hirabayashi J., Satoh M., Kasai K.-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idence that Caenorhabditis elegans 32-kDa beta-galactosid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is homologous to vertebrate beta-galactoside-binding lec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NA cloning and deduced amino acid sequ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5485-1549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97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] Abbott W.M., Feiz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5552-555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10; LAM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11; LAM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07; LAMP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ysosome-associated membrane glycoprotein family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ysosome-associated membrane  glycoproteins (lamp) [1] are  integral 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specific to lysosomes,  and whose exact biological  function 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 clear.   Structurally,  the  lamp proteins   consist  of   two  in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ous  lysosome-luminal domains separated by a proline-rich hinge reg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C-terminal extremity there is a transmembrane region followed by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cytoplasmic tail.   In each  of  the  duplicated domains, there 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disulfide bonds. This structure is schematically  represen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+            +-----+         +-----+            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|            |     |         |     |       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CxxxxxCxxxxxxxxxxxxCxxxxxCxxxxxxxxxCxxxxxCxxxxxxxxxxxxCxxxxxC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--------------------------&gt;&lt;Hinge&gt;&lt;--------------------------&gt;&lt;TM&gt;&lt;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mammals,  there  are two closely related types of lamp: lamp-1 and lamp-2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form  major  components  of the lysosome membrane. In chicken lamp-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LEP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phage protein  CD68 (or macrosialin) [2] is  a  heavily  glycos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membrane  protein whose structure  consists  of  a  mucin-lik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proline-rich hinge; a  single lamp-like domain;  a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and a short cytoplasmic 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 CD68,  mammalian  lamp-3,  which is expressed in lymphoid org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dritic cells and in lung, contains all the C-terminal regions but lac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lamp-like  region [3]. In a lamp-family protein from nematodes [4]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part C-terminal to the hinge is 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patterns for this family of proteins. The fir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centered  on  the  first conserved cysteine of the duplicated domai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 corresponds  to  a  region  that  includes the extremity of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 the totality of the transmembrane region and the cytoplasmic tail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eveloped a profile that covers lamp entir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]-C-[LIVM]-[LIVMFYW]-A-x-[LIVMFYW]-x(3)-[LIVMFYW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D68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D-x(3,4)-[LIVM](2)-P-[LIVM]-x-[LIVM]-G-x(2)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G-[LIVM](2)-x-[LIVM](4)-A-[FY]-x-[LIVM]-x(2)-[KR]-[RH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1,2)-[STAG](2)-Y-[EQ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The first pattern will fail to detect the second copy of the do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p-2 and the first copy of chicken LEP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8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ukud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ysosomal membrane glycoproteins. Structure, biosynthesi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acellular traffick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1327-2133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39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lness C.L., da Silva R.P., Fawcett J., Gordon S., Simmons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crosialin, a mouse macrophage-restricted glycoprotein, is a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lamp/lgp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9661-966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866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e Saint-Vis B., Vincent J., Vandenabeele S., Vanbervliet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n J.J., Ait-Yahia S., Patel S., Mattei M.G., Banchereau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urawski S., Davoust J., Caux C., Lebecque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lysosome-associated membrane glycoprotein, DC-LAMP, in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on DC maturation, is transiently expressed in MHC class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rt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unity 9:325-33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687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ostich M., Fire A., Fambrough D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molecular-genetic characteriz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MP/CD68-like protein from Caenorhabditis eleg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Sci. 113:2595-260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6271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12; GLYCOPHORIN_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phorin A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ycophorin A is  the  major sialoglycoprotein  of  erythrocyte  membrane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glycophorin  A  consists of an  N-terminal extracellular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vily  glycosylated   on   serine and   threonine  residues,  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 and a C-terminal cytoplasm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human there are two closely related forms: glycophorin A  which carr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od group M/N antigen, and  glycophorin  B which carries the blood group S/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conserved region of glycophorin A  is the transmembrane domain an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erived a consensus pattern from that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I-I-x-[GAC]-V-M-A-G-[LIVM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urayama J.-I., Utsumi H., Hamad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ino acid sequence of monkey erythrocyte glycophorin MK. Its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id sequence has a striking homology with that of human glycopho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999:273-28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0526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8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13; SVP_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minal vesicle protein I repeat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minal vesicle  protein  I (SVP-1)  [1]  is one  of  the four major secre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secreted by guinea-pig seminal vesicle epithelium.   It is a c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that serves as the substrate in the  formation of the copulatory plu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alent  clotting of this  protein  is catalyzed  by a  transglutaminas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s   the formation of  gamma-glutamyl-epsilon-lysine crosslinks.   SVP-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contains eight  repeats of a  twenty four amino acid  residu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n  invariant  residues  in these  repeats,  three  of  them (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lysines  and  one glutamine)  probably  participate  in  the cross-link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we have  developed comprises  positions  1 to  19 of  the  domai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he three cross-linking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ttern  is  also  present  twice [2] in  the  N-terminal  region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ursor of  human  skin  elafin,  an inhibitor of elastase as well 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ursor of pig sodium/potassium atpase inhibitor SPAI-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M]-x-G-Q-D-x-V-K-x(5)-[KN]-G-x(3)-[STL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Q and K are involved in covalent cross-link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ore J.T., Hagstrom J., McCormick D.J., Harvey S., Madden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icky E., Stanford D.R., Wieben E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ajor clotting protein from guinea pig seminal vesicl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ght repeats of a 24-amino acid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4:6712-6714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4778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14; ICE_NUCLE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ice-nucleation proteins octamer repea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Gram-negative bacteria  express proteins that  enable them to prom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ation of ice at relatively high temperature (above -5 degree Celsius) [1,</w:t>
      </w:r>
    </w:p>
    <w:p>
      <w:pPr>
        <w:pStyle w:val="PreformattedText"/>
        <w:bidi w:val="0"/>
        <w:spacing w:before="0" w:after="0"/>
        <w:jc w:val="left"/>
        <w:rPr/>
      </w:pPr>
      <w:r>
        <w:rPr/>
        <w:t>2,3]. These proteins are localized at the surface of the outer membra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and  can  cause  frost  injury  to  many  plant  species.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of  these   ice-nucleation proteins is highly repetitive.  A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titive domain  represents about 80% of the total sequence.  This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ly formed  by the repetition of a conserved region of forty eight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48-mer).  The 48-mers are themselves composed of three blocks  of 16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16-mer). The  first eight residues of each of these 16-mers are identical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proposed that the repetitive domain  may be  directly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ing water molecules in the seed crys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ematic structure of a 48-mer reg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.........48.residues.repeated.domain.......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              / |              | \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GYGSTxTagxxssli  AGYGSTxTagxxsxlt  AGYGSTxTaqxxsx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16.residues...]  [16.residues...]  [16.residues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G-Y-G-S-T-x-T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 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ctamer sequence  is found more  than forty  times  in each of the known i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cleation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Paramecium primaurelia 168G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in (contains only one copy of the repe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olber P., Warre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cterial ice-nucleation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4:179-18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24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olber P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Microb. Physiol. 34:205-23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urian-Sherman D., Lindow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7:1338-134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05; 11S_SEED_STOR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11-S plant seed storage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t seed storage proteins, whose  principal function appears to be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ogen  source for the developing plant,  can be classified,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tructure, into different families.  11-S are non-glycosylated 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form hexameric structures [1,2].  Each of the subunits in the hexam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composed of an acidic and a basic chain derived from a single pre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nked  by a  disulfide bond.   This  structure is  shown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xxxxxxxxCxxxxxxxxxxxxxxxxxxxxxxNGxCxxx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------Acidic-subunit-------------&gt;&lt;-----Basic-subunit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-----------------About-480-to-500-residues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belong to the 11-S family are: pea and broad bean legumins, r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ciferin, rice glutelins,  cotton beta-globulins, soybean glycinins, pumpk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-S globulin, oat globulin, sunflower helianthinin G3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 pattern  for  this  family of proteins we used the reg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he  conserved  cleavage  site between  the acidic and basic sub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n-Gly) and a  proximal cysteine residue which is involved in the inter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G-x-[DE](2)-x-[LIVMF]-C-[ST]-x(11,12)-[PAG]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yashi M., Mori H., Nishimura M., Akazawa T., Hara-Nishimura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cloned cDNA coding for pumpkin 11-S globu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a subun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72:627-63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507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hotwell M.A., Afonso C., Davies E., Chesnut R.S., Larkins B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87:698-70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15; DEHYDR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23; DEHYDR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hydr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proteins are  produced  by  plants  that  experience water-st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-stress takes place  when  the  water  available to a plant falls bel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al level.  The plant hormone abscisic acid (ABA) appears to mod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of plant to water-stress. Proteins  that  are expressed during wa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ss are  called dehydrins [1,2] or LEA group 2 proteins [3].  The 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elong to this 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XERO 1, XERO 2 (LTI30), RAB18, ERD10 (LTI45) ERD1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4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rley dehydrins B8, B9, B17, and B1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tton LEA protein D-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aterostigma plantagineum dessication-related proteins A an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dehydrin M3 (RAB-1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a dehydrins DHN1, DHN2, and DHN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dish LEA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ce proteins RAB 16B, 16C, 16D, RAB21, and RAB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mato TAS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heat dehydrin RAB 15 and cold-shock protein cor410, cs66 and cs1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hydrins share  a  number of  structural features. One  of  the  most no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is the presence, in  their  central  region,  of a continuous  ru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to nine serines followed by a cluster of  charged residues. Such a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 found  in  all  known dehydrins so  far  with  the  exception of pe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hydrins. A second  conserved  feature is  the  presence  of  two copi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ysine-rich octapeptide; the  first copy  is  located just after  the 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ged residues  that  follows  the poly-serine region and the secon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at the C-terminal extremity. We have have derived  signature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oth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(4)-[SD]-[DE]-x-[DE]-[GVE]-x(1,7)-[GE]-x(0,2)-[KR](4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ea dehydrins, Arabidopsis COR47 and XERO2 and wheat cold-shock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[LIM]-K-[DE]-K-[LIM]-P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lose T.J., Kortt A.A., Chandler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DNA-based comparison of dehydration-induced proteins (dehydri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barley and cor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3:95-10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627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bertson M., Chandler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9:1031-104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ure L. III, Crouch M., Harada J., Ho T.-H. D., Mundy J., Quatrano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mas T., Sung Z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2:475-48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16; THAUMAT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67; THAUMAT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aumatin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umatin  [1]  is  an  intensely sweet-tasting protein (100 000 times swe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sucrose on a molar basis) found in berries from Thaumatococcus daniellii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African  bush.  The  protein consists of about 200 residues and contains 8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 bonds. Several stress-induced proteins of plants have been f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lated to thaumatins. Some of these protein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maize alpha-amylase/trypsin inhib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o  tobacco  pathogenesis-related  proteins:  PR-R  major and minor fo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are induced after infection with 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t-induced protein NP24 from tom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smotin, a salt-induced protein from tobac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smotin-like proteins OSML13, OSML15 and OSML81 from potato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21, a leaf protein from soyb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WIR2, a leaf protein from wh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eamatin, a maize antifunal protei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is also referred to as pathogenesis-related group 5 (PR5),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umatin-like  proteins  accumulate  in  plants in response to infection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ogen  and possess antifungal activity. As a signature pattern, w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onserved region that includes three cysteine residues known to b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            +-----------------+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*******                 |      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xCxxxxxxxxxxxxxxxxCxxCxxCxCxxxxxxxxxxxxxxCxxCxCxxxCxCxxCCxCxxxCxxxxxCxxx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|  | |              |    |   | |  ||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+  +-+              |    +---+ +--++-+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 also  developed  a  profile  that  covers  the  whole  structure  [4]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umatin/osmotin/PR5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[GF]-x-C-x-T-[GA]-D-C-x(1,2)-[GQ]-x(2,3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8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dens L., Heslinga L., Klok R., Ledeboer A.M., Maat J., Toonen M.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ser C., Verrips C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cDNA encoding the sweet-tasting plant protein thauma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ts expression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8:1-12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0498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hu B., Chen T.H.H., Li P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tivation of two osmotin-like protein genes by abiotic stimul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gal pathogen in transgenic potato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08:929-93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309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lehorn D.E., Borgmeyer J.R., Smith C.E., Shah D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and expression of an antifungal zeamati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(Zlp) gene from Zea may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06:1471-148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61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oiwa H., Kato H., Nakatsu T., Oda J., Yamada Y., Sato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obacco PR-5d protein at 1.8 A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eals a conserved acidic cleft structure in antifun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umatin-like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86:1137-114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47487; DOI=10.1006/jmbi.1998.25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8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22; HISTONE_H3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59; HISTONE_H3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stone H3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ne H3  is  one  of  the  four histones, along with H2A, H2B and H4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the  eukaryotic nucleosome core. It is a highly conserved protein of 135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 residues [1,2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 have been found to contain a C-terminal H3-like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entromeric  protein  CENP-A  [3].  Could  act as a core hi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cessary for the assembly of centrome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atin-associated protein CSE4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chromosome III encodes two highly related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54C8.2 and  F58A4.3)  whose C-terminal section is evolutionar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st  100  residues  of  H3.  The function of these proteins i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signature patterns, The first one corresponds to a perf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heptapeptide in the N-terminal part of H3. The second one is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conserved region in the central section of H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A-P-R-K-[QH]-[L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H3-like proteins and some protozoan H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F-x-[RA]-L-[VA]-[KRQ]-[DEG]-[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lls D.E., Brow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stone and histone gene compilation and alignment upd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2173-218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418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hatcher T.H., Gorovsky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logenetic analysis of the core histones H2A, H2B, H3, and H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2:174-17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218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ullivan K.F., Hechenberger M., Masr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CENP-A contains a histone H3 related histone fold doma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required for targeting to the centrome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27:581-59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620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toler S., Keith K.C., Curnick K.E., Fitzgerald-Hayes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utation in CSE4, an essential gene encoding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omatin-associated protein in yeast, causes chromo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disjunction and cell cycle arrest at mito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9:573-58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986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research.nhgri.nih.gov/histones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23; RIBOSOMAL_S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19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19 is one of the proteins from the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S19  is  known  to  form  a complex with S13 that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ly to  16S  ribosomal RNA. S19 belongs to a family of ribosomal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, on the basis of sequence similarities [1,2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S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mitochondrial S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S15 ('rig' prote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19 is  a  protein  of 88 to 144 amino-acid residues. Our signature patte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 the  few  conserved  positions  located in the C-terminal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DNQ]-G-[KRNQMHSI]-x(6)-[LIVM]-x(4)-[LIVMC]-[GSD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FI]-[GAS]-[DE]-[FYM]-x(2)-[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itagawa M., Takasawa S., Kikuchi N., Itoh T., Teraoka H., Yamamoto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kamoto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g encodes ribosomal protein S15. The primary structure of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somal protein S1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83:210-21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44758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24; ASPARTOK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partoki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artokinase (EC   2.7.2.4)   (AK)   [1]  catalyzes  the  phosphoryl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tate.  The product of this  reaction can then be used in th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ysine or in the pathway leading to  homoserine, which participates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of threonine, isoleucine and methion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, there are three different isozymes  which differ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ity to  repression and inhibition by Lys, Met and Thr. AK1 (gene thrA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K2  (gene  metL)  are  bifunctional  enzymes  which both consist of an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AK  domain and a  C-terminal  homoserine dehydrogenase domain. AK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threonine  biosynthesis and AK2, in that of methionine.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zyme, AK3  (gene lysC), is monofunctional and involved in lysine 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east, there is a single isozyme of AK (gene HOM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for AK, we selected a conserved region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K-[FY]-G-G-[ST]-[SC]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falski J.A., Falco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yeast HOM3 gene which encodes asparto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2146-215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9283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26; TROPOMYOS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opomyos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pomyosins [1,2] are family of closely  related  proteins  present in mus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n-muscle cells. In striated muscle, tropomyosin mediate the inte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 troponin  complex and actin so as to regulate muscle contr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le of tropomyosin in smooth muscle  and non-muscle tissues is not 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pomyosin is an alpha-helical protein that forms a coiled-coil d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cle isoforms of tropomyosin are  characterized  by  having  284 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nd a highly  conserved N-terminal  region,  whereas non-muscle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enerally smaller and are heterogeneous in their N-terminal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pattern for tropomyosins  is based on a very conserved reg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section of tropomyosins and which is present in both musc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muscle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K-[EAD]-A-E-x-R-A-[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milie L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4:151-155(197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cLeod A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6:208-212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50; BACTERIAL_OPS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27; BACTERIAL_OPSIN_R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rhodops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rhodopsins [1,2,3] are a family of retinal-containing protein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xtremely  halophilic  bacteria which provide light-dependent ion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nsory functions for these organisms.   Bacterial rhodopsins are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proteins  with seven transmembrane regions.  The retinal choromo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valently  linked,  via  a  Schiff's base, to the epsilon-amino group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lysine residue in the middle of the last transmembrane helix (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G). There are at least three types of bacterial rhodops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rhodopsin (bop) , and archaerhodopsins 1 and 2, light-driven pro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m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lorhodopsin (hop), a light-driven chloride pu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nsory rhodopsin (sop), which mediates  both  photoattractant (in the 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hotophobic (in the near UV) 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 patterns  which  allow  the specific detection of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hodopsins. The first  pattern  corresponds  to the third transmembran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lled helix  C) and includes an arginine residue which seem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of  a  proteon from the Schiff's base to the extracellular mediu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pattern includes the retinal binding lys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Y-x-[DT]-W-x-[LIVMF]-[ST]-[TV]-P-[LIVM]-[LIVMNQ]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IV]-{ND}-[FYVG]-[LIVM]-D-[LIVMF]-x-[STA]-K-x-{K}-[F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retinal binding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sterhelt D., Titto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4:57-6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oppa J., Duschl J., Oesterhelt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cterioopsin, haloopsin, and sensory opsin I of the halo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late Halobacterium sp. strain SG1: three new members of a gr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2720-272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783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uan G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logenetic relationships among bacteriorhodops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. Microbiol. 145:273-28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9764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28; HC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CP repeat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stidine-rich calcium-binding protein (HCP) of sarcoplasmic reticulum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play a role in the  regulation of  calcium sequestration or relea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R of skeletal and cardiac muscle. This protein is very acidic (31% of As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) and rich in histidine (13%).  The sequence  of  HCP  contains  10  tan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of  a 26 to 29 amino acid residues domain.  This domain starts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riant hexapeptide (HRHRGH),  followed by a stretch of acidic residu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domain consist of an almost invariant nonapeptide (STESDRHQA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acidic  central  cores of each repeat  are  likely  to  constitu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-binding sites of HC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we have developed comprises  the beginning  of the domain and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entral acidic stre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R-H-R-G-H-x(2)-[DE](7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1990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fmann S.L., Goldstein J.L., Orth K., Moomaw C.R., Slaughter C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own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a histidine-rich Ca2+-binding prote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rcoplasmic reticulum that contains highly conserved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m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8083-1809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0836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9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30; HEMOLYSIN_CALCIU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molysin-type calcium-binding regio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m-negative bacteria  produce  a  number of proteins which are secre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owth medium by a mechanism that  does  not  require a cleaved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sequence. These proteins, while having different functions, seem [1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two properties: they bind calcium  and they contain a variabl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dem repeats consisting of a nine amino acid motif rich in glycine, aspar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and asparagine. It has been shown [2] that such  a  domain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nding of calcium ions in a parallel beta roll structure.    Th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currently known to belong to this categor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molysins from  various  species  of bacteria.   Bacterial  hemolys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otoxins that attack blood  cell  membranes  and cause  cell ruptur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molysins which are known to contain such a domain are those from: E.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hlyA),   A. pleuropneumoniae  (gene appA),   A. actinomycetemcomit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. haemolytica (leukotoxin) (gene lk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clolysin from Bordetella pertussis (gene cyaA). A multifunction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 both an adenylate cyclase and a hemoly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tracellular zinc proteases: serralysin (EC 3.4.24.40) from Serratia, prt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rtC from Erwinia chrysanthemi and aprA from Pseudomonas aerugino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dulation protein nodO from Rhizobium leguminosa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rived a signature pattern from conserved positions in the seque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x-[LI]-x(4)-G-x-D-x-[LI]-x-G-G-x(3)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attern  is found once in nodO and the extracellular protease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 to 5 times in some hemolysin/cyclolys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conomou A., Hamilton W.D.O., Johnston A.W., Downie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hizobium nodulation gene nodO encodes a Ca2(+)-binding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s exported without N-terminal cleavage and is homologo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emolysin and relate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349-35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030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umann U., Wu S., Flaherty K.M., McKay D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the alkaline protease of Pseud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eruginosa: a two-domain protein with a calcium binding parallel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ll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2:3357-336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5306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9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31; MALIC_ENZY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lic enzym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lic enzymes,    or    malate   oxidoreductases,   catalyze   the   oxid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arboxylation of  malate  into  pyruvate  important  for  a  wide  rang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c pathways. There are three related forms of malic enzyme [1,2,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AD-dependent malic enzyme (EC 1.1.1.38), which uses preferentially N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the  ability  to  decarboxylate  oxaloacetate  (OAA).  It  is 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 and ins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AD-dependent malic enzyme (EC 1.1.1.39), which uses preferentially N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unable  to decarboxylate OAA. It is found in the mitochondrial matri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ts and is a heterodimer of highly related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ADP-dependent  malic enzyme (EC 1.1.1.40), which has a preference for NA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as  the  ability  to  decarboxylate  OAA.  This form has been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gi, animals  and  plants.  In  mammals,  there  are  two  isozymes: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ochondrial and  the  other,  cytosolic.  Plants  also have two isozy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loroplastic and cytoso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two  other proteins which are closely structurally related to m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sfcA, whose  function  is not yet known  bu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ld be an NAD or NADP-dependent malic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KL029c, a probable malic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three  well  conserved regions in the enzyme sequences. Two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to be involved in binding NAD or NADP. The significance of the third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central part of the enzymes, is not yet known. We select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as a signature pattern for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M]-x-[DV]-D-x(2)-[GS]-T-[GSA]-x-[IV]-x-[LIVMAT]-[GAS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ASTC]-[LIVMFA]-[LIVM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tus N.N., Edwards G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182:225-233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oeber G., Infante A.A., Maurer-Fogy I., Krystek E., Dworkin M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NAD(+)-dependent mitochondrial malic enzyme. cDNA clo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mary structure, and expression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3016-302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936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ong J.J., Wang J.-L., Berry J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analysis of the C4 photosynthetic NAD-dependent m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 of amaranth mitochond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2827-283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0061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9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97; DNA_LIGASE_A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33; DNA_LIGASE_A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60; DNA_LIGASE_A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-dependent DNA ligase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A ligase (polydeoxyribonucleotide synthase) is the enzyme that joins two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s by catalyzing the formation of an internucleotide ester bon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and deoxyribose. It is active during DNA replication, DNA repai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recombination.  There  are  two  forms  of  DNA  ligase:  one requires ATP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6.5.1.1), the other NAD (EC 6.5.1.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, archaebacterial,  virus  and  phage DNA ligases are ATP-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 first  step of the joining reaction, the ligase interacts with AT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rm  a  covalent enzyme-adenylate intermediate. A conserved lysine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ite of adenylatio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the active  site  region,  the  only conserved region common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-dependent DNA ligases is found [3] in the C-terminal section and 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erved glutamate as well as four positions with conserved basic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signature patterns for both conserved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EDQH]-{K}-K-{VEDI}-[DN]-G-{GLYN}-R-[GAC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G-[LIVMA]-[LIVM]-[LIVMA]-[KR]-x(5,8)-[YW]-[QNEKTI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,6)-[KRH]-x(3,5)-K-[LIVMFY]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rchebacterial DNA lig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omkinson A.E., Totty N.F., Ginsburg M., Lindahl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ocation of the active site for enzyme-adenylate formation in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g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400-40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889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ndahl T., Barnes D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mmalian DNA lig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1:251-28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7311; DOI=10.1146/annurev.bi.61.070192.0013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letzi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sation of a DNA ligase gene of the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mophilic archaeon Desulfurolobus ambivalens shows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logenetic relationship to eukaryotic lig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0:5389-539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3755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35; PARATHYRO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rathyroid hormone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thyroid hormone (PTH)  is  a  polypeptidic  hormone  that elevates calc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 by  dissolving  the salts in bone and preventing their renal excr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TH is a protein of about 80 amino acid  residues, but its biologic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o be contained within the first 34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H is structurally related  to  a protein called 'parathyroid hormone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' (PTH-rP) [1]  which seems to play a  physiological role in lac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as a hormone  for the  mobilization and/or transfer of calciu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k.  PTH-rP is  a  protein  of  141  amino  acids.  As for PTH, the first 3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re sufficient to mediate the biological activity of PTH-rP.  P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TH-rP bind to the same G-protein coupled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pattern we selected for these proteins is derived from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in the N-terminal extremity of PTH and PTH-rP, spanning residues 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V-S-E-x-Q-x(2)-H-x(2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rtin T.J., Allan E.H., Caple I.W., Care A.D., Danks J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fenbach-Jagger H., Ebeling P.R., Gillepsie M.T., Hammonds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th J.A., Hudson P.J., Kemp B.E., Kubota M., Kukreja S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eley J.M., Ng K.W., Raisz L.G., Rodda C.P., Simmons H.A., Suva L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ttenhall R.E.H., Wood W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arathyroid hormone-related protein: isolation, molecular clo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echanism of 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nt Prog. Horm. Res. 45:467-50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82846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9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63; ADF_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F-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n-depolymerizing  factor homology (ADF-H) domain is an ~150-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that is present in three phylogenetically distinct classes of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-binding proteins [1-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F/cofilins,  which  include ADF, cofilin, destrin, actophorin, coactos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actin and  glia  maturation  factors (GMFs) beta and gamma. ADF/cofil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small  actin-binding  proteins  composed of a single ADF-H domain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 both  actin-monomers and filaments and promote rapid filament turn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ells  by  depolymerizing/fragmenting actin filaments. ADF/cofilins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P-actin with  higher  affinity than ATP-actin and inhibit the spont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otide exchange on actin mono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infilins.  They  are  actin monomer-binding proteins that are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ADF-H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bp1/Drebrins. They are relatively large proteins composed of an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F-H domain followed by a variable region and a C-terminal SH3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S50002&gt;). Abp1/Drebrins  interact  only  with  actin filaments and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ote filament depolymerization or frag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se proteins are biochemically distinct and play different ro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 dynamics, they all appear to use the ADF-H domain for their inte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c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F-H domain consists of a six-stranded mixed beta-sheet in which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strands  (beta2-beta5)  are  anti-parallel  and  the  two edge st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ta1 and  beta6)  run  parallel  with  the neighboring strands. The she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ed by two alpha-helices on each side (see &lt;PDB:1COF&gt;) [1,2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DF-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6 / Pattern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ppalainen P., Kessels M.M., Cope M.J., Drubin D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DF homology (ADF-H) domain: a highly exploited actin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Cell 9:1951-195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933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avilainen V.O., Merckel M.C., Falck S., Ojala P.J., Pohl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manns M., Lappalaine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conservation between the actin monomer-binding si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infilin and actin-depolymerizing factor (ADF)/cofi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7:43089-4309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207032; DOI=10.1074/jbc.M20822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iu L.X., Xu H., Weller P.F., Shi A., Debnath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expression of a novel filarial gene for glia mat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86:1-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473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iu L., Wei Z., Wang Y., Wan M., Cheng Z., Gon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human coactosin-lik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44:317-32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22287; DOI=10.1016/j.jmb.2004.09.03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9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41; SURFACT_PALMYTOY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rfactant associated polypeptide SP-C palmitoylation sit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lmonary  surfactant  associated   proteins  promote  alveolar  stability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ing the surface tension at the air-liquid interface in the peripheral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. SP-C, a component of surfactant, is a highly hydrophobic peptide of 35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 residues  which is processed from a larger precursor protein.  SP-C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t-translationally  modified by the covalent  attachment of two palmitoy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on two adjacent cystein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I-P-C-C-P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palmito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og SP-C, in which the second Cys is replaced by Phe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urstedt T., Johansson J., Persson P., Eklund A., Robertson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enadler B., Jornvall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ydrophobic surfactant-associated polypeptides: SP-C is a lipo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wo palmitoylated cysteine residues, whereas SP-B l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valently linked fatty acyl group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2985-298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262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ohansson J., Persson P., Lowenadler B., Robertson B., Jornvall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tedt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nine hydrophobic surfactant polypeptide SP-C. A lipopepti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thioester-linked palmitoyl grou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81:119-12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1588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42; MICROBODIES_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icrobodies C-terminal targeting signal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bodies are  a class of small, single membraned organelles to which be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oxisomes, glyoxysomes,  and  glycosomes. Microbody proteins are synthe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free polysomes and imported into the organelle post-translationally.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ort  of  proteins  into  mitochondria, chloroplasts or the ER/secr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, import  into  microbodies does not generally require the removal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quence [1].  It  has  been  experimentally  shown  [2,3,4]  that,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oxisomal proteins,  the  targeting  signal  (PTS) resides in the las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 of  the  C-terminus.  This consensus sequence is known as 'S-K-L'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r-Lys-Leu), although some variations are allowed in all three position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roxisomal  targeting  signal  also  seems  to    be  recognized b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bodies, it  is now [1] known as the C-terminal microbody targeting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CM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 be noted that not all microbody proteins contain a CMTS; some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n  internal  CMTS-like  sequence,  but  it  is not yet known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as such. Finally, a  few  proteins are  synthesized  with an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quence which is cleaved off during im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body proteins known or thought to contain a CMT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D-amino acid oxid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cyl-coenzyme A oxidase (but not the fungal enzy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nd yeast (S. cerevisiae) carnitine o-acetyltransf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rifunctional fatty acid beta oxidation pathway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, insect, plants, and Aspergillus uri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terol carrier protein-2 high molecular form (SCP-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ong chain alpha-hydroxy acid oxid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oluble epoxide hydrolase (sE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refly lucif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glycolate oxid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glyoxisomal isocitrate ly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and fungal glyoxisomal malate synt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anosoma glycosomal glucose-6-phosphate isom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anosoma glycosomal glyceraldehyde 3-phosphate dehydroge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(H. polymorpha and Pichia pastoris) alcohol oxidase (AO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(H. polymorpha) dihydroxy-acetone synthase (DHA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(S. cerevisiae) catalas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(S. cerevisiae) citrate synt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(S. cerevisiae) peroxisomal malate dehydroge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(C. boidinii) peroxisomal protein PMP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(C. tropicalis) hydratase-dehydrogenase-epimerase  (HDE)  from  fa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 beta oxidation 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(C. tropicalis) isocitrate ly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pergillus niger monoamine oxidase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ndida albicans vacuolar aspartic protease PRA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GCN]-[RKH]-[LIVMAFY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 Hoop M.J., Ab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6:657-66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ould S.J., Keller G.-A., Subraman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peroxisomal targeting signals loca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boxy terminus of four peroxisomal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07:897-90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014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ould S.J., Keller G.-A., Hosken N., Wilkinson J., Subraman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nserved tripeptide sorts proteins to peroxiso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08:1657-166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541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ould S.J., Keller G.-A., Schneider M., Howell S.H., Garrard L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odman J.M., Distel B., Tabak H., Subraman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eroxisomal protein import is conserved between yeast, pl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cts and mamm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85-9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048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44; GATA_ZN_FINGE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14; GATA_ZN_FINGE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TA-type zinc finger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TA family of transcription factors are proteins  that bind  to DNA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nsensus sequence (A/T)GATA(A/G), found within the regulatory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number of genes. Proteins currently known to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TA-1 [1] (also known as Eryf1, GF-1 or NF-E1),  which  binds  to the G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 of globin genes and other genes expressed in erythroid cell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ranscriptional  activator  which   probably serves as a general 'switch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for erythroid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TA-2 [2], a transcriptional activator which  regulates  endothelin-1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 in endothelial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TA-3 [3], a transcriptional activator which  binds to the enhanc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-cell receptor alpha and delta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TA-4 [4], a transcriptional  activator  expressed in endodermally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ssues and he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pannier (or DGATAa) (gene pnr) which acts as a re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achaete-scute complex (as-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mbyx mori BCFI [5], which regulates the expression of chorion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elt-1 and elt-2, transcriptional activators of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ing the GATA region, including vitellogenin genes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stilago  maydis  urbs1  [7],  a  protein involved in the repres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of sideroph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protein GAF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transcription factors contain a pair of highly similar 'zinc finger'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domains with the consensus sequence C-x2-C-x17-C-x2-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proteins contain a single zinc finger motif highly related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ATA transcription factors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box A-binding factor (ABF) (also known as protein serpent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rp)) which  may  function  as  a transcriptional activator protein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 a key role in the organogenesis of the fat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mericella nidulans areA [8], a  transcriptional  activator  which med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trogen metabolite re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crassa nit-2 [9], a transcriptional activator which tur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 of genes coding for enzymes required for the use of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ary nitrogen sources, during conditions of nitrogen limi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 crassa  white  collar  proteins  1 and 2 (WC-1 and WC-2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expression of light-regulated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myces cerevisiae DAL81 (or UGA43), a  negative  nitrogen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myces cerevisiae GLN3, a positive nitrogen regulatory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myces cerevisiae GAT1 to GAT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myces cerevisiae GZF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[DNEHQSTI]-C-x(4,6)-[ST]-x(2)-[WM]-[HR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KENAMSLPGQT]-x(3,4)-[GNEP]-x(3,6)-C-[NES]-[ASNR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T2, GAT3 and GAT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rainor C.D., Evans T., Felsenfeld G., Boguski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evolution of a human erythroid transcription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3:92-9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04960; DOI=10.1038/343092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ee M.E., Temizer D.H., Clifford J.A., Quertermous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the GATA-binding protein that regulates endothelin-1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 in endothelial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6188-1619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49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o I.-C., Vorhees P., Marin N., Oakley B.K., Tsai S.-F., Orkin S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iden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GATA-3: a lineage-restricted transcription fac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es the expression of the T cell receptor alpha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0:1187-119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270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pieth J., Shim Y.H., Lea K., Conrad R., Blumenthal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lt-1, an embryonically expressed Caenorhabditis elegans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ous to the GATA transcription factor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1:4651-465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759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revet J.R., Skeiky Y.A., Iatrou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ATA-type zinc finger motif-containing sequences and chorion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factors of the silkworm Bombyx mor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0660-1066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446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awkins M.G., McGhee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lt-2, a second GATA factor from the nematode Caenorhabd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g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14666-1467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823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Voisard C.P.O., Wang J., McEvoy J.L., Xu P., Leong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rbs1, a gene regulating siderophore biosynthesis in Ustilago mayd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es a protein similar to the erythroid transcrip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TA-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3:7091-71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132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Arst H.N. Jr., Kudla B., Martinez-Rossi N., Caddick M.X., Sibley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vies R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spergillus and mouse share a new class of 'zinc finger'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5:291-29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116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Fu Y.-H., Marzluf G.-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it-2, the major nitrogen regulatory gene of Neurospora crass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es a protein with a putative zinc finger DNA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0:1056-106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3755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48; P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53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53  tumor  antigen [1 to 5] is a protein found in increased amount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variety of transformed cells. It is also detectable in many prolif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transformed  cells,  but  it  is  undetectable  or present at low leve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ing  cells.  It  is  frequently  mutated  or  inactivated in many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r.  p53 seems to act as a tumor suppressor in some, but probably not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umor  types.  p53 is probably involved in cell cycle regulation, and may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-activator   that  acts  to  negatively  regulate  cellular  division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ing a set of genes required for this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53 is a phosphoprotein of about 390 amino acids which  can be subdivi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domains: a highly charged acidic region  of  about 75  to  80 residue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proline-rich  domain (position 80 to 150), a  central region (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 to about 300),  and a highly basic C-terminal region.  The sequence of p53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ell conserved in vertebrate species;  attempts  to  identify  p53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philum has so far been un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53 protein belongs to a family [6] that also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51 (p63 or Ket), a transcriptional activ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73,  a  transcriptional  activator  that  participates  in  the  apopt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e to DNA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for this family we selected a conserved stretch of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located in the central region of the protein.   This region,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V in [3], is involved (along  with an adjacent region)  in the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arge T antigen of SV40.  In man this region is the focus  of a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oint mutations in cancerous tum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M-C-N-S-S-C-[MV]-G-G-M-N-R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vine A.J., Momand J., Finlay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53 tumour suppressor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1:453-45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46748; DOI=10.1038/351453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evine A.J., Momand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umor suppressor genes: the p53 and retinoblastoma sensitivity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gene produc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32:119-13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4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oussi T., Caron de Fromentel C., May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spects of the p53 protein in relation to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ogene 5:945-95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427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ane D.P., Benchimol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53: oncogene or anti-oncogen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4:1-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378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Ulrich S.J., Anderson C.W., Mercer W.E., Appell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5259-1526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aelin W.G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merging p53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Natl. Cancer Inst. 91:594-59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0327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50; MADS_BOX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66; MADS_BOX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DS-box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transcription factors  contain a conserved domain of 56 amino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, sometimes known as the MADS-box domain. The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um  response  factor  (SRF)  [1],  a mammalian transcription fac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s to the Serum Response Element (SRE). This is a short sequence of dy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mmetry located 300 bp  to the 5' end of the transcription initiation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genes such as c-f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yocyte-specific  enhancer  factors  2A  to 2D (MEF2A to MEF2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proteins  are  transcription  factor  which binds specifical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F2 element  present  in  the  regulatory  regions of many muscl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yocyte-specific enhancer factor 2 (MEF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GRM/PRTF  protein  (gene  MCM1) [2], a  transcriptional regul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ing-type-specific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arginine metabolism regulation protein I (gene ARGR1 or ARG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transcription factor RLM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transcription factor SMP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 agamous  protein (AG) [3],  a  probable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 involved  in  regulating  genes  that  determines stamen and carp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 in wild-type flowers.   Mutations in  the AG gene resul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ment of the stamens by petals and the carpels by a new fl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homeotic proteins Apetala1 (AP1), Apetala3 (AP3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stillata (PI)  which  act  locally  to specify the identity of the fl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istem and to determine sepal and petal development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tirrhinum majus and tobacco homeotic protein deficiens (DEFA) and globo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LO) [5].  Both proteins are transcription factors involved in the ge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of  flower  development.    Mutations  in  DEFA  or  GLO 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ormation of petals into sepals and of stamina into carp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putative transcription factors AGL1 to AGL6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tirrhinum majus morphogenetic protein DEF H33 (squamos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RF, the conserved domain has been shown [1] to  be involved in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merization.  We have derived a pattern that spans the complet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main. The profile also spans the length of the MADS-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GS]-x-[RKS]-x(5)-[IL]-x-[DNGSK]-x(3)-[KR]-x(2)-T-[FY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K](3)-x(2)-[LIVM]-x-[KE]-K-[AT]-x-[EQ]-[LIVM]-[STA]-x-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4)-[LIVM]-x-[LIVM]-[LIVMT]-[LIVM]-x(6)-[LIVMFC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YL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orman C., Runswick M., Pollock R., Treism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properties of cDNA clones encoding SRF, a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that binds to the c-fos serum response ele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55:989-100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03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ssmore S., Maine G.T., Elble R., Christ C., Tye B.-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accharomyces cerevisiae protein involved in plasmid maintena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y for mating of MAT alpha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04:593-60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669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Yanofsky M.F., Ma H., Bowman J.L., Drews G.N., Feldmann K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yerowitz E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otein encoded by the Arabidopsis homeotic gene aga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mbles transcription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6:35-3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73265; DOI=10.1038/346035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oto K., Meyerowitz E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 and regulation of the Arabidopsis floral homeotic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STILLA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8:1548-156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588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roebner W., Ramirez L., Motte P., Hue I., Huijser P., Loennig W.-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edler H., Sommer H., Schwartz-Sommer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1:4693-470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Ma H., Yanofsky M.F., Meyerowitz E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GL1-AGL6, an Arabidopsis gene family with similarity to fl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otic and transcription factor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5:484-49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211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51; TFI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cription factor TFIID repea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factor TFIID  (or TATA-binding protein, TBP) [1,2] is a 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 that  plays  a  major  role  in  the  activation  of  eukaryotic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bed by RNA polymerase II.   TFIID binds specifically  to  the TATA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ter element which lies close to the position of transcription init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remarkable degree of sequence  conservation of  a C-termin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out 180 residues in TFIID from various eukaryotic sources. This reg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and sufficient for TATA box binding. The most significant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of this domain is the presence of two conserved repeats of a 77 amino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gion. The intramolecular symmetry  generates a saddle-shaped 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its astride the DNA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osophila TRF (TBP-related factor) [4] is  a  sequence-specific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that also binds to the TATA box and is highly similar to TFI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 also possess a TBP homolog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rived a signature pattern  that  spans  the  last 50 residu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x-[PK]-x(2)-[IF]-x(2)-[LIVM](2)-x-[KRH]-x(3)-P-[RKQ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L-[LIVM]-F-x-[STN]-G-[KR]-[LIVMA]-x(3)-G-[TAGL]-[KR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7)-[AGCS]-x(7)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ffmann A., Sinn E., Yamamoto T., Wang J., Roy A., Horikoshi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eder R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6:387-39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sh A., Hoffmann A., Horikoshi M., Roeder R.G., Chua N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6:390-39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ikolov D.B., Hu S.-H., Lin J., Gasch A., Hoffmann A., Horikoshi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ua N.-H., Roeder R.G., Burley S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FIID TATA-box 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0:40-4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36073; DOI=10.1038/360040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rowley T.E., Hoey T., Liu J.-K., Jan Y.N., Jan L.Y., Tji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ctor related to TATA-binding protein has highly 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 patterns in Drosophil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1:557-56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29912; DOI=10.1038/361557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arsh T.L., Reich C.I., Whitelock R.B., Olsen G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cription factor IID in the Archaea: sequenc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mococcus celer genome would encode a product closel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ATA-binding protein of eukaryo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1:4180-418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8388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52; COLD_SHO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'Cold-shock'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served  domain  of about 70 amino acids has been found in prokaryo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single-strand  nucleic-acid  binding proteins [1,2,3]. This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 known  as  the  'cold-shock domain' (CSD) is present in th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CS7.4 (gene cspA) which  is induced in respo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w temperature (cold-shock protein) and which binds  to and stimu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 of the CCAAT-containing promoters of the HN-S  protein 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y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Y box binding protein 1 (YB1). A protein that binds to the CCA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ing Y box of mammalian HLA class II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Y box binding proteins -1 and -2 (Y1 and Y2). Proteins that bi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CAAT-containing Y box of Xenopus hsp70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B box binding protein (YB3). YB3 binds the B  box  promoter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genes transcribed by RNA polymerase I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hancer factor I subunit A (EFI-A) (dbpB).  A  protein  that  also bi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CAAT-motif in various gene promo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bpA, a Human DNA-binding protein of unknown specifi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cold-shock proteins cspB and cs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clavuligerus protein SC 7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s cspB, cspC, cspD, cspE and csp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nr, a mammalian gene encoded upstream of the N-ras gene. Unr contains 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eats that are similar to the CSD domain.  The function of Unr i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 but it could be a multivalent DNA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 for the CSD domain  we  selected  its  most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which is located in its N-terminal section.  It  must be not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is region is highly similar [4] to the RNP-1 RNA-binding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KH]-G-[FL]-[IL]-x(6,7)-[DER]-[LIVM]-[FQ]-x-H-x-[STKR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LIVMFY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.coli cspF.  This pattern finds 4 out of the 9 repeats of the CS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Un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ndsman D.; landsman@ncbi.nlm.nih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niger J., Landsman D., Gonda M.A., Wistow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oduct of unr, the highly conserved gene upstream of N-r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s multiple repeats similar to the cold-shock domain (CSD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ative DNA-binding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Biol. 4:389-39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29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istow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ld shock and DNA 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4:823-82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43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ones P.G., Inouy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ld-shock response--a hot topic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1:811-81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222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andsma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NP-1, an RNA-binding motif is conserved in the DNA-binding c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ck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0:2861-286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487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53; HMG_BOX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18; HMG_BOX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MG boxes A and B DNA-binding domains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  mobility group (HMG) chromosomal proteins are a family of relatively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ar  weight  non-histone  components  that  bind  DNA  without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ity.  HMG1  (also  called HMG-T in fish) and HMG2 are related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have  two  distinguishing  features: two HMG boxes (A and B), homolog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ed  domains  of  around  80  amino  acid  residues, and a long acidic 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20 to 30 aspartic or glutamic acid residues [1,2]. The HMG box 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found  in  HMG 1 and 2 proteins whereas the HMG box B is also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 transcription  factors.  HMG boxes have unusual DNA binding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bind preferentially to distorted DNAs, such as four-way junctions, k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platin-modified  DNA,  DNA  bulges,  and have the property to bend DNA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bind DNA without sequence specificity like in HMG1 and 2 or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fic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structures of HMG-boxes have been solved (see &lt;PDB:1AAB&gt;) [3,4]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common fold consisting of three alpha helices arranged in an "L-shap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MG  box binds DNA through its concave face to the minor groove of B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and causes bending by partial intercalation of a hydrophobic residue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-terminus of helix I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HMG box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HMG1, HMG2 and related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 sex   determining   region   Y   (SRY)  and  related  proteins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   activator   which  regulates  a  genetic  switch  in 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SOX family of transcription factors, a conserved family of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ed to the testis-determining factor S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lymphoid  enhancer  binding  factor  1 (LEF1), a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or which regulates a genetic switch in male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 structure-specific  recognition  protein  1  (SSRP). It 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lly  to double-stranded and, at low levels, to single-stranded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has been modified by the anticancer drug cispla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tochondrial  transcription factor 1 (MTF1). It confers selective prom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gnition on the core subunit of the yeast mitochondrial RNA polym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nucleolar  transcription  factors  (UBF1/2). They recogn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bosomal  RNA  gene  promoter  and  activate transcription mediated by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merase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ARS-binding factor (ABF2). It binds specifically to the autonom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icating sequence 1 (ARS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transcription factors  IXR1, ROX1, NHP6A/B, SPP4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capicua  protein. A transcription cofactor involved in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 of tran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mismatch binding protein 1 (cmb1). It binds to cytos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base mismatches and opposite chemically altered guan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trahymena thermophila micronuclear linker histone polyprotein (MIC L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uclear autoantigen Speckled 100 kDa protein (Sp-1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ttern  we  developed  covers  the  second  helix  of  the HMG box 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 is  specific  for HMG1/2 proteins. We also developed a pro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s the whole domain and recognizes both types of HMG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I]-S-[KR]-K-C-x-[EK]-R-W-K-T-[M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stin M., Lehn D.A., Landsma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features of the HMG chromosomal protein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49:231-24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05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homas J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MG1 and 2: architectural DNA-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29:395-40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97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rdman C.H., Broadhurst R.W., Raine A.R., Grasser K.D., Thomas J.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ue E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A-domain of HMG1 and its interaction with DNA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udied by heteronuclear three- and four-dimensional NM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troscop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4:16596-1660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274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erner M.H., Huth J.R., Gronenborn A.M., Clore G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asis of human 46X,Y sex reversal reveal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ee-dimensional solution structure of the human SRY-DNA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1:705-71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740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Love J.J., Li X., Case D.A., Giese K., Grosschedl R., Wright P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DNA bending by the architectural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LEF-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6:791-79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51541; DOI=10.1038/376791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54; HMGI_Y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MG-I and HMG-Y DNA-binding domain (A+T-hook)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 mobility group (HMG) proteins  are a  family of  relatively low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 non-histone components in chromatin.  HMG-I  and HMG-Y  are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100 amino acid  residues which  are produced by the alternative spl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 single gene  (HMG-Y  differs  from  HMG-I by the internal deletion of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).  HMG-I/Y bind  preferentially  to  the  minor groove of A+T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in double-stranded DNA.   It  is suggested  that these  protein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in  nucleosome   phasing  and  in   the 3' end  processing  of  m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s.  They are also involved in  the transcription regulation of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, or in close proximity to, A+T-rich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A-binding of these  proteins is effected by a 11 residues domain,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+T-hook [1], this domain is repeated three times in the sequence of HMG-I/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T]-x(1,2)-[RK](2)-[GP]-R-G-R-P-[RK]-x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eves R., Nissen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.T-DNA-binding domain of mammalian high mobility group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omosomal proteins. A novel peptide motif for recognizing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8573-858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283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55; HMG14_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MG14 and HMG17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 mobility group (HMG) proteins  are a  family of  relatively low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 non-histone components in chromatin.  HMG14 and  HMG17 [1], two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about  100  amino  acid residues,  bind  to  the inner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somal DNA thus altering the interaction between the DNA and  the hi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mer. These two proteins may  be  involved  in  the process which mai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bable genes in a unique chromatin co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out nonhistone chromosomal  protein H6 (histone T)  also belongs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we selected a  conserved stretch of 10 residue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-terminal section of HMG14 and HMG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Q]-R-S-A-[RS]-L-S-A-[RKM]-[P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ndsman D.; landsman@ncbi.nlm.nih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stin M., Reeves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gh-mobility-group chromosomal proteins: architectural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facilitate chromatin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Nucleic Acid Res. Mol. Biol. 54:35-10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6807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57; HISTONE_H2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stone H2B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ne H2B  is  one  of  the  four histones, along with H2A, H3 and H4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the   eukaryotic  nucleosome  core.  Using  alignments  of  histone  H2B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[1,2,E1],  we selected a conserved  region in the C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2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E-[LIVM]-[EQ]-T-x(2)-[KR]-x-[LIVM](2)-x-[PAG]-[DE]-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KR]-H-A-[LIVM]-[STA]-E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lls D.E., Brow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stone and histone gene compilation and alignment upd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2173-218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418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hatcher T.H., Gorovsky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logenetic analysis of the core histones H2A, H2B, H3, and H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2:174-17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218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research.nhgri.nih.gov/histones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58; RIBOSOMAL_L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5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 L5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, L5 is known to be involved in binding 5S RNA to th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subunit. It belongs to a family of ribosomal proteins  which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 [1,2,3,4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chloroplast L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trahymena thermophila L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lime mold L5 (V1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16 (39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mitochondrial L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5 is a protein of  about 180 amino-acid residues. As a 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lected  a  conserved  region,  located  in  the  first  third 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(2)-[LIVM]-[STAVC]-[GE]-[QV]-x(2)-[LIVMA]-x-[ST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STAG]-[KRH]-x-[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ome mitochondrial L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takeyama T., Hatakeyam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ino acid sequences of the ribosomal proteins HL30 and HmaL5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rchaebacterium Halobacterium marismortu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39:343-34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89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sendahl G., Andreasen P.H., Kristianse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evolution of the Tetrahymena thermophila gene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somal protein L2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98:161-16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160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Yang D., Gunther I., Matheson A.T., Auer J., Spicker G., Boeck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the gene for ribosomal protein L5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aebacterium Sulfolobus acidocaldari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3:679-68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40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Otaka E., Hashimoto T., Mizuta K., Suzuk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301-3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59; RIBOSOMAL_L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11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, L11 is known to bind directly to the 23S rRNA. It bel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family of ribosomal proteins which, on the basis of sequence simi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chloroplast L11 (nuclear-enco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ad algal chloroplast L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L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12 (YL1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11 is a protein of 140 to 165 amino-acid residues.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lected  a  conserved  region located in the C-terminal sec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In  Escherichia  coli, the C-terminal half of L11 has been shown [3]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 in  an  extended  and  loosely  folded conformation and is likel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ied within the ribosomal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N]-x-[LIVM]-x-G-[ST]-x(2)-[SNQ]-[LIVM]-G-x-{M}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0,1)-[DE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ucciarelli M.G., Remacha M., Vilella M.D., Ballesta J.P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26S rRNA binding ribosomal protein equivalent to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L11 is encoded by unspliced duplicated genes in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8:4409-441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674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aka E., Hashimoto T., Mizuta K., Suzuk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301-3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hol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properties of ribosomal protein L11 from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Int. 19:1323-133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8397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60; RIBOSOMAL_S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9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9 is one of the proteins from the 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elongs to a family of ribosomal  proteins which, 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[1,2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chloroplast S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S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ribosomal S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selected a conserved region containing many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nd located in the centr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]-G(2)-x(2)-[GSA]-[QK]-x(2)-[SA]-x(3)-[GSA]-x-[GSTA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]-[GSALVD]-[LIF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n Y.-L., Paz V., Olvera J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rat ribosomal protein S16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63:85-8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320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61; RIBOSOMAL_S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10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10 is one of the proteins from the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S10  is  known  to  be  involved in binding tRNA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omes. It    belongs to a family of ribosomal proteins which, on the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quence similarities [1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chloroplast S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rchantia polymorpha and Prototheca wickerhamii mitochondrial S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mitochondrial S10 (nuclear enco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S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S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URP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10 is a protein of about 100 amino-acid residues. 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region located in the center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V]-x(3)-[GDNSR]-[LIVMSTAG]-x(3)-G-P-[LIVM]-x-[LIVM]-P-T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lant mitochondrial and Rickettsia prowazekii S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62; RIBOSOMAL_S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15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15 is one of the proteins from the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this protein binds to 16S ribosomal RNA and function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y steps in ribosome assembly. It belongs to a family of ribosomal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, on the basis of sequence similarities [1,2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Halobacterium marismortui HmaS15 (HS1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chloroplast S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S2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ugia pahangi and Wuchereria bancrofti S13 (S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13 (YS1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15 is a protein of 80 to 250 amino-acid residues. 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region located in the C-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(2)-H-[LIVMFY]-x(3)-{S}-x-D-x(2)-[STAGN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F]-x(2)-{A}-x(6)-[LIVM]-x(2)-[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llis S.R.; srelli01@ulkyvm.bit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ng H., Ellis S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analyses of a yeast mitochondrial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homologous to ribosomal protein S15 of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8:6895-690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634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65; NIR_S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itrite and sulfite reductases iron-sulfur/siroheme-binding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trite reductases (NiR) [1]  catalyze the reduction of nitrite into ammoniu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step in  the assimilation of nitrate.   There are two types of NiR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er plant chloroplastic form of NiR (EC 1.7.7.1) is a monomeric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s reduced ferredoxin as the electron donor; while fungal and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iR (EC 1.7.1.4) are  homodimeric proteins  that  uses NAD(P)H as the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or. Both forms of NiR contain a siroheme-Fe and iron-sulfur ce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lfite reductase    (NADPH)  (EC  1.8.1.2)  (SIR) [2] is the bacterial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talyzes  the  reduction  of  sulfite  to  sulfide. SIR is an oligo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with  a subunit composition of alpha(8)-beta(4), the alpha compon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lavoprotein  (SIR-FP),  while the beta component is a siroheme, iron-sulf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(SIR-H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lfite reductase (ferredoxin) (EC 1.8.7.1) [3] is  a cyanobacterial and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meric enzyme that also catalyzes the reduction of sulfite to sulf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erobic sulfite  reductase (EC 1.8.1.-) (ASR) [4],  a  bacterial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 the NADH-dependent   reduction  of  sulfite  to sulfide.  ASR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gomeric enzyme composed of three different subunits.  The C component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rC) seems to be a siroheme, iron-sulfur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share  a region of sequence similarity in their C-terminal half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region which spans about 80 amino acids includes four conserved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Two of the Cys are grouped together  at the beginning of the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 two    others  are grouped in the middle of the domain. The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volved in the binding of the iron-sulfur center; the last one also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roheme group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rived a signature  pattern from the region around the second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VN]-G-C-x(3)-C-x(6)-[DE]-[LIVMF]-[GAT]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ron-sulfur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mpbell W.H., Kinghorn K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domains of assimilatory nitrate reductases and nit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c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5:315-31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41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rane B.R., Siegel L.M., Getzoff E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ulfite reductase structure at 1.6 A: evolution and catalys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ction of inorganic an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70:59-6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699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isselmann G., Klausmeier P., Schwenn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erredoxin:sulphite reductase gene from Synechococcus PCC794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44:102-10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476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uang C.J., Barrett E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alysis and expression of the Salmonella typhimurium a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on encoding production of hydrogen sulfide from sulfi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1544-155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48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66; URI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ric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icase (EC 1.7.3.3) (urate oxidase) [1] is the peroxisomal enzyme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 degradation of urate into allantoin. Some  species, like prim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ds,  have lost the gene for  uricase  and  are  therefore unable to de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icase is a protein of 300 to 400 amino acids, its sequence is wel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 have used, as a  signature  pattern, a  highly conserved region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entral part of th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V]-x-[LV]-[LIV]-K-[STV]-[ST]-x-[SN]-x-F-x(2)-[FY]-x(4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Y]-x(2)-L-x(5)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tojima K., Kanaya S., Goto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e analysis of cDNA for rat liver uric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16677-1668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8280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67; BIOPTERIN_HYDROXY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iopterin-dependent aromatic amino acid hydroxyl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pterin-dependent  aromatic amino-acid hydroxylases [1]  are  iron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 that catalyze a mixed  oxidation  reaction.  This consumes  a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pterin cofactor  and molecular  oxygen for the hydroxylation of an ar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-acid substrate. Enzymes  that  belong  to  this  family,  and 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data is available,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enylalanine-4-hydroxylase (EC 1.14.16.1) (PAH).  Catalyzes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henylalanine to tyrosine. In humans, deficiencies [2,E1] of PAH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 of  phenylketonuria,  the  most  common  inborn  error  of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bolism. In  the  bacteria Chromobacterium violaceum [3], PAH is cop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t; it is iron-dependent in Pseudomonas aeruginosa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rosine 3-hydroxylase (EC 1.14.16.2) (TYH). Catalyzes  the  rate  lim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 in  catecholamine  biosynthesis:  the  conversion of  tyrosine to 3,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hydroxy-L-phenylalan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tophan 5-hydroxylase (EC 1.14.16.4) (TRH). Catalyzes  the rate-lim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 in serotonin biosynthesis: the conversion  of tryptophan to 3-hydrox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hrani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that  belong  to  this family are functionally as well as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[2].  Their size ranges from 260 residues for bacterial PAH, to 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residues for eukaryotic PAH,  TYH and TRH. As a signature pattern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, we  selected  a conserved region in the central part of these enzy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 two  conserved  histidines that are involved in the bi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 or copper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D-x(2)-H-[DE]-[LIVF]-[LIVMFY]-G-H-[LIVMC]-[P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H's are iron or copper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enett H.E., Ledley F.D., Reed L.L., Woo S.L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ll-length cDNA for rabbit tryptophan hydroxylase: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 and evolution of aromatic amino acid hydroxy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4:5530-5534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4756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ang L., Byck S., Prevost L., Scriver C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AH Mutation Analysis Consortium Database: a databa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ease-producing and other allelic variation at the human P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4:127-13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945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nishi A., Liotta L.J., Benkovic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expression of Chromobacterium violaceum phenylala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droxylase in Escherichia coli and comparison of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mammalian aromatic amino acid hydroxy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8454-1845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57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hao G.S., Xia T., Song J., Jensen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seudomonas aeruginosa possesses homologues of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enylalanine hydroxylase and 4 alpha-carbinolamine dehydratase/DC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part of a three-component gene clus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1:1366-137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084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oodwill K.E., Sabatier C., Marks C., Raag R., Fitzpatrick P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vens R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yrosine hydroxylase at 2.3 A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cations for inherited neurodegenerative dis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4:578-58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289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pahdb.mcgill.ca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68; RIBORED_SM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nucleotide reductase small 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nucleotide reductase (EC 1.17.4.1) [1,2] catalyzes the reductive 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oxyribonucleotides from their  corresponding ribonucleotides.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ursors necessary  for  DNA synthesis.   Ribonucleotide reductas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gomeric enzyme  composed of a  large  subunit (700 to 1000 residues) 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subunit (300 to 400 residu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mall chain binds  two iron atoms [3] (three Glu, one Asp, and two Hi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metal binding) and contains an active  site tyrosine radica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of the sequence that contain the metal-binding residues and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tyrosine are  conserved  in  ribonucleotide  reductase  small  cha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es, eukaryotes and vir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selected one of these regions as a signature pattern.  I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ite  residue  as  well  as a glutamate and a histidin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of i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MSEQ]-E-x(1,2)-[LIVTA]-[HY]-[GSA]-x-[STAVM]-Y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Q]-x(3)-[LIVFY]-[IVFYCS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and H bind iron, Y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illson O., Lundqvist T., Hahne S., Sjoberg B.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16:91-9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ichard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rom RNA to DNA, why so many ribonucleotide reductase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0:1773-177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115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ordlund P., Sjoberg B.-M., Eklund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the free radical prote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nucleotide reduc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5:593-59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0093; DOI=10.1038/345593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69; PTS_HPR_H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89; PTS_HPR_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50; PTS_HPR_D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TS HPr domain profile and phosphorylation sit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stidine-containing  phosphocarrier  protein (HPr) is a central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phosphoenolpyruvate-dependent  sugar  phosphotransferase  system (P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, which  transfers  metabolic  carbohydrates  across the cell membra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bacterial  species.  The  PTS  catalyzes  the phosphorylation of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ar substrates   concomitant   with  their  translocation  across  the 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. The  general  mechanism of the PTS is as follows: a phosphoryl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hosphoenolpyruvate  (PEP)  is  transferred  to  Enzyme I (EI) of the 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n  turn transfers it to a phosphoryl carrier protein (HPr). Phospho-HP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ransfers  the  phosphoryl  group  to  a  sugar-specific permeas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enzymes EII/EII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r [3-5]  is  a small cytoplasmic protein of 70 to 90 amino acid residue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bacteria  HPr  is  a domain in a larger protein that includes a EIII(Fru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IA) domain  (see  &lt;PDOC00528&gt;)  and  in  some  cases  also  the EI domain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histidine in the N-terminal section of HPr serves as an accep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osphoryl  group  of  EI. In the central part of HPr there is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 which,  in  Gram-positive  bacteria  only, is phosphorylated by an ATP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protein  kinase;  a process which probably play a regulatory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ar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all architecture of the HPr domain has been described as an open f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andwich in which a beta-sheet is packed against three alpha-helic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FU0&gt;). Regulatory  phosphorylation at the conserved Ser residu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to  induce large structural changes to the HPr domain, in particul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on of the active site [6,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profile which covers the entire HPr domain. The sequence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phosphorylation  sites  are  well  conserved and can be used as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for HPr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LIVM]-H-[STAV]-R-[PAS]-[GSTA]-[STAMV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phosphor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ADE]-[KREQSTIV]-x-{EPRK}-{VPGL}-x-[KRDN]-S-[LIVMF]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EVPL}-[LIVM]-{EATN}-x-[LIVM]-[GA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phosphor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7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7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stma P.W., Lengeler J.W., Jacobson G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oenolpyruvate:carbohydrate phosphotransferase syste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7:543-59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468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adow N.D., Fox D.K., Rosema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cterial phosphoenolpyruvate: glycose phospho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9:497-54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7982; DOI=10.1146/annurev.bi.59.070190.0024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eizer J., Saier M.H. Jr., Deutscher J., Grenier F., Thompson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ngstenber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C Crit. Rev. Microbiol. 15:297-33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rzberg O., Reddy P., Sutrina S., Saier M.H. Jr., Reizer J., Kapadia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histidine-containing phosphocarrier protein HP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illus subtilis at 2.0-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2499-250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96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eizer J., Hoischen C., Reizer A., Pham T.N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alyses and evolutionary relationships am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ergy-coupling proteins Enzyme I and HPr of the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enolpyruvate: sugar phosphotransferase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2:506-52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860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Audette G.F., Engelmann R., Hengstenberg W., Deutscher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yakawa K., Quail J.W., Delbaere L.T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1.9 A resolution structure of phospho-serine 46 HP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ococcus faeca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03:545-55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54290; DOI=10.1006/jmbi.2000.41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ridharan S., Razvi A., Scholtz J.M., Sacchettini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Pr proteins from the thermophile Bacillus stearothermophilu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 domain-swapped dim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46:919-931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13472; DOI=10.1016/j.jmb.2004.12.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73; GA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ribosylglycinamide formyltransfer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ibosylglycinamide  formyltransferase (EC 2.1.2.2) (GART) [1]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step in de novo  purine biosynthesis, the transfer of a formyl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5'-phosphoribosylglycinamide.  In  higher  eukaryotes, GART  is  part 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unctional enzyme polypeptide that catalyzes three of the steps of pu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. In  bacteria, plants and yeast, GART is a monofunction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out 200 amino-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scherichia coli enzyme, an aspartic acid  residue has been show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 in the  catalytic mechanism.   The  region  around  this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is well  conserved in GART from prokaryotic and eukaryotic sour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mmalian formyltetrahydrofolate dehydrogenase (EC 1.5.1.6) [2] is a cytos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 responsible  for  the  NADP-dependent   decarboxylative  reduc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0-formyltetrahydrofolate  into  tetrahydrofolate.  It  is a  protein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 amino  acids  consisting  of  three  domains;  the  N-terminal domain (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) is structurally related to G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methionyl-tRNA formyltransferase  (EC 2.1.2.9) (gene fmt) [3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 enzyme responsible for modifying the free amino group of the aminoacy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iety of  methionyl-tRMA(fMet).    The  central  part  of  fmt  seems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 to GART's active sit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[STMC]-[IVTL]-x-[FYWVQELKR]-[VMAT]-x-[DEVMKAI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Y]-D-x-G-x(2)-[LIVTYA]-x(6)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nglese J., Smith J.M., Benkovic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tive-site mapping and site-specific mutagenesis of glycinam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nucleotide transformylase from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6678-668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44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ok R.J., Lloyd R.S., Wagn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cDNA clones for rat l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-formyltetrahydrofolate dehydro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4965-497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482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uillon J.-M., Mechulam Y., Schmitter J.-M., Blanquet S., Fayat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ruption of the gene for Met-tRNA(fMet) formyltransferase sev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airs growth of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4294-430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4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74; MGM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ethylated-DNA--protein-cysteine methyltransfer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 mutagenic and  carcinogenic effect of methylating agents in  DNA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ion of O6-alkylguanine.  The repair  of  DNA containing O6-alk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nine is carried out by the  enzyme 6-O-methylguanine-DNA  methyl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2.1.1.63) (methylated-DNA--protein-cysteine methyltransferase) (MGMT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kyl  group at the O-6 position is  transferred to a  cysteine residu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[1]. This is a suicide reaction: the enzyme is irreversibly in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  methylated protein  accumulates as a dead-end product. Most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GMT are also  able to repair O-4-methylthymine.  MGMT sequenc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from various prokaryotic [2] and eukaryotic sour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 Salmonella typhimurium inducible bifunction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a.  The N-terminal part of the ada protein functions as a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or of its own gene and of other alkylation repair genes,  whil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terminal part functions as a MGM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adaB. In this bacteria the function of the ada comple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ried out by two proteins: adaA, a transcriptional activator, and adaB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GM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onstitutive (non-inducible) Ogt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constitutive (non-inducible) Dat1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DNA repair enzyme MGT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GMT protei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all  these  enzymes  the region around the active site cysteine resid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nd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P-C-H-R-[LIVMF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ndahl T., Sedgwick B., Sekiguchi M., Nakabeppu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ion and expression of the adaptive response to alky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7:133-15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52269; DOI=10.1146/annurev.bi.57.070188.001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mson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uicidal DNA repair methyltransferases of microb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6:825-83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29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afferty J.A., Elder R.H., Watson A.J., Cawkwell L., Potter P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gison G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partial characterisation of a Chinese ham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6-alkylguanine-DNA alkyltransferase c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0:1891-189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949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79; CDP_ALCOHOL_P_TRANS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DP-alcohol phosphatidyltransfer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 phosphatidyltransferases,  which are all involved in phosphol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and that share the property of catalyzing the displacement of CMP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CDP-alcohol by a second alcohol with formation of a phosphodiester 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comitant  breaking  of  a phosphoride  anhydride bond share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region [1,2].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thanolaminephosphotransferase (EC 2.7.8.1) from yeast (gene EPT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acylglycerol  cholinephosphotransferase  (EC 2.7.8.2)  from  yeast 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T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atidylglycerophosphate synthase  (EC 2.7.8.5)   (CDP-diacylglycerol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erol-3-phosphate 3-phosphatidyltransferase) from bacteria (gene pgs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atidylserine synthase  (EC 2.7.8.8)    (CDP-diacylglycerol--serine 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atidyltransferase) from  yeast (gene CHO1) and from Bacillus subti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pss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atidylinositol synthase  (EC 2.7.8.11)  (CDP-diacylglycerol--inosit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-phosphatidyltransferase) from yeast (gene P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enzymes  are  proteins  of  from  200  to 400 amino acid residu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contains  three aspartic  acid residues and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section of th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G-x(2)-A-R-x(7,8)-G-x(3)-D-x(3)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ikawa J.-I., Kodaki T., Yamashit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and disruption of the phosphatidylinositol synt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of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2:4876-4881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310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jelmstad R.H., Bell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n-1,2-diacylglycerol choline- and ethanolaminephosphotransfera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ccharomyces cerevisiae. Nucleotide sequence of the EPT1 ge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rison of the CPT1 and EPT1 gene produc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5094-510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4823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80; RHODANE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83; RHODANE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06; RHODANES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hodanese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hodanese  (thiosulfate sulfurtransferase)  (EC 2.8.1.1)  [1,2]  is  an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talyzes the transfer of the sulfane atom of thiosulfate to cyanid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sulfite and thiocyanate.  In vertebrates,  rhodanese  is  a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of  about  300  amino-acid  residues  involved  in  forming iron-sulf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es and  cyanide  detoxification.  A  cysteine residue takes par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hodanese (thiosulfate  sulfurtransferase)  (EC  2.8.1.1)  [1,2]  is an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talyzes the transfer of the sulfane atom of thiosulfate to cyanid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sulfite  and thiocyanate. Rhodanese (from the german word for thioyan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'rhodanid') is a widespread enzyme, rhodanese activity having been detec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ajor  phyla,  including eubacteria and mammals. In vertebrates, rhoda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itochondrial enzyme of about 300 amino-acid residues involved in 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-sulfur complexes  and cyanide detoxification. In the course of cataly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hodanese cycles  between a sulfur-free form and a persulfurated intermedi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ing the persulfide sulfur atom on the catalytic cystein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bacterial  proteins  closely  related  to  rhodanese  are also thou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a sulfotransferase activity.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3-mercaptopyruvate sulfurtransferases (MST) (EC 2.8.1.1). They cataly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sulfane   sulfur   transfer   reaction   as   rhodanese,  but  use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captopyruvate as a sulfur don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zotobacter vinelandii rh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sseA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,  Salmonella  typhimurium and Haemophilus influenzae th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4]. ThiI  is an enzyme common to the biosynthetic pathways leading to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amin and 4-thiouridine in bacterial t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glpE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polyspora erythraea cysA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occus  strain  PCC  7942  rhdA  [7].  RhdA is a periplasmic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y involved in the transport of sulfur comp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olinella  succinogenes  periplasmic  sulfide  dehydrogenase (sud). Su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characterized as a polysulfide:cyanide sulfurtransfe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rtiary  structure  of  rhodanese  (see  &lt;PDB:1E0C&gt;)  is  composed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which,  in  spite of a negligible sequence homology, are characte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very  similar  three  dimensional  folds.  Each  domain displays alpha/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logy, with  a  central  parallel  five-stranded  beta-sheet  surroun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es on  both  sides  [8].  Rhodanese homology domains are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of  about 120 amino acids, which occur in the three major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la [9].  Rhodanese-like  proteins  are either composed of a single cat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hodanese domain, as found in glpE, or composed of two rhodanese domain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 domain  displaying  the  putative catalytic Cys as obser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hobov and  rhdA.  Rhodanese domains, either catalytic or inactive (i.e.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e-site Cys is replaced by another residue), are also found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 protein  domains such as MAPK-phosphatases or thiL, an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i enzyme  involved  in  thiamin and thiouridine biosynthesis. Cataly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rhodanese  domains  are  supposed  to be versatile sulfur carri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dapted their function to fulfill the need for reactive sulfane sulfu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metabolic  and  regulatory pathways, whereas the frequent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atalytically   inactive  rhodanese  domains  with  other  protein 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s a  distinct  regulatory  role for these inactive domains, possib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with signaling [5,1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 known  to  contain a rhodanese homology domain are list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[5,9,E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Cdc25 family of protein dual specificity phosphatases (EC 3.1.3.4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 MKP1/PAC1   family   of   MAP-kinase   phosphatases  (EC  3.1.3.48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 3.1.3.1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Pyp1/Pyp2 family of MAP-kinase phosphatases (EC 3.1.3.4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ubiquitin hydrolases (yeast UBP4,5,7; human UBPY) (EC 3.1.2.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rious stress response proteins (heat shock, phage shock, cold shock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phy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oglobus fulgidus NADH oxidase (NoxA-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 patterns for the rhodanese family. They are based on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s, one which is located in the N-terminal region, the oth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 extremity  of  the  enzyme.  We also developed a pro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s the entire rhodanese homology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x(3)-H-[LIV]-P-G-A-x(2)-[LIV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V]-x(2)-[FY]-[DEAP]-G-[GSA]-[WF]-x-E-[FYW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2 /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stle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iosulfate: cyanide sulfurtransferase (rhodanese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77:285-291(198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948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iland K.L., Dooley T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, sequencing and characterization of cDNA to 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ver rhodanese, a thiosulphate sulphur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75:227-23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184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udd K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alenchar P.M., Buck C.J., Cheng H., Larson T.J., Mueller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8283-828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pallarossa A., Donahue J.L., Larson T.J., Bolognesi M., Bordo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scherichia coli GlpE is a prototype sulfurtransferas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-domain rhodanese homology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9:1117-112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091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Donadio S., Shafiee A., Hutchinson C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ruption of a rhodaneselike gene results in cysteine auxotroph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ccharopolyspora erythrae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350-36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940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Laudenbach D.E., Ehrhardt D., Green L., Grossman A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a sulfur-regulated gene enco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iplasmically localized protein with sequence similar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hodane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2751-276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83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Bordo D., Deriu D., Colnaghi R., Carpen A., Pagani S., Bolognes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a sulfurtransferase from Azotob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nelandii highlights the evolutionary relationship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hodanese and phosphatase enzyme 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98:691-70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88330; DOI=10.1006/jmbi.2000.36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Hofmann K., Bucher P., Kajava A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odel of Cdc25 phosphatase catalytic domain and Cdk-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face based on the presence of a rhodanese homology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82:195-20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336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Bordo D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Rep. 3:741-74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isrec.isb-sib.ch/domains/rhodanese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83; TYR_PHOSPHAT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56; TYR_PHOSPHAT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54; TYR_PHOSPHATASE_D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55; TYR_PHOSPHATASE_PT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yrosine specific protein phosphatases signature and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rosine specific protein phosphatases  (EC 3.1.3.48)  (PTPase) [1 to 5] 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 that catalyze the removal of a phosphate group attached to a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.  These  enzymes  are  very  important in  the control of cell grow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iferation, differentiation and transformation.   Multiple  forms of P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characterized  and   can be  classified into two categories: sol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TPases and transmembrane receptor proteins that contain PTPase domain(s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known PTPase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ble PTP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TPN1 (PTP-1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TPN2 (T-cell PTPase; TC-PT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TPN3  (H1) and PTPN4 (MEG), enzymes that contain an N-terminal FERM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&lt;PDOC00566&gt;)  and  could  act  at  junctions  between the membra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skele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TPN5 (STE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TPN6  (PTP-1C;  HCP; SHP) and PTPN11 (PTP-2C; SH-PTP3; Syp), enzym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two  copies  of  the  SH2  domain  at its N-terminal extremit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sophila protein corkscrew (gene csw) also belongs to this sub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TPN7 (LC-PTP; Hematopoietic protein-tyrosine phosphatase; HePT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TPN8 (70Z-PE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TPN9 (MEG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TPN12 (PTP-G1; PTP-P1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TP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TP2  which  may  be  involved    in  the  ubiquitin-mediat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adation 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 yeast  pyp1  and pyp2 which play a role in inhibiting the on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pyp3 which contributes to the dephosphorylation of cdc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DC14 which may be involved in chromosome segre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rsinia virulence plasmid PTPAses (gene yop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utographa californica nuclear polyhedrosis virus 19 Kd PTP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al specificity PTP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USP1 (PTPN10; MAP kinase phosphatase-1; MKP-1); which dephosphorylates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ase on both Thr-183 and Tyr-18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USP2 (PAC-1), a nuclear enzyme that dephosphorylates  MAP kinases ERK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K2 on both Thr and Tyr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USP3 (VH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USP4 (HVH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USP5 (HVH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USP6 (Pyst1; MKP-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USP7 (Pyst2; MKP-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SG5, a PTPase that dephosphorylates MAP kinase FUS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YVH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ccinia virus H1 PTPase; a dual specificity phosphat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PTP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all known receptor PTPases, are  made  up  of  a variabl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domain,  followed    by a  transmembrane region and a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cytoplasmic domain. Some of the receptor PTPases contain fibrone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II   (FN-III)  repeats,  immunoglobulin-like  domains,  MAM  domain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nic anhydrase-like domains in their extracellular region. The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generally  contains two copies of the PTPAse domain. The first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enzymatic    activity,  while  the second is inactive but seems to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 specificity  of  the first. In these domains, the catalytic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enerally conserved but some other, presumably important, residues are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following  table,  the  domain  structure of known receptor PTPas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Extracellular         In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------------------- 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Ig  FN-3   CAH  MAM   PTP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ukocyte common antigen (LCA) (CD45)    0     2     0    0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ukocyte antigen related (LAR)          3     8     0    0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sophila DLAR                          3     9     0    0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sophila DPTP                          2     2     0    0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TP-alpha (LRP)                          0     0     0    0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TP-beta                                 0    16     0    0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TP-gamma                                0     1     1    0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TP-delta                                0    &gt;7     0    0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TP-epsilon                              0     0     0    0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TP-kappa                                1     4     0    1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TP-mu                                   1     4     0    1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TP-zeta                                 0     1     1    0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Pase  domains  consist  of about 300  amino  acids.  There are two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, the  second  one  has  been  shown  to  be  absolutely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. Furthermore,  a  number  of  conserved  residues  in  its 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inity have also been shown to be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rived  a signature pattern for PTPase domains centered on the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three profiles for PTPases, the first one spans a short reg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mon  to  both  dual-specificity  protein  phosphatases  and PTPas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nd third ones cover the whole domain and are respectively specifi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/Thr and Tyr protein phosphatases and Tyr protein phosphat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H-C-x(2)-G-x(2)-R-[STC]-[STAG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41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1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2nd profile: ALL 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PTP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3rd profile: ALL  P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PTP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M-phase inducer phosphatases (cdc25-type phosphatase) are tyros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in phosphatases that are not structurally related to the above PTP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7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ischer E.H., Charbonneau H., Tonks N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tyrosine phosphatases: a diverse family of intracellul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membrane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3:401-40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04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arbonneau H., Tonks N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1002 protein phosphatase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Cell Biol. 8:463-49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35746; DOI=10.1146/annurev.cb.08.110192.0023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rowbridge I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D45. A prototype for transmembrane protein tyrosine phospha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3517-2352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362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onks N.K., Charbonneau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tyrosine dephosphorylation and signal transdu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4:497-50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602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unte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-tyrosine phosphatases: the other side of the co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58:1013-101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50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85; ALPHA_L_FUCOSID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pha-L-fucosidase putativ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-L-fucosidase (EC 3.2.1.51) [1] is a  lysosomal  enzyme  responsibl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zing   the   alpha-1,6-linked  fucose  joined   to   the   reducing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-acetylglucosamine  of the carbohydrate moieties of glycoproteins. Defici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pha-L-fucosidase results in the lysosomal storage disease fucosido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ysteine residue is important for the activity of the enzyme.  Ther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ysteine conserved  between  the sequence of  mammalian alpha-L-fucos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of the slime mold Dictyostelium discoideum. We have derived a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region around that conserved cyste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(2)-L-x(3)-K-W-E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may be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29  in  the  classification of glycos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drolases [2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isher K.J., Aronson N.N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sequence analysis of a cDNA encoding rat l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-L-fucos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64:695-70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827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87; PP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organic pyrophosphat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organic pyrophosphatase (EC 3.6.1.1) (PPase) [1,2] is the enzyme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hydrolysis of pyrophosphate (PPi) which  is  formed principall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of the many biosynthetic reactions that utilize ATP.  All known PP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the presence of divalent metal cations, with magnesium  confer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st activity.  Among other residues, a  lysine has  been  postulat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r  close  to  the active site.  PPases have been sequenced from 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Escherichia coli (homohexamer), thermophilic bacteria PS-3 and Therm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mophilus, from  the archaebacteria  Thermoplasma  acidophilum, from  fungi</w:t>
      </w:r>
    </w:p>
    <w:p>
      <w:pPr>
        <w:pStyle w:val="PreformattedText"/>
        <w:bidi w:val="0"/>
        <w:spacing w:before="0" w:after="0"/>
        <w:jc w:val="left"/>
        <w:rPr/>
      </w:pPr>
      <w:r>
        <w:rPr/>
        <w:t>(homodimer), from a plant, and from bovine retina.  In  yeast, a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form of PPase  has been characterized which  seems to be involved in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and whose activity is stimulated by uncouplers of ATP 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 of PPases share  some  regions of  similarities.  As 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we have selected a  region  that  contains three conserved aspar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involved in the binding of 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[SGDN]-D-[PE]-[LIVMF]-D-[LIVMGA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D's bind divalent metal ca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olakowski L.F. Jr.; kolakowski@uthsca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hti R., Kolakowski L.F. Jr., Heinonen J., Vihinen M., Pohjanoksa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operman B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ation of functional residues between yeast and E.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organic pyrophospha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38:338-34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602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operman B.S., Baykov A.A., Lahti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conservation of the active site of soluble inorg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yrophospha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262-26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2389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88; PROTEASOME_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teasome A-type subunit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asome  (or macropain) (EC 3.4.25.1) [1 to 5,E1]  is an eukaryo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l multicatalytic proteinase complex that seems to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P/ubiquitin-dependent nonlysosomal proteolytic pathway. In eukaryo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ome is  composed  of  about  28  distinct  subunits which form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ed ring-shaped structure (20S ring) of about 700 K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roteasome   subunits  can  be  classified,  on  the  basis  on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into two groups, A and B.  Subunits  that  belong  to  the A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are  proteins  of  from  210  to  290 amino acids that share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sequence regions.  Subunits  that are known to belong to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subunits C2 (nu), C3, C8, C9, iota and z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S-25, PROS-28.1, PROS-29 and PROS-3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C1  (PRS1), C5 (PRS3), C7-alpha (Y8) (PRS2), Y7, Y13, PRE5, PRE6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P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subunits alpha and PSM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plasma   acidophilum  alpha-subunit.    In  this  archaebacteria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asome is composed of only two different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for proteasome A-type subunits  we selected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, which is located in the N-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NAGS]-x(4)-[STNLV]-x-[FYW]-S-[PDS]-x(0,1)-G-[RKHD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Q-[LIVA]-[DENR]-[YH]-[GSAD]-x(2)-[GSA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T1 in the classification of 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6,E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iv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asomes: multicatalytic proteinase complex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91:1-1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824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iv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ulticatalytic proteinase of mammalian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Biochem. Biophys. 268:1-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433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oldberg A.L., Rock K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olysis, proteasomes and antigen present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7:375-37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7508; DOI=10.1038/357375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ilk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asomes. Multicatalytic proteinase complex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 Protein 47:187-18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971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ilt W., Wolf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asomes: destruction as a program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1:96-10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825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ies of serine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4:19-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5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delphi.phys.univ-tours.fr/Prolysis/proteasom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[E2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89; ATPASE_DEL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 synthase delta (OSCP) 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P synthase (proton-translocating ATPase) (EC 3.6.3.14) [1,2]  is a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ytoplasmic membrane of eubacteria, the inner membrane of mitochond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hylakoid membrane of chloroplasts.  The ATPase complex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ligomeric  transmembrane  sector, called CF(0),  which acts  as  a  pro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, and a catalytic core, termed coupling factor CF(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 the subunits of the ATPase complex, known as subunit delta in 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loroplasts  or  the  Oligomycin  Sensitivity Conferral Protein (OSCP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, seems  to  be  part  of  the stalk that links CF(0) to CF(1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ransmits  conformational  changes from CF(0) into CF(1) or i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oton conductio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t delta/OSCP subunits are proteins of approximately 200 amino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-  once  the  transit peptide has been removed in the chloropla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l forms - which show only moderate sequence homolo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pattern used to detect ATPase delta/OSCP subunits is  bas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in the C-termin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LIVMFYT]-x(3)-[LIVMT]-[DENQK]-x-{G}-[LIVM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A]-G-[LIVMFYGA]-{S}-[LIVM]-[KRHENQ]-x-[GSE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utai M., Noumi T., Maed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P synthase (H+-ATPase): results by combined biochem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ecular biological approach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8:111-13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28322; DOI=10.1146/annurev.bi.58.070189.0005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enior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P synthesis by oxidative phosphory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siol. Rev. 68:177-23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922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Engelbrecht S., Junge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ubunit delta of H(+)-ATPases: at the interface between proton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TP 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15:379-39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5425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90; ATPASE_NA_K_BET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91; ATPASE_NA_K_BET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dium and potassium ATPases beta subunit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dium pump (Na+,K+ ATPase), located in the plasma membrane of  all a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s [1],  is  an  heterotrimer  of  a  catalytic  subunit  (alpha  chain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protein subunit  of  about  34  Kd  (beta  chain) and a small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of  about  6 Kd.   The beta subunit seems [2] to regulate,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 of alpha/beta   heterodimers, the number of sodium pumps trans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lasma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the beta subunit is composed of a charged  cytoplasmic 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35   residues,  followed  by  a  transmembrane    region,  and  a 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 domain that contains three disulfide  bonds  and  glycos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. This structure is schematically represented in the figur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+----+ +--+       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    | |  |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xxxxxxxxxxxxxxxxxxxxxCxxxxCxCxxCxxxxxxxCxxxxxxxxxxxC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*           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-Cyt-&gt;&lt;TM&gt;&lt;------------Extracellular-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 isoforms of the beta subunit (beta-1 to beta-4) are currently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stric (K+,  H+)  ATPase (proton pump) responsible for acid produc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mach consist  of  two subunits [3]; the beta chain is highly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dium pump beta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patterns for beta subunits. The first is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ytoplasmic domain, while the second is found in the extracellular 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tains two of the cysteines involved 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WMV]-x(2)-[FYWM]-x-[FYW]-[DN]-x(6)-[LIVMF]-[GA]-R-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WR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]-x(2)-C-[RKQWI]-x(5)-L-x(2)-C-[SA]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beta subunit of the  sodium pump  of  brine shrimp  whose sequ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ly divergent in that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risberger J.D., Lemas V., Kraehenbuhl J.P., Rossier B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-function relationship of Na,K-ATP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Physiol. 53:565-58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5948; DOI=10.1146/annurev.ph.53.030191.003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cDonough A.A., Geering K., Farley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odium pump needs its beta subun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4:1598-160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567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oh B.-H., Gleeson P.A., Simpson R.J., Moritz R.L., Callaghan J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ldkorn I., Jones C.M., Martinelli T.M., Mu F.-T., Humphris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60- to 90-kDa parietal cell autoantigen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immune gastritis is a beta subunit of the gastric H+/K(+)-A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roton pump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6418-642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7472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92; DDC_GAD_HDC_YD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DC / GAD / HDC / TyrDC pyridoxal-phosphat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different  enzymes  -  all pyridoxal-dependent decarboxylases - 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regions of sequence similarity [1,2,3,4], especially in the vicinit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ysine  residue  which  serves  as  the attachment site for the pyridox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(PLP) group.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tamate decarboxylase (EC 4.1.1.15) (GAD).  Catalyzes the decarbox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glutamate into the neurotransmitter GABA (4-aminobutanoa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stidine decarboxylase (EC 4.1.1.22) (HDC).  Catalyzes the decarbox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histidine to histamine. There are two completely unrelated types of HD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se that  use  PLP    as  a cofactor (found in Gram-negative bacter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s), and those that contain a covalently bound pyruvoyl residue (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Gram-positive bacteri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omatic-L-amino-acid decarboxylase  (EC 4.1.1.28)  (DDC),  also  known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-dopa  decarboxylase  or   tryptophan  decarboxylase.   DDC 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arboxylation of  tryptophan to tryptamine.  It  also  acts on 5-hydrox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ptophan and dihydroxyphenylalanine (L-do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rosine  decarboxylase  (EC 4.1.1.25) (TyrDC) which converts tyrosin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ramine, a precursor of isoquinoline alkaloids and various am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steine sulfinic acid decarboxylase (EC 4.1.1.2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-2,4-diaminobutyrate decarboxylase (EC 4.1.1.-) (DABA decarboxyl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are collectively known as group II decarboxylases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[LIVMFYW]-x-{KG}-x(3)-K-[LIVMFYWGH]-[LIVMFYWG]-x-{R}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W]-{V}-[CA]-x(2)-[LIVMFYWQ]-{K}-x-[R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probable Caenorhabditis elegans DDC and for Petunia G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ackson F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karyotic and eukaryotic pyridoxal-dependent decarboxyla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o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1:325-32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242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oseph D.R., Sullivan P.M., Wang Y.-M., Kozak C., Fenstermacher D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hrendsen M.E., Zahnow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and expression of the complementary DNA encoding 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idine decarbox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733-73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005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ndmeier E., Hale T.I., Christe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le evolutionary origin of pyridoxal-5'-phosphate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 acid decarboxy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21:997-100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814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Ishii S., Mizuguchi H., Nishino J., Hayashi H., Kagamiyam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ly important residues of aromatic L-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arboxylase probed by sequence alignment and site-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20:369-37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898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81; PEPC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93; PEPC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enolpyruvate carboxylase active sit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enolpyruvate  carboxylase   (EC 4.1.1.31)   (PEPcase)   catalyzes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reversible beta-carboxylation of phosphoenolpyruvate by bicarbonate to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xaloacetate and phosphate. The enzyme is found in all plants and in a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icroorganisms.  A histidine [1]  and a lysine [2] have  been impl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talytic mechanism of this enzyme;  the  regions around these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re highly conserved  in PEPcase  from  various  plants, bacter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anobacteria and can be used as a signature patterns for this type of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VTI]-x-T-A-H-P-T-[EQ]-x(2)-R-[KRHAQ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LC]-M-[LIVM]-G-Y-S-D-S-x-K-[DF]-[STAG]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erada K., Izu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te-directed mutagenesis of the conserved histidine resid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enolpyruvate carboxylase. His138 is essential for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al re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2:797-80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650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iao J.-A., Podesta F.E., Chollet R., O'Leary M.H., Andreo C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sequence of an active-site peptide from maize le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enolpyruvate carboxylase inactivated by pyridox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'-phosph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41:291-29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6867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94; DNA_PHOTOLYASES_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91; DNA_PHOTOLYASES_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NA photolyases class 1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oxyribodipyrimidine photolyase (EC 4.1.99.3) (DNA photolyase) [1,2] is a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r enzyme. It   binds to UV-damaged DNA containing  pyrimidine dimers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absorbing  a  near-UV photon (300 to 500 nm), breaks the cyclobutane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ing the  two  pyrimidines   of the dimer. DNA photolyase is an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two  choromophore-cofactors  for  its  activity:  a reduced FADH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5,10-methenyltetrahydrofolate  (5,10-MTFH)  or an oxidized 8-hydroxy-5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zaflavin (8-HDF)  derivative  (F420). The folate or deazaflavin chromo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to  function  as an antenna, while the FADH2 chromophore is thou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sponsible  for  electron  transfer. On the basis of sequence simi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 DNA photolyases  can be grouped into two classes. The first class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from   Gram-negative   and   Gram-positive  bacteria,  the  halophi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 Halobacterium halobium,  fungi and plants. Class 1 enzymes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5,10-MTHF (E.coli, fungi, etc.) or 8-HDF (S.griseus, H.halobiu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 also  includes  Arabidopsis  cryptochromes 1 (CRY1) and 2 (CRY2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 blue  light  photoreceptors that  mediate  blue  light-induced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a  number  of  conserved  sequence regions in all known class 1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tolyases, especially in  the  C-terminal  part.  We  selected  two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as signatur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T-G-x-P-[LIVM](2)-D-A-x-M-[RA]-x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N]-R-x-R-[LIVM]-[LIVMN]-x-[STA]-[STAQ]-F-[LIVMFA]-x-K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-x(2,3)-W-[KR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See also the entry for class 2 DNA photolyases (see &lt;PDOC00832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ncar G.B., Sanca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2:259-261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orns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photorepair: chromophore composition and function in two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DNA photoly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factors 2:207-21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821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Yasui A., Eker A.P.M., Yasuhira S., Yajima H., Kobayashi T., Takao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ikaw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class of DNA photolyases present in various organism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lacental mamm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6143-615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134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in C., Ahmad M., Cashmore A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rabidopsis cryptochrome 1 is a soluble protein mediating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ght-dependent regulation of plant growth and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J. 10:893-90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53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95; ALANINE_RACEM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anine racemase pyridoxal-phosphat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anine racemase (EC 5.1.1.1) [1] catalyzes the pyridoxal-dependent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-alanine into D-alanine, a key building block  of bacterial peptidogly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acteria such as Escherichia coli or  Salmonella typhimurium,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of  alanine  racemase:  a biosynthetic form (alr) required for cell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  and a  form  (dadB)  that  functions  in  L-alanine  catabolism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st to  dadB and alr which are monomeric enzymes, the alanine racem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illaceae are homodi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yridoxal-phosphate group of  alanine racemase  is  attached  to  a ly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.  The sequence around this residue is highly conserved in all fo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ACVLG]-[AIPTV]-x(0,1)-K-[ADGS]-[DEN]-[GA]-Y-G-[HACIL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2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yashi H., Wada H., Yoshimura T., Esaki N., Sod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cent topics in pyridoxal 5'-phosphate enzyme stud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9:87-11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7992; DOI=10.1146/annurev.bi.59.070190.00051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96; TOPOISOMERASE_I_PR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karyotic DNA topoisomerase I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A topoisomerase  I (EC 5.99.1.2) [1,2,3,4] is one of the two types of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talyze   the   interconversion  of  topological  DNA  isomers.  Type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isomerases act  by catalyzing the transient breakage of DNA, one str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me, and the subsequent rejoining of the strands. When a prokaryotic typ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isomerase breaks  a DNA backbone bond, it  simultaneously forms a prot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link  where  the hydroxyl  group  of a tyrosine residue is joined to a 5'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on DNA, at one end of the enzyme-severed DNA st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organisms, such as Escherichia coli, have two type I topoisom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zymes: topoisomerase  I  (gene  topA)  and  topoisomerase  III (gene top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oytes also contain homologs of prokaryotic topoisomerase I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 number of conserved residues in the region around the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rosine; we used this 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EQ]-x-L-Y-[DEQSTLM]-x(3,12)-[LIVST]-[ST]-Y-x-R-[S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QS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Y is the active site tyros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ernglanz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topoiso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ell Biol. 1:533-53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606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harma A., Mondrago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topoiso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5:39-4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737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jornsti M.-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:99-10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oca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echanisms of DNA topoiso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156-16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7091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97; RECOMBINASE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98; RECOMBINASE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te-specific recombin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-specific recombination  plays  an  important role in DNA rearrang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organisms.  Two types  of site-specific recombination are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combination between  inverted repeats  resulting in the reversal of a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combination  between  repeat  sequences on two DNA molecules resul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cointegration,  or  between  repeats on one DNA molecule resul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cision of a DNA fra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-specific recombination  is  characterized by  a strand exchange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quires no DNA synthesis or  high  energy  cofactor;  the phosphodi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  energy  is conserved in a phospho-protein linkage during strand cleav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-li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unrelated  families  of  recombinases  are currently known [1]. The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the `phage integrase' family,  groups  a number of bacterial, ph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st plasmid enzymes.  The second [2],  called the `resolvase' family,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 which share the following  structural  characteristics: an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and  dimerization domain that contains  a conserved   serine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the transient covalent attachment to DNA, and a C-terminal helix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-helix DNA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lvase family is currently known to include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NA invertase from Salmonella typhimurium (gene hin).  Hin can invert a 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p DNA fragment adjacent to a gene for one of the flagellar antig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NA invertase from Escherichia coli (gene p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NA invertase from Bacteriophage Mu (gene gin), P1 and P7 (gene c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solvases from transposons Tn3, Tn21, Tn501, Tn552, Tn917, Tn1546, Tn172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n2501 and Tn1000 (known as gamma-delta resolv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solvase from Clostridium perfringens plasmid pIP40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solvase from Escherichia coli plasmid R4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solvase from Escherichia coli plasmid RP4 (gene par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utative recombinase from  Bacillus subtilis (gene cisA) [3] which  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important role in sporulation by  catalyzing the  recombination of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oIIIC and spoIVCB to form polymerase sigma-K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vp1, a protein from Escherichia coli plasmid pR  which cooperat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cAB genes in the DNA repair process and could be a resolvase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, proteins  from  the  resolvase  family  have  180 to 200 amino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, excepting cisA which is much larger (500 residu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 signature  patterns  for the resolvase family. The fir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 a  highly  conserved region  in  the  N-terminal  extremit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; it  contains  a  serine  residue  most probably involved in co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ment to  DNA.  The second pattern is based on a conserved region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50 residues upstream of the serine active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[LIVAC]-R-[VA]-S-[ST]-x(2)-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Uvp1 which has Lys instead of Val in position 4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a hypothetical  protein from  ph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i-105 which contains only  82 amino acids,  but whose N-terminal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prisingly similar to that of resolvases and 3 other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DE]-x(2)-[LIVM]-{E}-x-{V}-[LIVM]-[DT]-R-[LIVM]-[GS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n1546 resolvase and ci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gos P., Landy A., Abremski K., Egan J.B., Haggard-Ljungquist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ess R.H., Kahn M.L., Kalionis B., Narayana S.V., Pierson L.S.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integrase family of site-specific recombinases: reg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 and global divers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5:433-440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114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rnier T., Saurin W., Cole S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the resolvase gene, res, carri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copy plasmid from Clostridium perfringens: common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 for prokaryotic site-specific recomb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:371-37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962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to T., Samori Y., Kobayashi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isA cistron of Bacillus subtilis sporulation gene spoIVC en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rotein homologous to a site-specific recomb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1092-109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052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igliani F., Sporeno E., Perri S., Battaglia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uvp1 gene of plasmid pR cooperates with mucAB genes in the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air proces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18:18-2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5076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16; SUCCINYL_COA_LIG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99; SUCCINYL_COA_LIG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17; SUCCINYL_COA_LIG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-citrate lyase / succinyl-CoA lig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 different enzymes  share a similar catalytic mechanism which invol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 by ATP (or GTP) of a specific histidine residue in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.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TP citrate-lyase (EC 2.3.3.8) [1], the primary  enzyme responsi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esis of cytosolic acetyl-CoA  in many tissues, catalyzes the 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cetyl-CoA  and oxaloacetate from citrate and CoA  with the  concomi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lysis of ATP to ADP and phosphate.  ATP-citrate lyase is a tetram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ntical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ccinyl-CoA ligase  (GDP-forming)  (EC 6.2.1.4)  [2]  is  a 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 that  catalyzes  the substrate  level  phosphorylation  ste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carboxylic acid cycle: the formation of succinyl-CoA from succin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ncomitant  hydrolysis  of  GTP to GDP and phosphate.   This enzym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mer composed of an alpha and a beta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ccinyl-CoA ligase (ADP-forming) (EC 6.2.1.5) [3]  is  a  bacterial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during aerobic metabolism functions in the citric acid cycle, cou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hydrolysis  of  succinyl-CoA to  the synthesis  of ATP.  It  can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in the  other  direction  for anabolic purposes.  This enzym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tramer composed of two alpha and two beta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late-CoA   ligase (EC 6.2.1.9) (malyl-CoA synthetase) [4], is a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that  forms  malyl-CoA  from  malate  and  CoA  with the concomi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lysis of   ATP  to ADP and phosphate. Malate-CoA ligase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different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hree signature patterns for these enzymes, the first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glycine-rich conserved region, located in the second half of ATP  ci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yase and in the alpha subunits of succinyl-CoA ligases and malate-CoA lig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attern, which is located some 50 residues to the C-termin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ne, includes the active site phosphorylated histidine residue.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corresponds  to  a  conserved  region located in the first half of ATP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rate lyase  and in the beta subunits of succinyl-CoA ligases and malate-Co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[KR]-S-G-[GT]-[LIVM]-[GST]-x-[EQ]-x(8,10)-G-x(4)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A]-[LIVM]-G-G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2)-A-x(4,7)-[RQT]-[LIVMF]-G-H-[AS]-[G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phosphorylated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[IVT]-x(2)-[LIVMF]-x-[NAK]-[GS]-[GA]-G-[LMAI]-[STA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4)-[DN]-x-[LIVM]-x(3,4)-[GD]-[GREA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lshourbagy N.A., Near J.C., Kmetz P.J., Wells T.N., Groot P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xty B.A., Hughes S.A., Franklin M., Gloger I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expression of a human ATP-citrate lyase c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4:491-49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717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iley D.L., Wolodko W.T., Bridger W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characterization, and expression of the beta subunit of p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rt succinyl-CoA synthe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2:1255-126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012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uck D., Spencer M.E., Guest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the succinyl-CoA synthetase of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4:6245-6252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024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histoserdova L.V., Lidstrom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s of the serine cycle in Methylobacterium extorquens AM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cation, sequence, and mutation of three new gene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1 assimilation, orf4, mtkA, and mtk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7398-740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61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33; PHOSPHOFRUCTOK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fructoki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fructokinase (EC 2.7.1.11)  (PFK) [1,2] is  a key  regulatory enzy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lycolytic pathway.  It  catalyzes  the phosphorylation by ATP of fruct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6-phosphate  to fructose  1,6-bisphosphate.  In  bacteria PFK is a tetram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36 Kd subunits. In mammals it is a tetramer of 80 Kd subunits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80 Kd subunit  consist of two  homologous domains  which are highl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terial 36 Kd subunits. In Human there are three, tissue-specific,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FK isozymes: PFKM (muscle),  PFKL (liver),  and PFKP (platelet).  In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FK is an octamer composed  of  four 100 Kd alpha chains (gene PFK1)  and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Kd beta chains (gene PFK2);  like the  mammalian 80 Kd subunits, the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Kd subunits are composed of two homologous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PFK  we selected a region that contains thre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involved in fructose-6-phosphate 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]-x(4)-[GAS]-H-x-[QL]-[QR]-[GS]-[GF]-x(5)-[DE]-[R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R/K, the H and the Q/R are involved in fructose-6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ind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Escherichia coli has two phosphofructokinase isozymes which are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genes pfkA (major) and pfkB (minor).  The pfkB isozyme is not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ed to other prokaryotic or eukaryotic PFK's (see &lt;PDOC00504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orman R.A., Randolph A., Kemp R.G., Heinrikson R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phosphofructokinase--gene duplication and cre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effector si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09:467-469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2334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inisch J., Ritzel R.G., von Borstel R.C., Aguilera A., Rodicio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mmermann F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hosphofructokinase genes of yeast evolved from two du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78:309-32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2849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01; PROK_SULFATE_BIN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57; PROK_SULFATE_BIN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karyotic sulfate- and thiosulfate-binding prote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lfate-binding  protein (gene sbp or sbpA)  and  thiosulfate-binding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e cysP) are  two structurally related periplasmic bacterial protei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bind sulfate and thiosulfate and  are  involved  in the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for these nutrient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 for these  proteins  we  selected two conserved reg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located  in  the  N-terminal  region  and the other in the centr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. The second pattern includes two adjacent amino acids (Ser-G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in sbp, are known to be essential for sulfate binding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x-[NQEK]-[GT]-G-[DQ]-x-[LIVM]-x(3)-Q-S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P-K-[ST]-S-G-x-A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ryniewicz M., Sirko A., Palucha A., Boeck A., Hulanicka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ulfate and thiosulfate transport in Escherichia coli K-1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cation of a gene encoding a novel protein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osulfate 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3358-336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89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audenbach D.E., Grossman A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and mutagenesis of sulfur-regulated gen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anobacterium: evidence for function in sulfate trans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2739-275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8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flugrath J.W., Quiocho F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2 A resolution structure of the sulfate-binding protein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ctive transport in Salmonella typhimuri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00:163-18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8875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11; SCG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cretoglobin (SCGB) family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  the  secretoglobin  (SCGB)  family  have  the  following 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: secretion,  small  size, alpha-helical, and dimeric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The  secretoglobin  monomere structure is composed of four alpha-hel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1 to  H4,  that  do  not  form  a  canonical  four  helix-bundle motif, b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boomerang'-shaped structure  in  which  helices  H1,  H3,  and  H4  for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of  a  dimeric  structure  displaying a large oblong internal ca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1UTG&gt;).  The  large  cavity,  at  the interface of the two monom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ed together  in  an  antiparallel manner, is able to accommodate small-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um-sized hydrophobic   ligands   but   its   access   is   sealed  by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olecular disulfide   bridges  involving  conserved  cysteines  [2-5]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atic representation  of  the  location  of the two disulfide bon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dimer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H2-xxCxxxxxxxxxxxxxxxxxxxxxxxxxxxxxxxxxxxxxxxxxxxxxxxxxxxxxxxxxxxxxxCx-CO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H-xCxxxxxxxxxxxxxxxxxxxxxxxxxxxxxxxxxxxxxxxxxxxxxxxxxxxxxxxxxxxxxxCxx-NH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be belong to the secretoglobin famil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teroglobin  (UTG),  a  steroid-inducible, cytokine-like protein with an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lammatory and   immunomodulatory   properties.   It  seems  specific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gomorphes (rabbit, hare, and pica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ara cell phospholipid-binding protein (CCPBP) (also known as CC10). CCP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protein expressed by  non-ciliated cells  of  pulmonary airway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ithelium. Its exact function  is  not  known.  Like uteroglobin, i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ibitor of   phospholipase   A2.   It   binds   to   phosphatidylcho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atidylinositol and to polychlorinated biphenyls (PCB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omestic  cat  major  allergen chain 1 (fel d I-A) and chain 2 (fel d I-B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form  a  heterodimeric  structure.  Fel  DI  contains  an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ulfide bridge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mammaglobin, a mammary-specific protein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prostatic steroid-binding protein C3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four alpha-helices of the SCGB monom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rofile replaces two patterns whose specificity was inadequ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SCGB family was formerly known as the uteroglobin/Clara cell 10-k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UTG/CC10)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7 / Patterns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lug J., Beier H.M., Bernard A., Chilton B.S., Fleming T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hrer R.I., Miele L., Pattabiraman N., Singh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teroglobin/Clara cell 10-kDa family of proteins: nomencl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ittee re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. N. Y. Acad. Sci. 923:348-35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937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allebaut I., Poupon A., Bally R., Demaret J.P., Housset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tre J., Hossenlopp P., Mornon J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uteroglobin 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. N. Y. Acad. Sci. 923:90-11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937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lly R., Delettr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refinement of the oxidized P21 form of uteroglobi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64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06:153-17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040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Umland T.C., Swaminathan S., Singh G., Warty V., Furey 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tcher J., Sax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 human Clara cell phospholipid-binding protein-lig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 at 1.9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1:538-54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640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aiser L., Groenlund H., Sandalova T., Ljunggren H.-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 Hage-Hamsten M., Achour A., Schneid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the major cat allergen Fel d 1, a 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cretoglobin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37730-37735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51385; DOI=10.1074/jbc.M30474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Watson M.A., Fleming T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mmaglobin, a mammary-specific member of the uteroglobin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, is overexpressed in human breast canc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cer Res. 56:860-86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31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Parker M.G., White R., Hurst H., Needham M., Tilly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static steroid-binding protein. Isolation and character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3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58:12-15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29409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05; 43_KD_POSTSYNAPT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43 Kd postsynaptic prote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43 Kd postsynaptic protein [1,2] is  a peripheral membrane protein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play some  role in  anchoring or  stabilizing  the nicotinic acetylch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at synaptic sites.  It may  link the receptor to the underlying po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aptic cytoskeleton, possibly by direct association with actin or spectr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43 Kd protein  is  highly conserved  across species.  Two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, one  encompassing  the N-terminus  and the other near the C-termin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important for interaction of the protein  with  other compon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ynaptic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we selected the N-terminus of the mature protein (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al of the initiator methionine).  The N-terminal glycine is though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ristoy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Q-D-Q-T-K-Q-Q-I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0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roehner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Neurosci. 9:37-41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roehner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pression of RNA transcripts for the postsynaptic 43 kDa prote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nervated and denervated rat skeletal musc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49:229-23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3728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06; ACTIN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32; ACTIN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32; ACTINS_ACT_LI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ct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ns [1 to 4] are highly conserved contractile  proteins that are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eukaryotic cells. In vertebrates there are three groups of actin isofo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, beta and gamma.  The alpha actins are found in muscle tissues and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constituent of the contractile apparatus.  The beta and gamma actins co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 in most cell  types as  components of the cytoskeleton and as medi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ternal cell motility.  In plants [5]  there  are  many isoform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involved  in  a  variety of  functions such as cytoplasmic stream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shape determination,  tip growth,  graviperception, cell wall depos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n exists either in a monomeric form (G-actin) or in a polymerized form (F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). Each actin monomer  can  bind a molecule of ATP;  when  polyme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, the ATP is hydroly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n is a protein of from 374 to 379 amino acid  residues.  The 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 has been highly conserved in the course of ev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 some  divergent  actin-like  proteins have been identified i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ntractin  (actin-RPV)  from mammals, fungi (yeast ACT5, Neurospora cr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-4) and  Pneumocystis  carinii  (actin-II).  Centractin  seems  to  b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nent of  a  multi-subunit  centrosomal complex involved in microtub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d vesicle motility. This subfamily is also known as ARP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P2  subfamily  which  includes  chicken ACTL, yeast ACT2, Drosophila 14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elegans ac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P3  subfamily  which includes actin 2 from mammals, Drosophila 66B,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4 and fission yeast act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P4  subfamily  which includes yeast ACT3 and Drosophila 13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hree  signature  patterns. The first two are specific to ac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pan  positions  54 to 64 and 357 to 365. The last signature picks up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s and  the actin-like proteins and corresponds to positions 106 to 118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[LIV]-[GV]-[DE]-E-[ARV]-[QLAH]-x(1,2)-[RKQ](2)-[G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actin-like proteins and 10 ac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[IVC]-[STAK]-[RK]-x-[DE]-Y-[DNE]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actin-like proteins and 9 ac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M]-[LIVMA]-T-E-[GAPQ]-x-[LIVMFYWHQPK]-[NS]-[PSTAQ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5 ac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eterline P., Clayton J., Sparrow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Actins, 3rd Edition, Academic Press Ltd, London, 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llard T.D., Cooper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5:987-1036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ollard T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ell Biol. 2:33-4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38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ubenstein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unctional importance of multiple actin isofor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2:309-31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33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eagher R.B., McLean B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Motil. Cytoskeleton 16:164-16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07; CONNEXIN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08; CONNEXIN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nex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p junctions [1] are specialized regions of the plasma membrane which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losely  packed  pairs  of  transmembrane  channels, the connexons,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mall molecules diffuse from a cell to a neighboring cell. Each connex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osed  of  an  hexamer  of  an  integral membrane protein which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  as  connexin. In a given species there are a number of differ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 structurally  related,  tissue specific, forms of connexins.  The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xins which are currently known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xin 56   (Cx5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xin 50   (Cx50)   (lens fiber protein MP7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xin 46   (Cx46)   (alpha-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xin 45   (Cx45)   (alpha-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xin 43   (Cx43)   (alpha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xin 40   (Cx40)   (alpha-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xin 38   (Cx38)   (alpha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xin 37   (Cx37)   (alpha-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xin 33   (Cx33)   (alpha-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xin 32   (Cx32)   (beta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xin 31.1 (Cx31.1) (beta-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xin 31   (Cx31)   (beta-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xin 30.3 (Cx30.3) (beta-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xin 26   (Cx26)   (beta-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the connexins  consist of a  short cytoplasmic N-terminal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four  transmembrane  segments  that delimit  two extracellul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ytoplasmic loops; the C-terminal domain is cytoplasmic  and its leng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 (from 20 residues in Cx26  to  260 residues in Cx56).  The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of this structure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H2-***        ***          *************-CO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     **   **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    **     **    **  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**----**-----**----**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    **     **    **  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    **     **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**----**-----**----**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    **     **    **  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  **       **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of the two extracellular loops are well conserved. In both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conserved cysteines which are involved in disulfide bonds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uilt signature patterns from each of these two loop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DNH]-[TL]-x-[QT]-P-G-C-x(2)-[VAIL]-C-[FY]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3,4)-P-C-x(2,3)-[LIVMTA]-[DENT]-C-[FYN]-[LIVMQ]-[S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H]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oodenough D.A., Goliger J.A., Paul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nexins, connexons, and intercellular communic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5:475-50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11187; DOI=10.1146/annurev.bi.65.070196.00235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09; PROKAR_NTER_METHY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karyotic N-terminal methylation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bacteria express filamentous adhesins known as pili.  The pili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ar flexible filaments of about 5.4 nm diameter and  2500 nm average length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 consist of a single polypeptide chain (called pilin or fimbrial prot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d in a helical configuration of five subunits per turn in the assem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us.  Gram-negative  bacteria  produce  pilin which are characteriz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of a  very  short  leader  peptide  of 6 to 7 residues,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ated N-terminal phenylalanine residue and by a highly conserve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out 24 hydrophobic residues.  This class of pilin is often referred t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MePhe or type-4 pili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 a number  of  bacterial proteins  have been sequenced which sh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tructural characteristics with type-4 pili [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) The N-terminal residue, which  is  methylated, is hydrophobic (gener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enylalanine or a methioni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) The leader peptide is hydrophilic, consists of 5 to  10 residues (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ions, see below) and ends with a glyc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) The fifth residue of the mature  sequence is a glutamate which se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for the methylation ste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) The first twenty residues of the mature sequence are highly hydrophob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our proteins in an operon  involved  in  a general secretion pathway (G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 the export  of  proteins (also called the type II pathway) [4]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have  been  assigned  a different gene name in each of the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they have been sequenc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es                     Gen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eromonas hydrophila        exeG   exeH   exeI   exe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winia chrysanthemi        outG   outH   outI   out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herichia coli            hofG   hofH   yheH   yh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lebsiella pneumoniae       pulG   pulH   pulI   pul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monase aeruginosa     xcpT   xcpU   xcpV   xcp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brio cholerae             epsG   epsH   epsI   eps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anthomonas campestris      xpsG   xpsH   xpsI   xps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 cholerae toxin co-regulated pilin (gene tcpA). This pilin has a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er putative leader peptide (25 residu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comG competence operon  proteins  3,  4,  and 5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for the uptake of DNA by competent Bacillus subtilis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pdA, ppdB and ppdC, three Escherichia coli hypothetical  protein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hyA-recC intergenic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pdA, a  hypothetical  protein  near  the  groeLS  operon  of   Clostri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fringens. The putative leader peptide is 23 residue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signature  pattern  based on the N-terminal conserved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HEQSTAG]-G-[FYLIVM]-[ST]-[LT]-[LIVP]-E-[LIVMFWSTAG](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residue after the G is meth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ranchych W., Frost L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hysiology and biochemistry of pi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Microb. Physiol. 29:53-11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982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alrymple B., Mattick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nalysis of the organization and evolution of type 4 fimb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MePhe) subunit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25:261-269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180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obbs M., Mattick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mon components in the assembly of type 4 fimbriae, DNA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, filamentous phage and protein-secretion apparatus: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for the formation of surface-associated protein complex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0:233-24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348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almond G.P.C., Reeves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mbrane traffic wardens and protein secretion in gram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7-1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823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11; KINESIN_MOTOR_DOMAIN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67; KINESIN_MOTOR_DOMAIN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inesin motor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nesin [1,2,3] is a  microtubule-associated  force-producing protein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a role in organelle transport.  Kinesin is an oligomeric complex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wo  heavy  chains  and  two  light  chains.  The kinesin motor activ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ed toward the microtubule's plus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vy  chain is  composed of three structural domains: a large globular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  which is responsible for the motor activity of kinesin (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 hydrolyze  ATP,  to bind and move on microtubules), a central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al coiled  coil  domain that mediates the heavy chain dimerization;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globular  C-terminal domain which interacts with other protein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inesin light chains), vesicles and membranous organel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proteins have been  recently  found that contain a  domain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at of the kinesin 'motor' domain [1,4,E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claret segregational protein (ncd).   Ncd is required for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omosomal  segregation  in  meiosis, in females,  and  in  early  mit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isions of the embryo.  The  ncd  motor  activity  is directed towa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tubule's minus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kinesin-like protein (nod). Nod is required for the distrib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omosome segregation of nonexchange chromosomes during mei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CENP-E [4]. CENP-E is a protein  that  associates  with  kinetoch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  chromosome  congression,  relocates  to  the   spindle  midzo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aphase, and is quantitatively discarded at the end of the cell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NP-E is probably an important  motor molecule in chromosome movement and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spindle elon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mitotic  kinesin-like  protein-1  (MKLP-1),  a  motor  protein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 is directed toward the microtubule's plus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KAR3 protein,  which  is  essential  for  yeast nuclear fusion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ing. KAR3 may  mediate  microtubule  sliding  during  nuclear fu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ly mi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CIN8  and  KIP1  proteins which are required for the assembl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otic spindle.  Both proteins  seem to interact with spindle microtub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roduce an outwardly directed force acting upon the po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cut7 protein, which is essential for spindle body du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mitotic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mericella  nidulans  bimC,  which  plays  an  important  role  in 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mericella nidulans klp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unc-104, which may  be required for the trans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tances needed for neuronal cell 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osm-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Eg5, which may be involved in mi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KatA, KatB and ka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amydomonas reinhardtii FLA10/KHP1 and KLP1. Both proteins seem to 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 in the rotation or twisting of the microtubules of the flagel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T09A5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inesin motor  domain  is  located  in  the N-terminal part of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proteins,  with the exception of KAR3, klpA, and ncd where it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inesin motor domain contains about  330 amino acids. An ATP-binding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ype A is found  near position 80 to 90,  the C-terminal half of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volved in microtubule-binding.  The  signature pattern for that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from a conserved decapeptide inside the microtubule-binding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T]-[KRHPSTQVME]-[LIVMFY]-x-[LIVMF]-[IVC]-[DN]-[L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H]-G-[SAN]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loom G.S., Endow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Prof. 2:1109-117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allee R.B., Shpetner H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tor proteins of cytoplasmic microtubu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9:909-93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42876; DOI=10.1146/annurev.bi.59.070190.0044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rady S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kinesin medley: biochemical and functional heterogene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5:159-16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321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Endow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merging kinesin family of microtubule moto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221-22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325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proweb.org/kinesin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12; NEUROMODUL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13; NEUROMODUL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uromodulin (GAP-43)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uromodulin (also known as GAP-43, pp46, B-50, F1, and P-57) [1] is an ax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protein associated with nerve growth.  It is a major compon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le growth cones that form the tips of elongating axons. Neuromodulin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ilic protein of 210 to 240 amino acid residues,  which binds calmodu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inhibits  phosphatidylinositol  phosphate  kinase  (PIP kinase).  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ed by protein  kinase C,  and regulates the binding of GTP to G(0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. Neuromodulin contains an IQ motif (see &lt;PDOC50096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functionally important  regions  of GAP-43 have been characterized: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 extremity of  the protein  contains two cysteine residues 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mitoylated  and  are  responsible  for the attachment of the protei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; about forty residues downstream  is  a serine  residue 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ed  by  protein  kinase C [3]  and   which  is  adjacent  to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modulin-binding domain.  We have  selected  those two regions as 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&lt;M-L-C-C-[LIVM]-R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palmito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F-R-G-H-I-x-R-K-K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phosphor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kene J.H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xonal growth-associate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Neurosci. 12:127-15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48946; DOI=10.1146/annurev.ne.12.030189.001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rittmatter S.M., Valenzuela D., Kennedy T.E., Neer E.J., Fishman M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0 is a major growth cone protein subject to regulation by GAP-4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4:836-84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586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pel E.D., Byford M.F., Au D., Walsh K.A., Storm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protein kinase C phosphorylation si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modu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2330-233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4005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15; SYNAPS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16; SYNAPS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ynaps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apsins [1,2] are neuronal phosphoproteins that coat synaptic vesicles,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veral elements of  the cytoskeleton (including actin filaments), 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d to function in the regulation of neurotransmitter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apsin family currently includes  the highly related  synapsin I and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ynapsins exists in  two  alternatively spliced variants: IA and IB;  I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IB, which only differ in their carboxy-termini. It also includes synap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synapsin IA/IB consist of a small N-terminal domain  (refer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'A' domain) that contains a  serine residue which serves as an ac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for phosphorylation by both cyclic AMP-dependent protein kinase and Ca2+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modulin-dependent protein kinase I.  The 'A' domain is followed by a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'B') of some 80 residues.  The third domain ('C'), which  contains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, is  implicated  in the binding to actin and to synaptic vesi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th domain 'D' is proline-rich and contains about 250 residues.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spliced  domain  is known as 'E' (in IA), or 'F' (in IB)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of synapsin IIA/IIB also consists of  the 'A', 'B', and 'C'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D' domain is replaced by smaller  proline-rich region ('G'). Synapsin IIB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  with a small domain ('I'),  while the  larger C-terminal of synapsin I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two  domains: 'H'  and 'E' (homologous to the 'E' of IA). A dia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omains structure of the four synapsins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     100       200       300       400       500       600       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........|.........|.........|.........|.........|.........|.........|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-------+------------------------------+------------------------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A|   B   |               C              |              D         | E |  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-------+------------------------------+------------------------+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-------+------------------------------+-----------------------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A|   B   |               C              |              D         |F|    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-------+------------------------------+------------------------+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-------+------------------------------+---+-------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A|   B   |               C              | G |   H   | E |               I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-------+------------------------------+---+-------+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-------+------------------------------+--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A|   B   |               C              | G |I|                         I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-------+------------------------------+---+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selected  two  conserved regions as signature patterns for synaps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 one  is a conserved  octapeptide  in domain 'A' which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ed  serine residue;    the  second  pattern  is a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 of 11 residues located in the center of the 'C'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R-R-R-L-S-D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S is phosphor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H-A-H-[SA]-G-M-G-K-[IV]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hler M., Benfenati F., Valtorta F., Greengard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ynapsins and the regulation of synaptic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2:259-26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74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ao H.T., Porton B., Hilfiker S., Stefani G., Pieribone V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alle R., Greengard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evolution of the synapsin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Exp. Zool. 285:360-37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78110; DOI=10.1002/(SICI)1097-010X(19991215)285:4&lt;360::AID-JEZ4&gt;3.0.CO;2-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18; POTEX_CARLAVIRUS_C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texviruses and carlaviruses coat prote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texviruses and carlaviruses are plant-infecting viruses whose genome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ingle-stranded RNA  molecule encapsided in a coat protein. The gen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otexviruses  is known  and their coat protein sequence has been sh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ather well conserved [1]. The same observation applies to the coat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 variety  of  carlaviruses  whose  sequences  are  related  to  thos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xviruses [2,3].  The  coat  proteins  of  potexviruses and of carla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from 190 to 300 amino 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conserved region  of  these coat  proteins  is locate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and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]-[FYW]-A-[GAP]-F-D-x-F-x(2)-[LV]-x(3)-[GASTY]-[GAST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at protein of Foxtail Mosaic Virus (FMV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bouhaidar M.G., Lai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3'-terminal region of clover yellow mosa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 R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Gen. Virol. 70:1871-187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385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cKenzie D.J., Tremaine J.H., Stace-Smith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rganization and interviral homologies of the 3'-terminal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tato virus S R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Gen. Virol. 70:1053-106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327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nderson J., Gibbs M.J., Edwards M.L., Clarke V.A., Gardner K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oper J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artial nucleotide sequence of poplar mosaic virus RNA confirm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ssification as a carlavir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Gen. Virol. 73:1887-189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970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4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19; PHOTOSYSTEM_I_PSAA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tosystem I psaA and psaB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tosystem I  (PSI)  [1]  is  an integral membrane protein complex  tha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energy to mediate electron transfer from plastocyanin to ferredoxin. PSI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 in  the  chloroplast   of  plants  and  cyanobacteria.  The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components  of  the  reaction  center of PSI  are a primary 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or P-700 (chlorophyll dimer) and five electron acceptors: A0 (chlorophyll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1 (a phylloquinone) and three 4Fe-4S iron-sulfur centers: Fx, Fa, and F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aA and psaB, two closely related proteins, are  involved  in  the b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700, A0, A1, and Fx.  psaA  and  psaB  are both integral membrane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730 to 750 amino acids that seem to contain 11 transmembrane segments.  The Fx</w:t>
      </w:r>
    </w:p>
    <w:p>
      <w:pPr>
        <w:pStyle w:val="PreformattedText"/>
        <w:bidi w:val="0"/>
        <w:spacing w:before="0" w:after="0"/>
        <w:jc w:val="left"/>
        <w:rPr/>
      </w:pPr>
      <w:r>
        <w:rPr/>
        <w:t>4Fe-4S iron-sulfur center is bound by four cysteines;   two of these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vided by the psaA protein and the two others by psaB. The two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oth  proteins  are  proximal  and located in a loop  between the nin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th transmembrane segments.  A leucine zipper motif  seems to be present [2]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stream of the cysteines and could contribute to dimerization of psaA/ps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pattern  for  these proteins is based on the perfect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that includes the two iron-sulfur binding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D-G-P-[GE]-R-G(2)-T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bind the iron-sulfur c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olbeck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, function and organization of the Photosystem I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nter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895:167-204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33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bber A.N., Malki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tosystem I reaction-centre proteins contain leucine zipper motif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roposed role in dimer form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64:1-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69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20; SRC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87; SRC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RCR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avenger  receptor  cysteine-rich  (SRCR) domain is an ancient and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domain  of about 110 residues which is found in diverse secre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-surface proteins,  like  the  type  I  scavenger  receptor,  the  spe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, CD5/Ly-1,  CD6,  or  complement factor I [1]. Tandem repeats of SRC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are  common in the membrane bound proteins. Most SRCR domains have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ight  cysteines  that  participate  in  intradomain disulfide bonds.  SRC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have  been  subdivided  into  two  groups,  A  and B, primari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in the spacing pattern between the cysteine residues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 biochemical  functions of SRCR domains have not been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ertainty,  they  are  likely to mediate protein-protein intera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nd binding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ation of the crystal structure of the SRCR domain of M2BP revea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2NP  SRCR  adopts  a  compact fold of approximate dimensions 22 x 26 x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strom, organized around a curved six-stranded beta-sheet cradling an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one or more SRCR domain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acrophage  scavenger  receptor  type  I,  a  trimeric 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 glycoprotein  implicated in atherosclerosis,   adhesion  and 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ense. The  scavenger  receptor  binds a variety of polyanion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mically modified proteins and lipoproteins, and certain polynucleot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CD5/Ly-1,  a  protein  expressed  at  the  cell  surface  of 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ymphocytes and  a  distinctive  subset of B lymphocytes. It intera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72/Lyb-2. There are 3 copies of SRCR in CD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D6, a lymphocyte cell surface receptor that binds to its lig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ed leukocyte  cell  adhesion  molecule  (ALCAM/CD166),  throug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 proximal  of  its  three  extracellular  SRCR domains. There ar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 of SRCR in CD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ac-2  binding  protein  (M2BP),  a tumor-associated antig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rix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nd  amphibian  complement  factor  I  (CFI),  a  proteas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es the complement casc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acrophage receptor MARCO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enteropeptidase (EC 3.4.21.9)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eurotrypsin (EC 3.4.21.-) (4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ysyl oxidase like proteins 2 and 3 (4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sea urchin speract receptor, a transmembrane glycoprotein that med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ctivation of sperm by egg pep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pattern that we derived spans  part of the N-terminal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main  and  contain  8 conserved residues. The profile spans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NRVM]-x(5)-[GLKA]-x(2)-[EQ]-x(6)-[WPS]-[GLKH]-x(2)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FYW]-x(8)-[CM]-x(3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only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ity of all SRCR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reeman M., Ashkenas J., Rees D.J., Kingsley D.M., Copeland N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nkins N.A., Krieg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ncient, highly conserved family of cysteine-rich protein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ealed by cloning type I and type II murine macrophage scave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8810-881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789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snick D., Pearson A., Krieg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RCR superfamily: a family reminiscent of the Ig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5-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40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ohenester E., Sasaki T., Timpl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scavenger receptor cysteine-rich domain sh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ght on an ancient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6:228-23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74941; DOI=10.1038/666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4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24; INTERLEUK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rleukin-2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leukin-2 (IL-2)  [1,2]  is  a  cytokine  produced    by T-helper cel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to  antigenic  or mitogenic stimulation. This protein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-cell proliferation  and  other  activities  crucial to the regu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une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ture  form  of  IL-2,  after  cleavage  of  the  signal  sequence, 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protein of about  130 amino acids that  contains a single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chematic representation of this structure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TxxxxxxxxxxxxxxxxxxxxxxxxCxxxxxxxxxxxxxxxxxxxxxxC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 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gar                    +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T-E-[LF]-x(2)-L-x-C-L-x(2)-E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mith K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leukin-2: inception, impact, and implica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0:1169-117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318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izel S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interleuk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3:2379-238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668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26; CEREAL_TRYP_AMYL_IN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ereal trypsin/alpha-amylase inhibitors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eds  of cereals contain  numerous  serine  proteases  and  alpha-amy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ors. These inhibitors can be grouped into families  based on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. The cereal trypsin/alpha-amylase inhibitor family [1,2]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teins of about 120 amino acids  which  contain 10 cysteine residues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ich  are  involved  in  disulfide  bonds.  Some of  these  inhibit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to trypsin, others to alpha-amylase, and a few are bifunctiona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atic representation of the structure of these inhibitors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+|   +-+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|****      ||   | 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xCxxxxxxCxxxCxxxxxxCCxxxCxCxxxxxxxxxxxxxCxxxxxxxxCxxxxxxxC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|           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+---------------------------+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of proteins also includes a number of seed allergenic prote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4)-[SAGDV]-x(4)-[SPAL]-[LF]-x(2)-C-[RH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A](2)-x(3,4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utier M.-F., Alary R., Joudri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a cDNA encoding the wheat (Tritic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um Desf.) CM16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4:313-32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028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rcia-Olmedo F., Salcedo G., Sanchez-Monge R., Gomez L., Royo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bonero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Oxford Surveys of Plant Molecular and Cell Biology, Miflin B., E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. 4, pp. 275-334, Oxford University Press, Oxford, 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dachi T., Izumi H., Yamada T., Tanaka K., Takeuchi S., Nakamura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sud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21:239-24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27; DISINTEGR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14; DISINTEGR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sintegrin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integrins [1,2]  are  snake  venom   proteins   which  inhibit   fibrin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 with  platelet  receptors  expressed on the glycoprotein IIb-II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. They act by binding to the integrin glycoprotein IIb-IIIa recept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latelet  surface and  inhibit  aggregation  induced  by  ADP,  thromb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elet-activating factor and coll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integrins are peptides of about  70 amino  acid residues that contain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all  involved  in disulfide bonds [3].  Disintegrins contain an Arg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-Asp (RGD) sequence, a recognition site of many adhesion proteins.  The RG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 of disintegrins is postulated to interact with the glycoprotein IIb-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a compl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of disintegrins from  different  snake  species are known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are  known  as:  albolabrin,   applagin,  barbourin,  batroxostat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istatin, echistatin, elegantin, eristicophin, flavoridin, halysin, kistr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geminin and triflav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proteins are known to contain a disintegrin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 snake    venom  zinc metalloproteinases [4]  consist of an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tic domain  fused  to  a  disintegrin  domain.  Such  is the ca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merelysin I    (HR1B),   atrolysin e (Ht-e)  and  trigramin.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ggested  that  these proteinases  are  able to cleave themselv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integrin domains  and  that  the  latter  may  arise  from  such a po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lational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AM type metalloproteases (see &lt;PDOC50215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epididymial protein 1 (EAP I) [6].  EAP I is 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rm membrane and may play a role in sperm maturation. Structurally, EAP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sts of  an  N-terminal  domain,  followed  by a zinc metalloprote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, a disintegrin domain, and a large C-terminal domain tha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membra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hematic  representation of the structure of a typical disintegrin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----|-----|--+        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|     |  |        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xxxxCxCxxxxxxCCxxxxCxxxxxxxCxxxxCCxxCxxxxxxxxCxxxRGDxxxxxCxxxxxxC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|       |    |       *****|**************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|-------|----+            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isintegrins lack the N-terminal of 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  signature  pattern for the disintegrin domain, we selected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region  that  contains  five  of  the  cysteines involved in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. A profile was also developed that span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[GS]-x-C-C-x(1,2)-[NQRSEKD]-C-x-[FMYLVI]-x(6)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KNQ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5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illiams J., Rucinski B., Holt J., Niewiarowsk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legantin and albolabrin purified peptides from viper veno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ies with the RGDS domain of fibrinogen and von Willeb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39:81-8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17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nnis M.S., Henzel W.J., Pitti R.M., Lipari M.T., Napier M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isher T.A., Bunting S., Lazarus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latelet glycoprotein IIb-IIIa protein antagonists from snake veno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idence for a family of platelet-aggregation inhibi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2471-247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205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lvete J.J., Schafer W., Soszka T., Lu W.Q., Cook J.J., Jameson B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ewiarowsk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disulfide bond pattern in albolabrin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GD-containing peptide from the venom of Trimeresurus albolabr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ificance for the expression of platelet aggregation inhibi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5225-522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363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ite L.A., Fox J.W., Bjarnason J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mily of proteinases is defined by several snake ven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lloprote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. Chem. Hoppe-Seyler 373:381-38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5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lobel C.P., Wolfsberg T.G., Turck C.W., Myles D.G., Primakoff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te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otential fusion peptide and an integrin ligand domain in a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e in sperm-egg fu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6:248-25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2944; DOI=10.1038/356248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Perry A.C.F., Jones R., Barker P.J., Hall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ammalian epididymal protein with remarkable sequence similar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nake venom haemorrhagic pept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6:671-67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1772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28; FTSW_RODA_SPO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ell cycle proteins ftsW / rodA / spoV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 prokaryotic  proteins  involved in cell cycle process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[1,2] to be structurally related,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and  related  bacteria  cell division protein ftsW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plays  a  role  in  the  stabilization of the ftsZ ring during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and  related bacteria rod shape-determining protein ro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r mrdB).  It  is required for the expression of the enzymatic activ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BP2, which  is  thought  to  participate in the synthesis of peptidogly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the initiation of cell elon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stage V sporulation protein E (spoVE). The exac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poVE in endospore formation is not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la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wcF (ipa-42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ophora paradoxa cyanelle ftsW homolog. This protein may 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rganelle divis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proteins are hydrophobic integral membrane protein and contai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 residues.  We have selected the best conserved region, which is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section, as a signature pattern for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NV]-x(5)-[GTR]-[LIVMA]-x-P-[PTLIVME]-x-G-[LIVM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W](2)-S-[YSAQ]-G-G-[STN]-[S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keda M., Sato T., Wachi M., Jung H.K., Ishino F., Kobayashi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suhash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similarity among Escherichia coli FtsW and RodA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Bacillus subtilis SpoVE protein, which function in cell divi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elongation, and spore formation, respective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6375-637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094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oris B., Dive G., Henriques A., Piggot P.J., Ghuysen J.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life-cycle proteins RodA of Escherichia coli and SpoV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illus subtilis have very similar primary structu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4:513-51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315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29; STAPHYLOCOAGUL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aphylocoagulase repea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phylocoagulase [1,2] is  an  extracellular  protein  produced   by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ns of Staphylococcus aureus and  which specifically forms a complex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hrombin. This  complex named staphylothrombin  can clot fibrinoge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oteolytic cleavage of prothromb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of staphylocoagulase consists  in the tandem repeat of a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27 amino acids.  There are from 6 to 8  of these repeats, 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n of Staphylococcus aureus.  The region  containing  these repeat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the procoagulant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rived a signature  pattern specific  for  the 27 residues repe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phylocoagul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R-P-x(3)-K-x-S-x-T-N-A-Y-N-V-T-T-x(2)-[DN]-G-x(3)-Y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0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ida S., Miyata T., Yoshizawa Y., Kawabata S., Morita T., Igarashi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wanag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staphylocoagulase gene: its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OH-terminal 8 tandem repea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2:1177-118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4813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aida S., Miyata T., Yoshizawa Y., Igarashi H., Iwanag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and deduced amino acid sequences of staphylocoagulas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Staphylococcus aureus strain 21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8871-887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8723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30; TONB_DEPENDENT_REC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56; TONB_DEPENDENT_REC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onB-dependent receptor prote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 the tonB protein interacts  with  outer  membrane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 carry  out high-affinity binding and energy-dependent uptak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substrates  into  the  periplasmic space. These substrates ar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rly permeable  through  the  porin  channels or are encountered at very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ntrations. In the absence  of tonB these  receptors bind their subst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 not carry out active transport.  The tonB  protein  also intera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olicins.  The  proteins that are currently known or presumed to inte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onB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   Function o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   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tuB   Receptor for cobala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rA   Receptor for colicin I (exact substrate not know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tA   Receptor for ferric anguibactin (Vibrio anguillaru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cuA   Receptor for ferrichrome (Yersinia enterocolitic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cA   Receptor for iron dicit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pA   Receptor for ferrienterobactin (ferric enterochel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huA   Receptor for ferrichrome-i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huE   Receptor for ferric coprogen, ferrioxamine B, and rhodotrulic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xA   Receptor for ferrioxamine (Yersinia enterocolitic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ptA   Receptor for Fe(III)-pyochelin (Pseudomonas aeruginos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pvA   Receptor for ferripyoverdine (Pseudomonas aeruginos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yuA   Receptor for pesticin and yersiniabactin (Yersini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mR   Receptor for hemin (Yersinia enterocolitic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xuC   Receptor for heme/hemopexin (Haemophilus influenza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gA   Receptor for ferric vibriobactin (Vibrio cholera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oA   Receptor for a siderophore (Neisseria meningitid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utA   Receptor for ferric aerobac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buA   Receptor for ferric pseudobactin M114 (Pseudomonas strain M11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feA   Receptor for ferric enterobactin (Pseudomonas aeruginos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pA   Receptor for ferric pseudobactin 358 (Pseudomonas putid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pB   Receptor for ferric pseudobactin BN7 and BN8 (Pseudomonas putid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bp1   Receptor for transferrin (Neisseria and Haemophil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emophilus influenzae hypothetical proteins HI0262, HI0661, HI0635, HI071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1217, and HI156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ba    Colicin B, a channel forming colic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a    Colici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a    Colicin M, inhibitor of murein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 these proteins contain, at their N-terminus, a short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],  called the tonB-box, involved in the interaction of the prote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nB protein [4]. With  the  exception of the colicin B, D and M rece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ll  also contain, in their C-terminal extremity a short conserve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s two invariant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&lt;x(10,115)-[DENF]-[ST]-[LIVMF]-[LIVSTEQ]-V-{AGPN}-[AGP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NEQP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16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6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YGSTANEQ]-x(3)-[GSTAENQ]-x-[PGE]-R-x-[LIVFYWA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TA]-[STAGNQ]-[LIVMFYGTA]-x-[LIVMFYWGTADQ]-x-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emR and cba/cda/c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undrigan M.D., Kadner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gene for the ferrienterochelin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pA in Escherichia coli. Homology among outer membrane recepto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 with Ton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1:10797-10801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159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ramm E., Mende J., Braun V., Kamp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colicin B activity gene cba: consen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ntapeptide among TonB-dependent colicins and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69:3350-335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394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au C.D., Konisk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relationship between the TonB-dependent outer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port proteins: nucleotide and amino acid sequenc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 colicin I receptor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1041-104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442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udmundsdottir A., Bell P.E., Lundrigan M.D., Bradbeer C., Kadner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int mutations in a conserved region (TonB box) of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er membrane protein BtuB affect vitamin B12 trans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6526-653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87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5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31; SMALL_HYDR_PLANT_SE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mall hydrophilic plant seed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mall hydrophilic plant seed proteins are structurally 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proteins GEA1 and GEA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tton late embryogenesis abundant (LEA) protein D-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rot EMB-1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rley LEA proteins B19.1A, B19.1B, B19.3 and B19.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late embryogenesis abundant protein Emb56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dish late seed maturation protein p8B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ce embryonic abundant protein Emp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nflower 10 Kd late embryogenesis abundant protein (DS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heat Em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contains from 83 to 153 amino acid residues and may play a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 in  equipping  the  seed  for  survival,  maintaining a minimal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ation in  the  dry organism and preventing the denaturation of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. They  may  also play a role during imbibition by controlling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t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 selected the best conserved region in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roteins,  it is a glycine-rich nonapeptide located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EQ]-T-V-V-P-G-G-T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ure L. III, Crouch M., Harada J., Ho T.-H. D., Mundy J., Quatrano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mas T., Sung Z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2:475-48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ubier P., Raynal M., Hull G., Huestis G.M., Grellet F., Arenas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s M., Delseny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different Em-like genes are expressed in Arabidopsis thali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ds during matur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38:409-41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9280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78; INVERT_DEFENSI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vertebrate defensins family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ertebrate  defensins  are a family of cysteine-rich antimicrobial pepti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 active  against  Gram-positive  bacteria. These defensi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 in  arthropods  (insects,  ticks,  spiders  and  scorpions), in biva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luscs  and  in a fungus. These peptides range in length from 32 to 51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.  There are six conserved cysteines all involved in intrachain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.  A  schematic representation of peptides from the invertebrate defen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xxCxxxxxxxxxxxxxxCxxxCxxxxxxxxxCxxxxxCx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 |   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+---|---------------+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eptides known to belong to this 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rmicin A and B from black blowfly (Phormia terranovae)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oyalisin from the royal jelly of honey bee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pecin, sapecin B and sapecin C from flesh fly (Sarcophaga peregrina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tibacterial peptides B and C from the beetle Zophobas atratus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fensin from the larva of the dragonfly Aeschna cyanea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fensin from Pyrrhocoris apterus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4 Kd defensin from the scorpion Leiurus quinquestriatus hebraeus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fensin heliomicin from the larva, tobacco budworm, of Heliothis viresc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potent anti-fungal activity [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fensins from mussels (Mytilus edulis and M. galloprovincial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fensin from oyster (Crassostrea virginica) [9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ectasin from a saprophytic fungus (Pseudoplectania nigrella) [1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 a  profile  that  covers  the  whole  structure of inverteb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s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Although  low  level  sequence  similarities  have  been  reported 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 the  invertebrate defensins and mammalian defensins, the top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angement of the disulfide bonds as well as the tertiary structure [11]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tely different in the two fami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Because  historically these defensins were first found  in insec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orpions,  they  used  to  be  called  arthropod  defensin  family or ins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ens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8 / Pattern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mbert J., Keppi E., Dimarcq J.-L., Wicker C., Reichhart J.-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nbar B., Lepage P., Van Dorsselaer A., Hoffmann J., Fothergill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sect immunity: isolation from immune blood of the dipteran Phorm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ranovae of two insect antibacterial peptides with sequence hom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abbit lung macrophage bactericidal pept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6:262-26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115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ujiwara S., Imai J., Fujiwara M., Yaeshima T., Kawashim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bayash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otent antibacterial protein in royal jelly. Purif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ation of the primary structure of royalis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1333-1133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584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Yamada K., Nator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, sequence and antibacterial activity of two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pecin homologues from Sarcophaga embryonic cells: simila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pecin B to charybdotox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91:275-27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710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ulet P., Cociancich S., Dimarcq J.-L., Lambert J., Reichhart J.-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ffmann D., Hetru C., Hoffmann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sect immunity. Isolation from a coleopteran insect of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ucible antibacterial peptide and of new members of the ins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ensin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4520-2452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615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ulet P., Cociancich S., Reuland M., Sauber F., Bischoff R., Hegy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 Dorsselaer A., Hetru C., Hoffmann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insect defensin mediates the inducible antibacteri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larvae of the dragonfly Aeschna cyanea (Paleoptera, Odonata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9:977-98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2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Cociancich S., Dupont A., Hegy G., Lanot R., Holder F., Hetru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ffmann J.A., Bulet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inducible antibacterial peptides from a hemipteran insec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p-sucking bug Pyrrhocoris apter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00:567-57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029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Cociancich S., Goyffon M., Bontems F., Bulet P., Bouet F., Menez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ffman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characterization of a scorpion defensin, a 4k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bacterial peptide presenting structural similarities with ins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ensins and scorpion tox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94:17-2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338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Lamberty M., Ades S., Uttenweiler-Joseph S., Brookhart G., Bushey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ffmann J.A., Bulet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sect immunity. Isolation from the lepidopteran Heliothis viresc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novel insect defensin with potent antifungal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9320-932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926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Gueguen Y., Herpin A., Aumelas A., Garnier J., Fievet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oubas J.M., Bulet P., Gonzalez M., Lelong C., Favrel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here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defensin from the oyster Crassostrea gig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mbinant production, folding, solution structure, antimicrob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ies, and gene expre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1:313-323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46846; DOI=10.1074/jbc.M51085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Mygind P.H., Fischer R.L., Schnorr K.M., Hansen M.T., Sonksen C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udvigsen S., Raventos D., Buskov S., Christensen B., De Maria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oureau O., Yaver D., Elvig-Jorgensen S.G., Sorensen M.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istensen B.E., Kjaerulff S., Frimodt-Moller N., Lehrer R.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asloff M., Kristensen H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lectasin is a peptide antibiotic with therapeutic potential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prophytic fung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37:975-98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22292; DOI=10.1038/nature040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] Hanzawa H., Shimada I., Kuzuhara T., Komano H., Kohda D., Inagaki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ori S., Arat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1H nuclear magnetic resonance study of the solution con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ntibacterial protein, sapec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69:413-42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0136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5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84; PROKAR_ZN_DEPEND_PLPC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46; PROKAR_ZN_DEPEND_PLPC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karyotic zinc-dependent phospholipase C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illus cereus expresses  a phosphatidylcholine  hydrolyzing  phospholipas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3.1.4.3) (PLC) which  is a  monomeric  protein  of 245 amino-acid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inds three zinc ions [1].  This  PLC is  highly similar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toxin from Clostridium  perfringens and bifermentans  which 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nc-dependent phospholipases C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cithinase C from Listeria monocytogene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acillus  cereus,  there  are nine residues known to be involved i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zinc ions: 5 His, 2 Asp, 1 Glu and 1 Trp. These residues are al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lostridium alpha-toxi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 signature  pattern  for this family of enzymes, we selected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 of  11  residues  that contains three of the zinc ligands: a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 in binding the first zinc ion, an aspartic acid which binds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nd the third zinc ion, and a histidine which binds the second zinc 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 also developed a profile that covers the entire prokaryotic zinc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lipase 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Y-x-[GT]-D-[LIVMAF]-[DNSH]-x-P-x-H-[PA]-x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H's and the D bind zin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7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ugh E., Hansen L.K., Birknes B., Jynge K., Hansen S., Hordvik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ttle C., Dodson E., Derewenda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gh-resolution (1.5 A) crystal structure of phospholipase C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illus cere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8:357-36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93587; DOI=10.1038/338357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itball R.W., Rubidge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ole of histidine residues in the alpha toxin of Clostri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ringe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56:261-26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12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zquez-Boland J.A., Dominguez L., Rodriguez-Ferri E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rnandez-Garayzabal J.F., Suarez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eliminary evidence that different domains are involved in cyto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 and receptor (cholesterol) binding in listeriolysin 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eria monocytogenes thiol-activated tox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53:95-9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15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aylor C.E., Eaton J.T., Howells A., Justin N., Moss D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tball R.W., Basak A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key toxin in gas gangr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5:738-74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99639; DOI=10.1038/144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81; CLP_PROTEASE_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82; CLP_PROTEASE_H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dopeptidase Clp active sit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dopeptidase Clp (EC 3.4.21.92) from Escherichia coli cleaves peptid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proteins in a process that  requires  ATP  hydrolysis [1,2].  Clp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ric protein which consists of a proteolytic subunit (gene clpP) an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wo related ATP-binding regulatory subunits (genes clpA and clpX).  Clp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rine  protease  which  has  a chymotrypsin-like  activity.  Its 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seems to be  provided by a charge relay system similar to th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psin family   of   serine  proteases,  but  which  evolved  by 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gent ev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ases highly  similar to ClpP  have been found to be encoded in the ge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hloroplast of plants and seem to be also present in other eukary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around two of the  residues  involved  in the catalytic triad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 and a histidine)  are  highly  conserved  and  can be used as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specific to that category of prot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T-x(2)-[LIVMF]-G-x-A-[SAC]-S-[MSA]-[PAG]-[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x(3)-[EAP]-x(3)-[LIVMFYT]-[LM]-[LIVM]-H-Q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S14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3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urizi M.R., Clark W.P., Kim S.-H., Gottesma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p P represents a unique family of serine prot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2546-1255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72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ottesman S., Maurizi M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ion by proteolysis: energy-dependent protease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ge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6:592-62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80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ies of serine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4:19-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5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5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75; UDPG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DP-glycosyltransfer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DP glycosyltransferases (UGT) are a superfamily of enzymes that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of  the  glycosyl  group  from  a  UTP-sugar  to  a small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. This family currently consist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UDP-glucoronosyl    transferases  (EC 2.4.1.17) (UDPGT) [1,2]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rge family    of  membrane-bound  microsomal  enzymes  which cataly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 of  glucuronic  acid to a wide variety of exogenous and endoge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pophilic substrates.  These  enzymes  are  of  major  importance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oxification and  subsequent elimination of xenobiotics such as dru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cinog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large number of putative UDPGT from Caenorhabditis eleg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2-hydroxyacylsphingosine      1-beta-galactosyltransferase  [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2.4.1.45) (also known as UDP-galactose-ceramide galactosyltransfer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enzyme  catalyzes  the  transfer  of  galactose  to  ceramide,  a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atic step  in  the  biosynthesis  of  galactocerebrosides,  which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undant sphingolipids of the myelin membrane of the central nervou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eripheral nervou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flavonol O(3)-glucosyltransferase  (EC 2.4.1.91). An enzyme [4]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 transfer  of  glucose  from  UDP-glucose to a flavanol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on is  essential  and  one  of  the last steps in anthocyanin pi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limonoid glucosyltransferase (EC 2.4.1.2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uloviruses  ecdysteroid  UDP-glucosyltransferase (EC 2.4.1.-) [5] (eg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enzyme   catalyzes   the  transfer  of  glucose  from  UDP-glucos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tysteroids which  are  insect  molting hormones. The expression of eg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sect  host  interferes with the normal insect development by b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lt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 zeaxanthin  glucosyl  transferase (EC 2.4.1.-) (gene crtX)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involved   in   carotenoid   biosynthesis  and  that  catalys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osylation reaction   which   converts  zeaxanthin  to  zeaxanthin-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gluco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macrolide glycosyltransferases (EC 2.4.1.-) [6]. These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lly inactivates   macrolide  anitibiotics  via  2'-O-glycos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UDP-gluc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share a conserved domain of about 50 amino acid residue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ir  C-terminal  section  and  from which a pattern has been extra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W]-x(2)-[QL]-x(2)-[LIVMYA]-[LIMV]-x(4,6)-[LVGA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VFYAHM]-[LIVMF]-[STAGCM]-[HNQ]-[STAGC]-G-x(2)-[STA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STAGL]-[LIVMFA]-x(4,5)-[PQR]-[LIVMTA]-x(3)-[P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,3)-[DES]-[QEHN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utton G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Glucoronidation of drugs and other compounds, Dutton G.J., E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 1-78, CRC Press, Boca Raton, 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urchell B., Nebert D.W., Nelson D.R., Bock K.W., Iyanagi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sen P.L., Lancet D., Mulder G.J., Chowdhury J.R., Siest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phly T.R., Mackenzie P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Cell Biol. 10:487-49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chulte S., Stoffel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ramide UDPgalactosyltransferase from myelinating rat br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ification, cloning, and expre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10265-1026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942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urtek D., Schiefelbein J.W., Johnston F., Nelson O.E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1:473-48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O'Reilly D.R., Miller L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5:1110-111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ernandez C., Olano C., Mendez C., Salas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Streptomyces antibioticus gene cluster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glycosyltransferase involved in oleandomycin inactiv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34:139-14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4402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47; PARP_ZN_FINGE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64; PARP_ZN_FINGE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ly(ADP-ribose) polymerase zinc finger domain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y(ADP-ribose) polymerase (EC 2.4.2.30) (PARP) [1,2] is a  eukaryotic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talyzes  the  covalent  attachment  of ADP-ribose  units from NAD(+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nuclear  acceptor  proteins.  This  post-translational mod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 proteins  is  dependent  on  DNA.  It  appears  to b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of various  important  cellular  processes such as differenti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iferation and  tumor  transformation  as  well as in the regu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ar events involved in the recovery of the cell from DNA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PARP,  about  1000  amino-acids residues long, consists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domains:  an  N-terminal zinc-dependent DNA-binding domain, a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odification domain and a C-terminal NAD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NA-binding region  contains a pair of zinc finger domains which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to  bind DNA in a zinc-dependent manner. The zinc finger domains of PAR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to bind specifically to single-stranded D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A ligase  III  [3]  contains,  in its N-terminal section, a single cop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finger highly similar to those of PA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KR]-x-C-x(3)-I-x-[KAL]-x(3)-[RG]-x(16,18)-W-[FYH]-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nd the H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appus S.; stephanie.kappus@genebi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lthaus F.R., Richter C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DP-ribosylation of proteins. Enzymology and bi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ifica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Biochem. Biophys. 37:1-23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181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 Murcia G., Menissier de Murcia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172-17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ei Y.-F., Robins P., Carter K., Caldecott K., Pappin D.J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u G.-L., Wang R.-P., Shell B.K., Nash R.A., Schar P., Barnes D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eltine W.A., Lindahl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expression of human cDNAs encoding a novel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gase IV and DNA ligase III, an enzyme active in DNA repai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mbin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5:3206-321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6081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49; CTF_NFI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80; CTF_NFI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TF/NF-I DNA-binding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factor I (NF-I) or CCAAT box-binding transcription factor  (CTF) [1,2]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so known   as  TGGCA-binding  proteins)  are a family of vertebrate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which  recognize  and bind,  as dimers, the palindromic DN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5'-TTGGCNNNNNGCCAA-3'. CTF/NF-I    binding  sites  are  present  in  vir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ular promoters and in the origin of DNA replication of Adenovirus type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TF/NF-I  proteins were first identified as nuclear factor I, a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teins  that  activate  the  replication  of several Adenovirus sero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ogether with  NF-II  and  NF-III)  [3].  The  family  of  proteins  wa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as  the  CTF transcription factors, before the NFI and CTF fami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found to be identical [4]. The CTF/NF-I proteins are individually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ctivating  transcription and DNA replication. The CTF/NF-I family nam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en dubbed as NFI, NF-I or NF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given species, there  are a  large number of different CTF/NF-I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ultiplicity  of  CTF/NF-I  is  known  to be generated both by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cing and  by  the  occurrence  of four different genes. The known fo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F-I genes have been classifi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CTF-like factors subfamily (prototype form: CTF-1) [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NFI-X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NFI-A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NFI-B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far,  all  CTF/NF-I family members appear to have similar transcri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ication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F/NF-I proteins contains 400 to 600 amino acids.  The N-terminal  200 amino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sequence,  almost perfectly conserved in all species and genes sequenc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s site-specific  DNA  recognition,  protein dimerization and Adeno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replication.  The  C-terminal  100 amino acids contain the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 domain.  This  activation  domain  is the target of gen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pathways  ellicited  by  growth factors and it interacts with bas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factors and with histone H3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TF/NF-I  DNA-binding  domain  contains four conserved Cys residu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quired for its DNA-binding activity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pecific signature  for this  family of proteins, we selected a perf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, highly charged 12 residue peptide located in the DNA-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TF/NF-I.  We also developed a profile that covers the entire CTF/NF-I D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K-R-K-Y-F-K-K-H-E-K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t  has been said that the CTF/NF-I DNA-binding domain might be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MH1 domain (see &lt;PDOC51075&gt;) [8,9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rmod N.; nicolas.mermod@iba.unil.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ronostajski R.M.; rgron@buffalo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5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rmod N., O'Neill E.A., Kelly T.J., Tji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oline-rich transcriptional activator of CTF/NF-I is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replication and DNA 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58:741-75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044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upp R.A.W., Kruse U., Multhaup G., Goebel U., Beyreuther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ppel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icken NFI/TGGCA proteins are encoded by at least three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: NFI-A, NFI-B and NFI-C with homologues in mammalian geno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8:2607-261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390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agata K., Guggenheimer R.A., Enomoto T., Lichy J.H., Hurwitz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denovirus DNA replication in vitro: identification of a host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stimulates synthesis of the preterminal protein-dCMP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79:6438-6442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216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antoro C., Mermod N., Andrews P.C., Tji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4:2118-222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il G., Smith J.R., Goldstein J.L., Slaughter C.A., Orth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own M.S., Osborne T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le genes encode nuclear factor 1-like proteins that bi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oter for 3-hydroxy-3-methylglutaryl-coenzyme A reduc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5:8963-896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944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Alevizopoulos A., Dusserre Y., Tsai-Pflugfelder M., von der Weid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hli W., Mermod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roline-rich TGF-beta-responsive transcriptional activ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s with histone H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9:3051-306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431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Novak A., Goyal N., Gronostajski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our conserved cysteine residues are required for the DN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 of nuclear factor 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2986-1299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87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Stefancsik R., Sarkar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lationship between the DNA binding domains of SMAD and NFI/C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factors defines a new superfamily of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Seq. 14:233-23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316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Sadreyev R., Grishin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SS: a tool for comparison of multiple protein alignmen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essment of statistical significa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26:317-33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47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6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10; DYNAM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ynam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min [1,2] is  a  microtubule-associated force-producing  protein of 100 K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involved in  the  production of microtubule bundles and which is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ind and hydrolyze GTP.  Dynamin  is structurally related 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hibire  protein (gene shi) [3].  Shibire is, very probab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sophila cognate of mammalian dynamin.  It seems to provide the mo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sicular transport during endocy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vacuolar  sorting protein VPS1 (or SPO15) [4], a protein which 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be involved in microtubule-associated mo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  MGM1  [5],  which  is  required  for  mitochondrial  ge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DNM1, which is involved in endocy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feron induced Mx proteins [6,7].  Interferon alpha  or beta in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esis of a family of closely related proteins.  Most  of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known to confer resistance to influenza viruses and/or rhabdovirus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cted mammalian cell in cul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hree  motifs  found  in  all  GTP-binding proteins are located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t of these proteins.   The signature pattern that we develop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is  based  on  a  highly  conserved  region  downstrea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/GTP-binding motif 'A' (P-loop) (see &lt;PDOC0001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P-[RKT]-[GD]-[STNKEA]-[GND]-[LIVMG]-[VICA]-T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llee R.B., Shpetner H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tor proteins of cytoplasmic microtubu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9:909-93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42876; DOI=10.1146/annurev.bi.59.070190.0044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bar R.A., Collins C.A., Hammarback J.A., Shpetner H.S., Vallee 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the microtubule-associated mechanoche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 dynamin reveals homology with a new family of GTP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7:256-26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44893; DOI=10.1038/347256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n der Bliek A., Meyerowitz E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1:411-41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othman J.H., Raymond C.K., Gilbert T., O'Hara P.J., Stevens T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utative GTP binding protein homologous to interferon-inducible M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performs an essential function in yeast protein sort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1:1063-107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24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Jones B.A., Fangman W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itochondrial DNA maintenance in yeast requires a protein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egion related to the GTP-binding domain of dynam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6:380-38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21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Arnheiter H., Meier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x proteins: antiviral proteins by chance or by necessity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Biol. 2:851-85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6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taeheli P., Pitossi F., Pavlovic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x proteins: GTPases with antiviral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3:268-27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317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6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62; AA_TRNA_LIGASE_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60; AA_TRNA_LIGASE_II_A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61; AA_TRNA_LIGASE_II_GLYA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inoacyl-transfer RNA synthetases class-II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noacyl-tRNA  synthetases (EC 6.1.1.-) [1] are  a  group  of  enzyme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amino acids and transfer them to specific tRNA molecules 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in protein biosynthesis. In  prokaryotic organisms  there  are  at 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nty different types  of aminoacyl-tRNA synthetases,  one for eac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. In eukaryotes  there are  generally two aminoacyl-tRNA synthet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ach  different amino  acid: one cytosolic form and a mitochondrial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all these  enzymes have  a  common  function, they are widely diver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subunit size and of quaternary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ynthetases  specific  for  alanine,  asparagine, aspartic acid, glyc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,  lysine, phenylalanine, proline, serine, and threonine are 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 class-II synthetases [2 to 6]. Class-II enzymes are generally dimeri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americ, and attach their amino acid to the 3' OH of their tRNA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henylalaninyl-tRNA  synthetase  which  uses  the  2' OH like the class-I t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t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-II  tRNA  synthetases are structurally distinct from the class-I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have  a central antiparallel beta-sheet instead of the Rossman fold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lass-I structure (see &lt;PDB:1SES&gt;) [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-II tRNA synthetases do not share a high degree of similarity, howev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 three  conserved  regions  are present [2,5,9]. We have developed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s to  detect  class-II  tRNA  synthetases.  The first one recogniz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-II enzymes  except for heterodimeric glycyl-tRNA synthetases and alany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NA synthetases which are picked up by specific pro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at  least  two families of proteins related to class-II enzy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also recognized by the first pro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aspartate--ammonia ligase (EC 6.3.1.1), the enzyme that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aragine from aspartate [10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ATP  phosphoribosyltransferase  regulatory  subunit (gene hisZ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Z seems   to  allow  the  regulation  of  ATP  phosphoribosyl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 by histidine. It is distantly related to histidyl-tRNA synthet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not all members of this family are picked up by the pro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 for heterodimeric glycyl-tRNA synthetases and alanyl-tRNA synthet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terodimeric glycyl-tRNA synthet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third profile: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anyl-tRNA synthet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sack S.; cusack@embl-grenoble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2 / Text revised; profiles added; pattern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immel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inoacyl tRNA synthetases: general scheme of structure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s in the polypeptides and recognition of transfer RNA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6:125-158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04131; DOI=10.1146/annurev.bi.56.070187.001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larue M., Mora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minoacyl-tRNA synthetase family: modules at wor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5:675-68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741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chimmel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asses of aminoacyl-tRNA synthetases and the establish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 cod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1-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531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agel G.M., Doolittle R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and relatedness in two aminoacyl-tRNA synthe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8121-812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964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usack S., Haertlein M., Leberm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, structural and evolutionary relationships between clas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acyl-tRNA synthe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3489-349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526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Cusack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, structure and evolutionary relationships between clas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acyl-tRNA synthetases: an upd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5:1077-108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992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Cusack S., Berthet-Colominas C., Haertlein M., Nassar N., Leberm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econd class of synthetase structure revealed by X-ray analy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 seryl-tRNA synthetase at 2.5 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7:249-25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5803; DOI=10.1038/347249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Delaru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inoacyl-tRNA synthe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5:48-5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737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Leveque F., Plateau P., Dessen P., Blanquet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y of lysS and lysU, the two Escherichia coli genes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inct lysyl-tRNA synthetase spec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8:305-31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31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Nakatsu T., Kato H., Oda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5:15-1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28; ABC_TM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29; ABC_TM1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BC transporter integral membrane type-1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C  transporters  belong  to the ATP-Binding Cassette (ABC) superfamil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 the  hydrolysis  of ATP to energize diverse biological import and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 (see  &lt;PDOC00185&gt;). ABC transporters are minimally constituted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regions:  a  highly conserved ATP binding cassette (ABC) and a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transmembrane  domain (TMD). These regions can be found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(mostly  in  eukaryotes  and bacterial exporters) or on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 (mostly  bacterial  importers)  [1,2,3].  The  function  of the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er-membrane  protein  is  to translocate the substrate across the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ies  of P-glycoprotein function indicate that residues lining the pro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mber  opening  (residues  of  TM2,  TM5  and TM6) play an important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 recognitio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exporters and eukaryotes, ABC transporters consist of a single poly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 of  an  N-terminal  domain of approximately 320 residues, appa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 six transmembrane segments, fused to a highly conserved ABC-A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of  approximately  260  residues  [5,6,7]. In some cases an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ase  domain of 130-150 residues appended to the TMD is also foun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 additional transmembrane segments as in the HlyB subfamily [8,9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  structure of the E. coli lipid A flippase MsbA homodimer revea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 of  the  two transmembrane domains forms one chamber that adop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-shape  which  extends  along  a pseudo two-fold axis perpendicu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membrane (see &lt;PDB:1JSQ&gt;) [10]. The chamber has an opening on either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membrane  to  provide  free access  for  the lipid substrat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 leaflet  of the lipid bilayer, while excluding molecul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er leaflet. The chamber openings are defined by intramolecular inte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 TM2  of  one  monomer  and  TM5 of the other. The residues l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mber are contributed by all 12 transmembrane alpha-helices [10,1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importers  (found  only  in  prokaryotes or archaea) most ABC transpo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 of  four domains usually encoded by independent polypeptides, two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 and  two  TMDs which are thought to contain six transmembrane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2,13]. The approximately 30 kD TMD displays a distinctive signature, the E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,  a 20 amino acid conserved sequence located about 100 residu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us.  The  motif  is  hydrophilic  and  has  been  found to resid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 loop  located  between  the  penultimate  and the antepenul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 segment  in  all  proteins with a known topology [14,15,16]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 to  play  an  important  role in ensuring the correct assembl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 ABC  transport  complex [17] and constituting an interaction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 so-called  helical  domain of the ABC module [18,19]. The TMDs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  homo-oligomeric  channels  or  associate  with  another  TMD 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-oligo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  structure  of  the  E. coli  BtuCD proteins  has been solved [20]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 of two copies of the transmembrane domain BtuC and two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ase   BtuD   (see   &lt;PDB:1L7V&gt;).  Each  BtuC  subunit  is  composed  of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es, rather than the six of MsbA, and these are packed togethe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 intricated  manner than MsbA. Helices two-five and seven-ten are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a  pseudo-two-fold  rotation  axis,  while  helices one and six are 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pendicular  to  the  plane  of the membrane. The prominent cytoplasmic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 helices  six and seven folds into two short helices, L1 and L2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 extensive  contacts  with  BtuC. The conserved sequence within the L1-L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may represent a general interface between the TMD and NBD [11,2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 the transport cycle a conformational change involved by the NB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been  described for this two kinds of transmembrane domains like th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 and MalFGK2 complex [21,2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membrane components of ABC complex have been shown to be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 and proteins known to belong to this family are classified i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 subfamilies  depending  on  the substrate used [E1]. All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  of  transporters  with  a  functional  attribution  are  listed 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ferences are only provided for recently characterized protei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rokary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e import transport system compon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bohydr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balt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erric iron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drophobic amino acid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ron Chel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nganese/Zinc/Iron chel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lybd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trate/Nitrite/Cyan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ptide/Opine/Nickel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n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amine/Opine/Phosphon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Quaternary amin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lf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aurine uptake tranporter (tau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iamin uptake transporter (thiamin/thiamin pyrophospha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tamine B12 uptake tranporter (btu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e export transport system compon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psular polysaccharide exporter (kp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ug exporter-1: daunorubicin/doxorubicin (drrA); oleandomycin (oleC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ug resistance ATPase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ug/siderophore exporter-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an exporter: Beta-(1,2)-glucan export (chvA/ndv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pid A exporter (msb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ntibiotic exporter: hemolysin/bacteriocin (cyl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pooligosaccharide exporter (nodulation protein nodI from Rhizobiu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popolysaccharide exporter (rbf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crococin B17 exporter (mcb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crococin J25 exporter (mcj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ptide-2 exporter: competence factor (comA/com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ptide-3 exporter: modified cyclic peptide (sy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-1 exporter: hemolysin (hly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-2 exporter: colicin V(cva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-layer protein exporter (rsaD/sap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choic Acid Exporter (tag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DP, a peroxisomal protein involved in X-linked adrenoleukodystroph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tigen  peptide  transporters  1  (TAP1,  PSF1,  RING4, HAM-1, mtp1) and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AP2, PSF2,  RING11, HAM-2, mtp2), which  are involved in the trans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gens from      the   cytoplasm  to  a  membrane-bound  compartment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ion with MHC class I molec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stic fibrosis transmembrane conductance regulator (CFTR),  which  i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y involved in the transport of chloride 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s  white  (w)  and brown (bw), which ar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 of ommatidium screening pi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elongation factor 3 (EF-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ltidrug   transporters  (Mdr1)  (P-glycoprotein),  a  family  of 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ed proteins which extrude a wide variety of drugs out of the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70 Kd peroxisomal membrane protein (PMP7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lfonylurea  receptor,  a  putative  subunit  of the B-cell  ATP-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tassium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have  developed two profiles to distinguish between these two kinds of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 domains. The  first  one recognizes the TMD in protein fami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MD  and  NBD are on separate proteins. The second one picks up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MD  and NBD are fused. Both profiles cover the entire six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 profiles  replace  a  pattern  (PS00402)  whose  specificit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adequ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3 / Pattern removed, profiles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lland I.B., Cole S.P.C., Kuchler K., Higgins C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ABC proteins from bacteria to man, Academic Press, San Dieg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lland I.B., Blight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93:381-39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urin W., Hofnung M., Dass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tting in or out: early segregation between importers and expo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evolution of ATP-binding cassette (ABC) transport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48:22-4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730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Ambudkar S.V., Dey S., Hrycyna C.A., Ramachandra M., Pastan 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ttesman M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chemical, cellular, and pharmacological aspects of the multidr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por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Pharmacol. Toxicol. 39:361-39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31089; DOI=10.1146/annurev.pharmtox.39.1.3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eizer J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subfamily of bacterial ABC-type transport systems cataly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ort of drugs and carbohydra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1:1326-133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037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Vazquez M., Santana O., Quinto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odL and NodJ proteins from Rhizobium and Bradyrhizobium str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similar to capsular polysaccharide secretion protei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m-negative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8:369-37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160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Peelman F., Labeur C., Vanloo B., Roosbeek S., Devaud C., Duverger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nefle P., Rosier M., Vandekerckhove J., Rosseneu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ABCA transporter subfamily: ident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karyotic and eukaryotic members, phylogeny and top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25:259-274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88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Havarstein L.S., Diep D.B., Nes I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amily of bacteriocin ABC transporters carry out proteo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ing of their substrates concomitant with ex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6:229-24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650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Zhong X., Kolter R., Tai P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cessing of colicin V-1, a secretable marker protein of a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P binding cassette export system, requires membrane integ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ergy, and cytosolic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28057-2806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104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Chang G., Roth C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93:1793-180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] Borges-Walmsley M.I., McKeegan K.S., Walmsley A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0:0-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2] Ames G.F.-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5:397-425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3] Higgins C.F., Hyde S.C., Mimmack M.M., Gileadi U., Gill D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llagher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energ. Biomembr. 22:571-59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] Dassa E., Hofnung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4:2287-2293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5] Saurin W., Koster W., Dass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2:993-100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6] Pearce S.R., Mimmack M.L., Gallagher M.P., Gileadi U., Hyde S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gins C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6:57-5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7] Schneider E., Hunke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Rev. 22:1-2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8] Hunke S., Mourez M., Jehanno M., Dassa E., Schneider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15526-1553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] Mourez M., Hofnung M., Dass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6:3066-307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20] Locher K.P., Lee A.T., Rees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.  296:1091-108.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21] Rosenberg M.F., Velarde G., Ford R.C., Martin C., Berridge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rr I.D., Callaghan R., Schmidlin A., Wooding C., Linton K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gins C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0:5615-562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22] Chen J., Sharma S., Quiocho F.A., Davidson A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8:1525-153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tcdb.org/tcdb/index.php?tc=3.A.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22; GRANIN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23; GRANIN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an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nins (chromogranins or secretogranins) [1] are  a family of acidic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the secretory  granules of a  wide  variety of endocrine and neu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crine cells. The exact function(s) of these  proteins is not yet known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eem to be the precursors of biologically active peptides and/or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  as  helper   proteins  in   the   packaging  of   peptide  hormones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opeptides. Three members  of this family of  proteins  show some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romogranin A (CGA) [2]. CGA is a protein of about 420 residues;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cursor of the  peptide pancreastatin  which  strongly  inhibits gluco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uced insulin release from the panc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cretogranin 1 (chromogranin B). A sulfated protein of about 600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cretogranin 2 (chromogranin C). A sulfated protein of about 650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 their  subcellular  location  and the abundance of acidic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p and Glu), these proteins do not share many structural similarities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hort region, located in the C-terminal section, is conserved in 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 Chromogranins A and B share a region of high similarity in their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;  this  region  includes  two cysteine residues involv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]-[SN]-L-[SAN]-{EGI}-{ELT}-[DE]-x-E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use and frog secretogranin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LIVM](2)-E-[LIVM](2)-S-[DN]-[STA]-L-x-K-x-[SN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[STA]-x-E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linked by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Chromogran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an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uttner W.B., Gerdes H.-H., Rosa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ranin (chromogranin/secretogranin)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27-3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531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imon J.-P., Auni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chemistry of the chromogranin A protein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62:1-1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8415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56; HTH_LACI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32; HTH_LACI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acI-type HTH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acI-type  HTH  domain is a DNA-binding, helix-turn-helix (HTH)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50-60  residues  present  in  the  lacI/galR  family of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s  involved  in  metabolic  regulation  in prokaryotes. Most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 regulators  recognize sugar-inducers. The family is nam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 coli lactose operon repressor lacI and galactose operon re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R.  LacI-type  regulators  are  present in diverse bacterial genera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.   The  'helix-turn-helix'  DNA-binding  motif  is  locat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extremity of these transcriptional regulators. The C-termin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lacI-type  regulators contains several regions that can be involved in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 of   inducers,   which   are   sugars  and  their  analogs  and 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gomerization.  The  lac  repressor  is  a  tetramer, whilst the gal and cy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ors  are  dimers. LacI-type transcriptional regulators are importa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ordination of catabolic, metabolic and transport operon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structures of lacI-type transcriptional regulators have been re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ir  DNA-binding  domain  encompasses  a headpiece, formed by a fo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helices, followed by a hinge region, which can form a fourth alpha 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hinge-helix  (see  &lt;PDB:1L1M&gt;).  The  helix-turn-helix motif compri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and  second helices, the second being called the recognition helix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H  is  involved  in DNA-binding into the major groove, while the hinge-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s into the minor groove and the complete domain specifically recogni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DNA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lacI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 ccpA  and  ccpB,  transcriptional regulator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atabolic repression of several oper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 typhimurium  fruR,  the  fructose  repressor,  involv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 of a large number of operons encoding enzymes which take par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ntral pathways of carbon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lacI, the lactose operon repressor, serving as a mode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 reg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purF  and purR, repressors involved in the reg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s for purine nucleotide 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galR, a repressor of the galactose ope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ttern  we  developed  spans the complete HTH motif, except fo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.  We  also  developed  a  profile  that  covers  the  entire  HTH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-binding  domain,  including  the  hinge-helix  and allows a more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DE]-[LIVM]-A-x(2)-[STAGV]-x-V-[GSTP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G]-[LIVMA]-x(2)-[LIVMFYAN]-[LIVM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raf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3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rtak N.B., Reizer J., Reizer A., Gripp J.T., Groisman E.A., Wu L.-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mich J.M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d evolution of the FruR protein of Salmonella typhimuriu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leiotropic transcriptional regulatory protein possessing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ator and repressor functions which is homologou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iplasmic ribose-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. Microbiol. 142:951-96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053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ickert M.J., Adhy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amily of bacterial regulators homologous to Gal and L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s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5869-1587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98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guyen C.C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logenetic, structural and functional analyses of the LacI-Gal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of bacterial transcription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77:98-10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430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ueller-Hill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Microbiol. 1:145-15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6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00; LBP_BPI_CET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BP / BPI / CETP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mammalian  lipid-binding serum glycoproteins belong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[1,2,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popolysaccharide-binding protein (LBP).  LBP binds to the lipid A  mo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bacterial lipopolysaccharides (LPS), a glycolipid present  in  the 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 of  all  Gram-negative bacteria.  The  LBP/LPS  complex  seem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 with the CD14 receptor and may be responsible for the secre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-TN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cidal permeability-increasing protein (BPI). Like LBP, BPI binds L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as a cytotoxic activity on Gram-negative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olesteryl ester transfer protein (CETP). CETP is involved in th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insoluble cholesteryl esters in reverse cholesterol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lipid  transfer protein (PLTP). May play a key role in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lipid transport and modulation of HDL parti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are structurally related  and  share  many  region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.  As a signature pattern  we  have selected one of these reg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located in  the N-terminal  section of these proteins; a reg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involved in the binding to the lipid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A]-[GA]-[LIVMC]-x(2)-R-[IV]-[ST]-x(3)-L-x(5)-[EQA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4)-[LIVM]-[EQK]-x(8)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ongeneel C.V.; victor.jongeneel@isrec.unil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umann R.R., Leong S.R., Flaggs G.W., Gray P.W., Wright S.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hison J.C., Tobias P.S., Ulevitch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lipopolysaccharide 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9:1429-143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02637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ay P.W., Flaggs G., Leong S.R., Gumina R.J., Weiss J., Ooi C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sbach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the cDNA of a human neutrophil bactericid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al and functional correla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9505-950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22846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ay J.R., Albers J.J., Lofton-Day C.E., Gilbert T.L., Ching A.F.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nt F.J., O'Hara P.J., Marcovina S.M., Adolphson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lete cDNA encoding human phospholipid transfer protein from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othelial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9388-939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32678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17; SYNAPTOBREV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ynaptobrev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aptobrevin [1] is an intrinsic membrane  protein of small synaptic ves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function is  not  yet known, but  which is highly  conserved in mamm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ic ray  (where  its  is  known as VAMP-1),  Drosophila and yeast [2]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st there  are  two  closely  related forms of synaptobrevin (genes SNC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C2) while in mammals there is at least 4 (genes SYB1, SYB2, SYB3 and SYBL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synaptobrevin  consist of a N-terminal cytoplasmic domain of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90 to 110 residues,  followed  by  a transmembrane region, and then by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from 2 to 22 residues) C-terminal intravesicula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for  synaptobrevin  we  selected  a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 of residues located in the central part of th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NT]-[LIVMF]-[DENSTG]-[KLNRGS]-[VAI]-x-[DEQA]-R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N]-[LIVM]-[STDEA]-x-[LIVM]-x-[DEQGN]-[KR]-[TAS]-[DEA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uedhof T.C., Baumert M., Perin M.S., Jah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n 2:1475-148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erst J.E., Rodgers L., Riggs M., Wigl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NC1, a yeast homolog of the synaptic vesicle-associated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/synaptobrevin gene family: genetic interactions with the R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AP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4338-434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660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76; ADOMET_SYNTHET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77; ADOMET_SYNTHET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-adenosylmethionine synthet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-adenosylmethionine synthetase (EC 2.5.1.6) is  the enzyme that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 of S-adenosylmethionine (AdoMet) from methionine and ATP [1]. AdoM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important  methyl donor for transmethylation and is also the propyl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or in polyamine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acteria there is a single isoform of AdoMet synthetase (gene metK),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wo in budding yeast (genes SAM1 and SAM2) and in mammals while in  pl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generally a multigene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AdoMet synthetase is  highly conserved throughout isozy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. We selected two signature patterns for this type of enzyme;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 hexapeptide  which seems to be involved in ATP-binding; the second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perfectly conserved glycine-rich nonapept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N]-[AS]-G-D-Q-G-x(3)-G-[FYH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.genitalium met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GA]-G-[ASC]-[FY]-S-x-K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rikawa S., Sasuga J., Shimizu K., Ozasa H., Tsukad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nucleotide sequence of cDNA encoding the 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dney S-adenosylmethionine synthe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3683-1368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6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78; HEXOKINA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xokin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xokinase (EC 2.7.1.1) [1,2] is an important glycolytic enzyme that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osphorylation  of keto-  and  aldohexoses  (e.g.  glucose,  mannos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uctose) using MgATP as the phosphoryl don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vertebrates there  are four major isoenzymes, commonly referred as types I,</w:t>
      </w:r>
    </w:p>
    <w:p>
      <w:pPr>
        <w:pStyle w:val="PreformattedText"/>
        <w:bidi w:val="0"/>
        <w:spacing w:before="0" w:after="0"/>
        <w:jc w:val="left"/>
        <w:rPr/>
      </w:pPr>
      <w:r>
        <w:rPr/>
        <w:t>II, III and IV.  Type IV hexokinase,  which  is  often  incorrectly desig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cokinase [3], is  only  expressed  in  liver and  pancreatic beta-cel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s an important role in modulating insulin secretion;  it is a protei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ar mass of about 50 Kd.   Hexokinases of types I to III, which have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m values for glucose,  have a  molecular mass of about 100 Kd.  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onsist of a very small N-terminal  hydrophobic  membrane-binding 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wo highly similar domains of 450 residues.   The first domai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its catalytic activity and has evolved into a regulatory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yeast there  are  three  different isozymes: hexokinase PI (gene HXK1), PII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e HXKB), and glucokinase (gene GLK1). All three proteins  have a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 of about 50 K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enzymes contain one  (or two in the case of types I to III isozy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ly conserved region which has been shown [4] to be involved in 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. We have derived a pattern from that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G-F-[TN]-F-S-[FY]-P-x(5)-[LIVM]-[DNST]-x(3)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W-T-K-x-[L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ddleton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xokinases and gluco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18:180-18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92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iffin L.D., Gelb B.D., Wheeler D.A., Davison D., Adams V., McCabe E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mmalian hexokinase 1: evolutionary conservation and struct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an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11:1014-102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83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ornish-Bowden A., Luz Cardenas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281-28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chirch D.M., Wilson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at brain hexokinase: location of the substrate hexose binding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structural domain at the C-terminus of the 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Biochem. Biophys. 254:385-39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7931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21; TM4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membrane 4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 a number of eukaryotic  cell  surface  antigens have been foun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 [1,2,3]. The proteins known  to belong to this famil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ntigen CD9 (MIC3); a protein involved in platelet activ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gre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eukocyte antigen CD37, expressed on B lymphoc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eukocyte antigen CD53 (OX-44),  which may be involved in 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 in hematopoietic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ysosomal  membrane  protein  CD63  (Melanoma-associated  an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491; antigen AD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ntigen CD81  (Cell surface protein TAPA-1),  which  may  pla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ant role in the regulation of lymphoma cell grow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ntigen  CD82  (Protein R2; Antigen C33; Kangai 1 (KAI1)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s with  CD4  or  CD8  and  delivers  costimulatory signal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CR/CD3 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ntigen  CD151 (SFA-1;  Platelet-endothelial tetraspan antige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ETA-3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M4SF2 (Cell surface glycoprotein A15; TALLA-1; MXS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M4SF3 (Tumor-associated antigen CO-02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M4SF6 (Tspan-6; TM4-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M4SF7 (Novel antigen 2 (NAG-2); Tspan-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span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span-3 (TM4-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etraspan NET-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histosoma mansoni and japonicum 23 Kd surface antigen (SM23 / SJ2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share  the following characteristics: they all seem to b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 membrane  proteins  (type III proteins are integral membrane prote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  N-terminal  membrane-anchoring  domain  which is not cleav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and  which  functions  both  as  a  translocation signal an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anchor); they  also  contain  three additional transmembrane reg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 seven  conserved  cysteines residues, and are  of  approximate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ize  (218 to 284 residues). These proteins are collectively  know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transmembrane 4  superfamily'  (TM4)  because they span the  plasma 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times.  A  schematic diagram of the domain structure of these protei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-----+-------+----+-----+-----+-----------------------------+-----+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| TMa | Extra | TM2| Cyt | TM3 | Extracellular               | TM4 | Cyt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-----+-------+----C-----C-----+--------CC---------C-----C---+-----C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       : cytoplasm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Ma       : transmembrane anc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M2 to TM4: transmembrane regions 2 to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'C'       : conserved cyste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       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for  these  proteins,  we  selected  a  conserved reg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wo  cysteines  and  seems  to be located in a short cytoplasmic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wo transmembran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C]-x(3)-[LIVMFS]-x(2)-[GSA]-[LIVMFTC]-[LIVMFA]-G-[CLYI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GA]-[STAPL]-x(2)-[EGAR]-x(2)-[CWNLF]-[LIVMGA]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Mammalian uroplakin IA/IB, TM4SF1 (L6), TM4SF4 (il-TMP), TM4SF5, Tsp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, Tspan-5  are  proteins  that are distantly related to this family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not found by the abov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vy S.; levy@cellbio.stanford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ight M.D.; wright_m@wehi.edu.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vy S., Nguyen V.Q., Andria M.L., Takahash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membrane topology of TAPA-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4597-1460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608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omlinson M.G., Williams A.F., Wright M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pitope mapping of anti-rat CD53 monoclonal antibodies. Im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membrane orientation of the Transmembrane 4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Immunol. 23:136-14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782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rclay A.N., Birkeland M.L., Brown M.H., Beyers A.D., Davis S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oza C., Williams A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The leucocyte antigen factsbook, Academic P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don / San Diego, 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14; PROFIL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fil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filin [1,2] is a small  eukaryotic  protein that  binds  to monomeric 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G-actin) in a 1:1 ratio  thus  preventing  the  polymerization  of acti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aments (F-actin).  It  can  also,  in  certain  circumstance promotes 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ization. Profilin also binds to polyphosphoinositides such as PIP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all sequence  similarity  among  profilin from  organisms  which be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hyla (ranging  from fungi to mammals) is low,  but  the 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s relatively well  conserved. That region is thought to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nding to actin. The signature pattern for profilin is based on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t the N-terminal 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tein structurally similar to profilin is present in the genome of vari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accinia viruses (gene A42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&lt;x(0,1)-[STA]-x(0,1)-W-[DENQH]-x-[YI]-x-[DE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wheat profi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arer B.K., Brown S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profi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Motil. Cytoskeleton 17:71-7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576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ohn R.H., Goldschmidt-Clermont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filin: at the crossroads of signal transduction and the 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skelet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6:465-47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4527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7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47; GRAM_POS_ANCHO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am-positive cocci surface proteins LPxTG motif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proteins  from  Gram-positive  cocci  are  covalently  linked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cell  wall  by  sortase,  a  membrane-anchored  transpeptidas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ves proteins  between  the  threonine and the glycine of a conserved LPxT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, with  the  formation  of  a thioester between the conserved cyste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ase and  the  threonine  carboxyl group. The newly liberated C-termin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onine is transferred via an amide bond exchange to the amino group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ntaglycine wall  crossbridge,  thereby  tethering  the C-terminus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rface protein to the bacterial peptidoglycan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proteins from Gram-positive cocci contain an N-terminal signal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 C-terminal sorting signal. The 35-residue sorting signal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erved  LPxTG  motif,  a  hydrophobic  domain,  and  a tail of posi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d residues.  This  structure  is  represented in the following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+-- sorting signal 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+---------------------------------+-----+------------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Signal|                                 |LPxTG| Hydrophobic |+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+---------------------------------+-----+-------------+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Signal': signal pepti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Hydrophobic': hydrophobic domai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+': positive charged 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case  of  immunoglobulin  A1 proteases, the typical gram-positiv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 anchor  motif  LPxTG  is located in their N-terminal regions, in contr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known streptococcal and staphylococcal protein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 known  to  contain  LPxTG  motif  containing sorting signa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gregation substance from streptococcus faecalis (asa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5a peptidase from Streptococcus pyogenes (sc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 protein alpha-antigen from Streptococcus agalactiae (bc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 surface antigen I/II (PAC) from Streptococcus mut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xtranase from Streptococcus downei (de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bronectin-binding protein from Staphylococcus aureus (fnb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mbrial subunits from Actinomyces naeslundii and viscos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gA binding protein from Streptococcus pyogenes (arp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gA binding protein (B antigen) from Streptococcus agalactiae (ba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gG binding proteins from Streptococci and Staphylococcus aure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nalin A from Listeria monocytogenes (in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 proteins from streptococc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ramidase-released protein from Streptococcus suis (mr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sin leader peptide processing protease from Lactococcus lactis (nis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A from Staphylococcus aure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sin-resistant surface T protein from streptococc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all-associated protein from Streptococcus mutans (wa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all-associated serine proteinases from Lactococcus lact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 we  developed covers the LPxTG motif, the hydrophobic stret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tively charg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rofile replaces a pattern which specificity was inadequ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2 / Pattern removed and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zmanian S.K., Liu G., Ton-That H., Schneewind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aphylococcus aureus sortase, an enzyme that anchors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to the cell wal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85:760-76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27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on-That H., Liu G., Mazmanian S.K., Faull K.F., Schneewind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6:12424-1242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erry A.M., Ton-That H., Mazmanian S.K., Schneewind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choring of surface proteins to the cell wall of Staphyl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reus. III. Lipid II is an in vivo peptidoglycan substr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tase-catalyzed surface protein anchor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7:16241-1624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56734; DOI=10.1074/jbc.M109194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oulsen K., Reinholdt J., Jespersgaard C., Boye K., Brown T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uge M., Kilia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mprehensive genetic study of streptococcal immunoglobulin 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ases: evidence for recombination within and between spec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ect. Immun. 66:181-19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2385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7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45; ETS_DOMA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46; ETS_DOMA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61; ETS_DOMAIN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ts-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an leukemia virus E26 is a replication defective  retrovirus that indu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ed erythroid/myeloid leukemia in chickens.  E26 virus  carries two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ogenes, v-myb and v-ets.  The ets portion  of this oncogene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uction of erythroblastosis. V-ets and c-ets-1, its cellular progen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shown [1] to be nuclear DNA-binding proteins. Ets-1 differs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v-ets at its carboxy-terminal region.   In most species where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d, c-ets-1   exists  in  various  isoforms  generated  by 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cing and differential phosphory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proteins,  that  share regions of similarity with v-ets/c-ets-1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found and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ts-2,  which  has  been   sequenced  in  mammals,  chicken,  Xenopus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sophi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ELF-1, a transcription factor that appears to be  required for the 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-receptor-mediated trans activation of HIV-2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ELK-1, ELK-3 (also known as Net or SAP-2) and ELK-4 (also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SRF  accessory protein 1 (SAP-1)), which all form a ternary comple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rum response factor (SR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ERF, a potent transcriptional repressor that binds to the HI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Ets-2 promo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ER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ETV1, a transcriptional activ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LI-1, a sequence specific transcriptional activ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enovirus E1A enhancer-binding protein (E1A-F) (ETV4) (PEA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.1 (also known as Spi-1), a protein that binds to a purine-rich 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U-box, that can act as a lymphoid-specific enhancer.  PU.1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ranscriptional  activator  that  may  be  specifically  involv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iation or activation of macrophages or B cells. In mouse, Spi-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oncogene involved in murine acute friend erythroleukem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i-B, a transcription factor that binds the PU-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 binding protein (GAPB) alpha subunit.  GAPB  is  a  transcrip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able of interacting with purine-rich repeats (GA repea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elg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  pokkuri (pok) (also known as yan), which is a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 of photoreceptor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 pointed (pnt) which is required for glial-neuronal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ecdysone induced protein 74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 proteins  contain  a  conserved domain, the 'ETS-domain', [2,3,4,5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  DNA-binding. It seems to  recognize  purine-rich sequences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main, of about 85 to 90 amino acids, is rich in aromatic and posi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d residues.  It is generally localized at the C-terminus of the pro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 exception of ELF-1, ELK-1, ELK-3, ELK-4 and ERF where it is f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rived two signature patterns for the ETS-domain.  The  first 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a highly conserved region in the N-terminal part of the domain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is based on a region in the second third of the domain. The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s the complet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[FYW]-[QEDH]-F-[LI]-[LVQK]-{N}-[LI]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HN]-x(2)-M-x-Y-[DENQ]-x-[LIVM]-[STAG]-R-[STAG]-[LI]-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ddy E.S.P., Rao V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ocalization and modulation of the DNA-binding activity of the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-ets-1 protoonco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cer Res. 50:5013-501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658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arim F.D., Urness L.D., Thummel C.S., Klemsz M.J., McKercher S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ada A., Van Beveren C., Maki R.A., Gunther C.V., Nye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TS-domain: a new DNA-binding motif that recognizes a pur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e DNA sequ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4:1451-145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538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cLeod K., Leprince D., Steheli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251-25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audet V., Niel C., Duterque-Coquillaud M., Leprince D., Steheli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ets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90:8-1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222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asylyk B., Hahn S.L., Giovan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ts family of transcription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11:7-1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255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Wang C.-Y., Petryniak B., Ho I.-C., Thompson C.B., Leiden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ily conserved Ets family members display distinct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specific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Exp. Med. 175:1391-139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940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63; BACTERIAL_PQQ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64; BACTERIAL_PQQ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quinoprotein dehydrogen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rrolo-quinoline quinone (PQQ) is  redox coenzyme, which serves as a co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number of enzymes (quinoproteins)  and  particularly  for some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hydrogenases [1,2].    A number of these bacterial quinoproteins are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. These protein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l dehydrogenases (MDH) (EC 1.1.99.8), from methylotro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thanol dehydrogenases from Acetobacter aceti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ose  dehydrogenase    (EC 1.1.5.2)  from   Acinetobacter calcoacetic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herichia coli, and Gluconobacter oxydan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dehydrogenases all have from 600 to 800 amino acids.  We  developed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s for these  proteins using sequence data from wel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: the first one is located in  the N-terminal half while the seco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rom the C-terminal ha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N]-[WV]-x(3)-G-[RKNM]-x(6)-[FYW]-[SV]-x(4)-[LIVM]-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N-V-x(2)-L-[RK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x(4)-[YF]-D-x(3)-[DN]-[LIVMFYT]-[LIVMFY](3)-x(2)-G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G]-[PV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uine J.A., Jongejan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Quinoproteins, enzymes with pyrrolo-quinoline quinone as co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8:403-42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49854; DOI=10.1146/annurev.bi.58.070189.0021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llop P.M., Paz M.A., Flueckiger R., Kagan H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QQ, the elusive co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4:343-34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720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noue T., Sunagawa M., Mori A., Imai C., Fukuda M., Takagi M., Yano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ing of the gene encoding the 72-kiloda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 subunit of alcohol dehydrogenase from Acetob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t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3115-312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227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leton-Jansen A.-M., Dekker S., van de Putte P., Goosen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29:206-21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95; AP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48; P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N/apple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sma kallikrein (EC 3.4.21.34) and  coagulation factor XI (EC 3.4.21.27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related plasma serine proteases activated  by  factor XIIA and which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 domain  topology:  an  N-terminal  region  that contains four tan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of about 90 amino acids and a C-terminal catalyt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90 amino-acid repeated domain contains 6 conserved cysteines. 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[1,2] that three  disulfide bonds  link the first and sixth,  seco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fth, and third and fourth cysteines. The domain can be drawn in the sha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pple (see below) and has been accordingly called the 'apple domai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 x x     x x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      C---C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      x     x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       Cx x  x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       |  x  x       x       Schematic representation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       Cx x  x       x       app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      x     x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     x     x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x     x x x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 x     x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--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.....x     x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pple domains of plasma prekallikrein are known to mediate its bi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 molecular  weight  kininogen [3], the apple domains of factor XI bi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XIIa, platelets, kininogen, factor IX and hepari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pple  domain  display  some  sequence  similarity  with  the N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sminogen/hepatocyte  growth factor (HGF) and to some nematode and protozo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[5].  They  all belong to the same domain superfamily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 the  PAN module [6]. The N domain of hepatocyte growth factor bi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-Met  receptor  and  to  the  heparin molecule. The structure of the 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 of  HGF has been solved (see &lt;PDB:2HGF&gt;). It contains a character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airpin-loop  structure  stabilized  by two disulfide bridges, Cys-1 and 6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nserved in HGF PAN modules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 from  the cysteines, there are a number of other conserved posi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pple  domain. We have developed a pattern, that spans the complete ap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 and which includes these conserved positions. The pattern is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plasma kalllikrein/coagulation factor XI subgroup. We also develop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 that  recognized all members of the PAN module superfamily and co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3)-[LIVMFY]-x(5)-[LIVMFY]-x(3)-[DENQ]-[LIVMFY]-x(10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-x(3)-C-T-x(4)-C-x-[LIVMFY]-F-x-[FY]-x(13,14)-C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]-[RK]-x-[ST]-x(14,15)-S-G-x-[ST]-[LIVMFY]-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cMullen B.A., Fujikawa K., Davie E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ocation of the disulfide bonds in human plasma prekallikrein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ce of four novel apple domains in the amino-terminal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lecu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2050-205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986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cMullen B.A., Fujikawa K., Davie E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ocation of the disulfide bonds in human coagulation factor XI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ce of tandem apple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2056-206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986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rwald H., Renne T., Meijers J.C., Chung D.W., Page J.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man R.W., Muller-Esterl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pping of the discontinuous kininogen binding site of prekallik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istal binding segment is located in the heavy chain domain A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13061-1306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627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o D.H., Badellino K., Baglia F.A., Walsh P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binding site for heparin in the apple 3 domain of factor X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16382-1639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327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ordai H., Banyai L., Patthy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AN module: the N-terminal domains of plasminogen and hepatoc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wth factor are homologous with the apple domai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kallikrein family and with a novel domain found in num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matode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61:63-6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614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Brown P.J., Gill A.C., Nugent P.G., McVey J.H., Tomley F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s of invasion organelle proteins from apicomplexan para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homologous with the Apple domains of blood coagulation factor X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lasma pre-kallikrein and are members of the PA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97:31-3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766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Zhou H., Mazzulla M.J., Kaufman J.D., Stahl S.J., Wingfield P.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bin J.S., Bottaro D.P., Byrd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olution structure of the N-terminal domain of hepatocyte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reveals a potential heparin-binding si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6:109-11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9327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7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84; THYROGLOBULIN_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62; THYROGLOBULIN_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yroglobulin type-1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yroglobulin  (Tg)  is a large glycoprotein specific to the thyroid gl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is  the  precursor  of  the  iodinated thyroid hormones thyroxine (T4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iodothyronine  (T3).  The N-terminal section of Tg contains 11 repea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of  about 70 amino acids which is known as the Tg type-1 repeat [1-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a  domain  has also been found (as a single or repeated sequence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the HLA class II associated invariant  chain [3].  In  that prote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-1 repeat is encoded by  an exon which is alternatively  spliced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present in a longer form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human pancreatic carcinoma marker proteins GA733-1 and GA733-2 (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known as epithelial  cell  surface antigen  (EPG)  or  adenocarcino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d antigen (KSA) or antigen KS 1/4). These proteins may func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wth factor receptors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nidogen (entactin), a sulfated glycoprotein  which is widely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basement membranes and that is tightly associated with laminin.  Nid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y has a role in cell-extracellular matrix 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 the  insulin-like  growth  factor  binding  proteins  (IGFBP)  [5]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00194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saxiphilin, a transferrin-like protein from frog that binds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neurotoxin saxitoxin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equistatin, a thiol-protease inhibitor from sea anemone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omain  contains six cysteines (Tg type-1a) involved in 3 disulfide b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B:1ZT3&gt;)  [5],  but also exists in a variant that lacks the thi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th  cysteines  (Tg  type-1b).  One  Gln  residue  is  strongly  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atic representations of the two Tg type-1 domains are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g type-1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-------+          +------+ 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|          |      |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xxCxxxxxxxxxxxxxxxxxxxCxxxxxxxxxQCxxxxxxCxCxxxxxxxxxxxxxxxxx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g type-1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-------+                   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|           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xxCxxxxxxxxxxxxxxxxxxxCxxxxxxxxxQxxxxxxxxxCxxxxxxxxxxxxxxxxx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consensus pattern in 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entral part of the domain is well conserved, we have used this reg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ignature  pattern for Tg type-1 domains. We also developed a pro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s the entire Tg type-1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WHPVAS]-x(3)-C-x(3,4)-[SG]-x-[FYW]-x(3)-Q-x(5,1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YW]-C-[VA]-x(3,4)-[S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2 IGFBP-1 and -3 from mouse (where the conserved Gln is mutated to an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Glu) and the third  and eighth  repeats from  thyroglobulin because of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er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lina F.; fmolina@cryst.bioc.cam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5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lthiery Y., Lissitzky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human thyroglobulin deduced from the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8448-base complementary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65:491-498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955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olina F., Bouanani M., Pau B., Grani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type-1 repeat from thyroglobuli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steine-rich module found in proteins from different 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40:125-13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978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uncar G., Pungercic G., Klemencic I., Turk V., Turk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MHC class II-associated p41 Ii fragment b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hepsin L reveals the structural basis for differentia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hepsins L and 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8:793-80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22822; DOI=10.1093/emboj/18.4.7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zala S., Froehlich M., Scollon M., Kasai Y., Steplewski Z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prowski H., Linnenbach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cDNA for the carcinoma-associated an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733-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3542-354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33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ala A., Capaldi S., Campagnoli M., Faggion B., Labo S., Perduca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mano A., Carrizo M.E., Valli M., Visai L., Minchiotti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lliano M., Monaco H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properties of the C-terminal domain of insuli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wth factor-binding protein-1 isolated from human amniotic flui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29812-29819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72819; DOI=10.1074/jbc.M504304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Morabito M.A., Moczydlowski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bullfrog saxiphilin: a unique relativ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rin family that binds saxitox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1:2478-248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461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Lenarcic B., Ritonja A., Strukelj B., Turk B., Turk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quistatin, a new inhibitor of cysteine proteinases from Act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quina, is structurally related to thyroglobulin type-1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13899-1390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53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63; ZN2_CY6_FUNGAL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48; ZN2_CY6_FUNGAL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n(2)-C6 fungal-type DNA-binding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fungal transcriptional activator proteins contain a  cyste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that  binds  DNA  in  a zinc-dependent fashion. It has been shown [1,2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 region forms a binuclear zinc cluster where six conserved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two zinc cations. Some proteins known to contain such a domain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 name(s)      Biological source        Scope of activatory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   ---------------------    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lR              Aspergillus              Aflatoxin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dR or intA      Emericella nidulans      Amides ca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R2 or ARG81    Yeast                    Arginine me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8 or MSP8      Yeast                    Gluconeogenic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BF3B or CEP3     Yeast                    Chromosome segr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4              Yeast                    L-serine dehydra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YP1 or HAP1      Yeast                    Iso-1 and iso-2 cytochrom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ZF1              Candida albicans      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L4              Yeast                    Galactose me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C9              Kluyveromyces lactis     Galactose me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U3              Yeast                    Leucin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YS14             Yeast                    Lysin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L1R or MAL13    Yeast                    Maltose me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L3R or MAL33    Yeast                    Maltose me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L6R or MAL63    Yeast                    Maltose me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rA              Emericella nidulans      Nitrate assim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t-4             Neurospora crassa        Nitrate assim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DR1 or CYH3      Yeast                    Perme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DR3              Yeast                    Permeability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P2              Yeast                    Peroxisome prolif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PR1              Yeast                    Pyrimidine me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3              Yeast                    Proline me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-1f             Neurospora crassa        Quinate me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tA              Emericella nidulans      Quinate me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F1              Yeast &amp; K.lactis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P4              Yeast                 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B5              Yeast                 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1              Candida albicans         Sucrose uti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A1              Yeast                    Ty1 enhancer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1 or ntf1      Fission yeast            Thiamine repressible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2              Yeast                    Thiamin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aY               Emericella nidulans      Purine uti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GA3              Yeast                    GABA ca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GA35 or DAL81    Yeast                    GABA, urea, arginine, allant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and ca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ME6              Yeast                    Many genes such as argin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sporulation gen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AL051w           Yeast                    ? (Chromosome 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BR033w           Yeast                    ? (Chromosome 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BR150c           Yeast                    ? (Chromosome 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BR239c           Yeast                    ? (Chromosome 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CR106w           Yeast                    ? (Chromosome I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DR213c           Yeast                    ? (Chromosome I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DR303c           Yeast                    ? (Chromosome I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DR421w           Yeast                    ? (Chromosome I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DR520c           Yeast                    ? (Chromosome I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R184c           Yeast                    ? (Chromosome 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FL052w           Yeast                    ? (Chromosome V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HR056c           Yeast                    ? (Chromosome VI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IL130w           Yeast                    ? (Chromosome 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JL103c           Yeast                    ? (Chromosome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JL206c           Yeast                    ? (Chromosome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KL038w           Yeast                    ? (Chromosome X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KL222c           Yeast                    ? (Chromosome X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KR064w           Yeast                    ? (Chromosome X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LR278c           Yeast                    ? (Chromosome X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ML076c           Yeast                    ? (Chromosome XI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MR019w           Yeast                    ? (Chromosome XI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NR063w           Yeast                    ? (Chromosome XI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PL133c           Yeast                    ? (Chromosome XV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ing of the cysteines in this  type of domain is C-x(2)-C-x(6)-C-x(5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2)-C-x(2)-C-x(6 to 8)-C.  There  are also a number of other conserved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oop regions  between the cysteines  which can be used to help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pattern  for  such  a  domain. This domains is generally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section  of  these  proteins with the exception of UME6 whe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STPV]-C-x(2)-C-[RKHSTACW]-x(2)-[RKHQ]-x(2)-C-x(5,12)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C-x(6,8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human ultra high-sulfur kera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n T., Coleman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AL4 transcription factor is not a 'zinc finger' but form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n(II)2Cys6 binuclear clus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2077-208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075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morstein R., Carey M., Ptashne M., Harrison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recognition by GAL4: structure of a protein-DNA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6:408-41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7122; DOI=10.1038/356408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chjerling P., Holmberg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ative amino acid sequence analysis of the C6 zinc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of transcriptional regul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4:4599-460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6790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79; ZF_DAG_P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81; ZF_DAG_P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phorbol-ester/DAG-type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cylglycerol (DAG) is an important second messenger. Phorbol esters (PE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ues of   DAG  and  potent  tumor  promoters  that  cause  a  variet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ological  changes when  administered  to  both  cells  and  tissues.  D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s a  family of serine/threonine protein kinases, collectively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kinase C (PKC) [1]. Phorbol esters can directly stimulate PKC.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region of PKC, known as C1, has  been shown [2] to bind PE and DA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hospholipid and zinc-dependent fashion.  The C1 region contains one  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(depending  on  the isozyme of PKC)  of a cysteine-rich domain about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-acid residues  long and essential for DAG/PE-binding.  Such a domai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en found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acylglycerol kinase  (EC 2.7.1.107)  (DGK)  [3], the enzyme that conv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G into  phosphatidate.  It  contains  two  copies  of  the DAG/P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in its N-terminal section.  At least five different forms of DGK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 in mam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-chimaerin.  A  brain  specific  protein which shows sequence simi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 BCR  protein at its C-terminal part and contains a single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AG/PE-binding  domain  at its N-terminal part. It has been shown [4,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able to bind phorbol e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raf/mil  family  of  serine/threonine  protein  kinases. Thes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ases contain a single N-terminal copy of the DAG/PE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unc-13  protein from Caenorhabditis elegans. Its function is not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it  contains a copy of the DAG/PE-binding domain in its central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as  been shown to bind specifically to a phorbol ester in the pre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alcium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vav oncogene.  Vav was generated by a genetic rearrangement during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  assays.  Its  expression  seems  to be  restricted  to  cell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matopoeitic origin. Vav seems [5,7] to contain a DAG/PE-binding do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entral part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Drosophila GTPase activating protein rot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G/PE-binding domain binds two zinc ions; the ligands of these metal 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bably the six  cysteines  and two histidines that are conserv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We  have  developed  both  a signature pattern and a profile that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the DAG/P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-[LIVMFYW]-x(8,11)-C-x(2)-C-x(3)-[LIVMFC]-x(5,10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-x(2)-C-x(4)-[HD]-x(2)-C-x(5,9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nd the 2 H's are involved in binding Zin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ew DGK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zzi A., Boscoboinik D., Hensey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otein kinase C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8:547-55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966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no Y., Fujii T., Igarashi K., Kuno T., Tanaka C., Kikkawa U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shizuk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rbol ester binding to protein kinase C requires a cyste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nc-finger-like sequ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6:4868-487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006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kane F., Yamada K., Kanoh H., Yokoyama C., Tanabe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rcine diacylglycerol kinase sequence has zinc finger and E-F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tif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4:345-34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561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Ahmed S., Kozma R., Monfries C., Hall C., Lim H.H., Smith P., Lim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brain n-chimaerin cDNA encodes a novel phorbol 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72:767-77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683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Ahmed S., Kozma R., Lee J., Monfries C., Harden N., Lim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ysteine-rich domain of human proteins, neuronal chimaer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kinase C and diacylglycerol kinase binds zinc. Evide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volvement of a zinc-dependent structure in phorbol 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233-24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02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Ahmed S., Maruyama I.N., Kozma R., Lee J., Brenner S., Lim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aenorhabditis elegans unc-13 gene produc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lipid-dependent high-affinity phorbol ester 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7:995-99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45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Boguski M.S., Bairoch A., Attwood T.K., Michaels G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o-vav and gene expre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8:113-11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4545; DOI=10.1038/358113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04; C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2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isozymes  of  protein kinase C (PKC) [1,2] contain a domain, known as C2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out  116  amino-acid  residues which is located between the two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1 domain  (that bind phorbol esters and diacylglycerol) (see &lt;PDOC00379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 protein  kinase  catalytic  domain  (see  &lt;PDOC00100&gt;).  Reg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homology [3,E1] to  the C2-domain have been found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KC isoforms alpha, beta and gamma and Drosophila isoforms PKC1 and PKC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KC  isoforms  delta,  epsilon  and  eta, Caenorhabditis elegans kin-1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ast PKC1 have a C2-like domain at the N-terminal extremity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AMP dependent protein kinase SCH9 contains a C2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phosphatidylinositol-specific  phospholipase  C  (PI-PLC)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50007&gt;) isoforms  beta,  gamma  and  delta  as  well  as  several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ian PI-PLCs have a C2-like domain C-terminal of the catalyt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nd plants phosphatidylinositol-3-kinase have a C2-like do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entral region of the 110 Kd catalytic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hosphatidylserine-decarboxylase 2 (gene PSD2)  contains  a C2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its central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solic phospholipase D from plants and cytosolic phospholipase A2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2-like domain at their N-termi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aptotagmins (p65). This is a family of related synaptic vesicl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bind  acidic  phospholipids and that may have a regulatory r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 interactions during trafficking of synaptic vesicles at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one of the synapse. All isoforms of synaptotagmins  have two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2 domain in their C-terminal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bphilin-3A, a synaptic protein contains two C2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rotein unc-13 whose  function is not known.  Unc-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a C2 domain in its central part and a C2-like domain at the C-termi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sGAP and the breakpoint cluster protein bcr have  a  C2-domain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 PH-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BUD2 (or CLA2) has a C2-domain in the central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RSP5 and human protein NEDD-4, both proteins also  contain W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 (see &lt;PDOC50020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forin  (see  &lt;PDOC00251&gt;)  has  a C2 domain at the C-terminus.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extracellular protein known to contain a C2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ML072C has a C2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NL087W has three C2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37A4.7 has two C2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2  domain  is  thought  to  be involved in calcium-dependent phosphol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[5]. Since domains related to the C2 domain are also found in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 not bind calcium, other putative functions for the C2 domain like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o    inositol-1,3,4,5-tetraphosphate  have been suggested [6]. The 3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of  the  first  C2  domain of synaptotagmin[7] shows that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an eight-stranded beta sandw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for the C2 domain covers the tot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 110  Kd  catalytic  subunit  of  PI3-kinase  and a few divergent PK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o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fmann K.; kay.hofmann@memore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5 / Text revised and patter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zzi A., Boscoboinik D., Hensey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otein kinase C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8:547-55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966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abel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min. Cancer Biol. 5:277-28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rose N., Hofmann K., Hata Y., Suedhof T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mmalian homologues of Caenorhabditis elegans unc-13 gene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el family of C2-domain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25273-2528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596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ossin W.S., Schwartz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(2+)-independent protein kinase Cs contain an amino-termin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 to the C2 consensus sequ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207-20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465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avletov B.A., Suedhof T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ingle C2 domain from synaptotagmin I is sufficient for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finity Ca2+/phospholipid 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26386-2639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537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Fukuda M., Aruga J., Niinobe M., Aimoto S., Mikoshib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ositol-1,3,4,5-tetrakisphosphate binding to C2B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P4BP/synaptotagmin 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29206-2921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618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utton R.B., Davletov B.A., Berghuis A.M., Suedhof T.C., Sprang S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first C2 domain of synaptotagmin I: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2+/phospholipid-binding 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0:929-93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977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isrec.isb-sib.ch/profile/davos95/poste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34; HSF_DOM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SF-type DNA-binding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t shock factor (HSF) is a DNA-binding protein  that specifically binds h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ck  promoter  elements (HSE).  HSE  is  a  palindromic  element  rich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titive purine and  pyrimidine motifs:  5'-nGAAnnTTCnnGAAnnTTCn-3'.  HS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at normal  temperatures but is  activated  by heat shock or che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ssors [1,2]. The sequences  of  HSF  from  various  species show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in  a  region  of about 90 amino acids, which has been shown [3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D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proteins also contain a HSF domain,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FL1,  a protein involved in cell surface assembly and reg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ene related to flocculation (asexual cell aggregation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transcription  factor  SKN7  (or  BRY1  or POS9), which bi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oter elements  SCB  and  MCB  essential  for the controal of G1 cycl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GA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JR147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rived a pattern from the most conserved part of the HSF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its central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x(3)-[FY]-K-H-x-N-x-[STAN]-S-F-[LIVM]-R-Q-L-[NH]-x-Y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YW]-[RKH]-K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JR147w whose sequence in the HSF domain is quite diverg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orger P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at shock factor and the heat shock respon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5:363-36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189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ger W.H., Moradas Ferreira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ess response of yea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90:1-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92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uister G.W., Kim S.-J., Orosz A., Marquardt J., Wu C., Bax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DNA-binding domain of Drosophila heat sh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1:605-61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34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ujita A., Kikuchi Y., Kuhara S., Misumi Y., Matsumoto S., Kobayashi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s of the SFL1 protein of yeasts are homologous to My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oproteins or yeast heat-shock transcription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85:321-32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97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organ B.A., Bouquin N., Merrill G.F., Johnston L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yeast transcription factor bypassing the requirement for SB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C1/MBF in budding yeast has homology to bacterial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duction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4:5679-568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218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8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78; LIM_DOMA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23; LIM_DOMA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M zinc-binding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 [1,2] a number of proteins have  been  found  to  contain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-rich domain of about 60 amino-acid residues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mec-3; a protein required for the different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t of six touch receptor neurons in this nemat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lin-11;  a  protein  required  for  the asym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ision of vulval blast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insulin gene enhancer binding protein isl-1.  Isl-1 binds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two cis-acting protein-binding domains of the insulin 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homeobox proteins lim-1, lim-2 (lim-5) and lim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lmx-1,  which acts as a transcriptional activator by bi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LAT  element;  a  beta-cell-specific transcriptional enhancer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sulin 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LH-2,  a  transcriptional  regulatory  protein  involv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of  cell  differentiation  in  developing  lymphoid and neural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  apterous,  required  for the normal develop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g and halter imaginal dis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protein kinases LIMK-1 and LIMK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rhombotins. Rhombotin 1 (RBTN1 or TTG-1) and rhombotin-2 (RBTN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TTG-2)  are  proteins of about 160 amino acids whose genes are dis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chromosomal translocations in T-cell leukem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nd  avian cysteine-rich protein (CRP), a 192 amino-aci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unknown function. Seems to interact with zyx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ysteine-rich intestinal protein (CRIP),  a  small  prote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ms to   have   a  role  in  zinc  absorption  and  may  function  a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acellular zinc transport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paxillin, a cytoskeletal focal adhesion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testin. Mouse testin  should not be confused with rat testin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hiol protease homolog (see &lt;PDOC00126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nflower pollen specific protein SF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icken zyxin. Zyxin is  a low-abundance adhesion plaque protein which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shown to interact with C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LRG1 which is involved in sporulation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ho-type GTPase activating protein RGA1/DBM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omeobox protein ceh-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omeobox protein unc-9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KR090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s C28H8.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generally  have two tandem copies of a domain, called LIM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-11 Isl-1  Mec-3)  in  their  N-terminal  section.  Zyxin  and paxilli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in  that  they  contains respectively three and four LIM domain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-terminal extremity. In apterous, isl-1,  LH-2, lin-11, lim-1 to lim-3,</w:t>
      </w:r>
    </w:p>
    <w:p>
      <w:pPr>
        <w:pStyle w:val="PreformattedText"/>
        <w:bidi w:val="0"/>
        <w:spacing w:before="0" w:after="0"/>
        <w:jc w:val="left"/>
        <w:rPr/>
      </w:pPr>
      <w:r>
        <w:rPr/>
        <w:t>lmx-1 and  ceh-14  and  mec-3  there  is a homeobox domain some 50 to 95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 after the LIM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LIM  domain,  there  are  seven  conserved  cysteine  residues  a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. The  arrangement followed by these conserved residues is  C-x(2)-C-</w:t>
      </w:r>
    </w:p>
    <w:p>
      <w:pPr>
        <w:pStyle w:val="PreformattedText"/>
        <w:bidi w:val="0"/>
        <w:spacing w:before="0" w:after="0"/>
        <w:jc w:val="left"/>
        <w:rPr/>
      </w:pPr>
      <w:r>
        <w:rPr/>
        <w:t>x(16,23)-H-x(2)-[CH]-x(2)-C-x(2)-C-x(16,21)-C-x(2,3)-[CHD]. The   LIM  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two  zinc  ions  [5].  LIM  does not bind DNA, rather it seems to a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for protein-protein interaction.   We developed a pattern that sp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half of the LIM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C-x(15,21)-[FYWHPCR]-H-x(2)-[CH]-x(2)-C-x(2)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5 C's and the H bind zin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5 / Profile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reyd G., Kim S.K., Horvitz H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cysteine-rich motif and homeodomain in the produc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enorhabditis elegans cell lineage gene lin-1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4:876-87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704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ltz R., Evrard J.-L., Domon C., Steinmetz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LIM motif is present in a pollen-specific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4:1465-146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7648; DOI=10.1105/tpc.4.12.14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nchez-Garcia I., Rabbitts T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10:315-32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ueller A., Xu G., Wells R., Hollenberg C.P., Piepersber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2:3151-315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ichelsen J.W., Schmeichel K.L., Beckerle M.C., Winge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LIM motif defines a specific zinc-binding protein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4404-440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0627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66; ZF_TFII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33; ZF_TFII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TFIIS-type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eukaryotes  the  initiation  of transcription of protein encoding gen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  II  (Pol  II)  is  modulated by general and specific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.  The  general  transcription factors operate through common promo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 (such  as the TATA box). At least eight different proteins asso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form  the  general  transcription  factors: TFIIA, -IIB, -IID, -IIE, -IIF,</w:t>
      </w:r>
    </w:p>
    <w:p>
      <w:pPr>
        <w:pStyle w:val="PreformattedText"/>
        <w:bidi w:val="0"/>
        <w:spacing w:before="0" w:after="0"/>
        <w:jc w:val="left"/>
        <w:rPr/>
      </w:pPr>
      <w:r>
        <w:rPr/>
        <w:t>-IIG, -IIH and -II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 mRNA elongation, Pol II can encounter DNA sequences that cause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  of  the  enzyme.  Such  'backtracking' involved extrusion of the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3'-end  into  the  pore,  and  can lead to transcriptional arrest. Escap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est requires cleavage of the extruded RNA with the help of TFIIS [2]. TFI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  protein  of about 300 amino acids. It contains two conserved region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 domain  which is required for Pol II binding and a C-terminal C4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  finger  essential  for  RNA  cleavage.  The  zinc  finger  folds 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  termed  a  'zinc ribbon' (see &lt;PDB:1TFI&gt;) [3] characteriz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-stranded antiparallel beta-sheet and two beta-hairpins. A backbone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Pol  II-TFIIS  complex  was obtained from X-ray analysis. It shows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 hairpin protrudes from the zinc finger and complements the pol II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FIIS zinc finger is also found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and  archebacterial  RNA  polymerase  subunits of the 15 Kd /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ily (see &lt;PDOC00790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ccinia virus RNA polymerase 30 Kd subunit (rpo30)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frican swine fever virus protein I243L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ttern  we developed starts at the first cysteine of the zinc fing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  at  the  last  one.  We  also  developed a profile which spans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C-x(9)-[LIVMQSART]-[QH]-[STQLMI]-[RA]-[SACR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]-[DET]-[PGSEAM]-x(6)-C-x(2,5)-C-x(3)-[FW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irashima S., Hirai H., Nakanishi Y., Nator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characterization of cDNA for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factor S-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3858-386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462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ind M., Reine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cription elongation factor S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22:327-33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23030; DOI=10.1002/(SICI)1521-1878(200004)22:4&lt;327::AID-BIES3&gt;3.0.CO;2-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Qian X., Jeon C., Yoon H., Agarwal K., Weiss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 new nucleic-acid-binding motif in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al elongation factor TFI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5:277-27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26141; DOI=10.1038/365277a0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ettenberger H., Armache K.J., Cram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rchitecture of the RNA polymerase II-TFIIS complex and im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RNA cleavag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14:347-35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146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Ahn B.-Y., Gershon P.D., Jones E.V., Moss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rpo30, a vaccinia virus RNA polymerase ge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al similarity to a eucaryotic transcription elon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0:5433-544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988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Rodriguez J.M., Salas M.L., Vinuel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s homologous to ubiquitin-conjugating proteins and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factor SII in African swine fever vir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ology 186:40-5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0928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67; RIBOSOMAL_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2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2 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L2  is  known  to  bind  to  the  23S  rRNA an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yltransferase activity.  It  belongs  to a family  of ribosomal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, on the basis of sequence similarities [1,2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L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L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lime mold L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rchantia polymorpha mitochondrial L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amecium tetraurelia mitochondrial L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K5, K37 and KD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YL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L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we selected the best conserved region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(2)-R-G-[STAIV](2)-x-N-[APK]-x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rty I., Meyer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DNA nucleotide sequence and expression of a tobacco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somal protein L2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0:1517-152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94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aka E., Hashimoto T., Mizuta K., Suzuk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301-3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74; RIBOSOMAL_L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 L3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L3 is known to bind to the 23S rRNA and may particip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rmation of the peptidyltransferase center of the ribosome. It bel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  family  of    ribosomal  proteins  which,  on  the  basis  of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[1,2,3,4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d algal L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Halobacterium marismortui HmaL3 (HL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3 (also known as trichodermin resistance protein) (gene TCM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L3 (genes ARP1 and ARP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3 (L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itochondrial L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YmL9 (gene MRPL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pattern, we selected a conserved region locate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L]-x(6)-[DN]-x(2)-[AGS]-x-[ST]-x-G-[KRH]-G-x(2)-G-x(3)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ndt E., Kroemer W., Hatakeyam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rganization and nucleotide sequence of a gene cluster cod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ght ribosomal proteins in the archaebacterium Halo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ismortu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3034-303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062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aack H.-R., Grohmann L., Kitakawa M., Schaefer K.L., Kruft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mL9, a nucleus-encoded mitochondrial ribosomal protein of yeast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ous to L3 ribosomal proteins from all natural kingdo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tosynthetic organel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6:373-38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71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rwig S., Kruft V., Wittmann-Liebol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s of ribosomal proteins L3 and L4 from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arothermophil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7:877-88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95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Otaka E., Hashimoto T., Mizuta K., Suzuk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301-3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75; RIBOSOMAL_L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5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15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, L15 is known to bind the 23S rRNA. It belongs to a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ibosomal  proteins  which,  on  the  basis  of  sequence similarities [1]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chloroplast L15 (nuclear-enco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L27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trahymena thermophila L2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i L27a (L29, CRP-1, CYH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15 is a protein of 144 to 154 amino-acid residues.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region in the C-termin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[LIVM](2)-[GASL]-x-[GT]-x-[LIVMA]-x(2,5)-[LIVMF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-x(3,4)-[LIVMFCA]-[ST]-x(2)-A-x(3)-[LIVM]-x(3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hlamydia trachomatis, H.pylori and Mycoplasma genitalium L1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archebacterial  ribosomal 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L18e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aka E., Hashimoto T., Mizuta K., Suzuk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301-3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8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64; RIBOSOMAL_L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22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22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, L22 is known to bind 23S rRNA.  It belongs to a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s  which,  on  the  basis  of  sequence similarities [1,2,3]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2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L22 (in legumes L22  is  encoded in the nucle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ead of the chloropla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2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2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L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YL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 selected  a  conserved region located in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QN]-x(2)-{G}-x-[RH]-[GAS]-x-G-[KRQS]-x(8)-{L}-[HD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{A}-[LIVMS]-x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ntt J.S., Baldauf S.L., Calie P.J., Weeden N.F., Palmer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fer of rpl22 to the nucleus greatly preceded its los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loroplast and involved the gain of an intr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0:3073-307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52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dsen L.H., Kreiberg J.D., Gausing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mall gene family in barley encodes ribosomal proteins homolog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yeast YL17 and L22 from archaebacteria, eubacteri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loroplas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Genet. 19:417-42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38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taka E., Hashimoto T., Mizuta K., Suzuk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301-3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86; DNA_MISMATCH_REPAI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NA mismatch repair proteins mutS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match repair contributes to the overall fidelity of DNA replication [1]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s the correction of mismatched base pairs that  have been mis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ofreading  element  of the DNA polymerase complex.     The sequence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involved in mismatch repair in different organisms have been f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volutionary related [2,3]. One of these families is called mutS [4,E1]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oytic  protein  mutS  protein  (also  called  hexA  in  Strept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neumoniae).  Muts is thought to carry out the mismatch recognition ste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A re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MSH1, which is involved in mitochondrial DNA re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MSH2,  which  is  involved  in  nuclear postreplication mis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air. MSH2 heterodimerizes with MSH6.  In man, MSH2 is involved in a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familial hereditary nonpolyposis colon cancer (HNPC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MSH3, which is probably involved in the repair of large lo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MSH4, which is involved in meiotic re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MSH5, which is involved in meiotic re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MSH6 (also known as G/T mismatch binding protein), a  DNA-re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that binds to G/T mismatches through heterodimerization with MSH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protein mutS2 whose function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coral (Sarcophyton glaucum) mitochondrial encoded mutS-lik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 this class of mismatch repair proteins w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gion rich in glycine and negatively charged residues. This region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-terminal  section of  these  proteins;  about  80  residues to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of an ATP-binding site motif 'A' (P-loop) (see &lt;PDOC0001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]-[LIVMF]-x-[LIVM]-x-D-E-[LIVMFY]-[GCA]-[RKHAS]-[G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T]-x(4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utS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isen J.A.; jeisen@tigr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drich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mismatch corre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6:435-46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04141; DOI=10.1146/annurev.bi.56.070187.0022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ber L.T., Walker G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ltering the conserved nucleotide binding motif in the Salmon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himurium MutS mismatch repair protein affects both its ATP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match binding activ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0:2707-271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12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ew L., Liu K., Crouse G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yeast gene MSH3 defines a new class of eukaryotic M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u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39:97-10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106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Eisen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hylogenomic study of the MutS family of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6:4291-430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226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tigr.org/~jeisen/MutS/Mut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70; IDH_IMD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socitrate and isopropylmalate dehydrogen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citrate dehydrogenase  (IDH) [1,2] is an  important  enzyme of carbohyd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sm which catalyzes  the  oxidative  decarboxylation of isocitra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ketoglutarate. IDH is either dependent on NAD+ (EC 1.1.1.41) or on NADP+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1.1.1.42). In eukaryotes there are at least three isozymes of IDH: tw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 the  mitochondrial matrix  (one NAD+-dependent,  the  other NADP+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), while the  third  one  (also NADP+-dependent) is  cytoplasmic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the  activity  of  a  NADP+-dependent form  of  the enzy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by the phosphorylation of a serine residue; the phosphorylated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DH is completely in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isopropylmalate dehydrogenase (EC 1.1.1.85) (IMDH) [3,4] catalyzes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in the  biosynthesis of leucine in  bacteria  and   fungi, the  oxid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arboxylation of 3-isopropylmalate into 2-oxo-4-methylval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trate dehydrogenase  (EC  1.1.1.93) [5] catalyzes the reduction of tar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xaloglyco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are evolutionary related [1,3,4,5]. The best conserved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is  a glycine-rich stretch of residues located in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 We have used this 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NSK]-[LIMYTV]-[FYDNH]-[GEA]-[DNGSTY]-[IMVYL]-x-[STGD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]-x(1,2)-[SGAP]-x(3,4)-[GE]-[STG]-[LIVMPA]-[GA]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urley J.H., Thorsness P.E., Ramalingam V., Helmers N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shland D.E. Jr., Stroud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 bacterial enzyme regulated by phosphory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citrate dehydro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6:8635-863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826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upp J.R., McAlister-Henn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AD(+)-dependent isocitrate dehydrogenase. Cloning,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, and disruption of the IDH2 gene from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2199-2220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392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mada K., Sato M., Tanaka N., Katsube Y., Matsuura Y., Oshim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a highly thermostable enzy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-isopropylmalate dehydrogenase of Thermus thermophilus at 2.2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22:725-73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8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hang T., Koshland D.E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deling substrate binding in Thermus thermophilus isopropylma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4:84-9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73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ipton P.A., Beecher B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artrate dehydrogenase, a new member of the family of metal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arboxylating R-hydroxyacid dehydroge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Biochem. Biophys. 313:15-2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5367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61; 6PG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6-phosphogluconate dehydroge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-phosphogluconate dehydrogenase (EC 1.1.1.44) (6PGD) catalyzes the third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hexose   monophosphate   shunt,   the  decarboxylating  reduc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6-phosphogluconate in to ribulose 5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and  eukaryotic 6PGD  are  proteins of about 470 amino acid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are highly conserved [1].  As a  signature pattern we hav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which has been shown [2],  from  studies  of  the  sheep  6PGD tert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, to be involved in the binding of 6-phosphogluco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DG]-x(2)-[GAEHS]-[NQSD]-[KS]-G-[TE]-G-x-W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izer A., Deutscher J., Saier M.H. Jr., Reiz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the gluconate (gnt) operon of Bacillus subti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:1081-108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96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dams M.J., Archibald I.G., Bugg C.E., Carne A., Gover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liwell J.R., Pickersgill R.W., White S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hree dimensional structure of sheep liver 6-phosphogluco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 at 2.6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:1009-1014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64171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87; IMP_DH_GMP_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MP dehydrogenase / GMP reduct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 dehydrogenase (EC 1.1.1.205)  (IMPDH) catalyzes the rate-limiting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 novo GTP biosynthesis,  the NAD-dependent reduction of IMP into XMP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ion  of  IMP  dehydrogenase  activity  results  in the cessation of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. As IMP dehydrogenase is associated with cell proliferation,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arget for cancer chemotherapy.  Mammalian  and  bacterial IMPDH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amers of identical chains.  There are  two  IMP  dehydrogenase isozy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MP reductase (EC 1.7.1.7)  catalyzes  the  irreversible  and  NADPH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ive deamination  of GMP into IMP [3]. It converts nucleobase, nucleo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ucleotide derivatives of G to A  nucleotides, and maintains in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ance of A and G nucleo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 dehydrogenase and GMP reductase share many regions of sequence simila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 these  regions  is  centered  on  a cysteine residue thought [3]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binding IMP. We have used this 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T]-[RK]-[LIVM]-G-[LIVM]-G-x-G-[SRK]-[LIVMAT]-C-x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may be the IMP-binding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llart F.R., Huberman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e analysis of the human and Chinese ham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osine-5'-monophosphate dehydrogenase cDNA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15769-1577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020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atsumeda Y., Ohno S., Kawasaki H., Konno Y., Weber G., Suzuk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distinct cDNAs for human IMP dehydro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5292-529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694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ndrews S.C., Guest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gene encoding the GMP reduct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 K1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55:35-4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0426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51; MOLYBDOPTERIN_PROK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90; MOLYBDOPTERIN_PROK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32; MOLYBDOPTERIN_PROK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karyotic molybdopterin oxidoreduct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 different  prokaryotic  oxidoreductases  that require  and b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ybdopterin cofactor have been shown [1,2,3] to share a number of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y.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respiratory nitrate  reductase (EC 1.7.99.4).  Thi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 allows the bacteria  to  use nitrate as an electron acceptor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aerobic growth.  The enzyme is composed of three different chains: alph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a  and gamma.  The alpha chain (gene narG)  is the molybdopterin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.  Escherichia coli  encodes for  a second, closely related, ni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tase complex  which also contains a  molybdopterin-binding alpha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narZ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aerobic dimethyl sulfoxide  reductase  (DMSO reduct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MSO reductase is the terminal reductase during anaerobic growth o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lfoxide  and N-oxide compounds.  DMSO  reductase  is  composed  of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ins: A, B and C. The A chain (gene dmsA) binds molybdopter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biotin  sulfoxide reductases (genes bisC and bisZ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reduces  a  spontaneous  oxidation  product  of biotin, BDS,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tin. It  may  serve  as  a  scavenger,  allowing  the cell to use bio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lfoxide as a biotin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bacterium formicicum formate  dehydrogenase (EC 1.2.1.2).  The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in (gene fdhA) of this dimeric enzyme binds a molybdopterin co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ormate dehydrogenases -H (gene fdhF), -N (gene fdnG)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O (gene fdoG).  These enzymes are responsible for the oxidation of for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arbon  dioxide.  In  addition   to molybdopterin, the alpha (catalyt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 also contains an active site, selenocyste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olinella  succinogenes  polysulfide reductase  chain.   This  enzyme 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nent of the phosphorylative electron transport system with poly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he  terminal acceptor. It is composed of three chains: A, B and C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hain (gene psrA) binds molybdopter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thiosulfate reductase (gene phs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trimethylamine-N-oxide reductase  (EC 1.6.6.9) (gene to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trate  reductase  (EC  1.7.99.4)  from Klebsiella pneumoniae (gene nas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caligenes eutrophus,    Escherichia    coli,   Rhodobacter   sphaeroi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osphaera pantotropha  (gene  napA),  and  Synechococcus  PCC  7942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r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range from 715 amino acids (fdhF) to 1246 amino acids (narZ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rived three signature patterns for these enzymes. The first is bas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 in the N-terminal section and contains two cystein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involved  in  binding  the molybdopterin cofactor. It should  be n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region is not present in bisC.  The second pattern is deriv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located in the central part 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N]-x-[CH]-x(2,3)-C-[STAG]-[GSTVMF]-x-C-x-[LIVMFYW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A]-x(3,4)-[DENQKH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isC/bisZ and to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]-x-[STAC](2)-x(2)-[STA]-D-[LIVMY](2)-L-P-x-[STAC]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fdnG, fdoG and nasA/napA/narB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x(3)-[GDTN]-[IF]-x-[DNQTKEH]-x-[DEAQ]-x-[LIVM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C]-x-[NS]-x(2)-[GS]-x(4,5)-[AV]-x-[LIVMEF]-[ST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nasA/napA/narB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ootton J.C., Nicolson R.E., Cock J.M., Walters D.E., Burke J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yle W.A., Bray R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nzymes depending on the pterin molybdenum cofactor: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ies, spectroscopic properties of molybdenum and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factor-binding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57:157-18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152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ilous P.T., Cole S.T., Anderson W.F., Weiner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dmsABC operon encoding the anaer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methylsulphoxide reductase of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2:785-79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623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rieber C.A., Rothery R.A., Weiner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le pathways of electron transfer in dimethyl sulfox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ctase of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7103-710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259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ejean V., Iobbi-Nivol C., Lepelletier M., Giordano G., Chippaux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cal M.-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MAO anaerobic respiration in Escherichia coli: involv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r oper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1:1169-117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222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9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04; FRD_SDH_FAD_BIN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umarate reductase / succinate dehydrogenase FAD-binding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acteria two distinct, membrane-bound, enzyme complexes are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nterconversion   of   fumarate  and  succinate  (EC 1.3.99.1):  fum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ase (Frd) is used in anaerobic growth, and succinate dehydrogenase (Sdh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in aerobic growth.  Both  complexes  consist of two main components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-extrinsic component  composed  of  a  FAD-binding flavoprotein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-sulfur protein; and  an  hydrophobic  component  composed  of  a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hor protein and/or a cytochrome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 mitochondrial succinate dehydrogenase  (ubiquinone) (EC 1.3.5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nzyme composed of two subunits: a FAD flavoprotein  and and iron-sulf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lavoprotein subunit is  a  protein  of  about 60 to 70 Kd to which F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alently bound to a histidine  residue  which  is located 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 of the  protein [1].  The  sequence  around  that  histidine 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in Frd and Sdh from various bacterial and eukaryotic species [2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[ST]-H-[ST]-x(2)-A-x-G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FAD binding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laut M., Whittaker K., Valdovinos A., Ackrell B.A., Gunsalus R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cchini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marate reductase mutants of Escherichia coli that lack cova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und flav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3599-1360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682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irch-Machin M.A., Farnsworth L., Ackrell B.A., Cochran B., Jackson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off L.A., Aitken A., Diamond A.G., Turnbull D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1553-1155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9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35; PEROXID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36; PEROXID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92; PEROXIDAS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73; PEROXIDASE_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me peroxidase signatures and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me-binding peroxidases (EC 1.11.1.-) [1] carry out a variety of biosynth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degradative  functions  using hydrogen peroxide as the electron ac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eme  prosthetic  group  is protoporphyrin IX and the fifth liga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e iron is a histidine (known as the proximal histidine). An other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(the distal histidine) serves as an acid-base catalyst in the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 hydrogen peroxide and the enzyme. The regions around these two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residues are more or less conserved in a majority of peroxidases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me  peroxidases  are  widely distributed throughout bacteria, fungi, pl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vertebrates. On the basis of structural properties they can be devi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large superfami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nt peroxidase superfamily (can be grouped in three class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I. Peroxidase of prokaryotic orig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ascorbate  peroxidases.  They  play  a key role in hydrogen perox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al in the chloroplasts and cytosol of higher pl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ytochrome c peroxidase (EC 1.11.1.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catalase-peroxidases.  Some  bacterial  species produce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exhibit both catalase  and  broad-spectrum  peroxidase activities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  of  such  enzymes are:  catalase HP I from Escherichia coli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atG) and perA from Bacillus stearothermophi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II. Secreted fungal peroxid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ligninases. Ligninase catalyzes the first step in the degrad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gnin. It depolymerizes lignin by catalyzing the C(alpha)-C(beta) cleav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propyl side chains of lign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III. Classical secretory plant peroxid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peroxidases (EC 1.11.1.7).  Plants express a large number of iso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peroxidases.   Some  of  them  play  a   role  in  cell-suberiz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ing the deposition of the  aromatic residues  of suberin on th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ll, some are expressed as a defense response toward  wounding, oth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the metabolism of auxin and the biosynthesis of lign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imal peroxidase super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eloperoxidase (EC 1.11.1.7)  (MPO).  MPO  is  found  in  granulocy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ocytes and  plays  a  major  role  in  the oxygen-dependent microbicid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of neutroph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toperoxidase (EC 1.11.1.7) (LPO). LPO is a milk protein which acts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microbial ag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osinophil  peroxidase  (EC 1.11.1.7)  (EPO).   An   enzyme  foun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plasmic granules of eosinoph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yroid peroxidase (EC 1.11.1.8) (TPO).  TPO  plays  a  central r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of thyroid hormones. It  catalyzes the iodination and cou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the  hormonogenic  tyrosines in  thyroglobulin  to  yield  the  thyr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rmones T3 and T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wo patterns we developed recognize both superfamilies. Our first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s   the   proximal  heme-binding  site  whereas  the  second 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ed  the  distal  active  site.  We  also  developed  two profiles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 for  the animal peroxidases superfamily and one directed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 peroxidase super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T]-[LIVMTA]-{NSYL}-{RPFC}-[LIVM]-[LIVMSTAG]-[SA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STAG]-H-[STA]-[LIVMF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proximal heme-binding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ligninase III from Phlebia radiata, and LP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GATV]-{D}-x(2)-[LIVMA]-R-[LIVMA]-x-[FW]-H-{V}-[SA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vertebrate peroxidases (MPO, TPO, LPO, and EP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wson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bing structure-function relations in heme-containing oxyge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erox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0:433-43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58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imura S., Ikeda-Sait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myeloperoxidase and thyroid peroxidase, two enzy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arate and distinct physiological functions, are evolution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members of the same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3:113-12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406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nrissat B., Saloheimo M., Lavaitte S., Knowles J.K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homology among the peroxidase enzyme family revea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drophobic cluster an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8:251-25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77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elinder K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cterial catalase-peroxidases are gene duplicated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eroxidase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80:215-22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5422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9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37; CATAL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38; CATAL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02; CATALAS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talase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lase  (EC  1.11.1.6)  [1,2,3]  or more correctly, hydroperoxidase [4]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e-containing enzyme, present in all aerobic cells, that decomposes hyd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oxide  to molecular oxygen and water. Its main function is to protect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e  toxic  effects of hydrogen peroxide. In eukaryotic organisms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 prokaryotes  catalase is a molecule composed of four identical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 subunits binds one protoheme IX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ypical core catalase is composed of a heme-containing active site de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ied  in a beta-barrel structure with two or three channels providing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 heme  (see  &lt;PDB:1A4E&gt;)  [5]. A conserved tyrosine serves as the 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ximal  side  ligand. We have used the region around this residue as a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 pattern; it also includes a conserved arginine that participa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e-binding.  A  conserved  histidine  has been shown to be importa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mechanism of the enzyme. We have used the region around this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  second  signature pattern. We also developed a profile which cov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conserv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[LIVMFSTAN]-F-[GASTNP]-Y-x-D-[AST]-[QE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Y is the proximal heme-binding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F]-x-[RH]-x(4)-[EQ]-R-x(2)-H-x(2)-[GAS]-[GASTFY]-[GA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Some  prokaryotic  catalases  belong to the non-animal heme perox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(see &lt;PDOC00394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8 /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urthy M.R.N., Reid T.J. III, Sicignano A., Tanaka N., Rossmann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beef liver cata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152:465-499(198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3286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lik-Adamyan W.R., Barynin V.V., Vagin A.A., Borisov V.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inshtein B.K., Fita I., Murthy M.R.N., Rossmann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188:63-72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on Ossowki I., Hausner G., Loewen P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7:71-7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helikani P., Fita I., Loewen P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versity of structures and properties among cata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61:192-20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45498; DOI=10.1007/s00018-003-3206-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ate M.J., Zamocky M., Nykyri L.M., Herzog C., Alzari P.M., Betzel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ller F., Fita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catalase-A from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86:135-14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931255; DOI=10.1006/jmbi.1998.245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60; GLUTATHIONE_PEROXI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63; GLUTATHIONE_PEROXI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55; GLUTATHIONE_PEROXID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tathione peroxidases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athione peroxidase (EC 1.11.1.9) (GSHPx) [1,2] is an enzyme that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duction  of  hydroxyperoxides  by  glutathione.  Its main function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 against the damaging effect of endogenously formed hydroxyperox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higher vertebrates at  least  four  forms  of  GSHPx are  known to exist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ous cytosolic form (GSHPx-1), a  gastrointestinal cytosolic for (GSHPx-</w:t>
      </w:r>
    </w:p>
    <w:p>
      <w:pPr>
        <w:pStyle w:val="PreformattedText"/>
        <w:bidi w:val="0"/>
        <w:spacing w:before="0" w:after="0"/>
        <w:jc w:val="left"/>
        <w:rPr/>
      </w:pPr>
      <w:r>
        <w:rPr/>
        <w:t>GI) [3], a plasma secreted form (GSHPx-P) [4], and a epididymal secretory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GSHPx-EP). In  addition  to  these  characterized  forms,  the  seque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of  unknown  function [5] has been shown to be evolutionar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of GSHPx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filarial  nematode  parasites  such  as  Brugia  pahangi  the major sol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icular protein,  known  as  gp29, is a secreted GSHPx which could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of  resistance  to  the  immune  reaction  of  the mammalian hos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tralizing the products of the oxidative burst of leukocytes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protein btuE, a periplasmic protein involved in the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itamin B12, is also evolutionary related to GSHPx's;  the  signific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lationship is not yet 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atalyic  site  of  GSHPx  contains a conserved residue which is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or, in many eukaryotic GSHPx, a selenocysteine [7]. The region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active  site  residue  can  be  used as a signature pattern. As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 for  this  family  of  proteins  we  selected  a  highly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peptide  located  in  the  central  section  of  these  proteins. 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 profile that covers the whole conserv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NDRC]-[RKHNQFYCS]-x-[LIVMFCS]-[LIVMF](2)-x-N-[VT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CA]-x-[CU]-[GA]-x-[T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/U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[AGD]-F-P-[CS]-[NG]-Q-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8 / Pattern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nnervik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utathione per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113:490-495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40880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ullenbach G.T., Tabrizi A., Irvine B.D., Bell G.I., Tainer J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llewell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lenocysteine's mechanism of incorporation and evolution revea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NAs of three glutathione perox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Eng. 2:239-24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769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hu F.F., Doroshow J.H., Esworthy R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pression, characterization, and tissue distribution of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ular selenium-dependent glutathione peroxidase, GSHPx-G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2571-257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289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akahashi K., Akasaka M., Yamamoto Y., Kobayashi C., Mizoguchi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yama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human plasma glutathione peroxidase deduc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NA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8:145-14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290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unn D.K., Howells D.D., Richardson J.P., Goldfarb 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human cDNA sequence for a novel glutathione peroxidase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nopeptide, GPR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6390-639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716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Cookson E., Blaxter M.L., Selkirk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major soluble cuticular glycoprote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ymphatic filarial nematode parasites (gp29) as a secretory homolo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utathione per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5837-584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10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tadtman T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lenium biochemist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9:111-12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42875; DOI=10.1146/annurev.bi.59.070190.00055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9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94; BACTERIAL_LUCIFER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luciferase subunit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minous bacteria  are  abundant and  widely distributed  Gram-negative mo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ds. The enzyme responsible for bioluminescence, bacterial luciferase [1,2,3]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1.14.14.3),  catalyzes  the  oxidation  of  reduced  riboflavin  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MNH2) and  a long chain fatty aldehyde with the emission of blue green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(490 nm).  Luciferase  is  a heterodimeric enzyme composed of an alpha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e luxA)  and a beta subunit (gene luxB).  The  two subunits appear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en by gene du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oluminescence operon of some species of Photobacterium encodes a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 the  non-fluorescent  flavoprotein  (NFP)  (gene  luxF).  NFP,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not yet known, contains an unusual non-covalently bound flavin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volutionary related to the luxA/luxB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for this family, we selected  a conserved region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-[LIVM]-P-[LIVM]-x-[LIVMFY]-x-W-x(6)-[RK]-x(6)-Y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ighen E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iology of bacterial bioluminesc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5:123-14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306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ighen E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cterial bioluminescence: organization, regulation, and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lux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7:1016-102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704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'Kane D.J.O., Prasher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6:443-44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9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97; TYROSIN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98; TYROSIN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yrosin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rosinase (EC 1.14.18.1) [1] is  a  copper  monooxygenases that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xylation of  monophenols and the oxidation  of  o-diphenols to o-quin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zyme, found in prokaryotes as well as in eukaryotes, i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 of pigments such as melanins and other polyphenolic comp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rosinase binds two copper ions (CuA and CuB). Each of the two copper 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[2] to be bound by three conserved histidines residues. The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se copper-binding ligands are well conserved and also shared b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ocyanins, which are copper-containing oxygen carriers from the hemolymp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molluscs and arthropods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two proteins related to tyrosinase are known to exist in mamm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P-1 (TYRP1) [5], which is responsible for  the conversion of 5,6-dihyd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yindole-2-carboxylic acid (DHICA) to indole-5,6-quinone-2-carboxylic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P-2 (TYRP2) [6], which is  the  melanogenic enzyme DOPAchrome tautom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5.3.3.12) that catalyzes the conversion of DOPAchrome to DHICA.   TRP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s from tyrosinases and TRP-1 in that  it binds  two zinc ions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opper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teins that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polyphenol oxidases (PPO) (EC 1.10.3.1) which catalyze the ox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mono- and o-diphenols to o-diquinones [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C02C2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rived  two  signature patterns for tyrosinase and related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one contains two of the histidines that bind CuA, and is 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section of tyrosinase.  The second pattern contains a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inds CuB, that pattern is located in the central section of the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(4,5)-F-[LIVMFTP]-x-[FW]-H-R-x(2)-[LVMT]-x(3)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H's are copper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P-x-F-[LIVMFYW]-x(2)-H-x(3)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 copper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rosinases as well as all the hemocyan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rch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and active-site structure of tyros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Clin. Biol. Res. 256:85-9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306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ackman M.P., Hajnal A., Lerch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lbino mutants of Streptomyces glaucescens tyros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74:707-71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14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inze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lue blood: structure and evolution of hemocyan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wissenschaften 76:206-21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645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ang W.H., van Holde K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ing of Octopus dofleini hemocyanin cDNA: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s of functional units Ode and Od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244-24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987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obayashi T., Urabe K., Winder A., Jimenez-Cervantes C., Imokawa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ewington T., Solano F., Garcia-Borron J.C., Hearing V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yrosinase related protein 1 (TRP1) functions as a DHICA oxid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lanin 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5818-582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134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Jackson I.J., Chambers D.M., Tsukamoto K., Copeland N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lbert D.J., Jenkins N.A., Hearing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econd tyrosinase-related protein, TRP-2, maps to and is muta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use slaty loc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1:527-53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73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olano F., Martinez-Liarte J.H., Jimenez-Cervantes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rcia-Borron J.C., Lozano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pachrome tautomerase is a zinc-containing 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04:1243-125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806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Cary J.W., Lax A.R., Flurkey W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cDNAs coding for Vicia fa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phenol 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20:245-25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91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76; FATTY_ACID_DESATU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74; FATTY_ACID_DESATU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atty acid desatur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tty acid desaturases (EC 1.14.19.-)  are enzymes that catalyze the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double bond at the delta position of fatty ac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eems to be two distinct families of fatty acid desaturases which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to be evolutionary re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mily 1 is composed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earoyl-CoA desaturase (SCD) (EC 1.14.19.1) [1].  SCD is  a key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of unsaturated fatty acid biosynthesis. SCD introduces a cis 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nd at the delta(9) position of fatty acyl-CoA's such as palmitoleoyl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eoyl-CoA. SCD is a membrane-bound enzyme that is thought to funct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 of a multienzyme  complex in the  endoplasmic reticulum of verteb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ung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 for this family  we selected a conserved reg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part of these enzymes,  this region  is rich  in histidin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aromatic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mily 2 is composed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stearoyl-acyl-carrier-protein desaturase  (EC 1.14.19.2) [2],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s catalyze the introduction of a double bond at the delta(9)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teraoyl-ACP to produce oleoyl-ACP.  This enzyme  is responsi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sion of saturated  fatty  acids  to  unsaturated  fatty  aci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esis of vegetable o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obacteria desA [3]  an  enzyme  that  can introduce a second cis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nd  at  the  delta(12)   position  of  fatty   acid  bound  to  membr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erolipids. DesA is involved in chilling tolerance; the phase tran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erature of lipids of cellular membranes being dependent on  the 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unsaturation of fatty acids of the membrane lip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 for this family  we selected a conserved reg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part 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E-x-[FYN]-H-N-[FY]-H-H-x-F-P-x-D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family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]-[SA]-x(3)-[QR]-[LI]-x(5,6)-D-Y-x(2)-[LIVMFYW]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family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iffanelli P.; piffanelli@bbsrc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estner K.H., Ntambi J.M., Kelly T.J. Jr., Lane M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fferentiation-induced gene expression in 3T3-L1 preadipocyte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 differentially expressed gene encoding stearoyl-Co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atu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4755-1476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700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hanklin J., Somerville C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earoyl-acyl-carrier-protein desaturase from higher pla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ally unrelated to the animal and fungal homolog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2510-251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061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ada H., Gombos Z., Murata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nhancement of chilling tolerance of a cyanobacterium by ge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ipulation of fatty acid desatur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7:200-20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8597; DOI=10.1038/347200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07; NI_HGENASE_L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08; NI_HGENASE_L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ickel-dependent hydrogenases large subunit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drogenases are enzymes that catalyze the  reversible  activation of hyd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ich occur widely in prokaryotes as well as in some eukaryotes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types of hydrogenases,  but  all  of them seem to contain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-sulfur cluster. They can be broadly divided into two groups: hydroge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nickel and, in  some cases,  also selenium (the [NiFe] and [NiFe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genases) and those lacking nickel (the [Fe] hydrogena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[NiFe] and [NiFeSe] hydrogenases  are  heterodimer that consist of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 that  contains  a  signal  peptide  and a large subunit. All th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subunits seem to be evolutionary related [1]; they contain  two Cys-x-x-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 motifs; one  at  their N-terminal end;  the other at their C-terminal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our  cysteines  are  involved  in  the  binding  of  nickel [2]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[NiFeSe] hydrogenases  the  first  cysteine  of  the  C-terminal  motif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nocysteine which  has experimentally been shown to be a nickel ligand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two patterns which are centered on the Cys-x-x-Cys moti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caligenes eutrophus  possess  a NAD-reducing cytoplasmic  hydrogenase (hox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4]; this enzyme is composed of four subunits. Two of these subunits (be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ta) are responsible  for  the hydrogenase  reaction  and  are 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the large and small subunits of membrane-bound hydrogen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pha  subunit  of  coenzyme  F420  hydrogenase  (EC 1.12.98.1) (FRH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l methanogens also belongs to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G-[LIVMF]-E-x(15)-[QESMP]-[RK]-x-C-[GR]-[LIVM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nickel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D-[PI]-[CU]-[LIMAV]-[ASG]-C-x(2,3)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nickel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8 / Pattern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non N.K., Robbins J., Peck H.D. Jr., Chatelus C.Y., Choi E.-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zybyla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ing of a putative Escherichia coli [NiF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drogenase-1 operon containing six open reading fra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1969-197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0913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olbeda A., Charon M.-H., Piras C., Hatchikian E.C., Frey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ntecilla-Camps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nickel-iron hydrogenase from Desulfovib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ga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3:580-58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54413; DOI=10.1038/373580a0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Eidsness M.K., Scott R.A., Prickrill B., der Vartaninan D.V., LeGall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ra I., Moura J.J.G., Peck H.D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idence for selenocysteine coordination to the active site nicke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[NiFeSe]hydrogenases from Desulfovibrio baculat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6:147-15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213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ran-Betcke A., Warnecke U., Boecker C., Zaborosch C., Friedrich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nucleotide sequences of the genes for the sub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D-reducing hydrogenase of Alcaligenes eutrophus H16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2920-292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8945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82; DIHYDROOROT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83; DIHYDROOROT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hydroorot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hydroorotase (EC 3.5.2.3) (DHOase)  catalyzes  the third step in the de nov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 of  pyrimidine,  the   conversion  of  ureidosuccinic  acid  (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amoyl-L-aspartate) into dihydroorotate.  Dihydroorotase  binds  a zinc 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required for its catalytic activity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acteria, DHOase is  a dimer  of  identical  chains of about 400 amino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(gene pyrC).  In higher  eukaryotes, DHOase is part of a large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protein known as 'rudimentary' in Drosophila and CAD in mamm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talyzes  the  first  three  steps  of pyrimidine biosynthesis [2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HOase domain  is  located in the central part of this polyprotein. In yea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HOase is    encoded  by    a   monofunctional protein (gene URA4). Howev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ctive DHOase domain [3] is found in a multifunctional protein  (gene URA2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talyzes the first two steps of pyrimidine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arison  of  DHOase sequences from various sources shows [4]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wo  highly  conserved  regions.  The  first  located  in  the 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y contains  two  histidine  residues  suggested  [3] to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he zinc ion. The second is found in the C-terminal part. We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s for both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antoinase (EC  3.5.2.5)  is  the  enzyme  that  hydrolyzes  allantoin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antoate.  In yeast (gene DAL1) [5], it is the first enzyme in the allanto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adation pathway;  in amphibians [6] and fishs it catalyzes the second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degradation of uric acid. The sequence of allantoinase is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that of DHO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[LIVMFYWSAP]-H-[LIVA]-H-[LIVF]-[RN]-x-[PGAN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H's may b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sophila rud and two bacterial pyr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VS]-[ST]-D-x-A-P-H-x(4)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llantoi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own D.C., Collins K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hydroorotase from Escherichia coli. Substitution of Co(II)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e site Zn(II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597-160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10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avidson J.N., Chen K.C., Jamison R.S., Musmanno L.A., Kern C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volutionary history of the first three enzymes in pyrim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5:157-16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8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ouciet J.-L., Nagy M., Le Gouar M., Lacroute F., Potier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rganization of the yeast URA2 gene: identification of a de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hydroorotase-like domain in the multifunctional carbamoyl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etase-aspartate transcarbamylase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79:59-7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707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uyonvarch A., Nguyen-Juilleret M., Hubert J.-C., Lacroute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Saccharomyces cerevisiae URA4 gene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hydrooro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12:134-14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976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uckholz R.G., Cooper T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llantoinase (DAL1) gene of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7:913-92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038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ayashi S., Jain S., Chu R., Alvares K., Xu B., Erfurth F., Usuda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o M.S., Reddy S.K., Noguch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phibian allantoinase. Molecular cloning, tissue distribu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al expre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2269-1227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6353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39; ACYLTRANSF_C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40; ACYLTRANSF_C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cyltransferases ChoActase / COT / CPT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acetyltransferases  can  be,  on 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, grouped together into a family.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oline o-acetyltransferase  (EC 2.3.1.6)   (ChoAcTase), an   enzyme 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biosynthesis of the neurotransmitter acetylcholine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nitine o-acetyltransferase (EC 2.3.1.7)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oxisomal carnitine octanoyltransferase (EC 2.3.1.-)  (COT), a fatty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a-oxidation pathway enzyme which is involved in the transport of medi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in acyl-coenzyme A's from peroxisome to mitochondria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tochondrial  carnitine  O-palmitoyltransferases  I  and  II (EC 2.3.1.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PT), enzymes involved in fatty acid metabolism and transport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ER024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pneumoniae putative acetyltransferase C09_orf6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 share  many  regions  of  sequence  similarities.  As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we  selected  two of these regions.  The  first one,  locat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section of  these enzymes is characterized by the presence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[LIVM]-P dipeptides. The second region, located in the central  part 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is  characterized  by the conservation of a number of charged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an  histidine  which  probably plays a crucial role in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]-[PK]-x-[LVPQ]-P-[IVTAL]-P-x-[LIVMA]-x-[DENQAS]-[S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A]-x(2)-[L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[FYW]-x-[DA]-[KA]-x(0,1)-[LIVMFY]-x-[LIVMFY](2)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S]-[GSA]-x(6)-[DE]-[HS]-x(3)-[DE]-[GA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may be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rrard S., Brice A., Lottspeich F., Braun A., Barde Y.-A., Malle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DNA cloning and complete sequence of porcine ch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tyltransferase: in vitro translation of the corresponding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ields an activ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4:9280-9284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4805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ispal G., Sumegi B., Dietmeier K., Bock I., Gajdos G., Tomcsanyi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ndo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ing of a cDNA encoding Saccharomyces cerevisi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nitine acetyltransferase. Use of the cDNA in gene disru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ud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824-182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209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hatterjee B., Song C.S., Kim J.-M., Roy A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sequencing, and regulation of rat liver carni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tanoyltransferase: transcriptional stimulation of the enzym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oxisome prolifer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7:9000-900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332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Esser V., Britton C.H., Weis B.C., Foster D.W., McGarry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sequencing, and expression of a cDNA encoding rat l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nitine palmitoyltransferase I. Direct evidence that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peptide is involved in inhibitor interaction and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5817-582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499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chmalix W., Bandlow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thanol-inducible YAT1 gene from yeast encodes a presump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l outer carnitine acetyl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27428-2743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6298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41; CHALCONE_SYN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lcone and stilbene synthases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lcone synthases (CHS) (EC 2.3.1.74) and stilbene synthases (STS)  (form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 resveratrol synthases)  are  related  plant  enzymes [1].  CH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enzyme  in  flavanoid biosynthesis and STS a key enzyme in stilbe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phyloalexin  biosynthesis.  Both  enzymes  catalyze the addition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s of  malonyl-CoA  to  a  starter  CoA  ester  (a  typical  examp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4-coumaroyl-CoA), producing  either  a  chalcone  (with CHS) or stilbene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 are  proteins  of  about  390  amino-acid residues.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residue,  located  in the central section of these proteins,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[2]  to  be  essential  for  the  catalytic activity of both enzy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represents  the binding site for the 4-coumaryl-CoA group. Th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is  active  site  residue  is  well  conserved  and  can be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 to the plant enzymes, this family also includes Bacillus subtil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c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[LIVMFYS]-x-[LIVM]-x-[QHG]-x-G-C-[FYNA]-[GAPV]-G-[GA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VK]-x-[LIVMF]-[R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hroeder J.; jschroe@ruf.uni-freibur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roeder J., Schroed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. Naturforsch. 45C:1-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anz T., Tropf S., Marner F.-J., Schroeder J., Schroed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ole of cysteines in polyketide synthases. Site-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genesis of resveratrol and chalcone synthases, two key enzy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plant-specific pathway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9971-997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3308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62; G_GLU_TRANSPEPTID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mma-glutamyltranspeptid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ma-glutamyltranspeptidase (EC 2.3.2.2) (GGT) [1]  catalyzes the trans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ma-glutamyl moiety  of glutathione to an  acceptor that may be an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, a peptide  or water (forming glutamate).   GGT  plays a  key r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ma-glutamyl  cycle,  a  pathway  for  the  synthesis   and  degrad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thione.  In prokaryotes  and eukaryotes, it is an enzyme that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olypeptide  chains,  a heavy and a light subunit, processed from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precursor.  The  active  site of GGT is known to be located in the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 of  mammalian  and  bacterial  GGT  show a number of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similarity  [2].  Pseudomonas  cephalosporin  acylases  (EC 3.5.1.-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7-beta-(4-carboxybutanamido)-cephalosporanic   acid   (GL-7ACA) 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7-aminocephalosporanic acid (7ACA) and  glutaric acid are evolutionar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GT and also show some GGT activity [3].  Like GGT, these GL-7ACA acyl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so composed of two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 the  conserved  regions  correspond to the N-terminal extrem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ure light chains of these enzymes. We have used this region 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T-[STA]-H-x-[ST]-[LIVMA]-x(4)-G-[SN]-x-V-[STA]-x-T-x-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[NE]-x(1,2)-[FY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te S.S., Meist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amma-glutamyl transpeptidase from kidne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113:400-419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683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uzuki H., Kumagai H., Echigo T., Tochikur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sequence of the Escherichia coli K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ma-glutamyltranspeptidase gene, gg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5169-517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700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shiye M., Niw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and expression in Escherichia coli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phalosporin acylase gene of a Pseudomonas str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32:233-23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820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73; GATASE_TYP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tamine amidotransferase type 1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large group of biosynthetic enzymes are able to catalyze the remov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monia group from glutamine and then to transfer this group to a substr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 a  new  carbon-nitrogen  group.  This  catalytic  activity  is 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ine amidotransferase (GATase) (EC 2.4.2.-) [1]. The GATase domain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 as  a separate polypeptidic subunit or as part of a larger poly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sed  in  different  ways  to  a  synthase  domain. 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two classes of GATase domains have been identified [2,3]: class-I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so  known  as  trpG-type or triad) and class-II (also known as purF-typ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tn)  (see &lt;PDOC00406&gt;). Class-I (or type 1) GATase domains have been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second  component  of anthranilate synthase (AS) (EC 4.1.3.27) [4]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 the  biosynthesis of anthranilate from chorismate and gluta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 is  generally  a  dimeric  enzyme:  the  first component can synth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hranilate  using  ammonia  rather  than  glutamine, whereas component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s  the GATase activity (see &lt;PDB:1QDL; B&gt;) [5]. In some bacter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 fungi  the  GATase component of AS is part of a multifunction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lso catalyzes other steps of the biosynthesis of tryptoph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second component of 4-amino-4-deoxychorismate (ADC) synthase (EC 4.1.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),  a  dimeric  prokaryotic  enzyme  that  functions  in  the pathw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biosynthesis of para-aminobenzoate (PABA) from chorism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tamine.  The  second  component (gene pabA) provides the GATas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TP synthase (EC 6.3.4.2). CTP synthase catalyzes the final reac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of pyrimidine, the ATP-dependent formation of CTP from UT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tamine. CTP synthase is a single chain enzyme that contains two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;   the  GATase  domain  is  in  the  C-terminal  section  [2]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B:1S1M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MP  synthase  (glutamine-hydrolyzing) (EC 6.3.5.2). GMP synthase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ATP-dependent  formation  of  GMP  from  xanthosine  5'-phosphat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tamine. GMP synthase is a single chain enzyme that contains two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;  the  GATase  domain  is  in  the  N-terminal  section  [6,7]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B:1GPM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tamine-dependent  carbamoyl-phosphate synthase (EC 6.3.5.5) (GD-CPSa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 enzyme  involved in both arginine and pyrimidine biosynthesis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ATP-dependent formation of carbamoyl phosphate from glut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carbon dioxide. In bacteria GD-CPSase is composed of two subunit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rge chain (gene carB) provides the CPSase activity, while the small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 carA) provides the GATase activity (see &lt;PDB:1A9X; B&gt;). In yea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 involved in arginine biosynthesis is also composed of two subun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A1 (GATase), and CPA2 (CPSase). In most eukaryotes, the first thre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pyrimidine biosynthesis are catalyzed by a large multifunctional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alled  URA2 in yeast, rudimentary in Drosophila, and CAD in mammals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Tase  domain  is  located at the N-terminal extremity of this poly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ribosylformylglycinamidine  synthase  (EC  6.3.5.3),  an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 the  fourth step in the de novo biosynthesis of purines.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es  of  bacteria  and  archaea,  FGAM  synthase  II is composed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s:  a small chain (gene purQ) which provides the GATase activ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 large  chain  (gene  purL)  which  provides  the  aminator  activity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ukaryotes  and  Gram-negative bacteria a single polypeptide (larg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L)  contains  a FGAM synthethase domain and the GATase as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(see &lt;PDB:1T3T&gt;) [9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midazole  glycerol phosphate synthase subunit hisH (EC 2.4.2.-), an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 catalyzes  the  fifth  step  in  the  biosynthesis  of histidin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B:1JVN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triad of conserved Cys-His-Glu forms the active site, wherein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 is  essential  for  the  amidotransferase activity [7,10].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 show  that  the active site Cys of type 1 GATase is loca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p of a nucleophile elb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ATase type 1 domain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 Cys  in the N-terminal half of the domain and the conserved H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 of the triad in the C-terminal part of 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The  GATase  type  1 domain profile is in competition with profi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ed  domains, which include cobBQ-type GATase (see &lt;PDOC51274&gt;), pdxT/S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 &lt;PDOC00950&gt;),  gamma-glutamyl  hydrolase  (see  &lt;PDOC51275&gt;)  and  Pf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opeptidase (see &lt;PDOC51276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6 / Pattern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chanan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mido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Enzymol. Relat. Areas Mol. Biol. 39:91-183(197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4355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ng M.L., Zalki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role for a conserved region in the CTP synthe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utamine amide transfer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69:3023-3028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982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yunoya H., Lusty C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of the small subunit of yeast carbamyl phosphate synthe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dentification of its catalytic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59:9790-9798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0866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rawford I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a biosynthetic pathway: the tryptophan paradig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3:567-60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9363; DOI=10.1146/annurev.mi.43.100189.0030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nochel T., Ivens A., Hester G., Gonzalez A., Bauerle R., Wilmanns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rschner K., Jansonius J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anthranilate synthase from Sulfolo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fataricus: functional implica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6:9479-948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497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Zalkin H., Argos P., Narayana S.V.L., Tiedeman A.A., Smith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trpG-related glutamine amide transfer do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 GMP synthe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0:3350-3354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828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Tesmer J.J., Klem T.J., Deras M.L., Davisson V.J., Smith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GMP synthetase reveals a novel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ad and is a structural paradigm for two enzyme 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3:74-8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484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Davidson J.N., Chen K.C., Jamison R.S., Musmanno L.A., Kern C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volutionary history of the first three enzymes in pyrim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5:157-16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8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Anand R., Hoskins A.A., Stubbe J., Ealick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 organization of Salmonella typhimurium formylglycinam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nucleotide amidotransferase revealed by X-ray crystallograph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3:10328-10342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01531; DOI=10.1021/bi04913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Massiere F., Badet-Denisot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echanism of glutamine-dependent amido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54:205-22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7533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78; GATASE_TYP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tamine amidotransferase type 2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large group of biosynthetic enzymes are able to catalyze the remov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monia group from glutamine and then to transfer this group to a substr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 a  new  carbon-nitrogen  group.  This  catalytic  activity  is 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ine amidotransferase (GATase) (EC 2.4.2.-) [1]. The GATase domain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 as  a separate polypeptidic subunit or as part of a larger poly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sed  in  different  ways  to  a  synthase  domain. 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two classes of GATase domains have been identified [2,3]: class-I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so  known as trpG-type or triad) (see &lt;PDOC00405&gt;) and class-II (also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purF-type  or Ntn). Class-II (or type 2) GATase domains have been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mido   phosphoribosyltransferase  (glutamine   phosphoribosylpyro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idotransferase) (EC 2.4.2.14).  An enzyme which  catalyzes the first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purine biosynthesis,  the transfer  of the ammonia group of glutam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PP to form 5-phosphoribosylamine (gene purF in bacteria, ADE4 in yea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osamine--fructose-6-phosphate  aminotransferase   (EC 2.6.1.16)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catalyzes a  key reaction in amino sugar synthesis, the 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cosamine 6-phosphate from fructose 6-phosphate and glutamine  (gene gl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Escherichia coli, nodM in Rhizobium, GFA1 in yea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paragine synthetase (glutamine-hydrolyzing) (EC 6.3.5.4).  This enzy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ible for the synthesis of asparagine from aspartate and gluta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tamate  synthase  (gltS),  an  enzyme  which participates in the ammo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imilation   process  by  catalyzing  the  formation  of  glutamate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tamine  and  2-oxoglutarate.  Glutamate  synthase  is  a  multi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on-sulfur  flavoprotein  and  three  types  occur  which  use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ctron   donor:   NADPH-dependent   gltS  (large  chain)   (EC 1.4.1.13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rredoxin-dependent   gltS   (EC 1.4.7.1)  and   NADH-dependent  gltS  (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4.1.14)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e site is formed by a cysteine present at the N-terminal extrem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ature form of all these enzymes [5-8]. Two other conserved residues, As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Gly,  form  an  oxyanion hole for stabilization of the formed tetrahed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.  An  insert  of  ~120  residues  can occur between th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 [4].  In  some  class-II GATases (for example in Bacillus subtili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cken  amido  phosphoribosyltransferase)  the  enzyme  is synthesiz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 propeptide  which  is  cleaved  off  post-translationally by a pro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catalytic  mechanism.  Nuclear-encoded  Fd-dependent  gltS  have  a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ptide which may contain a chloroplast-targeting peptide in addit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ptide that is excised on enzyme activatio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3-D   structure  of  the  GATase  type  2  domain  forms  a  four 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/beta/beta/alpha  architecture  (see &lt;PDB:1LM1&gt;) which consists of a 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 the  N-terminal  nucleophile  (Ntn)  hydrolases.  These 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city   for  nucleophilic  attack  and  the  possibility  of  auto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.  The  N-terminal  position  and  the  folding of the catalytic C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 strongly  from  the  Cys-His-Glu  triad which forms the active si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ases of type 1 (see &lt;PDOC00405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ATase type 2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6 / Pattern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chanan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mido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Enzymol. Relat. Areas Mol. Biol. 39:91-183(197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4355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ng M.L., Zalki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role for a conserved region in the CTP synthe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utamine amide transfer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69:3023-3028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982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yunoya H., Lusty C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of the small subunit of yeast carbamyl phosphate synthe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dentification of its catalytic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59:9790-9798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0866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Vanoni M.A., Curti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utamate synthase: a complex iron-sulfur flavo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55:617-63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572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ollmer S.J., Switzer R.L., Hermodson M.A., Bower S.G., Zalki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lutamine-utilizing site of Bacillus subtilis glut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ribosylpyrophosphate amido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58:10582-10585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4117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Van Heeke G., Schuster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-terminal cysteine of human asparagine synthetase is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glutamine-dependent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9475-1947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735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Massiere F., Badet-Denisot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echanism of glutamine-dependent amido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54:205-22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753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van den Heuvel R.H.H., Curti B., Vanoni M.A., Mattev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utamate synthase: a fascinating pathway from L-glutam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-glutam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61:669-681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52410; DOI=10.1007/s00018-003-3316-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23; POLYPRENYL_SYNTHE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44; POLYPRENYL_SYNTHE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lyprenyl synthet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ariety of isoprenoid compounds  are synthesized by various organisms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in eukaryotes the isoprenoid biosynthetic  pathway is 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hesis of a variety  of end products including  cholesterol,  dolich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none or coenzyme Q.  In  bacteria this pathway leads to the 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pentenyl tRNA, isoprenoid quinones, and sugar carrier lipids.    Amo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 that  participate  in  that  pathway,  are  a  number  of  polypreny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tase enzymes which catalyze a 1'4-condensation between 5 carbon isopr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 sequence of some of these enzymes is 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farnesyl pyrophosphate synthetase (FPP synthetase) (EC 2.5.1.1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 2.5.1.10) which  catalyzes  the  sequential condensation  of isopenten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yrophosphate (IPP) with dimethylallyl pyrophosphate (DMAPP), and th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sultant  geranyl pyrophosphate  to form farnesyl pyrophosphate.   F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etase is a cytoplasmic dimeric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farnesyl pyrophosphate synthetase (gene is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octaprenyl diphosphate synthase (gene isp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heptaprenyl diphosphate synthase (EC 2.5.1.3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geranylgeranyl  pyrophosphate   synthetase   (GGPP  synthet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2.5.1.1 / EC 2.5.1.10 / EC 2.5.1.29)  which  catalyzes  the  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 of the three molecules  of  IPP  onto DMAPP to form geranylgeran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yrophosphate.  In plants GGPP synthase is a chloroplast enzym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iosynthesis of terpenoids; in  fungi,  such as Neurospora crassa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-3), this enzyme is involved in the biosynthesis of caroteno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GGPP synthetase,  which  are  involved  in  the bio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otenoids (gene crtE). Such  an  enzyme  is  also encoded in the cya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ome of Cyanophora paradox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hexaprenyl pyrophosphate synthetase,  which  is involved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of coenzyme Q  and which catalyzes the formation of all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prenyl pyrophosphates generally ranging in  length of  between 6 and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oprene units depending on the species.   HP synthetase is a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-associated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 to 5] that  all the above enzymes share some  region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y.   Two of these regions are rich in aspartic-acid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uld be  involved  in the  catalytic  mechanism and/or the bind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s. We have developed signature patterns for both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additional members of this family of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spore germination protein C3 (gene gerC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believe [6] that both  proteins  are most probably also enzyme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prenoid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(2)-x-D-D-x(2,4)-D-x(4)-R-R-[GH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-G-x(2)-[FYL]-Q-[LIVM]-x-D-D-[LIVMFY]-x-[D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shby M.N., Edwards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lucidation of the deficiency in two yeast coenzyme Q mu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ization of the structural gene encoding hexapren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yrophosphate synthe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3157-1316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82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ujisaki S., Hara H., Nishimura Y., Horiuchi K., Nishino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nucleotide sequence of the ispA gene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rnesyl diphosphate synthase activity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8:995-100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890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rattoli A., Romano N., Ballario P., Morelli G., Macino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eurospora crassa carotenoid biosynthetic gene (albino 3) rev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ly conserved regions among prenyl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5854-585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26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untz M., Romer S., Suire C., Hugueney P., Weil J.H., Schantz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mara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cDNA for the plastid-located geranylgeran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yrophosphate synthase from Capsicum annuum: correlative incre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 activity and transcript level during fruit ripen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J. 2:25-3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037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ath S.K., Hearst J.E., Poulter C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tE gene in Erwinia herbicola encodes geranylgeranyl di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6761-676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59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33; FGGY_KINASE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45; FGGY_KINASE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GGY family of carbohydrate kin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] that four different type of carbohydrate kinases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volutionary related.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-fuculokinase (EC 2.7.1.51) (gene fuc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onokinase (EC 2.7.1.12) (gene gnt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ycerokinase (EC 2.7.1.30) (gene glp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ylulokinase (EC 2.7.1.17) (gene xyl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-xylulose kinase (EC 2.7.1.53) (gene lyx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are proteins of from 480 to 520 amino 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consensus  patterns for this  family  of  kinases we selected two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, one in the central section, the other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MFYGS]-x-[PST]-x(2)-K-[LIVMFYW]-{G}-W-[LIVMF]-{E}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NQTKR]-[ENQH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lyx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]-x-[LIVMFYW]-{D}-G-[LIVM]-x(7,8)-[HDENQ]-[LIVM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PEQ}-{DTAI}-[AS]-[STALIVM]-[LIVMFY]-[DE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izer A., Deutscher J., Saier M.H. Jr., Reiz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the gluconate (gnt) operon of Bacillus subti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:1081-108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964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69; NDP_KINA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ucleoside diphosphate kinases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cleoside diphosphate kinases (EC 2.7.4.6) (NDK) [1] are enzyme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hesis of nucleoside triphosphates (NTP)  other than ATP.  They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TPs for   nucleic   acid   synthesis,   CTP  for  lipid  synthesis,  UTP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saccharide synthesis  and  GTP for protein elongation, signal trans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crotubule polymer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, there seems to be a small family  of NDK isozymes each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s in  a  different subcellular compartment and/or has a distinct bi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Eukaryotic NDK isozymes are hexamers of two highly related chains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)  [2].    By  random association (A6, A5B...AB5, B6), these two ki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form isoenzymes differing in their isoelectric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DK are  proteins  of  17  Kd  that  act  via a ping-pong mechanism in whi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residue  is  phosphorylated, by transfer  of  the terminal 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from  ATP.  In the presence of magnesium, the phosphoenzyme can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phosphate group to any NDP, to produce an N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DK isozymes have been  sequenced from prokaryotic and eukaryotic source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lso been shown [3] that the Drosophila awd (abnormal wing discs) pro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 microtubule-associated NDK.  Mammalian NDK  is also  known as metast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ion factor nm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NDK has been highly  conserved through evolution.  There 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histidine  residue  conserved  in  all  known  NDK  isozymes, 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the  catalytic mechanism [2]. Our signature pattern contain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x(2)-H-[GA]-S-D-[GSA]-[LIVMPK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may be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rks R., Agarwal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The Enzymes (3rd edition) 8:307-334(197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illes A.-M., Presecan E., Vonica A., Lascu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side diphosphate kinase from human erythrocytes.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ization of the two polypeptide chains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terogeneity of the hexameric 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8784-878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511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iggs J., Hersperger E., Steeg P.S., Liotta L.A., Shear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Drosophila gene that is homologous to a mammalian gen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umor metastasis codes for a nucleoside diphosphate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3:933-94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75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00; RNA_POL_PHAG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89; RNA_POL_PHAG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ophage-type RNA polymerase family active sit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forms of RNA polymerase (EC 2.7.7.6) are known.  Most RNA polymera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meric enzymes, but there is a family of  single  chain polymeras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volutionary  related,  and  which  originate  from bacteriophages 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. The RNA polymerases that belong to this family are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doviridae bacteriophages T3, T7, and K11 polym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SP6 polym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mitochondrial polymerase (gene POLRM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mitochondrial polymerase (gene RPO4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merases encoded  on mitochondrial linear  DNA plasmids in various fun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lants: Agaricus bitorquis pEM,   Claviceps purpurea pClK1,  Neurosp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assa Kalilo; Neurospora intermedia Maranhar and maize S-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conserved aspartate and  one  lysine residue  have  been shown [2,3]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active site of T7 polymerase.  We have used the regions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spartate and around the lysine as signature patterns for this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[LIVM]-x(2)-D-[GA]-[ST]-[AC]-[SN]-[GA]-[LIVMFY]-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x-R-x(3)-K-x(2)-[LIVMF]-M-[PT]-x(2)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cAllister W.T., Raskin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hage RNA polymerases are related to DNA polymerases and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0:1-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261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ksimova T.G., Mustayev A.A., Zaychikov E.F., Lyakhov D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nitskaya V.L., Akbarov A.K., Luchin S.V., Rechinsky V.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rnov B.K., Kochetkov S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ys631 residue in the active site of the bacteriophage T7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merase. Affinity labeling and site-directed muta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5:841-84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478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ousa R., Chung Y.J., Rose J.P., Wang B.-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bacteriophage T7 RNA polymerase at 3.3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4:593-59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88864; DOI=10.1038/364593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46; RNA_POL_D_30K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NA polymerases D / 30 to 40 Kd subunit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,   there   are   three  different  forms  of  DNA-dependent 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s (EC 2.7.7.6)  transcribing different sets of genes.  Each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polymerase  is  an assemblage of ten to twelve different polypeptid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, there  is generally a single form of RNA polymerase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an oligomeric assemblage of 10 to 13 polypep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shown  [1,2,3] that small subunits of about 30 to 40 Kd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ree types of eukaryotic polymerases are highly conserved. Subunits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dding yeast RPC5 subunit (or RPC40) from RNA polymerases I and I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PA40 from RNA polymerase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dding yeast RPB3 subunit from RNA polymerase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rpb3 subunit from RNA polymerase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PB3 (or RPB33) (gene POLR2C) from RNA polymerase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jugation stage-specific protein cnjC from Tetrahymena thermophila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be a stage-specific RNA polymerase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ebacterial RNA polymerase subunit D (gene rpo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for these subunits, we selected a conserved reg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N-terminal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[SGAT]-[LIVMF]-R-R-x(9)-[SAR]-x(3)-[VA]-x(4)-N-x-[ST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DN]-E-x-[LIV]-[GSA]-x-R-[LI]-[GAS]-[LIVM](2)-[P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lodziej P., Young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NA polymerase II subunit RPB3 is an essential component of the m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apparat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9:5387-539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855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ti U.K., Weissman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mino acid sequence of the human RNA polymerase II 33-kDa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RPB 33 is highly conserved among eukaryo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8400-840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78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zuma Y., Yamagishi M., Ishiham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ubunits of the Schizosaccharomyces pombe RNA polymerase II: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ification and structure of the subunit 3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3749-375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6729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47; DNA_POLYMERASE_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NA polymerase family A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icative  DNA polymerases (EC 2.7.7.7)  are the key enzymes  catalyz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  replication of DNA.   They require either a small RNA molecule 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as a primer for the de novo synthesis of a DNA chain. 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  a number of DNA polymerases have  been groupe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] under the designation of DNA polymerase family A. The polymera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 to this 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various other bacterial polymerase I (gene po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us aquaticus Taq polym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sp01 polym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sp02 polym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T5 polym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T7 polym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ophage L5 polym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polymerase gamma (gene MIP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ve regions of similarity  are  found  in  all the above polymerases. 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nserved regions, known as 'motif B' [1], is located in a domain wh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 polA,  has been shown to bind deoxynucleotide tri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s; it contains a conserved tyrosine  which  has been shown, by pho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inity labelling, to be in the active site; a conserved lysine, also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tif, can be chemically labelled, using pyridoxal phosphate. We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as a signature for this family of DNA polymer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x(2)-[GSAV]-K-x(3)-[LIVMFY]-[AGQ]-x(2)-Y-x(2)-[GS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larue M., Poch O., Tordo N., Moras D., Argo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ttempt to unify the structure of poly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Eng. 3:461-46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65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Ito J., Braithwaite D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ilation and alignment of DNA polymerase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4045-405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709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raithwaite D.K., Ito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ilation, alignment, and phylogenetic relationships of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787-80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5118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00; PECTINESTER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03; PECTINESTER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ectinester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ctinesterase (EC 3.1.1.11) (pectin methylesterase)  catalyzes the hydro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ectin into pectate and methanol.  In plants, it plays an important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wall  metabolism  during  fruit  ripening, cell wall extension an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len germination.  In  plant  bacterial pathogens such as Erwinia carotovor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 fungal pathogens such as Aspergillus niger, pectinesterase i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ceration and soft-rotting of plant t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and  eukaryotic  pectinesterases  share  a few region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[1,2,3].  We  selected  two of these regions as signatur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is based on a region in the N-terminal section of these enzymes;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conserved tyrosine which may play a role in the catalytic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. The second pattern corresponds to the conserved sequence around an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aspartate  [4],  an  octapeptide  located  in  the  central part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NP]-x(6)-[FYVHR]-[IVN]-[KEP]-x-G-[STIVKRQ]-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QKRMV]-[EP]-x(3)-[LIMV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]-x-G-[STAD]-[LIVT]-D-[FYI]-[IV]-[FSN]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y J., Knapp J., Grierson D., Bird C., Schuch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sequence determination of a cDNA clone for tom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ctin est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74:119-12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713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lastow G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nucleotide sequence of the pectin meth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terase gene of Erwinia chrysanthemi B37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2:247-25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376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rkovic O., Joernvall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ulfide bridges in tomato pectinesterase: varia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ctinesterases of other species; conservation of possible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gm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1:1288-129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037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rkovic O., Cederlund E., Griffiths W.J., Lipka T., Joernvall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carrot pectin methylest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59:513-51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64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06; BETA_AMYL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79; BETA_AMYL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eta-amylase active sit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amylase (EC  3.2.1.2)  [1,2]  is  an  enzyme  that  hydrolyzes 1,4-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cosidic linkages in starch-type polysaccharide substrates  so  as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 maltose units from the  non-reducing  ends  of  the  chains. 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amylase is present in certain bacteria as well as in pl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highly  conserved sequence regions are found in all known beta-amyl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of these regions is located in the N-terminal section of the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tains an aspartate  which is known [3] to be involved in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. The  second, located in a more central location, is centered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lutamate  which  is  also involved [4] in the catalytic mechanism.   W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regions as signatur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-C-G-G-N-V-G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[SA]-G-E-[LIVM]-R-Y-P-S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14  in  the  classification of glycos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drolases [5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kami B., Morita Y., Fukazawa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and function of beta-am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ikagaku 60:211-21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570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riedberg F., Rhodes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gments of amino acid sequence similarity in beta-amy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1:499-50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641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itta Y., Isoda Y., Toda H., Sakiyama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glutamic acid 186 affinity-labe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,3-epoxypropyl alpha-D-glucopyranoside in soybean beta-am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5:573-57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745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otsuka A., Nong V.H., Kadokawa H., Kim C.-S., Itoh Y., Fukazawa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sidues essential for catalytic activity of soybean beta-am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21:649-65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745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02; POLYGALACTURO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lygalacturon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ygalacturonase (EC 3.2.1.15)  (PG)  (pectinase) [1,2] catalyzes  th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sis  of 1,4-alpha-D-galactosiduronic  linkages  in  pectate  and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acturonans. In fruit,  polygalacturonase  plays  an  important role in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 metabolism during ripening. In plant bacterial pathogens  such as Erw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otovora or   Pseudomonas   solanacearum   and   fungal  pathogens  such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ergillus niger, polygalacturonase  is  involved  in  maceration  and  soft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ting of plant t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o-poly-alpha-D-galacturonosidase (EC 3.2.1.82) (exoPG) [3] hydrolyzes pep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from the non-reducing end, releasing digalacturo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, eukaryotic   PG  and  exoPG  share  a  few  regions  of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. We selected the best conserved of these regions, which is c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 conserved  histidine  most  probably involved in the catalytic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DENKRH]-x(2)-[VMFC]-x(2)-[GS]-H-G-[LIVMAG]-x(1,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G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may be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28  in  the  classification of glycos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drolases [5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uttowski E., Labitzke R., Khanh N.Q., Loeffler F., Gottschalk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y K.-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87:104-10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ang J.H., Schell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sequence analysis of pglA and mechanism of export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galacturonase product from Pseudomonas solanacear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3879-388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39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 S.Y., Collm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, nucleotide sequence, and marker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genesis of the exo-poly-alpha-D-galacturonosidase-encoding peh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of Erwinia chrysanthemi EC16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4988-499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683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ussink H.J.D., Buxton F.P., Viss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pression and sequence comparison of the Aspergillus nig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pergillus tubigensis genes encoding polygalacturonase 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Genet. 19:467-47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78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48; CLOS_CELLULOSOME_R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ostridium cellulosome enzymes repeated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m-positive, thermophilic  anaerobes  such  as  Clostridium thermocellum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tridium cellulolyticum secretes a highly active and thermostable cellu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(cellulosome) responsible for the degradation of crystalline cellu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. The cellulosome contains at least  30 polypeptides, the major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are endoglucanases  (EC 3.2.1.4), but  there  are  also some xyla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3.2.1.8), beta-glucosidases (EC 3.2.1.21) and endo-beta-1,3-1,4-gluca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3.2.1.7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sequence data for many of these enzymes has been obtained. A maj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roteins contain a highly conserved region of about 65 to 70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generally (but not always)  located  in  the C-terminus.  This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 duplicated  segment  of  24  amino acids.   The  function 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d segment is not yet known, although it  has  been  suggested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involved in substrate-binding or in calcium-binding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is domain has been foun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s A (celA), B (celB), D (celD), E (celE),  F (celF), G (cel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 (celH) and X (celX) from Clostridium thermocell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s  A  (celCCA),  C  (celCCC),  D  (celCCD),  F  (celCCF) and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elCCG) from Clostridium cellulolytic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 B (engB) from Clostridium cellulovor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ylanases Y (XynY) and Z (xynZ) from Clostridium thermocell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-beta-1,3-1,4 glucanase (licB) from Clostridium thermocell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ulose  integrating  protein  (cipA) from Clostridium thermocellum. Ci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s as  a  scaffolding  protein in the cellulosome. It promotes b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ulose to the catalytic domains of the cellulolytic enzyme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 we  developed  spans the first 20 positions of the 24 amino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[LIVMFY]-[DNV]-x-[DNS]-x(2)-[LIVM]-[DN]-[SALM]-x-D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-x-[RKS]-x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 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s that pattern is detected tw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guin P.; beguin@pasteur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gu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iology of cellulose degrad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4:219-24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52383; DOI=10.1146/annurev.mi.44.100190.0012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guin P., Millet J., Aubert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llulose degradation by Clostridium thermocellum: from man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ecular bi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79:523-52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8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hauvaux S., Beguin P., Aubert J.-P., Bhat K.M., Gow L.A., Wood T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lcium-binding affinity and calcium-enhanced activity of Clostri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mocellum endoglucanase 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65:261-26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02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erngross U.T., Romaniec M.P.M., Kobayashi T., Huskisson N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main A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ing of a Clostridium thermocellum gene (cipA) enco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ulosomal SL-protein reveals an unusual degree of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8:325-33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1608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91; PROLINE_PEPTID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inopeptidase P and proline dipeptid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nopeptidase P (EC 3.4.11.9) is  the  enzyme  responsible for the rel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-terminal amino  acid adjacent to a proline residue.  Proline dipept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3.4.13.9) (prolidase)  splits  dipeptides  with  a  prolyl  residu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xyl termin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aminopeptidase P II (gene pepP) [1], proline dipeptidase (gene pepQ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, and  human  proline dipeptidase (gene PEPD) [3] are evolutionary re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are manganese metallo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ast hypothetical proteins YER078c and YFR006w and Mycobacterium tubercul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othetical protein MtCY49.29c also belong to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 these enzymes we  selected a conserved reg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ree histid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HA]-[GSYR]-[LIVMT]-[SG]-H-x-[LIV]-G-[LIVMNKS]-x-[IVEL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NC]-[DE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  proteins  belong  to  family  M24B  in  the  classific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ptidases [4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oshimoto T., Tone H., Honda T., Osatomi K., Kobayashi R., Tsuru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ing and high expression of aminopeptidase P ge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 HB10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5:412-41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595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akahigashi K., Inokuchi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between the fadB gene and the rrnA oper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8:6439-643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437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Endo F., Tanoue A., Nakai H., Hata A., Indo Y., Titani K., Matsuda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and gene localization of human prol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4476-448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256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families of metallo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8:183-22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749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01; SPASE_I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60; SPASE_I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61; SPASE_I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gnal peptidases I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 peptidases (SPases) [1]  (also  known  as leader peptidases)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peptides from secretory proteins.  In prokaryotes three types of SP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known: type I (gene lepB) which is responsible for  the  process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ity  of  exported pre-proteins;  type II (gene lsp)  which  only 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oproteins, and a third type involved in the processing of pili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se I (EC 3.4.21.89) is an integral membrane protein that is anch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membrane  by  one (in B. subtilis)  or two (in E. coli)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domains  with  the  main  part  of the protein  protud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lasmic space. Two residues have  been shown [2,3] to be essentia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activity of SPase I: a serine and an lys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se I  is  evolutionary  related  to  the yeast mitochondrial inner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e subunit 1  and 2 (genes IMP1 and IMP2) which  catalyze the remov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peptides  required for the targeting of proteins from the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, across the inner membrane, into the inter-membrane space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 the removal  of signal  peptides  is  effected  by an oligo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atic complex composed  of  at  least  five subunits: the signal pept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(SPC).  The SPC is located in the endoplasmic  reticulum membrane.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 of mammalian SPC, the 18 Kd (SPC18) and the 21 Kd (SPC21) sub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 the yeast SEC11 subunit  have   been shown [5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y with prokaryotic SPases I and yeast IMP1/IMP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 three  signature  patterns  for  these proteins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contains  the  putative active site  serine,  the  second 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putative active  site  lysine  which  is not conserved in the SP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, and the third signature corresponds to a conserved region of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logical significance  which  is  located  in  the C-terminal section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]-{PR}-S-M-{RS}-[PS]-[AT]-[L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R-[LIVMSTA](2)-[GA]-x-[PG]-G-[DEQ]-x-[LIVM]-x-[LIVMF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SPase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prokaryotes as well as yeast IMP1, but not IMP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W](2)-{NLPA}-{T}-G-D-[NH]-{PIEW}-x(2)-[SND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 proteins  belong  to  families  S26 (SPase I and IMP1/2) and S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PC) in the classification of peptidases [6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n Heijne G.; gunnar@biokemi.su.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lbey R.E.; rdalbey@magnus.acs.ohio-state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lbey R.E., Von Heijne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gnal peptidases in prokaryotes and eukaryotes--a new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474-47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55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ung M., Dalbey R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potential active-site residues in the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 leader pept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3154-1315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88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lack M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idence that the catalytic activity of prokaryote leader pept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ends upon the operation of a serine-lysine catalytic dya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4957-496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43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unnari J., Fox T.D., Walt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itochondrial protease with two catalytic sub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overlapping specific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2:1997-200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660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an Dijl J.M., de Jong A., Vehmaanpera J., Venema G., Bro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1:2819-282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ies of serine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4:19-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5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85; A_DEAM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enosine and AMP deami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enosine deaminase  (EC 3.5.4.4)  catalyzes  the  hydrolytic  deamin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osine into inosine.  AMP  deaminase (EC 3.5.4.6)  catalyzes the hydro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mination of AMP into IMP.  It  has  been  shown [1] that these two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 share  three  regions of  sequence  similarities; these  region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ed on residues which are  proposed  to  play  an  important  r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mechanism  of  these two enzymes.  We  have  selected one  of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, it contains two conserved aspartic  acid  residues that are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it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A]-[LIVM]-[NGS]-[STA]-D-D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D's may be active site resid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ng Z.Y., Nygaard P., Chinault A.C., Kellems R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duced amino acid sequence of Escherichia coli adenosine deam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eals evolutionarily conserved amino acid residues: implic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alytic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2273-228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986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49; ATPASE_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 synthase a 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P synthase (proton-translocating ATPase) (EC 3.6.3.14) [1,2]  is a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ytoplasmic membrane of eubacteria, the inner membrane of mitochond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hylakoid membrane of chloroplasts.  The ATPase complex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ligomeric  transmembrane  sector, called CF(0),  which acts  as  a  pro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, and a catalytic core, termed coupling factor CF(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F(0) a subunit, also called protein 6,  is  a key component of the pro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; it  may  play  a  direct  role  in  translocating  protons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. It  is  a  highly  hydrophobic  protein  that  has been predi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8 transmembrane region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comparison of a subunits from all available sources reveals  very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s.  The  best conserved region is located in what is pred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   the fifth transmembrane domain.  This region contains three perf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sidues:  an  arginine,  a  leucine  and an asparagine. Muta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s carried  out  in Escherichia coli [4] have shown that the argi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cessary  for  proton  translocation  and  that its replacement b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  results  in  loss of ATPase activity. We selected this reg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GN]-{E}-[STAG]-[LIVMF]-R-L-{LP}-[SAGV]-N-[LIVM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 is important for proton transloc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Mytilus edulis and Trypanosoma brucei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8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utai M., Noumi T., Maed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P synthase (H+-ATPase): results by combined biochem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ecular biological approach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8:111-13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28322; DOI=10.1146/annurev.bi.58.070189.0005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enior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P synthesis by oxidative phosphory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siol. Rev. 68:177-23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922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wis M.J., Chang J.A., Simoni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topological analysis of subunit alpha from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F0-ATP synthase predicts eight transmembrane segm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0541-1055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623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ain B.D., Simoni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on translocation by the F1F0ATPase of Escherichia coli. Mutage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ysis of the a subun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3292-330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3674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05; PEPCK_GT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enolpyruvate carboxykinase (GTP)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enolpyruvate carboxykinase (GTP)  (EC 4.1.1.32)  (PEPCK)  [1]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ion of phosphoenolpyruvate by decarboxylation of  oxaloacetat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zing GTP, a rate limiting step in  gluconeogenesis (the bio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cose).  In vertebrates there  are  two  isozymes: a  cytosolic  form 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is affected by hormones  regulating  this  metabolic proces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cagon, or insulin) and a mitochondrial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ssential  cysteine residue has been  proposed [2] to  be impli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mechanism; this residue is  located in the central part of PEP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the center of  a  perfectly  conserved region that we use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P-S-[AGMS]-C-G-K-T-[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may be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hosphoenolpyruvate carboxykinase  (ATP)  (EC 4.1.1.49)  an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lyzes the same reaction, but  using ATP instead of GTP, is not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bove enzyme (see &lt;PDOC00460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ldon S.L., Rando A., Matathias A.S., Hod Y., Kalonick P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on S., Cook J.S., Hanson R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itochondrial phosphoenolpyruvate carboxykinase from the chic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rison of the cDNA and protein sequences with the cytos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7308-731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01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ewis C.T., Seyer J.M., Carlson G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steine 288: an essential hyperreactive thiol of cytos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enolpyruvate carboxykinase (GTP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27-3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0951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80; CITRATE_SYNTH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itrate synth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rate synthase (EC 2.3.3.1) (CS) is the tricarboxylic acid cycle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 synthesis of citrate  from  oxaloacetate  and acetyl-CoA 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ol condensation.  CS can directly form  a carbon-carbon bond in the ab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tal ion cofa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rokaryotes, citrate synthase is  composed of six  identical  subunit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, there are two isozymes of citrate synthase: one is found  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l matrix,  the  second  is  cytoplasmic. Both seem to be dim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ch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of  regions of sequence  similarity between prokaryo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citrate  synthases.  One of the best conserved contains a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 one  of  three  residues  shown  [1] to be involved in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of  the  vertebrate  mitochondrial  enzyme. We used this reg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FYAV]-[GA]-H-x-[IV]-x(1,2)-[RKTQ]-x(2)-[DV]-[PS]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rpusas M., Branchaud B., Remingto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posed mechanism for the condensation reaction of citrate synth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9-A structure of the ternary complex with oxaloacet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boxymethyl coenzyme 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2213-221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37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50; ACONIT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44; ACONIT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conitase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onitase  (aconitate hydratase)  (EC  4.2.1.3) [1]  is  the enzyme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carboxylic  acid  cycle  that  catalyzes  the  reversible  isomer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rate and isocitrate.  Cis-aconitate  is  formed  as an intermediary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course of the reaction. In eukaryotes two isozymes of aconita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exist: one found in  the mitochondrial  matrix and the other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ytoplasm. Aconitase, in its active form,  contains  a 4Fe-4S  iron-sulf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; three  cysteine  residues have been shown to be ligands of the 4Fe-4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shown  that  the  aconitase  family  also contain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ron-responsive  element binding  protein (IRE-BP).  IRE-BP  is a cytos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that binds  to iron-responsive elements (IREs).  IREs are stem-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es found in  the 5'UTR of ferritin,  and  delta aminolevulin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ase mRNAs, and in the 3'UTR of  transferrin receptor mRNA. IRE-BP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 aconitas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3-isopropylmalate  dehydratase (EC 4.2.1.33)  (isopropylmalate  isomera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zyme that catalyzes the second step in the biosynthesis of leuc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omoaconitase  (EC  4.2.1.36)  (homoaconitate  hydratase),  an 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ipates in  the  alpha-aminoadipate pathway of lysine biosynthe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onverts cis-homoaconitate into homoisocitric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herichia coli protein ybh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for  proteins  from the aconitase family we have selecte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s  that  contain  the  three  cysteine  ligands  of the 4Fe-4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(2)-[GSACIVM]-x-[LIV]-[GTIV]-[STP]-C-x(0,1)-T-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TANI]-x(4)-[LIVM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binds the iron-sulfur c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bhJ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2)-[LIVWPQT]-x(3)-[GACST]-C-[GSTAM]-[LIMPTA]-C-[LIM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bind the iron-sulfur c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bhJ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uer M.J., Artymiuk P.J., Guest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conitase family: three structural variations on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2:3-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2058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88; PAL_HISTID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enylalanine and histidine ammonia-lyases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enylalanine ammonia-lyase (EC 4.3.1.5) (PAL) is  a  key  enzyme of pla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i  phenylpropanoid  metabolism  which is involved in the biosynthesi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 variety  of secondary metabolites such  as  flavanoids,   furanocoumar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toalexins and  cell  wall  components.  These compounds have many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s in plants during normal growth and in responses to environmental st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 catalyzes  the  removal  of  an  ammonia  group from phenylalanine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-cinnam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ammonia-lyase (EC 4.3.1.3) (histidase)  catalyzes  the first st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degradation, the removal of  an  ammonia  group  from  histidin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urocanic ac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types of enzymes are functionally and  structurally related [1]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only enzymes  which are known to have the modified amino acid dehyd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nine (DHA) in their active site. A serine residue has been shown [2,3,4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 precursor  of  this  essential electrophilic moiety. The region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ctive  site  residue  is  well  conserved and can be used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]-[STG]-[LIVM]-[STG]-[SAC]-S-G-[DH]-L-x-[PN]-L-[S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,3)-[SAGVT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ylor R.G., Lambert M.A., Sexsmith E., Sadler S.J., Ray P.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huran D.J., McInnes R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expression of rat histidase. Homology to two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idases and four phenylalanine ammonia-ly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8192-1819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202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anger M., Reck G., Reed J., Rete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serine-143 as the most likely precurs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alanine in the active site of histidine ammonia-lyase. A stu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overexpressed enzyme by site-directed muta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3:6462-646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045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chuster B., Rete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rine-202 is the putative precursor of the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alanine of phenylalanine ammonia lyase. Site-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genesis studies on the enzyme from parsley (Petroselinum crisp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.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49:252-25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505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aylor R.G., McInnes R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te-directed mutagenesis of conserved serines in rat histid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cation of serine 254 as an essential active site residu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27473-2747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6166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52; GUANYLATE_CYCL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25; GUANYLATE_CYCL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uanylate cyclase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anylate cyclases (EC 4.6.1.2) [1 to 4] catalyze the formation  of cyclic GMP</w:t>
      </w:r>
    </w:p>
    <w:p>
      <w:pPr>
        <w:pStyle w:val="PreformattedText"/>
        <w:bidi w:val="0"/>
        <w:spacing w:before="0" w:after="0"/>
        <w:jc w:val="left"/>
        <w:rPr/>
      </w:pPr>
      <w:r>
        <w:rPr/>
        <w:t>(cGMP) from GTP.  cGMP  acts as an  intracellular  messenger, activating cGMP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kinases and regulating CGMP-sensitive ion channels. The role of cGMP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econd messenger in vascular smooth muscle relaxation  and retinal pho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duction  is  well  established.  Guanylate  cyclase is  found both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ble and particular fraction  of eukaryotic cells.  The soluble  and plas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-bound forms differ in structure, regulation and other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currently  known  plasma  membrane-bound  forms  are  receptors for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eptides.  The topology of such proteins is the following:  they have a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extracellular domain which acts as the ligand binding region, the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domain, followed by  a  large cytoplasmic C-terminal reg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ubdivided into  two domains: a protein kinase-like domain that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proper signalling and a cyclase  catalytic domain. This top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chematically represen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xxxxx-------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Ligand-binding        XXXXX  Protein Kinase like |   Cyclase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xxxxx-------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ellular         Transmembrane         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nown guanylate cyclase recepto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sea-urchins receptors for  speract and resact, which are small pep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stimulate sperm motility and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receptors for natriuretic peptides (ANF).  Two  forms  of ANF rece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guanylate cyclase activity are  currently known: GC-A (or ANP-A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ms specific  to  atrial  natriuretic peptide (ANP), and GC-B  (or ANP-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seems to be stimulated  more effectively by brain natriuretic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NP) than by AN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receptor for  Escherichia  coli  heat-stable  enterotoxin (GC-C)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genous ligand for this intestinal receptor seems to be a  small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ed guany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tinal   guanylate   cyclase  (retGC)  which  probably  plays  a 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al role in the rods and/or cones of photoreceptors. It is not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is protein acts as receptor,  but  its structure is similar to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ther plasma membrane-bound G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ble forms of guanylate cyclase are  cytoplasmic heterodimers. 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, alpha and beta are  proteins of  from 70 to 82 Kd  which are 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. Two forms of beta subunits are currently known: beta-1 which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pressed in  lung and brain,  and beta-2  which is more abundant in kid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mbrane and  cytoplasmic  forms  of  guanylate  cyclase share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which is probably important  for  the catalytic activity of the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a domain  is also  found  twice in the different forms of membrane-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ylate cyclases (also known as class-III) [5,6] from mammals, slime mol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sophila. We have derived a consensus pattern from the most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domain. We also developed a profile which covers 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D]-[VI]-[LIVM]-x(0,1)-[GS]-x(5)-[FY]-x-[LIVM]-[FYWL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]-[DNTHKWE]-[DNTAS]-[IV]-[DNTAY]-x(5)-[DE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sea urchin Arbacia punctulata resact receptor which lack this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pattern will detect both domains of adenylate cyclases class-I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esling D., Boehme E., Schultz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uanylyl cyclases, a growing family of signal-transducing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5:2785-279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807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rbers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uanylyl cyclase receptor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Biol. 2:499-50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824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arbers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uanylyl cyclase receptors and their endocrine, paracri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crine ligan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1:1-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66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uen P.S.T., Garbers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uanylyl cyclase-linked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Neurosci. 15:193-22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49465; DOI=10.1146/annurev.ne.15.030192.0012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Iyenga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and functional diversity of mammalian Gs-sti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enylyl cyc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7:768-77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306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Barzu O., Danchi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denylyl cyclases: a heterogeneous class of ATP-utilizing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Nucleic Acid Res. Mol. Biol. 49:241-28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63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59; FKBP_PPI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KBP-type peptidyl-prolyl cis-trans isomeras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KBP [1,2,3]  is  the major high-affinity binding protein, in vertebrate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munosuppressive    drug  FK506.  It  exhibits  peptidyl-prolyl cis-tr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merase activity (EC 5.2.1.8) (PPIase or rotamase). PPIase is an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tes protein  folding  by  catalyzing  the   cis-trans isomer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ine imidic peptide bonds in oligopeptide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three different forms of FKBP are known in mammalian spec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KBP-12, which is cytosolic and inhibited by both FK506 and rapamyc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KBP-13,  which  is  membrane  associated  and  inhibited by both FK506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pamyc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KBP-25, which is preferentially inhibited by rapamyc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orms  of  FKBP are evolutionary related and show extensive simi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5,6,7] with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FKB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hsp  binding  immunophilin  (HBI)  (also  called  p59). HBI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which  binds  to hsp90 and contains two FKBP-like domains in its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section - the first of which seems to be func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C-terminal  part  of  the  cell-surface  protein  mip  from Legionell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rotein associated with macrophage infection by an unknown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slyD [8], a protein with a N-terminal FKBP domain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an histidine-rich metal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kp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klB (FKBP2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slp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trigger factor (Ti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hygroscopus and chrysomallus FK506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amydia trachomatis 27 Kd membran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isseria meningitidis strain C114 PPi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bable    PPiases  from  Haemophilus  influenzae  (HI0754), Methan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nnaschii (MJ0278  and  MJ0825),  Pseudomonas fluorescens and Pseudomo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erugino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profile for FKBP that spans the complet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Cyclophilin, the  protein  that  binds to  the  immunosuppressive  dr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closporin A, is also a PPIase but  its sequence is not  at  all 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of FKBP (see &lt;PDOC00154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ebaut I.; isabelle.callebaut@lmcp.jussieu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4 / Text revised and pattern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ropschug M., Wachter E., Mayer S., Schoenbrunner E.R., Schmid F.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sequence of an FK506-binding protein from N. cr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catalyses protein fol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6:674-67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6687; DOI=10.1038/346674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ein R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ploring the catalytic activity of immunophil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:234-23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61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iekierka J.J., Wiederrecht G., Greulich H., Boulton D., Hung S.H.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yan J., Hodges P.J., Sigal N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ytosolic-binding protein for the immunosuppressant FK-506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a ubiquitous and highly conserved peptidyl-prolyl cis-tr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m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21011-2101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11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ischer G., Schmid F.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echanism of protein folding. Implications of in vitro ref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ls for de novo protein folding and translocation in the cel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2205-221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68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randinh C.C., Pao G.M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evolutionary relationships among the immunophil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ubiquitous families of peptidyl-prolyl cis-trans iso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6:3410-342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43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Galat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eptidylproline cis-trans-isomerases: immunophil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16:689-70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048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Hacker J., Fisch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mmunophilins: structure-function relationship and possible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al pathogenic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0:445-45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26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Wuelfing C., Lomardero J., Plueckthu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2895-290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55; AMP_BIN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utative AMP-binding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 to 5] that a number of prokaryotic and eukaryotic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l probably act via  an ATP-dependent  covalent binding of AMP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, share a region of sequence similarity.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s luciferase (luciferin 4-monooxygenase)  (EC 1.13.12.7).  Luci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es light by catalyzing the oxidation of luciferin in  presence of A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olecular 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aminoadipate  reductase (EC 1.2.1.31) from  yeast  (gene LYS2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catalyzes  the activation  of  alpha-aminoadipate  by  ATP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enylation and the reduction of activated alpha-aminoadipate by NAD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ate--CoA ligase (EC 6.2.1.1)  (acetyl-CoA synthetase),  an 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formation of acetyl-CoA from acetate and Co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ng-chain-fatty-acid--CoA  ligase  (EC 6.2.1.3), an  enzyme that activ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-chain fatty acids for both the synthesis of cellular lipids and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adation via beta-oxi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4-coumarate--CoA ligase (EC 6.2.1.12) (4CL), a plant enzyme  that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rmation  of  4-coumarate-CoA from  4-coumarate  and  coenzyme A;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anchpoint  reactions  between   general  phenylpropanoid  metabolism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ways leading to various specific end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-succinylbenzoic acid--CoA ligase (EC 6.2.1.26) (OSB-CoA synthetase)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E) [6], a bacterial enzyme  involved  in the biosynthesis of menaqui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vitamin K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4-Chlorobenzoate--CoA  ligase   (EC 6.2.1.-)  (4-CBA--CoA  ligase)  [7]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monas enzyme involved in the degradation of 4-CB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doleacetate--lysine ligase (EC 6.3.2.20) (IAA-lysine synthetase) [8],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from Pseudomonas syringae that converts indoleacetate to IAA-lys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ile acid-CoA  ligase  (gene baiB)  from  Eubacterium strain VPI 12708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enzyme catalyzes the ATP-dependent formation of a variety of C-24 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-Co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otonobetaine/carnitine-CoA  ligase  (EC 6.3.2.-)  from  Escherichia 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cai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-(alpha-aminoadipyl)-L-cysteinyl-D-valine  synthetase   (ACV   synthet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various fungi (gene acvA or pcbAB).   This  enzyme catalyze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 in the biosynthesis of penicillin and cephalosporin,  the 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V from the constituent amino acids.  The amino acids seem to be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adenylation.  It  is  a protein of around 3700 amino acids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e related domains of about 1000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amicidin S synthetase I (gene grsA)  from  Bacillus brevis.  This 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first step  in  the  biosynthesis  of  the  cyclic antibi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micidin S, the ATP-dependent racemization of phenylalanine (EC 5.1.1.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rocidine synthetase I (gene tycA)  from  Bacillus  brevis.   The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ried out by tycA is identical to that catalyzed by gr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amicidin S synthetase II (gene grsB)  from  Bacillus brevis. This 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 multifunctional  protein  that  activates  and  polymerizes  pro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ine, ornithine and leucine.  GrsB consists of four related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obactin synthetase  components E (gene entE)  and  F (gene entF)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herichia coli.  These  two  enzymes  are  involved  in the ATP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ion  of  respectively   2,3-dihydroxybenzoate   and   serine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obactin (enterochelin)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clic  peptide  antibiotic  surfactin  synthase  subunits  1, 2 and 3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illus subtilis.  Subunits  1  and 2 contains three related domain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 3 only contains a sing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C-toxin  synthetase  (gene  HTS1)  from Cochliobolus carbonum. Thi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es the four amino acids (Pro, L-Ala, D-Ala and 2-amino-9,10-epoxi-8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odecanoic acid)  that  make  up  HC-toxin,  a  cyclic  tetrapeptide. HT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sts of four related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so some proteins, whose exact function is not yet known, bu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, very probably, also AMP-binding enzymes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A  (octapeptide-repeat antigen),  a Plasmodium falciparum  protein 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is not known but which  shows a high degree of similarit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v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gR, a Vibrio anguillarum protein. AngR is thought to be a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or  which  modulates  the  anguibactin (an iron-binding sideroph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gene  cluster operon.  But  we believe [9], that angR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A-binding protein, but rather an  enzyme involved in  the bio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guibactin.  This conclusion is  based on three facts: the prese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P-binding domain; the size of angR (1048 residues),  which is far  b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any bacterial transcriptional protein; and  the presence of a prob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-acyl thioesterase immediately downstream of ang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hypothetical protein in mmsB 3'region in Pseudomonas aerugino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d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BR041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BR222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ER147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proteins contains a highly  conserved  region  very rich in glyc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, and threonine  which is  followed  by a conserved lysine.   A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rawn [9]  between  this type of  domain and  the G-x(4)-G-K-[ST] ATP-/</w:t>
      </w:r>
    </w:p>
    <w:p>
      <w:pPr>
        <w:pStyle w:val="PreformattedText"/>
        <w:bidi w:val="0"/>
        <w:spacing w:before="0" w:after="0"/>
        <w:jc w:val="left"/>
        <w:rPr/>
      </w:pPr>
      <w:r>
        <w:rPr/>
        <w:t>GTP-binding 'P-loop' domain or  the protein kinases G-x-G-x(2)-[SG]-x(10,20)-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-binding domains (see &lt;PDOC00017&gt; and &lt;PDOC00100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-{E}-{VES}-[STG]-[STAG]-G-[ST]-[STEI]-[SG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PASLIVM]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a majority of cases the residue that  follows  the Lys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ttern is a 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oh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alysis of firefly luciferase family reveals a conserv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4:111-11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463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mith D.J., Earl A.J., Turn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ultifunctional peptide synthetase performing the first ste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nicillin biosynthesis in Penicillium chrysogenum is a 421,073 da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imilar to Bacillus brevis peptide antibiotic synthe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2743-275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8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chroed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460-46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llonee D.H., Adams J.L., Hylemon P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ile acid-inducible baiB gene from Eubacterium sp. strain V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708 encodes a bile acid-coenzyme A lig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2065-207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18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urgay K., Krause M., Marahiel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our homologous domains in the primary structure of GrsB are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omains in a superfamily of adenylate-forming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6:529-54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07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Driscoll J.R., Taber H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organization and regulation of the Bacillus subtilis men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5063-507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91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Babbitt P.C., Kenyon G.L., Martin B.M., Charest H., Slyvestre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olten J.D., Chang K.-H., Liang P.-H., Dunaway-Mariano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cestry of the 4-chlorobenzoate dehalogenase: analysis of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identities among families of acyl:adenyl ligases, enoyl-Co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dratases/isomerases, and acyl-CoA thioest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1:5594-560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17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Farrell D.H., Mikesell P., Actis L.A., Crosa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regulatory gene, angR, of the iron uptake system of Vib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guillarum: similarity with phage P22 cro and regulation by ir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86:45-5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119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68; COBALAMIN_BIN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ukaryotic cobalamin-binding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, a number of proteins  are involved in the binding and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balamin (vitamin B12) [1]. Some of them have been sequenced and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[2,3] to be evolutionary related and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rinsic factor (IF).  The function of IF  is to promote the absor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balamin in the ileum by specific receptor-mediated endocy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cobalamin I (TC1)   (also called  R-binder  protein).  TC1  trans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balamin from blood to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cobalamin II (TC2). TC2 transports cobalamin from blood to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ptocorrin (cobalophilin). Haptocorrin binds to cobalamin and to cobala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ivatives such as cobinamide.  It  may  play  a  role  in  prev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sorption of cobalamin analogues produced by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glycoproteins are polypeptides of about 400  amino acids that shar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of  similarity. As a signature pattern, we selected a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n their central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N]-[VT]-D-T-[GAME]-A-[LIVM]-[AV]-x-[LM]-A-[LIVMF]-[ST]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eetharam B., Alpers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bsorption and transport of cobalamin (vitamin B12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Nutr. 2:343-369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313022; DOI=10.1146/annurev.nu.02.070182.00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latica O., Janeczko R., Quadros E.V., Regec A., Romain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thenberg S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DNA sequence and the deduced amino acid sequence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obalamin II show homology with rat intrinsic factor and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obalamin 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7860-786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83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i N., Seetharam S., Lindemans J., Alpers D.H., Arwert F., Seetharam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sequence analysis of variant forms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obalamin 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72:21-3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956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56; NA_SOLUT_SYM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57; NA_SOLUT_SYM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83; NA_SOLUT_SYMP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dium:solute symporter family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  been  shown  [1,2]  that integral membrane proteins that medi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ake of a wide variety  of  molecules  with the concomitant uptake of so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ions (sodium  symporters)  can  be  grouped,  on  the  basis  of  sequ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similarities  into  a  number  of  distinct  families.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is  known as the  sodium:solute  symporter family (SSF) and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a+/glucose co-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a+/myo-inositol co-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a+/nucleoside co-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a+/neutral amino acid co-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a+/iodide co-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a+/multivitamin co-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Na+/proline symporter (gene put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Na+/pantothenate symporter (gene pan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id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c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wcA (ipa-31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tegral  membrane  proteins  are  predicted  to  comprise  at least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spanning  domains.  As  signature  patterns we selected two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; the  first  one is located in the fourth transmembrane reg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one  in a loop between two transmembrane regions in the C-termin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]-x(2)-[LIY]-x(3)-[LIVMFYWSTAG](7)-x(3)-[LIY]-[STA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G-G-[LMF]-x-[SA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ST]-[LIVM]-x(3)-[KR]-x(4)-G-A-x(2)-[GAS]-[LIVMG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W]-[LIVMGAT]-G-x-[LIVMG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.coli yid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s and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izer J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a+/pantothenate symporter (PanF) of Escherichia col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ous to the Na+/proline symporter (PutP) of E. coli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+/glucose symporters of mamm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. Microbiol. 141:1069-107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654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izer J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unctional superfamily of sodium/solute symport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97:133-16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318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58; ANF_RECEP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atriuretic peptides receptor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riuretic peptides  are  hormones  involved  in  the regulation of flui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lyte homeostasis. These hormones stimulate the intracellular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yclic GMP as a second messe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three types of natriuretic peptide receptors are known [1,2]. 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guanylate  cyclase activity: GC-A (or ANP-A)  which  seems specifi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rial  natriuretic  peptide  (ANP), and  GC-B (or ANP-B) which  seems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mulated  more  effectively  by brain natriuretic peptide (BNP) than by AN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receptor (ANP-C) is  probably  responsible  for the clearance of ANP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irculation and does not play a role in signal trans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C-A and GC-B are  plasma  membrane-bound  proteins  that  shar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logy: an N-terminal extracellular domain  which acts as the ligand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, then  a  transmembrane  domain  followed  by  a  large  cytoplasmic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region that can be subdivided into two domains: a protein kinase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ee &lt;PDOC00100&gt;) that  appears important  for  proper signalling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nylate cyclase catalytic domain (see &lt;PDOC00425&gt;). The topology of ANP-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: like  GC-A  and  -B  it  possesses  an extracellular ligand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and a transmembrane domain, but its cytoplasmic domain is very sh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a pattern from the ligand-binding  region of natriuretic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 based on a highly conserved region located in the N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P-x-C-x-Y-x-A-A-x-V-x-R-x(3)-H-W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199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rbers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uanylyl cyclase receptor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Biol. 2:499-50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824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ulz S., Chinkers M., Garbers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uanylate cyclase/receptor family of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3:2026-203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683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92; CLUSTER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93; CLUSTER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uster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usterin is a vertebrate glycoprotein [1] which is known by various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Human as complement-associated  protein SP-40,40,  complement  cyto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ibitor (CLI), NA1/NA2, and apolipoprotein J (Apo-J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rat as sulfated glycoprotein 2 (SGP-2), dimeric acid glycoprotein (DA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estosterone Repressed Prostate Message-2 (TRPM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bovine as glycoprotein III (GP-I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dog as glycoprotein 80 (gp-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quail as protein T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function  of  this  protein  is  not  yet  clear,  it is know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in a variety of tissues and  it  seems  to be able to bind to ce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s, and hydrophobic proteins.  It has  been  associated with 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de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usterin is  synthesized as a precursor polypeptide of about 400  amino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post-translationally cleaved to form two subunits (of about 20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 each).  The  two  subunits are linked by five disulfide bonds to for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ladder-like structure [2]. In  each of  the  mature  subun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cysteines that are  involved  in disulfide bonds are clustered in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out 30 amino acids located in the central part of the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two signature patterns for clusterin, each  of them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cysteines, the first pattern is  derived  from  the  N-terminal 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 and the second pattern is derived from the C-terminal subunit clu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K-P-C-L-K-x-T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L-[RK]-M-[RK]-x-[EQ]-C-[ED]-K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enne D.E., Tschopp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usterin: the intriguing guises of a widely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co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154-15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854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oi-Miura N.H., Takahashi Y., Nakano Y., Tobe T., Tomit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12:557-56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73; GNR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onadotropin-releasing hormon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onadotropin-releasing hormones (GnRH) (gonadoliberin) [1,E1] are a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eptides  that  play  a  pivotal role in reproduction. The main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nRH is  to  act  on the pituitary to stimulate the synthesis and secre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uteinizing  and  follicle-stimulating  hormones, but  GnRH  also  ac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n, retina,  sympathetic  nervous  system, gonads  and  placenta in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. There  seems  to  be at least three forms of GnRH. The second fo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in midbrain and seems to be widespread. The third form has onl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so far in f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RH is  a C-terminal  amidated  decapeptide processed from a larger pre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. Four  of  the  ten  residues  are perfectly  conserved in all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GnRH has been seque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Q-[HY]-[FYW]-S-x(4)-P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 is amid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isen J.A.; jeisen@tigr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erwood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Neurosci. 10:129-132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tigr.org/~jeisen/GnRH/GnR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00; THYMOSIN_B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ymosin beta-4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ymosin beta-4  [1] is a  polypeptide of  43 amino  acid residues which 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mportant  role  in  the  organization of the cytoskeleton. It binds 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sters actin   monomers   (G   actin)   and   therefore   inhibits   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thymosin beta-4 is extremely  well  conserved  in  mamm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hibians.  A number of peptides closely related to thymosin beta-4 ar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ist:  thymosin beta-9 (and beta-8) in bovine and pig, thymosin beta-10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and rat, thymosin beta-11 and beta-12 in trout and human Nb thymosin be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for this family, we selected  a stretch of 12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sidues located  in the central part of the thymosin beta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gion,    rich    in   charged  residues, lies between two alpha-hel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and is involved in the binding of ac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[KR]-K-T-[DENT]-T-x(2)-K-N-[PT]-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2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uff T., Mueller C.S.G., Otto A.M., Netzker R., Hannappel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eta-Thymosins, small acidic peptides with multiple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. J. Biochem. Cell Biol. 33:205-22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1185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71; SMALL_CYTOKINES_CX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72; SMALL_CYTOKINES_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mall cytokines (intercrine/chemokine)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low-molecular  weight  factors  secreted  by cells including fibrobla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phages and  endothelial cells,  in  response  to  a  variety  of  stimuli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 growth factors,  interferons,  viral  transformation   and 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, are structurally related [1,2,3,E1]. Most members of this 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seem to have mitogenic, chemotactic or inflammatory activitie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cytokines are also  called intercrines or chemokines.  They are cati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70 to 100  amino  acid residues that share four conserved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involved in  two disulfide bonds, as shown in the following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xxxxxxxxxxxxxxxxxxxxCxCxxxxxxxxxxxxxxxxxxxxxxxCxxxxxxxxxxxxC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can be  sorted into two  groups based on the spacing of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-terminal cysteines.  In the first group, the two cysteines are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 single  residue  (C-x-C),  while  in the second group, they are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C-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C-x-C' group is currently known to consist of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telet factor 4 (PF4), a protein released from platelet alpha-granu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mplex with a proteoglycan molecule.   PF4 neutralizes the anticoagu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ect of heparin because  it  binds  more strongly  to heparin tha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ndroitin-4-sulfate chains  of  the  carrier molecule. PF4 is chemo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neutrophils and monoc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telet basic protein (PBP), which is the precursor of two active pepti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ive-tissue  activating  peptide III (CTAP III)   (also known as 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finity platelet factor IV (LA-PF4)) and beta-thromboglobulin. CTAP-II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growth  factor  that  stimulates a  variety  of  specific  metabolic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ular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8 (IL-8), a monokine  which is  released  from monocytes 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lammatory response and which is selectively chemotactic for neutroph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L-8 is  also  known  as  Monocyte-Derived  Neutrophil  Chemotactic 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DNCF), or as Neutrophil Activating Protein 1 (NAP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lanoma growth stimulatory activity protein (MGSA), a  growth  fact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tent mitogenic activity.  MGSA  is also  known  as  Neutrophil Activ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3  (NAP-3)  or  as 'gro', as KC or N51 in mouse and as CICN in r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crophage inflammatory protein 2 (MIP-2), an extremely potent  chemo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ent for polymorphonuclear leukoc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Mig (m119), a gamma-interferon induced protein that may be a cytok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fecting the   growth,   movement   or  activation  state  of  cell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ipate in immune and inflammatory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icken 9E3 (or pCEF-4), a protein expressed constitutively in Rous Sarco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us (RSV)  infected  cells  and  which  may  be  an autocrine fac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otes the growth of fibrobla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g alveolar macrophage chemotactic factors I and I (AMCF-I and -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e-B cell growth stimulating factor (PBSF) (stromal cell-derived factor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DF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P10, a gamma-interferon induced protein which is chemotactic for monoc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 lymphoc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C-C' group is currently known to consist of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nocyte chemotactic protein 1 (MCP-1)  [Also known as monocyte chemo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ctivating factor (MCAF); JE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nocyte chemotactic protein 2 (MCP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nocyte chemotactic protein 3 (MCP-3) [Also known as MARC; FIC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nocyte chemotactic protein 4 (MCP-4) [Also known as NCC-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crophage  inflammatory  protein 1 alpha (MIP-1-alpha) [Also known as S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; TY-5; L2G25B; PAT 464.1; GOS19-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crophage inflammatory protein 1 beta  (MIP-1-beta) [Also  known  as  S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ma; H400; ACT-2; PAT 74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crophage  inflammatory  protein  1  gamma  (MIP-1-gamma)  [Also 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rophage inflammatory protein-related protein-2 (MRP2)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crophage inflammatory protein 3 alpha (MIP-3-alpha)  [Also known as L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ctivation-Regulated Chemokine (LARC)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crophage inflammatory protein 3 beta  (MIP-3-beta)  [Also  known as EBI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gand Chemokine (ELC)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crophage  inflammatory  protein  4  (MIP-4)  [Also known as Pulmon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ion-Regulated Chemokine (PARC)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crophage inflammatory protein 5 (MIP-5) [Also known as HCC-2; NCC-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D78 beta (also known as PAT 464.2 or GOS19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NTES [Also known as SIS-delta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S-epsilon (p5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ymus and activation-regulated chemokine (TAR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otaxin [Also known as eosinophil chemotactic protein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-309 [Also known as TCA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otein HCC-1/NCC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otein HCC-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protein C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of the two groups of proteins, we  have developed a signatur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ning the region that includes the four 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C-[LIVMS]-x(4,6)-[LIVMFY]-x(2)-[RKSEQNA]-x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LIVMA]-x(5)-[STAG]-x(2)-C-x(3)-[EQ]-[LIVM]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9,10)-C-[LV]-[D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 C-x-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 for PBSF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C-[LIFYTRQ]-x(5,8)-[LIR]-x(4)-[LIVMFA]-x(2)-[FYWECI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5,8)-C-x(3,4)-[SAG]-[LIVM](2)-[FL]-x(7,9)-C-[STA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C-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ppenheim J.J., Zachariae C.O.C., Mukaida N., Matsushim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perties of the novel proinflammatory supergene 'intercrin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ki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Immunol. 9:617-64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0690; DOI=10.1146/annurev.iy.09.040191.0031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oeckle M.Y., Barker K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burgeoning families of platelet factor 4-related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iators of the inflammatory respon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Biol. 2:313-32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496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olpe S.D., Ceram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crophage inflammatory proteins 1 and 2: members of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family of cytoki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3:2565-257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870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copewithcytokines.de/cope.cgi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59; MYOTOXIN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45; MYOTOXIN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yotoxins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otoxins [1,2] are small basic peptides (42 to 45 residues) from the ven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tlesnakes  that  cause severe muscle necrosis by a non-enzyma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Myotoxins  act  extremely  rapidly and serve two primary biological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ing  the  flight  of  prey by causing instantaneous paralysis of the 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bs and promoting rapid death by paralysis of the diaphrag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otoxins contain six cysteines involved in three disulfide bonds  as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chematic 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+xC+x+xx+Cxx+xxxCxxxxxxxx+xxCxx+x+CC++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   |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------|-----------------+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+': conserved basic residue (Arg, Lys, or H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 of all known myotoxins is very conserved. We chose  to  buil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based  solely  on  the  position  of  conserved  cysteines  and 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We also developed a profile that covers the whole myotox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x-C-H-x-K-x(2)-H-C-x(2)-K-x(3)-C-x(8)-K-x(2)-C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K]-x-K-C-C-K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7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iffin P.R., Aird S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small myotoxin from the venom of the prairie rattlesn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rotalus viridis viridis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74:43-4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537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icastro G., Franzoni L., de Chiara C., Mancin A.C., Giglio J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isn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crotamine, a Na+ channel affecting tox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otalus durissus terrificus veno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70:1969-197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0905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81; THIOL_CYTOLYSI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iol-activated cytolys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ol-activated cytolysins  [1,2]  are  toxins  produced by a variety of G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bacteria and are  characterized by their ability to lyse cholester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membranes,  their reversible inactivation  by  oxidation 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city to  bind  to  cholesterol.  The  sequences of some of these toxi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veolysin (gene alv) from Bacillus alve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vanolysin (gene ilo) from Listeria ivanov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steriolysin O (gene hlyA) from Listeria monocyto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fringolysin O (theta-toxin) (gene pfo) from Clostridium perfring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neumolysin (gene ply) from Streptococcus pneumon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eligeriolysin (gene lso) from Listeria seeliger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lysin O (gene slo) from Streptococcus pyoge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 proteins contain  a  single  cysteine  residue, located in their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,  which  has  been  shown [3] to be essential for the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olesterol. This cysteine is located in a highly conserved region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]-E-C-T-G-L-x-W-E-W-W-[R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the binding to cholestero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louf J.E., Geoffroy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Bacterial proteins toxins, pp 165-171, Alouf J.E., Ferenbach F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 J.H., Jeljaszewicz J., Ed., Academic Press, London, 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eoffroy C., Mengaud J., Alouf J.E., Cossart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7301-730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wamoto M., Ohno-Iwashita Y., Ando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le of the essential thiol group in the thiol-activated cytoly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Clostridium perfringe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67:425-430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8865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51; PATHOGENESIS_BETV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thogenesis-related proteins Bet v I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plant proteins, which  all seem to be involved in pathogen de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, are structurally related [1,2,3]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 v I,  the major pollen allergen from white birch.  Bet v I is 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 of type I allergic reactions in Europe, North America and USS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n g I, the major pollen allergen from a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pi G I, the major allergen from cel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 b I, the major pollen allergen from hornb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r a I, the major pollen allergen from haz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l d I, the major pollen allergen from ap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paragus wound-induced protein AoPR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idney bean pathogenesis-related proteins 1 and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sley pathogenesis-related proteins PR1-1 and PR1-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a disease resistance response proteins pI49, pI176 and DRRG49-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a abscisic acid-responsive proteins ABR17 and ABR1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tato pathogenesis-related proteins STH-2 and STH-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ybean stress-induced protein SAM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are  thought  to be intracellularly located. They conta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 to  160  amino  acid  residues.  As  a  signature  pattern, 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located in the third quarter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2)-[LIVMF]-x(4)-E-x(2,3)-[CSTAENV]-x(8,9)-[GND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](2)-[CS]-x(2)-[KT]-x(4)-[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eiteneder H., Pettenburger K., Bito A., Valenta R., Kraft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mpold H., Scheiner O., Breitenbach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ene coding for the major birch pollen allergen Betv1,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ous to a pea disease resistance response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8:1935-193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714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rowell D.N., John M.E., Russell D., Amasino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stress-induced, developmentally regulated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from soybea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8:459-46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714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arner S.A.J., Scott R., Drap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sation of a wound-induced transcript from the monoc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paragus that shares similarity with a class of in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ogenesis-related (PR)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9:555-56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777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09; RAS_GTPASE_ACTIV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18; RAS_GTPASE_ACTIV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as GTPase-activating proteins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s proteins are membrane-associated molecular switches that  bind GTP and GD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lowly hydrolyze GTP to GDP [1].  This intrinsic GTPase activity of r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mulated by a family of proteins  collectively  known  as  'GAP'  or GTP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ng proteins [2,3]. As it is the GTP bound form of ras which is a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  are  said  to  be  down-regulators of ras. Proteins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ess such activit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GAP (p120GAP). GAP can down-regulate wild-type ras, but  fai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so with oncogenic, mutated r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RA1 and IRA2, the functional equivalents of  GAP in yeast.  They  reg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AS-cyclic AMP pathway, controlling cell grow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r1, the fission yeast protein that regulates ras1 in that org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D2/CLA2,  a yeast protein that activates BUD1/RSR1 and which particip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regulation of bud-site selection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fibromin  (gene  NF1)  [5].  In  Man,  NF1  is  associated with typ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urofibromatosis, one  of the  most  frequently inherited genetic dis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ized, in  part,  by multiple neural tumors.  NF1  has  been 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tically and biochemically  to  interact with  and  stimulate the G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 of h-r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Gap1  [6],  which acts as a negative regulator of signall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venless receptor tyrosine kinase involved in eye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Gap1m [7], which is related to the drosophila Gap1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IQGAP1  [8],  a  sar1-related  protein  that  also contains pu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modulin binding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above proteins are quite large  (from  765  residues  for sar1 to 3079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for IRA2)  but  share  only  a limited (about 250 residues)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y,  referred  to as the 'catalytic domain' or rasGAP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onserved region within this domain contains a 15 residue moti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o  be  characteristic  of this family of proteins [2]. A more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on of the rasGAP domain is available through the use of a pro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s the whole conserv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NA]-x-[LIVMF]-[FYCI]-[LIVMFY]-R-[LIVMFY](2)-[GACN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PAV]-[AV]-[LIV]-[LIVM]-[SGANT]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re are distinctly different GAPs for the rap and rho/rac subfami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ras-like proteins (reviewed in reference [9]) that  do  not shar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ity with ras G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urne H.R., Sanders D.A., McCormick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TPase superfamily: conserved structure and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9:117-12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98771; DOI=10.1038/349117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ang Y., Boguski M.S., Riggs M., Rodgers L., Wigl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ar1, a gene from Schizosaccharomyces pombe encoding a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es ras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Regul. 2:453-46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38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ruta H., Burgess A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ion of the Ras signalling networ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6:489-49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452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ark H.O., Chant J., Herskowitz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UD2 encodes a GTPase-activating protein for Bud1/Rsr1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 bud-site selection in yea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5:269-27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71782; DOI=10.1038/365269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ownward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lugging the GAP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:353-35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60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Gaul U., Mardon G., Rubin G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utative Ras GTPase activating protein acts as a negative reg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ignaling by the Sevenless receptor tyrosine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8:1007-101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7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Maekawa M., Li S., Iwamatsu A., Morishita T., Yokota K., Imai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hsaka S., Nakamura S., Hattor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mammalian Ras GTPase-activating protein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lipid-binding and Btk homology reg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4:6879-688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354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Weissbach L., Settleman J., Kalady M.F., Snijders A.J., Murthy A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an Y.X., Bernard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human rasGAP-related protein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modulin-binding motif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20517-2052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511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Boguski M.S., McCormick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s regulating Ras and its relativ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6:643-65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5920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96; PII_GLNB_U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38; PII_GLNB_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43; PII_GLNB_D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-II protein family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-II  family  proteins are regulators of nitrogen metabolism, with a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~110 amino acid residues, found throughout the bacteria and most archaea. P-I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sense cellular 2-oxoglutarate as an indicator for nitrogen 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bind and respond to ATP. The family is named after the P-II protein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nB),  a  bacterial protein important for the control of glutamine synthe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].  In  nitrogen-limiting  conditions,  when  the  ratio of glutam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2-ketoglutarate  decreases, P-II is uridylylated on a tyrosine residue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P-II-UMP. P-II-UMP allows the deadenylation of glutamine synthetase (GS)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ng   the   enzyme.   Conversely,   in  nitrogen  excess,  P-II-UMP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uridylated  and  then  promotes  the adenylation of GS. P-II also in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the transcription of the GS gene (glnA) by preventing NR-II (ntrB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e NR-I (ntrC) which is the transcriptional activator of glnA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-II  is  uridylylated,  these  events  are  reversed.  The  tyrosin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ridylated is located in the T-loop in the central part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 all  P-II  family  proteins have this site for sensing cellular glut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[4].  In  cyanobacteria,  P-II  seems to be phosphorylated on a serine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being uridylated. It has a different set of interacting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methanogenic archaebacteria, the  nitrogenase iron  protein gene (nifH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wo  open reading  frames highly  similar  to the eubacterial P-I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[5].  These  proteins could be involved in  the regulation of nit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red  alga,  Porphyra  purpurea, there is a glnB homolog enco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loroplast gen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teins highly similar to glnB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protein nrgB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glnK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P-II protein, which is localized to the chloroplast [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 two  signature  patterns  for  P-II protein. The first on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 stretch  (in  eubacteria)  of  six  residues  which  contain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ridylated  tyrosine,  the  other is derived from a conserved region in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t of the P-II protein. We also developed a profile that cov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P-II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[KR]-G-[AS]-[AE]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Y is urid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 glnB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eu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]-x(3)-G-[DY]-G-[KR]-[IV]-[FW]-[LIVM]-x(2)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7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gasanik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ion of transcription of the glnALG operon of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protein phosphory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1:1005-101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745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ltel A., Merrick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Klebsiella pneumoniae glnB gene: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of wild-type and mutant alle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15:134-13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073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heah E., Carr P.D., Suffolk P.M., Vasudevan S.G., Dixon N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lis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Escherichia coli signal transducing protein P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2:981-99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667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eigh J.A., Dodsworth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itrogen regulation in bacteria and archae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61:349-377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506680; DOI=10.1146/annurev.micro.61.080706.0934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ibold L., Henriquet M., Possot O., Aubert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nifH regions from Methanobacterium ivanov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ethanosarcina barkeri 227 and characterization of glnB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. Microbiol. 142:5-1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683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Wray L.V. Jr., Atkinson M.R., Fisher S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itrogen-regulated Bacillus subtilis nrgAB operon enco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rane protein and a protein highly similar to the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nB-encoded PII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108-11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826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Allikmets R., Gerrard B.C., Court D., Dea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organization of the abc and mdl genes of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: relationship to eukaryotic multidrug resista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36:231-23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049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Mizuno Y., Berenger B., Moorhead G.B., Ng K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rabidopsis PII reveals novel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ments unique to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6:1477-1483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279613; DOI=10.1021/bi062149e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77; ALPHA_2_MACROGLOBUL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pha-2-macroglobulin family thiolester regio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ase-binding alpha-macroglobulins (A2M) [1] are  large glyco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plasma of vertebrates, in  the  hemolymph  of  some inverteb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 reptilian and avian egg white.  A2M-like  proteins are able to inhi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our  classes  of  proteinases  by  a  'trapping' mechanism.  They hav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  stretch,  called  the 'bait region', which contains specific cleav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 for different proteinases.  When a proteinase cleaves the bait regio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al change is induced in the protein, thus trapping the protei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apped enzyme  remains active  against low molecular weight substr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st its  activity    toward   larger  substrates is greatly reduced,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ic hindrance.   Following cleavage in the bait region, a thiol ester bo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between the side chains of a  cysteine and  a glutamine, is cleav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s the covalent binding of the A2M-like protein to the protein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s which are known to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2-macroglobulin from mammals, lobster, and crayf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1-inhibitor III from r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egnancy zone protein (PZP) from hu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vostatin from bi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 components C3,  C4  and  C5.   These  proteins  do  not  inhi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ases.  C3 plays a  central role in the  activation of both clas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lternative complement pathways.  After C3 is  cleaved to  form C3b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ind covalently,  via its  reactive  thiol ester bond,  to cell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bohydrates  or immune aggregates.  Similarily C4, once activated to C4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ind to various molec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for  this  family  of proteins, we have selec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containing the two residues involved in the thiol ester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G]-x-[GS]-C-[GA]-E-[EQ]-x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and E/Q are involved in the thiol ester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omplement component C5  which  has  lost  the residues impli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ol ester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n Leuven F.; fred@blekul13.bit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199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ottrup-Jensen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lpha-macroglobulins: structure, shape, and mechanism of prote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 form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1539-1154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73064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10; MALATE_SYNTH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late synth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late synthase (EC 2.3.3.9) catalyzes the  aldol  condensation  of glyoxy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cetyl-CoA to form malate -  the second step of the glyoxylate bypass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to the tricarboxylic acid cycle in bacteria, fungi and pl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late synthase  is  a  protein  of  530  to 570 amino acids whose sequ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 across  species  [1].  As a signature pattern,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conserved region in the central section of the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[DENQ]-[HN]-x(2)-G-L-N-x-G-x-W-D-Y-[LIVM]-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uinenberg P.G., Blaauw M., Kazemier B., Ab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ing of the malate synthase gene from Hansenu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morph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6:245-25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4983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11; CR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rticotropin-releasing factor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ticotropin-releasing factor (CRF)  (corticoliberin) [1] is  a hormone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ypothalamus  that  regulates  the release  of  corticotropin  (ACTH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tuitary  gland.  CRF is evolutionary related to a number of other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s which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ocortin (Ucn) [2], a brain mammalian peptide with corticotropin-rel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otensin 1 from the urophysis of fish. Like CRF and Ucn, it  acts  in AC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r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uvagine from frog skin, a peptide  with a  potent hypotensive a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icits a diuretic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uretic  hormone (DH) (or diuretic peptide (DP) from a variety of ins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H is involved in the regulation of fluid secretio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hormones are peptides of about 40 amino acid  residues  which ar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ly amidated and processed from a larger precursor protein.  We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gnature pattern  of conserved  residues, running  from position 4 to 19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ep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QA]-x-[LIVM]-S-[LIVM]-x(2)-[PST]-[LIVMF]-x-[LIVM]-L-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LIVMW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iuretic hormone 2 from tobacco hornw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deris K.P., Okawara Y., Richter D., Morley S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aspects of corticotropin releasing hormo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Clin. Biol. Res. 342:467-47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00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aughan J., Donaldson C., Bittencourt J., Perrin M.H., Lewis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tton S., Chan R., Turnbull A.V., Lovejoy D., Rivi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rocortin, a mammalian neuropeptide related to fish urotensin 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rticotropin-releasing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8:287-29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77349; DOI=10.1038/378287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lottens F.L., Holman G.M., Coast G.M., Totty N.F., Hayes T.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y I., Mallet A.I., Wright M.S., Chung J.S., Truong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a diuretic peptide comm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use fly and stable f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tides 15:971-97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9146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12; ALPHA_GALACTOSID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pha-galactosid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-galactosidase (EC 3.2.1.22) (melibiase) [1]  catalyzes the hydroly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ibiose into galactose and glucose. In man, the deficiency of this enzy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use of Fabry's disease (X-linked sphingolipidosis).  Alpha-galactos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sent  in a  variety of organisms.  There  is  a  considerable  deg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in  the  sequence of  alpha-galactosidase  from  various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alpha-galactosidase  (gene melA),   which  requires  NA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esium as cofactors, is not structurally related to the eukaryotic enzym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ontrast, an  Escherichia coli  plasmid  encoded  alpha-galactosidase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fA) [2] contains  a  region  of  about  50 amino acids which is simila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the eukaryotic alpha-galactosid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-N-acetylgalactosaminidase (EC 3.2.1.49) [3] catalyzes the hydrolysi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non-reducing  N-acetyl-D-galactosamine residues in  N-acetyl-alpha-D-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actosaminides.  In man,  the deficiency  of  this enzyme  is  the caus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ndler and Kanzaki diseases. The sequence  of this enzyme is highl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at of the eukaryotic alpha-galactosid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, as a  signature pattern for these enzymes, the N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erved  domain.  The  pattern  contains  two  conserved  aspartic 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which could be involved in the 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LIVMFY]-x(2)-[LIVMFY]-x-[LIVM]-D-[DF]-x(1,2)-W-x(3,7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V]-[DNS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 proteins  belong  to families 27 and 36 in the class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ycosyl hydrolases [4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y P.M., Pridham J.B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chemistry of  -galactos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Enzymol. 36:91-130(197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4561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slanidis C., Schmid K., Schmitt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s and operon structure of plasmid-borne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iating uptake and utilization of raffinose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6753-676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56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ang A.M., Bishop D.F., Desnick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alpha-N-acetylgalactosaminidase-molecular cloning,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, and expression of a full-length cDNA. Homology with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-galactosidase A suggests evolution from a common ances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21859-2186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748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66; ADENYLOSUCCIN_SY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13; ADENYLOSUCCIN_SY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enylosuccinate synthet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enylosuccinate synthetase (EC 6.3.4.4) [1] plays an important role in pu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, by catalyzing   the GTP-dependent conversion of IMP and aspar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to AMP.   Adenylosuccinate synthetase has been characterized from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  ranging from  Escherichia coli (gene purA) to vertebrate tissu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s, two  isozymes  are  present - one involved in purin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ther in the purine nucleotide cy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 patterns,  we  selected  two conserved regions. The first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erfectly conserved octapeptide located in the  N-terminal section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volved in GTP-binding [2]. The second one includes a lysine residu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 to be essential for the enzyme's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QGF]-[WLCF]-G-D-E-[GA]-K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I-[GR]-P-x-Y-x(2)-K-x(2)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rchebacterial purA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iesmueller L., Wittbrodt J., Noegel A.A., Schleich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480-248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ilva M.M., Poland B.W., Hoffman C.R., Fromm H.J., Honzatko 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fined crystal structures of unligated adenylosuccinate synthe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54:431-44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907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uyoub A., Barbier G., Forterre P., Labeda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denylosuccinate synthetase from the hyperthermophilic archae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yrococcus species displays unusual structural featu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61:144-15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5728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14; FIBRINOGEN_C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06; FIBRINOGEN_C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brinogen C-terminal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brinogen,  the  principal  protein of vertebrate blood clotting is a hexa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wo sets of three different chains (alpha, beta, and gamma),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ach other by disulfide bonds [1,2]. The N-terminal sections of thes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s  contain  the  cysteines  that  participate in the cross-link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s.  The  C-terminal  parts  of the alpha, beta and gamma chains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of  about  225  amino-acid residues, which can function as a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tion  unit  [2-6]. In fibrinogen as well as in angiopoietin thi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implicated  in protein-protein interactions. In lectins, such as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olins  and  invertebrate  tachylectin  5A, the fibrinogen C-termin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 carbohydrates.  As  shown  in  the schematic representation thi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four conserved cysteines involved in two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xxxxxCxxxxxxxxxxxxCxxxxxxxxxxxxxxxxxxxxxxxxxxxxxxxxxCxxxxxC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|                            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+                                 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                   B 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'A,B,P': regions within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D structure of the fibrinogen C-terminal domain (see &lt;PDB:1FZA; F&gt;)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ld composed of three separate regions [2,5-7]. The N-terminal region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ed  A  domain,  forms  a helix and a beta-sheet held together by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 bond.  The  second  region,  or B domain, is the largest.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,  also  termed  P domain, forms long extended coil regions and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-terminal  disulfide  bond.  This  P  region  is  the most diverg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most  ligand  binding sites and in some cases residues impl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 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fibrinogen C-terminal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Vertebrate fibrinogen alpha, beta and gamma chai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tenascin-X,  an  extracellular  matrix  protein  that  med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ions  between  cells  and  the extracellular matrix and accel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lagen  fibril  formation.  The  C-terminal  fibrinogen domain bin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brillar proteins in the extracellular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angiopoietin  proteins,  which  contain a C-terminal fibrin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that interacts with tyrosine-protein kinase receptor TIE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hrombinase or fibroleuk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a cucumber fibrinogen-like protei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it  fly  protein  scabrous  (gene  sca).  Scabrous  is  involv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 of neurogenesis in Drosophila and may encode a lateral inhib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R8 cells 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orseshoe   crab   techylectin-5A,  a  nonself-recognizing  lectin 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brinogen C-terminal domain that recognizes carbohyd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ficolins, with a collagen-like domain and a C-terminal fibrin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 that contains potential calcium-binding sites and can intera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cN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 signature  pattern  for  this domain, we selected the region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th cysteine. We also developed a profile that covers the entire fibrin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W-[LIVMFYW]-x(2)-C-x(2)-[GSA]-x(2)-N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te:  In contactin-associated proteins (Cntnap/Caspr) and intelectins (Itl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 the  N-terminal  'A' region of the fibrinogen C-terminal domain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erved and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olittle R.F.; rdoolittle@ucsd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8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olittle R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ibrinogen and fibr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3:195-229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383194; DOI=10.1146/annurev.bi.53.070184.0012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praggon G., Everse S.J., Doolittle R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s of fragment D from human fibrinogen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osslinked counterpart from fibr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9:455-46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33233; DOI=10.1038/389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Xu X., Doolittle R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esence of a vertebrate fibrinogen-like sequence in an echinoder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2097-210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153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aker N.E., Mlodzik M., Rubin G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pacing differentiation in the developing Drosophila eye: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brinogen-related lateral inhibitor encoded by scabro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0:1370-137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750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airies N., Beisel H.G., Fuentes-Prior P., Tsuda R., Mut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wanaga S., Bode W., Huber R., Kawabat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2.0-A crystal structure of tachylectin 5A provides evide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on origin of the innate immunity and the blood coag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8:13519-1352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07569; DOI=10.1073/pnas.2015237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Barton W.A., Tzvetkova-Robev D., Miranda E.P., Kolev M.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jashankar K.R., Himanen J.P., Nikolov D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s of the Tie2 receptor ectodomai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giopoietin-2-Tie2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Mol. Biol. 13:524-532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32286; DOI=10.1038/nsmb1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Kostelansky M.S., Lounes K.C., Ping L.F., Dickerson S.K., Gorkun O.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rd S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lcium-binding site beta 2, adjacent to the 'b' polymerization s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lates lateral aggregation of protofibrils during fib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m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3:2475-248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92585; DOI=10.1021/bi035997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15; SVP_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minal vesicle protein II repeat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minal vesicle  protein II (SVP-II) [1] is  one  of  the six  major secre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secreted by rat seminal vesicle. It is a clotting protein that 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substrate in the  formation of the copulatory plug.  Covalent  c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otein is catalyzed by a transglutaminase and involves  the 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amma-glutamyl-epsilon-lysine crosslinks. SVS-II sequence contains thirt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of a thirteen amino acid  residue domain which is probably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oss-linking.  There  are a  number of invariant residues in this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of them  (two lysines and two glutamines)  probably  participate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-links.  The pattern we have developed comprises positions 2 to 12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and includes the four putative cross-linking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]-Q-x-K-S-[FY]-x-Q-x-K-[S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Q's and the 2 K's are probably involved in cross-link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;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 12 of the 13 occurrences of the 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rris S.E., Harris M.A., Johnson C.M., Bean M.F., Dodd J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usik R.J., Carr S.A., Crabb J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characterization of the rat seminal vesicle secretion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and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9896-990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5168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4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16; ALKYLBASE_DNA_GLYC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kylbase DNA glycosidases alkA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kylbase DNA glycosidases [1] are  DNA repair  enzymes  that   hydro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oxyribose N-glycosidic bond to excise various alkylated bases from a dam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poly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 there  are  two alkylbase DNA glycosidases: one (gene tag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constitutively expressed and  which is specific for the removal of 3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adenine (EC 3.2.2.20),  and  one (gene alkA)  which  is  induced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ation to alkylation and which can remove a variety of alkylation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3.2.2.21). Tag and alkA do not share any region of sequence simil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yeast there is  an alkylbase DNA glycosidase (gene MAG1) [2,3],  which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3-methyladenine or 7-methyladenine and which is structurall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k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 and alkA are both proteins of about 300 amino acid residues.  While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-terminal ends appear to be unrelated, there is a central region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 residues which is well conserved.  As a signature pattern we hav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is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IV]-[GK]-x-W-[ST]-[AVI]-x-[LIVMFY](2)-x-[LIVM]-x(8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MF]-x(2)-[ED]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ndahl T., Sedgwick B., Sekiguchi M., Nakabeppu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ion and expression of the adaptive response to alky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7:133-15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52269; DOI=10.1146/annurev.bi.57.070188.001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rdal K.G., Bjoras M., Bjelland S., Seeberg E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expression in Escherichia coli of a gene for an alkyl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glycosylase from Saccharomyces cerevisiae; a homolog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l alkA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4563-456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656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hen J., Derfler B., Samson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accharomyces cerevisiae 3-methyladenine DNA glycosylase has hom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AlkA glycosylase of E. coli and is induced in response to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kylation damag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4569-457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6562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17; RNASE_3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42; RNASE_3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nuclease III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ribonuclease  III  (EC  3.1.26.3) (gene rnc) [1] is an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ests double-stranded RNA. It is involved in the processing of ribosomal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ursors and  of  some  mRNAs.  RNase III is evolutionary related [2]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 yeast  pac1,  a  ribonuclease  that  probably  inhibits m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iosis by degrading a specific mRNA required for sexual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ibonuclease III  (gene RNT1), a dsRNA-specific nuclease that c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ukaryotic preribosomal RNA at various s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26E4.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amecium bursaria chlorella virus 1 protein A464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034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8A4.08c, a protein with a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icase domain and a C-terminal RNase III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hypothetical  protein  K12H4.8, a protei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structure as SpAC8A4.08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share regions of sequence similarity; one  of which is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stretch of 9 residues which we use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Q]-[KRQT]-[LMF]-E-[FYW]-[LV]-G-D-[SARH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ashimoto H., Uchid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sequencing of the Escherichia coli ribonuclease III gen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01:25-29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9034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ian I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ative sequence analysis of ribonucleases HII, III, II P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5:3187-319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4122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4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18; ZF_RING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89; ZF_RING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RING-type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number  of  eukaryotic and viral proteins contain a conserved cyste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of  40  to 60 residues (called C3HC4 zinc-finger or 'RING' finger)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inds two atoms of zinc. There are two different variants, the C3HC4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 the   C3H2C3-type,  which  is  clearly  related  despite  the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/histidine  pattern.  The  latter  type  is  sometimes  referred t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RING-H2 fing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D structure [2] of the zinc ligation system is referred to as the "cro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"  motif.  This  atypical  conformation  is  also shared by the FYV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78&gt;) and  PHD  (see  &lt;PDOC50016&gt;)  domains.  The way the "cross-bra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is  binding  two atoms of zinc is illustrated in the following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x x x     x x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x      x x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x        x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        x x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        C   C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x  \    / x   x \    /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x    Zn   x   x   Zn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 /    \ C   H /    \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x         x x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 x x x x x         x         x x x x x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zinc bi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'H': conserved histidine involved in zinc bi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'Zn': zinc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 proteins  containing a RING finger play a key role in the ubiqui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.  The ubiquitination pathway generally involves three types of enzy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as   E1,  E2 and E3. E1 and E2 are ubiquitin conjugating enzymes. E1 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 and  passes  ubiquitin  to  E2.  E3  are  ubiquitin  protein  lig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 for  substrate  recognition. It has been shown [3,4] that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fingers act as E3 enzymes in the ubiquitin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include a RING finger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V(D)J   recombination  activating  protein  (gene  RAG1).  RA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es the rearrangement of immunoglobulin and T-cell receptor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rpt-1. Rpt-1 is a trans-acting factor that regulates  gen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ed by the promoter region  of the interleukin-2 receptor  alpha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the LTR promoter region of HIV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rfp. Rfp is  a developmentally regulated protein that may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le germ cell development. Recombination of the N-terminal section  of rf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 protein tyrosine kinase produces the ret transform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52 Kd Ro/SS-A protein. A protein of unknown function from the Ro/SS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bonucleoprotein  complex.     Sera  from  patients  with  systemic  lup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ythematosus or primary Sjogren's  syndrome  often contain antibod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 with the Ro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histocompatibility locus protein RING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ML, a probable transcription factor.  Chromosomal  transloc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L with  retinoic receptor alpha  creates  a  fusion  protein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 of acute promyelocytic leukemia (AP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breast cancer type 1 susceptibility protein (BRCA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bl proto-onco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bmi-1 proto-onco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CDK-activating kinase (CAK) assembly factor MAT1, a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bilizes the  complex  between  the CDK7 kinase and cyclin H (MAT1 st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'Menage A Trois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el-18  protein. Mel-18 which is expressed in a variety of t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s is  a  transcriptional  repressor that recognizes and bind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A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eroxisome  assembly factor-1 (PAF-1) (PMP35), which  is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the biogenesis of peroxisomes. In humans, defects in PAF-1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ible for  a  form  of  Zellweger  syndrome,  an  autosomal re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order associated with peroxisomal deficien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XNF7 protein, a probable transcription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anosoma  protein  ESAG-8  (T-LR),   which   may   be  involv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ranscriptional regulation  of  genes  in  VSG  expression  sites 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 with adenylate cyclase to regulate its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s  Posterior Sex  Combs (Psc) and Suppressor two of z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u(z)2). The  two proteins belong to the Polycomb group of genes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tain the segment-specific repression of homeotic selector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  male-specific  msl-2,  a  DNA-binding protein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  X   chromosome   dosage   compensation   (the   elev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 of the male single X chromoso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protein  COP1 which is involved in the reg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tomorph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DNA repair proteins RAD5, RAD16, RAD18 and rad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rpesviruses trans-acting transcriptional protein ICP0/IE110. This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has  been  characterized  in many different herpesviruses is a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or and/or  -repressor  of  the expression of many viral and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o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uloviruses protein CG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uloviruses major immediate early protein (PE-3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uloviruses immediate-early regulatory protein IE-N/IE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s F54G8.4, R05D3.4 and T02C1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s YER116c and YKR017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 a  pattern that specifically recognized the C3HC4-type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 profile for C3HC4-type and RING-H2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H-x-[LIVMFY]-C-x(2)-C-[LIVMY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 majo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rden K.L.B., Freemont 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ING finger domain: a recent example of a sequence-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6:395-40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048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rden K.L., Boddy M.N., Lally J., O'Reilly N.J., Martin S., Howe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omon E., Freemont 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olution structure of the RING finger domain from the a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yelocytic leukaemia proto-oncoprotein PM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4:1532-154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294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orick K.L., Jensen J.P., Fang S., Ong A.M., Hatakeyama S., Weissman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NG fingers mediate ubiquitin-conjugating enzyme (E2)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biquitin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6:11364-1136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001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okouchi M., Kondo T., Houghton A., Bartkiewicz M., Horne W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hang H., Yoshimura A., Baro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gand-induced ubiquitination of the epidermal growth factor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lves the interaction of the c-Cbl RING finger and UbcH7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31707-3171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3138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20; INTERLEUKIN_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rleukin-10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leukin-10 (IL-10)  [1]  is  a  protein  that  inhibits the synthesi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 cytokines, including IFN-gamma, IL-2, IL-3, TNF and GM-CSF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ctivated macrophages and by helper T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IL-10  is  a  protein of about 160 amino acids that contain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s involved in disulfide bond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   *****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xxxxxxxxxCxxxxxxxxxxxxxxxxxxxCxxxxxxxxxxxxxxxxxCxC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|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-10 belongs to a family that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stein-Barr  virus  BCRF1  protein, which inhibits the synthesis of gam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fe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quine herpesvirus type 2 protein E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2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24 (mda-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otein AK1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pattern, we selected a region around the second cysteine of IL-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QS]-x(4)-C-[QYCS]-x(4)-[LIVM](2)-x-[FLR]-[FYT]-[LMVR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RTI]-[IV]-[LM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ore K.W., O'Garra A., de Waal Malefyt R., Vieira P., Mosmann T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leukin-10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Immunol. 11:165-19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86517; DOI=10.1146/annurev.iy.11.040193.001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danov A., Schalk-Hihi C., Gustchina A., Tsang M., Weatherbee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lodaw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interleukin-10 reveals the functional dim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unexpected topological similarity to interferon gamm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3:591-60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90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21; P5C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lta 1-pyrroline-5-carboxylate reduct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ta 1-pyrroline-5-carboxylate reductase  (P5CR)  (EC 1.5.1.2) [1,2] 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that    catalyzes the terminal step in the biosynthesis of proli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ate, the NAD(P)  dependent oxidation  of  1-pyrroline-5-carboxyla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 of  P5CR   from  eubacteria  (gene  proC),  archaebacteria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 show  only  a  moderate level of overall similarity.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, we  selected  the  best  conserved  region  located in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P5C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ALF]-x(2,3)-[LIV]-x(3)-[LIVM]-[STAC]-[STV]-x-[GANK]-G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-x(2)-[AG]-[LIV]-x(2)-[LMF]-[DENQ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launey A.J., Verma D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oybean gene encoding delta 1-pyrroline-5-carboxylate reductas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lated by functional complementation in Escherichia coli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nd to be osmoregulat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21:299-30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98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vioz A., Jeenes D.J., Kocher H.P., Haa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ison of proC and other housekeeping genes of Pseud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eruginosa with their counterparts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86:107-11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071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22; DNA_POLYMERASE_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NA polymerase family X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A polymerases (EC  2.7.7.7) can  be  classified,  on  the 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[1],  into  at  least  four  different  groups:  A, B, C and X.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s that belong to family X are listed below [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polymerase beta, involved in DNA re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olymerase IV (POL4) [3], an  enzyme with similar characteristic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of the mammalian polymerase b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rminal deoxynucleotidyltransferase   (TdT)  (EC 2.7.7.31).  TdT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longation of polydeoxynucleotide chains by terminal addition.  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nctions of this enzyme is the addition of nucleotides at the 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rearranged Ig heavy chain and T cell receptor gene segments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uration of B and T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frican Swine Fever virus protein O174L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2F7.06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 are  small  (about  40  Kd) compared with other polymera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reaction    mechanism  operates  via  a  distributive  mode,  i.e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sociate from the template-primer after addition of each nucleot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for  this  family  of DNA polymerases,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 region  that contains a conserved arginine and two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tic acid  residues. The latter together with the arginine have b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[5] to be involved in primer binding in polymerase be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SG]-[LFY]-x-R-[GE]-x(3)-[SGCL]-x-D-[LIVM]-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](3)-x(2)-[S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D's and the R are involved in ssDNA bind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to J., Braithwaite D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ilation and alignment of DNA polymerase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4045-405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709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tsukage A., Nishikawa K., Ooi T., Seto Y., Yamaguch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y between mammalian DNA polymerase beta and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oxynucleotidyl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2:8960-8962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974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rasad R., Widen S.G., Singhal R.K., Watkins J., Prakash L., Wilson S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east open reading frame YCR14C encodes a DNA beta-polymerase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5301-530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653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anez R.J., Rodriguez J.M., Nogal M.L., Yuste L., Enriquez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driguez J.F., Vinuel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the complete nucleotide sequence of African swine f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ology 208:249-27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317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ate T., Yamamoto S., Tanihara K., Nishimoto Y., Matsukag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spartic acid residues at positions 190 and 192 of rat DNA polym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a are involved in primer 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5286-529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3639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24; SMB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58; SMB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matomedin B (SMB)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atomedin B, a serum  factor of  unknown  function, is  a  cysteine-rich  4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 peptide  which  is  proteolytically   derived  from  the 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y of  the cell-substrate adhesion protein vitronectin [1]. Somatomed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-like (SMB) domains are also found [2,3]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biquitous  nucleotide  pyrophosphatase/phosphodiesterases  NPP1-3.  NPP1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 5'monophosphorylated  nucleotides from a variety of nucleoti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otide derivatives.  In  addition,  NPP1-3  contain  intrinsic alk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atase activity.  They  consist  of  a  short  cytoplasmic 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, a  single  transmembrane  domain  and  a  large extracellular p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rising two  somatomedin-B-like domains, a catalytic domain and a poo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d C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cental protein 11 (PP11) (EC 3.4.21.-). PP11 is a placental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ms to possess an amidolytic activity. A copy of the somatomedin B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present at the N-terminal 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creted proteoglycan known as superficial zon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amphibian D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acrophage-specific Scavenger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MB  domain of vitronectin has been demonstrated to interact with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rokinase receptor  and  the plasminogen activator inhibitor-1 (PAI-1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s  of  the NPP1 somatomedin B-like domain have been sh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 homodimerizatio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  in  the  following  schematic  representation  below  the SMB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eight  Cys  residues, arranged into four disulfide bonds.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that  the  active SMB domain may be permitted considerable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 heterogeneity  or  variability,  provided  that the Cys25-Cys31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 is  preserved.  The  three  dimensional  structure  of  the SMB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ly compact  and  the  disulfide  bonds  are packed in the cen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forming  a  covalently bonded core [4]. The structure of the SMB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s a new protein fold, with the only ordered secondary structure be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turn alpha-helix and a single-turn 3(10)-helix (see &lt;PDB:1OC0&gt;)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xCxxxxxxCxxxxxxxxxCxCxxxCxxxxxCCxxxxxC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probably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MB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C-x(3)-C-x(5,6)-C-C-x-[DN]-[FY]-x(3)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enne D.; djenne@ulys.unil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enne D., Stanley K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and organization of the human S-protein ge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eating peptide motifs in the 'pexin' family and a model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6:6735-6742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479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enne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y of placental protein 11 and pea seed albumin 2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tronec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76:1000-100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01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ijsbers R., Ceulemans H., Bolle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characterization of the non-catalytic ectodomai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otide pyrophosphatase/phosphodiesterase NPP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71:321-33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33192; DOI=10.1042/BJ200219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amikubo Y., De Guzman R., Kroon G., Curriden S., Neels J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urchill M.J., Dawson P., Oldziej S., Jagielska A., Scheraga H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skutoff D.J., Dyson H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ulfide bonding arrangements in active forms of the somatomedin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of human vitronec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3:6519-6534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57085; DOI=10.1021/bi049647c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Zhou A., Huntington J.A., Pannu N.S., Carrell R.W., Read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w vitronectin binds PAI-1 to modulate fibrinolysis and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gr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10:541-544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08446; DOI=10.1038/nsb94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25; RIBOSOMAL_L6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00; RIBOSOMAL_L6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6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6 is one of 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Escherichia coli,  L6    is  known to bind directly to the 23S rRNA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 at the aminoacyl-tRNA binding site of the peptidyltransferase c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elongs to a family  of ribosomal  proteins which,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[1,2,3,4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chloroplast L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rchantia polymorpha mitochondrial L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YmL6 (gene MRPL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L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L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9 (YL1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all the above proteins are evolutionary related  it is very diffic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 a pattern that will find them all.   We therefore decided to creat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, the first to detect eubacterial, cyanelle and  mitochondrial L6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to detect archaebacterial L6 as well as eukaryotic L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S]-[DENS]-x-Y-K-[GA]-K-G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QLS]-x(3)-[LIVM]-x(2)-[KRWYF]-x(2)-R-x-F-x-D-G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YF]-[LIVM]-x(2)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uzuki K., Olvera J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rat ribosomal protein L9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93:297-30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274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rrer R., Schwank S., Schueller H.-J., Schweizer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analysis of the nuclear gene MRP-L6 cod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utative mitochondrial ribosomal protein from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Genet. 24:136-14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588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olden B.L., Ramakrishnan V., White S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bosomal protein L6: structural evidence of gene duplication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mitive RNA 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2:4901-490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620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Otaka E., Hashimoto T., Mizuta K., Suzuk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301-3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5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26; RIBOSOMAL_L19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9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ibosomal protein L19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ribosomal protein L19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lime mold (D. discoideum) vegetative specific protein V14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ibosomal protein L19 (YL1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ebacterial ribosomal protein L19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148 to 203 amino-acid residues.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 stretch  of  about  20  residues  in  the N-terminal part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Q-[KR]-R-[LIVM]-x-[SA]-x(4)-[CV]-G-x(3)-[IV]-[WK]-[LIV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SV]-[P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n Y.-L., Lin A., McNally J., Peleg D., Meyuhas O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rat ribosomal protein L19. A de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sequence of nucleotides in a cDNA and from the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 acids in th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2:1111-1115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42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rt K., Klein T., Wilcox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inute encoding a ribosomal protein enhances wing morpho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. Dev. 43:101-11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977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ingleton C.K., Manning S.S., Ke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and regulation of vegetative specific ge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ctyostelium discoide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9679-969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02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27; RIBOSOMAL_S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14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14 is one of the proteins from the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S14  is  known  to  be required for the assembly of 30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les and may also be  responsible for determining the conformation of 16S</w:t>
      </w:r>
    </w:p>
    <w:p>
      <w:pPr>
        <w:pStyle w:val="PreformattedText"/>
        <w:bidi w:val="0"/>
        <w:spacing w:before="0" w:after="0"/>
        <w:jc w:val="left"/>
        <w:rPr/>
      </w:pPr>
      <w:r>
        <w:rPr/>
        <w:t>rRNA at the A site. It belongs to a family of ribosomal proteins which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 [1,2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S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Methanococcus vannielii S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mitochondrial S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MRP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2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YS29A/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14 is  a  protein  of 53 to 115 amino-acid residues. Our signature patte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few conserved positions located in the center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P]-x(0,1)-C-x(11,12)-[LIVMF]-{L}-[LIVMF]-[SC]-[RG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D}-{PK}-[R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6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n Y.-L., Suzuki K., Olvera J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Zinc finger-like motifs in rat ribosomal proteins S27 and S29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649-65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416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5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28; RIBOSOMAL_S4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4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4 [1].  Two  highly similar isoforms of this protein exist :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d by a gene on chromosome Y, and the other on chromosome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cytoplasmic S4 [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7 (YS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ebacterial S4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 233  to  264  amino  acids.  As 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 highly  conserved  stretch  of  15  residues  in  their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 Four positions in this region are positively charge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-K-R-[LIVMF]-[SANK]-x-P-x(2)-[WY]-x-[LIVM]-x-[KR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isher E.M., Beer-Romero P., Brown L.G., Ridley A., McNeil J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wrence J.B., Willard H.F., Bieber F.R., Page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ous ribosomal protein genes on the human X and Y chromoso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ape from X inactivation and possible implications for Tu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dr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3:1205-121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245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aun H.P., Emmermann M., Mentzel H., Schmitz U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and expression of a gene encoding the cytos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somal protein S4 from potat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218:435-43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4926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29; RIBOSOMAL_S24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24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S24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p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cor racemosus S24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S2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ebacterial S24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 91  to  148  amino  acids.  As  a signature 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well conserved stretch in the centr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AT]-G-x(2)-[KREILYV]-[STAI]-x-[GCAVI]-[FYKRE]-[GTAL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LIVYA]-Y-[DENQAKY]-[STDN]-x(7)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own S.J., Jewell A., Maki C.G., Roufa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DNA encoding human ribosomal protein S2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91:293-29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103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osa L., Fonzi W.A., Sypherd 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 ribosomal protein gene in Mucor racemos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9319-933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8575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5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30; RNASE_T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31; RNASE_T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nuclease T2 family histidine active sit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gal ribonucleases T2 from Aspergillus oryzae, M from Aspergillus saito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h from Rhizopeus niveus  are structurally  and functionally related 30 K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proteins [1] that cleave the 3'-5' internucleotide  linkage  of RNA via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tide 2',3'-cyclic phosphate intermediates (EC 3.1.27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other RNAses  have  been found to be evolutionary related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al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lf-incompatibility [2]  in  flowering  plants  is  often  controll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gle gene   (S-gene)   that  has  several  alleles.  This  gene  pr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rtilization by  self-pollen  or  by  pollen  bearing either of the two 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eles expressed  in the style. The self-incompatibility glycoprote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veral higher  plants of the solanaceae family has  been shown [2,3]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ibonuc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ate-starvation  induced  RNAses  LE and LX from tomato [4].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s are probably involved in a phosphate-starvation rescu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eriplasmic RNAse I (EC 3.1.27.6) (gene rna)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eromonas hydrophila periplasmic R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05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histidines residues have been shown [6,7]  to be involved in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of RNase T2 and Rh.  These  residues  and the region around the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in all  the sequence described above.  We  have develope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s, one  for  each  of  the two  active-site  histidin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pattern  also  contains  a cysteine which is  known to be involv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WL]-x-[LIVM]-H-G-L-[WY]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x(2)-[HDGTY]-[EQ]-[FYW]-x-[KRT]-H-[GA]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genome   polyproteins  from  Bov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al diarrhea virus and Hog cholera virus.  It seems that these pesti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yproteins include a RNAse T2-like domain [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atanabe H., Naitoh A., Suyama Y., Inokuchi N., Shimada H., Koyam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hgi K., Iri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a base non-specific and adenyl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ferential ribonuclease from Aspergillus saito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8:303-31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290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ring V., Gray J.E., McClure B.A., Anderson M.A., Clarke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lf-incompatibility: a self-recognition system in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0:937-94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374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cClure B.A., Haring V., Ebert P.R., Anderson M.A., Simpson R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kiyama F., Clarke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yle self-incompatibility gene products of Nicotiana alata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nucl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2:955-95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94090; DOI=10.1038/342955a022962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oeffler A., Glund K., Iri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14:627-63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eador J. III, Kennell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ing the gene encoding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nuclease I: exact physical mapping using the genome libra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95:1-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538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awata Y., Sakiyama F., Hayashi F., Kyogoku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wo essential histidine residues of ribonuclease 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Aspergillus oryz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87:255-26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98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Kurihara H., Mitsui Y., Ohgi K., Irie M., Mizuno H., Nakamura K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and molecular structure of RNase Rh, a new class of microb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nuclease from Rhizopus nive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06:189-19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38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32; PEPCK_AT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enolpyruvate carboxykinase (ATP)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enolpyruvate carboxykinase (ATP)  (EC 4.1.1.49)  (PEPCK)  [1]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ion of phosphoenolpyruvate by decarboxylation of  oxaloacetat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zing ATP, a rate limiting step in  gluconeogenesis (the bio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co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this enzyme has  been  obtained  from Escherichia coli, ye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ypanosoma brucei;   these three  sequences are evolutionary relate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many regions of similarity.  As a signature pattern we selected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that contains four acidic  residues  and  which is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ral part of the enzyme.  The beginning of the pattern is locate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residues  to  the  C-terminus  of  an  ATP-binding  motif 'A' (P-loop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017&gt;) and is also part of the ATP-binding domai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I-G-D-D-E-H-x-W-x-[DEPKVNA]-x-[GVS]-[IV]-x-N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taphylococcus aureus PEP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hosphoenolpyruvate carboxykinase  (GTP)  (EC 4.1.1.32)  an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lyzes the same reaction, but  using GTP instead of ATP, is not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bove enzyme (see &lt;PDOC00421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dina V., Pontarollo R., Glaeske D., Tabel H., Goldie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of the pckA gene of Escherichia coli K-12: relev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 and allosteric regulation and homology of E.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enolpyruvate carboxykinase with the enzymes from Trypanoso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ucei and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7151-715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14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tte A., Goldie H., Sweet R.M., Delbaere L.T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Escherichia coli phosphoenolpyru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boxykinase: a new structural family with the P-loop nucleo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phosphate hydrolase 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56:126-14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0960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33; PORPHOBILINOGEN_D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rphobilinogen deaminase cofactor-binding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phobilinogen deaminase  (EC  2.5.1.61), or hydroxymethylbilane synthase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zyme  involved in the biosynthesis of porphyrins and related macrocy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talyzes  the  assembly of  four  porphobilinogen (PBG) units in a h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 fashion to form hydroxymethylbil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zyme covalently  binds  a  dipyrromethane  cofactor  to  which  the  PB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 are added in a stepwise fashion. In the Escherichia coli enzyme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C), this  cofactor  has  been shown [1] to be bound by the sulfur atom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. The  region  around  this  cysteine  is conserved in porphobilin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minases from various prokaryotic and eukaryotic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[KR]-x-[LIVMFAT]-x(3)-[LIVMFAC]-x-[GSALV]-[GSANHD]-C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IVTACS]-[PLA]-[LIVMF]-[GS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cofactor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ller A.D., Hart G.J., Packman L.C., Battersby A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idence that the pyrromethane cofactor of hydroxymethylbi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ase (porphobilinogen deaminase) is bound to the protei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ulphur atom of cysteine-24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54:915-91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9630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6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34; FERROCHELAT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errochelat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rrochelatase (EC 4.99.1.1) (protoheme ferro-lyase) [1,2] catalyzes the 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in  heme  biosynthesis: the chelation of a ferrous ion to proto-porphyr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X, to form protohe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,  ferrochelatase  is  a mitochondrial protein bound to the 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, whose active site faces the mitochondrial matrix. The mature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ferrochelatase  is  composed of about 360 amino acids. In bacte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rochelatase (gene hemH) [3] is a protein of from 310 to 380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uman autosomal  dominant  disease  protoporphyria  is  due to the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of ferrochelat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pattern for this enzyme is  based  on a conserved  region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histidine residue which could be involved in binding i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[LIVMFC]-x-[ST]-x-H-[GS]-[LIVM]-P-x(4,5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NQKRLHAFSTI]-x-[GN]-[DPC]-x(1,4)-[Y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bbe-Bois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7278-728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enner D.A., Frasier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murine ferrochela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849-85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41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iyamoto K., Nakahigashi K., Nishimura K., Inokuchi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visible light-sensitive muta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 K1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19:393-39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51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6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36; UBIQUITIN_ACTIVA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65; UBIQUITIN_ACTIVA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biquitin-activating enzym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-activating  enzyme  (E1 enzyme) [1,2] activates ubiquitin  by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ylating with ATP its C-terminal  glycine  residue  and  thereafter 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sidue to  the  side  chain  of  a  cysteine  residue in E1, yield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-E1   thiolester  and  free  AMP.   Later  the  ubiquitin  moiety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 to a  cysteine  residue on  one  of  the  many forms of ubiquit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gating enzymes (E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1 is  a large monomeric protein of about 110 to 115 Kd (about 1000 residu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east  there are two forms (UBA1 and UBA2) [3], while in plants and mam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forms  exist  including  a  form  which is Y-linked in mouse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ammals and which may be involved in spermatogen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4] that  the  last of the five cysteines that ar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quence of E1 from various species is the one that binds ubiquitin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eveloped  two  patterns  specific for E1, the first pattern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of  the  five conserved cysteines while the second pattern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ite cyste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[AI]-[CL]-S-G-K-[FI]-x-[P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uman UBE1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[LIVMG]-C-T-[LIVM]-[KRHA]-x-[FTNM]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entsch S., Seufert W., Hauser H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 analysis of the ubiquitin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89:127-13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7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rshko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ubiquitin pathway for protein degrad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265-26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65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ohmen R.J., Stappen R., McGrath J.P., Forrova H., Kolarov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ffeau A., Varshavsky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essential yeast gene encoding a homolog of ubiquitin-activ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18099-1810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29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atfield P.M., Vierstra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le forms of ubiquitin-activating enzyme E1 from wh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cation of an essential cysteine by in vitro muta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4799-1480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452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37; CYTOCHROME_B55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tochrome b559 subunits heme-binding sit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b559  [1]  is an essential component of photosystem II complex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xygenic photosynthetic  organisms.  It  is  an  integral  thylakoid 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composed of two subunits, alpha (gene psbE) and beta (gene psbF)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ich  contains  a histidine residue located in a transmembrane reg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histidines coordinate the heme iron of cytochrome b55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on around the heme-binding residue  of  both  subunits is very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x-[ST]-[LIVF]-R-[FYW]-x(2)-[IVL]-H-[STGAV]-[LI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GA]-[IV]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heme iron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krasi H.B., De Ciechi P., Whitmarsh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te directed mutagenesis of the heme axial ligands of cyt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559 affects the stability of the photosystem II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0:1619-162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481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38; CHEMOTAXIS_TRANSDUC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11; CHEMOTAXIS_TRANSDUC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chemotaxis sensory transducers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chemotactic-signal transducers [1,2] are  proteins  that  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the concentration of attractants and repellents in the enviro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ansduce a signal from the  outside to  the  inside  of  the cell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undergo  two  covalent  modifications:  deamidation  and  rever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ation.  Attractants  increase  the level of methylation while repell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ase it.    The methyl groups are added by the methyl-transferase ch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moved by the methylesterase che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 and related bacteria, there are four different chemo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duc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sr, responsible  for  taxis  to the attractants L-serine and related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s and away from the repellents leucine, indole, and weak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ar, responsible for taxis to the attractants L-aspartate and related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icarboxylic  acids.  Also mediates taxis to the attractant maltos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interaction with the periplasmic maltose-binding protein. Mediates t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way from the repellents cobalt and nick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g, responsible for taxis to ribose  and galactose via an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eriplasmic ribose- or galactose-binding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ap, responsible for taxis towards dipeptides via  an  interac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iplasmic dipeptide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nterobacter aerogenes [3] there are  at  least  two  different chemo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duc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sr, responsible for taxis to the attractant L-ser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as, responsible for taxis to the attractant L-aspar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almonella typhimurium [4], in addition to tar, ther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cp, responsible for taxis to the attractant cit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proteins are composed of the  same  structural domains: a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that  resembles a  signal  peptide,  but which is not remo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ure protein  and  serves  as  a  membrane-spanning  region;  a  peri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about  160 amino acids  that  forms  the  receptor  domain;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  and finally a C-terminal cytoplasmic domain of about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which contains the methylation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hyl-accepting sites are  specific  glutamate  residues  (some 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 are translated as  glutamine  but are  irreversibly deamidated by che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 clustered  in  two  regions  of  the  cytoplasmic  domain  [5]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 we have selected the first of these two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T-E-[EQ]-Q-x(2)-[SA]-[LIVM]-x-[EQ]-T-A-A-S-M-E-Q-L-T-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E/Q position and the last Q are all si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versible methyl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2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ewart R.C., Dahlquist F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m. Rev. 87:997-1025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zelbauer G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cterial chemosensory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. J. Microbiol. 34:466-47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527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ahl M.K., Boos W., Manson M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chemotactic-signal transducers in enteric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2361-237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96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amamoto K., Imae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the Salmonella typhimurium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moreceptor Tcp for taxis to citrate and from pheno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217-22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199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ice M.S., Dahlquist F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tes of deamidation and methylation in Tsr, a bacterial chemot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sory transduc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9746-975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33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39; PYROKIN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yrokin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rokinins are insect neuropeptides that mediate  visceral  muscle contrac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(myotropic  activity)  [1].  The  pyrokinins  are peptides of 8 to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 that share the amide-blocked C-terminal sequence Phe-Xaa-Pro-Arg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u-NH2, where  Xaa  is  either  Gly,  Ser, Thr, or Val.  This pentapepti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 to  elicit a significant myotropic activity.   The sam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is present in the following insect neuropepti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eromone biosynthesis activating  neuropeptide (PBAN).  PBAN  is a horm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ontrols    sex    pheromone  production  in  female moths 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iciting pyrokinin-like myotropic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eromonotropin [2], from Pseudaletia separata,  which  also  controls  s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eromone 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mbyx mori diapause hormone (D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[GSTV]-P-R-L-[G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f the  sequence  is  processed,  the  peptide  ends  with a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idated Leu while  in a precursor  sequence  it  is always followed by a 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subsequently provides the amid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achman R.J., Roberts V.A., Dyson H.J., Holman G.M., Tainer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tive conformation of an insect neuropeptid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4518-452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346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tsumoto S., Fonagy A., Kurihara M., Uchiumi K., Nagamine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jimatsu M., Mitsu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primary structure of a novel pheromonotr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peptide structurally related to leucopyrokinin from the armyw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rvae, Pseudaletia separa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82:534-53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486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6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41; TP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uclear transition protein 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, the second  stage  of  spermatogenesis  is  characteriz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of  nucleosomal  chromatin   to  the  compact,  nonnucleosomal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ally inactive form found in the sperm nucleus.  This conden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ssociated  with  a  double-protein  transition.   The  first   tran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the  replacement  of  histones  by  several  spermatid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(also called transition proteins) which  are  themselves 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amines during the second tran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transition protein 1  (TP1) [1] is  one  of  these  spermatid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 TP1 is a basic protein of 54 amino-acid residues  whose sequ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conserved in mammalian species.   As  a signature  pattern,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ptapeptide located in positions 28 to 34.   This  heptapeptide contains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residues (Arg or Lys) as well as a  tyrosine that could be ess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tabilization of chromatin by intercalating between the bases of D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K-R-K-Y-R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irat F., Martinage A., Briand G., Kouach M., Van Dorsselaer A., Loir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utiere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ar transition protein 1 from ram elongating spermatids. 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trometric characterization, primary structure and phosphor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s of two vari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8:13-2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4027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42; COMPLEX1_30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piratory-chain NADH dehydrogenase 30 Kd 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iratory-chain NADH dehydrogenase (EC 1.6.5.3) [1,2] (also known as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or  NADH-ubiquinone  oxidoreductase) is  an  oligomeric  enzymatic 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 in  the inner mitochondrial membrane  which  also  seems  to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loroplast and in cyanobacteria (as a NADH-plastoquinone oxidoreduct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25 to 30 polypeptide  subunits  of  this bioenergetic enzym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 one  with a  molecular  weight  of 30 Kd (in mammals) which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to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uclear encoded, as a precursor form with a transit peptide in mamma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Neurospora cras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tochondrial  encoded in  Paramecium (protein P1), and in the  slime  m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ctyostelium discoideum (ORF 20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oroplast encoded in various higher plants (ORF 15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present in bacter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the cyanobacteria Synechocystis strain PCC 6803 (gene ndhJ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C of Escherichia coli NADH-ubiquinone oxidoreductase (gene nu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NQO5 of Paracoccus denitrificans NADH-ubiquinone oxidoreduct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tein, in its mature form,  consists of  from  157  to  266 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 The  best conserved region is located in the C-terminal s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R-E-x(2)-[DE]-[LIVMFY](2)-x(6)-[HK]-x(3)-[KRP]-x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Y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gan C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Top. Bioenerg. 15:1-3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iss H., Friedrich T., Hofhaus G., Prei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spiratory-chain NADH dehydrogenase (complex I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7:563-57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989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43; HLYD_FAMI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lyD family secretion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m-negative bacteria  produce  a  number of proteins which are secre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owth medium by a mechanism that  does  not  require a cleaved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sequence. These proteins, while having different functions, requi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of two or more proteins  for  their  secretion  across the cell envel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st which a  protein  belonging  to  the  ABC transporters family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entry  &lt;PDOC00185&gt;)  and  a  protein  belonging  to a family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composed [1 to 5] of the following me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  Species                  Protein which is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  ----------------------   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lyD  Escherichia coli         Hemoly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D  A.pleuropneumoniae       Hemoly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cnD  Lactococcus lactis       Lactococc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ktD  A.actinomycetemcomitans  Leukotox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teurella haemoly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xD  A.pleuropneumoniae       Toxin-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aD  Bordetella pertussis     Calmodulin-sensitive adenylate cycl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emolysin (cyclolys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vaA  Escherichia coli         Colicin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tE  Erwinia chrysanthemi     Extracellular proteases B and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rE  Pseudomonas aeruginosa   Alkaline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rA  Escherichia coli         Drugs and tox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jcR  Escherichia coli      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are  evolutionary related and consist of from 390 to 48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sidues. They  seem to be anchored in the inner membrane by a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.  Their  exact  role in the  secretion process i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section of these proteins is the best conserved region;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a signature pattern from that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(2)-G-[LM]-x(3)-[STGAV]-x-[LIVMT]-x-[LIVMTK]-[GE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KR]-x-[LIVMFYW](2)-x-[LIVMFYW](2)-[LIVMFYW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mrA and yjc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ilson L., Mahanty H.K., Kolt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 analysis of an MDR-like export system: the secre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cin V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3875-389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496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etoffe S., Delepelaire P., Wandersma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ase secretion by Erwinia chrysanthemi: the specific secr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 are analogous to those of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-haemolys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1375-138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40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toddard G.W., Petzel J.P., van Belkum M.J., Kok J., McKay L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analyses of the lactococcin A gene cluster from Lact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ctis subsp. lactis biovar diacetylactis WM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. Environ. Microbiol. 58:1952-196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22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uong F., Lazdunski A., Cami B., Murgi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of a cluster of genes controlling synthesis and secre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kaline protease in Pseudomonas aeruginosa: relationships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retory pathway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21:47-5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270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Lewis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drug resistance pumps in bacteria: variations on a the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119-12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0301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44; METMALONYL_COA_MUT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ethylmalonyl-CoA mut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ylmalonyl-CoA mutase  (EC 5.4.99.2)  (MCM)  [1]  is  an  adenosylcobala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vitamin B12)  dependent  enzyme  that  catalyzes  the  isomerization 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malonyl-CoA and succinyl-CoA.   MCM is  involved in various cataboli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tic pathways; for example in man it is involved in the degrad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amino acids, odd-chain  fatty acids  and cholesterol via propionyl-Co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ricarboxylic acid cycle; while in some bacteria it is involv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 of propionate from tricarboxylic acid-cycle intermed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ciency of MCM in  man  causes  an  often  fatal  disorder  of organ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sm termed methylmalonic acidem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 MCM is located in the mitochondrial matrix and is a homodim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lypeptide  chain  of  about 710 amino acids. In bacteria MCM is a dim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non-identical, yet structurally related ch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 of  eukaryotic and prokaryotic MCM  are  rather well 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 also  includes  an  Escherichia  coli  protein  (gene  sbm)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 we selected the best conserved region which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entral part of thes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I-A-R-N-[TQ]-x(2)-[LIVMFY](2)-x-[EQH]-E-x(4)-[KRN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-P-x-[GSA]-G-S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ea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A small degree of similarity is said [2]  to  exist between MCM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 subunit of the adenosylcobalamin-dependent enzyme ethanolamine ammoni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yase, but this similarity is so weak  that these two type of enzymes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detected by a singl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dley F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erspectives on methylmalonic acidemia resulting from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ning of methylmalonyl CoA mu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2:335-34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754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aust L.R.P., Connor J.A., Roof D.M., Hoch J.A., Babior B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sequencing, and expression of the genes enco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enosylcobalamin-dependent ethanolamine ammonia-lyase of Salmon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himuri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2462-1246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727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45; ALDOSE_1_EPIMER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dose 1-epimerase putativ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dose 1-epimerase (EC 5.1.3.3) (mutarotase)  is  the  enzyme 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omeric interconversion of  D-glucose  and  other  aldoses  betwee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 and beta-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mutarotase from two bacteria,  Acinetobacter calcoacetic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ptococcus thermophilus is available [1].  It has also been  shown that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s of  extensive sequence similarities, a  mutarotase domain se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the C-terminal half of the fungal GAL10  protein  which encode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part, for UDP-glucose 4-epime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conserved region in  the  sequence of mutarotase is centered arou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histidine residue which may be involved in the 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NS]-x-T-N-H-x-Y-[FW]-N-[L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H may be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olman B., Royer T.J., Mainzer S.E., Schmidt B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rbohydrate utilization in Streptococcus thermophil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ization of the genes for aldose 1-epimerase (mutarotas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DPglucose 4-epim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4037-404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452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46; CYSTEINE_SWIT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trixins cysteine switch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mmalian extracellular matrix metalloproteinases (EC 3.4.24.-), also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ins [1] (see &lt;PDOC00129&gt;), are zinc-dependent enzymes. They are sec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ells  in an inactive form (zymogen) that differs from the mature enzy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ce  of  an  N-terminal propeptide. A highly conserved octapepti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two  residues  downstream  of the C-terminal end of the propeptid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has been shown to be  involved  in  autoinhibition  of matrixins [2,3]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ysteine  within the octapeptide chelates  the  active  site  zinc ion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ing the  enzyme.  This  region has been called the 'cysteine switch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'autoinhibitor regio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ysteine switch has been found in the following zinc prote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MP-1 (EC 3.4.24.7) (interstitial collagen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MP-2 (EC 3.4.24.24) (72 Kd gelatin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MP-3 (EC 3.4.24.17) (stromelysin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MP-7 (EC 3.4.24.23) (matrilys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MP-8 (EC 3.4.24.34) (neutrophil collagen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MP-9 (EC 3.4.24.35) (92 Kd gelatin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MP-10 (EC 3.4.24.22) (stromelysin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MP-11 (EC 3.4.24.-) (stromelysin-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MP-12 (EC 3.4.24.65) (macrophage metalloelast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MP-13 (EC 3.4.24.-) (collagenase 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MP-14 (EC 3.4.24.-) (membrane-type matrix metalliproteinase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MP-15 (EC 3.4.24.-) (membrane-type matrix metalliproteinase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MP-16 (EC 3.4.24.-) (membrane-type matrix metalliproteinase 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a urchin hatching enzyme (EC 3.4.24.12) (envelysin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amydomonas reinhardtii gamete lytic enzyme (GLE)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R-C-[GN]-x-P-[DR]-[LIVSAPKQ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chelates the zinc 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at MMP-7 and mouse MMP-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oessner J.F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trix metalloproteinases and their inhibitors in connective t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de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5:2145-215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507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nchez-Lopez R., Nicholson R., Gesnel M.C., Matrisian L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eathnach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11892-1189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ark A.J., Matrisian L.M., Kells A.F., Pearson R., Yuan Z.Y., Navr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tational analysis of the transin (rat stromelysin) autoinhib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on demonstrates a role for residues surrounding the '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'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584-159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884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epage T., Gache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arly expression of a collagenase-like hatching enzyme ge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 urchin embry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3003-301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678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inoshita T., Fukuzawa H., Shimada T., Saito T., Matsud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and expression of a gamete lytic enzy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lamydomonas reinhardtii: similarity of functional domains to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lloprot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4693-469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8480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7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47; TRANSGLUTAMINA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glutaminases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glutaminases (EC 2.3.2.13)  (TGase) [1,2] are  calcium-dependent 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talyze the cross-linking of  proteins  by  promoting  the form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peptide bonds  between  the  gamma-carboxyl  group  of  a  glutamine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eptide chain and  the  epsilon-amino  group  of  a  lysine  in  a 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eptide chain.  TGases  also  catalyze the  conjugation  of  polyamin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 known  transglutaminase  is  blood coagulation factor XIII, a plasm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americ protein composed of two catalytic A subunits  and two non-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 subunits.  Factor XIII is responsible  for cross-linking fibrin chains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ilizing the fibrin c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forms of transglutaminases  are  widely  distributed  in various org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sues and  body fluids.  Sequence data is available  for the following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G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glutaminase K (Tgase K), a  membrane-bound enzyme  found  in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idermis and  important  for  the formation of the cornified cell enve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TGM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issue transglutaminase (TGase C), a monomeric ubiquitous enzyme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ytoplasm (gene TGM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glutaminase  3,  responsible  for  the  later  stages of cell enve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ion in the epidermis and the hair follicle (gene TGM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glutaminase 4 (gene TGM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glutaminase X (Tgase X) (gene TGM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glutaminase Z (Tgase Z) (gene TGM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served cysteine  is  known  to  be involved in the catalytic mechanis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G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rythrocyte membrane band 4.2 protein,  which  probably plays an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in  regulating the shape of erythrocytes and their mechanical proper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volutionary  related  to  TGases.  However  the  active  site  cyste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d by an alanine and the 4.2 protein does not show TGas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T]-Q-[CA]-W-V-x-[SA]-[GAS]-[IVT]-x(2)-T-x-[LMSC]-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SAG]-[LV]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chinose A., Bottenus R.E., Davie E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ransglutam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3411-1341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74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eenberg C.S., Birckbichler P.J., Rice 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glutaminases: multifunctional cross-linking enzy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bilize tissu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5:3071-307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838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7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48; RIBOSOMAL_S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3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3  is one of the proteins from the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Escherichia coli,  S3 is  known to be involved in the binding of initi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-tRNA. It  belongs to a family of ribosomal proteins which,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 [1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S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mitochondrial S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S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 S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S3 (C23G10.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3 (Rp1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3 is  a  protein of 209 to 559 amino-acid residues. As signature pattern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region located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A]-[KR]-x(6)-G-x-[LIVMT]-x(2)-[NQSCH]-x(1,3)-[LIVFC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LIV]-[DENQ]-x(7)-[LMT]-x(2)-G-x(2)-[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ome mitochondrial S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llick R.B.; hallick@arizona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49; BACTERIOFERRI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oferrit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oferritin (BFR) [1,2] is  a prokaryotic iron-storing protein  that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analogous functions in  iron detoxification and  storage  as  tha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ferritins. BFR is also known as cytochrome b-1, b-557, b-557.5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-559 in various bacterial spe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FR is an oligomer composed of 24 identical  subunits  that contains proto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X in addition to the non-heme iron core.  The  two axial ligands for the 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iron have been shown [3] to be methion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we selected the conserved N-terminal extremity of BF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&lt;M-x-G-x(3)-[IV]-[LIV]-x(2)-[LM]-x(3)-L-x(3)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ndrews S.C., Smith J.M.A., Guest J.R., Harrison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 and structural characterization of the bacterioferrit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18:658-65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76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ndrews S.C., Findlay J.B.C., Guest J.R., Harrison P.M., Keen J.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ith J.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sical, chemical and immunological propert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oferritins of Escherichia coli, Pseudomonas aeruginos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zotobacter vineland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78:111-1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47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heesman M.R., Thomson A.J., Greenwood C., Moore G.R., Kadir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s-methionine axial ligation of haem in bacterioferrit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eudomonas aeruginos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6:771-77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67456; DOI=10.1038/346771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50; HEMERYTHRI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merythr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ine invertebrates such  as annelids or sipunculans  possess  two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types of oxygen binding  proteins: globins  which  are 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od and hemerythrins which are found in the vascular system and the coele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id or in muscles (myohemerythrins).  Hemerythrins and myohemerythrins [1,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mall proteins of about 110 to 129 amino acid residues that bind two  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. Five  histidines, one glutamic acid  and one aspartic acid ar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inding of the iron at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ohemerythrin [3], a yolk protein  from the leech Theromyzon tessulatum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long to this family of proteins, it may play a role in the detox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ree iron after a blood m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uncharacterized bacterial and archaeal proteins are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hemerythr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we selected a region, located in the central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and  that  contains four of the iron-ligands: three histid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glutamate or glutam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F-x(2)-[EQ]-[ENQ]-x(2)-[LMF]-x(4,7)-[FY]-x(5,6)-H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H's and the first E/Q are iron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eriff S., Hendrickson W.A., Smith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myohemerythrin in the azidomet state at 1.7/1.3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197:273-29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68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Uchida T., Yano H., Satake K., Kubota I., Tsugit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mino acid sequence of hemerythrin from Siphonosoma cumanen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3:141-14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629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ert J.-L., Britel M., Sautiere P., Malecha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vohemerythrin, a major 14-kDa yolk protein distinc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tellogenin in leec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9:563-56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2566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7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52; HTH_MER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37; HTH_MER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erR-type HTH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erR-type  HTH  domain  is  a DNA-binding, winged helix-turn-helix (wH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of  about  70  residues  present in the merR family of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s. The family is named after the merR regulator of mercury re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ons  of  Gram-negative  bacteria  found on transposons Tn21 and Tn501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-type   regulators  are  present  in  diverse  bacterial  genera,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. The helix-turn-helix DNA-binding motif is located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 of  these  transcriptional  regulators  and is followed by a coiled-coi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  The C-terminal part of merR-type regulators contains effector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  that  are  specific  to  the  effector  recognized.  Most  merR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al  regulators  respond  to  environmental  stimuli,  like  heav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s,  oxidative  stress  or antibiotics and a subgroup of metalloreg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acterial transcription activators that respond to metal ion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structures of merR-type transcriptional regulators have been re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ir  N-terminal  DNA-binding domains are ascribed to the super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ged-helix proteins, containing a four-helix (H) bundle and a three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  beta-sheet  (B)  in  the  topology:  B1-H1-H2-B2-B3-H3-H4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JBG&gt;)  [3].  The  helix-turn-helix  motif comprises the first and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, the second being called the recognition helix. The HTH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-binding  into  the  major  groove,  where the recognition helix make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-contacts.  The  second  DNA-binding  element  is  wing W1, compo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nd third beta-strands and their connecting loop. The third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,  wing  W2,  is  not a loop like in typical winged-helix protein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H-T-H  motif  formed  by  helices  three  and four. In a typical m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,  the  HTH  and  two wings bind the promoter of the regulated ope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-35 and -10 regions in a spacer of 19/20 bp and longer than us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orting   the   operator   DNA  and  causing  RNA  polymerase  to  ini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[2]. Most merR-like transcriptional regulators are di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merR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n501  merR,  mercuric resistance operon regulatory protein. In the ab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mercury merR represses transcription by binding tightly, as a dimer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'mer'  operator  region;  when  mercury is present the dimeric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s  a  single  ion and becomes a potent transcriptional activator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aining bound to the mer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bltR, bmrR and mtaN (ywnD), transcriptional activ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lr and bmr transporters involved in multidrug resi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soxR,  responds  to  oxidative stress and auto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s a superoxide response regul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adyrhizobium  japonicum nolA, a transcriptional regulator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otype-specific nodulation of soybe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 lividans tipA, a transcriptional activator which binds 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ctivated by the antibiotic thiostrep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zntR, a zinc-responsive regulator of zntA ATP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ueR, a regulator of the copper efflux regu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ttern  we  developed starts at position 2 of the helix-turn-helix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extends  three  residues  upstream  of  its C-terminal extremity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 a  profile that covers the entire wHTH, including the first str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H-T-H motif, wings W1 and W2 and which allows a more sensitive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]-x-[LIVMFA]-[ASM]-x(2)-[STACLIV]-[GSDENQR]-[LIV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NHK]-x(3)-[LIVM]-[RHF]-x-[YW]-[DEQ]-x(2,3)-[GHDNQ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3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lmann J.D., Wang Y., Mahler I., Walsh C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ous metalloregulatory proteins from both gram-posi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m-negative bacteria control transcription of mercury re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222-22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924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own N.L., Stoyanov J.V., Kidd S.P., Hobman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erR family of transcriptional regul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Rev. 27:145-16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292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Zheleznova-Heldwein E.E., Brennan R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09:378-38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53; LAMBDA_PHAGE_CI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ambdoid phages regulatory protein CIII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mbdoid phage  regulatory  protein  CIII [1] is  a   very  small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presence  in  the  cell  results  in   the   stabilization  of  the  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al activator, a usually very unstable protein. The stabilized 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is then able to activate CI, the gene  for the repressor prote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s the transcription  of  proteins necessary  for  lytic develop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promotes the establishment of lysoge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mechanism of  the  action of CIII on the stability of CII i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, although it has been proposed  that  CIII  acts  as  an  inhibito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e that degrades 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that a region of 22 residues, located in the centr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lambdoid  phage  CIII's,  is the region of highest sequence simi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fficient  for   the  activity of the protein.  We have derived a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S-x-L-x-R-x(2)-[KR]-x-L-x(4)-[KR](2)-x(2)-[DE]-x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rnitzer D., Altuvia S., Oppenheim A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ctivity of the CIII regulator of lambdoid bacteriophages re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a 24-amino acid protein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5217-522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2889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54; TE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88; TE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EA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EA domain is a DNA-binding region of about 66 to 68 amino acids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named  after  the two proteins that originally defined the domain: TEF-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baA  [1].  The  TEA  domain  is  located  toward  the  amino termin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 transcription  factors of the TEA/ATTS family . It is predi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three  alpha-helices,  two  of  which  have  been  demonstrat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DNA binding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teins that contain a TEA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enhancer factor TEF-1. TEF-1 can bind to two  distinct 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SV40 enhancer and is a transcriptional activ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EF-3,  TEF-4 and TEF-5 [3], putative transcriptional activ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ly similar to TEF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calloped protein (gene sd),  a  probable  transcription 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functions in the regulation  of cell-specific gene  expression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sophila development, particularly  in the differentiation of the ner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mericella nidulans  regulatory  protein  abaA.  AbaA  is  involv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  of conidiation (asexual spore);  its expression  leads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ssation of vegetative grow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trans-acting factor TEC1.  TEC1  is involved in the activ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1 retrotranspo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28B12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signature pattern, we have used positions 39 to 67 of the TEA domain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eveloped a profile that cover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R-N-E-L-I-x(2)-[YH]-I-x(3)-[TC]-x(3)-R-T-[RK](2)-Q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S-S-H-[LIVM]-Q-V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5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erglin T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6:11-1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wang J.J., Chambon P., Davidson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transcription activation function and the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domain of transcriptional enhancer factor-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2:2337-234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896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acquemin P., Hwang J.-J., Martial J.A., Dolle P., Davidson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family of developmentally regulated mammalian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s containing the TEA/ATTS DNA 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21775-2178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029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ampbell S., Inamdar M., Rodrigues V., Raghavan V., Palazzolo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vnick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calloped gene encodes a novel, evolutionari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factor required for sensory organ differenti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sophil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6:367-37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793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55; ICOSAH_VIR_COAT_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ant viruses icosahedral capsid proteins 'S' regio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psid protein of plant  icosahedral positive strand RNA viruse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four distinct domains: an N-terminal positively charged 'R'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the  interaction with RNA,  a connecting arm 'a', a centr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'S' forming the virion shell, and a C-terminal projecting 'P' domain. 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ruses lack either the R or P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] that the S domain  of the  capsid protein of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 viruses are evolutionary related, name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moviruses: carnation mottle  virus (CarMV),  melon  necrotic  spot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NSV), and turnip crinkle virus (TC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anthoviruses: red clover necrotic mosaic virus (RCNM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bemoviruses: maize  chlorotic  mottle  virus  (MCMV),  and  southern b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aic virus (SBM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mbusviruses: artichoke mottled  crinkle virus (AMCV),  cucumber  necro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us (CNV), cymbidium ringspot virus (CyRSV), and tomato bushy stunt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BS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bacco necrosis virus (TN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 domain of these viruses  contains  from 158  to  166 amino acids 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of eight beta-strand anti-parallel twisted sheets in what is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'jellyroll' conformation.  The  signature  pattern for this domain star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 part of the 3rd  beta-strand  and extends up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4th st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W]-x-[PSTA]-x(7)-G-x-[LIVM]-x-[LIVM]-x-[FYWI]-x(2)-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5)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oonin E.V.; koonin@ncbi.nlm.nih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lja V.V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logeny of capsid proteins of small icosahedral RNA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Gen. Virol. 72:1481-148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566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56; HOK_G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ok/gef family cell toxic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ram-negative bacteria there is a family of very small proteins which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expressed, kill the cells  from the  inside  by  interfering  with a v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n the cell membrane [1]. The proteins known to belong to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hromosomal protein g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hromosomal protein r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id F protein fl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id F protein srn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id R1 protein h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ids R16 and R483 protein pn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b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dc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iaZ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consist  of 49 to 68 amino acids.  Their N-terminal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and  seems  [3]  to form  a membrane-spanning region, while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t  is  located in  the  periplasm  and  contains the tox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ysteines  are conserved, one  in the N-terminal part and the oth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part;  in the gef protein, this second cysteine  has been shown [3]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involved in the formation of a disulfide bond between two mono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we  selected the region  that  contains 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-spanning region and ends with the second cyste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](4)-C-[LIVMFA]-T-[LIVMA](2)-x(4)-[LIVM]-x-[R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L-[C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erdes K., Poulsen L.K., Thisted T., Nielsen A.K., Martinussen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reasen P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ok killer gene family in gram-negative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Biol. 2:946-95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016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rodovsky M., Koonin E.V., Rudd K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w genes in old sequence: a strategy for finding gen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l gen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309-31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406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oulsen L.K., Refn A., Molin S., Andersso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opographic analysis of the toxic Gef protein from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:1627-163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43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8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57; FMN_HYDROXY_ACID_DH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49; FMN_HYDROXY_ACID_DH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MN-dependent alpha-hydroxy acid dehydrogenase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number  of  oxidoreductases  that  act on alpha-hydroxy acids and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MN-containing  flavoproteins  have  been  shown  [1,2,3,4] to be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;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tate dehydrogenase (EC 1.1.2.3),   which  consists  of  a  dehydro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and a heme-binding domain  called  cytochrome b2 and which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version of lactate into pyruv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ycolate oxidase (EC 1.1.3.15) ((S)-2-hydroxy-acid oxidase), a peroxi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that catalyzes the conversion of  glycolate and oxygen to glyoxy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ydrogen perox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ng chain alpha-hydroxy acid oxidase from rat (EC 1.1.3.15), a peroxi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tate 2-monooxygenase (EC 1.13.12.4) (lactate oxidase) from Myco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egmatis, which catalyzes the conversion of lactate and oxygen to acet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bon dioxide and w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(S)-mandelate dehydrogenase  from  Pseudomonas  putida  (gene mdlB)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reduction of (S)-mandelate to benzoylform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 step in the reaction mechanism of these enzymes is the abs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proton  from  the alpha-carbon of the substrate producing a carba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subsequently attach to the N5 atom of FMN. A conserved histidin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shown [5] to be involved in the removal of the proton. We select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 pattern the region around this active site residue, which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and  contains  an  arginine  residue which is involved in 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.  Three-dimensional  structures  of  FMN-dependent  alpha-hydroxy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hydrogenases   show   a  common  fold  with  a  TIM  barrel  structure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TB3&gt;).  We  also  developed a profile that covers the entire FMN hydrox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dehydrogen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N-H-G-[AG]-R-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 is a substrate-binding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7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iegel D.A., Williams C.H. Jr., Massey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-lactate 2-monooxygenase from Mycobacterium smegmatis. Clo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otide sequence, and primary structure homology within an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6626-663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24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sou A.Y., Ransom S.C., Gerlt J.A., Buechter D.D., Babbitt P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nyon G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ndelate pathway of Pseudomonas putida: sequence relation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lving mandelate racemase, (S)-mandelate dehydrogena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nzoylformate decarboxylase and expression of benzoylfor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arboxylase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9856-986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716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iep Le K.H., Lederer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ino acid sequence of long chain alpha-hydroxy acid oxidase from 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dney, a member of the family of FMN-dependent alpha-hydrox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id-oxidizing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0877-2088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391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unane L.M., Barton J.D., Chen Z.W., Le K.H., Amar D., Lederer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hews F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analysis of recombinant rat kidney long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droxy acid 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4:1521-1531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83236; DOI=10.1021/bi048616e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Lindqvist Y., Branden C.-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ctive site of spinach glycolate 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3624-362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4428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58; EUKARYOTIC_POR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ukaryotic mitochondrial por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  protein  of the outer  mitochondrial  membrane  of  eukaryote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in  that  forms a  voltage-dependent  anion-selective  channel (VDAC)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as a general diffusion pore for  small hydrophilic molecules [1 to 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nel adopts an open conformation at low  or zero membrane potenti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losed conformation at potentials above 30-40 m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tein  contains  about  280 amino acids and its sequence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12  to  16  beta-strands  that  span the mitochondrial outer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st  contains two members of this family (genes POR1 and POR2);  verteb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t least three members (genes VDAC1, VDAC2 and VDAC3)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we  selected  a  conserved  region located at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YH]-x(2)-D-[SPCAD]-x-[STA]-x(3)-[TAG]-[KR]-[LIVM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STA]-[DNS]-x(4)-[GSTAN]-[LIVMA]-x-[LIVM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nz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ermeation of hydrophilic solutes through mitochondrial 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ranes: review on mitochondrial por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97:167-19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318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nella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315-32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ihanich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iogenesis and function of eukaryotic por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rientia 46:146-15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892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orte M., Guy H.R., Mannella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genetics of the VDAC ion channel: structural mod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an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energ. Biomembr. 19:341-350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421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ampson M.J., Lovell R.S., Davison D.B., Craigen W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mouse mitochondrial voltage-dependent anion channel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izes to chromosome 8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36:192-19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1243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59; MOLYBDOPTERIN_EU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ukaryotic molybdopterin oxidoreduct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  different  eukaryotic  oxidoreductases  that require  and b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ybdopterin cofactor have  been shown [1] to share a few region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.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anthine dehydrogenase (EC 1.17.1.4),  which  catalyzes  the   oxid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anthine to uric acid with  the concomitant reduction of NAD. Structur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enzyme  of about 1300 amino acids consists of at least three 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: an   N-terminal  2Fe-2S ferredoxin-like iron-sulfur 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&lt;PDOC00175&gt;),  a  central  FAD/NAD-binding domain and a C-terminal M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ter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dehyde oxidase (EC 1.2.3.1), which catalyzes the oxidation aldehyd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s. Aldehyde  oxidase is highly similar to xanthine dehydrogenase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 and domain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trate reductase (EC 1.7.1.1), which  catalyzes  the  reduction of ni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nitrite.  Structurally, this enzyme of about 900 amino acids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N-terminal Mo-pterin domain,  a central cytochrome b5-type  hem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(see &lt;PDOC00170&gt;)  and  a   C-terminal  FAD/NAD-binding   cyt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t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lfite oxidase (EC 1.8.3.1), which  catalyzes  the oxidation of sulf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lfate. Structurally, this enzyme of about 460 amino acids  consist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terminal cytochrome b5-binding domain followed by a Mo-pter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few conserved regions in the sequence of the molybdopterin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 these enzymes. The pattern we use to detect these proteins i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ne  of  them.  It  contains  a cysteine residue which could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he molybdopterin co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-{A}-x(2)-[KRNQHT]-x(11,14)-[LIVMFYWS]-x(3)-{V}-{GK}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LIVMF]-x-C-x(2)-[DEN]-R-x(2)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ootton J.C., Nicolson R.E., Cock J.M., Walters D.E., Burke J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yle W.A., Bray R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nzymes depending on the pterin molybdenum cofactor: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ies, spectroscopic properties of molybdenum and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factor-binding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57:157-18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15248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61; CBM2_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73; CB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BM2 (carbohydrate-binding type-2)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icrobial  degradation  of cellulose and xylans requires several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 such  as endoglucanases (EC 3.2.1.4), cellobiohydrolases (EC 3.2.1.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oglucanases),  or  xylanases (EC 3.2.1.8) [1]. Structurally, cellula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xylanases  generally  consist  of a catalytic domain and a conserved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~100  amino acid residues, the carbohydrate-binding module 2 (CBM2) [2,E1]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found  either  at  the  N-terminal or at the C-terminal extremit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BM2  can be classified in 2 subfamilies according to substrate specific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BM2a which binds cellulose and CBM2b which interacts specifically with xyl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BM2a  and  CBM2b also display significant differences at the residue leve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in the following schematic 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BM2a    xCxxxxWxxGxxNxxxxxxxxxxxWxxxxxxxxWNxxxxxGxxxxxxxxxx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BM2b    xCxxxxWxxRxxNxxxxxxxxxxxWxxxxxxx--------Gxxxxxxxxxx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'W': surface-exposed tryptoph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 other  CBM  domains CBM2 is a beta-sheet domain containing a planar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nteracts  with its ligand via a hydrophobic strip of aromatic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B:1EXG&gt;) [3]. In family 2a this hydrophobic surface consists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ptophan  residues, which are all required for binding soluble and insol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 of  cellulose  [4]. In family 2b only 2 surface-exposed tryptopha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and the first one is oriented differently. It is therefore not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ed to interact with cellulose but is ideal for binding xylan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known to contain such a domai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 (gene end1) from Butyrivibrio fibrisolv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s A (gene cenA) and B (cenB) from Cellulomonas fim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oglucanases A (gene cbhA) and B (cbhB) from Cellulomonas fim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 E-2 (gene celB) from Thermomonospora fus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 A (gene celA) from Microbispora bispo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s A  (gene celA),  B (celB)  and  C  (celC)  from  Pseud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uoresc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 A (gene celA) from Streptomyces livid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ocellobiohydrolase (gene cex) from Cellulomonas fim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ylanases A (gene xynA) and B (xynB) from Pseudomonas fluoresc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nofuranosidase C   (EC 3.2.1.55)    (xylanase C)    (gene xynC) 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monas fluoresc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itinase 63 (EC 3.2.1.14) from Streptomyces plic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itinase C from Streptomyces livid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recognize  the  CBM2a  domain we developed a pattern which is locat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region  specific to CBM2a. We also developed a profile which co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CBM2 domain and recognizes both CBM2 subfami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N-[STAGR]-[STDN]-[LIVM]-x(2)-[GST]-x-[GST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T]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5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ilkes N.R., Henrissat B., Kilburn D.G., Miller R.C. Jr., Warren R.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s in microbial beta-1, 4-glycanases: sequence conserv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, and enzyme 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5:303-31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65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inke A., Gilkes N.R., Kilburn D.G., Miller R.C. Jr., Warren R.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cterial cellulose-binding domain-like sequences in euc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pept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4:349-35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124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Xu G.Y., Ong E., Gilkes N.R., Kilburn D.G., Muhandiram D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ris-Brandts M., Carver J.P., Kay L.E., Harvey T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a cellulose-binding domain from Cellul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mi by nuclear magnetic resonance spectroscop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4:6993-700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666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agy T., Simpson P., Williamson M.P., Hazlewood G.P., Gilbert H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osz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ll three surface tryptophans in Type IIa cellulose binding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 a pivotal role in binding both soluble and insoluble ligan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. Lett. 429:312-31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624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impson P.J., Bolam D.N., Cooper A., Ciruela A., Hazlewood G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lbert H.J., Williamson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amily IIb xylan-binding domain has a similar secondary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 homologous family IIa cellulose-binding domain but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gand specific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. Fold. Des. 7:853-86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256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impson P.J., Xie H., Bolam D.N., Gilbert H.J., Williamson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al basis for the ligand specificity of family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bohydrate-binding modu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41137-4114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73978; DOI=10.1074/jbc.M00694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cazy.org/fam/CBM2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62; CBM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64; CBM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BM1 (Carbohydrate-binding type-1)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icrobial  degradation  of cellulose and xylans requires several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 such as endoglucanases (EC 3.2.1.4), cellobiohydrolases (EC 3.2.1.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oglucanases),  or  xylanases  (EC  3.2.1.8)  [1].  Cellulases and xyla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 consist  of a catalytic domain and a cellulose-binding domain (CBD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alled carbohydrate-binding module (CB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arbohydrate-binding  module  of a number of fungal cellulases (CBM1)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to consist of 38 amino acid residues. Enzymes known to conta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mai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 I (gene egl1) from Trichoderma reese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 II (gene egl2) from Trichoderma reese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 V (gene egl5) from Trichoderma reese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ocellobiohydrolase I (gene CBHI) from Humicola grisea, Neurospora crass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anerochaete chrysosporium,  Trichoderma reesei, and Trichoderma vir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ocellobiohydrolase II (gene CBHII) from Trichoderma reese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ocellobiohydrolase 3 (gene cel3) from Agaricus bispo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s B, C2, F and K from Fusarium oxyspo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BM1  is  found either at the N-terminal (Cbh-II or egl2) or at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y  (Cbh-I,  egl1  or  egl5)  of  these  enzymes. As it is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chematic representation, there are four conserved cysteine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CBD domain, all involved in disulfide bonds. The CBM1 fold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three-stranded  antiparallel  beta-sheet  (see  &lt;PDB:1AZJ&gt;) [2].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s  into  a  wedge-shaped  structure  with  a  flat  face  containing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 aromatic   residues   separated  by  about  10.4  Angstrom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 to  the  periodicity of the glucose units in the cellulose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re thus probably involved in cellulose 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       +-----|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       |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xxxxxxCxxxxxxxxxxCxxxxxCxxxxxxxxx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h a domain has also been found in a putative polysaccharide binding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 red  alga, Porphyra purpurea. Structurally, this protein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tandem repeats of the CB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G(2)-x(4,7)-G-x(3)-C-x(4,5)-C-x(3,5)-[NHGS]-x-[FYWMI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Q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CBM1  of  endoglucanase  I  and exocellobiohydrolase II  have  a 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ulfide bridge on their N-terminal sid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ilkes N.R., Henrissat B., Kilburn D.G., Miller R.C. Jr., Warren R.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s in microbial beta-1, 4-glycanases: sequence conserv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, and enzyme 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5:303-31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65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ttinen M.L., Kontteli M., Kerovuo J., Linder M., Annila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deberg G., Reinikainen T., Drakenberg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s of three engineered cellulos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 of cellobiohydrolase I from Trichoderma reese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6:294-30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416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ttinen M.L., Linder M., Drakenberg T., Annil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cellulose-binding domain of endoglucanas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richoderma reesei and its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o-oligosacchar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56:279-28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6016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8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63; STATHM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41; STATHM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athmin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hmin [1] (from the Greek 'stathmos' which means relay),  is an  ubiquit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protein, present in a variety  of phosphorylated forms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volved  in  the  regulation  of  the  microtubule (MT) filament syste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abilizing microtubules.  It  prevents assembly and promotes disassemb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tub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hmin  is  a  highly   conserved  protein  of  149  amino  acid  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it  consists  of  an  N-terminal  domain  of  about  45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 a  78  residue alpha-helical domain consisting of a heptad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led coil structure and a C-terminal domain of 25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hmin belongs to a family that also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thmin 2 (Protein SCG10); a  neuron-specific, membrane-associat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ccumulates  in  the  growth cones of developing neurons. It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 in  its  sequence  to  stathmin, but differs in that it contai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al N-terminal hydrophobic segment of 32 residues  which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ible for its interaction with membr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thmin 3  (SCG10-like  protein;  SCLIP)  [2];  a   protein  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ed in neur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thmin  4  (Stathmin-like  protein  B3);  which contains an additional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hydrophobic domai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s  for  proteins  of  the stathmin family, we selected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apeptide which  ends  with  the  first  three  residues  of the coiled co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and  a second pattern that corresponds to part of the central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iled co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[KRQ]-[KR](2)-[DE]-x-S-L-[EG]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E-[KR]-R-E-H-E-[KR]-E-V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obel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athmin: a relay phosphoprotein for multiple signal transductio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301-30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573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zon S., Byk T., Sobel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CLIP: a novel SCG10-like protein of the stathmin family ex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rvous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Neurochem. 70:2386-239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032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zon S., Maucuer A., Sobel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athmin family -- molecular and biological character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el mammalian proteins expressed in the nervous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48:794-80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4223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64; ARGININOSUCCIN_SY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65; ARGININOSUCCIN_SY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gininosuccinate synth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ininosuccinate synthase (EC 6.3.4.5) (AS)  is  a   urea  cycle enzym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 penultimate  step  in  arginine biosynthesis: the ATP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tion of  citrulline    to  aspartate  to  form  argininosuccinate, AM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ophosphate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humans,  a  defect  in  the AS gene causes citrullinemia, a genetic dis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by severe vomiting spells and mental retard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s  a  homotetrameric enzyme of chains of about 400 amino-acid residues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inine seems to be important for the enzyme's 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of AS  from various prokaryotes, archaebacteria  and  eukary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significant similarity.  We  selected  two signature patterns for A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is a highly conserved stretch of nine residues located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y of  these  enzymes,  the  second  is derived from a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one of the conserved argin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SL]-[FY]-S-G-G-[LV]-D-T-[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T-x-[KRM]-G-N-D-x(2)-R-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n Vliet F., Crabeel M., Boyen A., Tricot C., Stalon V., Falmagne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kamura Y., Baumberg S., Glansdorff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95:99-10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orris C.J., Reeve J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ation of structure in the human gene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ininosuccinate synthetase and the argG genes of the archae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anosarcina barkeri MS and Methanococcus vanniel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0:3125-313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3336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66; FIBRILLAR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brillar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brillarin [1] is a  component of a nucleolar small nuclear ribonucleo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nRNP) particle thought  to  participate in  the first step of th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e-rRNA.  In  mammals, fibrillarin  is associated with the U3, U8  and U13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nuclear RNA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brillarin is  an  extremely well  conserved  protein of about 320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Structurally it consists of three different dom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 N-terminal domain of  about 80 amino acids which is very rich in glyc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ontains a number of dimethylated arginine residues (DM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central domain of about 90 residues  which  resembles that of R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and contains an octameric  sequence similar to the RNP-2 consen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 in such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C-terminal alpha-helic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tein   evolutionary   related   to  fibrillarin has  been  found  [3]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. This  protein  (gene flpA) is involved in pre-rRNA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lacks the Gly/Arg-rich N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selected a region that start with and encom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NP-2 like octapeptid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]-[LIVMAPKR]-[IVEAT]-[FY]-[GSAC]-[IVL]-E-[FYV]-[S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0,1)-[REA]-x(2)-[RQSFT]-[DE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is J.P., Blobel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DNA cloning and sequencing of human fibrillarin,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olar protein recognized by autoimmune antiser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931-93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469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ndziulis R.J., Swanson M.S., Dreyfuss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NA-binding proteins as developmental regul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3:431-43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706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gha-Amir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2124-212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67; PHOSPHORIBULOK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ribuloki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ibulokinase (EC 2.7.1.19) (PRK) [1,2] is  one  of the enzymes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alvin's reductive pentose phosphate cycle which is the  major rout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rbon dioxide is assimilated and reduced by autotrophic organisms.  P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 the  ATP-dependent  phosphorylation  of  ribulose 5-phosphate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ulose 1,5-bisphosphate which is the substrate for Rubis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K's of diverse origins show different properties with respect to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, the subunit  structure, or the enzymatic regulation.  However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 of  the  sequences  of  PRK   from plants, algae, photosynthe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oautotrophic  bacteria  shows  that  there  are  a few region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. As a signature pattern we have selected one of thes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[LIVM]-x-R-D-x(3)-R-G-x-[ST]-x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ssmann J., Klintworth R., Bowie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alysis of the chromosomal and plasmid genes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ribulokinase from Alcaligenes eutroph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85:247-25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598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ibson J.L., Chen J.-H., Tower P.A., Tabita F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orm II fructose 1,6-bisphosphatase and phosphoribulokinase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 part of a large operon in Rhodobacter sphaeroides: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and insertional mutagenesis an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8085-809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7564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68; MYELIN_P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yelin P0 prote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0 protein is a major  structural  glycoprotein  of the peripheral ner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(PNS) myelin which  probably  plays an important role for the 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maintenance of myelin structure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0 is a protein of about  28 Kd  that  consists of three domains: a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 domain of  about  125 residues  which   seems  to form a V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unoglobulin domain; a  transmembrane region,   and a cytoplasmic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about 70 residues  which  contains many  positively charged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ich is a substrate of some serine protein kin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0 is well conserved  across species.  As  a  signature  pattern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located in the  C-terminal part of the cytoplasmic domain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ositive charges and serine residues that could be phosphory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[KR]-S-x-K-[AG]-x-[SA]-E-K-K-[STA]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ilbin M.T., Tennekoon G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yelin P0-protein, more than just a structural protei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4:541-54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5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Uyemura K., Kitamur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. Biochem. Physiol. 98C:63-7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nouye H., Kirschner D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olding and function of the myelin proteins from primary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Neurosci. Res. 28:1-1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027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69; MYELIN_MB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yelin basic prote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elin basic protein (MBP) [1,2] is an important hydrophilic protein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o maintain proper structure of myelin.  MBP  interacts  with  mye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ids both electrostatically and by hydrophobic 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 various forms of  MBP exist which  are  produced by the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cing of a single gene; these forms  differ  by the presence or the ab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hort (10 to 20 residues)  peptides  in  various  internal loca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  The  major form of MBP is generally a protein of about 18.5 Kd (17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BP is the target of many post-translational modifications: it is N-term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tylated,  methylated  on  an  arginine residue, phosphorylated  by 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/threonine protein-kinases, and deamidated on some glutam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 pattern  for MBP we selected  the  best  conserved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, a perfectly conserved heptapept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V-V-H-F-F-K-N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ber C.M., Reynolds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ntral nervous system myelin: structure, function, and path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n. Biochem. 24:113-13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01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Inouye H., Kirschner D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olding and function of the myelin proteins from primary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Neurosci. Res. 28:1-1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027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9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70; RING_HYDROXYL_ALPH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ring hydroxylating dioxygenases alpha-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 ring  hydroxylating  dioxygenases   are   multicomponent  enzy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es  composed  of a  hydroxylase  component  and  an  electron 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. The hydroxylase component is  itself  composed  of two subunits: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subunit of about 50 Kd, and a beta-subunit of about 20 Kd.  The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component  is  either  composed of two subunits:  a  ferredoxi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redoxin reductase or by a single bifunctional ferredoxin/reductase sub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pha-subunit of hydroxylase components are evolutionary related [1]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known members of this 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nzene 1,2-dioxygenase (EC 1.14.12.3) (gene bnzA) from Pseudomonas puti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thalate 4,5-dioxygenase (EC 1.14.12.7) (gene pht3) from Pseudomon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nzoate 1,2-dioxygenase  (EC 1.14.12.10)  (gene benA)  from  Acinetob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coacetic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aphthalene 1,2-dioxygenase  (EC 1.14.12.12) (gene ndoC) from Pseudomon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3-chlorobenzoate-3,4-dioxygenase   (EC   1.14.12-.-)   (gene   cbaA) 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cali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iphenyl dioxygenase (EC 1.14.99.-) (gene bphA) from Pseudomon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luate 1,2-dioxygenase (EC 1.14.12.-) (gene xylX) from Pseudomonas puti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luene 2,3-dioxygenase  (EC 1.14.12.-)   (gene todC1)   from   Pseud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i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pha-subunit of the hydroxylase components bind  both a 2Fe-2S type ir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fur center and an iron atom.  There is,  in the N-terminal sec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a conserved  region  of 24 residues which contains two cyste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histidines  which have been shown [2] to be involved in the bind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-sulfur center. We have used this region h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H-R-[GAR]-x(7,8)-[GEKVI]-[NERAQ]-x(4,5)-C-x-[FY]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nd the 2 H's are 2Fe-2S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rayama S.; sharayam@ddbj.nig.ac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eidle E.L., Hartnett C., Ornston L.N., Bairoch A., Rekik M., Harayam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s of the Acinetobacter calcoaceticus benABC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benzoate 1,2-dioxygenase reveal evolutionary relationships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component oxyge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5385-539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55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auppi B., Lee K., Carredano E., Parales R.E., Gibson D.T., Eklund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maswamy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n aromatic-ring-hydroxylating dioxygenase-naphthal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,2-dioxy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6:571-58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3469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9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71; AMIDA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id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,2,3] that  several  enzymes  from various prokaryo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organisms which are involved in the hydrolysis of amides (amida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volutionary related. These enzyme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doleacetamide hydrolase (EC 3.5.1.-), a  bacterial plasmid-encoded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atalyzes the  hydrolysis  of  indole-3-acetamide (IAM) into indole-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etate (IAA), the  second  step  in  the   biosynthesis  of   auxins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ptoph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amidase  from  Emericella nidulans (gene amdS), an  enzyme wh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etamide to be used as a sole carbon or nitrogen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midase (EC 3.5.1.4) from Rhodococcus sp. N-774 and Brevibacterium sp. R3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amdA). This enzyme hydrolyzes propionamides efficiently,  and also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ower efficiency, acetamide, acrylamide and indoleacetam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midase (EC 3.5.1.4) from Pseudomonas chlororap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6-aminohexanoate-cyclic-dimer  hydrolase  (EC 3.5.2.12)   (nylon  oligo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ading enzyme E1) (gene nylA), a bacterial plasmid  encoded enzym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first  step in the degradation of 6-aminohexanoic acid 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mer, a by-product of nylon manufacture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tamyl-tRNA(Gln) amidotransferase subunit A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fatty acid amide hydrolase (gene FAAH)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utative amidase from yeast (gene AMD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putative amidases amiA2, amiB2, amiC and am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enzymes contains in their central  section a highly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 in glycine, serine, and alanine residues.  We  have used this reg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GAV]-S-[GS](2)-G-x-[GSAE]-[GSAVYCT]-x-[LIVMT]-[GS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6)-[GSAT]-x-[GA]-x-[DE]-x-[GA]-x-S-[LIVM]-R-x-P-[GSACT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yaux J.-F., Cerebelaud E., Soubrier F., Faucher D., Petre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, cloning, and primary structur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antiomer-selective amidase from Brevibacterium sp. strain R31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al evidence for genetic coupling with nitrile hydra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6764-677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542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shimoto Y., Nishiyama M., Ikehata O., Horinouchi S., Beppu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an amidase gene from Rhod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es N-774 and its expression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88:225-23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013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hang T.-H., Abelso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putative amidase gene in yeast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8:7180-718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63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suchiya K., Fukuyama S., Kanzaki N., Kanagawa K., Negoro S., Okad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gh homology between 6-aminohexanoate-cyclic-dimer hydrola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vobacterium and Pseudomonas str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3187-319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227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urnow A.W., Hong K., Yuan R., Kim S., Martins O., Winkler 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nkin T.M., Soll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u-tRNAGln amidotransferase: a novel heterotrimeric enzym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correct decoding of glutamine codons during trans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11819-1182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423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Cravatt B.F., Giang D.K., Mayfield S.P., Boger D.L., Lerner R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lula N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an enzyme that degrades neuromod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tty-acid am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4:83-8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0028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9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72; GLYCOSYL_HYDROL_F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53; GLYCOSYL_HYDROL_F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1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 to 4] that the  following  glycosyl hydrolases can be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s of sequence similarities, classified into a single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a-glucosidases (EC 3.2.1.21) from various bacteria such as Agro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ain ATCC 21400, Bacillus polymyxa, and Caldocellum saccharolytic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o plants (clover) beta-glucosidases (EC 3.2.1.2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o  different  beta-galactosidases (EC 3.2.1.23)  from  the archae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lfolobus solfataricus (genes bgaS and la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6-phospho-beta-galactosidases (EC 3.2.1.85) from  various  bacteria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ctobacillus casei, Lactococcus lactis, and Staphylococcus aure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6-phospho-beta-glucosidases (EC 3.2.1.86) from Escherichia coli (genes bg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scB) and from Erwinia chrysanthemi (gene arb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myrosinases (EC 3.2.1.147) (sinigrinase) (thioglucosid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actase-phlorizin hydrolase  (LPH)  (EC 3.2.1.108 / EC 3.2.1.6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PH, an integral membrane glycoprotein, is  the  enzyme that splits lact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small intestine. LPH is a large protein of about 1900 residu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four tandem repeats  of  a  domain  of about 450 residues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olutionary related to the above glycosyl hydrol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conserved regions in  these enzymes  is  centered  on  a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ic acid residue which has been  shown [5], in the beta-glucosidase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obacterium, to  be directly involved  in glycosidic bond cleavage by 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nucleophile. We have used this region as a signature pattern. As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  we  selected  a  conserved region,  found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y of these enzymes, this region also contains a glutamic acid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STC]-[LIVFYS]-[LIV]-[LIVMST]-E-N-G-[LIVMFAR]-[CSAG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attern will pick up the last two domains of LPH;  the  first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ins, which are removed from  the LPH precursor by proteolytic proce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lost the active site glutamate and may therefore be inactive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x-[FYWM]-[GSTA]-x-[GSTA]-x-[GSTA](2)-[FYNH]-[NQ]-x-E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attern will pick up the last three domains of L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homology between a beta-galactosidase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a-glucos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4:61-6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242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onzalez-Candelas L., Ramon D., Polaina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95:31-3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El Hassouni M., Henrissat B., Chippaux M., Barras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765-77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ithers S.G., Warren R.A.J., Street I.P., Rupitz K., Kempton J.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ebersold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Am. Chem. Soc. 112:5887-588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73; PYRIDINE_REDOX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yridine nucleotide-disulphide oxidoreductases class-II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yridine nucleotide-disulphide oxidoreductases are FAD flavoprotei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pair of redox-active cysteines involved in the transfer of re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s from the FAD cofactor to the substrate.  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structural similarities [1]  these enzymes  can  be  classified  in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. The second category groups together the following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and fungal thioredoxin reductase (EC 1.8.1.9) (gene trxB)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 alkyl  hydroperoxide  reductase  protein F52a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hF) [3], an enzyme that serves to protect  the cell against damage to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alkyl hydroperox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ADH dehydrogenase (EC 1.6.99.3) from Bacillus strain YN-1 (gene ndh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robable oxidoreductase which is encoded  in the Clostridium pasteuria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bredoxin operon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HR106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around the  two cysteines involved  in the redox-active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 is conserved and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C-D-[GAS]-x(2,4)-[FYA]-x(4)-[LIVMAT]-x(0,1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(2)-[GI]-[GDS]-[GRD]-[D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C's form the active site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urlyan J., Krishna T.S.R., Wong L., Guenther B., Pahler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iams C.H. Jr., Model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2:172-17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ussel M., Model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of thioredoxin reductase from Escherichia coli. Relatio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other flavoprotein disulfide oxidoreduc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9015-901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886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artaglia L.A., Storz G., Brodsky M.H., Lai A., Ames B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lkyl hydroperoxide reductase from Salmonella typhimurium.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homology to thioredoxin reductase and other flavoprotein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idoreduc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0535-1054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19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Xu X.M., Koyama N., Cui M., Yamagishi A., Nosoh Y., Oshim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gene encoding NADH dehydrogenase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kalophile, Bacillus sp. strain YN-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9:678-68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78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athieu I., Meyer J., Moulis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sequencing and expression in Escherichia coli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bredoxin gene from Clostridium pasteurian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5:255-26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730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9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75; MYELIN_PL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04; MYELIN_PL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yelin proteolipid prote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elin proteolipid protein (PLP or lipophilin) [1] is the major myelin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entral nervous system (CNS).  It probably plays an important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ion  or maintenance of the multilamellar structure of myelin. I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mutations in PLP  are  the  cause of Pelizaeus-Merzbacher disease (PM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urologic disorder of myelin metabolism. In animals dismyelinating dis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mouse 'jimpy' (jp),  rat md,  or dog 'shaking pup' are  also ca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tions in P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P is  a  highly conserved [2] hydrophobic protein of 276 to 280 amino 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eems to contain  four transmembrane   segments, two disulfide bo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valently binds lipids (at least six palmitate groups in mammals)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P is highly related to M6, a neuronal membrane glycoprotei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 patterns  for these proteins, we selected two conserved reg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ttern is located in the N-terminal region; at the extrem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ransmembrane region. The second pattern is located in the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between  the  last  two  transmembrane regions  and  contains  a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MV]-A-L-F-C-G-C-G-H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[ST]-x-[DE]-x(3)-[ST]-[FY]-x-L-[FY]-I-x(4)-G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fmann K.; kay.hofmann@memore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pot J.-L., Pham Dinh D., Dautigny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jor Myelin proteolipid: the 4-alpha-helix top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embr. Biol. 120:233-24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1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liess F., Stoffel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myelin integral membrane proteins of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rvous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. Chem. Hoppe-Seyler 372:865-87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229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eimbs T., Stoffel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olipid protein (PLP) of CNS myelin: positions of f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ulfide-bonded, and fatty acid thioester-linked cystein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mplications for the membrane topology of PL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1:12289-1229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14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an Y., Lagenaur C., Narayanan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M6: identification of a PLP/DM20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n 11:423-43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813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9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76; GRAM_NEG_POR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neral diffusion Gram-negative por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uter membrane  of  Gram-negative bacteria acts as a molecular fil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ilic compounds.  Proteins, known as porins [1], are responsi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molecular sieve' properties of the outer membrane.  Porins  form large wa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ed channels which allows the  diffusion  of hydrophilic molecule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lasmic space. Some porins form general diffusion channels that allow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es  up to  a certain  size (that size is known as the exclusion limit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the membrane, while other porins  are  specific for a solute an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nding site for that solute inside the pores  (these are known as sel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ins).  As porins are the major outer membrane proteins,  they also ser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sites for the binding of phages and bacterioc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diffusion porins generally assemble as  trimer in the membran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core of these proteins  is composed  exclusively of beta st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. It has been shown [3] that a  number  of general porins are 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, these por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obacteria pho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obacteria om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obacteria omp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obacteria nm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PA-2 L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isseria PI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isseria PI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we  selected  a  conserved  region,  locat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part of these proteins, which spans two putative transmembran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-x(2)-G-x(2)-Y-x-F-x-K-x(2)-[SN]-[STAV]-[LIVMFYW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nz R., Bauer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ermeation of hydrophilic molecules through the outer membra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m-negative bacteria. Review on bacterial por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76:1-1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013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ap B.K., Walian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physics of the structure and function of por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. Rev. Biophys. 23:367-40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782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eanteur D., Lakey J.H., Pattus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cterial porin superfamily: sequence alignment an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di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:2153-216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276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77; AVID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26; AVID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vidin-like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din [1]  is a minor constituent of egg white in several groups of ovipa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s.  Avidin,  which was discovered in the 1920's, takes its na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vidity  with which it binds biotin. These two molecules bind so stro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highly difficult to separate them. Streptavidin is  a protein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treptomyces  avidinii    which    also  binds biotin and whose sequ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 to that of avid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din and streptavidin both  form  homotetrameric  complexes of noncova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chains.  Each  chain  forms a very strong and specific non-co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with one molecule of bio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bropellins I and III [2] are proteins that form the apical lamina of the sea</w:t>
      </w:r>
    </w:p>
    <w:p>
      <w:pPr>
        <w:pStyle w:val="PreformattedText"/>
        <w:bidi w:val="0"/>
        <w:spacing w:before="0" w:after="0"/>
        <w:jc w:val="left"/>
        <w:rPr/>
      </w:pPr>
      <w:r>
        <w:rPr/>
        <w:t>urchin embryo,  a  component  of  the extracellular matrix. These two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 modular structure composed of a CUB domain (see &lt;PDOC00908&gt;)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variable number of EGF repeats (see &lt;PDOC00021&gt;) and a C-terminal avid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domain. The fibropellin avidin-like domain forms a homotetramer in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inding bioti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-dimensional  structures  of  both  streptavidin [4,5] and avidin [6]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 determined  and  revealed  them  to  share  a common fold: an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ed anti-parallel  beta-barrel  with  a repeated +1 topology enclo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ligand binding site (see &lt;PDB:1AVD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sequence  for  the avidin-like domain we selected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located  in  its  C-terminal  section.  We also developed a pro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s the entire avidin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NY]-x(2)-[KRI]-[STA]-x(2)-V-G-x-[DN]-x-[FW]-T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t  is  suggested, on the basis of similarities of structure,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equence,    that  this  family  forms an overall superfamily,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ycins, with the lipocalin &lt;PDOC00187&gt; and the cytosolic fatty-acid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ins &lt;PDOC00188&gt; families [7,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lower D.R.; darren.flower@jenner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7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een N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vidin and streptavid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184:51-6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885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isgrove B.W., Raff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pEGF III gene encodes a member of the fibropellins: E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eat-containing proteins that form the apical lamina of the s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rchin embry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Biol. 157:526-53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00658; DOI=10.1006/dbio.1993.11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Yanai I., Yu Y., Zhu X., Cantor C.R., Weng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vidin-like domain that does not bind biotin is adop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igomerization by the extracellular mosaic protein fibropel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. Sci. 14:417-423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59374; DOI=10.1110/ps.048987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ndrickson W.A., Pahler A., Smith J.L., Satow Y., Merritt E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izackerley R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core streptavidin determi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wavelength anomalous diffraction of synchrotron radi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6:2190-219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283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ugliese L., Coda A., Malcovati M., Bolognes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the tetragonal crystal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gg-white avidin in its functional complex with biotin at 2.7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31:698-71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154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unt L.T., Barker W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vidin-like domain in an epidermal growth factor homolog from a s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rch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3:1760-176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847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Flower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relationship of streptavidin to the calycin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33:99-10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241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Holm L., Sand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arching protein structure databases has come of ag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19:165-17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3773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78; RIBOSOMAL_S6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6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6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6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S6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10 (YS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lobacterium marismortui HS13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MJ12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6 is  the major substrate of protein kinases in eukaryotic ribosomes [5];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 an  important  role  in  controlling  cell growth  and prolif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selective translation of particular classes of mR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 135  to  249  amino  acids.  As 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 stretch  of 12 residues  in the N-terminal part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STAMR]-G-G-x-[DG]-x(2)-G-x-[PV]-M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omas G.; gthomas@fmi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ranco R., Rosenfeld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rmonally inducible phosphorylation of a nuclear pool of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6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4321-432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065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atson K.L., Konrad K.D., Woods D.F., Bryant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rosophila homolog of the human S6 ribosomal protein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mor suppression in the hematopoietic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11302-1130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48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nsen G., Estruch J.J., Spen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obacco cDNA encoding the ribosomal protein S6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0:5230-523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088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imura M., Arndt E., Hatakeyama T., Hatakeyama T., Kimura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bosomal proteins in halo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. J. Microbiol. 35:195-19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558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andi H.R., Ferrari S., Krieg J., Meyer H.E., Thomas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40 S ribosomal protein S6 phosphorylation si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ss mouse 3T3 fibroblasts stimulated with ser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4530-453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4073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79; RIBOSOMAL_L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29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29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29 belongs to a family  of ribosomal proteins which,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[1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2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d algal L2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2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L35 (ZK652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29 is a protein of 63 to 138 amino-acid residues. 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region located in the central section of L2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NQS]-[PSTLNH]-{D}-{F}-[LIVMFA]-[KRGSADN]-x-[LIVYST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]-[KRHQS]-[DESTANQRL]-[LIV]-A-[KRCQVT]-[LIVM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80; RIBOSOMAL_L32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2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32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RP49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ichoderma harzianum L32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32e (YBL092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32e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135 to 240 amino-acid residues.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stretch  of  about  20  residues  located in the N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x-R-x(4)-[KRL]-x(2)-[KRT]-[LIVMFT]-x(3,5)-W-R-[KR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acks C.M., Powaser C.B., Hackett P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alysis of a processed gene coding for mouse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L3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74:565-57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463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guad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comparison of the rp49 gene reg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sophila subobscura and D. melanogas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Evol. 5:433-44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362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ora J.M., Garcia I., Benitez T., Llobell A., Pintor-Toro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Trichoderma harzianum ribosomal protein L3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3319-331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416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Arndt E., Scholzen T., Kroemer W., Hatakeyama T., Kimur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s of ribosomal proteins from the archae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lobacterium marismortui and the eubacterium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arothermophil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3:657-66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6451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82; RIBOSOMAL_L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3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33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L33 has been  shown to be on the surface of 50S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33 belongs to a  family of ribosomal proteins which,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[1,2,3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L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33 is  a  small  protein  of  49  to  66  amino-acid residues.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, we selected a conserved region located in the central section of L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YW]-x-[STKV]-x-[KR]-[NSKQ]-x(3,4)-[PATQS]-x(1,2)-[LIVM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AQVSIT]-x(2)-K-[FYH]-[CS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ruft V., Kapp U., Wittmann-Liebol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and primary structure of proteins L28, L33 and L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Bacillus stearothermophilus riboso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3:855-86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23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harp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39:129-13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83; PFKB_KINASE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84; PFKB_KINASE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fkB family of carbohydrate kin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shown [1,2,3] that the following carbohydrate and purine ki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volutionary  related  and  can  be grouped into a single family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[1] as the 'pfkB family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ctokinase (EC 2.7.1.4) (gene scr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6-phosphofructokinase isozyme 2 (EC 2.7.1.11) (phosphofructokinase-2)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fkB). pfkB is a minor phosphofructokinase isozyme in Escherichia coli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t  evolutionary  related  to  the  major  isozyme (gene pfkA).  Pl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-phosphofructokinase also belong to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bokinase (EC 2.7.1.15) (gene rbs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enosine kinase (EC 2.7.1.20) (gene AD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-dehydro-3-deoxygluconokinase (EC 2.7.1.45) (gene: kdg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1-phosphofructokinase   (EC 2.7.1.56)  (fructose 1-phosphate kinase) 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u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osine-guanosine kinase (EC 2.7.1.73) (gene gs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agatose-6-phosphate  kinase  (EC  2.7.1.144)  (phosphotagatokinase) 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c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e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e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hf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ih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xd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JR105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above kinases are proteins of from 280 to 430 amino acid resid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a few region  of sequence similarity.   We  have selected  two of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as signature patterns.  The  first  pattern  is based on a region 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lycine which is located in the N-terminal  section of these enzymes;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attern is based on a conserved region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G]-G-x(0,1)-[GAP]-x-N-{AGLS}-[STA]-x(2)-{A}-x-{G}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GNKA}-[GS]-x(9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DK,  gsk, kdgK, yeast ribokinase and YJR105w, B.subtilis yxdC and E.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ihV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NSK]-[PSTV]-x-[SAG](2)-[GD]-D-x(3)-[SAGV]-[A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A]-[LIVMSTA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Some bacterial fructokinases belong to the ROK family &lt;PDOC00866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u L.-F., Reizer A., Reizer J., Cai B., Tomich J.M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Rhodobacter capsulatus fruK gen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es fructose-1-phosphate kinase: evidence for a kinase super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both phosphofructokinases of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3117-312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507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rchard L.M.D., Kornberg H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similarities between the gene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-phosphofructokinase (fruK), genes specifying other kina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 K12, and lacC of Staphylococcus aure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R. Soc. Lond., B, Biol. Sci. 242:87-9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816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latch G.L., Scholle R.R., Woods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and analysis of the Vibrio alginolyticus suc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take-encoding reg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95:17-2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7481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85; RIBOSOMAL_S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81; S5_DSRB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5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5 is one of the proteins from the 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S5 is known to be important in the assembly a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30S ribosomal subunit.  Mutations  in  S5  have  been shown to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al error frequ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 of the S5 protein has been solved [1] and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 separated  domains  (see &lt;PDB:1PKP&gt;). An N-terminal domain which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 structurale  homology  to  the  dsRBD  domain (alpha-beta(3)-alpha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37&gt;)  and  a  mainly helical C-terminal domain that interacts with S8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sRBD domain of the S5 protein interacts with the 16S RNA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5  belongs  to a family of ribosomal proteins which,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[3,4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d algal chloroplast S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2 (LLrep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S2 (C49H3.1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S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4 (SUP4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i mitochondrial S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5  is  a protein of 166 to 254 amino-acid residues. The signature patter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protein is based on a conserved region, rich in glycine residue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N-terminal  domain.  The  profile  we  developed  covers  the 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dsRB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KRQEA]-x(3)-[FYVIM]-x-[ACVTI]-x(2)-[LIVMA]-[LIVMA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G]-[DN]-x(2,3)-G-x-[LIVMA]-[GS]-x-[SAG]-x(5,6)-[DEQGH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ARFY]-x(2,3)-[AS]-[LIVMF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makrishnan V., White S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ribosomal protein S5 reveals sites of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16S rR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8:768-77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8272; DOI=10.1038/358768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odersen D.E., Clemons W.M. Jr., Carter A.P., Wimberly B.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makrishnan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30 S ribosomal subunit from Ther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mophilus: structure of the proteins and their interactions with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R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16:725-76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66529; DOI=10.1006/jmbi.2001.53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ll-Robyn J.A., Brown N., Otaka E., Liebman S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0:6544-655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86; RIBOSOMAL_L16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01; RIBOSOMAL_L16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6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16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L16  is  known  to bind directly the 23S rRNA an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at  the  A  site  of  the  peptidyltransferase center. It belong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ribosomal proteins which, on the basis of sequence similarities [1]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L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mitochondrial L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16 is a protein of 133 to 185 amino-acid residues.  As signature pattern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wo conserved regions in the centr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G]-[KR]-x-[GSAC]-[KRQVA]-[LIVMK]-[WY]-[LIVM]-[KR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[LFY]-[AP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M-G-x-[GR]-K-G-x(4)-[FW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aka E., Hashimoto T., Mizuta K., Suzuk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301-3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87; GLYCOSYL_HYDROL_F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17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shown  [1,2]  that  the  following  glycosyl  hydrolases 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ed into a single family on the basis of sequence 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an  endo-1,3-beta-D-glucosidases    (EC 3.2.1.39)    (endo-(1-&gt;3)-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canase) from various plants.  This enzyme may be involved in the de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lants against pathogens through its ability to degrade fungal cell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sacchar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an 1,3-beta-glucosidase (EC 3.2.1.58)  (exo-(1-&gt;3)-beta-glucanase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ast (gene BGL2). This enzyme  may play  a  role  in cell expansion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wth, in cell-cell  fusion  during  mating,  and  in spore releas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or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chenases (EC 3.2.1.73)   (endo-(1-&gt;3,1-&gt;4)-beta-glucanase)  from 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conserved region in the sequence of these enzymes is located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section. This  region  contains  a  conserved tryptophan residu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involved in  the  interaction with  the  glucan substrates [2]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ontains  a  conserved  glutamate  which has been shown [3] to ac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phile in  the  catalytic  mechanism.  We  have  used  this  region 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KS]-x-[LIVMFYWA](3)-[STAG]-E-[STACVI]-G-[WY]-P-[ST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SAGQ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ri N., Sessa G., Lotan T., Himmelhoch S., Fluh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ajor stylar matrix polypeptide (sp41) is a me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ogenesis-related proteins superclas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3429-343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200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rghese J.N., Garrett T.P.J., Colman P.M., Chen L., Hoj P.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cher G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s of two plant beta-glucan endohydrol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distinct substrate specific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1:2785-278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4619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88; FLAGELLA_BB_R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lagella basal body rod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bacterial species  swim  actively by means of flagella [1].  The flag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elle is made of three parts:  the basal body, the hook  and the fila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al body consists of four rings (L,P,S, and M) mounted on a central r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almonella typhimurium and related organisms the  rod has been shown [2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 four different, yet evolutionary related proteins:  in  the di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 of the  rod  there  are  about  26 subunits of protein flgG 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ximal portion  there  are about 6 subunits each of proteins flgB, flgC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g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our proteins  contain  in  their N-terminal section  a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agine-rich domain that we hav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ttern is also foun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lagella hook protein flgE from Gram-negative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lagellar  hook-associated  protein  1  (HAP1)  (flgK)  from  Gram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lagellar hook-basal body proteins flhO and flhP from Bacillus subtil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central  section  of  the  flagella  core  protein  (flaA) of Borre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rgdorfer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TARYQ]-x-{R}-x(7)-[LIVMYSTA](2)-[GSTA]-[STADEN]-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[SAN]-N-x-[SADENFR]-[ST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3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cNab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Escherichia coli and Salmonella typhimurium: cellular and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ogy, Neidhardt F.C., Ingraham J.L., Low K.B., Magasanik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aechter M., Umbarger H.E., Eds., pp70-83, American socie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ogy, Washington D.C, 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mma M., Kutsukake K., Hasebe M., Iino T., Macnab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lgB, FlgC, FlgF and FlgG. A family of structurally related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flagellar basal body of Salmonella typhimuri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11:465-47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295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90; LIF_OS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F / OSM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 basis  of  functional and structural similarities, the following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kines can be classified into a single family [1,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ukemia inhibitory factor (LIF) (also known as differentiation-stim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). LIF is a mammalian growth factor that controls the differ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roliferation of   hematopoietic  cells  as  well  as those of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cellular line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ncostatin (OSM),  a growth  regulator  produced  by a  number of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s lines.  OSM  is capable of inhibiting  the replication of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mor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hese cytokines, we selected a  conserved reg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-terminal section.  This  region  is  centered on a  conserved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s been shown [3], in OSM, to b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ST]-x(4)-F-[NQ]-x-K-x(3)-C-x-[LF]-L-x(2)-Y-[H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t has been said [2]  that  LIF and OSM can  be  included  in  the IL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of cytokines (see the relevant entry &lt;PDOC00227&gt;), but while 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tokines seem  to  be  structurally  related, the sequence similarity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 enough to allow the use of a single consensus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ilton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F: lots of interesting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72-7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63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se T.M., Bruce 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ncostatin M is a member of a cytokine family tha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ukemia-inhibitory factor, granulocyte colony-stimulating fact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leukin 6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8641-864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79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allestad J.C., Shoyab M., Linsley 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ulfide bond assignment and identification of region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al activity of oncostatin 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8940-894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660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91; GLYCOSYL_HYDROL_F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10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crobial degradation  of cellulose and  xylans requires  several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such as endoglucanases (EC 3.2.1.4),  cellobiohydrolases (EC 3.2.1.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oglucanases), or xylanases (EC 3.2.1.8) [1,2].  Fungi and bacteria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trum of cellulolytic  enzymes (cellulases)  and  xylanases which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,  can be classified into families.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is known as the cellulase family F [3] or as  the glycosyl hydrol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10  [4,E1].    The  enzymes which are currently known to belo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pergillus awamori xylanase A (xyn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p. strain 125 xylanase (xyn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tearothermophilus xyla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tyrivibrio fibrisolvens xylanases A (xynA) and B (xyn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docellum saccharolyticum bifunctional endoglucanase/exoglucanase (cel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tein consists of two  domains; it  is  the N-terminal domai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exoglucanase activity, which belongs to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docellum saccharolyticum xylanase A (xyn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docellum saccharolyticum ORF4.   This hypothetical protein is enco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xynABC operon and is probably a xyla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ulomonas fimi exoglucanase/xylanase (ce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stercorarium thermostable celloxyla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thermocellum xylanases Y (xynY) and Z (xynZ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yptococcus albidus xyla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nicillium chrysogenum xylanase (gene xyl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fluorescens xylanases A (xynA) and B (xyn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uminococcus flavefaciens bifunctional xylanase XYLA (xynA).  This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sts of  three  domains: a N-terminal xylanase  catalytic  domain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ongs to family 11 of glycosyl hydrolases; a  central domain 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rt repeats  of Gln, Asn an Trp,  and  a  C-terminal  xylanase 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that belongs to family 10 of glycosyl hydrol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lividans xylanase A (xln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anaerobacter saccharolyticum endoxylanase A (xyn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ascus aurantiacus xyla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philic bacterium Rt8.B4 xylanase (xyn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conserved regions in  these enzymes  is  centered  on  a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ic acid  residue  which  has been shown [5],  in  the  exoglucan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ulomonas fimi, to  be directly involved  in  glycosidic  bond  cleavag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g as a nucleophile. We have used this 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TA]-{QNAG}-{GSV}-[LIVN]-x-[IVMF]-[ST]-E-[LIY]-[D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rmoascus aurantiacus xylanase whose sequence seems to be 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gu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iology of cellulose degrad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4:219-24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52383; DOI=10.1146/annurev.mi.44.100190.0012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ilkes N.R., Henrissat B., Kilburn D.G., Miller R.C. Jr., Warren R.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s in microbial beta-1, 4-glycanases: sequence conserv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, and enzyme 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5:303-31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65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nrissat B., Claeyssens M., Tomme P., Lemesle L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llulase families revealed by hydrophobic cluster an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81:83-9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069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ull D., Withers S.G., Gilkes N.R., Kilburn D.G., Warren R.A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ebersold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utamic acid 274 is the nucleophile in the active sit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retaining' exoglucanase from Cellulomonas fim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5621-1562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87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92; GLYCOSYL_HYDROL_F9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98; GLYCOSYL_HYDROL_F9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9 active sit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crobial degradation  of cellulose and  xylans requires  several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such as endoglucanases (EC 3.2.1.4),  cellobiohydrolases (EC 3.2.1.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oglucanases), or xylanases (EC 3.2.1.8) [1,2].  Fungi and bacteria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trum of cellulolytic  enzymes (cellulases)  and  xylanases which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,  can be classified into families.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is known as the cellulase family E [3] or as  the glycosyl hydrol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9  [4,E1].  The  enzymes  which  are  currently known to belo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tyrivibrio fibrisolvens cellodextrinase 1 (ced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ulomonas fimi endoglucanases B (cenB) and C (cen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cellulolyticum endoglucanase G (celCC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cellulovorans endoglucanase C (eng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stercoararium endoglucanase Z (avicelase I) (celZ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thermocellum endoglucanases D (celD), F (celF) and I (cel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brobacter succinogenes endoglucanase A (end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fluorescens endoglucanase A (ce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reticuli endoglucanase 1 (cel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monospora fusca endoglucanase E-4 (cel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ctyostelium discoideum  spore  germination  specific endoglucanase 270-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lime mold enzyme may digest the spore cell wall  during  germin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lease the enclosed amoeb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s from plants such as Avocado or French bean.  In  plant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may be involved the fruit ripen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of the most conserved  regions in these enzymes  are centered on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which have been shown [5,6], in the endoglucanase D from Cellul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mocellum, to be important  for the catalytic activity.  The  first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an  active  site  histidine  and  the  second  region  contains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ally important residues: an aspartate and a glutamate.  We  hav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regions as signatur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V]-x-[LIVMFY]-[STV]-x(2)-G-x-[NKR]-x(4)-[PLIVM]-H-x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ellulomonas fimi cenC and Streptomyces reticuli cel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W]-x-D-x(4)-[FYW]-x(3)-E-x-[STA]-x(3)-N-[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and E are active site resid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Fibrobacter succinogenes endA whose sequence seems to be 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gu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iology of cellulose degrad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4:219-24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52383; DOI=10.1146/annurev.mi.44.100190.0012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ilkes N.R., Henrissat B., Kilburn D.G., Miller R.C. Jr., Warren R.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s in microbial beta-1, 4-glycanases: sequence conserv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, and enzyme 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5:303-31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65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nrissat B., Claeyssens M., Tomme P., Lemesle L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llulase families revealed by hydrophobic cluster an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81:83-9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069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omme P., Chauvaux S., Beguin P., Millet J., Aubert J.-P., Claeyssens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histidyl residue in the active cen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oglucanase D from Clostridium thermocell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0313-1031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375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Tomme P., van Beeumen J., Claeyssens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dification of catalytically important carboxy residu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oglucanase D from Clostridium thermocell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5:319-32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73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93; HEME_OXYGE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me oxyge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me oxygenase  (EC 1.14.99.3) (HO) [1]  is  the  microsomal  enzyme  that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ls, carries out the oxidation of heme, it cleaves the  heme  ring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methene bridge  to  form biliverdin and  carbon monoxide.  Biliverd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ly converted to bilirubin by biliverdin reduct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 there are three isozymes of heme oxygenase: HO-1 to HO-3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isozymes differ in their tissue expression and their inducibility: HO-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inducible by its substrate  heme  and  by  various non-heme substa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HO-2  is  non-inducible.  It  has  been suggested [2] that HO-2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in  the production of carbon monoxide in the brain where it is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t as a neurotransmi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genome  of  the  chloroplast of red algae as well as in cyanobacte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 a heme oxygenase (gene pbsA) that is the key enzyme in the 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hromophoric part of the photosynthetic antennae [3]. An heme oxy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present in the bacteria Corynebacterium diphtheriae (gene hmuO)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nvolved in the acquisition of iron from the host heme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,  in  the  central  section of these enzymes, a well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ed on  a  histidine  residue.  We  have  used this region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[IV]-A-H-[STACH]-Y-[STV]-[RT]-Y-[LIVM]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heme-binding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ines M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me oxygenase: function, multiplicity, regulatory mechanism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nical applica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2:2557-256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90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rinag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rbon monoxide: killer to brain messenger in one ste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9:309-30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35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ichaud C., Zabulo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eme oxygenase gene (pbsA) in the red alga Rhodella violace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ontinuous and transcriptionally activated during 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11736-11741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266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chmitt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tilization of host iron sources by Corynebacterium diphtheria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cation of a gene whose product is homologous to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me oxygenases and is required for acquisition of iron from he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moglob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9:838-84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0604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94; AROMATIC_AA_PERME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omatic amino acids perme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] that some proteins involved in the transport of ar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in Escherichia coli and related bacteria are evolutionary rela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ermeas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tophan-specific transport protein (tryptophan permease) (gene mt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w affinity tryptophan permease (gene tnaB or trp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rosine-specific transport protein (tyrosine permease) (gene tyr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rosine permease from Erwinia herbicola (gene: tut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ermeases are proteins of  about 400 to 420 amino  acids  which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11 or 12 transmembrane regions. The best conserved domain is a str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20 residues which seems to be  located  in a cytoplasmic  loop 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nd second transmembra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I-G-[GA]-G-M-[LF]-[SA]-x-P-x(3)-[SA]-G-x(2)-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rsero J.P., Wookey P.J., Gollnick P., Yanofsky C., Pittard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mily of integral membrane proteins involved in trans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omatic amino acids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3231-323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262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95; AA_TRANSFER_CLASS_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inotransferases class-V pyridoxal-phosphat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notransferases  share certain mechanistic features with   other  pyridox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dependent enzymes, such as  the  covalent  binding of the pyridox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group  to  a  lysine  residue.  On the basis of sequence simil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arious  enzymes  can  be  grouped [1,2] into subfamilies. One of th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class-V, currently consists of the following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serine aminotransferase (EC 2.6.1.52), an enzyme which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ersible interconversion   of   phosphoserine   and   2-oxoglutarate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-phosphonooxypyruvate and  glutamate.  It  is  required  both in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rylated pathway   of   serine   biosynthesis   and   in   pyridox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. The  bacterial  enzyme  (gene  serC)  is  highly simila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bbit endometrial progesterone-induced protein (EPIP), which is probab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serine aminotransferase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ine--glyoxylate  aminotransferase  (EC 2.6.1.45) (SGAT) (gene sgaA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ylobacterium extorqu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ine--pyruvate  aminotransferase  (EC 2.6.1.51). This enzyme also ac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lanine--glyoxylate  aminotransferase  (EC 2.6.1.44). In vertebrate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located in the peroxisomes and/or mitochond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openicillin  N  epimerase  (gene  cefD).  This  enzyme i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of  cephalosporin  antibiotics  and  catalyzes  the rever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omerization of isopenicillin N and penicillin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fS, a protein  of  the  nitrogen  fixation  operon  of  some bacter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anobacteria. The  exact  function  of  nifS  is  not  yet known.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 protein has been found in fungi (gene NFS1 or SPL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small subunit of cyanobacterial soluble hydrogenase (EC 1.12.-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ycbU from Bacillus subtil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YFL030w from ye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around the pyridoxal-phosphate  attachment site  of this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is sufficiently conserved to allow the creation of a specific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FYCHT]-[DGH]-[LIVMFYAC]-[LIVMFYA]-x(2)-[GSTAC]-[GST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QR]-K-x(4,6)-G-x-[GSAT]-x-[LIVMFYSA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mos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uzounis C.; ouzounis@ebi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uzounis C., Sand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y of the NifS family of proteins to a new class of pyridox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ate-dependent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22:159-16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823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n der Zel A., Lam H.-M., Winkler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8379-837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73; HIP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gh potential iron-sulfur proteins family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  potential  iron-sulfur proteins (HiPIP) [1,2,E1] are a specific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-redox  potential  4Fe-4S ferredoxins that functions in anaerobic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  and  which occurs commonly in purple photosynthetic bacteria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bacteria, such as Paracoccus denitrificans and Thiobacillus ferrooxid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. HiPIPs seem to react by oxidation of [4Fe-4S]2+ to [4Fe-4S]3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HiPIPs  are  small  proteins  which  show  significant variation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,  their  sizes  (from 63 to 85 amino acids), and in their oxida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ion  potentials . As shown in the following schematic representa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-sulfur cluster is bound by four conserved cyste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[        4Fe-4S cluster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  |        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xxxxxxxxxxxxxxxxxxxxxxxxxxxxxxxxxxxCxxCxxxxxxxxxxxxxCxxxxxxxxxxxxxCxxx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the binding of the iron-sulfur clu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8 / Pattern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eiter D.R., Meyer T.E., Rayment I., Holden H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olecular structure of the high potential iron-sulfur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lated from Ectothiorhodospira halophila determined at 2.5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8660-1866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7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usano T., Takeshima T., Sugawara K., Inoue C., Shiratori T., Yano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kumori Y., Yamanak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the gene encoding Thiobacillus ferrooxid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(II) oxidase. High homology of the gene product with HiPI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1242-1124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78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n Driessche G., Vandenberghe I., Devreese B., Samyn B., Meyer T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igh R., Cusanovich M.A., Bartsch R.G., Fischer U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 Beeumen J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ino acid sequences and distribution of high-potential iron-sulf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that donate electrons to the photosynthetic reaction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phototropic proteo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57:181-19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62962; DOI=10.1007/s00239-003-2465-y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metallo.scripps.edu/PROMISE/HIPI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97; PLANT_LT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ant lipid transfer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t cells contain proteins,  called lipid transfer  proteins  (LTP) [1,2,3]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able to facilitate  the transfer of  phospholipids  and other lip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membranes. These proteins, whose subcellular location is not yet kn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play  a  major  role  in  membrane biogenesis by conveying phospholip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 waxes or cutin from their site of biosynthesis to membranes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these lip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t LTP's are  proteins  of  about 9 Kd (90 amino acids) which contain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cysteine residues  all  involved  in disulfide bridges, as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chematic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+------+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|      |           |   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CxxxxCxxxxxxCCxxxxxxxxCxCxxxxxxxxxxxCxxxxxx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       |     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+--------|-------------+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PA]-x(2)-C-x(1,2)-[LIVM]-x(1,2)-[LIVMST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]-x(1,2)-[LIVMF]-[STRD]-x(3)-[DN]-C-x(2)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5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Some  of  these  proteins  were originally thought to be alpha-amylas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ase inhibitors (PAP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irtz K.W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olipid transfe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0:73-9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3207; DOI=10.1146/annurev.bi.60.070191.0004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rondel V., Kader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pid transfer in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rientia 46:579-58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38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hlrogge J.B., Browse J., Somerville C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enetics of plant lipi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82:1-2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12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98; CHROMO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13; CHROMO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romo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chromo' (CHRromatin Organization MOdifier) domain [1 to 4] is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 about  60  amino acids which was first identified in the drosophil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matin proteins  HP1  and  Polycomb.  Chromo  domain have now been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or  multiple  copies  in  a variety of eukaryotic proteins with d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and  activities, most or all of which are connected with chromo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/function. Functional  dissections of chromo domain proteins sugg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chanistic  role  for chromo domains in targeting chromo domain protei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regions  of  the  nucleus.  The  mechanism  of  targeting may inv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-protein and/or  protein/nucleic acid interactions. Hence, severa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vidence  show  that  the  HP1  chromo  domain is a methyl-specific hi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module,  whereas  the  chromo  domain of two protein compon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sophila dosage  compensation  complex, MSL3 and MOF, contain chromo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ind to RNA in vitro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1 was  found  to  have  a second chromo domain in the C-terminal hal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, called the 'chromo shadow' domain, with weak but significan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to the N-terminal chromo domain. Various chromo shadow domai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to mediate self-association, pointing to a general propert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. However,  chromo  shadow  domains  have been implicated in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logous interactions  as  well.  Hence  the chromo shadow domain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P1-family proteins  has  been  found to bind to lamin B receptor in yea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hybrid protein assay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  resolution structures of HP1-family protein chromo and chromo 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reveal  a  conserved  chromo domain fold motif consisting of thre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packed  against  an alpha helix. The chromo domain fold belong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 (oligonucleotide/oligosaccharide  binding)-fold class found in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and eukaryotic nucleic acid binding protein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 known  to  contain  a chromo or chromo shadow domain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heterochromatin protein Su(var)205 (H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heterochromatin protein HP1 alph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odifier 1 and modifier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 yeast  swi6,  a  protein  involved in the repression of the si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ing-type loci mat2 and mat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Polycomb (P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odifier 3, a homolog of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Su(var)3-9, a suppressor of position-effect varie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Mi-2 autoantigen, characterisitic of dermatomy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 retrotranposon  polyproteins:  'skippy'  from  Fusarium  oxyspor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grasshopper' and  'MAGGY'   from   Magnaporthe   grisea   and  CfT-1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dosporium fulv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18G6.02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C29H1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ZK1236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T09A5.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DNA-binding/helicase proteins CHD-1 to CHD-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CHD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ale-specific lethal-3 protein (MSL-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ales absent on the first (MO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trahymena thermophila Pdds (programmed DNA degradation), facto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 to participate in the recognition and removal of DNA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ronuclear 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 pattern  for  this  domain  corresponds  to  its bes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which  is  located  in its central part. We also developed a pro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vers the entire chromo and chromo shadow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L]-x-[LIVMC]-[KR]-W-x-[GDNR]-[FYWLME]-x(5,6)-[ST]-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SV]-[PSTDEN]-x(2,3)-[LIVM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 chro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ins, but does not detect chromo shadow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asland R.; aasland@bio.uib.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3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ro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mprinting a determined state into the chromatin of Drosophil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6:416-42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823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ingh P.B., Miller J.R., Pearce J., Kothary R., Burton R.D., Paro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mes T.C., Gaunt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equence motif found in a Drosophila heterochromatin prote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rved in animals and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789-79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81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asland R., Stewart A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hromo shadow domain, a second chromo do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terochromatin-binding protein 1, HP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3:3168-317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670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oonin E.V., Zhou S., Lucchesi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hromo superfamily: new members, duplication of the chromo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ossible role in delivering transcription regulato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oma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3:4229-423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014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Eissenberg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iology of the chromo domain: an ancient chromati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es of ag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75:19-2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7414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99; AA_TRANSFER_CLAS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inotransferases class-II pyridoxal-phosphat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notransferases  share certain mechanistic features with   other  pyridox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dependent enzymes, such as  the  covalent  binding of the pyridox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group  to  a  lysine  residue.  On the basis of sequence simil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arious  enzymes  can  be  grouped [1]  into subfamilies.  One of th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class-II, currently consists of the following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ycine C-acetyltransferase (EC 2.3.1.29), which  catalyzes the add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etyl-CoA to glycine to form 2-amino-3-oxobutanoate (gene kb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5-aminolevulinic acid  synthase (EC 2.3.1.37) (delta-ALA  synthase)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 first  step  in  heme  biosynthesis  via  the Shemin (or C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way, i.e.   the   addition  of  succinyl-CoA  to  glycine  to  form  5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inolevul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8-amino-7-oxononanoate   synthase   (EC 2.3.1.47)    (7-KAP synthetase)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l enzyme (gene bioF) which  catalyzes an  intermediate  ste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of biotin:  the addition  of 6-carboxy-hexanoyl-CoA to ala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form 8-amino-7-oxononano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stidinol-phosphate  aminotransferase (EC 2.6.1.9),  which  catalyz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ghth step in histidine  biosynthetic  pathway:  the  transfer of an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up from 3-(imidazol-4-yl)-2-oxopropyl phosphate to glutamic acid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idinol phosphate and 2-oxogluta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ine  C-palmitoyltransferase  (EC  2.3.1.50)  from  yeast (genes LCB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CB2), which catalyzes the condensation of palmitoyl-CoA and serine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-ketosphingan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around the pyridoxal-phosphate  attachment site  of this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is sufficiently conserved to allow the creation of a specific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T-[LIVMFYW]-[STAG]-K-[SAG]-[LIVMFYWR]-[SAG]-{ENKR}-{TNDR}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A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east LCB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00; AA_TRANSFER_CLASS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inotransferases class-III pyridoxal-phosphat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notransferases  share certain mechanistic features with   other  pyridox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dependent enzymes, such as  the  covalent  binding of the pyridox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group  to  a  lysine  residue.  On the basis of sequence simil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arious  enzymes  can  be  grouped [1,2] into subfamilies. One of th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class-III, currently consists of the following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ylornithine aminotransferase (EC 2.6.1.11) which catalyzes th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n amino group  from  acetylornithine  to  alpha-ketoglutarate, yie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acetyl-glutamic-5-semi-aldehyde and glutamic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nithine aminotransferase (EC 2.6.1.13),  which  catalyzes the trans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mino group from  ornithine to alpha-ketoglutarate, yielding glutamic-5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mi-aldehyde and glutamic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mega-amino acid--pyruvate aminotransferase (EC 2.6.1.18), which 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amination between a variety  of omega-amino acids, mono- and diam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yruvate. It plays a pivotal role in omega amino acids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4-aminobutyrate aminotransferase  (EC 2.6.1.19) (GABA transaminase)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transfer of an amino group from  GABA to alpha-ketogluta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ielding succinate semialdehyde and glutamic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APA aminotransferase (EC 2.6.1.62), a bacterial  enzyme (gene bioA)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an   intermediate  step  in   the  biosynthesis  of  biotin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amination  of  7-keto-8-aminopelargonic  acid  (7-KAP)  to   form 7,8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minopelargonic acid (DA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,2-dialkylglycine  decarboxylase  (EC 4.1.1.64),  a   Pseudomonas  cep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(gene dgdA) that  catalyzes  the decarboxylating  amino  trans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,2-dialkylglycine and  pyruvate  to  dialkyl  ketone,  alanine  and carb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ox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tamate-1-semialdehyde aminotransferase (EC 5.4.3.8) (GSA).  GSA 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involved in  the second step  of  porphyrin biosynthesis, via the C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way. It  transfers    the  amino  group  on  carbon  2  of glutamate-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mialdehyde to the neighbouring carbon, to give delta-aminolevulinic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aminotransferase yhx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aminotransferase yod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aminotransferase HI094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aminotransferase T01B11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around the pyridoxal-phosphate  attachment site  of this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is sufficiently conserved to allow the creation of a specific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WCS]-[LIVMFYWCAH]-x-D-[ED]-[IVA]-x(2,3)-[GA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AGCYN]-x(0,1)-[RSACLIH]-x-[GSADEHRM]-x(10,16)-[DH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CAG]-[LIVMFYSTAR]-x(2)-[GSA]-K-x(2,3)-[GSTADN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A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Yonaha K., Nishie M., Aibar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2506-1251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19; HTH_ASNC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56; HTH_ASNC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nC-type HTH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nC-type  HTH  domain is a DNA-binding, helix-turn-helix (HTH)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60  amino  acids  present  in  transcription regulators of the asnC/lrp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.  This family of prokaryotic regulators is named after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>asnC and Leucine-responsive Regulatory Protein (lrp), which are a regul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agine  synthesis  and a global regulator of various operons, resp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 AsnC/lrp-like  proteins  are  present  in  bacteria and archaea [2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-binding  asnC-type  HTH  domain occurs usually in the N-terminal par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 part   can   contain   an   effector-binding   domain  and/or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gomerization  domain.  Regulators  of  the  asnC/lrp  family can be dim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amers, octamers and hexadecamers [3,4]. These proteins regulate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sm  and  related  processes.  Lrp  is  a  global regulator of E. coli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  in   amino   acid   metabolism  and  pili  synthesis  by  aff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 of  at least 10% of its genes. Most lrp homologues appea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 regulators  of amino acid metabolism [4]. Various amino acids a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 effectors  and  can  either  activate  or  repress  tran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c  enzymes.  Many  asnC/lrp-like  proteins  can also repress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[4,5,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 of  hyperthermophilic  archaeal  lrpA  show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,  DNA  binding  domain  contains  a  core  of  three alpha-hel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 by  a  single beta-strand, which connects as a flexible hin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or  binding  domain  (see  &lt;PDB:1I1G&gt;).  The  second  and third hel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 via  a turn, comprise the helix-turn-helix motif. Helix 3 is te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cognition  helix  as it binds the DNA major groove, like in other H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 E.  coli lrp DNA binding mutants are positioned in the lrpA structu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TH and three are on the hing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asnC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Leucine-responsive  Regulatory  Protein  (lrp),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  regulator  of 35-75 different genes involved in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,  amino acid degradation, transport or pili formation.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leucine  by  lrp  can  stimulate  or  reduce  the  regulatory eff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ion  for  some  operons  or  repression  for  others. Lrp neg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regulates the lrp gene, independently of leuc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 typhimurium lrp, a global leucine-responsive regulator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 branched-chain  amino  acid  biosynthesis,  pili  formation and plas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ul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asnC,  a  specific  asparagine-dependent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or of   asparagine   biosynthesis.   AsnC  is  also  an  asparag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pendent repressor of its own tran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  putida   bkdR,   a  specific  autoregulatory 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, involved in catabolism of branched-chain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robacterium  tumefaciens putR, a specific proline-responsive regul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line ca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lrpA/lrpB and lrpC, transcriptional regulator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 serine-glycine  interconversion, sporulation and amino acid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rpC binds to a specific DNA structure and wraps and overwinds the DNA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azlB, a specific transcriptional repressor of branche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in amino acid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ococcus furiosus lrpA, a putative lrp with negative autoreg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ymomonas mobilis grp, a repressor of the glutamate uptake ope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pattern   we   use   to   detect   these  proteins  spans  the 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-turn-helix  motif and extends one residue downstream and one upstrea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TH extremities. The profile we developed covers the entire asnC-type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domain, from the first helix to the end of the hi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AP]-x(2)-[DNEQA]-[LIVM]-[GSA]-x(2)-[LIVMFYT]-[GA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ST]-[ST]-x(6)-R-[LIVT]-x(2)-[LIVM]-x(3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4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illins D.A., Ryan C.W., Platko J.V., Calvo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Lrp, and Escherichia coli regulatory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iates a global response to leuci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0768-1077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405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yrpides N.C., Ouzounis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ubacterial transcriptional activator Lrp is pres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aeon Pyrococcus furios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140-14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709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onard P.M., Smits S.H.J., Sedelnikova S.E., Brinkman A.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Vos W.M., van der Oost J., Rice D.W., Rafferty J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Lrp-like transcriptional regulato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aeon Pyrococcus furios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0:990-99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30123; DOI=10.1093/emboj/20.5.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rinkman A.B., Ettema T.J.G., de Vos W.M., van der Oos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Lrp family of transcriptional regul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48:287-294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757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Friedberg D., Midkiff M., Calvo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obal versus local regulatory roles for Lrp-related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emophilus influenzae as a case stud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3:4004-401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95465; DOI=10.1128/JB.183.13.4004-4011.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Ouhammouch M., Dewhurst R.E., Hausner W., Thomm M., Geiduschek E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tivation of archaeal transcription by recruit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TA-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0:5097-510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92306; DOI=10.1073/pnas.083715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Beloin C., Jeusset J., Revet B., Mirambeau G., Le Hegarat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 Cam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tribution of DNA conformation and topology in right-handed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apping by the Bacillus subtilis LrpC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5333-534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58218; DOI=10.1074/jbc.M20748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35; COMPLEX1_49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piratory-chain NADH dehydrogenase 49 Kd 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iratory-chain NADH dehydrogenase (EC 1.6.5.3) [1,2] (also known as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or  NADH-ubiquinone  oxidoreductase) is  an  oligomeric  enzymatic 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 the  inner mitochondrial membrane  which  also  seems  to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loroplast and in cyanobacteria (as a NADH-plastoquinone oxidoreduct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25 to 30 polypeptide  subunits  of  this bioenergetic enzym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with a molecular weight of 49 Kd (in mammals), which is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st subunit of  complex I  and  is a  component  of  the  iron-sulfur (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 of the enzyme. It seems to bind a 4Fe-4S iron-sulfur cluster.  The 49</w:t>
      </w:r>
    </w:p>
    <w:p>
      <w:pPr>
        <w:pStyle w:val="PreformattedText"/>
        <w:bidi w:val="0"/>
        <w:spacing w:before="0" w:after="0"/>
        <w:jc w:val="left"/>
        <w:rPr/>
      </w:pPr>
      <w:r>
        <w:rPr/>
        <w:t>Kd subunit has been found to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uclear encoded, as a precursor form with a transit peptide in mamma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Neurospora cras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tochondrial encoded in protozoan such as Paramecium (ORF 400), Leishm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rypanosoma (MURF 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oroplast encoded in various higher plants (ORF 39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49 Kd subunit is highly similar to [3,4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D of Escherichia coli NADH-ubiquinone oxidoreductase (gene nuo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NQO4 of Paracoccus denitrificans NADH-ubiquinone oxidoreduc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5 of Escherichia coli formate hydrogenlyase (gene hy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G of Escherichia coli hydrogenase-4 (gene hyf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s signature pattern we selected a highly  conserved region,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section of this sub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H]-H-[RT]-[GA]-x-E-K-[LIVMTN]-x-E-x-[KR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gan C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Top. Bioenerg. 15:1-3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iss H., Friedrich T., Hofhaus G., Prei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spiratory-chain NADH dehydrogenase (complex I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7:563-57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98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earnley I.M., Walker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ation of sequences of subunits of mitochondrial complex 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relationships with othe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40:105-13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459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eidner U., Geier S., Ptock A., Friedrich T., Leif H., Weiss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ene locus of the proton-translocating NADH: ubiqui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idoreductase in Escherichia coli. Organization of the 14 ge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 between the derived proteins and sub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l complex 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33:109-12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9085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01; IR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yptophan pentad repeat (IRF family)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al infections induce  the  expression  of type I interferons (IFN-alph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N-beta) genes. The induction is due to the transcriptional activ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N genes.  Interferon regulatory factor I (IRF-1) is one of the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 responsible for that activation. IRF-1 binds to an upstream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 element, known as the interferon consensus sequence (ICS),  which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omoters of type I IFN and IFN-inducible MHC class I genes. Interfe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factor 2 (IRF-2) is a protein that also interacts with the IC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es not function as an activator;  rather, it suppresses the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RF-1 under certain circumstanc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share  a highly conserved N-terminal domain of about 10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sidues  which  is  involved  in  DNA-binding  and  which  contain 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tryptophan. This domain is known as a 'tryptophan pentad repeat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present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feron consensus sequence binding protein (ICSBP) [2],  a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expressed predominantly in lymphoid tissues and induced by IFN-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lso binds to the 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criptional regulator ISGF3 gamma subunit [3]. ISGF3 is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itial stimulation of interferon-alpha-responsive genes. It recogn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binds to  the interferon-stimulated  response element (ISRE)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y sequences of target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feron regulatory factor 3 (IRF-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feron  regulatory  factor  4  (IRF-4)  which  binds to the interfer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mulated response element (ISRE) of the MHC class I promo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feron regulatory factor 5 (IRF-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feron regulatory factor 6 (IRF-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feron regulatory factor 7 (IRF-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  signature  for this domain, we selected the region that spa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to the fourth of the five conserved tryptoph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x-[DNH]-x(5)-[LIVF]-x-[IV]-P-W-x-H-x(9,10)-[DE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F]-F-[KRQ]-x-[WR]-A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niguch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ion of interferon-beta gene: structure and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s-elements and trans-acting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Interferon Res. 9:633-64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915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riggers P.H., Ennist D.L., Gleason S.L., Mak W.-H., Marks M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i B.-Z., Flanagan J.R., Appella E., Ozato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interferon gamma-regulated protein that bi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feron-inducible enhancer element of major histo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 class I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3743-374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1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eals S.A., Schindler C., Leonard D., Fu X.-Y., Aebersold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rnell J.E. Jr., Levy D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ubunit of an alpha-interferon-responsive transcription fa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to interferon regulatory factor and Myb famil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-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2:3315-332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044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02; ALDOLASE_CLASS_II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06; ALDOLASE_CLASS_II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ructose-bisphosphate aldolase class-II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uctose-bisphosphate aldolase (EC 4.1.2.13) [1,2] is a glycolytic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 the reversible  aldol cleavage   or  condensation of  fructose-1,6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phosphate into  dihydroxyacetone-phosphate and  glyceraldehyde 3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two  classes  of  fructose-bisphosphate  aldolases  with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mechanisms.  Class-II aldolases [2], mainly found in prokaryo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i, are homodimeric enzymes which  require a divalent metal ion -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- for their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also includes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galactitol  operon  protein  gatY  which  catalyz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ormation of tagatose 1,6-bisphosphate into glycerone phosphate and 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eraldehyde 3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N-acetyl galactosamine operon protein agaY which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e reaction as that of ga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 patterns for  this class  of  enzyme, we  selected two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. The first  pattern is  located in the  first half of the sequ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wo  histidine  residues  that  have been shown [4] to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a  zinc  ion.  The  second  is  located  in the C-terminal s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clustered acidic residues and glyc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VMT]-x(1,3)-[LIVMH]-[APNT]-[LIVM]-x(1,2)-[LIVM]-H-x-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-[GAC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H's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ycoplasma pneumoniae aldol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E-x-E-[LIVM]-G-x(2)-[GM]-[GSTA]-x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rham R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ructose-1,6-bisphosphate aldolases: same reaction,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18:185-18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92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sh J.J., Lebherz H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ructose-bisphosphate aldolases: an evolutionary histo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110-11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126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on der Osten C.H., Barbas C.F. III, Wong C.-H., Sinskey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3:1625-163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erry A., Marshall K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zinc-binding ligands in the class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uctose-1,6-bisphosphate aldolase of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18:11-1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621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03; TK_CELLULAR_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ymidine kinase cellular-typ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ymidine kinase (TK) (EC 2.7.1.21) is an ubiquitous enzyme that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-dependent phosphorylation of thymidine.   A comparison of TK sequence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[1,2,3] that there are two different families of TK.   One family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TK from herpesviruses as well as cellular thymidylate kinases,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family currently consists of TK from the following sour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T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x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frican swine fever virus (AS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 for  this family of TK we selected a 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located in the C-terminal section 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-x(1,2)-[DE]-x-Y-x-[STAPV]-x-C-[NKR]-x-[CH]-[LIVMFYWH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roteins belonging to this family  also contain a copy  of the ATP/GT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ding motif 'A' (P-loop) in their N-terminal extremity (see &lt;PDOC0001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yle D.B., Coupar B.E.H., Gibbs A.J., Seigman L.J., Both G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owlpox virus thymidine kinase: nucleotide sequence and relation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other thymidine 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ology 156:355-365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279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lasco R., Lopez-Otin C., Munoz M., Bockamp E.-O., Simon-Mateo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nuel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d evolutionary relationships of African swine fever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ymidine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ology 178:301-30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895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bertson G.R., Whalley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herpes thymidine kinase: identif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rison of the equine herpesvirus 1 thymidine kinase gene rev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y to a cell-encoded thymidylate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6:11303-1131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4976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04; SYNAPTO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ynaptophysin / synaptopor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aptophysin and synaptoporin [1] are structurally related proteins,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brane of  synaptic vesicles,  which  may function  as ionic  or  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.  These two glycoproteins  seem to span the membrane four times.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N- and C-termini sequences seem to be cytoplasmically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 this  family  of  proteins  we  selected 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located  in the beginning of  the  first  intravesicular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fter  the  first transmembrane domain.  This  region contains a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that may b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S-V-[DE]-C-x-N-K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may be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naus P., Marqueze-Pouey B., Scherer H., Betz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ynaptoporin, a novel putative channel protein of synap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sic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n 5:453-46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653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05; ATPASE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 synthase c 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P synthase (proton-translocating ATPase) (EC 3.6.3.14) [1,2]  is a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ytoplasmic membrane of eubacteria, the inner membrane of mitochond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hylakoid membrane of chloroplasts.  The ATPase complex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ligomeric  transmembrane  sector, called CF(0),  which acts  as  a  pro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, and a catalytic core, termed coupling factor CF(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F(0) c subunit (also called protein 9, proteolipid, or subunit III) [3,4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highly hydrophobic protein of about 8 Kd which has been impli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n-conducting activity of ATPase. Structurally subunit c  consist  of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 terminal  hydrophobic  regions, which probably span the membrane, 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 hydrophilic region.   N,N'-dicyclohexylcarbodiimide (DCCD)  can 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alently to subunit c and thereby abolish the ATPase activity. DCCD bi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fic glutamate or aspartate residue  which  is  located in the mid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hydrophobic region near the C-terminus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rived a signature pattern which includes the DCCD-binding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A]-R-[NQ]-P-x(5)-{A}-x-{F}-x(2)-[LIVMFYW](2)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W]-x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or E binds DCC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unflower mitochondrial encoded subunit C which has Trp instead of Ar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 2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proteolipid subunit of the vacuolar ATPase,  a 16 Kd protei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binds DCCD, is evolutionary  related to subunit c  and has aris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plication of a subunit c type domain. This protein is however too diver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 detected by this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utai M., Noumi T., Maed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P synthase (H+-ATPase): results by combined biochem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ecular biological approach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8:111-13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28322; DOI=10.1146/annurev.bi.58.070189.0005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enior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P synthesis by oxidative phosphory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siol. Rev. 68:177-23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922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vaschenko A.T., Karpenyuk T.A., Ponomarenko S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khimiia 56:406-41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ecipon H., Perasso R., Adoutte A., Quetier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P synthase subunit c/III/9 gene sequences as a too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kingdom and metaphytes molecular phylogen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4:292-30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25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70; PEP_ENZYMES_PHOS_S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42; PEP_ENZYME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EP-utilizing enzym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nzymes that catalyze  the  transfer  of  a  phosphoryl grou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enolpyruvate (PEP) via a phospho-histidine intermediate have b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tructurally related [1,2,3,4].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uvate,orthophosphate  dikinase (EC 2.7.9.1)  (PPDK).  PPDK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ersible phosphorylation  of  pyruvate  and  phosphate  by ATP to PE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phosphate. In  plants PPDK function  in the direction of the 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P, which is the primary acceptor of carbon dioxide in C4 and crassulac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 metabolism plants.  In  some  bacteria, such as Bacteroides symbios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PDK functions in the direction of ATP 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enolpyruvate  synthase (EC 2.7.9.2) (pyruvate,water dikinase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catalyzes the reversible  phosphorylation of pyruvate by ATP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P, AMP and phosphate, an essential step in gluconeogenesis when  pyru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lactate are used as a carbon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enolpyruvate-protein  phosphatase  (EC 2.7.3.9).  This is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of the phosphoenolpyruvate-dependent sugar phosphotransferas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TS), a major carbohydrate transport system in bacteria. The PTS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hosphorylation  of incoming  sugar substrates  concomitant with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location across the cell membrane. The general mechanism of the P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: a phosphoryl group  from PEP is transferred to enzyme-I (E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TS which in  turn transfers  it to a phosphoryl  carrier protein (HP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-HPr  then  transfers  the  phosphoryl  group  to  a  sugar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enzymes share  the  same  catalytic  mechanism:  they  bind  PE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the phosphoryl  group  from it  to a histidine residue. 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at residue is highly conserved and can be used as a signatur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se enzymes.  As  a  second  signature  pattern we selected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n the C-terminal part  of  the  PEP-utilizing enzymes.  The bi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ce of this region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GA]-x-[STN]-x-H-[STA]-[STAV]-[LIVM](2)-[STAV]-[R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phosphor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QSKN]-x-[LIVMF]-[SA]-[LIVMF]-G-[ST]-N-D-[LIVM]-x-Q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GT]-[STALIV]-[LIVMFY]-[GAS]-x(2)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izer J., Hoischen C., Reizer A., Pham T.N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alyses and evolutionary relationships am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ergy-coupling proteins Enzyme I and HPr of the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enolpyruvate: sugar phosphotransferase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2:506-52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860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izer J., Reizer A., Merrick M.J., Plunkett G. III, Rose D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phosphotransferase-encoding genes revealed by analy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 genome: a chimeric gene encoding an Enzym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ue that possesses a putative sensory transduction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81:103-108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733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ocalyko D.J., Carroll L.J., Martin B.M., Babbitt P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naway-Mariano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sequence homologies in plant and bacterial pyru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ate dikinase, enzyme I of the bacterial phosphoenolpyru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ar phosphotransferase system and other PEP-utilizing 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cation of potential catalytic and regulatory motif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10757-1076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768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iersbach M., Kreuzaler F., Geerse R.H., Postma P.W., Hirsch H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nucleotide sequence of the Escherichia coli K-12 pp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, encoding PEP synt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31:332-33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052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71; PTS_EIIA_TYPE_1_H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72; PTS_EIIA_TYPE_2_H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93; PTS_EIIA_TYP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94; PTS_EIIA_TYP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95; PTS_EIIA_TYP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96; PTS_EIIA_TYPE_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97; PTS_EIIA_TYPE_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TS EIIA domain profiles and phosphorylation sit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hosphoenolpyruvate-dependent sugar phosphotransferase system (PTS) [1,2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  major  carbohydrate transport system in bacteria. The PTS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  of   incoming   sugar   substrates  concomitant  with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ocation  across  the  cell membrane. The general mechanism of the P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following:   a   phosphoryl  group  from  phosphoenolpyruvate  (PEP)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 to enzyme I (EI) of PTS which in turn transfers it to a phosphory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 protein  (HPr)  (see  &lt;PDOC00318&gt;).  Phospho-HPr  then  transf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 group to a sugar-specific permease which consists of at leas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 distinct  domains  (IIA,  IIB, and IIC), [3] which can eith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sed  together  in  a  single  polypeptide  chain  or  exist  as two or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chains, formerly called enzymes II (EII) and III (EII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 domain (IIA) , carries the first permease-specific phosphor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,  an  histidine which is phosphorylated by phospho-HPr. The secon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IB)  (see  &lt;PDOC00795&gt;)  is  phosphorylated by phospho-IIA on a cysteiny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yl  residue, depending on the sugar transported. Finally, the phosphory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 is transferred from the IIB domain to the sugar substrate concomi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 sugar uptake processed by the IIC domain (see &lt;PDOC51103&gt;). The I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forms  the translocation channel and at the specific substrat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.  An additional transmembrane domain IID (see &lt;PDOC51108&gt;), homologo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IC, can be found in some PTSs, e.g. for mannose [1,3,4,5,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  to   structural   and   sequence  analyses,  the  PTS EIIA 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2.7.1.-) can be divided in five groups [7,8,9,1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PTS EIIA type 1 domain, which is found in the Glucose class of PTS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 average  length  of  about  100  amino  acids. It forms an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a-barrel   structure  that  incorporates  'Greek  key'  and  'jellyrol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pological  motifs  (see  &lt;PDB:1GPR&gt;).  The  phosphorylation site (His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ed  in  the  middle  of the domain, at the C-terminus of a beta-st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PTS EIIA type 2  domain, which is  found in the Mannitol class of P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 an  average  length  of  about  142  amino  acids.  It  consist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nating  beta/alpha  arrangement  of  five-stranded beta-sheet and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-helices,  where  the  two last alpha helices forms an helical hairp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 &lt;PDB:1PDO&gt;).  The  phosphorylation  site  (His)  is  located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terminus of the domain, at the topological switch-point of the 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 to the subunit interface [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PTS EIIA type 3 domain, which is found in the Lactose class of PTS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 average  length  of  about  100  amino  acids.  It is composed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-helices  (see  &lt;PDB:1E2A&gt;). The phosphorylation site (His)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C-terminus of the domain in the third alpha helix [9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PTS EIIA type 4 domain, which is found in the Mannose class of PTS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 average  length  of  about  130  amino  acids.  It consists of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ve-stranded  mixed  beta  sheet,  flanked  by  helices on both sid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B:1A3A&gt;).  The  phosphorylation  site (His) is located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rd  beta  strand,  in  a shallow crevice lined with hydrophobic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1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PTS EIIA type 5  domain, which is found  in the Sorbitol class of P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 an  average  length of about 110 amino acids. The phosphorylation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His) is located at the N-terminus of 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IA-like  domains  similar  to  type  1  to  4  can be found in other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which are mainly transcriptional regulators [5]. In these ca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IA-like  domain is found in association with other domains like the Sigma-54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   domain    (see   &lt;PDOC00579&gt;),   the   DeoR-type   HTH  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 &lt;PDOC00696&gt;),   or   the   PTS   regulation   domain   (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terminator).   It   may   possess   a  regulatory  function,  through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 activity,  or act as a simple phosphoryl donor. Som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contains a EIIA-like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transcriptional regulatory proteins levR, nrtC, bgl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lactose permease lacS, a non-PTS transpor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PTS-dependent dihydroxyacetone kinase, phosphotransferase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h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have  developed two signature patterns for the phosphorylation si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IA  domains.  We  also developed five profiles that cover the entire PTS EI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 These profiles are directed respectively against the Glucose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TS, the Mannitol class of PTS, the Lactose class of PTS, the Mannose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TS, and the Sorbitol class of 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2)-[LIVMFA]-[LIVMF](2)-H-[LIVMF]-G-[LIVMF]-x-T-[LIV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phosphor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B. subtil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 coli,  and S. typhimurium  IIA(Glc),   E. coli IIA(Nag),  E. coli  and 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rysanthemi IIA(Bgl),  E.  coli  IIA(Scr),  Streptococcal  lactose perm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gene lacS)  and  raffinose  permease  (gene rafP) which contain a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TS-like IIA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NQ]-x(6)-[LIVMF]-[GA]-x(2)-[LIVM]-A-[LIVM]-P-H-[GA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phosphor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E. coli, 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ecalis, S.  Aureus  and  S.  carnosus  IIA(Mtl),  E. coli and S.typhimu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A(Fru), E. coli IIA(C)(Mtl), E. coli frvA, and pts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thir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ourth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fth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5 / Profiles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stma P.W., Lengeler J.W., Jacobson G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oenolpyruvate:carbohydrate phosphotransferase syste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7:543-59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468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adow N.D., Fox D.K., Rosema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cterial phosphoenolpyruvate: glycose phospho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9:497-54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7982; DOI=10.1146/annurev.bi.59.070190.0024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ier M.H. Jr., Reiz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posed uniform nomenclature for the proteins and protein doma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cterial phosphoenolpyruvate: sugar phosphotransferase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1433-143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77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aier M.H. Jr., Reiz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cterial phosphotransferase system: new frontiers 30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3:755-76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159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chieu J.H., Norris V., Edwards J.S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mplete phosphotranferase system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Microbiol. Biotechnol. 3:329-34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610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aier M.H., Hvorup R.N., Barabote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bacterial phosphotransferase system: from carr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nzymes to group transloc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33:220-224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67312; DOI=10.1042/BST03302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Liao D.-I., Kapadia G., Reddy P., Saier M.H. Jr., Reizer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zberg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IIA domain of the glucose permease of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tilis at 2.2-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9583-959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17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Nunn R.S., Markovic-Housley Z., Genovesio-Taverne J.-C., Flukiger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zkallah P.J., Jansonius J.N., Schirmer T., Erni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IIA domain of the mannose transport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 at 1.7 angstroms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59:502-51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763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Sliz P., Engelmann R., Hengstenberg W., Pai E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enzyme IIAlactose from Lactococcus lactis reveal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fold and points to possible interactions of a multi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5:775-78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610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van Montfort R.L.M., Pijning T., Kalk K.H., Hangyi I., Kouwijzer M.L.C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billard G.T., Dijkstra B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6:377-38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06; B_KETOACYL_SYNTH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eta-ketoacyl synthases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ketoacyl-ACP synthase   (EC  2.3.1.41)  (KAS)  [1]  is  the  enzym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 condensation of  malonyl-ACP with the growing fatty acid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found as a component of the following enzymatic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tty acid synthetase (FAS),  which catalyzes  the formation  of long-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tty acids  from  acetyl-CoA, malonyl-CoA and NADPH.  Bacterial  and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loroplast FAS are composed of eight separate subunits which cor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enzymatic  activities;    beta-ketoacyl  synthase is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peptides. Fungal FAS consists of two multifunctional proteins, FAS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S2; the  beta-ketoacyl  synthase domain  is  located  in  the 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of FAS2. Vertebrate FAS consists of a single multifunctional chai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eta-ketoacyl synthase domain is located in the N-terminal section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multifunctional 6-methysalicylic acid synthase (MSAS) from  Penicill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ulum [3].  This is a multifunctional enzyme involved in th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  polyketide  antibiotic  and  which has a KAS domain in its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ketide antibiotic  synthase enzyme systems.   Polyketides ar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bolites produced by microorganisms and plants from simple  fatty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AS is   one  of  the  components  involved  in  the  biosynthesi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ptomyces polyketide  antibiotics  granatacin [4],  tetracenomycin C [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rythromyc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mericella nidulans  multifunctional  protein  Wa.  Wa  is 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of  conidial  green  pigment.  Wa  is  protein  of 216 K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a KAS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nodulation protein nodE, which probably acts as  a  beta-ketoac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ase in the synthesis of the nodulation Nod factor fatty acyl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protein CEM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densation reaction is a two step process:  the  acyl  component  of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 acyl primer is transferred to a  cysteine residue  of the enzy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n condensed with an activated malonyl donor with the concomitant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arbon  dioxide.  The  sequence  around  the  active  site cysteine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nd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{A}-{KGR}-x(2)-[LIVMFTAP]-{R}-x-[AGC]-C-[STA](2)-[STA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{LI}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acterial and plant beta-ketoacyl synthase III (KAS I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uppinen S., Siggaard-Andersen M., von Wettstein-Knowle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eta-Ketoacyl-ACP synthase I of Escherichia coli: nucleotid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fabB gene and identification of the ceruleni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du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lsberg Res. Commun. 53:357-37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763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itkowski A., Rangan V.S., Randhawa Z.I., Amy C.M., Smith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organization of the multifunctional animal fatty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8:571-57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501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eck J., Ripka S., Siegner A., Schiltz E., Schweizer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ultifunctional 6-methylsalicylic acid synthase ge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nicillium patulum. Its gene structure relative to that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ketide synth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2:487-49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96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ibb M.J., Biro S., Motamedi H., Collins J.F., Hutchinson C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the nucleotide sequence of the Streptomyces glaucesc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mI genes provides key information about the enzymology of polyke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biotic 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8:2727-273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846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herman D.H., Malpartida F., Bibb M.J., Kieser H.M., Bibb M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pwood D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deduced function of the granaticin-producing polyke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ase gene cluster of Streptomyces violaceoruber Tu2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8:2717-272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83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07; PDEASE_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MP phosphodiesterases class-II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clic  AMP  phosphodiesterase   (EC 3.1.4.17)  (cAMP-PDEase)   catalyz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sis of  cAMP to  the  corresponding nucleoside 5' monophosphate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PDEases can be, on  the  basis of sequence similarities, groupe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, there are at least two enzymes which do not  belong to the main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DEases and which represent a second class of these enzymes [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lime mold Dictyostelium discoideum extracellular cAMP PDEase.  Thi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s an essential role in  development  by  hydrolyzing the cAMP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moattractant by aggregating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dding yeast and Candida albicans low-affinity cAMP PDEase (gene PDE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probable cAMP PDEase (gene cgs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 fischeri periplasmic cAMP PDEase (gene cpdP)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, in the central part of  these enzymes,  a  highly  conserved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three histidines.  We  have  used  this  region 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-H-L-D-H-[LIVM]-x-[GS]-[LIVMA]-[LIVM](2)-x-S-[A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avo J.A., Reifsnyder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equence of cyclic nucleotide phosphodiesterase isozy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sign of selective inhibi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Pharmacol. Sci. 11:150-15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591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ikawa J.-I., Sass P., Wigl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the low-affinity cyclic 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diesterase gene of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7:3629-363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24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unlap P.V., Callahan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periplasmic 3':5'-cyclic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diesterase gene, cpdP, from the marine symbiotic 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brio fischer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4615-462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3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19; GLYCOSYL_HYDROL_F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08; GLYCOSYL_HYDROL_F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2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shown [1,2,E1] that the following  glycosyl hydrolases can be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s of sequence similarities, classified into a single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a-galactosidases (EC 3.2.1.23) from  bacteria  such  as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s  lacZ   and  ebgA),    Clostridium    acetobutylicum,    Clostri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mosulfurogenes,  Klebsiella pneumoniae,  Lactobacillus delbrueckii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ptococcus thermophilus and from the fungi Kluyveromyces lact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a-glucuronidase (EC 3.2.1.31) from Escherichia coli (gene uidA) 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conserved regions in  these enzymes  is  centered  on  a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ic acid residue  which has been shown [3], in  Escherichia coli lacZ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general acid/base catalyst  in the active site of the enzyme.  We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his  region as  a signature pattern.  As a  second  signature patter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highly conserved  region  located some sixty residues upstrea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e site glutam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x-[LIVMFYWD]-R-[STACN](2)-H-Y-P-x(4)-[LIVMFYWS](2)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]-x(2)-G-[LIVMFYW](4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NQLF]-[KRVW]-N-[HRY]-[STAPV]-[SAC]-[LIVMFS]-[LIVMFS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S]-W-[GSV]-x(2,3)-N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Rhizobium meliloti lacZ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roeder C.J., Robert C., Lenzen G., McKay L.L., Merceni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the lacZ sequences from two Streptococcus thermophi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ains: comparison with the Escherichia coli and Lacto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lgaricus beta-galactosidase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Gen. Microbiol. 137:369-38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19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ebler J.C., Aebersold R., Withers S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u-537, not Glu-461, is the nucleophile in the active site of (l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) beta-galactosidase from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1126-1113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07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09; GLYCOSYL_HYDROL_F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32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shown  [1,2]  that  the  following  glycosyl  hydrolases 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ed into a single family on the basis of sequence 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ulinase (EC 3.2.1.7) (or inulase) from the fungi Kluyveromyces marxia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a-fructofuranosidase (EC 3.2.1.26), commonly known as invertase in fun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lants and as sucrase in bacteria (gene sacA or scr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ffinose invertase (EC 3.2.1.26) (gene rafD) from Escherichia coli plas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SD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vanase (EC 3.2.1.65) (gene sacC) from Bacillus subtil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 conserved regions in  these  enzymes is  located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and contains an  aspartic acid  residue which  has been  shown [3]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st invertase to be important for the catalytic mechanism. We have us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(2)-[PV]-x(4)-[LIVMA]-N-D-P-N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unasekaran P., Karunakaran T., Cami B., Mukundan A.G., Preziosi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atti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ing of the sacA gene: characteriz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rase from Zymomonas mobi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6727-673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54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eddy V.A., Maley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n active-site residue in yeast inverta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finity labeling and site-directed muta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0817-1082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352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10; NA_NEUROTRAN_SYM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54; NA_NEUROTRAN_SYM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67; NA_NEUROTRAN_SYMP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dium:neurotransmitter symporter family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ir release by synapses the action  of  a  number of neurotransmi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terminated  by  their   high  affinity   sodium-dependent   reuptake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ynaptic terminals  by specific transport proteins [1 to 4].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 target of psychomotor stimulants such as amphetamines or cocaine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belong  to  a family, known [5] as the sodium:neurotransm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porter family  (SNF),  that  also  include  some transporters tha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the  brain  and  carry  related molecules. The SNF family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consist of transporters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aine (also transports GAB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o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ea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opa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BA (four different forms of GABA transporters have been characteriz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ycine (two for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radrena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otonin (5H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aur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orphan transporter NTT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transporter T23G5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hypothetical proteins HI0736 and HI16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MJ13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ransporters  are glycoproteins of about 600 to 700 amino-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 bacterial proteins are smaller (457 to 508 residues). 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to  contain 12 transmembrane domains and both termini are predict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cytopl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 for these proteins we have selected two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. The first region spans the C-terminal part of the first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a short extracellular  loop,   and  the N-terminal part of 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 domain.   The  second  region   is   located  in   the 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loop between the third  and fourth  transmembrane domains;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 contains two conserved cysteines  that  could be involved in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. We also developed a profile for this family of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[RK]-F-[GPA]-[YF]-x(4)-[NYHS]-G-G-[GCA]-x-[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YF]-[LIVMFY]-x(2)-[SC]-[LIVMFY]-[STQV]-x(2)-[LVI]-P-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C-x(3,4)-[NWDS]-[GSTERHA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C may be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 bacterial  and  archaebacterial proteins which are divergent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nyder S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uroscience. Vehicles of inactiv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4:187-18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83684; DOI=10.1038/354187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loss P., Mayser W., Betz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urotransmitter transporters. A novel family of integral plas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rane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07:76-8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34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ttwell D., Bouvi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ers quick on the uptak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2:541-54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60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Uhl G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urotransmitter transporters (plus): a promising new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Neurosci. 15:265-26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811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eizer J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unctional superfamily of sodium/solute symport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97:133-16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318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11; HISOL_DEHYDROGE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stidinol dehydroge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ol dehydrogenase (EC 1.1.1.23) (HDH) catalyzes  the  terminal  st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iosynthesis of  histidine  in  bacteria,  fungi,  and  plants, the fo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 oxidation of L-histidinol to histid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acteria HDH is a single chain  polypeptide;  in fungi it is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a multifunctional  enzyme which  catalyzes three  different ste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biosynthesis;  and  in  plants it is  expressed as  nuclear 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precursor which is exported to the chloroplast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we selected a highly conserved region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part of HDH. This region does not correspond to the part of the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in most, but not all HDH sequences contains a cysteine residue which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monella typhimurium, has  been  said  [2] to be important for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of the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TPM]-[DEG]-x(2,3)-[AYEPQ]-G-[PT]-[ST]-[ED]-[LIVST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AECGFT]-[LIVMA]-[LIVMAYF]-[ACNDSTI]-x(2,3)-[ACNGVS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4,6)-[LIVMAC]-[AVLKIT]-[SACLYWNRMTV]-[DEG]-[LIVMFC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KFR]-[SAGVI]-x(2)-E-H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agai A., Ward E., Beck J., Tada S., Chang J.-Y., Scheidegger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yal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conservation of histidinol dehydro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 plants and microb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4133-413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346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ubmeyer C.T., Gray W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ysteine residue (cysteine-116) in the histidinol binding si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idinol dehydro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5:4778-4784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33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12; OSTEONECT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13; OSTEONECT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steonectin doma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tracellular proteins  contain, in their C-terminal section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 about 240 amino acids which is highly conserved [1].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ARC  (also known as Osteonectin or BM-40), a glycoprotein that appea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e cell growth through interactions with the extracellular matri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kines. It binds calcium and copper, several types of collagen, album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mbospondin, PDGF  and  cell  membranes.  There  are two calcium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tes; a acidic domain that binds 5 to 8 Ca++ with a low affinity and a E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 loop that binds a Ca++ ion with a high affinity. SPARC is express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 levels in tissues undergoing morphogenesis, remodeling and re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1, a mammalian brain extracellular matrix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QR1, an avian protein, specifically expressed in the neuroreti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main    has  a N-terminal section of about 90 residues that contains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s, a  central  section  that is probably in an alpha-hel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, and a C-terminal section that contains two EF-hand type calci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regions   [2]  and  three  conserved  cysteines.    This  topology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atically represen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+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CxCxCxxCCxCxxxCxxCxCxxxxxCxCxxxxxxxxxxxxxxxxxxxxxxxxxxxxxxx&lt;Ca&gt;xCxxC&lt;Ca&gt;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       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 : conserved cysteines involved 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'Ca': EF-hand region (see &lt;PDOC00018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 : position of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  patterns for  this  domain. One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cysteine-rich  section, the  other  consists in a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 of 11 residues in the centr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[DNS]-x(2)-C-x(2)-G-[KRH]-x-C-x(6,7)-P-x-C-x-C-x(3,5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P-x-R-[IM]-x-D-W-L-x-[N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urer P.; maurer2@urz.unibas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ne T.F., Sage E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iology of SPARC, a protein that modulates cell-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8:163-17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194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henester E., Maurer P., Hohenadl C., Timpl R., Jansonius J.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gel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 novel extracellular Ca(2+)-binding module in BM-40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3:67-7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4845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14; IGP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dole-3-glycerol phosphate synth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ole-3-glycerol phosphate synthase (EC 4.1.1.48) (IGPS) catalyzes the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in the biosynthesis  of  tryptophan:  the  ring  closure of 1-(2-carboxy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enylamino)-1-deoxyribulose into indol-3-glycerol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 bacteria,  IGPS  is  a  single  chain  enzyme.  In  others  -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- it is the N-terminal  domain  of a bifunctional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catalyzes  N-(5'-phosphoribosyl)anthranilate isomerase (PRAI)  activ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 step  of  tryptophan  biosynthesis.  In  fungi, IGPS is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a trifunctional  enzyme  that also contains a PRAI C-termin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glutamine amidotransferase N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 section of IGPS contains a highly conserved region which X-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lography studies  [1]  have shown to be part of the active site ca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use this region as a signature pattern for IG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-[LIVMC]-x-E-[LIVMFYC]-K-[KRSPQV]-[STAHKRYC]-S-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RK]-x(3,7)-[LIVMFY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hytophthora parasitica IGPS which lack this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ilmanns M., Priestle J.P., Niermann T., Jansonius J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the bifunctional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ribosylanthranilate isomerase: indoleglycerolphosphate synt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Escherichia coli refined at 2.0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23:477-50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815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15; C_TYPE_LECT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41; C_TYPE_LECT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-type lectin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different families of  proteins share a conserved domain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haracterized in  some  animal lectins  and  which seem to funct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-dependent carbohydrate-recognition domain [1,2,3]. This  domai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known as the C-type lectin domain (CTL)  or as the carbohydrate-re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CRD),  consists of about 110 to 130 residues. There are four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perfectly conserved and involved in two disulfide bonds. A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of the CTL domain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cxxxxcxxxxxxxCxxxxxxxxxxxxxxxxxxxxxxxxxxxxxxxxxxxxxCxxxxWxCxxxx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|       |                                     ************|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+       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c': optional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tegories of proteins, in which the CTL domain has been found,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-II membrane proteins where the CTL domain  is  located  at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y of the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ialoglycoprotein receptors (ASGPR)  (also  known as hepatic lectins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SGPR's  mediate the endocytosis of plasma glycoproteins  to 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 sialic acid  residue  in  their carbohydrate  moieties  has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w affinity immunoglobulin epsilon  Fc receptor (lymphocyte IgE recepto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plays  an  essential  role in the regulation of IgE production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fferentiation of B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upffer cell receptor.  A  receptor  with  an  affinity  for  galacto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cose, that could be involved in endocy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number of proteins  expressed on the  surface of  natural killer T-cel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KG2, NKR-P1,  YE1/88  (Ly-49),  CD69 and on B-cells: CD72, LyB-2. The CT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in these proteins is  distantly related  to other CTL-domains;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clear whether they are likely to bind carbohyd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consist of an N-terminal collagenous domain  followed  by a CTL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[5], these proteins are sometimes called 'collectins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lmonary surfactant-associated  protein  A (SP-A).   SP-A  is  a  calci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t protein that binds to surfactant phospholipids and contribu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wer the surface tension at the air-liquid interface in the alveoli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ian l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lmonary surfactant-associated protein D (SP-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glutinin, a calcium-dependent lectin-like protein which binds to a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 wall extract and to immune complexes through  the complement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C3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nnan-binding proteins (MBP)  (also  known as  mannose-binding  protei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BP's  bind  mannose  and  N-acetyl-D-glucosamine  in  a  calcium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vine collectin-43 (CL-4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s (or LEC-CAM) [6,7]. Selectins are cell adhesion molecules i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interaction of  leukocytes  with  platelets  or vascular endothel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selectins consist of a long extracellular domain, followed b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 region  and  a  short  cytoplasmic  domain. The  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itself composed of a CTL-domain,  followed by an EGF-like do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able number of SCR/Sushi repeats. Known select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ymph node homing  receptor (also  known as L-selectin, leukocyte  adhe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lecule-1, (LAM-1), leu-8, gp90-mel, or LECAM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thelial leukocyte adhesion molecule 1  (ELAM-1, E-selectin or LECAM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gand recognized by ELAM-1 is sialyl-Lewis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anule membrane  protein 140 (GMP-140, P-selectin, PADGEM, CD62, or LEC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. The ligand recognized by GMP-140 is Lewis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ge proteoglycans  that contain a  CTL-domain followed by one copy of a SCR/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hi repeat, in their C-terminal s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grecan (cartilage-specific proteoglycan core protein).  This proteogly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major component of the  extracellular matrix of cartilagenous  t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it has a role in the resistance to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evi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sican  (large  fibroblast  proteoglycan), a  large  chondroitin  sulf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oglycan that may play a role in  intercellular signa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 to  the  CTL  and  Sushi domains, these proteins also contain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N-terminal  domain,  an  Ig-like V-type region, two or four link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955&gt;) and up to two EGF-like repe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type-I membrane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nnose receptor from macrophages. This protein mediates the endocyto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oproteins by macrophages in several  recognition  and uptake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extracellular section consists of a fibronectin type II domain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eight tandem repeats of the CTL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180    Kd    secretory  phospholipase A2 receptor (PLA2-R). A protein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e is highly similar to that of the mannose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C-205  receptor.  This  protein    is  used by dendritic cells and thy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ithelial cells  to  capture  and  endocytose diverse carbohydrat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gens and direct them to antigen-processing cellular compartiments. D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5 extracellular section consists of a fibronectin type II domain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en tandem repeats of the CTL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lk  moth hemocytin, an humoral lectin which is involved in a self-def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chanism. It  is  composed  of  2  FA58C  domains (see &lt;PDOC00988&gt;), a 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, 2 VWFC domains (see &lt;PDOC00928), and a CTCK (see &lt;PDOC00912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other proteins that uniquely consist of a CTL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vertebrate soluble galactose-binding lectins.  A category to which be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humoral lectin from a  flesh fly; echinoidin, a lectin from  the coel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uid of a sea urchin; BRA-2 and BRA-3, two lectins from the coelomic fl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 barnacle, a  lectin from the tunicate Polyandrocarpa misakiensi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t oviduct lectin. The  physiological  importance of these lectin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t known but they may play an important role in defense mechanis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ncreatic stone protein (PSP)  (also known  as  pancreatic  threa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TP), or reg), a protein that might act  as  an  inhibitor  of spont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cium carbonate precipi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ncreatitis associated protein (PAP), a  protein that might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trol of bacterial prolif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tranectin, a plasma protein that binds  to  plasminogen  and  to iso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ringle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osinophil granule major basic protein (MBP), a cytotoxic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galactose specific lectin from a rattlesn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o subunits of a coagulation factor IX/factor X-binding protein (IX/X-b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nake venom anticoagulant protein  which  binds with  factors IX and 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esence of calc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o subunits of  a  phospholipase A2 inhibitor from  the  plasma of a sn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LI-A and PLI-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lipopolysaccharide-binding  protein  (LPS-BP)  from  the  hemolymph 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ckroach [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a raven antifreeze protein (AFP) [9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his domain, we selected the C-terminal reg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three 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LIVMFYATG]-x(5,12)-[WL]-{T}-[DNSR]-{C}-{LI}-C-x(5,6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YWLIVSTA]-[LIVMSTA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stantly related natural killer T-cell and B-cell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All CTL domains have five Trp residues before the second Cys, 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ion of tunicate lectin and cockroach LPS-BP which have Le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ickamer K.; kd@glycob.ox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rickamer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distinct classes of carbohydrate-recognition domains in a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ct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9557-956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90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rickamer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Ca(2+)-dependent animal lect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Nucleic Acid Res. Mol. Biol. 45:207-23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418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rickamer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393-4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piess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sialoglycoprotein receptor: a model for endocytic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10009-1001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254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eis W.I., Kahn R., Fourme R., Drickamer K., Hendrickson W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calcium-dependent lectin domain from a 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nose-binding protein determined by MAD phas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4:1608-161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212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iegelma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weetening the selectin po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:125-12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61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Lasky L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lectins: interpreters of cell-specific carbohydra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inflamm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8:964-96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398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Jomori T., Nator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cDNA for lipopolysaccharide-binding prote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emolymph of the American cockroach, Periplaneta america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y of the protein with animal lectins and its acute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3318-1332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27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Ng N.F.L., Hew C.-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n antifreeze polypeptide from the sea raven.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nds and similarity to lectin-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6069-1607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479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16; HIS_ACID_PHOSPHA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78; HIS_ACID_PHOSPHA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stidine acid phosphat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id phosphatases (EC 3.1.3.2)  are  a  heterogeneous group  of  prote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ze phosphate esters, optimally at low pH.  It has been shown [1]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acid phosphatases, from both  prokaryotes and eukaryotes,  sh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of  sequence  similarity,  each  centered around a conserved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. These  two  histidines  seem to be involved in the enzymes'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[2,3].  The first histidine is located in the N-terminal s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a  phosphohistidine  intermediate  while the second is located in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  and possibly acts as proton donor. Enzymes belongi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called 'histidine acid phosphatases' and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H 2.5 acid phosphatase (gene ap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glucose-1-phosphatase (EC 3.1.3.10) (gene ag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onstitutive and repressible acid phosphatases (genes PHO3 and PHO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acid phosphatase (gene pho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pergillus phytases A and B (EC 3.1.3.8) (gene phyA and phy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ysosomal acid phospha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static acid phospha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hypothetical  proteins B0361.7, C05C10.1, C05C1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26C11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(2)-[LIVMA]-x(2)-[LIVM]-x-R-H-[GN]-x-R-x-[PA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phosphohistidin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x-[LIVMFAG]-{T}-x-[STAGI]-H-D-[STANQ]-{V}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LIVMFY]-x(2)-[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rat prostatic acid  phosphatase  which  seems to  have Tyr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ve site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n Etten R.L., Davidson R., Stevis P.E., MacArthur H., Moore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313-231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stanin K., Harms E.H., Stevis P.E., Kuciel R., Zhou M.-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 Etten R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verexpression, site-directed mutagenesis, and mechanis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 acid phospha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22830-2283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296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chneider G., Lindqvist Y., Vihko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rat acid phospha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2:2609-261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349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17; RECF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18; RECF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cF prote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karyotic protein recF [1,2]  is a  single-stranded DNA-binding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so probably binds  ATP.  RecF  is  involved in DNA  metabolism;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recombinational DNA repair and for induction of the SOS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F is a protein of  about  350  to  370  amino  acid  residues;  there 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TP-binding site motif 'A' (P-loop) in the N-terminal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as well as two  other  conserved regions,  one  locate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and the other in the C-terminal section.  We  have  derived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from these two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FV]-x(6)-[LIF]-[LIVF]-x-[GSDE]-[GSTADNPE]-[PASG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-R-x-[FYW]-[LIVMF]-[D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[LIFYMV]-x-[LIVM]-D-[DEA]-[LIVF]-x(2)-[EHCGK]-L-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KRH]-x(3)-[LIV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ndler S.J., Chackerian B., Li J.T., Clark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d complementation analysis of recF genes from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, Salmonella typhimurium, Pseudomonas putida and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tilis: evidence for an essential phosphate binding loo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0:839-84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25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lonso J.C., Fisher L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recF gene cluster from Staphyl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reus and complementation analysis in Bacillus subtilis rec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46:680-68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9843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19; PTN_MK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20; PTN_MK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TN/MK heparin-binding protein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tracellular heparin-binding proteins involved in reg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th and differentiation belong to a new family of growth fac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eiotrophin (PTN) [1]. Also  known as  heparin-binding   growth-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lecule (HB-GAM),   heparin-binding  growth  factor  8  (HBGF-8), hepar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 neutrophic  factor) (HBNF) and osteoblast specific protein (OSF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actor has neurite extension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dkine (MK) [2], a retinoic acid-induced differentiation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tinoic acid-induced heparin-binding protein (RI-HB) [3] from chicken. 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mitogenic activity and neurite extension activity for PC12 cells. RI-H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possibly the chicken homolog of mammalian M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eiotrophic  factors  alpha-1 and -2 and beta-1 and -2 from Xenopus lae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4], the homologs of respectively midkine and pleiotroph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growth factors are highly related proteins of about 140 amino aci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10  conserved  cysteines  probably  involved in disulfide bonds (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is schematically represented in the figure below). These prote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ich in basic residues and in tryptoph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xxxxxCxxxCxxxCxxxxxCxxxCxCxxxxCxxxxCxxxxxxxxxxCxxxxC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**********      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probably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signature  patterns for  this  family of growth  factor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in the figure  above, the patterns include the majority of th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[DE]-C-x-[DE]-W-x-W-x(2)-C-x-P-x-[SN]-x-D-C-G-[LIVMA]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R-E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KR]-[LIVM]-P-C-N-W-K-K-x-F-G-A-[DE]-C-K-Y-x-F-[EQ]-x-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 Y.-S., Milner P.G., Chauhan A.K., Watson M.A., Hoffman R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dner C.M., Milbrandt J., Deuel T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0:1690-169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sutsui J.-I., Uehara K., Kadomatsu K., Matsubara S., Muramatsu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mily of heparin-binding factors: strong conserv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dkine (MK) sequences between the human and the mou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76:792-79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52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Urios P., Duprez D., Le Caer J.-P., Courtois Y., Vigny M., Lauren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RI-HB, a heparin binding protein regul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inoic aci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75:617-62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185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sujimura A., Yasojima K., Kuboki Y., Suzuki A., Ueno N., Shiokawa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himoto-Gotoh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velopmental and differential regulations in gene expre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enopus pleiotrophic factors-alpha and -be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14:432-43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7774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21; TISSUE_FA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issue factor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ssue factor (TF) [1,2] is an integral membrane glycoprotein  that  init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od coagulation by forming a  complex  with  circulating factor VII or VI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x then activates factors IX or X by specific limited proteoly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ture  form of TF  is  a protein of about  250  amino acid  residues.  T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an  extracellular domain of about 210 residues  that  contain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s, followed  by  a transmembrane  region and a short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domain.  This  structure  is  shown  in  the  following 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*****---------------------------------------xxxxx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C C       Extracellular            C    C  XXXXX Cyt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|-|--------------------------------|----|--xxxxx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|                                |    |  Tran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+                                +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pattern for TF,  we  have used the region centered on  the  two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the first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K-x-K-C-x(2)-T-x-[DEN]-T-E-C-D-[LIVM]-T-D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linked by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ch R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itiation of coagulation by tissue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C Crit. Rev. Biochem. 23:339-36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679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rcham G.J., Andrews A.E., Nash A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expression of a cDNA encoding ovine interleukin 7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54:265-26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9017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22; HTH_LUX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43; HTH_LUX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uxR-type HTH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uxR-type  HTH  domain is a DNA-binding, helix-turn-helix (HTH)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65  amino  acids,  present in transcription regulators of the LuxR/FixJ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response regulators. The domain is named after Vibrio fischeri lux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transcriptional  activator  for  quorum-sensing  control  of  luminesc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uxR-type  HTH domain proteins occur in bacteria and in chloroplasts of alga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NA-binding  HTH  domain  is  usually located in the C-terminal part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part  can  contain  an  autoinducer  binding  domain or a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  domain  (see  &lt;PDOC50110&gt;).  Most  luxR-type  regulators  act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 activators,  but some can be repressors or have a dual ro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ites. LuxR-type HTH regulators control a wide variety of activ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arious biological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structures of luxR-type HTH proteins have been resolved and sh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NA-binding domain is formed by a four-helix bundle (see &lt;PDB:1P4W&gt;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-turn-helix motif comprises the second and third helices, which a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 the  scaffold  and  the  recognition  helix,  respectively. The H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 in  DNA-binding  into the major groove, where the N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gnition helix makes most DNA-contacts. The fourth helix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rization of gerE and traR. Signalling events by one of the four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s  described  below  lead  to  multimerization  of the regulat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s bind DNA as multimers [1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xR-type HTH proteins can be activated by one of four different mechanis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Regulators  which  belong  to  a two-component sensory transduc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 the  protein  is  activated  by  its  phosphorylation,  generally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tate  residue,  by  a  transmembrane kinase. Some proteins that be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tegor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aceae   fixJ,   a   global  regulator  inducing  the  express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trogen-fixation genes in microaerobi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and Salmonella typhimurium uhpA, activates the uhpT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hexose phosphate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narL and narP, activate the nitrate reductase ope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evgA,  modulates the expression of several drug exp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obacteria  rcsB,  involved  in  the  regulation  of  exopolysaccha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in enteric and plant path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rdetella pertussis bvgA, plays a role in virul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comA, plays a role in the expression of late-ex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etence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obacter  capsulatus  dctR,  controls the expression of C4-dicarboxy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degU, activates extracellular proteases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and  Salmonella typhimurium fimZ, indirectly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biotic resistance and expression of type 1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 fluorescens  gacA,  involved  in  the  regulation of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 aeruginosa  glpR,  activates  genes  of the glycerol meta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aceae  nodW,  probably regulates the transcription of gene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nodul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Regulators which are activated when bound to autoinducer molecul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-(3-oxohexanoyl)-L-homoserine  lactone  (OHHL) (see &lt;PDOC00731&gt;), a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can be involved in quorum sensing systems. Some proteins that be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tegor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 fischeri luxR, activates the bioluminescence ope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robacterium  tumefaciens  traR,  involved in the regulation of Ti plas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winia carotovora carR, plays a role in the control of the bio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bapenem antibio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winia  carotovora  expR, acts in virulence (soft rot disease)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ion of genes for plant tissue macerating 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aeruginosa lasR, activates the elastase gene (las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winia chrysanthemi echR and Erwinia stewartii es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aureofaciens phzR, a positive regulator of phenazine antibi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aeruginosa rhlR, activates the rhlAB operon as well as the la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rsinia enterocolitica yen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 Autonomous  effector  domain  regulators,  without  a regulatory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by gerE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gerE,  a  transcription activator and represso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 of spore 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Multiple ligands binding regulators, exemplified by ma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malT,  activates  the maltose operon. MalT binds AT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ltotri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'helix-turn-helix'  DNA-binding motif of these proteins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section  of  the  sequence.  The  pattern  we  use to detec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starts  three residues downstream of the N-terminal extrem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-turn-helix  motif  and  extends one residue downstream of its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y.  We  also  developed a profile that covers the entire luxR-type H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-binding  domain,  including  helices  1  and  4,  and  which allows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DC]-x(2)-[NSTAVY]-x(2)-[IV]-[GSTA]-x(2)-[LIVMFYWCT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WCR]-x(3)-[NST]-[LIVM]-x(2)-{T}-x(2)-[NRHS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STA]-x(2)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raR and g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gland K.A., Greenberg E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Quorum sensing in Vibrio fischeri: analysis of the LuxR DN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on by alanine-scanning muta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3:382-38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14939; DOI=10.1128/JB.183.1.382-386.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ucros V.M.-A., Lewis R.J., Verma C.S., Dodson E.J., Leonard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kenburg J.P., Murshudov G.N., Wilkinson A.J., Brannigan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GerE, the ultimate transcriptional regul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ore formation in Bacillus subti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06:759-77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43786; DOI=10.1006/jmbi.2000.44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nnini A., Volpari C., Gargioli C., Muraglia E., Cortese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Francesco R., Neddermann P., Marco S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the quorum sensing protein TraR bound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inducer and target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1:4393-440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981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ristovsek P., Sengupta K., Lohr F., Schafer B., von Trebra M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terjans H., Bernhard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alysis of the DNA-binding domain of the Erw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ylovora RcsB protein and its interaction with the RcsAB bo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17752-1775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40396; DOI=10.1074/jbc.M30132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23; GMC_OXRE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24; GMC_OXRE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MC oxidoreduct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FAD  flavoproteins oxidoreductases have  been found [1,2]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. These  enzymes, which  are called 'GMC oxidoreductases'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ose oxidase (EC 1.1.3.4) (GOX) from Aspergillus ni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on catalyzed: glucose  +  oxygen -&gt;  delta-gluconolactone +  hyd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ox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l oxidase (EC 1.1.3.13) (MOX) from fung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on catalyzed: methanol + oxygen -&gt; acetaldehyde + hydrogen perox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oline dehydrogenase (EC 1.1.99.1) (CHD) from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on catalyzed: choline  + acceptor -&gt; betaine  acetaldehyde  +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ose dehydrogenase (GLD) (EC 1.1.99.10) from Drosophi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on catalyzed:  glucose  +  acceptor -&gt; delta-gluconolactone +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-sorbose 1-dehydrogenase (EC 1.1.99.32) (SDH) from Gluconobacter oxyd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on catylzed:  L-sorbose  +  acceptor  = 1-dehydro-L-sorbose +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olesterol oxidase (CHOD) (EC 1.1.3.6)  from Brevibacterium sterolicu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ptomyces strain SA-C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on catalyzed: cholesterol + oxygen -&gt;  cholest-4-en-3-one  + hyd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ox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kJ [3],  an  alcohol  dehydrogenase   from  Pseudomonas oleovoran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s aliphatic medium-chain-length alcohols into aldehy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obiose    dehydrogenase   (CDH)   (EC  1.1.98.18)  from   Phanerocha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ysospori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also includes a ly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(R)-mandelonitrile lyase (EC 4.1.2.10) (hydroxynitrile lyase)  from  pl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4], an enzyme involved in cyanogenis, the release of hydrogen cyani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jured t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are  proteins  of size ranging from 556 (CHD) to 664 (MOX)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sidues which share a number of regions of sequence similarities.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gions, located in the N-terminal section,  corresponds to the FAD ADP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domain.  The function of the other conserved domains is not yet known;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selected two of these domains as signature patterns.  The first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 the N-terminal  section of these  enzymes, about 50 residue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P-binding  domain,  while  the  second  one  is  located 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-[RKNC]-x-[LIVW]-G(2)-[GST](2)-x-[LIVM]-[NH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YWA]-x(2)-[PAG]-x(5)-[DNESHQ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]-[PSTA]-x(2)-[ST]-[PS]-x-[LIVM](2)-x(2)-S-G-[LIVM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holesterol oxid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8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vener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MC oxidoreductases. A newly defined family of homologous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diverse catalytic activ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23:811-81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2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nikoff S., Henikoff J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family classification based on searching a datab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ck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19:97-10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882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n Beilen J.B., Eggink G., Enequist H., Bos R., Withol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6:3121-313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heng I.P., Poulton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Physiol. 34:1139-114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25; RCC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26; RCC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12; RCC1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gulator of chromosome condensation (RCC1)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ulator of chromosome condensation (RCC1) [1]  is  a  eukaryotic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binds  to  chromatin  and  interacts  with  ran,  a  nuclear GTP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(see &lt;PDOC00859&gt;),  to promote the loss of bound GDP and the uptak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sh GTP,  thus  acting as a guanine-nucleotide dissociation stimulator (G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. The  interaction of RCC1 with ran probably plays an important r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of gene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C1, known  as    PRP20  or  SRM1  in yeast, pim1 in fission yeast and BJ1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sophila, is  a  protein  that  contains seven tandem repeats of a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50   to   60   amino   acids.   As  shown  in  the  following 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, the  repeats  make  up  the  major  part  of th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. Outside the repeat region, there is just a small N-terminal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40  to  50  residues  and,  in the Drosophila protein only, a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about 130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+-------+-------+-------+-------+-------+-------+-------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N-t.|Rpt. 1 |Rpt. 2 |Rpt. 3 |Rpt. 4 |Rpt. 5 |Rpt. 6 |Rpt. 7 | C-terminal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+-------+-------+-------+-------+-------+-------+-------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In Drosophi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C1 repeats are also found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etinitis  pigmentosa  GTPase regulator (RPGR) [3]. Muta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PGR  gene  cause X-linked retinitis pigmentosa type 3 (RP3), a sev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essive and  degenerative  retinal   dystrophy  eventually  leading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 blind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HERC2 protein. A putative guanine nucleotide exchange fac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ld be involved in protein traffi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 signature patterns for RCC1.  The  first is found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t  of  the second repeat; this is the most conserved part of RCC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 is derived from conserved positions in the C-terminal part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and detects up to five copies of the repeated domain. We also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file that covers the whole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N-D-x(2)-[AV]-L-G-R-x-T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A]-[STAGC](2)-G-x-{TAV}-H-[STAGLI]-[LIVMFA]-{KI}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65, in which  the pattern 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ONCE,  while   it is found from two to five times in the member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ss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CC1 in the cell cycle: the regulator of chromosome conden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s on new ro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96-10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803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guski M.S., McCormick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s regulating Ras and its relativ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6:643-65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59209; DOI=10.1038/366643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epman R., van Duijnhoven G., Rosenberg T., Pinckers A.J.L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eeker-Wagemakers L.M., Bergen A.A.B., Post J., Beck A., Reinhardt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pers H.-H., Cremers F.P., Berger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sitional cloning of the gene for X-linked retinitis pigmentosa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y with the guanine-nucleotide-exchange factor RCC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5:1035-104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1734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27; GHMP_KINASES_AT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HMP kinases putative ATP-binding domain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kinases contains, in  their N-terminal section, a conserved Gly/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-rich region which is probably involved in  the binding of ATP [1]. 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ase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lactokinase (EC 2.7.1.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omoserine kinase (EC 2.7.1.3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valonate kinase (EC 2.7.1.3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mevalonate kinase (EC 2.7.4.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called this group of kinases 'GHMP' (from  the  first  letter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PK]-x-[GSTA]-x(0,1)-G-[LM]-[GS]-S-S-[GSA]-[GSTA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.aeruginosa homoserine kinase which does not  seem to be homologou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ther GHMP ki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say Y.H., Robinson G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ERG8, an essential ge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ccharomyces cerevisiae that encodes phosphomevalonate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1:620-63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4666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28; RIBOSOMAL_S19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19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 basis  of  sequence similarities [1,2]. One of these families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caris lumbricoides S19g (ALEP-1) and S19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S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PS19A/RPS19B (RP55A/RP55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pergillus S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ebacterial S19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 143  to  155  amino  acids.  As 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 well  conserved  stretch  of 20 residues in the C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(6)-[SANG]-x(2)-[LIVMAC]-x-R-x-[ALIV]-[LV]-[QH]-x-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rnard V.; vincent.bernard@unifr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tter A., Aboutanos M., Tobler H., Mueller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liminated chromatin of Ascaris contains a gene that enco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ative ribosomal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1593-159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003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uzuki K., Olvera J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rat ribosomal protein S19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2:299-30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691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4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29; IM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30; IM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ositol monophosphatase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] that several proteins share two sequence motifs.  Tw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roteins  are  enzymes  of  the  inositol  phosphate  second  messe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ling path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,    plants    and    microbial    myo-inositol   monophospha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3.1.3.2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inositol polyphosphate 1-phosphatase (EC 3.1.3.5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of the other proteins is not yet cl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protein  cysQ.  CysQ  could  help  to  control  the pool of P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'-phosphoadenoside 5'-phosphosulfate), or be useful in sulfite 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crassa protein Qa-X. Probably involved in quinate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mericella nidulans protein qutG. Probably involved in quinate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  HAL2/MET22  [2]  involved  in  salt  tolerance  as 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ionine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hypothetical protein YHR046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13G3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suggested [1] that these proteins may  act by enhancing the synthesi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adation of phosphorylated messenger molecules. From the X-ray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  inositol monophosphatase [3], it  seems  that  some  of  the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re involved in binding a metal ion and/or the phosphate grou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WV]-x(0,1)-[LIVM]-D-P-[LIVM]-D-[SG]-[ST]-x(2)-[FY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0,1)-[HKRNST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D and the T bind a metal 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WYV]-D-x-[AC]-[GSA]-[GSAPV]-x-[LIVFACP]-[LIVM]-[LIVA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GH]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ysQ from Mycobacterium lepra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euwald A.F., York J.D., Majerus P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verse proteins homologous to inositol monophospha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94:16-1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04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laeser H.-U., Thomas D., Gaxiola R., Montrichard F., Surdin-Kerjan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rano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2:3105-311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ne R., Springer J.P., Atack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inositol monophosphatase, the putative target of lith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ap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10031-1003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3202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31; CYTOSOL_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tosol aminopeptid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sol  aminopeptidase is a eukaryotic cytosolic  zinc-dependent exopept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talyzes  the removal  of unsubstituted  amino-acid  residues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us of proteins. This enzyme is  often  known as leucine aminopept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3.4.11.1) (LAP)  but  has  been shown [1]  to  be  identical  with  prolyl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peptidase (EC 3.4.11.5). Cytosol aminopeptidase is a hexamer of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s, each of which binds two zinc 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sol aminopeptidase is highly similar to Escherichia coli pepA, a manga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aminopeptidase.  Residues  involved  in  zinc ion-binding [2]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malian enzyme are  absolutely  conserved in pepA where they presumably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ganese. Most bacterial species contain a pepA-type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 for these  enzymes, we  selected a perfect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peptide which  contains  two  residues  involved in binding metal ions: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tate and a glutam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NS]-[TS]-D-A-E-G-R-[LVM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D and the E are zinc/manganese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M17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3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tsushima M., Takahashi T., Ichinose M., Miki K., Kurokawa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ahash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immunological evidence for the identity of prol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peptidase with leucyl aminopept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78:1459-146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82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urley S.K., David P.R., Sweet R.M., Taylor A., Lipscomb W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determination and refinement of bovine lens leuc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peptidase and its complex with besta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24:113-14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86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families of metallo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8:183-22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749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4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32; RIBOSOMAL_S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4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4 is  one of the proteins from the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  S4  is  known to bind  directly to 16S ribosomal 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tions in  S4  have been shown to increase translational error frequen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elongs  to a family of ribosomal  proteins which,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[1,2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S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YS11 (SUP4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rchantia polymorpha mitochondrial S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ctyostelium discoideum rp102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NAM9 [3]. NAM9 has been characterized  as  a  suppressor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hre mutations in mitochondrial DNA.  It could be a ribosomal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s as a suppressor by decreasing translation accura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4 is  a  protein  of 171 to 205 amino-acid residues (except for NAM9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larger).  The  signature pattern for this protein is based on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located in the centr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DERA]-x-R-[LI]-x(3)-[LIVMC]-[VMFYHQL]-[KRTS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GCVF]-x-[ST]-x(3)-[SAI]-[KRQ]-x-[LIVMF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zuta K., Hashimoto T., Suzuki K.I., Otak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east ribosomal proteins: XII. YS11 of Saccharomyces cerevisia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ue to E. coli S4 according to the gene an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2603-260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41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guta M., Dmochowska A., Borsuk P., Wrobel K., Gargouri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zowska J., Slonimski P.P., Szczesniak B., Kruszewsk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AM9 nuclear suppressor of mitochondrial ochre muta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ccharomyces cerevisiae codes for a protein homologous to S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somal proteins from chloroplasts, bacteria, and eucaryo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2:402-41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2961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33; BROMODOMA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14; BROMODOMA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romo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romodomain [1,2,3] is a conserved region of about 70 amino acid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gher  eukaryotes  transcription  initiation  factor  TFIID 250 Kd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BP-associated factor  p250)  (gene  CCG1). P250 associated with the TFI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TA-box binding  protein  and  seems  essential for progression  of the 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ase of the cell cy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RING3,  a  protein  of  unknown function encoded in the MHC class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REB-binding  protein (CBP), which mediates cAMP-gene reg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binding specifically to phosphorylated CREB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female sterile homeotic protein (gene fsh),  required ma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proper   expression   of  other  homeotic  genes  involved  in 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ion, such as Ub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brahma protein (gene brm), a protein required for the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multiple homeotic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homologs  of  brahma.  In human,  three brahma-like prote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: SNF2a(hBRM), SNF2b, and BRG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BS69,  a  protein  that  binds  to  adenovirus  E1A and inhibits E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eregrin (or Br14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BDF1  [3],  a  transcription  factor involved in the express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oad class of genes including snRN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GCN5,  a general transcriptional activator operating in conce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rtain other   DNA-binding   transcriptional  activators,  such  as  GCN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P2/3/4 or ADA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NPS1/STH1, involved in G(2) phase control in mi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NF2/SWI2,  which is part of a complex with the SNF5, SNF6, SWI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R6/SWI1 proteins.   This   SWI-complex  is  involved  in 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PT7, a transcriptional activator of  Ty elements and possibly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rotein cbp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GR056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KR008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L9638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 contain  a  region  which,  while  similar  to some exten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cal bromodomain,  diverges  from it by either lacking part of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ecause of an insertion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ein  HRX (also known as All-1 or MLL), a protein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locations leading  to  acute  leukemias  and  which possibly act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 regulatory  factor. HRX contains a region similar to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half of the bromo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hypothetical  protein  ZK783.4. The bromo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tein has a 23 amino-acid inser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  YTA7.  This  protein  contains  a  region  with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ity to  the C-terminal half of the bromodomain. As it is a 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AA  family  (see  &lt;PDOC00572&gt;)  it is also in a functionall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proteins generally contain a single  bromodomain,  but  som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wo  copies,  this  is the case of BDF1, CCG1, fsh, RING3, YKR008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9638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function  of this domain is not yet known  but  it  is though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protein-protein  interactions  and   it may be important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or  activity  of multicomponent complexes involved in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ensus  pattern  that  we  have  developed  spans  a  major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modomain; a  more  sensitive    detection is available through the u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which span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NVFHG]-x(2)-[FAS]-x(4)-[DNSPAKT]-x(0,7)-[DENQTFG]-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FYLRKT]-x(2)-[LIVMFY]-x(3)-[LIVM]-x(4)-[LIVM]-x(6,10)-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12,13)-[LIVM]-x(2)-N-[SACF]-x(2)-[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divergent types of bromo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asland R.; aasland@bio.uib.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ynes S.R., Doolard C., Winston F., Beck S., Trowsdale J., Dawid I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0:2693-260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amkun J.W., Deuring R., Scott M.P., Kissinger M., Pattatucci A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ufman T.C., Kennison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rahma: a regulator of Drosophila homeotic genes structurall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yeast transcriptional activator SNF2/SWI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8:561-57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467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amkun J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ole of brahma and related proteins in transcri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Genet. Dev. 5:473-47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8013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34; RIBOSOMAL_L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0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30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30 belongs to a family  of ribosomal proteins which,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[1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L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lime mold L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i L7 (YL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L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30 from  eubacteria are  small  proteins   of  about  60 residues, tho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 are proteins of about 150 residues.  Eukaryotic L7 ar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out  250  to  270 residues.  The schematic relationship between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of proteins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b. L30                         Nxxxxxxx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. L30                         Nxxxxxxxxxxxxxxxxxxxxxxxx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k. L7      Nxxxxxxxxxxxxxxxxxxxxxxxxxxxxxxxxxxxxxxxxxxxx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ignature  pattern  for  this  family of  ribosomal  proteins  span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half of the region common to all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TAS]-[LIVM]-x(2)-[LF]-x-[LI]-x-[KRHQEG]-x(2)-[STNQH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IVTR]-x(10)-[LMSN]-[LIV]-x(2)-[LIVA]-x(2)-[LMFY]-[IV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zuta K., Hashimoto T., Otak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east ribosomal proteins: XIII. Saccharomyces cerevisiae YL8A ge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rupted with two introns, encodes a homolog of mammalian L7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0:1011-101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946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35; PILI_CHAPER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am-negative pili assembly chaperon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Gram-negative bacteria possess a supramolecular structure - the pili -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urface, that mediates attachment to specific receptors. The assemb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li  requires  the  help  of  specialized periplasmic chaperones [1,2,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are  structurally  and  possibly  evolutionary  rel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unoglobulin family. Known members of this famil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apD for P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faB for AFA-III adhe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ggD for AAF/I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ssC for CS6 an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17-D for F17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aeE for K88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anE for K99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imC for type 1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ocC for F1C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nfaE for NFA-I adhe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sfaE for S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lpE for CS31A capsule-like an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ecpD for a yet unknown pi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S3-1 for CS3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rdetella  pertussis  fhaD  (or  fimB)  for  filamentous hemagglutin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mb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ifB for type b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ebsiella pneumoniae mrkB for type 3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us mirabilis pmfD for PMF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enteritidis sefB for sef14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lpfB for long polar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rsinia enterocolitica myfB for myf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rsinia pestis caf1M for F1 capsule an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rsinia pestis psaB for pH6 an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bg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cb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eh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f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h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qi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ra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these  proteins  consist of two globular domains with a top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to  an  immunoglobulin  fold.  As a signature pattern,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 region  located  in  the  C-terminal  section  of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ula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-[APN]-x-[DNS]-[KREQ]-E-[STR]-[LIVMAR]-x-[FYWTE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NCS]-[LIVM]-x(2)-[LIVM]-P-[PA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cbF and yhc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ung D.L., Knight S.D., Woods R.M., Pinkner J.S., Hultgre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asis of two subfamilies of immunoglobuli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ero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5:3792-380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708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acob-Dubuisson F., Kuehn M.J., Hultgre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Microbiol. 1:50-5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n Rosmalen M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. Microbiol. 144:507-52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36; DNAJ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76; DNAJ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88; ZF_C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J-protein family domains signature and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hsp70  chaperone machine (see &lt;PDOC00269&gt;) performs many diverse ro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ll, including folding of nascent proteins, translocation of polypep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 organelle  membranes,  coordinating responses to stress, and targ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 proteins  for  degradation.  DnaJ is a member of the hsp40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ar  chaperones,  which is also called the J-protein family, the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which  regulate the activity of hsp70s. DnaJ (hsp40) binds to dnaK (hsp70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stimulates  its  ATPase activity, generating the ADP-bound state of dnaK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nteracts  stably  with  the  polypeptide substrate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aJ  consists  of an N-terminal conserved domain (called 'J' domain)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0  amino  acid  residues,  a  glycine  and  phenylalanine-rich  domain ('G/F'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),  a central cysteine rich domain (CR-type zinc finger) containing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 of  a  CXXCXGXG  motif  which  can  coordinate  two  zinc  atom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domain (CTD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h a structure is shown in the following schematic 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+-+-----------+-----+-----------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J-domain  | | Gly/Phe-R |     | CXXCXGXG  |     CTD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+-+-----------+-----+-----------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s  of  the  'J' domain (see &lt;PDB:1XBL&gt;) and the 'CR'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EXK&gt;) have been solved [3,4]. The J domain consists of four helic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 of  which  has a charged surface that includes basic residu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  for  interaction  with  the ATPase domain of hsp70 [5]. The CR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 finger  has  an  overall V-shaped extended beta-hairpin topology an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metrical  zinc  binding  sites, designated as Zn1 and Zn2: Zn1 is for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cysteine motifs that are furthest apart in the primary sequence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Zn2  is  formed  by the two central, adjacent cysteine motifs [4].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 that  Zn1  is  important for the autonomous, dnaK-independent chaper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,  while Zn2 is a necessary interaction site with dnaK, which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rucial for in vivo function in the dnaJ/dnaK system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-protein family are classified in three classes [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ype  1 contains proteins with a J-domain, a G/F domain, a CR zinc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CTD domain (true homologues of dnaJ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 protein   MAS5/YDJ1   that  is  involved  in  protein  folding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ochondrial protein im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  protein MDJ1 that is involved in protein folding and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im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 SCJ1 that is involved in protein folding in the lume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plasmic reticul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APJ1/YNL077w, that might modulate folding re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ucumber dnaJ homolog anchored at the glyoxysomal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XDJ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otein HDJ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2 contains proteins with a J-domain, a G/F domain and a CTD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 fredii  nolC, a protein involved in cultivar-specific nod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oyb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bpA, a protein that binds curved D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SIS1, required for nuclear migration during mi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CAJ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FR041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IR004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JL162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odium falciparum  ring-infected  erythrocyte  surface  antigen (RES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A, whose function is not known, is associated with the membrane ske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newly invaded erythroc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HDJ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HSJ1, a neuron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cysteine-string protein (cs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3 subgroup contains proteins that have only the J-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 SEC63/NPL1. It is important  for  protein  assembly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plasmic reticulum and the nucle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Tim14  protein.  An  essential  component of the PAM complex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  required  for  the  translocation  of  transit  peptide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 from  the  inner  membrane  into  the  mitochondrial matrix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P-dependent  manner. In the complex, it is required to stimulat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mtHSP70 (SSC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Jac1  protein  and  HscB  eukaryotic  homologues.  They  may  a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-chaperones in iron-sulfur cluster assembly in mitochond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Zuo1 protein. Zuo1 and Ssz1 (hsp70) are targeted to ribosomes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form the functionally active RAC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Jjj1 to 3, Erj5 and Jid1 proteins of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 a  signature  pattern  for  the  'J' domain, based on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 in  the  C-terminal  half  of  this  domain.  We also develope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s,  one which covers the entire 'J' domain and the other that sp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CR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{GL}-x-[LIVMA]-{IP}-x(2)-[FYWHNT]-[DENQSA]-x-L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]-x(3)-[KR]-x(2)-[FY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lley W.; kelley@medecine.unige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Text revised; profiles added; pattern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rydma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olding of newly translated proteins in vivo: the role of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ero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70:603-64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954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alsh P., Bursac D., Law Y.C., Cyr D., Lithgow T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J-protein family: modulating protein assembly, disassemb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oc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Rep. 5:567-571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ellecchia M., Szyperski T., Wall D., Georgopoulos C., Wuthrich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MR structure of the J-domain and the Gly/Phe-rich reg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 DnaJ chapero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60:236-25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64403; DOI=10.1006/jmbi.1996.03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rtinez-Yamout M., Legge G.B., Zhang O., Wright P.E., Dyson H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cysteine-rich domain of the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 chaperone protein DnaJ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00:805-81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912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enevaux P., Schwager F., Georgopoulos C., Kelley W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canning mutagenesis identifies amino acid residues essentia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vivo activity of the Escherichia coli DnaJ (Hsp40) J-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s 162:1045-1053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540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Linke K., Wolfram T., Bussemer J., Jakob 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oles of the two zinc binding sites in DnaJ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44457-4446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4193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41; COMPLEX1_75K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42; COMPLEX1_75K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43; COMPLEX1_75K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piratory-chain NADH dehydrogenase 75 Kd subunit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iratory-chain NADH dehydrogenase (EC 1.6.5.3) [1,2] (also known as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or  NADH-ubiquinone  oxidoreductase) is  an  oligomeric  enzymatic 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 the  inner mitochondrial membrane  which  also  seems  to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loroplast and in cyanobacteria (as a NADH-plastoquinone oxidoreduct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25 to 30 polypeptide  subunits  of  this bioenergetic enzym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 with a  molecular  weight  of  75 Kd (in mammals), 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st subunit  of complex I  and  is  a  component  of  the iron-sulfur (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 of the enzyme.  It  seems  to bind to two 4Fe-4S clusters (called N-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-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75 Kd subunit is highly similar to [3,4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gamma of Alcaligenes eutrophus NAD-reducing hydrogenase (gene hox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also binds two 4Fe-4S clu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NQO3 of Paracoccus denitrificans NADH-ubiquinone oxidoreduc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G of Escherichia coli NADH-ubiquinone oxidoreductase (gene nu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75 Kd subunit and the bacterial  hydrogenase  gamma subunit contain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lusters of  cysteine  residues  which are most probably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nding of the iron-sulfur clusters.  We have developed signature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se thre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(2)-C-[YWSD]-x(7)-[GA]-x-C-R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may be 4Fe-4S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P-x-C-[DE]-x-[GS](2)-x-C-x-L-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may be 4Fe-4S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C-[LIVM]-x-C-x-R-C-[LIVMT]-x-[LMF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may be 4Fe-4S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NQO3 and nu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gan C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Top. Bioenerg. 15:1-3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iss H., Friedrich T., Hofhaus G., Prei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spiratory-chain NADH dehydrogenase (complex I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7:563-57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98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earnley I.M., Walker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ation of sequences of subunits of mitochondrial complex 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relationships with othe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40:105-13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459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eidner U., Geier S., Ptock A., Friedrich T., Leif H., Weiss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ene locus of the proton-translocating NADH: ubiqui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idoreductase in Escherichia coli. Organization of the 14 ge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 between the derived proteins and sub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l complex 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33:109-12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9085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5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44; COMPLEX1_51K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45; COMPLEX1_51K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piratory-chain NADH dehydrogenase 51 Kd subunit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iratory-chain NADH dehydrogenase (EC 1.6.5.3) [1,2] (also known as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or  NADH-ubiquinone  oxidoreductase) is  an  oligomeric  enzymatic 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 the  inner mitochondrial membrane  which  also  seems  to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loroplast and in cyanobacteria (as a NADH-plastoquinone oxidoreduct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25 to 30 polypeptide  subunits  of  this bioenergetic enzym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 one  with a  molecular  weight  of 51 Kd (in mammals), which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largest subunit of complex I and is a component of the iron-sulfur (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 of the enzyme. It seems to bind to NAD, FMN, and a 4Fe-4S clu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51 Kd subunit is highly similar to [3,4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alpha of Alcaligenes eutrophus NAD-reducing hydrogenase (gene hox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also binds to NAD, FMN, and a 4Fe-4S clu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NQO1 of Paracoccus denitrificans NADH-ubiquinone oxidoreduc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F of Escherichia coli NADH-ubiquinone oxidoreductase (gene nuo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51 Kd subunit and  the bacterial  hydrogenase alpha subunit contain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of sequence similarities.  The  first one most probably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D-binding site, the  second to  the FMN-binding site, and the third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three cysteines,  to  the  iron-sulfur binding region. 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signature  patterns for  the  FMN-binding and for the 4Fe-4S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AM]-G-[AR]-Y-[LIVM]-C-G-[DE](2)-[STA](2)-[LIM](2)-[E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[ST]-C-G-x-C-x-P-C-R-x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may be 4Fe-4S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gan C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Top. Bioenerg. 15:1-3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iss H., Friedrich T., Hofhaus G., Prei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spiratory-chain NADH dehydrogenase (complex I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7:563-57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98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earnley I.M., Walker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ation of sequences of subunits of mitochondrial complex 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relationships with othe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40:105-13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459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eidner U., Geier S., Ptock A., Friedrich T., Leif H., Weiss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ene locus of the proton-translocating NADH: ubiqui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idoreductase in Escherichia coli. Organization of the 14 ge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 between the derived proteins and sub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l complex 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33:109-12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9085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46; RIBOSOMAL_S13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59; RIBOSOMAL_S13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13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13 is one of the proteins from the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S13  is  known to be involved in binding fMet-tRNA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ce, in  the  initiation of translation. It is a basic protein of 115 to 177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-acid residue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structure of the S13 protein has been solved as part of th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 subunit  (see  &lt;PDB:1J5E; M&gt;)  [3].  It  consists  of two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,  an  approximately  60-residue  N-terminal domain which forms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al  domain  consisting  of two-turn helices and two alpha-turn 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  C-terminal  long  straight  alpha helix followed by a region devoi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 structure.  The  N-terminal  domain  makes  several  base 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 with the 16S RNA. Several lysine residues in the C-terminal 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ontact R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belong to this 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chloroplast S13 (nuclear enco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d algal chloroplast S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mitochondrial S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nd plant S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signature pattern, we selected the best conserved regions loca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end  of the long straight alpha helix. We also developed a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vers the N-terminal domain and the long straight alpha hel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QSEAT]-[GS]-x-R-H-x(2)-[GSNHKLCD]-x(2)-[LIVMCT]-[RNH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-Q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hlamydia trachomatis S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n Y.-L., Paz V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rat ribosomal protein S18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78:1212-121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728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rodersen D.E., Clemons W.M. Jr., Carter A.P., Wimberly B.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makrishnan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30 S ribosomal subunit from Ther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mophilus: structure of the proteins and their interactions with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R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16:725-76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66529; DOI=10.1006/jmbi.2001.535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5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47; THYMID_PHOSPHORYL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ymidine and pyrimidine-nucleoside phosphoryl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ymidine phosphorylase (EC 2.4.2.4) catalyzes  the  reversible phosphoro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ymidine, deoxyuridine and  their  analogues to their respective ba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-deoxyribose 1-phosphate. This enzyme regulates the availability of thym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therefore essential to nucleic acid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 (gene deoA), the  enzyme  is a dimer of identical sub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out  48  Kd  [1].  In  humans it was first identified as platelet-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thelial  cell  growth  factor  (PD-ECGF)  before  being  recognized [2]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ymidine phosphoryl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pyrimidine-nucleoside  phosphorylase  (EC 2.4.2.2) (gene pdp) [3]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zyme evolutionary and structurally related to thymidine phosphoryl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pattern for these enzymes, we selected a well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19 residues located in the N-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A]-[GS]-R-[GA]-[LIV]-x(2)-[TAP]-[GAS]-G-T-x-D-x-[LIVM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alter M.R., Cook W.J., Cole L.B., Short S.A., Koszalka G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renitsky T.A., Ealick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thymidine phosphoryl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 at 2.8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4016-1402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94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urukawa T., Yoshimura A., Sumizawa T., Haraguchi M., Akiyama S.-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kui K., Ishizawa M., Yamad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giogenic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6:668-66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0012; DOI=10.1038/356668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xild H.H., Andersen L.N., Hammer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ra-nupC-pdp operon of Bacillus subtilis: nucleotide 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uction by deoxyribonucleosides, and transcriptional regul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oR-encoded DeoR repressor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8:424-43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5046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48; RIBONUCLEASE_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ribonuclease P protein componen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nuclease P (EC 3.1.26.5) (RNase P) [1,2,3] is a site specific endonuc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generates  mature tRNAs by  cleaving-off  the  leader sequences  a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5'ends. In bacteria RNase P is known to be composed of two components: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bout 400 base pairs) RNA (gene rnpB) and  a small  protein (119 to 133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) (gene rnpA).  The RNA moiety of RNase P carries the catalytic activity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of the protein component  is not yet clear although it may a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lectrostatic screen  allowing  the  highly  negatively charged RNA enzy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 complex to fold into the catalytic co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rnpA is not highly conserved, however there is,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 protein,  a conserved basic region. We have used this reg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SNAD]-x(2)-A-x(2)-R-[NH]-[KRQLYAT]-[LIVMFSA]-[KR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-x-[LIVMTA]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ce N.R., Smith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bonuclease P: function and vari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3587-359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893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ltma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bonuclease P. Postscrip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20053-2005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07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rown J.W., Pace N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bonuclease P RNA and protein subunits from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0:1451-145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7455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5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49; G_PROTEIN_RECEP_F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50; G_PROTEIN_RECEP_F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27; G_PROTEIN_RECEP_F2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61; G_PROTEIN_RECEP_F2_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-protein coupled receptors family 2 signatures and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peptide hormones bind to G-protein coupled receptors that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similar  to  family  1  of G-protein coupled receptors (R7G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210&gt;), do  not show any similarity at the level of their sequence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a new family whose current known members [1,2]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itonin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itonin gene-related peptide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rticotropin releasing factor receptor types 1 and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stric inhibitory polypeptide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agon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agon-like peptide 1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owth hormone-releasing hormone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athyroid hormone / parathyroid hormone-related peptide types 1 and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tuitary adenylate cyclase activating polypeptide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cretin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soactive intestinal peptide receptor types 1 and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s diuretic hormone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above characterized receptors, this family also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utative receptor C13B9.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utative receptor ZK643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ucocyte antigen CD97, a protein that contains, in its N-terminal s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EGF-like domains (see &lt;PDOC00021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  surface glycoprotein EMR1, a protein that contains, in its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, 6 to 7 EGF-like domains (see &lt;PDOC00021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 characterized receptors are coupled to G-proteins which activat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ylyl cyclase and the phosphatidylinositol-calcium path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family  1  R7G  they  seem  to contain seven transmembrane regions.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us is probably located on the extracellular side of the  membran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ly glycosylated, while their C-terminus is probably cytoplasm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receptor  gene  in this family is encoded on multiple exons, an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 genes  are  alternatively  spliced  to  yield  functionally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mily two  G  protein  coupled  receptors  contain a long conserved reg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N  terminal extracellular part which allow the binding of large peptid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nd such  as  glucagon,  secretin,  VIP and PACAP [3]. This region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conserved  cysteines residues which could be involved in disulfide bonds;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veloped  a  pattern  in  the  region  that  spans  the  firs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. We  also  developed  a  profile that covers the whole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most highly conserved regions spans the C-terminal part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 region and the  beginning of the adjacent intracellular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 have  used  this region as a second signature pattern. We also develop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that spans the seven transmembran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3)-[FYWLIV]-D-x(3,4)-C-[FW]-x(2)-[STAGV]-x(8,9)-C-[P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 CD97/EMR1 subfamily members whose N-terminal region does 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QL]-G-[LMFCAV]-[LIVMFTA]-[LIV]-x-[LIVFSTM]-[LIFH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VFYHLG]-C-[LFYAVI]-x-[NKRQDS]-x(2)-[VA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 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 for  the  CD97/EMR1 subfamily members whose N-terminal regio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this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olakowski L.F. Jr.; kolakowski@uthsca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ueppner H., Abou-Samra A.-B., Freeman M., Kong X.-F., Schipani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chards J., Kolakowski L.F. Jr., Hock J., Potts J.T. J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ronenberg H.M., Segre G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4:1024-102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mann J., Hartmann E., van Lier R.A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human CD97 gene: exon shuffling has generated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of seven-span transmembrane molecule related to the secr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32:144-14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86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ckaert J., Pin J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tinkering of G protein-coupled receptors: an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ces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8:1723-172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02136; DOI=10.1093/emboj/18.7.17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51; RIBOSOMAL_L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9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9 is one 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, L9 is known to bind directly to the 23S rRNA.  It bel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family of ribosomal proteins which, on the basis of sequence simi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obacterial L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chloroplast L9 (nuclear-enco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d algal chloroplast L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have selected a conserved region, located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2)-[GNF]-x(4)-[VAI]-x(2)-G-[FY]-x(2)-[NH]-[FYWL]-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5)-[GA]-x(3)-[ST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ffman D.W., Davies C., Gerchman S.E., Kycia J.H., Porter S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te S.W., Ramakrishnan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prokaryotic ribosomal protein L9: a bi-lo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NA-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205-21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06963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aka E., Hashimoto T., Mizuta K., Suzuk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301-3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52; TNFR_NGF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50; TNFR_NGF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NFR/NGFR family cysteine-rich regio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proteins,  some  of  which  are known to be receptors for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, have  been  found  to contain a cysteine-rich  domain of about 11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 amino acids in their N-terminal part, that can be subdivided into four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 cases,  three)  modules  of  about 40 residues containing 6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. Proteins known to belong to this family [1,2,3,4]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umor Necrosis Factor type I and type II receptors (TNFR).  Both  rece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 TNF-alpha  and  TNF-beta, but  are  only  similar in the cyste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ope fibroma virus soluble TNF receptor (protein T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ymphotoxin alpha/beta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w-affinity nerve growth factor receptor (LA-NGFR) (p7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D40 (Bp50), the receptor for the CD40L (or TRAP) cytok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D27, the receptor for the CD27L cytok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D30, the receptor for the CD30L cytok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-cell protein 4-1BB, the receptor for the 4-1BBL putative cytok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S  antigen  (or  APO-1),  the  receptor  for  FASL, a protein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optosis (programmed cell dea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-cell antigen OX40, the receptor for the OX40L cytok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sl-1, a receptor (for a yet undefined ligand) that mediates apop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ccinia virus protein A53 (SalF19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shown  [5]  that the six  cysteines  all  involved in intra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s. A schematic representation of the structure of the 40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of these receptors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--+    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|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xCxxxxxxxxxxxxxCxCxxCxxxxxxxxxCxxxx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veloped  a  signature  pattern  for the cysteine-rich region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mainly  on  the  position  of the six conserved cysteines in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. The profile spans the complet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4,6)-[FYH]-x(5,10)-C-x(0,2)-C-x(2,3)-C-x(7,11)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4,6)-[DNEQSKP]-{PD}-{CP}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llet S., Barclay A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unol. Today 12:220-22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prang S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ivergent receptors for TN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5:366-36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745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rammer P.H., Debatin K.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hen apoptosis fai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2:383-38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9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azan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merging families of cytokines and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603-60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6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anner D.W., D'Arcy A., Janes W., Gentz R., Schoenfeld H.-J., Broger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etscher H., Lesslauer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soluble human 55 kd TNF receptor-human T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a complex: implications for TNF receptor activ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3:431-44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8789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6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54; PR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72; PR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D domain profile and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al antiterminators and activators containing phosphoenolpyru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ar phosphotransferase  system  (PTS) regulation domains (PRDs) form a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acterial    regulatory   proteins   whose   activity   is   modulated 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. These  regulators  stimulate  the  expression  of  gen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ons involved  in  carbohydrate  metabolism. They are  characteriz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of  a  duplicated  regulatory  module  of  ~100  residue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ibly phosphorylated   on   histidyl   residues   by  the  PTS.  PRD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al antiterminators and activators are PTS regulatory targe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(de)phosphorylated  in  response  to  the  availability  of carbon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-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D  domain  comprises  one  and often two highly conserved histidin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a   compact   bundle   comprising   five  helices  (alpha1-alpha5)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H99&gt;). The  core of the PRD module consists of two pairs of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making  an  angle  of  ~60�. The first pairs contains the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alpha1  and  alpha4, while the second pair contains alpha2 and alpha5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 helix  (alpha3)  is  oriented  perpendicularly  to  alpha5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y of  the bundle. The helices are connected by loops of varying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[3-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RD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bglG, which mediates the positive regulation of the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coside (bgl) operon by functioning as a transcriptional antitermin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licT, which regulates the expression of operon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beta-glucoside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licR, the probable licABCH operon reg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levR,  which  regulates  the expression of the leva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on (levDEFG and sacC). LevR is  composed  of  two domains: a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that contains a  sigma-54 factor interaction ATP-binding do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-terminal  bglG-like  domain.  LevR  could  be phosphorylated by lev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sacT,  which  regulates  the  expression of the suc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on (sacPA). SacT is probably phosphorylated by sacP (EII-sc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sacY, which regulates the expression of the levansuc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on (sacBX). SacY is probably phosphorylated by the sacX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tearothermophilus mtlR activ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winia  chrysanthemi  arbG  [6],  which is involved in the regul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a-glucoside operon. ArbG is probably phosphorylated by arbF (EII-bg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tobacillus casei lacT [7], involved in the regulation of the lac ope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he PRD domain, we selected a conserved reg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a  conserved  histidine that could be the site of phosphorylation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lso developed a profile, which covers the entire PR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]-[DM]-H-[LIC]-x(2)-[FA]-[LIY]-[EQK]-R-x(2)-[QNK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could be phosphor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8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ortosa P., Aymerich S., Lindner C., Saier M.H. Jr., Reizer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 Coq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le phosphorylation of SacY, a Bacillus subtilis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terminator negatively controlled by the phospho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17230-1723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020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uelke J., Arnaud M., Rapoport G., Martin-Verstraete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D--a protein domain involved in PTS-dependent induction and carb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abolite repression of catabolic operons in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28:865-87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636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n Tilbeurgh H., Declerck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insights into the regulation of bacterial sign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containing PR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1:685-69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510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van Tilbeurgh H., Le Coq D., Declerck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n activated form of the PTS regulation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LicT transcriptional antitermina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0:3789-379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47120; DOI=10.1093/emboj/20.14.37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raille M., Zhou C.-Z., Receveur-Brechot V., Collinet B., Declerck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 Tilbeurgh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tivation of the LicT transcriptional antiterminator invol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swing/lock mechanism provoking massive structural chang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14780-14789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99035; DOI=10.1074/jbc.M41464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El Hassouni M., Henrissat B., Chippaux M., Barras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s of the arb genes, which control beta-gluco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zation in Erwinia chrysanthemi: comparison with the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 bgl operon and evidence for a new beta-glycohydrolas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enzymes from eubacteria, archeabacteria, and hum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765-77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2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Alpert C.-A., Siebers 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lac operon of Lactobacillus casei contains lacT, a gene 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protein of the Bg1G family of transcriptional antitermin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9:1555-156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4581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6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55; GLYCOSYL_HYDROL_F6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56; GLYCOSYL_HYDROL_F6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6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crobial degradation  of cellulose and  xylans requires  several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such as endoglucanases (EC 3.2.1.4),  cellobiohydrolases (EC 3.2.1.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oglucanases), or xylanases (EC 3.2.1.8) [1,2].  Fungi and bacteria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trum of cellulolytic  enzymes (cellulases)  and  xylanases which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,  can be classified into families.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is known as the cellulase family B [3] or as  the glycosyl hydrol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6  [4,E1].    The  enzymes  which are currently known to belo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aricus bisporus exoglucanase 3 (cel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ulomonas fimi endoglucanase A (cen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ulomonas fimi exoglucanase A (cbh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crospora bispora endoglucanase A (ce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halstedii endoglucanases A (celA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strain KSM-9 endoglucanase 1 (cas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monospora fusca endoglucanase E-2 (cel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ichoderma reesei exoglucanase II (CBH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conserved regions in  these  enzymes  contains a conserved aspar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 residue  which is  potentially  involved [5] in the catalytic mechanism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partate is  followed by a cysteine which is involved in a disulfide 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[6]. A second conserved region contains an aspartate which seems [5]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n donor  in  the  catalytic mechanism.   We  have  used  both  reg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V-x-Y-x(2)-P-x-R-D-C-[GSAF]-x(2)-[GSA](2)-x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may be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elA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YA]-[LIVA]-[LIVT]-[LIV]-E-P-D-[SAL]-[LI]-[PSA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gu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iology of cellulose degrad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4:219-24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52383; DOI=10.1146/annurev.mi.44.100190.0012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ilkes N.R., Henrissat B., Kilburn D.G., Miller R.C. Jr., Warren R.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s in microbial beta-1, 4-glycanases: sequence conserv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, and enzyme 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5:303-31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65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nrissat B., Claeyssens M., Tomme P., Lemesle L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llulase families revealed by hydrophobic cluster an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81:83-9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069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ouvinen J., Bergfors T., Teeri T.T., Knowles J.K., Jones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cellobiohydrolase II from Trichoder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ese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9:380-38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77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Gilkes N.R., Claeyssens M., Aebersold R., Henrissat B., Meinke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rison H.D., Kilburn D.G., Warren R.A.J., Miller R.C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relationships in two famil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a-1,4-glyca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2:367-37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610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57; FORK_HEA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58; FORK_HEA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39; FORK_HEAD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rk head 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]  that  some  eukaryotic  transcription factors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domain of    about  100  amino-acid  residues, called the fork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but also known as a "winged helix"), which is  involved in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. Proteins known to contain this domain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fork head protein (fkh). Fkh is probably a transcription 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regulates the expression of genes involved in terminal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  crocodile  (gene  croc) [3], which is requir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ablishment of head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s FD2, FD3, FD4, and FD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s  sloppy  paired  1  and  2 (slp1 and slp2)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g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mbyx  mori  silk  gland factor-1 (SGF-1) which regulates tran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ricim-1 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ranscriptional  activators  HNF-3-alpha, -beta, and -gamma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NF-3 proteins interact with the cis-acting  regulatory regions of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liver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interleukin-enhancer  binding  factor  (ILF).  ILF  bi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ine-rich NFAT-like  motifs  in  the  HIV-1  LTR  and  the  interleukin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oter.  ILF may be involved in both  positive and negative reg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ant viral and cellular promoter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ranscription  factor  BF-1 which plays an important r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ablishment  of  the regional subdivision of the developing brain an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velopment of the telencephal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HTLF, a protein that binds  to the purine-rich region in human T-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ukemia virus long terminal repeat (HTLV-I LT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ranscription  factors  FREAC-1 (FKHL5, HFH-8), FREAC-2 (FKHL6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AC-3 (FKHL7,  FKH-1),  FREAC-4  (FKHL8),  FREAC-5 (FKHL9, FKH-2, HFH-6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AC-6 (FKHL10,  HFH-5), FREAC-7 (FKHL11), FREAC-8 (FKHL12, HFH-7), FKH-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KH-4, FKH-5, HFH-1 and HFH-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AFX1  which  is  involved in a chromosomal translocation that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ute leukem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FKHR  which  is  involved in a chromosomal translocation that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habdomyosarco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XFKH1, a protein essential for normal axis 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lin-31;  involved in the regulation of vulval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CM1, a protein of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FKH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FKH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k domain is highly conserved.  We have  developed  two patterns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on. The  first corresponds to the N-terminal section of the domain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is a heptapeptide located in the central section of 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P-[PTQ]-[FYLVQH]-S-[FY]-x(2)-[LIVM]-x(3,4)-[A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FX1 and FKH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[QKR]-[NSD]-[SA]-[LIV]-R-H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igel D., Jaeckle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ork head domain: a novel DNA binding motif of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factor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3:455-45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250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lark K.L., Halay E.D., Lai E., Burley S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-crystal structure of the HNF-3/fork head DNA-recognition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mbles histone H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4:412-42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32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ecker U., Kaufmann E., Hartmann C., Juergens G., Knoechel 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eckle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4:5306-531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59; GLYCOSYL_HYDROL_F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5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crobial degradation  of cellulose and  xylans requires  several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such as endoglucanases (EC 3.2.1.4),  cellobiohydrolases (EC 3.2.1.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oglucanases), or xylanases (EC 3.2.1.8) [1,2].  Fungi and bacteria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trum of cellulolytic  enzymes (cellulases)  and  xylanases which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,  can be classified into families.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is known as the cellulase family A [3] or as  the glycosyl hydrol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5  [4,E1].    The  enzymes  which are currently known to belo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s from various species and strains of Bacil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tyrivibrio fibrisolvens endoglucanases 1 (end1) and A (ce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docellum saccharolyticum bifunctional endoglucanase/exoglucanase (cel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tein consists of two  domains; it  is  the C-terminal domai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endoglucanase activity, which belongs to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acetobutylicum endoglucanase (eg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cellulolyticum endoglucanases A (celccA) and D (celcc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cellulovorans endoglucanase B (engB) and D (eng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thermocellum endoglucanases B (celB),   C (celC),  E (celE), 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elG) and H (cel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winia chrysanthemi endoglucanase Z (celZ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brobacter succinogenes endoglucanase 3 (cel-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fluorescens endoglucanase C (cel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solanacearum endoglucanase (eg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obillarda strain Y-20 endoglucanase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uminococcus albus endoglucanases I (EG-I), A (celA), and B (cel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uminococcus flavefaciens cellodextrinase A (ce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uminococcus flavefaciens endoglucanase E (ce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lividans endogluca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monospora fusca endoglucanase E-5 (ce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ichoderma reesei endoglucanase II (EGL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anthomonas campestris endoglucanase (engxc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ker's yeast glucan 1,3-beta-glucosidase I/II (EC 3.2.1.58) (EXG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ker's yeast glucan 1,3-beta-glucosidase 2 (EC 3.2.1.58) (EXG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ker's yeast sporulation-specific glucan 1,3-beta-glucosidase (SPR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docellum saccharolyticum beta-mannanase (EC 3.2.1.78) (man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BR056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IR007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 conserved regions in  these enzymes  contains a conserved glut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 residue  which is  potentially  involved [5] in the 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use this 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[LIVMFYWGA](2)-[DNEQG]-[LIVMGST]-{SENR}-N-E-[P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HDNSTLIVF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may be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Robillarda  Y-20  endoglucanase I whose sequence is known to be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yeast YBR056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gu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iology of cellulose degrad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4:219-24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52383; DOI=10.1146/annurev.mi.44.100190.0012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ilkes N.R., Henrissat B., Kilburn D.G., Miller R.C. Jr., Warren R.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s in microbial beta-1, 4-glycanases: sequence conserv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, and enzyme 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5:303-31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65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nrissat B., Claeyssens M., Tomme P., Lemesle L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llulase families revealed by hydrophobic cluster an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81:83-9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069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y B., Bortoli-German I., Haiech J., Chippaux M., Barras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llulase EGZ of Erwinia chrysanthemi: structural organiz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ce of His98 and Glu133 residues for cat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Eng. 4:325-33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74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60; FERM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61; FERM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57; FERM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ERM 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RM domains  (F for 4.1 protein, E for ezrin, R for radixin and M for moes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widespread protein modules of ~300 amino-acids in length that ar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ocalizing  proteins  to the plasma membrane. They are found in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skeletal-associated proteins  that  associate with various protei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between the plasma membrane and the cytoskeleton. The FERM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at   the  N-terminus  of  the  majority  of  FERM-containing 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,4,5]. The  FERM  domain  defines  members  of the band 4.1 superfam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ncludes [6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nd 4.1, which links  the spectrin-actin  cytoskeleton  of erythrocy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lasma membrane. Band 4.1 binds with a high affinity to glycophor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lower affinity to band 3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zrin (cytovillin or p81), a component  of  the undercoat of the microvil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sma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esin, which is probably involved in binding major cytoskeleta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plasma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dixin, which seems to play a  crucial role in  the  binding of the bar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of actin filaments to the plasma membrane in the undercoat of the c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-cell adherens junction (AJ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alin, which binds  with high affinity to vinculin and with low affin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grins.  Talin  is a high molecular weight (270 Kd) cytoskelet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centrated in regions of cell-substratum  contact and, in lymphocytes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-cell conta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lopodin,  a  slime mold protein that binds actin and which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trol of cell motility and chemot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rlin  (or  schwannomin).  Defects in this protein are the cause of typ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urofibromatosis (NF2), a predisposition to tumors of the nervou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NBL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nconventional  myosins  X,  VIIa  and  XV, which are mutated in congen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af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ocal-adhesion  kinases  (FAKs), cytoplasmic protein tyrosine kinas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important  for signalling through a class of extracellular matrix (EC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s, the integr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Janus tyrosine kinases (JAKs), a group of cytoplasmic tyrosine kina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non-covalently associated with the cytoplasmic tails of recepto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kines or polypeptidic horm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n-receptor tyrosine-protein kinase TYK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-tyrosine   phosphatases   PTPN3   (PTP-H1)  and  PTPN4  (PTP-MEG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ally these two very similar  enzymes  are  composed of a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nd 4.1-like domain followed by a central segment of  unknown fun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-terminal   catalytic  domain  (see  &lt;PDOC00323&gt;).  They  could  act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nctions between the membrane and the cytoskele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-tyrosine  phosphatases  PTPN14  (PEZ or PTP36) and PTP-D1, PTP-RL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TP2E.  These  phosphatases  also consist of a N-terminal band 4.1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and  a  C-terminal  catalytic  domain.  The  central domain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a SH3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rotein phosphatase ptp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rin, moesin,  and  radixin are highly related proteins (ERM protein family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 other  proteins in which this domain is found do not share any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imilarity  outside  of the domain. ERM proteins are made of three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ERM  domain, a central helical domain and a C-terminal tail domai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F-actin.  The amino-acid sequence of the FERM domain is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ERM  proteins  and  is  responsible  for  membrane association by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o  the  cytoplasmic domain or tail of integral membrane proteins. 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re  regulated  by  an  intramolecular association of the FERM and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tail  domains that masks their binding sites for other molecule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skeleton-membrane crosslinking,  the  dormant  molecules becomes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 FERM  domain  attaches  to  the membrane by binding specific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while  the  last 34 residues of the tail bind actin filaments. A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inding  to membranes, the activated FERM domain of ERM proteins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the  guanine  nucleotide  dissociation  inhibitor of Rho GTPase (RhoDGI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uggest  that  in addition to functioning as a crosslinker, ERM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influence  Rho  signalling  pathways.  The  crystal  structure of the F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reveals  that  it  is composed of three structural modules (F1, F2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3) that  together form a compact clover-shaped structure (see &lt;PDB:1EF1&gt;). F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s into  an  alpha+beta  structure  with  one  long alpha-helix and a fiv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ed mixed  beta-sheet.  F2  is  an  all-alpha  structure with four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es and one short helix. F3 consists of a sandwich of two orthog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beta-sheets followed by a long helix [5,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ERM  domain  has  also  been called the amino-terminal domain, the 30-kD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4.1N30, the membrane-cytoskeletal-linking domain, the ERM-like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zrin-like  domain  of  the band 4.1 superfamily, the conserved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, and the membrane attachment domai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two signature  patterns for this domain, one is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positions  found  at  the  N-terminal  extremity  of the domai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is located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[LIV]-x(3)-[KRQ]-x-[LIVM]-x(2)-[QH]-x(0,2)-[LIVM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6,8)-[LIVMF]-x(3,5)-F-[FY]-x(2)-[DE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HYW]-x(9)-[DENQSTV]-[SA]-x(3)-[FYC]-[LIVM]-x(2,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CVWD]-x(2)-[LM]-x(2)-[FY]-[GM]-x-[DENQSTH]-[LIVMFY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es J.; jrees@vax.oxford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es D.J.G., Ades S.E., Singer S.J., Hynes R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d domain structure of ta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7:685-68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20593; DOI=10.1038/347685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unayama N., Nagafuchi A., Sato N., Tsukita S., Tsukit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adixin is a novel member of the band 4.1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15:1039-104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554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akeuchi K., Kawashima A., Nagafuchi A., Tsukit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diversity of band 4.1 superfamily memb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Sci. 107:1921-192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831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hishti A.H., Kim A.C., Marfatia S.M., Lutchman M., Hanspal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indal H., Liu S.-C., Low P.S., Rouleau G.A., Mohandas N., Chasis J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boy J.G., Gascard P., Takakuwa Y., Huang S.-C., Benz E.J. J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etscher A., Fehon R.G., Gusella J.F., Ramesh V., Solomon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hesi V.T., Tsukita S., Tsukita S., Hoover K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ERM domain: a unique module involved in the link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plasmic proteins to the membra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3:281-28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578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earson M.A., Reczek D., Bretscher A., Karplus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ERM protein moesin reveals the FERM domain 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sked by an extended actin binding tail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01:259-270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476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Girault J.-A., Labesse G., Mornon J.-P., Callebaut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-termini of FAK and JAKs contain divergent band 4.1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4:54-5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983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Hamada K., Shimizu T., Matsui T., Tsukita S., Hakoshim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of the membrane-targeting and unmasking mechanis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radixin FERM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9:4449-446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70839; DOI=10.1093/emboj/19.17.444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6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62; T2SP_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type II secretion system protein 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bacterial  proteins,  some  of  which  are involved in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ion pathway  (GSP) for the export  of  proteins (also called the typ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) [1,2],  have  been  found to be evolutionary related. 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  'E'   protein from the GSP operon of: Aeromonas (gene exeE); Erw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outE);  Escherichia  coli  (gene  yheG);  Klebsiella pneumoniae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lE); Pseudomonas  aeruginosa (gene xcpR); Vibrio cholerae (gene eps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anthomonas campestris (gene xp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robacterium tumefaciens Ti plasmid virB operon protein 11.  This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required for the transfer of T-DNA to pl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comG operon protein 1 which is required for the uptak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A by competent Bacillus subtilis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eromonas hydrophila tapB, involved in type IV pilus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protein pilB, which is essential for the formation of the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aeruginosa protein twitching mobility protein pi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isseria gonorrhoeae type IV pilus assembly protein pi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 cholerae protein tcpT, which  is involved in the biosynthe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cp pi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hofB (hop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gc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gg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from 344 (pilT and virB11) to 568 (tapB) amino acid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bably  cytoplasmically located and, on  the  basis of the prese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P-loop region (see &lt;PDOC00017&gt;), probably bind ATP.  As 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we  selected  a  region  that  overlaps  the  'B' motif of ATP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R-x(2)-P-D-x-[LIVM](3)-G-E-[LIVM]-R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gcB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lmond G.P.C., Reeves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mbrane traffic wardens and protein secretion in gram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7-1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82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bbs M., Mattick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mon components in the assembly of type 4 fimbriae, DNA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, filamentous phage and protein-secretion apparatus: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for the formation of surface-associated protein complex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0:233-24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3481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63; VINCUL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64; VINCUL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inculin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nculin [1] is  a eukaryotic  protein  that  seems  to  be  involv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ment of the actin-based microfilaments to the plasma membrane.  Vincu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  at  the cytoplasmic  side  of  focal contacts or adhesion plaq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actin, vinculin interacts  with  other structural protein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alin and alpha-actin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nculin is a large protein of 116 Kd (about a 1000 residues).   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  consists of an  acidic N-terminal domain of about 90 Kd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basic C-terminal  domain  of  about  25 Kd by  a proline-rich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50 residues.  The  central part of  the  N-terminal domain consis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umber (3 in vertebrates, 2 in Caenorhabditis elegans)  of repea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110 amino acid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nins [2] are  proteins  that  associate with  the  cytoplasmic domai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cadherins. The  association  of  catenins to  cadherins  produ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which is linked  to the actin filament network, and which  se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imary importance for cadherins cell-adhesion properties.  Thre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 of  catenins seem to exist: alpha, beta, and gamma.  Alpha-caten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about 100 Kd which  are  evolutionary  related  to  vinculin.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of their structure  the most significant  differences are the absenc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catenin, of the repeated domain and of the proline-rich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patterns  for  this family of proteins. 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is located in the  N-terminal  section  of  both  vinculin  and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nins and is part, in vinculin, of a domain that seems to be 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on with talin.  The second pattern is based on a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-terminal part of the repeated domain of vincul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x-[LIVMF]-x(3)-[LIVMA]-x(2)-[LIVM]-x(6)-R-Q-Q-E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QA]-A-x(2)-W-[IL]-x-[DN]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vincul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attern will pick up all copies of the repeate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to J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incu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Motil. Cytoskeleton 16:1-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29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rrenknecht K., Ozawa M., Eckerskorn C., Lottspeich F., Lenter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ml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uvomorulin-anchorage protein alpha catenin is a vincu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u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9156-916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2437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65; DHDP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66; DHDP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hydrodipicolinate synthet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hydrodipicolinate synthetase (EC 4.2.1.52) (DHDPS) [1] catalyzes,  in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s chloroplast and  in  many  bacteria (gene dapA),  the   first 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to the  biosynthesis  of  lysine and  of  diaminopimelate.  DHDP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the condensation of aspartate semialdehyde and pyruvate  b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g-pong  mechanism  in which pyruvate first binds to the enzyme by form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ff-base with a lysin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other  proteins  are structurally related to DHDPS and probably also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a similar catalytic mechanis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N-acetylneuraminate lyase (EC 4.1.3.3) (gene nanA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 condensation  of N-acetyl-D-mannosamine and pyruvate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acetylneuram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 meliloti protein mosA [3], which is involved in th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rhizopine 3-o-methyl-scyllo-inosa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h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veloped  two signature patterns for these enzymes. The first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ed on  highly conserved region in the N-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 signature  contains  a  lysine  residue  which  has been shown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 coli dapA  [2],  to  be the one that forms a Schiff-bas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]-[LIVM]-[LIVMFY]-x(2)-G-[ST]-[TG]-G-E-[GASNF]-x(6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[DNSAH]-[LIVMFAN]-P-x(2)-[STAV]-x(2,3)-[LIVMF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13,14)-[LIVMCF]-x-[SGA]-[LIVMFNS]-K-[DEQAFYH]-[STAC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involved in Schiff-base form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neko T., Hashimoto T., Kumpaisal R., Yamad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wheat dihydrodipicolinate synt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7451-1745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116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aber B., Gomis-Ruth F.-X., Romao M.J., Hub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scherichia coli dihydrodipicolinate synthase. Identifi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e site and crystall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8:691-69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34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urphy P.J., Trenz S.P., Grzemski W., De Bruijn F.J., Schell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hizobium meliloti rhizopine mos locus is a mosaic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ilitating its symbiotic regu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5193-520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4955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67; COMPLEX1_ND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68; COMPLEX1_ND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piratory-chain NADH dehydrogenase subunit 1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iratory-chain NADH dehydrogenase (EC 1.6.5.3) [1,2] (also known as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or  NADH-ubiquinone  oxidoreductase) is  an  oligomeric  enzymatic 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 in the inner  mitochondrial membrane  which  also  seems  to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loroplast and in cyanobacteria (as a NADH-plastoquinone oxidoreduct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25 to 30 polypeptide  subunits  of  this bioenergetic enzym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ifteen which are located  in  the membrane part, seven of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 by the mitochondrial and chloroplast genomes of most species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of these organelle-encoded subunits is  known as subunit 1 (gene ND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itochondrion, and NDH1 in chloroplast) and seems to contain the ubiqui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D1 subunit is highly  similar  to  subunit 4 of  Escherichia coli for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genlyase (gene  hycD), subunit C of hydrogenase-4 (gene hyfC). Para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itrificans NQO8  and  Escherichia  coli nuoH NADH-ubiquinone oxidoreduc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 also belong to this family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two signature  patterns based  on  conserved region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LIVMFYKRSAQT]-[LIVMAGPF]-[QAM]-x-[LIVMFYCA]-x-D-[AGI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TA]-[KS]-[LVMYSTI]-[LIVMFYGA]-x-[KRE]-[EQ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watermelon and Leishmania ND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F-D-[LIVMFYQN]-[STAGPVMI]-E-[GACS]-E-x(0,2)-[EQL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S]-x(1,2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hlamydomonas reinhardtii and Pisaster ochraceus ND1, and tobacco NDH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gan C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Top. Bioenerg. 15:1-3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iss H., Friedrich T., Hofhaus G., Prei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spiratory-chain NADH dehydrogenase (complex I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7:563-57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98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eidner U., Geier S., Ptock A., Friedrich T., Leif H., Weiss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ene locus of the proton-translocating NADH: ubiqui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idoreductase in Escherichia coli. Organization of the 14 ge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 between the derived proteins and sub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l complex 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33:109-12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9085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72; V8_H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73; V8_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rine proteases, V8 family, active sit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prokaryotic proteases  have  been  shown [1,2] to  be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; their catalytic activity is provided by a charge relay system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at of the trypsin family  of  serine proteases but which probably e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dependent convergent evolution. The sequence around the residue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catalytic  triad (aspartic acid, serine and histidine) are 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om that of the analogous residues  in the trypsin serine prot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 used as signatures  specific  to  that category of proteas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es which are known to belong to this 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phylococcus aureus V8 proteinase, which preferentially  cleaves 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nds on the carboxyl-terminal side of aspartate and glutamate and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dely used in protein sequencing stud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licheniformis glutamate  specific  endopeptidase (GSE) [3]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V8 cleaves on the carboxyl-terminal  side of acidic residues, b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trong preference for glutam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extracellular "metalloprotease" (gene mpr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phylococcus aureus exfoliative  (or epidermolytic)  toxins  A (gene 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B (gene etb).  These toxins cause impetigous diseases commonly 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s staphylococcal scalded  skin syndrome (SSSS) and  have been shown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ossess proteolytic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]-G-[LIVMFYW](3)-[GN]-x(2)-T-[LIVM]-x-T-x(2)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T-x(2)-[GC]-[NQ]-S-G-S-x-[LIVM]-[F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S2B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5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ncer S.J., Garratt R., Saldanha J., Jhoti H., Evans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pidermolytic toxins are serine prot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68:129-13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841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iley C.J., Smith T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active serine residue of epidermolytic toxin 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69:535-53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657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vendsen I., Breddam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amino acid sequence of a glutamic acid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opeptidase from Bacillus licheniform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4:165-17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467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loma A., Rudolph C.F., Rufo G.A. Jr., Sullivan B.J., Theriault K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y D., Pero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 encoding a novel extracellular metalloprotease in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ti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1024-102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052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ies of serine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4:19-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5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74; AA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AA-prote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arge family of ATPases has been described [1 to 5,E1] whose  key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share  a  conserved region of about 220 amino acids that contai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-binding site.  This  family  is now called AAA, for 'A'TPases 'A'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verse  cellular   'A'ctivities. The proteins that belong to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contain one or two AAA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ontaining two AAA dom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nd  drosophila  NSF (N-ethylmaleimide-sensitive fusion prot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fungal homolog, SEC18. These proteins are involved in in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 between the  endoplasmic reticulum  and Golgi, as well a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Golgi cistern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ransitional  endoplasmic  reticulum ATPase (previously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97 or  VCP)  which  is  involved  in  the  transfer  of membran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plasmic reticulum  to  the  golgi apparatus. This protein forms a r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ped homooligomer  composed  of  six subunits. The yeast homolog is CDC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t may play a role in spindle pole prolif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  PAS1,  essential  for  peroxisome  assembly and the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PAS1 from Pichia pastor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AFG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lfolobus  acidocaldarius  protein  SAV  and Halobacterium salinarium cd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may  be  part  of  a  transduction  pathway  connecting light to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ontaining a single AAA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  coli  and  other bacteria ftsH (or hflB) protein. FtsH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P-dependent zinc metallopeptidase that seems  to  degrade  the heat-sh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ma-32 factor.   It   is  an  integral  membrane  protein  with  a 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plasmic C-terminal  domain  that  contain both the AAA and the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YME1, a protein  important  for  maintaining the integ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itochondrial compartment. YME1 is also a zinc-dependent prot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  AFG3  (or  YTA10). This protein also seems to contain a A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followed by a zinc-dependent prote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s  from  the  regulatory  complex of the 26S proteasome [6]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the ATP-dependent degradation of ubiquitinated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Mammalian  subunit  4  and homologs in other higher eukaryotes, in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gene YTA5) and fission yeast (gene mts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Mammalian  subunit  6 (TBP7) and homologs in other higher eukaryo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yeast (gene YTA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) Mammalian subunit 7 (MSS1)  and  homologs in other higher eukaryo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yeast (gene CIM5 or YTA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) Mammalian subunit 8 (P45)  and  homologs in  other higher eukaryo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yeast (SUG1 or CIM3 or TBY1) and fission yeast (gene let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) Other probable subunits such as human TBP1 which seems to influences H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 expression by interacting with the virus tat transactivator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yeast YTA1 and YTA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BCS1, a mitochondrial protein essential for the expre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ieske iron-sulfur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MSP1, a protein  involved  in  intramitochondrial  sor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  PAS8,  and  the  corresponding  proteins  PAS5  from P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toris and PAY4 from Yarrowia lipolyti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protein SKD1 and its fission yeast homolog (SpAC2G11.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meiotic spindle formation protein mei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SAP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YTA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leprae hypothetical protein A2126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roposed that, in general, the AAA domains in these proteins act as ATP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protein clamps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 to  the  ATP-binding 'A' and 'B'  motifs  (see the relevan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017&gt;), which  are  located in the N-terminal half of this domain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highly conserved region located in the central part of the  domain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used to develop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TR]-x-[LIVMT]-[LIVMF]-x-[GATMC]-[ST]-[NS]-x(4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D-x-[AS]-[LIFAV]-x(1,2)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3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attern will  only  detect  the  first domain of SEC18/NSF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domain  of  PAS1.  The  other  domain  in  these proteins is much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rved outside of the ATP-binding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roehlich K.-U., Fries H.W., Ruediger M., Erdmann R., Botstein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ke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14:443-45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rdmann R., Wiebel F.F., Flessau A., Rytka J., Beyer A., Froehlich K.-U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unau W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AS1, a yeast gene required for peroxisome biogenesis, enco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 of a novel family of putative ATP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4:499-51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250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eters J.-M., Walsh M.J., Franke W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bundant and ubiquitous homo-oligomeric ring-shaped A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cle related to the putative vesicle fusion proteins Sec18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S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1757-176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407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unau W.-H., Beyer A., Franken T., Gotte K., Marzioch M., Saidowsky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kaletz-Rorowski A., Wiebel F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complementary approaches to study peroxisome biogenes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ccharomyces cerevisiae: forward and reversed genetic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5:209-22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076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onfalonieri F., Dugue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200-amino acid ATPase module in search of a basic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7:639-65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464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ilt W., Wolf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asomes: destruction as a program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1:96-10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825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aaa-proteins.uni-graz.at/Defaul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7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77; DA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-amino acid oxid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-amino acid  oxidase  (EC  1.4.3.3) (DAMOX or DAO) is an FAD flavo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 oxidation  of  neutral  and  basic  D-amino  acids  into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keto  acids. DAOs have been characterized and sequenced in fung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ertebrates where they are known to be located in the peroxiso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-aspartate oxidase  (EC  1.4.3.1)  (DASOX)  [1]  is  an  enzyme,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 DAO,  which  catalyzes the same reaction but is active only to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arboxylic D-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AO, a  conserved  histidine  has  been  shown  [2] to be importa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's catalytic  activity.    We have used the conserved region arou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as a signature pattern for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(2)-H-[NHA]-Y-G-x-[GSA](2)-x-G-x(5)-G-x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may be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egri A., Ceciliani F., Tedeschi G., Simonic T., Ronch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the flavoprotein D-aspartate oxid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f kidne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1865-1187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18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iyano M., Fukui K., Watanabe F., Takahashi S., Tada M., Kanashiro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yake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udies on Phe-228 and Leu-307 recombinant mutants of porcine kid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-amino acid oxidase: expression, purific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9:171-17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3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7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78; WD_REPEAT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82; WD_REPEAT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94; WD_REPEATS_REG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p-Asp (WD-40) repeats signature and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transducin (G-beta) is one of the three subunits (alpha, beta, and gamma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guanine   nucleotide-binding  proteins  (G proteins)   which  act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ries  in  the  transduction  of  signals  generated by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 [1]. The alpha subunit binds to and hydrolyzes GTP; the fun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 and gamma subunits  are less clear but  they  seem to be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placement  of  GDP  by  GTP as  well  as  for  membrane  anchoring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recog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higher eukaryotes G-beta  exists  as  a  small multigene family  of 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proteins  of  about  340  amino acid residues.  Structurally G-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eight  tandem  repeats  of  about  40  residues, each conta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Trp-Asp  motif  (this  type  of  repeat  is  sometimes  called a WD-4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). Such  a  repetitive segment has been shown [E1,2,3,4,5] to exis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other proteins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TE4, a component of the pheromone response pathway. STE4 is a G-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protein that associates with GPA1 (G-alpha) and STE18 (G-gamm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SI1, a negative  regulator  of RAS-mediated cAMP synthesis.  MSI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probably also a G-beta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and chicken protein 12.3.  The function of this protein is not kn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on the basis of its similarity to G-beta proteins, it may also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ignal trans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amydomonas  reinhardtii  gblp. This protein is most probably the hom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vertebrate protein 12.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LIS1, a neuronal protein involved in type-1 lissencepha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oatomer  beta'  subunit (beta'-COP), a component of a cytos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complex  that  reversibly  associates  with Golgi membranes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sicles that mediate biosynthetic protein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DC4, essential for  initiation of DNA replication  and sepa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pindle pole bodies to form the poles of the mitotic spi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DC20, a protein required  for  two  microtubule-dependent proce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ar movements prior to anaphase and chromosome sepa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AK11, essential for  cell  growth  and  for  the  replication  of 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uble-stranded 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P4, a component of the U4/U6  small nuclear  ribonucleoprote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robable role in mRNA spli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WP1, a protein of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KI8, a protein essential for controlling  the propagation of doub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anded 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OF1,  a  protein   required  for   ribosomal  RNA  processing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s with U3 small nucleolar 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TUP1 (also known as AER2 or SFL2 or CYC9), a  protein  which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icated in    dTMP uptake,  catabolite repression, mating sterilit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other pheno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YCR57c, an ORF of unknown function from chromosome I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YCR72c, an ORF of unknown function from chromosome I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lime mold coronin, an actin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lime mold AAC3, a developmentally regulated protein of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Groucho (formerly known as E(spl); 'enhancer of split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rotein  involved  in  neurogenesis  and  that seems to interac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ch and Delta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TAF-II-80, a protein that is tightly associated with TFI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repeats in the above  proteins varies between 5 (PRP4, TUP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cho) and 8 (G-beta, STE4, MSI1, AAC3, CDC4, PWP1, etc.).  In G-beta and G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like  proteins, the repeats span the entire length of the sequence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proteins,  they make up the N-terminal, the central or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gnature pattern  can  be  developed  from  the  central core of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positions 9 to 2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profiles were developed for this module, the first one picks up WD rep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 the  second  profile  is  'circular'  and  will  thus  detect  a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adjacent WD repe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STAC]-[LIVMFYWSTAGC]-[LIMSTAG]-[LIVMSTAGC]-x(2)-[D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{P}-[LIVMWSTAC]-{DP}-[LIVMFSTAG]-W-[DEN]-[LIVMFSTAGC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   majo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attern  does not detect ALL the occurrences of the domain in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ve proteins, as some of the copies of the domain are less 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95 other proteins,  but  in 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, the pattern is found only ONCE,  whereas it is generally found twi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in WD-repeat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circular profile: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ilman 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 proteins: transducers of receptor-generated sign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6:615-649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13327; DOI=10.1146/annurev.bi.56.070187.0031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uronio R.J., Gordon J.I., Boguski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ative analysis of the beta transducin fami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cation of several new members including PWP1, a non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of Saccharomyces cerevisiae that is divergently transcrib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MT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13:41-5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45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n der Voorn L., Ploegh H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07:131-13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eer E.J., Schmidt C.J., Nambudripad R., Smith T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ncient regulatory-protein family of WD-repeat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1:297-30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0199; DOI=10.1038/371297b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mith T.F., Gaitatzes C., Saxena K., Neer E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WD repeat: a common architecture for diverse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4:181-18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224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bmerc-www.bu.edu/projects/wdrepeat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80; MA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02; MA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ethionine aminopeptid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ionine aminopeptidase  (EC 3.4.11.18) (MAP) is responsible for the remo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mino-terminal (initiator) methionine from nascent eukaryotic cytos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ytoplasmic  prokaryotic  proteins  if the penultimate amino acid is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ncharged.  All  MAP  studied  to date are monomeric proteins tha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balt ions for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subfamilies  of  MAP  enzymes  are  known  to  exist  [1,2].  While 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,  they only share a limited amount of sequence simi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ly clustered  around  the residues shown, in the Escherichia coli MAP [3]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involved in cobalt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 family  consists  of enzymes from prokaryotes as well as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-1, while  the second group is made up of archebacterial MAP and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-2. The  second  subfamily  also  includes proteins which do not se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, but  that  are  clearly evolutionary related such as mouse prolifera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protein 1 and fission yeast curved DNA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 of these subfamilies, we developed a specific signature patter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residues known to be involved in colbalt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MFY]-x-G-H-G-[LIVMC]-[GSHN]-x(3)-H-x(4)-[LIVM]-x(1,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N]-[YWVH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 cobalt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MA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A]-[LIVMY]-x-K-[LIVM]-D-x-G-x-[HQ]-[LIVMS]-[DNS]-G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D and the last D/N are cobalt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MA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2. Does not detect fission yeast curved DNA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M24A and M24C in the classific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ptidases [4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fin S.M., Kendall R.L., Hall L., Weaver L.H., Stewart A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thews B.W., Bradshaw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ukaryotic methionyl aminopeptidases: two classes of cobalt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2:7714-771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444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eeling P.J., Doolittle W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thionine aminopeptidase-1: the MAP of the mitochondrio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1:285-28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723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derick S.L., Matthews B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cobalt-dependent methionine aminopeptid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: a new type of proteolytic 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2:3907-391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716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families of metallo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8:183-22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749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81; CHAPERONINS_CPN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peronins cpn10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eronins [1,2] are  proteins  involved in  the  folding  of protein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of  oligomeric  protein  complexes.    They  seem  to    assis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eptides in    maintaining  or assuming  conformations  which permi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assembly into oligomeric structures.  They  are found in abundanc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es,  chloroplasts  and  mitochondria.   Chaperonins  form  oligo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es and  are  composed  of  two  different  types  of  subunits: a 60 K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, known  as  cpn60  (groEL  in  bacteria) and a 10 Kd protein,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pn10 (groES in bacteri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pn10  protein binds to cpn60  in the presence of MgATP and suppre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ase activity of the latter.  Cpn10  is  a  protein  of about 100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whose sequence is well conserved in bacteria, vertebrate mitochond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ants chloroplast [3,4]. Cpn10 assembles as an heptamer that forms a d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[5]. As  a  signature pattern for cpn10 we selected a region located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-x-P-[ILT]-x-[DEN]-[KR]-[LIVMFA](3)-[KREQ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8,9)-[SG]-x-[LIVMFY]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5 bacterial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 pattern  is  found  twice  in the plant chloroplast prote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st of the tandem repeat of a cpn10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orgopoulos C.; georgopo@medecine.unige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llis R.J., van der Vies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pero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0:321-34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9318; DOI=10.1146/annurev.bi.60.070191.0015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eilsta-Ryalls J., Fayet O., Georgopoulos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5:301-32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rtman D.J., Hoogenraad N.J., Condron R., Hoj P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mammalian 10-kDa heat shock protei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l chaperonin 10 homologue essential for assisted f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rimeric ornithine transcarbamoylase in vitr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3394-339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488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ertsch U., Soll J., Seetharam R., Viitanen P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, characterization, and DNA sequence of a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double' groES-like chaperonin from chloroplasts of higher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8696-870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62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unt J.F., Weaver A.J., Landry S.J., Gierasch L., Deisenhof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the GroES co-chaperonin at 2.8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9:37-4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3873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7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82; Z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34; Z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P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zona  pellucida  (ZP)  domain  is  a protein polymerization module of ~26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  module,  which  is  found  at  the  C-terminus  of  many  sec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glycoproteins  that play fundamental roles in development, hea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unity, and cancer [1,2,3,4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erm receptor proteins ZP2 and ZP3.  Along  with protein ZP1, proteins Z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ZP3 are responsible for sperm-adhesion to the zona pellucida. ZP3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s to specific sperm proteins, thus  mediating  sperm  contac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ocyte. ZP2  acts  as a second sperm receptor reinforcing the 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P1 cross-links the polymers formed by ZP2 and ZP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ona pellucida sperm-binding protein B (ZP-B) (also known as ZP-X in rab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ZP-3 alpha in pi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ycoprotein GP2,  the  major  component  of  pancreatic  secretory gran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GF-beta receptor type III (also  known  as betaglycan).  This protei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oglycan that binds  to TGF-beta and could be involved in captu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aining TGF-beta for presentation to the signalling 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omodulin (also known as Tamm-Horsfall urinary glycoprotein)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is  protein,  which  is  the  most abundant in human urine, i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icken beta-tectorin, a major glycoprotein of avian tectorial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ZP  domain  proteins  are synthesized as precursors with carboxy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domains or glycosyl phosphatidylinositol (GPI) anchor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ZP   domain  contains  eight  strictly  conserved  cysteines,  which 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ridges.  The disulfide bonds within the ZP domains are divi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groups,  suggesting  that  the  ZP  domain  consists of two subdomain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 the conserved cysteines, only a few aromatic or hydrophobic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 are absolutely invariant, probably as a result of structural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constraints [1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Z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W]-x(7)-[STAPDNLR]-x(3)-[LIVMFYW]-x-[LIVMFYW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W]-x(2)-C-[LIVMFYW]-x-[STA]-[PSLT]-x(2,4)-[DENS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STADNQLFM]-x(6)-[LIVM](2)-x(3,4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may b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Endoglins  are  reported  to  contain  a region of homology with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 third  of the ZP domain [5]. This truncated version of the ZP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not recognized by the pro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rk P.; bork@embl-heidelber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rk P., Sand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large domain common to sperm receptors (Zp2 and Zp3) and TGF-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III 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00:237-24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3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ovine L., Qi H., Williams Z., Litscher E., Wassarman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ZP domain is a conserved module for polymer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ellula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Cell Biol. 4:457-46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21773; DOI=10.1038/ncb8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Yonezawa N., Nakan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carboxyl termini of porcine zona pelluc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coproteins ZPB and ZPC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307:877-88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781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Jovine L., Qi H., Williams Z., Litscher E.S., Wassarman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duplicated motif controls assembly of zona pellucida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1:5922-592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79052; DOI=10.1073/pnas.0401600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e A.Z., Butcher E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expression of a cDNA encoding mouse endoglin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othelial cell TGF-beta ligan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38:201-20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253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86; NFYA_HAP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52; NFYA_HAP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85; NFYB_HAP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F-Y/HAP subunits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verse DNA binding  proteins are  known  to bind the CCAAT box, a common c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g element found in the promoter and enhancer regions of a lar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s in  eukaryotes. Amongst these proteins is one known as the CCAAT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(CBF)  or  NF-Y [1].  CBF  is  a heteromeric transcription  fac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two different components both needed for DNA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P  protein  complex  of  yeast  binds to the upstream activation si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C   iso-1   gene   (CYC1)  as  well  as  other  genes  involv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l electron  transport  and  activates  their  expression.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s the  sequence CCAAT and is structurally and evolutionar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B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 subunit of CBF, known as CBF-A or NF-YB in vertebrates and HAP3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ding  yeast, is a protein of 116 to 210 amino- acid residues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highly  conserved central domain of about 90 residues. This domain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 sequence  similarity  to  histones H2B (see &lt;PDOC00308&gt;) and se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 in  DNA-binding;  we  have  developed  a  signature pattern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 subunit of CBF, known as CBF-B or NF-YA in vertebrates and HAP2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ding yeast, is a protein of 265 to 350 amino-acid residues which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 conserved  region  of  about  60  residues.  This  region, 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essential  core'  [2],  seems  to  consist  of  two subdomains: an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-association  domain  and  a C-terminal DNA recognition domain.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 a  signature  pattern  from  a  section  of the subunit-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AD) and a profile that covers both sub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V-N-[AS]-K-Q-[FY]-x(2)-I-[ILM]-[KR]-R-R-x(2)-R-A-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A]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NF-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 NF-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VA]-[ST]-E-x-I-S-F-[LIVM]-T-[SGC]-E-A-[SCN]-[DE]-[KRQ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NF-Y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 X.-Y., Mantovani R., Hooft van Huijsduijnen R., Andre I., Benoist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hi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variation of the CCAAT-binding transcrip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F-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0:1087-109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94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lesen J.T., Fikes J.D., Guarente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chizosaccharomyces pombe homolog of Saccharomyces cerevisi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P2 reveals selective and stringent conservation of th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sential core protein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1:611-61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9928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75; SIGMA54_INTERAC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76; SIGMA54_INTERAC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88; SIGMA54_INTERACT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45; SIGMA54_INTERACT_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gma-54 interaction 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bacterial  regulatory  proteins  activate  the  expression  of gen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ters recognized by core RNA polymerase  associated  with  the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ma-54 factor. These have a conserved domain of about 230 residues 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ATP-dependent  [1,2]  interaction  with sigma-54. This domai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proteins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oR from Alcaligenes eutrophus, an  activator  of  the  acetoin ca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on acoXAB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B from Pseudomonas aeruginosa,  an  activator  of  alginate biosynth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 alg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ctD from Rhizobium, an  activator of dctA,  the C4-dicarboxylate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haR  from Citrobacter freundii, a regulator of the dha operon for glyce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hlA from Escherichia coli, an activator of the formate dehydrogenase 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genase III structural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lbD from Caulobacter crescentus, an activator of flagellar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oxA from Alcaligenes eutrophus, an activator of the hydrogenase ope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rpS from Pseudomonas syringae, an  activator of  hprD as well as other h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i involved in plant pathogeni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pR1 from  Rhodobacter capsulatus, an  activator of the [NiFe] hydro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s hupS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dG from Escherichia coli  and Salmonella typhimurium, an activa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genas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vR from Bacillus subtilis, which regulates the expression of the leva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on (levDEFG and sac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fA (as well as anfA and vnfA)  from various bacteria, an activa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f nitrogen-fixing ope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trC, from various bacteria, an  activator  of  nitrogen assimilatory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 that for glutamine synthetase (glnA) or of the nif ope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gtA from Salmonella typhimurium,  the  activator of the inducible phosph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erate transpor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lR from Pseudomonas aeruginosa, an activator of pilin gene tran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ocR   from   Bacillus   subtilis,  an  activator  of  genes  for  argi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rR from Escherichia coli, involved  in  the transcriptional reg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omatic amino-acid biosynthesis and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tsA,  from  Erwinia  stewartii,  an  activator of plant pathogenicity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ts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ylR  from Pseudomonas putida, the  activator  of  the  tol  plasmid xyl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bolism operon xylCAB and of xy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fh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hg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half of these proteins (algB, dcdT, flbD, hoxA, hupR1, hydG,  ntrC, pg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ilR) belong to signal transduction  two-component systems [3] and poss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main  that  can  be  phosphorylated by a sensor-kinase protein in their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.    Almost  all  of these proteins possess a helix-turn-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-binding domain in their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main which  interacts with  the sigma-54 factor  has an ATPas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may be required  to  promote a  conformational  change necessa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[4]. The domain contains  an atypical ATP-binding motif A (P-loop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a form of motif B. The two ATP-binding motifs are located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 section of the domain; we have developed signature patterns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. Other  regions  of the domain are also conserved. We have selecte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, located in the C-terminal section, as a third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(3)-x-G-[DEQ]-[STE]-G-[STAV]-G-K-x(2)-[LIVM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 majo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eukaryotic rab-like ypt1 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TP-binding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]-x-[LIVMFA]-x(2)-[AS]-[DNEQASH]-[GNEKT]-G-[STI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](3)-[DE]-[EK]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 majo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W]-P-[GS]-N-[LIVM]-R-[EQ]-L-x-[NHA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most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rrett E., Segovia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6067-607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ustin S., Kundrot C., Dixo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fluence of a mutation in the putative nucleotide binding si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itrogen regulatory protein NTRC on its positiv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2281-228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417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lbright L.M., Huala E., Ausubel F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karyotic signal transduction mediated by sensor and reg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pai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Genet. 23:311-33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94934; DOI=10.1146/annurev.ge.23.120189.0015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Austin S., Dixo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okaryotic enhancer binding protein NTRC has an ATPas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is phosphorylation and DNA depend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1:2219-222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475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46; NIFH_FRXC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92; NIFH_FRXC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26; NIFH_FRXC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ifH/frxC family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trogenase (EC 1.18.6.1) [1] is  the enzyme system responsible for bi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ogen fixation.  Nitrogenase is an oligomeric complex which consists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: component 1  which  contains  the active site for the re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ogen to ammonia and component 2 (also called the iron prote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2 is a homodimer of a  protein (gene nifH) which binds a single 4Fe-</w:t>
      </w:r>
    </w:p>
    <w:p>
      <w:pPr>
        <w:pStyle w:val="PreformattedText"/>
        <w:bidi w:val="0"/>
        <w:spacing w:before="0" w:after="0"/>
        <w:jc w:val="left"/>
        <w:rPr/>
      </w:pPr>
      <w:r>
        <w:rPr/>
        <w:t>4S iron sulfur cluster [2]. In the  nitrogen fixation  process  nifH  i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d by a protein  such as ferredoxin;  the reduced  protein then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s to component 1 with the concomitant consumption of A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stal  structure  of  the  nitrogenase  iron  protein  has  been solv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NIP&gt;)[2],  and revealed that it is composed of two subunits, each fol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 single alpha/beta type domain and connected at one surface by the 4Fe:4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.  The  shape  of the overall fold could be described as either an 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erfly or an iron lung, with the cluster representing the head or the he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  At  the  core  of  each subunit is an eight-stranded beta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  seven  of the eight beta strands oriented in parallel fashion), fla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nine alpha helices. This fold is a common motif found in nucleotid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proteins  are  known  to  be  evolutionary related to nifH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oroplast  encoded  chlL  (or  frxC) protein [3].  ChlL is encod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loroplast genome of some plant species, its exact function  is not kn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it   could   act   as   an   electron  carrier  in  the  convers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ochlorophyllide to chlorophyll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tosynthetic bacteria proteins  bchL  and bchX [4].  These  protein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likely to play a role in chlorophyll 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are a number of conserved regions in the sequence of these proteins: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-terminal section there is an ATP-binding site motif 'A' (P-loop)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entral  section there are two conserved cysteines which have been sh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nifH,  to  be  the  ligands  of  the 4Fe-4S cluster. We have develope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 patterns that correspond to the regions around these cystein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file which cover all the conserved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x-G-G-P-x(2)-[GA]-x-G-C-[AG]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binds the iron-sulfur c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x-L-G-D-V-V-C-G-G-F-[AGSP]-x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binds the iron-sulfur c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4 / Text revised and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u R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itrogenases without molybden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4:183-18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24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eorgiadis M.M., Komiya H., Chakrabarti P., Woo D., Kornuc J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es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lographic structure of the nitrogenase iron prote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zotobacter vineland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7:1653-165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93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ujita Y., Takahashi Y., Kohchi T., Ozeki H., Ohyama K., Matsubar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novel nifH-like (frxC) protein in chloropla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verwort Marchantia polymorph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3:551-56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916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urke D.H., Alberti M., Hearst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hodobacter capsulatus chlorin reductase-encoding locus, bch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ists of three genes, bchX, bchY, and bchZ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2407-24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682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77; LUMAZINE_BI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flavin synthase alpha chain lumazine-binding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flavin  synthase  (RS-alpha)  catalyzes  the  biosynthesis  of  riboflav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vitamin B2) by dismutation of 6,7-dimethyl-8-(1'-D-ribityl)lumazine (Lum) (EC</w:t>
      </w:r>
    </w:p>
    <w:p>
      <w:pPr>
        <w:pStyle w:val="PreformattedText"/>
        <w:bidi w:val="0"/>
        <w:spacing w:before="0" w:after="0"/>
        <w:jc w:val="left"/>
        <w:rPr/>
      </w:pPr>
      <w:r>
        <w:rPr/>
        <w:t>2.5.1.9).  Riboflavin  synthases  of  bacteria  and fungi are structural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 to antenna proteins involved in bioluminescence of ma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 [1,2]. These proteins seem to have evolved from the duplic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about 100 residues, the lumazine-binding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  structure  of RS-alpha, which is an asymmetric homotrimer, show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 domains form a 6-stranded antiparallel beta-barrel (see &lt;PDB:1PKV&gt;) [3]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 a C-terminal helix is involved in trimerization. The Lum-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RS-alpha  forms two Greek-key folds with the topology BBHBBBHB, wher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substrate binding sites are located in beta-strands (B) 4 and 5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(H) 2 [3-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lumazine-binding repe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boflavin  synthase  alpha  chain  (EC  2.5.1.9) (gene ribC in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i,  ribB  in  Bacillus  subtilis  and Photobacterium leiognathi, RIB5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ast).  This  enzyme  synthesizes  riboflavin from two molecules of Lum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teridine-deriv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tobacterium phosphoreum lumazine  protein (LumP) (gene luxL).  LumP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that  modulates  the  color  of  the  bioluminescence  emiss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l luciferase. In the presence of LumP, light emission is shif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er energy  values (shorter wavelength). LumP  binds  non-covalentl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,7-dimethyl-8-(1'-D-ribityl)lumaz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 fischeri  yellow fluorescent protein (YFP) (gene luxY).  Like  Lum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FP modulates  light  emission  but  towards a longer wavelength. YFP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-covalently to F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lumazine-binding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5 / Pattern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'Kane D.J., Woodward B., Lee J., Prasher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orrowed proteins in bacterial bioluminesc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1100-110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963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'Kane D.J., Prasher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origins of bacterial bioluminesc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6:443-44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07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eining W., Eberhardt S., Bacher A., Ladenstei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the N-terminal domain of riboflavin synth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 with riboflavin at 2.6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31:1053-106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275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ruffault V., Coles M., Diercks T., Abelmann K., Eberhardt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uttgen H., Bacher A., Kessler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olution structure of the N-terminal domain of riboflav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09:949-96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99071; DOI=10.1006/jmbi.2001.46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erhardt S., Schott A.K., Kairies N., Cushman M., Illarionov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senreich W., Bacher A., Huber R., Steinbacher S., Fisch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udies on the reaction mechanism of riboflavin synthase: X-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ystal structure of a comple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-carboxyethyl-7-oxo-8-ribityllumazi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0:1371-138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771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8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94; ENT_VIR_OM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95; ENT_VIR_OM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terobacterial virulence outer membrane prote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enterobacterial outer  membrane  proteins  which  ar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lence and seem to promote  the invasion of bacteria into  eukaryotic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 shown [1,2]  to be structurally related.  These proteins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and  Enterobacter cloacae outer membrane protein X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mp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virulence membrane protein pag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rsinia enterocolitica attachment invasion locus protein (gene a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lambda outer membrane protein lom.  Lom  is  express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ysogeny in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outer membrane  proteins  have from 150 to 170  amino  acid residu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equences are well conserved.  We selected the two most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as signature patterns. The  first pattern is located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ese proteins; the second is located at the C-terminal 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LIVMFY]-N-[LIVM]-K-Y-R-Y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W]-x(2)-G-x-G-Y-[KR]-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n de Klundert J.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156-16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ulkkinen W.S., Miller S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almonella typhimurium virulence protein is similar to a Yers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ocolitica invasion protein and a bacteriophage lambda 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ran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86-9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46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96; ETF_ALPH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lectron transfer flavoprotein alpha-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lectron  transfer flavoprotein (ETF) [1,2] serves as a  specific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or for various mitochondrial dehydrogenases.  ETF transfers electr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ain  respiratory chain  via  ETF-ubiquinone  oxidoreductase.  ETF 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dimer that consist of  an  alpha  and  a beta subunit and which bi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 of FAD per dimer. A similar system also exists in some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pha subunit of ETF  is a  protein of  about  32 Kd which is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 the  bacterial  nitrogen  fixation protein fixB which could 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in a redox process and feed electrons to ferredox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lated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gc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signature  pattern  for these  proteins  we  selected a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which is located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]-Y-[LIVM]-[AT]-x-[GA]-[IV]-[SD]-G-x-[IV]-Q-[HP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-x(6)-[IV]-x-A-[IV]-N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gcQ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inocchiaro G., Ikeda Y., Ito M., Tanak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synthesis, molecular cloning and sequencing of electron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vo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Clin. Biol. Res. 321:637-65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263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sai M.H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logenetic characterization of the ubiquitous electron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voprotein families ETF-alpha and ETF-be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. Microbiol. 146:397-40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2505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02; GM_CS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anulocyte-macrophage colony-stimulating factor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nulocyte-macrophage colony-stimulating factor  (GM-CSF) [1,2] is a cytok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cts in hematopoiesis by  stimulating  the growth  and different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atopoietic  precursor cells from various lineages,  including granuloc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phages, eosinophils and erythroc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M-CSF is a glycoprotein of  about  120 amino acid residues that contains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  residues involved in  two disulfide bonds, as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chematic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xxxxxxxxxxxxxxxxxxxxxxxCxxxxxxxxxxxxxxxxCxxxCxxxxxxxxxxxC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              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selected the region  that  includes  the seco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P-[LP]-T-x-E-[ST]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rstyn G., Burgess A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mopoietic growth factors: a review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cer Res. 48:5624-563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588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alter M.R., Cook W.J., Ealick S.E., Nagabhushan T.L., Trotta P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g C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recombinant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nulocyte-macrophage colony-stimulating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24:1075-108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956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03; OKR_DC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rn/Lys/Arg decarboxylases family 1 pyridoxal-phosphat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ridoxal-dependent decarboxylases  acting  on ornithine, lysine, argin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substrates  can be classified into two different families on the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quence similarities [1,2]. The first family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 ornithine decarboxylase (EC 4.1.1.17) (ODC). ODC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ormation of ornithine into putresc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 lysine  decarboxylase  (EC 4.1.1.18) (LDC).  LDC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ormation of lysine into cadaver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biodegradative arginine decarboxylase (EC 4.1.1.19) (AD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C catalyzes the transformation of arginine into agma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aa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regions of sequence similarity contains a  conserved lysine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known, in Escherichia coli LDC [3] and in ADC [4], to be the sit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ment of  the pyridoxal-phosphate group.  We  have used this region 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are collectively known as group III decarboxylase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V]-x-S-x-H-K-x(2)-[GSTAN](2)-x-[STA]-Q-[STA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aa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ndmeier E., Hale T.I., Christe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21:997-100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eng S.-Y., Bennett G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Escherichia coli cad operon: a syst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tralization of low extracellular p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2659-266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60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tim K.P., Bennett G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adi gene, which encodes the biodegrad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id-induced arginine decarboxylase of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1221-123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8310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04; PROK_CO2_ANHYDR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05; PROK_CO2_ANHYDR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karyotic-type carbonic anhydr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bonic anhydrases (EC 4.2.1.1) (CA) are zinc  metalloenzymes  which cataly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versible hydration of carbon diox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CA  (gene cynT) is involved in recycling carbon diox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in the bicarbonate-dependent decomposition  of cyanate by cyanase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nS). By this action, it  prevents the depletion of cellular bicarbonate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hotosynthetic bacteria and plant chloroplast, CA is essential to inorg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n fixatio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and plant chloroplast CA are structurally and evolutionar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m  a family distinct from the one which groups the many different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ukaryotic CA's (see &lt;PDOC00146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pothetical proteins  yadF  from Escherichia coli and HI1301 from Haemophi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uenzae also belong to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patterns for this family of enzymes.  Both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conserved  residues  that  could be involved in binding zinc (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istid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SA]-D-S-R-[LIVM]-x-[A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EQ]-[YF]-A-[LIVM]-x(2)-[LIVM]-x(4)-[LIVMF](3)-x-G-H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uilloton M.B., Korte J.J., Lamblin A.F., Fuchs J.A., Anderson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rbonic anhydrase in Escherichia coli. A product of the cy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3731-373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04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ukuzawa H., Suzuki E., Komukai Y., Miyach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gene homologous to chloroplast carbonic anhydrase (icfA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sential to photosynthetic carbon dioxide fixation by Synech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C794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4437-444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8477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8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08; PRO_ENDOPEP_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lyl oligopeptidase family serin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yl oligopeptidase family [1,2,3] consist  of  a number of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peptidases whose catalytic  activity seems  to be provided by a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y system similar to  that of the trypsin family of  serine  proteas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volved by independent convergent evolution.   The known member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lyl endopeptidase (EC 3.4.21.26) (PE) (also called post-proline c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). PE is an enzyme that cleaves peptide bonds on  the C-terminal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rolyl residues. The sequence of PE has been obtained  from  a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es (pig)   and   from  bacteria  (Flavobacterium  meningosepticum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eromonas hydrophila);  there  is  a  high  degree of sequence conser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thes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protease II (EC 3.4.21.83) (oligopeptidase B) (gene prt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cleaves  peptide  bonds on the C-terminal side of lysyl and arginin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peptidyl peptidase IV (EC 3.4.14.5) (DPP IV).   DPP IV is  an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s  N-terminal   dipeptides  sequentially   from  polypeptides 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substituted N-termini provided that the penultimate residue is pro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vacuolar dipeptidyl aminopeptidase A (DPAP A) (gene: STE13) 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ible for the proteolytic maturation of the alpha-factor pre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vacuolar dipeptidyl aminopeptidase B (DPAP B) (gene: DAP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ylamino-acid-releasing  enzyme  (EC 3.4.19.1)  (acyl-peptide  hydrol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enzyme catalyzes the hydrolysis of  the amino-terminal peptide bo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N-acetylated protein to generate a N-acetylated amino acid and a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 free amino-termi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served serine residue has experimentally  been  shown (in E.coli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I as well  as  in  pig  and bacterial PE)  to  be necessary for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. This serine, which is part of the catalytic  triad (Ser, His, Asp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enerally located  about 150 residues away from the C-terminal extrem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 (which  are  all proteins  that contains about 700 to 80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x(3)-A-x(3)-[LIVMFYW]-x(14)-G-x-S-x-G-G-[LIVMFYW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east DPAP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 proteins belong to families S9A/S9B/S9C in the class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ptidases [4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wlings N.D., Polgar L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mily of serine-type peptidases related to prol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igopept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79:907-90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536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rrett A.J., Rawlings N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ligopeptidases, and the emergence of the prolyl oligopept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. Chem. Hoppe-Seyler 373:353-36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50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olgar L., Szabo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lyl endopeptidase and dipeptidyl peptidase IV are di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members of the same family of serine prot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. Chem. Hoppe-Seyler 373:361-36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53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ies of serine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4:19-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5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09; RIBOSOMAL_L30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93; RIBOSOMAL_L30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0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30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ishmania major L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YL32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bx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coccus celer L30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robable ribosomal protein (ORF 1) from Methanococcus vannielii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robable ribosomal protein (ORF 104) from Sulfolobus acidocaldarius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 82 to 114 amino-acid residues. As signature pattern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 two conserved regions; one located  in  the  N-terminal  reg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 the C-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]-x(5)-G-x-[QKRN]-x(2)-[LIVMQ]-[KRQT]-x(2)-[KR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]-x(2)-[KQ]-x-[LIVM]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]-[LM]-G-[STALPD]-x(2)-[GK]-[KR]-x(6)-[LIVM]-x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DEN]-x-[G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acillus subtilis ybxF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akanishi O., Oyanagi M., Kuwano Y., Tanaka T., Nakayam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sui H., Nabeshima Y., Oga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nucleotide sequences of cDNAs specific for 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ver ribosomal proteins S17 and L30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35:289-296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840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abeva M.D., Warner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yeast ribosomal protein L32 and its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2:16055-16059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162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lenk H.-P., Schwass V., Zilli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genes encoding the L30, S12 and S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quivalent ribosomal proteins from the archaeum Thermococcus cel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6047-604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406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echner K., Heller G., Boeck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rganization and nucleotide sequence of a transcriptional un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anococcus vannielii comprising genes for protein 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ongation factors and ribosomal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29:20-2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75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uehler G., Lottspeich F., Zilli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4517-453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10; PGM_P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glucomutase and phosphomannomutase phosphoserin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glucomutase (EC 5.4.2.2) (PGM). PGM  is  an  enzyme 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version  of  D-glucose 1-phosphate into  D-glucose 6-phosphate.  P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ipates in both the breakdown and synthesis of glucose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mannomutase (EC 5.4.2.8) (PMM).  PMM  is  an enzyme 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version of D-mannose 1-phosphate into D-mannose 6-phosphate.  PM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for  different biosynthetic pathways in bacteria.  For exampl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obacteria  such  as Escherichia coli  there  are  two  different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ing for this  enzyme:  rfbK  which is involved in the synthesis of the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gen of lipopolysaccharide and cpsG  which is required for the 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M antigen capsular polysaccharide [2]. In Pseudomonas aeruginosa P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algC) is  involved  in the biosynthesis of the alginate layer [3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Xanthomonas campestris (gene xanA) it is involved in the bio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anthan [4].  In  Rhizobium strain ngr234 (gene noeK) it i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of the nod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acetylglucosamine  mutase  (EC  5.4.2.3)  which converts N-acetyl-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cosamine 1-phosphate into the 6-phosphate iso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atalytic  mechanism  of  both  PGM  and  PMM involves the form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serine intermediate [1]. The sequence around the serine residue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nd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PGM and PMM there  are  at least three uncharacterized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elong to this family [5,6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ease operon protein ureC from Helicobacter pylor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m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amecium   tetraurelia   parafusin,  a  phosphoglycoprotein  involv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ocy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Methanococcus vannielii hypothetical protein  in the 3'region of th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ribosomal protein S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]-[LIVMF]-x-[LIVM]-[ST]-[PGA]-S-H-[NIC]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phosphoserin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MM from fungi do not belong to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i J.B., Liu Y., Ray W.J. Jr., Konn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muscle phosphoglucomutase refin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7-angstrom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6322-633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25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evenson G., Lee S.J., Romana L.K., Reeves P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ps gene cluster of Salmonella strain LT2 includes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nose pathway: sequence of two genes and relationship to ge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fb gene clus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27:173-18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20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Zielinski N.A., Chakrabarty A.M., Berry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and regulation of the Pseudomonas aeruginosa alg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encoding phosphomannomu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9754-976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33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oeplin R., Arnold W., Hoette B., Simon R., Wang G., Puehl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191-19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ubramanian S.V., Wyroba E., Andersen A.P., Satir B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1:9832-983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12; RIBOSOMAL_S17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17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s S17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17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crassa S17 (crp-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17a (RP51A) and S17b (RP51B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17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from 63 (in archebacteria) to 130 to 146 amino acid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ighly conserved. As a signature, we selected a region in the centr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DYPKS]-x-[ST]-K-x-[LIVMTF]-[RIKM]-N-x-[IV]-[SA]-G-[F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TV]-[HKR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en I.-T., Roufa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ranscriptionally active human ribosomal protein S17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70:107-11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408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ki C., Rhoads D.D., Stewart M.J., Van Slyke B., Roufa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rosophila melanogaster RPS17 gene encoding ribosom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17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79:289-29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073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bovich N., Rosbash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genes for ribosomal protein 51 of Saccharomyces cerevisi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ment and contribute to the riboso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4:1871-1879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09294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13; NA_DICARBOXYL_SYM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14; NA_DICARBOXYL_SYM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dium:dicarboxylate symporter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shown [1] that integral membrane proteins that mediate the in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 wide  variety  of  molecules  with the concomitant uptake of sodium 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dium symporters)  can  be  grouped, on the basis of sequence and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into  a number of distinct families. One of these families [2]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  the  sodium:dicarboxylate  symporter  family  (SDF)  and 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 proton-glutamate  symport   protein  (glutamate-aspar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rier) (gene gltP).  GltP  is  a sodium-independent carrier for gluta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spar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proton/sodium-glutamate symport protein (gene gltT or gltP).  Gl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sodium-dependent carrier for glutamate and aspar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 and Escherichia coli C4-dicarboxylate carrier (gene dctA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responsible  for  the  transport  of  dicarboxylates  such as succin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marate, and malate. In Rhizobium this transport system plays an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 in the energy supply of the legume symbi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ee different mammalian  sodium-dependent L-glutamate and aspartate hig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finity transporters  (also  known  as  excitatory amino acid transpo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AAT)) [3,4,5].  These  brain  proteins  are essential for termin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synaptic action of  glutamate  by rapidly removing  released  gluta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synaptic c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AAT-4,  a  mammalian  chloride-dependent  L-glutamate  and aspartate hig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finity transporter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eutral amino acid transporter (SATT), a brain protein that 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ole in the transport of alanine, cysteine, serine and threonine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insulin-activated  amino  acid  transporter  (AAAT),  an adi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ssue protein  that transports serine and, to a lesser extent, alan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tamate [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  protein   ygjU   from   Escherichia  coli  and  HI1545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sponding 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ransporters  are  proteins of  from 420 to 573  amino acids  which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hydrophobic and which probably contain  about 10 transmembran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, we selected two conserved regions. The first patte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 in the  N-terminal section and  seems to include a hydrophilic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wo transmembrane regions.  The second  pattern is  located  in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(0,1)-[GP]-[DES]-x-[LIVMF](2)-x-[LIVMA]-[LIVM]-[KREQ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G]-[LIVM]-[LIVMF]-x-[P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gj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-G-x-[STA]-x-[NT]-[LIVMCP]-D-[GA]-[STANQF]-x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Y]-x(2)-[LIVM]-x(2)-[LIVM]-[FY]-[LIV]-[SA]-[QH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gj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fmann K.; kay.hofmann@memore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izer J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unctional superfamily of sodium/solute symport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97:133-16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318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orck T., Schulte S., Hofmann K., Stoffel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, expression, and functional analysis of a Na(+)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utamate/aspartate transporter from rat br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10955-1095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96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anner B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utamate transporters from brain. A novel neurotransm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porter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25:95-9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98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anai Y., Smith C.P., Hediger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mily of neurotransmitter transporters: the high-affi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utamate transport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7:1450-145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032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Arriza J.L., Fairman W.A., Wadiche J.I., Murdoch G.H., Kavanaugh M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ara S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comparisons of three glutamate transporter subtypes cl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human motor cort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Neurosci. 14:5559-556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219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Fairman W.A., Vandenberg R.J., Arriza J.L., Kavanaugh M.P., Amara S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excitatory amino-acid transporter with properti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gand-gated chloride channe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5:599-60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91878; DOI=10.1038/375599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Arriza J.L., Kavanaugh M.P., Fairman W.A., Wu Y.N., Murdoch G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th R.A., Amara S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expression of a human neutral amino acid transpor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al similarity to the glutamate transporter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5329-1533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018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Liao K., Lane M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pression of a novel insulin-activated amino acid transporter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differentiation of 3T3-L1 preadipocytes into adipocy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08:1008-101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025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15; SIGMA70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16; SIGMA70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gma-70 factors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ma factors [1] are bacterial transcription initiation factors  that pro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achment of the core RNA polymerase to specific initiation sites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leased.  They  alter  the  specificity  of  promoter  recognition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express a multiplicity of sigma factors. Two of these factors, sig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70 (gene  rpoD),  generally  known  as the major or primary sigma factor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ma-54 (gene  rpoN  or  ntrA)  direct the transcription of a wide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s. The    other  sigma  factors,  known  as alternative sigma factors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the transcription of specific subsets of ge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regard  to  sequence  similarity,  sigma  factors can be grouped in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: the  sigma-54 and sigma-70 families. The sigma-70 family include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the primary sigma factor, a wide variety of sigma factors,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igma  factors  involved  in  the control of sporulation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s: sigma-E  (sigE or spoIIGB), sigma-F (sigF or spoIIAC), sigma-G (sig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spoIIIG),      sigma-H      (sigH   or   spo0C)  and  sigma-K  (sigK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oIVCB/spoIII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related bacteria sigma-32 (gene rpoH or htpR)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expression of heat shock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 and  related   bacteria  sigma-27 (gene fliA)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pression of the flagellin 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 sigma-S (gene rpoS or katF)  which seems to b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 expression  of  genes  required  for  protection  against 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xococcus xanthus sigma-B  (sigB)  which  is  essential for the late-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iation of that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s of the sigma-70 family permit the identification of four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conservation [2,3].  Each of these four regions can in turn be subdi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number of sub-regions. We developed signature patterns based on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conserved sub-regions.  The  first pattern corresponds to sub-region 2.2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 function of  this sub-region is  not  known  although  it c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the binding of  the sigma factor to  the core RNA polymeras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pattern corresponds  to  sub-region  4.2  which seems to harbor  a D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'helix-turn-helix'    motif    involved  in  binding the conserved -3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 promoters recognized by the major sigma factors. The second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one  residue  before  the  N-terminal  extremity  of the HTH reg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 six residues after its C-terminal 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]-[LIVMF](2)-[HEQS]-x-G-x-[LIVMFA]-G-L-[LIVMFYE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AM]-[LIVMA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acillus subtilis sigma-B and Vibrio parahaemolyticus fl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N]-x(2)-[DENQ]-[LIVMT]-[GAS]-x(4)-[LIVMF]-[PSTG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A]-x-[NQR]-[LIVMA]-[EQH]-x(3)-[LIVMFWK]-x(2)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 Almost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m, with a few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 sigma-70  factor  family  also includes a divergent subfami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ulates gene  encoding  for  proteins  with  extracytoplasmic function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sigma  factors,  collectively  known  as  ECF, are not picked up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ve patterns. A separate entry (see &lt;PDOC00814&gt;) has been developed to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lmann J.D., Chamberlin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bacterial sigma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7:839-87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52291; DOI=10.1146/annurev.bi.57.070188.0042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ibskov M., Burgess R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gma factors from E. coli, B. subtilis, phage SP01, and phage T4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ous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4:6745-6763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921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onetto M.A., Gribskov M., Gross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igma 70 family: sequence conservation and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3843-384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74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onetto M.A., Brown K.L., Rudd K.E., Buttner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the Streptomyces coelicolor sigE gene revea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ence of a subfamily of eubacterial RNA polymerase sigma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lved in the regulation of extracytoplasmic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1:7573-757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5262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9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17; SIGMA54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18; SIGMA54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44; SIGMA54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gma-54 factors family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ma factors [1] are bacterial transcription initiation factors  that pro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achment of the core RNA polymerase to specific initiation sites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leased.  They  alter  the  specificity  of  promoter  recognition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express a multiplicity of sigma factors. Two of these factors, sig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70 (gene  rpoD),  generally  known  as the major or primary sigma factor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ma-54 (gene  rpoN  or  ntrA)  direct the transcription of a wide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s. The    other  sigma  factors,  known  as alternative sigma factors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the transcription of specific subsets of ge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regard  to  sequence  similarity,  sigma  factors can be grouped in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: the  sigma-54  and  sigma-70  families.  The sigma-70 family h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igma  factors  (see the relevant entry &lt;PDOC00592&gt;).   The sigma-54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consists   exclusively  of  sigma-54  factor  [2,3]  required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of  promoters  that  have a characteristic -24 and -12 consens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tion element  but  which  are  devoid  of the typical -10,-35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 by   the  major    sigma  factors.  The  sigma-54  factor  is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by  its  interaction  with    ATP-dependent  positive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bind to upstream activating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sigma-54 factors consist of three distinct reg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relatively well  conserved N-terminal glutamine-rich region  of about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dues that contains a potential leucine zipper moti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region of variable length which is not well 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well conserved C-terminal region  of about  350  residues tha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 potential leucine zipper, a potential DNA-binding 'helix-turn-heli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tif and a perfectly conserved octapeptide whose function is no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 two signature patterns  for  this family  of sigma facto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tarts  two  residues before the N-terminal extremity of the helix-turn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region and ends two residues before its C-terminal extremity.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onserved octapeptide. A profile has also been designed that cov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C-terminal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[LIVM]-x-[LIVM]-x(2)-[LIVM]-A-x(2)-[LIVMFT]-x(2)-[HS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-T-[LIVM]-S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R-T-[IV]-[ATN]-K-Y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lmann J.D., Chamberlin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bacterial sigma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7:839-87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52291; DOI=10.1146/annurev.bi.57.070188.0042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hoeny B., Hennecke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Rev. 5:341-35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errick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 a class of its own--the RNA polymerase sigma factor sigma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igma N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0:903-90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3486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9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20; RASG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09; RASGEF_C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12; RASGEF_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as guanine-nucleotide exchange factors domain signature and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s  proteins are membrane-associated molecular switches that bind GTP and GD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slowly  hydrolyze  GTP  to  GDP  [1].  The  balance between the GTP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active)  and  GDP bound (inactive) states is regulated by the opposit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proteins activating the GTPase activity and that of proteins which pro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oss  of bound GDP and the uptake of fresh GTP [2,3]. The latter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known as guanine-nucleotide exchange (or releasing) factors (GEFs or GRFs)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also as guanine-nucleotide dissociation stimulators (GDSs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of the GEF region of human Sos1 complexes with Ra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olved (see &lt;PDB:1BKD&gt;) [4]. The structure consists of two distinct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al structural domains: the N-terminal domain which seems to have a p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 role  and  the C-terminal domain which is sufficient for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 and  contains all residues that interact with Ras. A main fe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atalytic domain is the protrusion of a helical hairpin importa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tide-exchange mechanism. The N-terminal domain is likely to be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tability and correct placement of the hairpin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Ras-GEF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DC25 from ye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D25 from ye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e6 from fission ye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n of sevenless (gene sos) from Drosophila and mam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140-RAS GRF (cdc25Mm) from  mammals.  This protein possesses both a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onging to the CDC25 family  and one belonging to the CDC24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D5 from yeast, that may interact with the ras-like protein RSR1/BUD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TE1 from yeast, whose target protein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lGDS from mammals, which interacts with  the  ras-like  proteins ral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lB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dentify   Ras-GEF  domains  we  developed  two  profiles.  The  first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s the catalytic domain and the second profile is directed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domain. We also developed a pattern that spans the helical hairp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VI]-P-[FYWVI]-x-[GPSV]-x(2)-[LIVMFYK]-x-[DNE]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13,35)-[IVL]-N-[FYME]-x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EM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3 / Pattern and text revised and profile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urne H.R., Sanders D.A., McCormick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TPase superfamily: conserved structure and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9:117-12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98771; DOI=10.1038/349117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guski M.S., McCormick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s regulating Ras and its relativ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6:643-65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59209; DOI=10.1038/366643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ownward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as regulation: putting back the GT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2:329-33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9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oriack-Sjodin P.A., Margarit S.M., Bar-Sagi D., Kuriya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94:337-34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Albright C.F., Giddings B.W., Liu J., Vito M., Weinberg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guanine nucleotide dissociation stimula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as-related GTP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2:339-34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405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9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21; FTHF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22; FTHF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rmate--tetrahydrofolate lig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e--tetrahydrofolate    ligase   (EC 6.3.4.3)     (formyltetrahydrof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tase) (FTHFS)  is  one of the enzymes  participating  in the trans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carbon units, an  essential element of various biosynthetic pathways.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se processes the transfers of  one-carbon units are medi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nzyme   tetrahydrofolate  (THF).   Various  reactions  generate  one-carb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atives of THF  which can be  interconverted  between  different ox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 by  FTHFS,  methylenetetrahydrofolate dehydrogenase  (EC 1.5.1.5)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enyltetrahydrofolate cyclohydrolase (EC 3.5.4.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  the  FTHFS  activity  is expressed by a multifunctional enzy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-1-tetrahydrofolate  synthase (C1-THF synthase),  which  also  catalyz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hydrogenase and cyclohydrolase activities. Two forms of C1-THF syntha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[1],  one  is located in the mitochondrial  matrix, while the seco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ytoplasmic.  In  both forms  the FTHFS domain  consist of  about 60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sidues  and is located in the C-terminal section of C1-THF synthas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es FTHFS  activity is  expressed by  a  monofunctional homotetra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of about 560 amino acid residue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FTHFS  is  highly conserved  in  all  forms of the enzyme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 patterns  we  selected  two  regions  that   are  almost  perf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. The first one is a  glycine-rich segment located 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FTHFS and which could be part of an ATP-binding domain [2].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is located in the central section of FTH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N]-[LIVMS]-K-G-[GST]-[AG]-[AST]-G-[GAS]-G-[YLHRK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V-[ASV]-[TS]-[IVLA]-[RQ]-[AGS]-[LIM]-[KER]-x-[HN]-[GA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LK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annon K.W., Rabinowitz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the Saccharomyces cerevisiae MI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encoding mitochondrial C1-tetrahydrofolate synt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7717-772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363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ovell C.R., Przybyla A., Ljungdahl L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the thermostable formyltetrahydrof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etase from Clostridium thermoacetic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5687-569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050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24; SRP1_TIP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ress-induced proteins SRP1/TIP1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recently shown [1]  that three yeast proteins,  two of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be induced by various stress conditions, are structurally rel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bably part of a larger family. These protein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ld-shock  inducible  protein  TIR1  (also  known as serine-rich protei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RP1)). TIR1 is induced by glucose [2] and cold shock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mperature-shock inducible protein 1 (TIP1).  TIP1 can be induced  by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d and heat shocks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ld-shock inducible protein TIR2 (SRP2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ipauperins, which are closely related protein of about 13 Kd (120 to 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dues) which are generally encoded at the extremity of yeast chromos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5]. The    known   members  of  this  family  are: PAU1, PAU2, PAU3, PAU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U5, PAU6,  YBR301w,  YGL261c,  YGR294w,  YHL046c,  YIL176c,  YIR041w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KL224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YIL011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YJR150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YJR151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all seem to start with a putative signal sequence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domain  of  about 90 residues. In TIR1, TIR2, TIP1, YIL011w, YJR150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JR151c,  this  domain is followed by a repetitive serine and alanine 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absent in the other members of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his protein family, we selected a region at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us of the conserve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W-Y-[ST](2)-R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rk P., Ouzounis C., Sander C., Scharf M., Schneider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nnhammer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rehensive sequence analysis of the 182 predicted open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mes of yeast chromosome I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1:1677-169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048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guet D., Guo X.J., Lauquin G.J.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east gene SRP1 (serine-rich protein). Intragenic repeat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dentification of a family of SRP1-related DNA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02:455-47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398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owalski L.R.Z., Kondo K., Inouy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ld-shock induction of a family of TIP1-related protein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membrane in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5:341-35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461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ondo K., Inouy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IP 1, a cold shock-inducible gene of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7537-1754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946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iswanathan M., Muthukumar G., Cong Y.-S., Lenard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ripauperins of Saccharomyces cerevisiae: a new multigen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ing serine-poor relatives of serine-rich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48:149-15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2682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9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25; GERM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rm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rmins and  germin-like  proteins  [1,2] are a family of hexameric ubiquit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 glycoproteins.   They  are  not  restricted  to  germinating  grains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sought  and  thereof  called 'germins', but they exist in all org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velopmental  stages.  All  are  at  least  partly  associated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ide  range  of  function  has  been  uncovered  for germins and germi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: some   act  as  oxalate  oxidases  (EC  1.2.3.4)  or  as  superox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mutase (EC  1.15.1.1),  while  others  seems  to  be structural protei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 for auxins or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rmins and  germin-like  proteins are highly similar to slime mold spherul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a and 1b which are proteins that accumulate specifically during spheru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cess  induced  by  various  forms  of environmental stress which lea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ystment and dorma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we selected the best conserved region: 14 amino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 the  central section of these proteins. This region contain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most probably implicated in the binding of a manganese io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4)-H-x-H-P-x-[AGS]-x-E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H's and the E are manganese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ne B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xalate, germin, and the extracellular matrix of higher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8:294-30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439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rnier F., Bern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Biochem. 39:545-55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ane P.J., Dunwell J.M., Warwick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deling based on the structure of vicilins predicts a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uster in the active site of oxalate 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46:488-49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4154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9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26; AP_NUCLEASE_F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27; AP_NUCLEASE_F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28; AP_NUCLEASE_F1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35; AP_NUCLEASE_F1_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P endonucleases family 1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lular  DNA  is  spontaneously and continuously damaged by environment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 factors  such  as  X-rays, UV light and agents such as the antit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gs  bleomycin  and neocarzinostatin or those that generate oxygen radic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urinic/apyrimidinic  (AP)  sites  form  both  spontaneously  and  as 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toxic  intermediates  in  the  removal  of  the  damaged  base by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ision  repair  (BER)  pathway.  DNA  repair at the AP sites is initi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  endonuclease   cleavage   of   the  phosphodiester  backbone.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nucleases  are also generally capable of removing blocking group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'terminus of DNA strand brea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  endonucleases can be classified into two families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 and  structure  (cf.  family 2 &lt;PDOC00599&gt;). What we call family 1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the enzymes listed below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exonuclease III (gene xthA) (EC 3.1.11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coccus  pneumoniae  and  Bacillus subtilis exonuclease A (gene exo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=3.1.11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P endonuclease 1 (AP1) (EC 4.2.99.1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recombination repair protein 1 (gene Rrp1) (EC=4.2.99.1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 thaliana   apurinic  endonuclease-redox  protein  (gene  ar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=4.2.99.1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ctyostelium   DNA-(apurinic  or  apyrimidinic  site)  lyase  (gene  ape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=4.2.99.1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 Rrp1  and  arp, these enzymes are proteins of about 300 amino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 Rrp1 and arp both  contain  additional  and  unrelated sequen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N-terminal section (about 400 residues for Rrp1 and 270 for ar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s  of  bacterial exonuclease III and mammalian AP endonucleas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 an alpha/beta-sandwich structure (see &lt;PDB:1HD7; A&gt;) with a fold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at  of DNase I (see &lt;PDOC00711&gt;). One or two divalent metal 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esium or manganese can bind in the active site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 three  signature  patterns  and  a  profile  for this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.  The  first pattern contains a glutamate which has been shown [3]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scherichia coli enzyme to bind a divalent metal ion such as magnesiu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ganese.  The  patterns are based on the most conserved regions [4]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 profile that spans the entire AP endonucleases family 1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PF]-D-[LIVMF](2)-{T}-[LIVM]-Q-E-{G}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binds a divalent metal 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[ST]-[FY]-[RP]-[KHQ]-x(7,8)-[FYWD]-[ST]-[FYW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x-G-x-R-[LIVM]-D-[LIVMFYH]-x-[LV]-x-S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9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rzilay G., Hickson I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apurinic/apyrimidinic endonucl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7:713-71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618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ernink P.T., Segelke B.W., Hadi M.Z., Erzberger J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son D.M. III, Rupp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divalent metal ions in the active site of a new crystal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an apurinic/apyrimidinic endonuclease, Ape1: implica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alytic 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07:1023-103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86553; DOI=10.1006/jmbi.2001.45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ol C.D., Kuo C.-F., Thayer M.M., Cunningham R.P., Tainer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the multifunctional DNA-repair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onuclease I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4:381-38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85481; DOI=10.1038/374381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aneda K., Sekiguchi J., Shid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le of the tryptophan residue in the vicinity of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nter of exonuclease III family AP endonucleases: AP site re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34:1552-1563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40594; DOI=10.1093/nar/gkl05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29; AP_NUCLEASE_F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30; AP_NUCLEASE_F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31; AP_NUCLEASE_F2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32; AP_NUCLEASE_F2_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P endonucleases family 2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lular  DNA  is  spontaneously and continuously damaged by environment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 factors  such  as  X-rays, UV light and agents such as the antit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gs  bleomycin  and neocarzinostatin or those that generate oxygen radic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urinic/apyrimidinic  (AP)  sites  form  both  spontaneously  and  as 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toxic  intermediates  in  the  removal  of  the  damaged  base by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ision  repair  (BER)  pathway.  DNA  repair at the AP sites is initi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  endonuclease   cleavage   of   the  phosphodiester  backbone.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nucleases  are also generally capable of removing blocking group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'terminus of DNA strand brea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  endonucleases can be classified into two families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 and  structure  (cf.  family 1 &lt;PDOC00598&gt;). What we call family 2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the enzymes listed below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endonuclease IV (gene nfo) (EC 3.1.21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and Caenorhabditis elegans apurinic endonuclase APN1 (EC 4.2.99.1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ctyostelium endonuclease 4 homolog (EC 3.1.21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Archaeal probable endonuclease 4 homologs (EC 3.1.21.2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mivirus putative endonuclease 4 (EC 3.1.21.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N1  and nfo have been shown to be transition metalloproteins that bind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 ions  [3,4].  The  metal-binding sites have been determined from the 3D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 of  Escherichia  coli nfo [4,6,7], which shows an alpha/beta-barr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 (see &lt;PDB:1QTW; A&gt;) similar to that of other divalent metal-dependent 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el enzymes (see &lt;PDOC00155&gt;), such as xylose isomerase (see &lt;PDOC00156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hree signature patterns for this family of enzymes. The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ased on regions that contain conserved residues involved in zinc-bi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 also  developed  a profile that covers the entire AP endonuclease family 2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[GSAD]-x-Y-[LIF]-[LIMN]-N-[LIVMFCAP]-[AG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H is a zinc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RY]-[LIVMF]-[CT]-[LIVMFY]-D-T-C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D and the H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W]-H-x-N-[DEG]-[SA]-x(4)-[GNAQ]-x(3)-D-x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H's and the D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9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poff S.C., Spira A.I., Johnson A.W., Demple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east structural gene (APN1) for the major apurinic endonucle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y to Escherichia coli endonuclease IV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4193-419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34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rzilay G., Hickson I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apurinic/apyrimidinic endonucl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7:713-71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618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vin J.D., Shapiro R., Demple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talloenzymes in DNA repair. Escherichia coli endonuclease IV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ccharomyces cerevisiae Apn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2893-2289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207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osfield D.J., Guan Y., Haas B.J., Cunningham R.P., Tainer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DNA repair enzyme endonuclease IV and its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: double-nucleotide flipping at abasic si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ee-metal-ion cat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8:397-40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586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Ishchenko A.A., Sanz G., Privezentzev C.V., Maksimenko A.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parbaev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sation of new substrate specificities of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accharomyces cerevisiae AP endonucl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31:6344-635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763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Ivanov I., Tainer J.A., McCammon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nraveling the three-metal-ion catalytic mechanism of the DNA re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 endonuclease IV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4:1465-1470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242363; DOI=10.1073/pnas.0603468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Garcin E.D., Hosfield D.J., Desai S.A., Haas B.J., Bjoras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nningham R.P., Tainer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apurinic-apyrimidinic site binding and excision by endonuc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V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Mol. Biol. 15:515-522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408731; DOI=10.1038/nsmb.141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32; RIBOSOMAL_S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16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16 is one of the proteins from the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elongs  to  a family of ribosomal proteins which,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[1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S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crassa mitochondrial S24 (cyt-2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16 is a protein of  about 100 amino-acid residues.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 conserved  region  located  in  the  N-terminal extremit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T]-x-[LIVM]-[KR]-L-[STAK]-R-{E}-G-[A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6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33; RIBOSOMAL_S26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26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eukaryotic  ribosomal  proteins  can  be grouped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26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ctopus S26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26 (DS31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cytoplasmic S2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i S26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 114  to  127  amino  acids.  As 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octapeptide in the centr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YH]-C-[VI]-[SA]-C-A-I-H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uwano Y., Nakanishi O., Nabeshima Y., Tanaka T., Oga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nucleotide sequence of DNA complementary to 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somal protein S26 messenger R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97:983-992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932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inov'eva R.D., Tomarev S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kl. Akad. Nauk SSSR 304:464-46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toh N., Ohta K., Ohta M., Kawasaki T., Yamashina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ucleotide sequence of a gene for a putative ribosom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31 of Drosophil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2121-212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28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u M., Tan H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accharomyces cerevisiae homologue of ribosomal protein S26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50:401-40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2181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35; SS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ngle-strand binding (SSB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scherichia coli single-strand  binding protein [1] (gene ssb), also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 helix-destabilizing protein, is a protein of 177 amino acids. It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ghtly, as  a  homotetramer,  to  single-stranded  DNA  (ss-DNA) and play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role in DNA replication, recombination and re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ly related  variants of SSB  are  encoded  in  the genome of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self-transmissible plasmids. SSB has also been characterized in 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Proteus mirabilis or Serratia marcesc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mitochondrial  proteins  that bind ss-DNA and are probably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itochondrial  DNA replication are structurally and evolutionar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SSB.  Proteins  currently  known  to  belong to this subfamil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 [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Mt-SSB (P1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Mt-SSBs and Mt-SSB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tSS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RIM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SB  domain  is  a module of about 100 amino acids that is found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t  of bacterial SSB proteins. It possesses conserved resid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sponsible for binding to ssDNA, tetramerization and stabiliz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mer fold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SB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3 / Patterns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yer R.R., Laine 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ingle-stranded DNA-binding protein of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4:342-38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872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roumbakis N.D., Li Z., Tolias P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NA- and single-stranded DNA-binding (SSB) proteins express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sophila melanogaster oogenesis: a homolog of bacteri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karyotic mitochondrial SSB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43:171-17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063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abrowski S., Olszewski M., Piatek R., Brillowska-Dabrowska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nopa G., Ku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single-stranded-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from Thermus thermophilus and Thermus aquaticus -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angement of binding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ogy 148:3307-331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6846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38; ADOHCY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39; ADOHCY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-adenosyl-L-homocysteine hydrol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-adenosyl-L-homocysteine hydrolase  (EC  3.3.1.1) (AdoHcyase) is an enzy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ated  methyl  cycle, responsible for the reversible hydratation of 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osyl-L-homocysteine into  adenosine  and  homocysteine.    AdoHcyas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ous enzyme which binds and requires NAD+ as a co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oHcyase is a highly  conserved protein [1] of  about 430 to 470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, we selected two highly  conserved  regions.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is    located in the  N-terminal section; the second is deriv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ine-rich region  in  the central part of AdoHcyase; a region though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NAD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P]-[CS]-N-x-[FYLM]-S-[ST]-[QALKHD]-[DENG]-x-[A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VTS]-[ADERQ]-[ACSG]-[LIVMC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-[KSR]-x(3)-[LIV]-x-G-[FY]-G-x-[VC]-G-[KRL]-[G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1,2)-[AS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ganga M.W., Aksamit R.R., Cantoni G.L., Bauer C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tational and nucleotide sequence analy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-adenosyl-L-homocysteine hydrolase from Rhodobacter capsulat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6328-633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112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40; MAM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60; MAM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M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omain of about 170 amino acids has been recognized [1] in the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 functionally diverse proteins.   All these proteins have a mod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-like architecture consisting of a signal peptide, followed by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extracellular   domain,   a   single  transmembrane  region  a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domain. These protein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prin.  This cell  surface glycoprotein  contains  a  zinc-metallo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capable  of  degrading a variety of polypeptides. Meprin is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wo  structurally  related  subunits (alpha and beta) that form homo-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terotetramers by  the  non-covalent  association of  two disulfide-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mers. In  both  subunits,  the  MAM domain is located after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pilin  (A5 antigen), a calcium-independent cell adhesion molecu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during  the  formation  of certain neuronal circuits.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2  CUB domains (see &lt;PDOC00908&gt;, 2 FA58C domains (see &lt;PDOC00988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 MAM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ceptor-like   tyrosine   protein   phosphatases   Mu,   Kappa  and  PCP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3.1.3.48). These PTPases have an extracellular region which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AM  domain  followed  by an Ig-like domain and four fibronectin-type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enteropeptidase (EC 3.4.21.9), a type II membrane prote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stinal brush  border, which activates trypsinogen. It consists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  catalytic  light  chain and a multidomain heavy chain which has 2 L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class  A  domains  (see  &lt;PDOC00929&gt;), a MAM domain, a SRCR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&lt;PDOC00348&gt;) and a CUB domain (see &lt;PDOC00604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pical  endosomal glycoprotein from rat, a protein probably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ting and  selective  transport of receptors and ligands across pola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ithelia. This protein contains 6 MAM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 laevis  thyroid hormone induced protein B. This protein contains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g  zonadhesin,  a  protein that binds in a species-specific mann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ona pellucida of the eg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M  domain  is likely to have  an  adhesive  function.  It  contains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s which probably form two disulfide bridges. The patter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 contains the third conserved cysteine which is located in the centr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E]-x-[LIVMFY](2)-x(3)-[STA]-x(10,11)-[LV]-x(4)-[LIVM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6,7)-C-[LIVM]-x-F-x-[LIVMFY]-x(3)-[GS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may be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pical endosomal glycoprotein from r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rk P.; bork@embl-heidelber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ckmann G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dhesive domain detected in functionally diverse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40-4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877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41; DH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10; DH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bl homology (DH)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ho family GTPases Rho, Rac and CDC42 regulate a diverse array of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. Like  all  members  of  the Ras superfamily, the Rho proteins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active   GTP-bound   and  inactive  GDP-bound  conformational  st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 of  Rho  proteins,  through  release  of  bound  GDP and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of  GTP, is catalyzed by guanine nucleotide exchange factors (GEFs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bl  family.  The  proteins  encoded  by members of the Dbl family sh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domain of about 200 residues (designated the Dbl homology or DH dom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 been  shown  to  encode  a GEF activity specific for a number of Rh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members.  In  addition,  all  family  members  possess a second,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designated  the pleckstrin homology (PH) domain (see &lt;PDOC50003&gt;). T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s  homolog  UNC-73  are  unique  within  the Dbl family insomuch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 two  distinct DH/PH domain modules. The PH domain is invariably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C-terminal to the DH domain and this invariant topography sugg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al interdependence between these two structural modules. Bioche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have  established  the  role  of  the  conserved  DH domain in Rho G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and   activation,  and  the  role  of  the  tandem  PH  domai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targeting and/or regulation of DH domain function. The DH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bl  has been shown to mediate oligomerization that is mostly homophilic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e. In  addition  to  the  tandem  DH/PH  domains  Dbl family GEF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e structural motifs like serine/threonine kinase (see &lt;PDOC00100&gt;), RB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DZ (see &lt;PDOC50106&gt;), RGS (see &lt;PDOC50132&gt;), IQ (see &lt;PDOC50096&gt;), REM, Cdc25</w:t>
      </w:r>
    </w:p>
    <w:p>
      <w:pPr>
        <w:pStyle w:val="PreformattedText"/>
        <w:bidi w:val="0"/>
        <w:spacing w:before="0" w:after="0"/>
        <w:jc w:val="left"/>
        <w:rPr/>
      </w:pPr>
      <w:r>
        <w:rPr/>
        <w:t>RasGEF (see  &lt;PDOC00594&gt;),  CH  (see  &lt;PDOC50021&gt;), SH2 (see &lt;PDOC50001&gt;), SH3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002&gt;), EF (see &lt;PDOC00018&gt;), spectrin or Ig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H domain is composed of three structurally conserved regions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variable  regions.  It  does not share significant sequence homolog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ubtypes  of small G-protein GEF motifs such as the Cdc25 domai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7 domain  (see  &lt;PDOC50190&gt;),  which specifically interact with Ras and ARF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small  GTPases,  respectively,  nor  with other Rho protein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, indicating that the Dbl family proteins are evolutionarily uniqu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H domain  is  composed  of 11 alpha helices that are folded into a flatte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ongated alpha-helix  bundle  in  which  two  of the three conserved reg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 1  (CR1)  and conserved region 3 (CR3), are exposed n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of  one  surface.  CR1 and CR3, together with a part of alpha-6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H/PH junction site, constitute the Rho GTPase interacting pocket [2,3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DH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bl (or mcf-2) oncogene from mammals.  Dbl is a GEF for a  ras-lik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 as G25K or CDC42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DC24 from yeast. CDC24 is a GEF that acts on the ras-like protein CDC4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e bud site assembly and mating pheromone sign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d1  from fission yeast. It is a cell cycle regulatory protein with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ology to CDC2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140-RAS GEF (cdc25Mm) from mammals. This protein, a GEF for ras, poss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a domain belonging to the CDC24 family  and one belonging to the CDC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eak  cluster  region  (Bcr) oncogene from mammals. Bcr can form a chim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abl protein and then cause chronic myelogenous leukemia (CML). B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s on p21-rac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br,  a  protein that shares strong sequence organization and ident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cr, but  lacks  the serine/threonine kinase domain that is found at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us of Bc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-lymphoma invasion and metastasis inducing protein 1 (Tiam1 protein). 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GEF for rac1, CDC42, and to a lesser extent rho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ncogenes vav and vav2 from mammals.  The target  of these protei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ncogene ect2 from mouse. The target of this protein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M]-x(2)-[LIVMFYWGS]-[LI]-x(2)-[PEQ]-[LIVMRF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x-[KRS]-x(2)-[LT]-x-[LIVM]-x-[DEQN]-[LIVM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 only 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lf of all DH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rt M.J., Eva A., Zangrilli D., Aaronson S.A., Evans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ione R.A., Zheng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llular transformation and guanine nucleotide exchange activit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alyzed by a common domain on the dbl oncogene produc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62-6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768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hitehead I.P., Campbell S., Rossman K.L., Der C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bl family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332:F1-2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61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Zheng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bl family guanine nucleotide exchange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724-73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385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hu K., Debreceni B., Bi F., Zheng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ligomerization of DH domain is essential for Dbl-in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orm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1:425-43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34331; DOI=10.1128/MCB.21.2.425-437.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Aghazadeh B., Zhu K., Kubiseski T.J., Liu G.A., Pawson T., Zheng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sen M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mutagenesis of the Dbl homology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5:1098-1107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46881; DOI=10.1038/420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43; BETA_LACTAMASE_B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44; BETA_LACTAMASE_B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eta-lactamases class B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lactamases (EC 3.5.2.6) [1,2]  are enzymes  which catalyze the hydro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amide bond in  the  beta-lactam ring  of  antibiotics  belonging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icillin/cephalosporin  family.  Four  kinds  of  beta-lactamase  have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[2].  Class-B enzymes are zinc containing proteins whilst class -A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and D enzymes  are  serine hydrolases.  Class-B  beta-lactamases  have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 several  Gram-negative bacterial species; they seem to sh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 of  being  able to hydrolyze carbapenem compounds which ar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lactam antibiotics of great therapeutic poten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of conserved regions in the sequence of known class-B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tamases [3]. Most of them are centered on residues known [4] to b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inding  the  zinc  ion  essential  for the enzyme's catalytic activity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two  signature  patterns for this class of enzyme. The firs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residues  involved  in  binding zinc ions. The second pattern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which is also a zinc lig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]-x-[STN]-[HN]-x-H-[GSTAD]-D-x(2)-G-[GP]-x(7,8)-[G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/N, H and D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(3)-[LIVM](2)-x-G-x-C-[LIVMF](2)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a zinc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L1 from Xanthomonas maltophil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3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mbler R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beta-lactam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ilos. Trans. R. Soc. Lond., B, Biol. Sci. 289:321-331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1093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ush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beta-lactam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microb. Agents Chemother. 33:259-26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587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sano E., Arakawa Y., Wacharotayankun R., Ohta M., Horii T., Ito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shimura F., Kato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an enterobacterial meta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a-lactamase found in a clinical isolate of Serratia marcesce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s imipenem resista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microb. Agents Chemother. 38:71-7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415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oncha N.O., Rasmussen B.A., Bush K., Herzberg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wide-spectrum binuclear zinc beta-lactam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Bacteroides fragi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4:823-83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0556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45; RF_PROK_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karyotic-type class I peptide chain release factor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ptide chain  release  factors (RFs) are  required  for  the  termin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biosynthesis [1]. At present two  classes of RFs can be distingu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I  RFs  bind  to  ribosomes  that have encountered a stop codon a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ing site  and induce release of the nascent polypeptide. Class II RF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TP-binding proteins  that  interact  with  class I RFs and enhance class I R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rokaryotes  there  are two class I RFs that act in a codon specific m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: RF-1 (gene prfA)  mediates UAA  and UAG-dependent  termination while RF-2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e prfB)  mediates    UAA  and UGA-dependent termination. RF-1 and RF-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and  evolutionary  related  proteins which have been shown [3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up a family that also contains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 MRF1,  a  mitochondrial  RF (m-RF) which recognizes the UAA and U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RF-H, a protein of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 hypothetical protein yaeJ  and a close Pseudomonas put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as a signature pattern a highly conserved region locate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40 to 45 Kd RF-1/2 and m-RF and in  the N-terminal of the 15 to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Kd RF-H and yae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RH]-[STA]-x-G-x-G-G-Q-[HNGCSY]-[VI]-N-x(3)-[ST]-[AK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rokaryotic-type class I RFs display no significant sequence simi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okaryotic-type  class  II  which  belong  to  the  family of GTP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ongation factors  (see  &lt;PDOC00273&gt;)  nor to eukaryotic class I or class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te W.P.; wptate@sanger.otago.ac.n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te W.P., Poole E.S., Mannering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Nucleic Acids. Res. Mol. Biol. 52:293-33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raigen W.J., Lee C.C., Caskey C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cent advances in peptide chain termin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4:861-86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152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el H.J., Rep M., Grivell L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comparison of new prokaryotic and mitochondrial me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olypeptide chain release factor family predicts a five-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l for release factor struc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0:4423-442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0874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47; GLU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tamyl-tRNA reduct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ta-aminolevulinic acid (ALA) is  the obligatory precursor for the 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all tetrapyrroles  including porphyrin derivatives such as chlorophy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e.  ALA can be synthesized  via  two different pathways: the Shemin (or C4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 which involves  the  single  step  condensation  of  succinyl-CoA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ine and which  is  catalyzed by ALA  synthase (EC 2.3.1.37) and via the C5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 from the five-carbon skeleton of glutamate.  The C5  pathway  op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hloroplast of  plants and algae,  in cyanobacteria, in some eu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archaebac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step in the C5 pathway is carried out  by  glutamyl-tRNA reduc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GluTR) [1]  which  catalyzes  the  NADP-dependent  conversion  of  glutam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NA(Glu)  to  glutamate-1-semialdehyde (GSA) with  the concomitant rel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NA(Glu)  which  can  then  be  recharged  with  glutamate  by  glutamyl-t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t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R is a protein of about 50 Kd (467 to 550 residues)  which  contains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.  The best conserved region is located in positions 99 to 12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quence of  known GluTR.  This region seems important for th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nzyme.  We have  developed a  signature  pattern  from  tha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HY]-[LIVMAF]-x(2)-[LIVM]-[GSTACIV]-[GSTAC]-[GS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A]-[DEQHY]-S-x-[LIVMAS]-[LIVMFKS]-[GFA]-[DE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QRD]-[IV]-[LIVTQAM]-[TAGRKS]-Q-[LIVMF]-[KR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ahn D., Verkamp E., Soell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utamyl-transfer RNA: a precursor of heme and chlorophy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215-21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27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48; F_ACTIN_CAPPING_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49; F_ACTIN_CAPPING_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-actin capping protein alpha subunit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-actin capping protein binds in  a calcium-independent manner to the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ing ends of  actin filaments (barbed end) thereby blocking the exch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 at these ends.   Unlike  gelsolin  and  severin this protei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 actin filaments.  The  F-actin capping protein is a heterodimer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wo unrelated subunits: alpha and be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pha subunit is a protein of about 268 to 308  amino  acid residue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is well conserved in eukaryotic species [1].   As  signature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 selected  two highly  conserved regions in the C-terminal sect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sub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VA]-H-[FY](2)-[ER]-[DEC]-[GV]-N-[V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x-[LM]-R-R-x-L-P-[IV]-[NT]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oper J.A., Caldwell J.E., Gattermeir D.J., Torres M.A., Amatruda J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lla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ariant cDNAs encoding proteins similar to the alpha subunit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cken CapZ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Motil. Cytoskeleton 18:204-21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1931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50; TCP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51; TCP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95; TCP1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peronins TCP-1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CP-1 protein [1,2] (Tailless Complex Polypeptide 1)  was first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ice  where  it  is especially  abundant  in testis but present in all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. It has  since  been  found  and  characterized  in many other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, in Drosophila and in yeast.  TCP-1  is  a highly conserved prote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60  Kd  (556  to 560 residues) which participates in a hetero-oligo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 Kd  double-torus shaped particle [3] with 6 to 8 other different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ubunits,  the  chaperonin  containing  TCP-1 (CCT) subunit beta, gamma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ta, epsilon,  zeta  and eta are evolutionary related to TCP-1 itself [4,5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CT  is  known  to  act  as  a  molecular chaperone for tubulin, act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some other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CT subunits are highly related to archebacterial counterp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F55 and TF56 [6], a molecular chaperone from Sulfolobus shibatae. TF55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Pase activity,  is  known  to  bind  unfolded  polypeptides  and  form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igomeric complex of two stacked nine-membered 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some  [7],  from Thermoplasma acidophilum. The thermosome is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wo  subunits  (alpha  and  beta)  and also seems to be a chaper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Pase activity. It forms an oligomeric complex of eight-membered 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CP-1 family of proteins are weakly, but significantly [8], rel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pn60/groEL chaperonin family (see &lt;PDOC00268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 of this family of chaperonins,  we chose thre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located in the N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EL]-[ST]-x-[LMFY]-G-P-x-[GSA]-x-x-K-[LIVMF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3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TS]-[NK]-[DN]-[GA]-[AVNHK]-[TAVC]-[LIVM](2)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A]-x-[LIVM]-x-[SNH]-[PQH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2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Q-[DEK]-x-x-[LIVMGTA]-[GA]-D-G-T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2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ison K.R.; willison@icr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lli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folding. Cytosolic chaperonin confirm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8:191-19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2857; DOI=10.1038/358191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elson R.J., Craig E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CP1 - molecular chaperonin of the cytoplasm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2:487-48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8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wis V.A., Hynes G.M., Zheng D., Saibil H., Willison K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-complex polypeptide-1 is a subunit of a heteromeric partic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karyotic cytoso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8:249-25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0492; DOI=10.1038/358249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ubota H., Hynes G., Carne A., Ashworth A., Willison K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six Tcp-1-related genes encoding divergent sub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TCP-1-containing chaperon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4:89-9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535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im S., Willison K.R., Horwich A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stosolic chaperonin subunits have a conserved ATPase domain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verged polypeptide-binding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543-54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67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Trent J.D., Nimmesgern E., Wall J.S., Hartl F.U., Horwich A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olecular chaperone from a thermophilic archaebacterium is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eukaryotic protein t-complex polypeptide-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4:490-49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36250; DOI=10.1038/354490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Waldmann T., Lupas A., Kellermann J., Peters J., Baumeister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the thermosome from Thermoplasma acidophil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. Chem. Hoppe-Seyler 376:119-12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945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Hemmingsen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hat is a chaperoni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7:650-65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2040; DOI=10.1038/357650b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52; XP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53; XP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XPA prote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eroderma  pigmentosum (XP) [1]  is a  human   autosomal   recessive  dis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by  a  high incidence of sunlight-induced skin cancer.  Peop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n cells  with this condition  are hypersensitive  to ultraviolet light,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fects in the incision step of DNA excision repair. There are a min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 genetic complementation  groups  involved in this pathway: XP-A to XP-G.</w:t>
      </w:r>
    </w:p>
    <w:p>
      <w:pPr>
        <w:pStyle w:val="PreformattedText"/>
        <w:bidi w:val="0"/>
        <w:spacing w:before="0" w:after="0"/>
        <w:jc w:val="left"/>
        <w:rPr/>
      </w:pPr>
      <w:r>
        <w:rPr/>
        <w:t>XP-A is the most severe form of  the disease and is due to defects  in a 30 K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protein called XPA (or XPAC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the XPA protein  is  conserved  from  higher eukaryotes [3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st (gene RAD14) [4]. XPA is a hydrophilic  protein of 247 to 296 amino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which has a C4-type zinc finger motif in its centr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 developed  two  signature  patterns  for  XPA  proteins.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the zinc finger region, the second to a highly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some 12 residues after the zinc finger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[DE]-C-x(3)-[LIVMF]-x(1,2)-D-x(2)-L-x(3)-F-x(4)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(2)-T-[KR]-T-E-x-K-x-[DE]-Y-[LIVMF](2)-x-D-x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naka K., Wood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Xeroderma pigmentosum and nucleotide excision repair of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83-8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602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iura N., Miyamoto I., Asahina H., Satokata I., Tanaka K., Okad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xpac protein, the gen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human XPAC (xeroderma pigmentosum group A complemen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9786-1978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80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imamoto T., Kohno K., Tanaka K., Okad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human XPAC gene homologs from chicken, Xenop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evis and Drosophila melanogas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81:1231-123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640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ankmann M., Prakash L., Prakash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east RAD14 and human xeroderma pigmentosum group A DNA-repair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e homologous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5:555-55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1034; DOI=10.1038/355555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55; SECY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56; SECY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tein sec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ubacterial secY protein [1] plays an important role in protein expor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s with the signal sequences of  secretory proteins as well as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components of the protein translocation system: secA and secE.  Sec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ral  plasma membrane protein  of  419 to 492  amino acid resid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rently  contains ten  transmembrane  segments.  Such  a structure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s to secY a 'translocator' function, providing a channel for peri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uter-membrane precursor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ologs of  secY  are  found in archaebacteria [2].  SecY  is also enco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loroplast  genome  of  some algae [3]  where  it  could be involv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-like protein  export  system  across  the  two  membrane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loroplast endoplasmic reticulum (CER) which  is  present in  chromophy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ophyte alga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,  the  evolutionary related protein sec61-alpha plays a rol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translocation  through  the  endoplasmic  reticulum;  it  is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meric complex that also consist of sec61-beta and gamma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veloped  two   signature patterns  for  secY  proteins.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  the second  transmembrane region, which is the mos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 these proteins. The second spans the C-terminal part of the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,   a short intracellular loop, and the N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fth transmembra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L]-[LIVMFK]-[LIVMFCA]-x-[LIVMF]-[GSAN]-[LIVM]-x-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N]-[LIVMFY]-x-[AS]-[GSTQD]-[LIVMFAT](3)-[EQ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A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2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W](2)-x-[DE]-x-[LIVM]-[STDNQ]-x(2,3)-[GK]-[LIVM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T]-[NST]-G-x-[GST]-[LIV]-[LIVF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2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to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cY and integral membrane components of the Escherichia coli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ocation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6:2423-242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062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uer J., Spicker G., Boeck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esence of a gene in the archaebacterium Methanococcus vanniel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ous to secY of eu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3:683-68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645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ouglas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ecY homologue is found in the plastid genome of Cryptomonas ph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98:93-9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44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artmann E., Sommer T., Prehn S., Goerlich D., Jentsch S., Rapoport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conservation of components of the protein trans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7:654-65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07851; DOI=10.1038/367654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58; ARGE_DAPE_CPG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59; ARGE_DAPE_CPG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gE / dapE / ACY1 / CPG2 / yscS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lowing  enzymes  have   been   shown [1,2,3]  to be  evolutionar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ly 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the biosynthetic pathway from glutamate to  arginine, the  removal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etyl group from  N2-acetylornithine can  be catalyzed  via  two 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atic  strategies  depending on the organism.  In some  bacteria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gi, the   acetyl   group  is  transferred  on  glutamate  by   gluta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acetyltransferase   (EC 2.3.1.35)   while   in  enterobacteria   such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herichia   coli,  it  is   hydrolyzed  by  acetylornithine   deacety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3.5.1.16) (acetylornithinase) (AO)  (gene argE). AO  is  a  homodi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balt-dependent  enzyme which  displays  broad  specificity and  can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acylates    substrates   such    as   acetylarginine,    acetylhistid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etylglutamate semialdehyd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ccinyldiaminopimelate desuccinylase (EC 3.5.1.18)  (SDAP)  (gene dapE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zyme  which  catalyzes  the  fifth step in the biosynthesis of ly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aspartate  semialdehyde: the hydrolysis of succinyl-diaminopimel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minopimelate and succinate. SDAP  is an  enzyme that  requires cobal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nc as a co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minoacylase-1   [4]  (EC 3.5.1.14)   (N-acyl-l-amino-acid  amidohydrol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CY1). ACY1  is a homodimeric zinc-binding mammalian enzyme that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ydrolysis of N-alpha-acylated amino acids (except for asparta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boxypeptidase G2 (EC 3.4.17.11) (folate  hydrolase G2)  (gene cpg2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monas strain RS-16.  This enzyme catalyzes the hydrolysis of 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non-reduced  folates  to  pteroates  and glutamate. G2 is a homodi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nc-dependent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cuolar carboxypeptidase S (EC 3.4.17.4) (yscS) from yeast (gene CPS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ptidase  T  (EC  3.4.11.-) (gene pepT) (tripeptidase) from bacteria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catalyzes a variety of tripeptides containing N-terminal methion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ucine, or phenylalan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aa-His dipeptidase (EC 3.4.13.3)  (carnosinase)  from  Lactobacillus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pV) [5],  a  metalloenzyme  with  activity against beta-alanyl-dipep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ing carnosine (beta-alanyl-histid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 share  a  few characteristics. They hydrolyse peptidic bon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s that share a common structure, they are dependent on cobalt or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ir  activity  and  they are proteins of 40 Kd to 60 Kd with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of sequence simil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 for  these  proteins, we  selected  two of th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. The  first  pattern  contains  a  conserved  histidine which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binding  metal  ions  and the second pattern contains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harge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[GALMY]-[LIVMF]-{Q}-[GSA]-H-x-D-[TV]-[STA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AI]-[SANQCVIT]-D-x-K-[GSACN]-x(1,2)-[LIVMA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]-x(12,17)-[LIVM]-x-[LIVMF]-[LIVMSTAGC]-[LIVMF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DNGM]-E-E-x(0,1)-[GSTN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 proteins  belong  to families M20A/M20B in the class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ptidases [6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innel T., Schmitt E., Mechulam Y., Blanquet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biochemical characterization of the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E gene produc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2323-233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18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yen A., Charlier D., Charlier J., Sakanyan V., Mett 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ansdorff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etylornithine deacetylase, succinyldiaminopimelate desucciny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arboxypeptidase G2 are evolutionarily relat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16:1-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88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iller C.G., Miller J.L., Bagga D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nucleotide sequence of the anaerobically regulated p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of Salmonella typhimuri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3554-355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44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itta M., Ohnogi H., Yamamoto A., Kato I., Sakiyama F., Tsunasaw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porcine aminoacylase 1 deduced from c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12:737-74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42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ongerichten K.F., Klein J.R., Matern H., Plapp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nucleotide sequence analysis of pepV, a carnosinas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Lactobacillus delbrueckii subsp. lactis DSM 7290, and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ization of the 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ogy 140:2591-260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280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families of metallo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8:183-22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749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62; WHEP_TR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85; WHEP_TR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HEP-TRS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served domain of 46 amino  acids has been shown [1]  to exist in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igher eukaryote aminoacyl-transfer RNA synthetases. This domain is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o six times in the following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ultifunctional aminoacyl-tRNA synthetase. The domain is 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e  times in  a  region  that  separates  the  N-terminal  glutamyl-t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etase domain from the C-terminal prolyl-tRNA synthet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ultifunctional aminoacyl-tRNA synthetase. The domain is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x times in the intercatalytic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ryptophanyl-tRNA synthetase.  The  domain  is  found  at 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, insect, nematode and plant glycyl-tRNA synthetase. The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 at the N-terminal extremity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histidyl-tRNA synthetase.  The domain is found  at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 of  a  human  WHEP-TRS  domain  has  been  solved  by NM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FYJ&gt;)  [3].  It  consists of two helices arranged in a helix-turn-hel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domain  may  play  a  role  in  the association of tRNA-synthetas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enzyme complexe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a signature pattern based on the first 29 positions of the WHEP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We also developed a profile that covers the whole WHEP-TR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QYR]-[GH]-[DNEAR]-x-[LIV]-[KR]-x(2)-K-x(2)-[KRNG]-[A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4)-[LIV]-[DENKA]-x(2)-[IV]-x(2)-L-x(3)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amster histidyl-tRNA synthetase whose sequence  may be incorrect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erini C., Kerjan P., Astier M., Gratecos D., Mirande M., Semeriv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mponent of the multisynthetase complex is a multi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acyl-tRNA synthe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0:4267-427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567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ada S., Chang P.K., Dignam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the gene for glycyl-tRNA synthetase from Bomby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7660-766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632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eong E.J., Hwang G.S., Kim K.H., Kim M.J., Kim S., Kim K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alysis of multifunctional peptide motifs in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functional tRNA synthetase: identification of RNA-binding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unctional implications for tandem repea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9:15775-1578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23902; DOI=10.1021/bi001393h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ho S.B., Lee J.S., Jeong E.J., Kim K.S., Kim Y.G., Kim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ultifunctional repeated motif is present in human bi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NA synthe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11267-1127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5661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64; ENDONUCLEASE_III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55; ENDONUCLEASE_III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donuclease III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 endonuclease  III  (EC  4.2.99.18)  (gene  nth) [1] is a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r enzyme  that  acts  both  as  a  DNA  N-glycosylase,  removing oxid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imidines from  DNA,  and  as  an  apurinic/apyrimidinic  (AP) endonucl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ing a  single-strand  nick at the site from which the damaged bas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. Endonuclease III is an iron-sulfur protein that binds a single 4Fe-4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. The  4Fe-4S  cluster  does  not  seem  to  be important for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, but  is  probably  involved  in the proper positioning of the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the DNA strand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onuclease III is evolutionary related to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endonuclease III homolog (gene nth1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related protein DNA repair protein mutY, which  i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enine glycosylase.  MutY  is  a  larger  protein  (350  amino acids)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nuclease III (211 amino aci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crococcus  luteus  ultraviolet  N-glycosylase/AP  lyase  which  init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air at cis-syn pyrimidine di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F10 in plasmid pFV1 of  the  thermophilic archaebacteria Methano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moformicicum [4].  Restriction methylase m.MthTI,  which  is enco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lasmid, generates 5-methylcytosine which  is  subject  to dea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ing in G-T mismatches. This protein could correct these mism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AL015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26A3.0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R10E4.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6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4Fe-4S cluster is bound by four cysteines which  are  all  located in a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 region at the C-terminal end of endonuclease III.  A similar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present in the central section of mutY and in  the C-terminus of ORF1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f  the  Micrococcus  UV  endonuclease. The 4Fe-4S cluster regio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in YAL015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patterns for these proteins:  the first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 core  of the iron-sulfur binding domain, the second correspo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conserved region in the catalytic core 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3)-[KRSN]-P-[KRAGL]-C-x(2)-C-x(5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4Fe-4S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nth1 and MJ061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ENA]-x-[LIVMF]-P-x(5)-[LIVMW]-x(2,3)-[LI]-[PAS]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IV]-[GA]-x(3)-[GAC]-x(2,3)-[LIVMA]-x(1,2)-[GSALVI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W]-[GANK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uo C.-F., McRee D.E., Fisher C.L., O'Handley S.F., Cunningham R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iner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omic structure of the DNA repair [4Fe-4S] enzyme endonuc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8:434-44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115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homson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osslinked by a clus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173-17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7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ldan-Arjona T., Anselmino C., Lindahl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4:3307-331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oelling J., van Eeden F.J.M., Eggen R.I.L., de Vos W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0:6501-650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66; THF_DHG_CYH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67; THF_DHG_CYH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etrahydrofolate dehydrogenase/cyclohydrol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that participate in the transfer of  one-carbon  units ar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biosynthetic pathways. In many of  these  processes  the  transf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carbon units are mediated by the coenzyme  tetrahydrofolate (THF).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s generate one-carbon derivatives of THF  which can be  inter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  different  oxidation  states  by  formyltetrahydrofolate  synthe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6.3.4.3),   methylenetetrahydrofolate   dehydrogenase   (EC   1.5.1.5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C 1.5.1.15) and methenyltetrahydrofolate cyclohydrolase (EC 3.5.4.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hydrogenase and cyclohydrolase activities are expressed  by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unctional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C-1-tetrahydrofolate synthase (C1-THF synthase), which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hree reactions  described above.  Two  forms  of C1-THF synthas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 [1],  one  is  located in the mitochondrial matrix,  while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is cytoplasmic. In  both forms the  dehydrogenase/cyclohydrolas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located in the N-terminal  section  of  the 900 amino acids protei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sts of about 300 amino acid residues.  The  C1-THF synthases are NAD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mitochondrial  bifunctional  dehydrogenase/cyclohydrolase 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 an  homodimeric  NAD-dependent  enzyme  of  about  300 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folD  [3].  FolD  is  an homodimeric bifunctional NADP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of about 290 amino 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the dehydrogenase/cyclohydrolase  domain  is highly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forms of the enzyme.   As signature patterns  we selected two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.  The first one is located in the N-terminal part of these enzy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ree  acidic  residues.   The second pattern  is  a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9 amino acids which is located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EQLT]-x-[EQKDS]-[LIVM](2)-x(2)-[LIVM]-x(2)-[LIVMY]-N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S]-x(5)-[LIVMF](3)-Q-[LM]-P-[LV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[GK]-G-[VI]-G-P-[MFI]-T-[IV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annon K.W., Rabinowitz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the Saccharomyces cerevisiae MI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encoding mitochondrial C1-tetrahydrofolate synt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7717-772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363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langer C., MacKenzie R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cDNA clones encoding the mu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D-dependent methylenetetrahydrof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-methenyltetrahydrofolate cyclohydro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4837-484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477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'Ari L., Rabinowitz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3953-2395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68; TRANSTHYRET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69; TRANSTHYRET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thyret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thyretin (prealbumin) [1] is a thyroid hormone-binding protein that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ansport thyroxine (T4) from the bloodstream to the brain. It is a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out  130  amino  acids that  assembles as a homotetramer and  forms  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channel that binds thyroxine. Transthyretin is mainly synthesiz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ain  choroid  plexus.  In humans, variants of the protein ar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stinct forms of amyloido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of transthyretin is highly conserved in vertebrates.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haracterized proteins also belong to this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ed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un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R09H10.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ZK697.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 two  regions  as  signature patterns. The first located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extremity  starts  with a lysine  known to be involved in binding T4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attern is located in the C-terminal 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H]-[IV]-L-[DN]-x(3)-G-x-P-[AG]-x(2)-[LIVM]-x-[I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K binds thyrox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YWF]-[TH]-[IVT]-[AP]-x(2)-[LIVM]-[STA]-[PQ]-[FYWG]-[G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Y]-[Q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reiber G., Richardso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volution of gene expression, structure and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thyre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. Biochem. Physiol. 116B:137-160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70; AA_TRANSFER_CLASS_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inotransferases class-IV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notransferases  share certain mechanistic features with   other  pyridox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dependent enzymes, such as  the  covalent  binding of the pyridox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group  to  a  lysine  residue.  On the basis of sequence simil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arious  enzymes  can  be  grouped [1,2] into subfamilies. One of th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class-IV, currently consists of the following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anched-chain amino-acid aminotransferase  (EC 2.6.1.42) (transaminase B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bacterial   (gene   ilvE)  and  eukaryotic  enzyme  which  catalyz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ersible transfer  of  an  amino  group  from 4-methyl-2-oxopentano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tamate, to form leucine and 2-oxogluta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-alanine   aminotransferase   (EC  2.6.1.21).  A  bacterial  enzyme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transfer of the amino group from D-alanine (and other D-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s) to 2-oxoglutarate, to form pyruvate and D-aspar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4-amino-4-deoxychorismate (ADC) lyase (gene pabC). A  bacterial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s ADC into 4-aminobenzoate (PABA) and pyruv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enzymes  are  proteins of about 270  to 415 amino-acid resid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a few regions of sequence similarity.  Surprisingly, the  bes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does not include the  lysine residue  to  which the pyridoxal-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is  known  to  be  attached,  in  ilvE. The region we use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is located some 40 residues at the C-terminus side of the PlP-lys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x-[STAGCI]-x(2)-N-[LIVMFAC]-[FY]-x(6,12)-[LIVMFA]-x-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6,8)-[LIVM]-x-[GS]-[LIVM]-x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een J.M., Merkel W.K., Nichols B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and sequence of Escherichia coli pabC, th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ing aminodeoxychorismate lyase, a pyridoxal phosphate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5317-532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47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71; BARW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72; BARW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74; BARWIN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rwin 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win [1] is a barley seed protein of 125 residues that binds weakly a chi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. It contains six cysteines involved in disulfide bonds, as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chematic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   *****      |     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xxxxxxxxxxxxxxCxxxxxxxxxxCxxxxCxCxxxxxxxxCxxxxxxxxxxxxxxxxxx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| |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-----+ 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win is closely related to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vein, a wound-induced protein found in the latex of rubber t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, an Arabidopsis thaliana hevein-like protein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in1 and win2, two wound-induced proteins from pot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thogenesis-related protein 4 from tobac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vein and the win1/2 proteins consist  of an N-terminal chitin-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 a  barwin-like C-terminal domain of ~122 residues. Barwin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proteins could be involved in a defense mechanism in plant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minating structural feature of the barwin domain is a well-defined fo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ed antiparallel beta-sheet, two parallel beta-sheets packed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ach other and four short alpha-helices (see &lt;PDB:1BW3&gt;)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 patterns,  we selected two highly conserved regions tha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 the  cysteines.  We  also  developed a profile that cover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w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G-[KR]-C-L-x-V-x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V-[DN]-Y-[EQD]-F-V-[DN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5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vensson B., Svendsen I., Hoejrup P., Roepstorff P., Ludvigsen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ulsen F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barwin: a barley seed protein closel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-terminal domain of proteins encoded by wound-induced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1:8767-877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90663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tter S., Uknes S., Lawton K., Winter A.M., Chandler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maio J., Novitzky R., Ward E., Ryal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ion of a hevein-like gene in Arabidop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Plant Microbe Interact. 6:680-68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18053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udvigsen S., Poulsen F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in solution of barwin, a prote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ley se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1:8783-878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9066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73; CHITINASE_19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74; CHITINASE_19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itinases family 19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itinases (EC 3.2.1.14) [1] are enzymes that  catalyze the  hydroly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1,4-N-acetyl-D-glucosamine  linkages in  chitin polymers.  From  th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of sequence similarity  chitinases  belong to either  family 18 or 19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ification  of  glycosyl  hydrolases  [2,E1].  Chitinases of family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so known  as  classes  IA  or  I and IB or II) are enzymes from pla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n  the  defense  against  fungal  and insect pathogens by destro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hitin-containing  cell wall. Class IA/I and IB/II enzymes diff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(IA/I)  or absence (IB/II) of a N-terminal chitin-binding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levant entry &lt;PDOC00025&gt;). The catalytic domain of these enzymes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out 220 to 230 amino 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 we selected two highly conserved regions,  the fir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 in the N-terminal section  and  contains  one  of the six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conserved  in  most, if  not all, of  these  chitinases and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4,5)-F-Y-[ST]-x(3)-[FY]-[LIVMF]-x-A-x(3)-[YF]-x(2)-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GSA]-F-x-[STAG](2)-[LIVMFY]-W-[FY]-W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uhaus J.-M.; jean-marc.neuhaus@bota.unine.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lach J., Pilet P.-E., Jolle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hat's new in chitinase research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rientia 48:701-71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66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75; GLYCOSYL_HYDROL_F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3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,2] that the following  glycosyl hydrolases can be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, classified into a single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a glucosidases (EC 3.2.1.21) from  the  fungi  Aspergillus wentii (A-3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senula anomala,  Kluyveromyces  fragilis,  Saccharomycopsis  fibuliger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GL1 and BGL2), Schizophyllum commune and Trichoderma reesei (BGL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a glucosidases from  the  bacteria   Agrobacterium  tumefaciens  (Cbg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yrivibrio  fibrisolvens (bglA),    Clostridium    thermocellum   (bglB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herichia coli  (bglX),  Erwinia  chrysanthemi  (bgxA)  and  Rumin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b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teromonas strain O-7 beta-hexosaminidase A (EC 3.2.1.5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zb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ca  coli  hypothetical protein ycfO and HI0959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conserved regions in  these enzymes  is  centered  on  a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tic acid  residue  which has been shown [3], in  Aspergillus wentii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cosidase A3, to be implicated in the catalytic mechanism. We have us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(2)-[KR]-x-[EQKRD]-x(4)-G-[LIVMFTC]-[LIVT]-[LIVM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]-D-x(2)-[SGADNI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astle L.A., Smith K.D., Morris R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ing of an Agrobacterium tumefaci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a-glucosidase gene involved in modifying a vir-inducing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 molecu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1478-148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77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use E., Legl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structure of a tryptic glycopeptide from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 of beta-glucosidase A3 from Aspergillus went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626:459-465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78308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76; GLYCOSYL_HYDROL_F1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77; GLYCOSYL_HYDROL_F1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11 active sit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crobial degradation  of cellulose and  xylans requires  several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such as endoglucanases (EC 3.2.1.4),  cellobiohydrolases (EC 3.2.1.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oglucanases), or xylanases (EC 3.2.1.8) [1,2].  Fungi and bacteria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trum of cellulolytic  enzymes (cellulases)  and  xylanases which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,  can be classified into families.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is known as the cellulase family G [3] or as  the glycosyl hydrol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11  [4,E1].    The  enzymes which are currently known to belo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pergillus awamori xylanase C (xyn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circulans,  pumilus,  stearothermophilus  and  subtilis  xyla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xyn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acetobutylicum xylanase (xyn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stercorarium xylanase A (xyn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brobacter  succinogenes  xylanase C (xynC) which consist of two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 that both belong to family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ocallimastix patriciarum xylanase A (xyn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uminococcus flavefaciens bifunctional xylanase XYLA (xynA).  This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sts of  three  domains: a N-terminal xylanase  catalytic  domain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ongs to family 11 of glycosyl hydrolases; a  central domain 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rt repeats  of Gln, Asn an Trp,  and  a  C-terminal  xylanase 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that belongs to family 10 of glycosyl hydrol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hizophyllum commune xylanas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lividans xylanases B (xlnB) and C (xln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ichoderma reesei xylanases I and 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of the conserved regions in  these enzymes  are  centered on glutam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which have both  been shown [5], in Bacillus pumilis xylanase, 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 for  catalytic activity.  We  have  used  both regions as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SA]-[LQ]-x-E-[YF]-Y-[LIVM](2)-[DE]-x-[FYWH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iromyces sp. xy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x(2)-E-[AG]-[YWG]-[QRFGS]-[SG]-[STAN]-G-x-[SA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iromyces sp. xy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gu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iology of cellulose degrad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4:219-24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52383; DOI=10.1146/annurev.mi.44.100190.0012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ilkes N.R., Henrissat B., Kilburn D.G., Miller R.C. Jr., Warren R.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s in microbial beta-1, 4-glycanases: sequence conserv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, and enzyme 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5:303-31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65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nrissat B., Claeyssens M., Tomme P., Lemesle L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llulase families revealed by hydrophobic cluster an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81:83-9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069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o E.P., Akatsuka H., Moriyama H., Shinmyo A., Hata Y., Katsube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rabe I., Okad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te-directed mutagenesis at aspartate and glutamate resid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ylanase from Bacillus pumil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8:117-12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98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79; GLYCO_HORMONE_ALPH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80; GLYCO_HORMONE_ALPH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77; GLYCO_HORMONE_ALPHA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protein hormones alpha ch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ycoprotein hormones [1,2] (or gonadotropins) are a family of protein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mammalian  hormones follitropin (FSH), lutropin (LSH), thyrotrop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TSH) and chorionic  gonadotropin (CG), as  well as at least two forms of f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gonadotropins. All these  hormones  consist of two  glycosylated chains (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ta). In mammalian  gonadotropins,  the  alpha chain  is identica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types of hormones but the beta chains, while homologous, ar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pha chains  are  highly  conserved  proteins  of  about  100 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 which  contain ten   conserved cysteines  all  involved in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 [3], as shown in the following schematic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+|             +-------------|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**||***          |     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xCxCxxxxxxCxCCxxxxxxxxxxxxxCCxxxxxxxxxxCxCxx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|                 |         *|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|-----------------+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two patterns for these hormones. Each of them contain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conserved  cysteines.  We  also  developed a profile including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covered by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G-C-C-[FY]-S-[RQS]-A-[FY]-P-T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H-T-x-C-x-C-x-T-C-x(2)-H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pthorn A.; adrian@chem.gla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ierce J.G., Parsons T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ycoprotein hormones: structure and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0:465-495(198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267989; DOI=10.1146/annurev.bi.50.070181.0023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ockell Hartree A., Renwick A.G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7:665-67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apthorn A.J., Harris D.C., Littlejohn A., Lustbader J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field R.E., Machin K.J., Morgan F.J., Isaacs N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human chorionic gonadotrop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9:455-4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02136; DOI=10.1038/369455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82; TFII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cription factor TFIIB repea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 the initiation  of  transcription  of protein  encoding gen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 II is modulated by general and specific transcription facto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transcription  factors operate through common promoters elements (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TATA box). At  least  seven  different  proteins associates to 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 transcription factors:  TFIIA, -IIB, -IID, -IIE, -IIF, -IIG, and -IIH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factor IIB (TFIIB) plays a central role in the  tran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II genes,  it  associates  with  a complex of TFIID-IIA bound to DNA (D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) to form a  ternary  complex TFIID-IIA-IBB (DAB complex) which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 by RNA polymerase II [2,3].  TFIIB is a protein of about 315 to 34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 residues which contains, in its C-terminal part an imperfect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domain of about 75 residues.  This  repeat could contribute an el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metry to the folded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 have been shown to be evolutionary related to TFII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  archaebacterial TFIIB  homolog.  In   Pyrococcus  woesei  a 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tected  open reading  frame   has  been shown [4] to be  highl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FII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transcription factor IIIB  70 Kd  subunit  (gene PCF4/TDS4/BRF1)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tein  is a general activator  of  RNA polymerase III 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lays a role analogous to that of TFIIB in pol III tran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we selected the central section of the repeated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the most conserved part of tha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KR]-x(3)-[STAGN]-{S}-[LIVMYA]-[GSTA](2)-[CSAV]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]-[LIVMA]-[GSA]-[STA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s this pattern is found twice, except in plants and yeast TFIIB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copy of the domain is not detected by this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uzounis C.; ouzounis@ebi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inman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sic RNA polymerase II transcriptional machine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Expr. 2:81-9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34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wley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criptional activation: enter TFII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317-31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49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 I., Lane W.S., Reinberg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a human gene encoding the general transcription ini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II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2:689-69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76184; DOI=10.1038/352689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Ouzounis C., Sand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FIIB, an evolutionary link between the transcription machin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aebacteria and eukaryo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1:189-19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235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hoo B., Brophy B., Jackson S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ed functional domains of the RNA polymerase III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factor BR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8:2879-289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955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83; RIBOSOMAL_L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3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13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Escherichia coli, L13 is known to be one of the early assembly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50S ribosomal subunit. It belongs to a family of ribosomal proteins wh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 [1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chloroplast L13 (nuclear-enco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d algal chloroplast L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13a (Tum P1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p22 and Rp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11 is a protein of 140 to 250 amino-acid residues.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lected  a  conserved  region located in the C-terminal sec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KRVLYFS]-[GKR]-M-[LIV]-[PST]-x(4,5)-[GSKR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NQEKRAH]-x(5)-[LIVM]-x-[AIVL]-[LFYV]-x-[GD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n Y.-L., Olvera J., Glueck A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leucine zipper-like motif and a basic region-leucine zipper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ment in rat ribosomal protein L13a. Identification of the t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plantation antigen P198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5589-559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1989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84; RIBOSOMAL_L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4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34 is one  of the proteins  from  the large  subuni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ribosome.  It  is  a  small  basic  protein of 44 to 51 amino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[1].  L34  belongs  to  a  family of ribosomal proteins which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3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d algal chloroplast L3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3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selected a conserved region that correspo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half of L3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FQ]-[RGMP]-[TN]-[FYWL]-[EQSG]-x(5)-[KRHS]-x(4,5)-G-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ld I.G., Margarita D., Saint Girons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Borrelia burgdorferi rpmH gene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somal protein L3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0:6097-609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17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85; 5_NUCLEOTID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86; 5_NUCLEOTID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5'-nucleotid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'-nucleotidases (EC 3.1.3.5) [1]  are enzymes that catalyze the hydroly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 esterified at carbon 5' of  the ribose  and deoxyribose por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tide molecules.  5'-nucleotidase  is a ubiquitous enzyme found in a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 species  and  which  occurs  in  different cellular locat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of the following 5'-nucleotidases are currently 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tracellular 5'-nucleotidase from mammals and electric ray.  This  iso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homodimeric disulfide-bonded glycoprotein attached to the  membra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GPI-anchor. It requires zinc for its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 parahaemolyticus 5'-nucleotidase (gene nutA).  This isozyme is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membrane by a lipid chain.  NutA  requires  chloride  and magnes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ons for   its  activity.  It  is    involved  in  degrading 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'-nucleotides for nutritional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iplasmic bacterial 5'-nucleotidase (gene ushA).  This enzyme, also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UDP-sugar hydrolase (EC 3.6.1.45), can  degrade  UDP-glucose and 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otide diphosphate  sugars.  It  produces  sugar-1-phosphate 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be used by the cell. UshA seems to require cobalt for its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'-nucleotidases are evolutionary related to the following enzy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iplasmic bacterial 2',3'-cyclic-nucleotide 2'-phosphodiesterase (EC 3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16) (gene cpdB).  This  bifunctional  enzyme  catalyzes  two  cons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ons: it  first converts 2',3'-cyclic-nucleotide  to 3'-nucleoti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acts as a 3'-nucleotid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squito  apyrase  (EC  3.6.1.5)  (ATP-diphosphohydrolase) [2]. Thi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 hydrolysis  of  ATP  into AMP and facilitates hematophag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enting ADP-dependent platelet aggregation in the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 proteins share a number of regions of sequence similarity,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 two  as  signature  patterns.  Both regions are located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  of  these  enzymes.  The second pattern contains a perf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pentapept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LIVM](2)-[HEA]-[TI]-x-D-x-H-[GSA]-x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PH]-x(4)-[LIVM]-G-N-H-E-F-[D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Zimmerman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5'-Nucleotidase: molecular structure and functional aspec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5:345-36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73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ampagne D.E., Smartt C.T., Ribeiro J.M.C., James A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alivary gland-specific apyrase of the mosquito Aedes aegypt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ember of the 5'-nucleotidas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2:694-69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6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87; CHORISMATE_SYNTH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88; CHORISMATE_SYNTH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89; CHORISMATE_SYNTHAS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orismate synth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ismate synthase (EC 4.2.3.5) catalyzes  the last of the seven step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kimate pathway  which  is  used  in  prokaryotes, fungi and  plan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of  aromatic  amino acids. It catalyzes the 1,4-trans eli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phosphate group from 5-enolpyruvylshikimate-3-phosphate (EPSP)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rismate which  can  then  be  used in phenylalanine, tyrosine or tryptop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. Chorismate  synthase  requires  the presence of a reduced flav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nucleotide (FMNH2 or FADH2) for its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ismate synthase from various sources shows [1,2] a high degree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ation. It  is  a  protein  of  about 360 to 400 amino-acid residues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three  signature  patterns  from  conserved  regions  rich  in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(mostly  arginines).  The  first  is  in  the N-terminal sec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is central and the third is C-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DES]-S-H-[GC]-x(2)-[LIVM]-[GTIVLAMS]-x-[LIVTM]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ST]-[GH]-x-[P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E]-x(2)-S-[AG]-R-x-[ST]-x(3)-[VT]-x(2)-[GA]-[STAV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[SHF]-D-[PSV]-[CSAVT]-x(4)-[SGAIVM]-x-[IVGSTAPM]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E-[STAHNCG]-[LIVM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aller A., Schmid J., Leibinger U., Amrhein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analysis of a cDNA coding for choris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ase from the higher plant Corydalis sempervirens P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1434-2143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8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ones D.G.L., Reusser U., Braus 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, characterization and analysis of the reg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RO2 gene, encoding chorismate synthase, of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:2143-215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3732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90; RECEPTOR_TYR_KIN_V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91; RECEPTOR_TYR_KIN_V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ceptor tyrosine kinase class V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growth factors  stimulate mitogenesis by interacting with a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 cell  surface receptors which   possess  an  intrinsic, ligand-sensi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tyrosine kinase activity [1].   These  receptor tyrosine kinases (RTK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hare the same topology: an  extracellular ligand-binding domain,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 region and a cytoplasmic  kinase domain.   However 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ed into at  least  five groups on the basis of  sequence similar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racellular domain of class V RTK's consist  of  a  region  of about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,  amongst  which  16  conserved    cysteines  probably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s;  this  region is followed by two copies of a fibronecti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 domain.  The ligands  for these receptors are proteins of about 200 to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collectively  known  as  Ephrins  (see  &lt;PDOC01003&gt;).  The  rece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known to belong to class V are [2,3,E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A1 (Eph-1; Es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A2 (Eck; Mpk-5; Sek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A3 (Etk-1; Hek; Mek4; Tyro4; Rek4; Cek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A4 (Sek; Hek8; Mpk-3; Cek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A5 (Ehk-1; Hek7; Bsk; Cek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A6 (Ehk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A7 (Ehk-3; Hek11; Mdk-1; Eb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A8 (Ee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B1 (Eph-2; Elk; N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B2 (Eph-3; Hek5; Drt; Erk; Nuk; Sek-3; Cek5; Qek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B3 (Hek-2; Mdk-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B4 (Htk; Mdk-2; Myk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B5 (Cek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B6 (HE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PHA subtype receptors bind to GPI-anchored ephrins while the EPHB sub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 bind to type-I membrane ephr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 signature  patterns  for  this  class  of RTK's, whic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some of the conserved cyste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x-[DN]-x-[GAW]-[GAS]-C-[LIVM]-[SA]-[LIVM](2)-[SA]-[L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HQ]-[LIVA]-x(3)-[KREQT]-C-[PSAW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may b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[DE]-G-[DEQKRG]-W-x(2,3)-[PAQ]-[LIVMT]-[GT]-x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C-x(2)-G-[HFY]-[EQ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may b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arden Y., Ullri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rowth factor receptor tyrosine 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7:443-47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52279; DOI=10.1146/annurev.bi.57.070188.0023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jjadi F.G., Pasquale E.B., Subraman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new eph-related receptor tyrosine kinas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mouse and chicken that is developmentally regulated and en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least two forms of the 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Biol. 3:769-77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71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icks I.P., Wilkinson D., Salvaris E., Boyd A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HEK, the gene encoding a receptor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ase expressed by human lymphoid tumor cell li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1611-161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18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depts.washington.edu/eph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92; DHP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93; DHP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hydropteroate synth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rganisms require reduced folate cofactors  for the synthesis of a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tabolites.  Most  microorganisms  must synthesize folate  de novo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lack the  active transport system of higher vertebrate cells wh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rganisms to use dietary  folates.  Enzymes  that  are  involv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of folates are therefore the target of a variety of antimicrob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ts such as trimethoprim or sulfonam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hydropteroate synthase (EC 2.5.1.15) (DHPS)  catalyzes  the  condens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6-hydroxymethyl-7,8-dihydropteridine  pyrophosphate to  para-aminobenzo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rm 7,8-dihydropteroate.  This  is  the  second step  in  the  thre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 leading from 6-hydroxymethyl-7,8-dihydropterin  to  7,8-dihydrofo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HPS  is the target  of sulfonamides which  are substrates analog that comp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ara-aminobenzoic ac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DHPS (gene sul or folP) [1] is a protein of  about  275 to 315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sidues  which  is  either  chromosomally  encoded  or  found o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biotic resistance plasmids. In the  lower eukaryote  Pneumocystis carinii,</w:t>
      </w:r>
    </w:p>
    <w:p>
      <w:pPr>
        <w:pStyle w:val="PreformattedText"/>
        <w:bidi w:val="0"/>
        <w:spacing w:before="0" w:after="0"/>
        <w:jc w:val="left"/>
        <w:rPr/>
      </w:pPr>
      <w:r>
        <w:rPr/>
        <w:t>DHPS is the C-terminal  domain  of  a  multifunctional folate synthesi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e fas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patterns for DHPS,  the  first signature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-terminal section of these enzymes,  while  the  second  signatur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centr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AG]-[LIVMF](2)-N-x-T-x-[DN]-S-[FLMI]-x-D-x-[S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E]-[SAV]-x-[LIVM](2)-D-[LIVMF]-G-[GPA]-x(2)-[STA]-x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lock J., Stahly D.P., Han C.-Y., Six E.W., Crawford I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pparent Bacillus subtilis folic acid biosynthetic ope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ing pab, an amphibolic trpG gene, a third gene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esis of para-aminobenzoic acid, and the dihydropteroate synt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7211-722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238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olpes F., Dyer M., Scaife J.G., Darby G., Stammers D.K., Delves C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12:213-21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94; HPP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7,8-dihydro-6-hydroxymethylpterin-pyrophosphoki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rganisms require reduced folate cofactors  for the synthesis of a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tabolites.  Most  microorganisms  must synthesize folate  de novo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lack the  active transport system of higher vertebrate cells wh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rganisms   to   use   dietary   folates.  Enzymes  involved  in  f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are therefore targets for a variety of antimicrobial agents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rimethoprim or sulfonam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,8-dihydro-6-hydroxymethylpterin-pyrophosphokinase     (EC 2.7.6.3)    (HPPK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attachment of pyrophosphate to 6-hydroxymethyl-7,8-dihydropter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rm 6-hydroxymethyl-7,8-dihydropteridine pyrophosphate.  This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in a three-step pathway leading to 7,8-dihydrofo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HPPK (gene folK or sulD) [1] is a  protein  of      160 to 27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. In the lower eukaryote Pneumocystis carinii, HPPK is the centr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multifunctional folate synthesis enzyme (gene fas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for HPPK, we selected a conserved region locate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HD]-x-[GA]-[PSAE]-R-x(2)-D-[LIV]-D-[LIVM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larico T.L., Ray P.H., Dev I.K., Merrill B.M., Dallas W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sequence analysis, and overexpression of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K, the gene cod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,8-dihydro-6-hydroxymethylpterin-pyrophospho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5971-597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259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olpes F., Dyer M., Scaife J.G., Darby G., Stammers D.K., Delves C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12:213-21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95; INVOLUCR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volucr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olucrin [1,2] is a protein present in keratinocytes of epidermi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ified squamous epithelia.  Involucrin  first appears in the cell cytos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ultimately  becomes cross-linked  to membrane proteins by transglutam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helping in  the  formation  of  an  insoluble envelope beneath the plas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 involucrin consists of a conserved region of about 75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 followed  by  two  extremely  variable length segments  tha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ine-rich tandem repeats. The  glutamine  residues  in the tandem rep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substrate for the tranglutaminase in the cross-linking reaction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size of the protein  varies  from  285 residues (in dog) to 835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oranguta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pattern for  involucrin  corresponds to the N-terminal extrem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&lt;M-S-[QH]-Q-x-T-[LV]-P-V-T-[L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een H., Djia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cutive actions of different gene-altering mechanism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 of involucr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Evol. 9:977-101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93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jian P., Phillips M., Easley K., Huang E., Simon M., Rice R.H., Gree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involucrin genes of the mouse and the rat: study of their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ea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Evol. 10:1136-114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7784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96; 1433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97; 1433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14-3-3 prote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14-3-3 proteins [1,2,3] are a family of closely related acidic homodi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 about 30 Kd which were first identified as being very abunda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malian brain tissues  and located  preferentially  in neurons.   The 14-3-3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seem  to  have  multiple biological activities and play a key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transduction  pathways  and the cell cycle. They interacts with ki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 PKC or Raf-1; they seem to also  function as protein-kinase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ors of  tyrosine  and  tryptophan  hydroxylases  and in plant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 complex that binds to the G-box promoter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14-3-3 family of proteins are ubiquitously found in all eukaryotic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ied and have been sequenced in fungi  (yeast BMH1 and BMH2,  fission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24 and rad25), plants, Drosophila, and vertebrates. The  sequence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-3-3 proteins  are  extremely  well conserved. As signature patterns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wo  highly  conserved regions: the first is a peptide of 11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 the N-terminal section; the second, a 20 amino acid region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A]-N-L-[LIV]-S-[VG]-[GA]-Y-[KN]-N-[IV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K-[DE]-[SG]-T-L-I-[IML]-Q-L-[LF]-[RHC]-D-N-[LF]-T-[L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-[TANS]-[SA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itken A.; alaistair.aitken@ed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itke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14-3-3 proteins on the MA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95-9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094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orriso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14-3-3: modulators of signaling protein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6:56-5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396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Xiao B., Smerdon S.J., Jones D.H., Dodson G.G., Soneji Y., Aitken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bli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 14-3-3 protein and implications for coord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e signalling pathway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6:188-19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03573; DOI=10.1038/376188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99; GRANULI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anul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nulins [1] are a family of cysteine-rich  peptides  of about 6 Kd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ultiple  biological  activity. A precursor protein (known as acrogran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ly encodes seven different forms of granulin (grnA to grnG)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released by post-translational proteolytic processing.    A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of the structure of a granulin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xxCxxxxxCxxxxxCCxxxxxxxxCCxxxxxxCCxxxxxCCxxxxxCxxxxxx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probably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nulins are evolutionary related to a PMP-D1, a  peptide  extrac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 intercerebralis of migratory locust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D-x(2)-H-C-C-P-x(4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may b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handari V., Palfree R.G., Batema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sequence of the granulin precursor cDNA from human b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row reveals tandem cysteine-rich granulin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1715-171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26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akakura N., Hietter H., Van Dorsselaer A., Luu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structural determination of three peptid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ct Locusta migratoria. Identification of a deoxyhexose-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tid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4:147-15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0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01; TRANSKETOL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02; TRANSKETOL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ketol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ketolase  (EC 2.2.1.1) (TK)   catalyzes  the   reversible  transfer 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-carbon ketol unit from xylulose 5-phosphate to an aldose receptor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e 5-phosphate, to  form  sedoheptulose  7-phosphate and glyceraldehyde 3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. This enzyme, together with transaldolase, provides  a  link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lycolytic and pentose-phosphate path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K requires thiamine pyrophosphate as a cofactor. In most sources where TK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urified, it is a homodimer of approximately 70 Kd subunits. TK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 variety  of  eukaryotic  and  prokaryotic  sources [1,2] show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has been evolutionarily 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eroxisomes of    methylotrophic yeast Hansenula polymorpha,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 related  enzyme, dihydroxy-acetone  synthase (DHAS) (EC 2.2.1.3)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  formaldehyde   transketolase),   which   exhibits  a  very  un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ity by including formaldehyde amongst its subst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deoxyxylulose-5-phosphate synthase  (DXP  synthase)  [3] is an enzyme so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bacteria  (gene  dxs)  and  plants  (gene  CLA1) which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amine pyrophosphoate-dependent acyloin condensation reaction between carb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2  and  3 of pyruvate and glyceraldehyde 3-phosphate to yield 1-deoxy-D-</w:t>
      </w:r>
    </w:p>
    <w:p>
      <w:pPr>
        <w:pStyle w:val="PreformattedText"/>
        <w:bidi w:val="0"/>
        <w:spacing w:before="0" w:after="0"/>
        <w:jc w:val="left"/>
        <w:rPr/>
      </w:pPr>
      <w:r>
        <w:rPr/>
        <w:t>xylulose-5-phosphate (dxp),   a  precursor  in  the  biosynthetic  pathwa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prenoids, thiamine  (vitamin  B1), and pyridoxol (vitamin B6). DXP synt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volutionary related to T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two regions of TK as signature patterns. The first,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section, contains a histidine residue which appears to 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n transfer  during  catalysis  [4].  The second, located in  the 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contains conserved acidic residues  that are part of the active c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y participate in substrate-binding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x(3)-[LIVMTA]-[DENQSTHKF]-x(5,6)-[GSN]-G-H-[PLIVM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TA]-x(2)-[LIMC]-[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ycoplasma TK and human TK-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P]-[DEQGSANPHVT]-[DN]-G-[PAEQ]-[ST]-[HQ]-x-[PAG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YACNQS]-[DEFYWLA]-x(2)-[STAPG]-x(2)-[RGANQ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bedinia M., Layfield R., Jones S.M., Nixon P.F., Mattick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and predicted amino acid sequence of a cDNA clone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 of human transketo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83:1159-116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73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letcher T.S., Kwee I.L., Nakada T., Largman C., Martin B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sequence of the yeast transketolase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1:1892-189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70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prenger G.A., Schorken U., Wiegert T., Grolle S., de Graaf A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ylor S.V., Begley T.P., Bringer-Meyer S., Sahm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thiamin-dependent synthase in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for the formation of the 1-deoxy-D-xylulose 5-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cursor to isoprenoids, thiamin, and pyridoxo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12857-1286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717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indqvist Y., Schneider G., Ermler U., Sundstroem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transketolase, a thiamine di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endent enzyme, at 2.5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1:2373-237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861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03; CALRETICUL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04; CALRETICUL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05; CALRETICULIN_REPE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lreticulin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reticulin [1] (also known as calregulin, CRP55 or HACBP) is a high-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-binding protein   which   is  present  in  most  tissues  and 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 periphery  of the  endoplasmic (ER) and the sarcoplamic reticulum (SR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s.  It probably plays a role in the storage of calcium in the lume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 and SR and  it  may  well have other important functions. Structur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reticulin  is  a protein  of  about 400  amino  acid residues cons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dom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) An N-terminal, probably globular, domain  of about 180 amino acid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-doma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) A central domain  of about  70 residues (P-domain)  which  contains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eats of an acidic 17 amino acid motif. This region binds calcium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-capacity, but a high-affini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) A C-terminal domain rich in acidic residues and in lysine (C-domain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on binds calcium with a high-capacity but a low-affi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reticulin is evolutionary related to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nchocerca volvulus antigen RAL-1. RAL-1 is highly similar to calreticul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 possesses  a  C-terminal  domain rich in lysine and arginine and l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ic residues  and  is  therefore  not  expected  to bind calcium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nexin   [2].   A  calcium-binding  protein  that  interacts  with  new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esized glycoproteins  in the endoplasmic reticulum. It seems to 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 role  in  the quality control apparatus of the ER by the reten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orrectly folded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megin  [3]  (or  calnexin-T),  a testis-specific calcium-binding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ly similar to calnex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hree signature  patterns for  this family of protein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atterns are based on conserved regions in the N-domain; the third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positions 4 to 16 of the repeated motif in the P-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HN]-x-[DEQN]-[DEQNK]-x(3)-C-G-G-[AG]-[FY]-[LIVM]-[K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(2)-F-G-P-D-x-C-[A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M]-x-[DV]-x-[DENST]-x(2)-K-P-[DEH]-D-W-[DE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chalak M., Milner R.E., Burns K., Opas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lreticu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5:681-69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76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rgeron J.J.M., Brenner M.B., Thomas D.Y., Williams D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lnexin: a membrane-bound chaperone of the endoplasmic reticul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124-12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030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atanabe D., Yamada K., Nishina Y., Tajima Y., Koshimizu U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gata A., Nishimune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a novel Ca(2+)-binding protein (calmeg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ally expressed during male meiotic germ cell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7744-774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26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08; ADP_GLC_PYROPHOSPH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09; ADP_GLC_PYROPHOSPH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10; ADP_GLC_PYROPHOSPH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P-glucose pyrophosphoryl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P-glucose  pyrophosphorylase (glucose-1-phosphate adenylyltransferase) [1,2]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2.7.7.27)  catalyzes  a  very  important  step   in  the  biosynthesi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1,4-glucans  (glycogen  or  starch) in bacteria and plants: 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ated glucosyl donor, ADP-glucose, from glucose-1-phosphate and A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P-glucose pyrophosphorylase is a tetrameric allosterically regulated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homotetramer in bacteria while in plant  chloroplasts and amylopla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heterotetramer of two different, yet evolutionary related,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of  conserved  regions in  the  sequence  of  bacteri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 ADP-glucose  pyrophosphorylase  subunits.  We  selected  three 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as  signature  patterns.  The  first  two are N-terminal and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ed to  be  part  of the allosteric and/or substrate-binding sit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 enzyme  (gene  glgC).  The  third  pattern  correspond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in the central part of th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G]-G-G-x-G-[STKA]-x-L-x(2)-L-[TA]-x(3)-[AST]-x-P-[A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[FY]-x-G-[ST]-[AS]-[DNSH]-[AS]-[LIVMFYW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PV]-[GS]-M-G-[LIVMN]-Y-[IVC]-[LIVMFY]-x(2)-[DENPHKRQ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akata P.A., Greene T.W., Anderson J.M., Smith-White B.J., Okita T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is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ison of the primary sequences of two potato tuber ADP-gluc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yrophosphorylase subuni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7:1089-109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7244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reiss J., Ball K., Hutney J., Smith-White B.J., Li. L., Okitsa T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e Appl. Chem. 63:535-54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11; OLEOSI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leos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eosins [1] are the proteinaceous  components of plants' lipid storage b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oil bodies. Oil bodies are small droplets (0.2 to 1.5 mu-m in diame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 mostly  triacylglycerol  that  are  surrounded  by a phospholipid/</w:t>
      </w:r>
    </w:p>
    <w:p>
      <w:pPr>
        <w:pStyle w:val="PreformattedText"/>
        <w:bidi w:val="0"/>
        <w:spacing w:before="0" w:after="0"/>
        <w:jc w:val="left"/>
        <w:rPr/>
      </w:pPr>
      <w:r>
        <w:rPr/>
        <w:t>oleosin annulus. Oleosins may have a  structural role in stabilizing the l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during dessication of the seed, by  preventing  coalescence of  the  o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 also  provide recognition signals for specific lipase  anchorag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olysis  during seedling growth.  Oleosins are found in the monolayer lipid/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 interface  of oil bodies and probably  interact with both the lipi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lipid moie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eosins are proteins of 16 Kd to 24 Kd  and are composed of three domains: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hydrophilic region of  variable length (from 30 to 60 residues);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 hydrophobic  domain of about 70 residues and a C-terminal amphipat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 variable length (from 60 to 100 residues).  The central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proposed to be made up of beta-strand structure and to intera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pids  [2].  It is  the  only domain  whose sequence  is conserved an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refore selected a section from that domai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G]-[ST]-x(2)-[AG]-x(2)-[LIVM]-[SAD]-[TIF]-P-[LIVMF](4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-S-P-[LIVM](3)-P-A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urphy D.J., Keen J.N., O'Sullivan J.N., Au D.M.Y., Edwards E.-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ckson P.J., Cummins I., Gibbons T., Shaw C.H., Ryan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 of amphipathic proteins associated with lipid storage b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plants. Possible similarities with animal serum apolipo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88:86-9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896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zen J.T.C., Lie G.C., Huang A.H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charged components and their topolog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face of plant seed oil bod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5626-1563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980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12; GLYCOSYL_HYDROL_F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8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crobial degradation  of cellulose and  xylans requires  several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such as endoglucanases (EC 3.2.1.4),  cellobiohydrolases (EC 3.2.1.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oglucanases), or xylanases (EC 3.2.1.8) [1,2].  Fungi and bacteria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trum of cellulolytic  enzymes (cellulases)  and  xylanases which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,  can be classified into families.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is known as the cellulase family D [3] or as  the glycosyl hydrol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8  [4,E1].  The  enzymes  which  are  currently known to belo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obacter xylinum endonuclease cmc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train KSM-330 acidic endonuclease K (Endo-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ulomonas josui endoglucanase 2 (cel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ulomonas uda endogluca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cellulolyticum endoglucanases C (celcC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thermocellum endoglucanases A (ce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winia chrysanthemi minor endoglucanase y (ce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circulans beta-glucanase (EC 3.2.1.7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hj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onserved region in  these enzymes is  a stretch of about 20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s  two conserved aspartate. The first asparatate is thought [5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 as the nucleophile in the catalytic mechanism. We have used this reg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[ST]-D-[AG]-D-x(2)-[IM]-A-x-[SA]-[LIVM]-[LIVMG]-x-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F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D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gu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iology of cellulose degrad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4:219-24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52383; DOI=10.1146/annurev.mi.44.100190.0012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ilkes N.R., Henrissat B., Kilburn D.G., Miller R.C. Jr., Warren R.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s in microbial beta-1, 4-glycanases: sequence conserv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, and enzyme 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5:303-31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65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nrissat B., Claeyssens M., Tomme P., Lemesle L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llulase families revealed by hydrophobic cluster an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81:83-9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069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Alzari P.M., Souchon H., Dominguez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endoglucanase CelA, a family 8 glycos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drolase from Clostridium thermocell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4:265-27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0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13; IF4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ukaryotic initiation factor 4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translation initiation factor 4E (eIF-4E)  [1]  is  a 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to the cap structure of eukaryotic cellular mRNAs. eIF-4E recogniz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the 7-methylguanosine-containing (m7Gppp)  cap  during  an early st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tion of protein synthesis and facilitates ribosome binding to a m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ducing the unwinding of its secondary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F-4E is  a  conserved protein  of  about 25 Kd.  Site  directed  muta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s  have  shown [2]  that  a  tryptophan  in  the central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human eIF-4E seems to be implicated in cap-binding.  The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for eIF-4E includes this tryptoph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]-[IFYL]-x(2)-F-[KRL]-x(2)-[LIVM]-x-P-x-W-E-[DVA]-x(5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-G-[KR]-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W seems to be involved in cap-bind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hach R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p recap: the involvement of eIF-4F in regulating gene expre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8:177-18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34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Ueda H., Iyo H., Doi M., Inoue M., Ishida T., Morioka H., Tanak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shikawa S., Uesug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bination of Trp and Glu residues for recognition of mRNA c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. Analysis of m7G base recognition site of human cap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(IF-4E) by site-directed muta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80:207-21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285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14; AD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renodoxin family, iron-sulfur binding regio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rredoxins [1] are a group of iron-sulfur  proteins  which  mediate 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in a wide variety of metabolic reactions.  Ferredoxins can be di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several subgroups depending upon  the  physiological  nature  of the 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fur  cluster(s)  and  according  to  sequence  similarities.  One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redoxins groups together the following proteins that all bind a single 2Fe-</w:t>
      </w:r>
    </w:p>
    <w:p>
      <w:pPr>
        <w:pStyle w:val="PreformattedText"/>
        <w:bidi w:val="0"/>
        <w:spacing w:before="0" w:after="0"/>
        <w:jc w:val="left"/>
        <w:rPr/>
      </w:pPr>
      <w:r>
        <w:rPr/>
        <w:t>2S iron-sulfur clu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renodoxin (ADX) (adrenal ferredoxin), a  vertebrate mitochondri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transfers electrons from adrenodoxin reductase to cytochrome P450sc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 involved in cholesterol side chain cleav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tidaredoxin (PTX), a Pseudomonas putida protein which transfers electr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putidaredoxin  reductase to  cytochrome P450-cam, which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xidation of camp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rpredoxin  [2],  a  Pseudomonas  protein  which  transfers electr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predoxin reductase  to  cytochrome  P450-terp,  which i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idation of alpha-terpine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ocoxin  [3],  a  Rhodococcus  protein  which  transfers  electr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hodocoxin reductase to  cytochrome CYP116 (thcB), which i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adation of thiocarbamate herbic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erredoxin (gene fdx) [4] whose  exact function i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obacter capsulatus ferredoxin VI [5], which may transfer electron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t uncharacterized oxyge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ulobacter crescentus ferredoxin (gene fdxB)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se proteins, four cysteine  residues bind the iron-sulfur cluster.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cysteines are  clustered  together in the same region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signature pattern spans that iron-sulfur binding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[STAQ]-x-[STAMV]-C-[STA]-T-C-[H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2Fe-2S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y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Ecol. Evol. 3:222-22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eterson J.A., Lu J.-Y., Geisselsoder J., Graham-Lorence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mona C., Witney F., Lorence M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tochrome P-450terp. Isolation and purification of the prote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ning and sequencing of its oper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4193-1420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92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agy I., Schoofs G., Compernolle F., Proost P., Vanderleyden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Mot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gradation of the thiocarbamate herbicide EPTC (S-eth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propylcarbamothioate) and biosafening by Rhodococcus sp. st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86/21 involve an inducible cytochrome P-450 system and aldehy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7:676-68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363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a D.T., Vickery L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sequencing, and overexpression of a [2Fe-2S] ferredoxin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1120-1112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78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Naud I., Vincon M., Garin J., Gaillard J., Forest E., Jouanneau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of a sixth ferredoxin from Rhodobacter capsul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mary structure and biochemical proper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22:933-93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265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Wang S.P., Chen Y.P., Ely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erredoxin, designated FdxP, stimulates p-hydroxybenzo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droxylase activity in Caulobacter crescent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7:2908-291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5130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15; AIPM_HOMOCIT_SYNTH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16; AIPM_HOMOCIT_SYNTH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pha-isopropylmalate and homocitrate synth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nzymes have  been  shown [1] to  be  functionally  as  well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isopropylmalate synthase (EC 2.3.3.13) which catalyzes the first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biosynthesis of leucine,  the  condensation of acetyl-CoA and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toisovalerate to form 2-isopropylmalate synt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omocitrate synthase (EC 2.3.3.14) (gene nifV)  which  is  involv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of the iron-molybdenum cofactor  of nitrogenase and 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densation of acetyl-CoA and alpha-ketoglutarate into homocit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ybean late nodulin 5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s MJ0503, MJ1195 and MJ13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selected  two   conserved  regions  as  signature patterns  for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.  The first region  is located in  the  N-terminal section  whil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region is located  in the  central section  and  contains two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residues which could be implicated in the 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R-[DE]-G-x-Q-x(4)-{L}-x(5)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W]-x(2)-H-x-H-[DN]-D-x-G-x-[GAS]-x-[GASL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ang S.-Z., Dean D.R., Chen J.S., Johnson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-terminal and C-terminal portions of NifV are encoded b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genes in Clostridium pasteurian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3041-304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261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17; EPO_TP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rythropoietin / thrombopoeit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ythropoietin (EPO)  [1]  is the mammalian hormone involved in the reg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rythrocyte differentiation and the maintenance of a physiological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rythrocytes in  the  bloodstream. The mature form of EPO is a glycoprote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66 amino 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ombopoeitin (TPO)  [2]  is  the  mammalian  hormone  which  functions 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karyocytic lineage specific growth and differentiation factor. It ac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irculating  regulator  of  platelet  numbers.  The  mature form of TPO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protein of 330 amino 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O and  TPO  are  evolutionary related. As a signature pattern,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located at the N-terminal extremity of mature EPO and TP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cludes  two  cysteines  which  have  been  shown,  in  human EPO,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(4)-C-D-x-R-[LIVM](2)-x-[KR]-x(14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ury M.J., Bondurant M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olecular mechanism of erythropoietin 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10:649-66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834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 Sauvage F.J., Hass P.E., Spencer S.D., Malloy B.E., Gurney A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ncer S.A., Darbonne W.C., Henzel W.J., Wong S.C., Kuang W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es K.J., Hultgren B., Solberg L.A. Jr., Goeddel D.V., Eaton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9:533-53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18; DP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19; DP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ps protein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protein dps [1] is a DNA-binding protein, synthesized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nged starvation,  that  seems  to  protect DNA from oxidative damage. Dp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DNA without any apparent sequence specificity. It  is a protein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Kd  that  associates  into a complex  of 12 subunits  forming  two  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meric 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similar to dps have been found in other bacter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protein mr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tigen TpF1/TyF1 from Treponema pallidum and perte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ducreyi fine tangled pili major subunit (gene ft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neutrophil-activating protein A (gene na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steria innocua non-heme iron-containing ferri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occus  PCC  7942  nutrient-stress induced DNA binding protein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ps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low-temperature induced protein from Anabaena variabil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134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189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hypothetical protein  encoded  in  the 5' region of a  gene coding 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omoperoxidase, in plasmid pOP2621 of Streptomyces aureofaci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proteins  share  a conserved  region of  about 50 residues in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region.  We  have  developed  two signature patterns derived from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ies of that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[FW]-x-[LIVM]-x-G-x(5)-[LV]-H-x(3)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-[DH]-x-[LIVM]-[GA]-E-R-x(3)-[LIF]-[GDN]-x(2)-[P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re  seems [2] to be a structural similarity between this famil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of eukaryotic ferritins (see &lt;PDOC00181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lmiron M., Link A.J., Furlong D., Kolt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DNA-binding protein with regulatory and protective ro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ved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6:2646-265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404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zzi M., Mignogna G., Stefanini S., Barra D., Longhi C., Valenti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ancone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non-heme iron-binding ferritin related to the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of the Dps family in Listeria innocu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3259-326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1356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20; GLUCOAMYL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coamylase active site regio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coamylase (GA) (EC 3.2.1.3) is an enzyme  that  catalyzes the release of D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cose  from   the   non-reducing   ends   of  starch  and   other oligo-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saccharides.  Extensive  studies of fungal GA have shown [1,E1] tha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ly  clustered acidic  residues play a  role in the catalytic mechanis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A. The region that  includes these residues  is also  conserved in a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d bacterial GA [2]. We used this 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N]-[GP]-x(1,2)-[DE]-x-W-E-E-x(2)-[G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ll D/E are active site resid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15  in  the  classification of glycos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drolases [3,E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A GA from Schwanniomyces occidentalis  is not  a  member of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belongs to family 31 (see &lt;PDOC00120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ierks M.R., Ford C., Reilly P.J., Svensso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talytic mechanism of fungal glucoamylase as defined by muta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sp176, Glu179 and Glu180 in the enzyme from Aspergillus awamor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Eng. 3:193-19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704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hnishi H., Kitamura H., Minowa T., Sakai H., Oht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a glucoamylase gene from a thermophi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tridium and kinetics of the cloned 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7:413-41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37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cazy.org/fam/GH15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4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21; CYTO_HEME_LY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22; CYTO_HEME_LY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tochrome c and c1 heme ly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c heme  lyase (CCHL) (EC 4.4.1.17)  and   cytochrome  c1 heme ly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C1HL) [1] are mitochondrial enzymes that catalyze the covalent attach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eme group on two cysteine residues of cytochrome c and c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wo enzymes  are  functionally and evolutionary related.  As 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, we  selected  two  conserved  regions:  the  first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section  and  the  second  in  the  C-terminal  section. Both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conserved  histidine,  tryptophan  and  acidic residues which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 the  interaction of the enzymes with the apoproteins and/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N-x(2)-N-E-x(2)-W-[NQKRS]-x(4)-W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F-D-R-H-D-W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Zollner A., Roedel G., Haid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characterization of the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 CYT2 gene encoding cytochrome-c1-heme ly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7:1093-110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955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24; EF1B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25; EF1B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longation factor 1 beta/beta'/delta cha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elongation  factor 1 (EF-1) is  responsible  for  the GTP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of aminoacyl-tRNAs  to  the ribosomes [1].  EF-1  is  composed of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:  the alpha chain which  binds GTP  and  aminoacyl-tRNAs,   th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that probably plays  a  role in anchoring the complex to other 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and the beta and delta (or beta') chains. The beta and delta ch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ighly similar proteins that  both  stimulate the exchange of GDP b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pha chain for GTP [2].   The  beta  and  delta  chains  are  hydrophi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around 23 to 31 Kd. Their C-terminal part seems  importa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tide  exchange  activity,   while  the  N-terminal section  is 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the interaction with the gamma ch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two signature patterns  for  this  family  of  protei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orresponds  to  an acidic region in the central section; the second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extremity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G](2)-[DEK]-[DE]-[LIVMF]-D-L-F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]-Q-S-x-D-[LIVM]-x-A-[FWM]-[DNQS]-K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mons R.; wmbamons@rulgl.leidenuniv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iis B., Rattan S.I., Clark B.F.C., Merrick W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ukaryotic protein elongation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5:420-42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78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an Damme H.T.F., Amons R., Karssies R., Timmers C.J., Janssen G.M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eller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50:241-24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4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26; MARCK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27; MARCK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RCKS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yristoylated alanine-rich C-kinase substrate (MARCKS) [1] is a prote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300  amino  acid  residues  .  It  is one of the most prominent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 for protein kinase C (PKC). The N-terminal glycine residue of MAR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yristoylated  and  allows the protein  to associate with plasma membr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KS binds calmodulin in a  calcium-dependent manner;  the  region of MAR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 calcium-binding    is a highly basic domain of 25 amino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lled PSD)  that  contains  the  PKC  phosphorylation  sites. When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ed, the PSD domain can bind to filamentous ac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tein  known  as  MRP (MARCKS-related protein), MacMARKCS or F52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MARCKS both  in  its  properties (myristoylation, phosphory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modulin-binding) and at the level of th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selected two signature patterns  for this family of protein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 perfectly  conserved  heptapeptide  located  in  the  N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KS and  MRP  and    also  found  in  the cytoplasmic region of the ca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mannose-6-phosphate    receptor.  The function  of  this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s not yet known. The second pattern corresponds to the PS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Q-E-N-G-H-V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T-P-K(5)-x(0,1)-F-S-F-K-K-x-F-K-L-S-G-x-S-F-K-[KR]-[N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]-K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S's are phosphor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lackshear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ARCKS family of cellular protein kinase C substra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501-150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209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28; RIBOSOMAL_L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6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36  is the smallest protein from  the large  subuni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ribosome. It  belongs to a family of  ribosomal proteins which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s of sequence similarities [1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3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L3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36 is a small basic and cysteine-rich protein of 37 amino-acid residues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  pattern,  we  selected  a  conserved region  that  correspond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11 to 36 in L36 and includes three conserved cyste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CHDS]-x(2)-[CND]-x(2)-[LIVM]-x-R-x(3)-[LIVMNR]-x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CN]-x(3,4)-[KRSN]-[HLFR]-x-[QCAV]-x-Q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29; GREAB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30; GREAB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karyotic transcription elongation factor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proteins   greA and  greB [1,2]  are  necessary  for  efficient 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 transcription elongation  past  template-encoded  arresting  s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esting sites  in  DNA  have  the property of trapping a certain fra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longating RNA polymerases  that  pass  through, resulting in  locked DNA/RNA/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 ternary  complexes.  Cleavage of the nascent transcript by cleav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, such  as  greA or greB, allows  the resumption of elonga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3'terminus.  GreA  induces cleavage 2 or 3 nucleotides behind the ter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greB releases longer sequences up to 9 nucleotide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A and greB are related proteins  of about 160 amino-acid residues. 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two   signature   patterns   for  this  protein  family.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 a  conserved region in the N-terminal section, the secon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EKH]-[LHVI]-x(9,10)-[IVNLR]-x(3)-[LIV]-x(6)-G-D-x(2)-E-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A]-x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x(2)-S-[PK]-[LIVMF]-[AG]-x-[SAGNE]-[LIVM]-[LIVY]-x(4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G]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rukhov S., Sagitov V., Goldfarb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cript cleavage factors from E.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2:459-46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19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ebbins C.E., Borukhov S., Orlova M., Polyakov A., Goldfarb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rst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GreA transcript cleavage fact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3:636-64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54424; DOI=10.1038/373636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31; RIBOSOMAL_L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27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27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27  belongs to a family of ribosomal proteins which,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[1,2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chloroplast L27 (nuclear-enco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chloroplast L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YmL2 (gene MRPL2 or MRP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hematic relationship between these groups of proteins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b. L27              N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gal L27             N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t L27        tttttN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st MRP7         tttNxxxxxxxxxxxxxxx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t': transit pept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N': N-terminal of matur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[LIVM](2)-x-R-Q-R-G-x(5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lhag G.A., Bourque D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ar-encoded chloroplast ribosomal protein L27 of Nicoti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acum: cDNA sequence and analysis of mRNA and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1:6856-686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392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32; 25A_SYNTH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33; 25A_SYNTH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52; 25A_SYNTH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2'-5'-oligoadenylate synthetases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'-5'-oligoadenylate synthetases [1] constitute a family of interferon-in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that bind double-stranded  RNA (dsRNA) and  polymerizes ATP into 2'-5'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oligomers of adenosine (pppA(2'p5'A)n) (2-5A) of various lengths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2-5A molecules activate a  latent  ribonuclease (Rnase L)  that  then  c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stranded  RNAs; as  a result  protein  synthesis  and  virus growt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ed.  Thus 2-5A synthetases  play  an  important  role  in the antivi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of interfer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distinct classes of 2-5A synthetases have been described that cor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teins of 40-46 Kd, 69-71 Kd, and 100 Kd.  The  40  and  46 Kd form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by alternative splicing of the same gene. The 69  and 71 Kd for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duced by alternative  splicing of a gene and  consist  of two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ous domains whose sequences are  highly similar to that of the 40/46 K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. The sequence of the 100 Kd form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 two  signature patterns for these enzymes.   The  first spa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rich in glycine  residues which has been proposed [2] to b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-binding site.  The  second  signature  corresponds  to  a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located in the C-terminal part of 2-5A synthetases proteins or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S-x-[AG]-[KRN]-x-T-x-L-[KRN]-x(3)-[DE]-x-[DET]-[L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VI]-x-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P-[VI]-I-L-D-P-x-[DE]-P-T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vanessian 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feron-induced and double-stranded RNA-activated enzymes: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 protein kinase and 2',5'-oligoadenylate synthe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Interferon Res. 11:199-20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76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ie I., Hovanessian 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69-kDa 2-5A synthetase is composed of two homologous and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al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9933-993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782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36; ALADH_PN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37; ALADH_PN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anine dehydrogenase and pyridine nucleotide transhydrogen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 dehydrogenases   have  been  shown [1]  to  share  region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anine dehydrogenase (EC 1.4.1.1),  an enzyme  which  catalyzes  the  N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t reversible reductive amination of pyruvate into alan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idine nucleotide transhydrogenase (EC 1.6.1.1), which is the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reduction of NADP+ to NADPH with the concomitant oxid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DH to NAD+. This enzyme is located  in the plasma membrane of prokary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in  the  inner  membrane  of  the  mitochondria  of  eukaryotes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hydrogenation between NADH and NADP is coupled with the  trans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 proton across the membrane.  In prokaryotes  the enzyme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different subunits:  an alpha chain (gene pntA)  and a beta chain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ntB) while in eukaryotes it is a single chain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of  alanine  dehydrogenase  from  several  bacterial spec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with  those of the  alpha subunit  of  bacterial  pyridine 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hydrogenase and of the N-terminal half of the eukaryotic enzyme. 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onserved regions correspond respectively  to the N-terminal extrem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and  to  a  central  glycine-rich  region  which i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D(H)-binding site. We have developed signature patterns for both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-[LIVM]-[PKV]-x(0,1)-E-x(3)-[NG]-E-x(1,3)-R-[VT]-[A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ST]-P-x-[GSTVN]-[VA]-x(2)-[LI]-x-[KRHNGSED]-x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LIVMF]-G-[GAV]-G-x-[AV]-[GA]-x(2)-[SA]-x(3)-[G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SGR]-[LIVM]-[GN]-A-x-V-x(3)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lforge D., Depiereux E., De Bolle X., Feytmans E., Remacl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milarities between alanine dehydrogenase and the N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yridine nucleotide transhydrogenase and their possible implic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irulence mechanism of Mycobacterium tuberculo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90:1073-107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930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5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38; INTERLEUKIN_4_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rleukins -4 and -13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leukin-4 (IL-4) [1,2] is a  cytokine that  plays  a  central  r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and   regulation of  the  immune and  inflammatory system.  IL-4 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nt in several B-cell activation processes.  It  also stimulate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types  such  as  T cells or mast cells. IL-4 is a glycoprotein  of 11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31 residues.  It  contains  three  disulfide  bonds.    The posi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s  is  not  highly  conserved  since the topology of two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s in Human and mouse IL-4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leukin-13 [4] (IL-13) is a recently discovered pleiotropic cytok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important in  the regulation  of the inflammatory and immune 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L-13 is a glycoprotein of 110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IL-4 and IL-13 are distantly related.  As a signature 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the best conserved region  which  is  located  in  the 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se proteins. This  region contains  a  cysteine  which, in IL-4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the sole disulfide bond conserved between human and mouse IL-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]-x-E-[LIVM](2)-x(4,5)-[LIVM]-[TL]-x(5,7)-C-x(4)-[IV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DNS]-[LIVM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okota T., Arai N., Vries J.D., Spits H., Banchereau J., Zlotnik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nik D., Howard M., Takebe Y., Miyatake S., Lee F., Arai K.-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unol. Rev. 103:137-18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inkelman F.D., Holmes J., Katona I.M., Urban J.F. Jr., Beckmann M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k L.S., Schooley K.A., Coffman R.L., Mosmann T.R., Paul W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ymphokine control of in vivo immunoglobulin isotype sele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Immunol. 8:303-33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3082; DOI=10.1146/annurev.iy.08.040190.0015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rr C., Aykent S., Kimack N.M., Levine A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ulfide assignments in recombinant mouse and human interleukin 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1515-152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931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inty A., Chalon P., Derocq J.-M., Dumont X., Guillemot J.-C., Kaghad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bit C., Leplatois P., Liauzun P., Miloux B., Minty C., Casellas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ison G., Lupker J., Shire D., Ferrara P., Caput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leukin-13 is a new human lymphokine regulating inflamma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une respon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2:248-25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6327; DOI=10.1038/362248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39; SUM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40; SUM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roporphyrin-III C-methyltransfer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oporphyrin-III C-methyltransferase (EC 2.1.1.107) (SUMT) [1,2]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of two methyl groups from S-adenosyl-L-methionine  to the C-2 and C-7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of  uroporphyrinogen  III  to  yield  precorrin-2  via  the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 of precorrin-1. SUMT is the first enzyme specific to  the  cobala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  and  precorrin-2 is a common  intermediate  in  the  biosynthesi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inoids such as vitamin B12, siroheme and coenzyme F4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 of  SUMT  from  a  variety  of  eubacterial and archae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 are currently available. In species  such as Bacillus megaterium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bA), Pseudomonas  denitrificans  (cobA)  or  Methanobacterium ivanovii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A) SUMT is a protein of  about 25 to 30 Kd. In Escherichia coli and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, the cysG protein, which is involved in the biosynthesis of sirohe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 multifunctional  protein  composed  of  a  N-terminal  domain, 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transforming  precorrin-2  into siroheme, and a C-termin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s SUMT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SUMT is  related  to  that  of  a  number  of P. denitrific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almonella  typhimurium  enzymes involved in the biosynthesis of cobala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so  seem  to be SAM-dependent methyltransferases [3,4]. The simi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specially  strong  with two of these enzymes: cobI/cbiL which  encodes  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osyl-L-methionine--precorrin-2 methyltransferase and cobM/cbiF whos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no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 signature patterns for these enzymes. The first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well conserved region in the N-terminal extremity (called region 1 in [1,</w:t>
      </w:r>
    </w:p>
    <w:p>
      <w:pPr>
        <w:pStyle w:val="PreformattedText"/>
        <w:bidi w:val="0"/>
        <w:spacing w:before="0" w:after="0"/>
        <w:jc w:val="left"/>
        <w:rPr/>
      </w:pPr>
      <w:r>
        <w:rPr/>
        <w:t>3]) and  the  second to a less conserved region located in the centr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(this pattern spans what are called regions 2 and 3 in [1,3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GS]-[STAL]-G-P-G-x(3)-[LIVMFY]-[LIVM]-T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HQG]-[A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VW]-x(2)-[LI]-x(2)-[GA]-[DT]-x(3)-[FYW]-[GS]-x(8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FA]-x(5,6)-[LIVMFYWPAC]-x-[LIVMY]-x-[PN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Yeast  diphthine  synthase  (EC  2.1.1.98)  (gene DPH5) seems to be [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olutionary related to SUMT, but is not detected by the abov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lanche F., Robin C., Couder M., Faucher D., Cauchois L., Cameron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ouze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, characterization, and molecular clo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-adenosyl-L-methionine: uroporphyrinogen III methyltransfer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anobacterium ivanov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4637-464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561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bin C., Blanche F., Cauchois L., Cameron B., Couder M., Crouze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, expression in Escherichia coli, and proper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-adenosyl-L-methionine:uroporphyrinogen III methyltransfer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illus megateri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4893-489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68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rouzet J., Cameron B., Cauchois L., Rigault S., Rouyez M.-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nche F., Thibaut D., Debussche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 and sequence analysis of an 8.7-kilobase Pseud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nitrificans fragment carrying eight genes involved in trans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precorrin-2 to cobyrinic aci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5980-599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115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oth J.R., Lawrence J.G., Rubenfield M., Kieffer-Higgins S., Church G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cobalamin (vitamin B12) biosynthetic ge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monella typhimuri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3303-331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010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attheakis L.C., Shen W.H., Collier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PH5, a methyltransferase gene required for diphthamid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2:4026-403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5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34; OMPT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35; OMPT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partyl proteases, omptin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 protease  VII  (EC 3.4.21.87) (omptin) (gene ompT) [1]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er-membrane associated   protease  with  a  specificity  for  paired 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It  seems  to  be  an  aspartyl protease [2] inhibited by zinc 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mptin is highly similar to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 typhimurium  outer  membrane   protease E (gene pgtE) [3]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for paired basic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rsinia pestis coagulase/fibrinolysin  (plasminogen activator) (gene  pl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4]. This  enzyme  is  encoded  on  a  plasmid required  for the pathoge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tential of the bacteria. It cleaves and activates plasminogen at the fo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infection; this allows plasmin to degrade fibrin barriers thus prom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vasiveness of the plague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outer membrane protease ompP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ture  forms of these enzymes are proteins of about 280 to 300 amino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As signature patterns, we selected two well conserved reg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T-D-x-S-x-H-P-x-T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G-Y-Q-E-[ST]-R-[FYW]-S-[FYW]-[TN]-A-x-G-G-[ST]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A26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6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ugimura K., Nishihar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, characterization, and primary structure of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 protease VII with specificity for paired basic residues: id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protease VII and Omp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0:5625-563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569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andeputte-Rutten L., Kramer R.A., Kroon J., Dekker N., Egmond M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0:5033-503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rodberg J., Dunn J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ison of Escherichia coli K-12 outer membrane protease Om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monella typhimurium 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2903-290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514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odeinde O.A., Goguen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plasminogen activator gene of Yers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stis: relationship to ompT of Escherichia coli and gene 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monella typhimuri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ect. Immun. 57:1517-152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513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aufmann A., Stierhof Y.-D., Henning 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w outer membrane-associated protease of Escherichia coli K-1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359-36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885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ies of serine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4:19-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5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41; XPG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42; XPG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XPG prote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eroderma  pigmentosum (XP) [1]  is a  human   autosomal   recessive  dis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by  a  high incidence of sunlight-induced skin cancer.  Peop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n cells  with this condition  are  hypersensitive to ultraviolet light,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fects in the incision step of DNA excision repair. There are a min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 genetic complementation  groups  involved in this pathway: XP-A to XP-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ect in XP-G can be corrected by a 133 Kd nuclear protein called XPG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XPGC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PG belongs  to a family  of  proteins  [2,3,4,5,6]  that  are composed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subs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set  1,  to  which  belongs  XPG, RAD2 from budding yeast and rad13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ssion yeast.  RAD2  and  XPG are single-stranded DNA endonucleases [7,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PG makes the 3'incision in human DNA nucleotide excision repair [9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set 2, to which belongs mouse and human FEN-1,  rad2 from fission ye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AD27 from budding yeast. FEN-1 is a structure-specific endonuc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 to  the  proteins  listed  in  the above groups, this famil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exo1, a 5'-&gt;3' double-stranded DNA exonuclease that could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pathway that corrects mismatched base pai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EXO1 (DHS1), a protein with probably the same function as exo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DIN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alignment  of  this  family of proteins reveals that similari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ly confined  to  two  regions.  The  first  is  located at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y  (N-region) and corresponds to the first 95 to 105 amino acid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region  is  internal  (I-region)  and  found towards the C-terminus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s about  140  residues  and  contains a highly  conserved core of 27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 that includes a conserved pentapeptide (E-A-[DE]-A-[QS]).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 conserved acidic residues are involved in the catalytic mechanis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excision repair in XPG.  The  amino acids linking the N- and I-reg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nserved;  indeed, they are largely absent from proteins belong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sub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veloped  two  signature  patterns  for  these proteins.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 the central part of the N-region, the second to part of the I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and includes the putative catalytic core pentapept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VILT]-[KREIT]-[PV]-x-[FYIL]-[VI]-[FW]-D-G-x(2)-[PILHST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LVCQMFAKS]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N]-[LIVM]-[PERD]-[FYSCV]-[LIVM]-x-A-P-x-E-A-[DE]-[PA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QSE]-[CL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arkson S.G.; clarkson@medecine.unige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naka K., Wood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Xeroderma pigmentosum and nucleotide excision repair of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83-8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602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erly D., Nouspikel T., Corlet J., Ucla C., Bairoch A., Clarkson S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lementation of the DNA repair defect in xeroderma pigmento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p G cells by a human cDNA related to yeast RAD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3:182-18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83504; DOI=10.1038/363182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rr A.M., Sheldrick K.S., Murray J.M., al-Harithy R., Watts F.Z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hmann A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conservation of excision repair in Schizo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mbe: evidence for a family of sequences related to the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 RAD2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1345-134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647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urray J.M., Tavassoli M., al-Harithy R., Sheldrick K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hmann A.R., Carr A.M., Watts F.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conservation of the human homolo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izosaccharomyces pombe rad2 gene, which is required for chromo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gregation and recovery from DNA damag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4:4878-488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079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arrington J.J., Lieber M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domains within FEN-1 and RAD2 define a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-specific endonucleases: implications for nucleotide ex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ai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8:1344-135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267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zankasi P., Smith G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role for exonuclease I from S. pombe in mutation avoid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match corre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7:1166-116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555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Habraken Y., Sung P., Prakash L., Prakash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east excision repair gene RAD2 encodes a single-stranded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onucle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6:365-36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47134; DOI=10.1038/366365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O'Donovan A., Scherly D., Clarkson S.G., Wood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5965-1596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O'Donovan A., Davies A.A., Moggs J.G., West S.C., Wood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1:432-43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5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43; DALA_DALA_LIG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44; DALA_DALA_LIG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-alanine--D-alanine lig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-alanine--D-alanine ligase (EC 6.3.2.4) is  a  bacterial  enzyme 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-wall biosynthesis.   It   participates   in  forming  UDP-N-acetylmuramy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apeptide, the peptidoglycan pre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 and related bacteria, there are two different D-ala--D-al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se  isozymes (genes  ddlA  and ddlB) [1].  In Enterobacterium faecium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linarum, genes  vanA  and  vanC  encode  D-ala--D-ala  ligases  of 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ity, which  catalyze  ester  bond formations between D-ala and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-hydroxy acids   [2].  They  are  required  for  resistance  to  glyco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biotics, such  as  vancomycin  which  inhibits  late  stages  in cell-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 are  proteins of      300  to 360 amino acids.  There  ar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s, of  which  we selected two as signature pattern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, which  is  Gly-rich  and could be involved in ATP-binding,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 the N-terminal extremity, the second is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[GN]-x(2)-[GC]-E-[DNT]-G-x-[LIVMAFT]-[QSAPH]-[GS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AMSFT]-x(3)-[GAHDVSI]-x-[GSAIVCT]-R-[LIVMCAFST]-[DE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AYGT]-[LIVMFAR]-x(7,12)-[LIVWCAF]-x-[EK]-[LIVAPM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-[STPA]-x-P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Zawadzke L.E., Bugg T.D., Walsh C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istence of two D-alanine:D-alanine ligases in Escherichia col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ning and sequencing of the ddlA gene and purif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ization of the DdlA and DdlB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1673-168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931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utka-Malen S., Molinas C., Arthur M., Courval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12:53-5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45; CAP_GLY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45; CAP_GLY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P-Gly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]  that  some cytoskeleton-associated proteins (CAP)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ce  of a conserved, glycine-rich domain of about 42 residues,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CAP-Gly. Proteins known to contain this domain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stin (also known as cytoplasmic linker protein-170 or CLIP-170), a 160 K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associated  with  intermediate  filaments  and that links endoc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sicles to microtubules. Restin contains two copies of the CAP-Gly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 dynactin  (150  Kd  dynein-associated  polypeptide;  DAP)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sophila glued,  a  major  component  of  activator  I, a 20S poly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 that stimulates dynein-mediated vesicle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 BIK1  which seems  to  be  required  for  the  formation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bilization of  microtubules  during  mitosis  and  for spindle pol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sion during conju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NIP100 (NIP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protein  CKAP1/TFCB,  Schizosaccharomyces  pombe  protein  alp1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enorhabditis elegans hypothetical protein F53F4.3. These protein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-terminal ubiquitin domain (see &lt;PDOC00271&gt;) and a C-terminal CAP-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M01A8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NL148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these  proteins  are made of three distinct parts: an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that  is  most  probably  globular  and contains the CAP-Gly domai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central   region   predicted  to  be  in  an  alpha-helical  coiled-co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 and, finally, a short C-terminal globula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for the CAP-Gly domain  corresponds  to the first 32 resid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main and includes five of the six conserved glycines. A profile wa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that spans the complete CAP-Gly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D]-x(0,10)-[FYWA]-x(0,1)-G-[LIVM]-x(0,2)-[LIVMFYD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0,7)-G-[KN]-[NHW]-x(0,1)-G-[STARCV]-x(0,2)-[GD]-x(0,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Y]-[F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iehemann K., Sorg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homologies between four cytoskeleton-associate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82-8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8036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46; HTH_ARS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87; HTH_ARS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sR-type HTH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rsR-type  HTH  domain  is  a DNA-binding, winged helix-turn-helix (wH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of about 90-100 amino acids present in transcription regulat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sR/smtB family, involved in stress-response to heavy metal ions.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 prokaryotic   metal-sensing   transcription  repressors  is  named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 coli  arsR, an arsenic-responsive repressor of the ars oper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senate  reductase  and metal ion extrusion, and after Synechococcus PCC 7942</w:t>
      </w:r>
    </w:p>
    <w:p>
      <w:pPr>
        <w:pStyle w:val="PreformattedText"/>
        <w:bidi w:val="0"/>
        <w:spacing w:before="0" w:after="0"/>
        <w:jc w:val="left"/>
        <w:rPr/>
      </w:pPr>
      <w:r>
        <w:rPr/>
        <w:t>smtB,  a  Zn(II)-responsive  repressor  of the smtA gene for a Zn seque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lothionein  [1].  ArsR/smtB-like  repressors  of metal resistance oper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bind to the operator/promoter and seem to dissociate from the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presence of metal ions, permitting transcription of protein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metal-ions  efflux  and/or  detoxification.  The arsR/smtB family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 repressors  responsive  to  Zn(II),  As(III),  Cd(II),  Pb(II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(III), Co(II), Ni(II), Cu(I), and Ag(I)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 of  the  cyanobacterial  smtB  shows  a  fold of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es  (H) and a pair of antiparallel beta-strands (B) in the top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H1-H2-H3-H4-B1-B2-H5   (see   &lt;PDB:1SMT&gt;).   Helices  3  and  4  compri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-turn-helix motif and the beta-sheet is called the wing as in other wH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as  the  dtxR-type (see &lt;PDOC50944&gt;) or the merR-type (see &lt;PDOC00477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4 is termed the recognition helix, like in other HTHs where it bi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 major  groove. Most arsR/smtB-like metalloregulators form homodimers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imer  interface  is  formed  by  helix 5 and an N-terminal part [4].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 metal-binding  sites  have been identified. The first site com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 thiolates  located  in  the HTH in helix 3 and for some cas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us,  called  the alpha3(N) site [5,1,3]. The second metal-binding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located  in helix 5 (and C-terminus) and is called the alpha5(C) sit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3N site binds large thiophilic, toxic metals including Cd, Pb, and Bi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S.  aureus  cadC.  ArsR  lacks  the  N-terminal  arm  and  its alpha3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 smaller  thiophilic ions like As and Sb. The alpha5 sit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xylate   and   imidazole   ligands   and  interacts  preferentially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logically   required  metal  ions  including  Zn,  Co,  and  Ni.  ArsR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loregulators  contain  one  of  these  sites,  both,  or  other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-binding  sites  [1,2].  Binding  of  metal  ions to these sites lea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steric   changes   that  can  derepress  the  operator/promoter  DNA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-inducible operons contain one or two imperfect 12-2-12 inverted repe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be recognized by multimeric arsR-type metalloregul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arsR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rsR, an arsenic-responsive transcription repress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senic  resistance  operon  (ars)  which encodes an arsenate reduct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l expor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occus PCC 7942 smtB, a Zn(II)-responsive transcription repress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smtA  gene  that  codes  for a metallothionein. SmtB senses Co(II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(II) too, but Zn(II) is the preferred eff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phylococcus  aureus  cadC,  a  transcription  regulator  of  the cadm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stance  (cad) operon which encodes a Cd/Pb-specific efflux ATPase. Ca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responsive to Cd, Pb, Bi, and Zn 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 tuberculosis  nmtR,  a Ni(II)/Co(II)-responsive repress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mtA gene that encodes an ATPase exp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ignature  pattern  we  developed  starts  one  residue  upstream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-turn-helix  motif  and  extends  six residues upstream of its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y.  We  also developed a profile that covers the entire wHTH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a more sensitive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D-[LIVM]-x(6)-[ST]-x(4)-S-[HYR]-[H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senlehner L.S., Pennella M.A., Giedroc D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mtB/ArsR family of metalloregulatory transcriptional repress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al insights into prokaryotic metal resista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Rev. 27:131-14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292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u T., Nakashima S., Hirose K., Shibasaka M., Katsuhara M., Ezaki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edroc D.P., Kasamo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cyanobacterial SmtB/ArsR family repressor regu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 of a CPx-ATPase and a metallothionein in response to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(I)/Ag(I) and Zn(II)/Cd(II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17810-1781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60585; DOI=10.1074/jbc.M31056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Eicken C., Pennella M.A., Chen X., Koshlap K.M., VanZile M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cchettini J.C., Giedroc D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etal-ligand-mediated intersubunit allosteric switch in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tB/ArsR zinc senso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33:683-695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685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ook W.J., Kar S.R., Taylor K.B., Hall L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cyanobacterial metallothionein re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tB: a model for metalloregulatory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75:337-34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669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ossible mechanism for metal-ion induced DNA-protein di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family of prokaryotic transcriptional regul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2515-251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0614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6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47; MCM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51; MCM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CM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shown to be required for the initiation of eukaryotic DNA re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a highly conserved domain of about 210 amino-acid residues [1,2,3]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shows some similarities [4] with that of various other families of D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ATPases.  Eukaryotes  seem  to possess a family of six prote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is  domain.  They  were first identified in yeast where most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 direct  role  in  the  initiation  of  chromosomal  DNA replic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ng directly  with autonomously replicating sequences (ARS).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called  'minichromosome  maintenance proteins' with gene symbols pre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CM. These six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CM2, also known as cdc19 (in S.pombe) [E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CM3, also known as DNA polymerase alpha holoenzyme-associated  protein P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LF beta subunit or RO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CM4, also known as CDC54, cdc21 (in S.pombe) or dpa (in Drosophi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CM5, also known as CDC46 or nda4 (in S.pomb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CM6, also known as mis5 (in S.pomb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CM7, also known as CDC47 or Prolifera (in A.thalian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 is  also  present  in  archebacteria. In Methanococcus jannaschi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our members: MJ0363, MJ0961, MJ1489 and MJECL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ce of a putative ATP-binding  domain implies that these protei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volved in an ATP-consuming step in  the  initiation of DNA replic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 selected  a  perfectly  conserved  region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a special version of the B motif found in ATP-binding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IVT]-[LVAC](2)-[IVT]-D-[DE]-[FL]-[DN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oonin E.V.; koonin@ncbi.nlm.nih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xon A., Maundrell K., Kearsey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ission yeast cdc21+ belongs to a family of proteins involv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rly step of chromosome replic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0:5571-557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45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 B., Burkhart R., Schulte D., Musahl C., Knippers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1 family: a new class of nuclear mammalian proteins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yeast Mcm replication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5289-529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653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ye B.-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CM2-3-5 proteins: are they replication licensing factor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4:160-16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316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mmon set of conserved motifs in a vast variety of pu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-dependent ATPases including MCM protein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iation of eukaryotic DNA replic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2541-254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324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flosun.salk.edu/users/forsburg/lab.html#cdc1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6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48; COX5B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59; COX5B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tochrome c oxidase subunit Vb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c oxidase (EC 1.9.3.1) [1] is an oligomeric enzymatic complex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  component  of  the  respiratory  chain  complex  and i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 of  electrons from cytochrome c to oxygen. In eukaryotes thi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is located in the mitochondrial inner membrane; in aerobic prokary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is  found  in the plasma membrane. In addition to the three large sub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orm the catalytic center of the enzyme complex there are, in eukary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variable number of small polypeptidic subunits. One of these subunit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known as Vb in mammals, V in slime mold and IV in yeast, binds a zinc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quence  of  subunit  Vb  is  well  conserved and includes three to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s that coordinate the zinc ion [2,3]. Two of these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clustered  in  the  C-terminal  section of the subunit; we have us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 as  a  signature  pattern. We also developed a profile that cov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subunit Vb zinc binding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(2)-[FYW]-x(10)-C-x(2)-C-G-x(2)-[FY]-K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may bind zin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8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paldi R.A., Malatesta F., Darley-Usmar V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cytochrome c 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726:135-148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3073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izzuto R., Sandona D., Brini M., Capaldi R.A., Bisso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ost conserved nuclear-encoded polypeptide of cytochrom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idase is the putative zinc-binding subunit: primary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unit V from the slime mold Dictyostelium discoide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29:100-10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16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sukihara T., Aoyama H., Yamashita E., Tomizaki T., Yamaguchi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nzawa-Itoh K., Nakashima R., Yaono R., Yoshikaw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whole structure of the 13-subunit oxidized cytochrome c ox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2.8 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72:1136-114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3815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50; GLY_RADICAL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49; GLY_RADICAL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ine radical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radicals  are  components of several biologically important re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yl radical  enzymes  are  involved  in  a  great variety of function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nucleotide,  pyruvate  and  toluene metabolism [1]. These enzy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translationally interconverted,   under   anaerobic  conditions,  from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ctive to  an  active  form  that  carries  a  stable radical localiz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glycine  at  the C-terminal region of the polypeptidic chain. Extr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ity towards  destruction  by  oxygen,  leading to polypeptide cleav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N-Calpha bond of the Gly residue, is a conspicuous property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-based glycyl radicals, thus confining their existence to stri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erobic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glycyl radical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pyruvate  formate-lyase  (EC 2.3.1.54) (genes pflB, pf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flF),  a  key  enzyme  of  anaerobic  glucose  metabolism, it conv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yruvate and CoA into acetyl-CoA and pyruvate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(gene  nrdD)  and  bacteriophage  T4 (gene nrdD or sun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aerobic ribonucleoside-triphosphate reductase (EC 1.17.4.2) [3,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and  bacteriophage T4 autonomous glycyl radical co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grcA)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share a conserved region  centered around the glycine which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fl, is  known to  bear the free radical.  We  use this region h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 We  also  developed a profile which covers the entire glycine ra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IV]-x-R-[IVT]-[CSA]-G-Y-{GI}-[GAC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 carries the radica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klund H., Fontecav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ycyl radical enzymes: a conservative structural basis for radic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7:R257-R26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74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agner A.F.V., Frey M., Neugebauer F.A., Schaefer W., Knapp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ree radical in pyruvate formate-lyase is located on glycine-73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996-100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05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un X., Harder J., Krook M., Joernvall H., Sjoeberg B.-M., Reichard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ossible glycine radical in anaerobic ribonucleotide reduct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: nucleotide sequence of the cloned nrdD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577-58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216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oung P., Oehman M., Xu M.Q., Shub D.A., Sjoeberg B.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ron-containing T4 bacteriophage gene sunY encodes an anaer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nucleotide reduc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20229-2023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511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agner A.F.V., Schultz S., Bomke J., Pils T., Lehmann W.D., Knapp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fiD of Escherichia coli and Y06I of bacteriophage T4 as autono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cyl radical cofactors reconstituting the catalytic cen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ygen-fragmented pyruvate formate-ly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85:456-46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44864; DOI=10.1006/bbrc.2001.51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6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53; BETA_ELIM_LY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eta-eliminating lyases pyridoxal-phosphat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ptophan indole-lyase  (EC  4.1.99.1)  (tryptophanase)  and tyrosine phen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ase (EC   4.1.99.2)   (beta-tyrosinase)   are   related  pyridoxal-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homotetrameric  enzymes  [1].  Tryptophan indole-lyase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 of  tryptophan  into  indole, pyruvate and ammonia and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enol-lyase transforms tyrosine into phenol, pyruvate and ammon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enzymes are proteins that contains 450 to 470 amino acids. The pyridox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group  is attached to a lysine residue in the central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YV]-x-D-x(3)-M-S-[GA]-K-K-D-x-[LIVMF]-[LIVMAG]-x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wamori S., Yoshino S., Ishiwata K., Makiguchi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Ferment. Bioeng. 72:147-15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54; PROTEASOME_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teasome B-type subunit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asome  (or macropain) (EC 3.4.25.1) [1 to 5,E1]  is an eukaryo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l multicatalytic proteinase complex that seems to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P/ubiquitin-dependent nonlysosomal proteolytic pathway. In eukaryo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ome is  composed  of  about  28  distinct  subunits which form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ed ring-shaped structure (20S ring) of about 700 K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roteasome   subunits  can  be  classified,  on  the  basis  on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into two groups, A and B.  Subunits  that  belong  to  the B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are  proteins  of  from  190  to  290 amino acids that share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sequence regions.   Subunits that are known to belong to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subunits C5, beta, delta, epsilon,  theta (C10-II), LMP2/RING1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13 (LMP7/RING10), C7-I and MECL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E1, PRE2 (PRG1), PRE3, PRE4, PRS3, PUP1 and PUP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L(3)73A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pts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plasma   acidophilum   beta-subunit.   In   this  archaebacteria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asome is composed of only two different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for proteasome B-type subunits  we selected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, which is located in the N-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CFT]-[GSA]-[LIVMF]-x-[FYLVGAC]-x(2)-[GSACFYI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STACF]-[LIVMSTAC]-[LIVMFSTAC]-[GACI]-[GSTACV]-[DE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15,16)-[RK]-x(12,13)-G-x(2)-[GSTA]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T1 in the classification of 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6,E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iv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asomes: multicatalytic proteinase complex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91:1-1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824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iv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ulticatalytic proteinase of mammalian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Biochem. Biophys. 268:1-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433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oldberg A.L., Rock K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olysis, proteasomes and antigen present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7:375-37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7508; DOI=10.1038/357375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ilk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asomes. Multicatalytic proteinase complex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 Protein 47:187-18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971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ilt W., Wolf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asomes: destruction as a program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1:96-10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825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ies of serine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4:19-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5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delphi.phys.univ-tours.fr/Prolysis/proteasom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[E2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55; SPASE_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gnal peptidases II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 peptidases (SPases) [1]  (also  known  as leader peptidases)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peptides from secretory proteins.  In prokaryotes three types of SP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known: type I (gene lepB) which is responsible for  the  process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ity  of  exported pre-proteins;  type II (gene lsp)  which  only 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oproteins, and a third type involved in the processing of pili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se II   (EC 3.4.23.36),   also   known  as  lipoprotein  signal  peptid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s a  conserved  sequence  and  cuts in front of a cysteine resi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  glyceride-fatty  acid  lipid  is  attached.  SPase  II is an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protein that is anchored in the cytoplasmic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a  number  of  conserved  regions  in the sequence of Spase II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bacteria  [2],  we  have  selected one of these regions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GASF]-[GA]-[GAST]-[LIVMTF]-[GAS]-N-[LVMFGI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FYGT]-D-[RIK]-[LIVMFA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A8 in 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3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n Heijne G.; gunnar@biokemi.su.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lbey R.E., Von Heijne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gnal peptidases in prokaryotes and eukaryotes--a new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474-47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55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hao X.J., Wu H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Staphylococcus aureus signal peptidas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lsp)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99:80-8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44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families of metallo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8:183-22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749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56; GUANYLATE_KIN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52; GUANYLATE_KIN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uanylate kinase-like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anylate  kinase   (EC 2.7.4.8)   (GK)  [1]   catalyzes   the   ATP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of  GMP  into  GDP.  It  is  essential  for  recycling GM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ly, cGMP.  In prokaryotes (such as Escherichia coli), lower eukary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ch as    yeast)  and  in  vertebrates,  GK  is a highly conserved mono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of about 200 amino acids. GK has been shown [2,3,4] to be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 A57R  (or  SalG2R)  from various  strains  of Vaccinia viru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is  highly similar to GK, but contains a frameshift mut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terminal section and could therefore be inactive in that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proteins are characterized by the presence in their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more copies of the DHR domain, a SH3 domain (see &lt;PDOC50002&gt;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-terminal  GK-like  domain,  these  protein are collectively termed  MAGUK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embrane-associated guanylate kinase homologs) [5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lethal(1)discs  large-1  tumor  suppressor protein (gene dlg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tein  is  associated with septate junctions in developing fl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ects in the dlg1 gene cause neoplastic overgrowth of the imaginal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ight junction protein Zo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family  of  mammalian  synaptic  proteins that seem to interac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plasmic tail  of NMDA receptor subunits. This familly currently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AP90/PSD-95, CHAPSYN-110/PSD-93, SAP97/DLG1 and SAP10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55 Kd erythrocyte membrane protein (p55). p55 is a palmitoyl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-associated protein of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protein lin-2, which may play a structural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duction of the vulv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protein C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otein DLG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otein DLG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 an  ATP-binding  site (P-loop) in the N-terminal section of GK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s not conserved in the  GK-like domain of the above protein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unlikely  to  be kinases. However these proteins retain th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, in  GK, to be involved in the binding of GMP. As a signature patter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highly conserved region  that  contains two arginine and a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involved in GMP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TS]-[ST]-R-x(2)-[KR]-x(2)-[DE]-x(2)-[GA]-x(2)-Y-x-[F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KHR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ZO-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ehle T., Schulz G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fined structure of the complex between guanylate kinas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trate GMP at 2.0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24:1127-114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49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yant P.J., Woods D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ajor palmitoylated membrane protein of human erythrocytes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y to yeast guanylate kinase and to the product of a Drosophi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mor suppressor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8:621-62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08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oebl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 the erythrocyte protein p55 a membrane-bound guanylate kinas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99-9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292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schocke P.D., Schiltz E., Schulz G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sequence determination of guanylate kinase from p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13:263-26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74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oods D.F., Bryant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ZO-1, DlgA and PSD-95/SAP90: homologous proteins in tight, sep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ynaptic cell j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. Dev. 44:85-8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5558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57; PREPHENATE_DEHYD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58; PREPHENATE_DEHYD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71; PREPHENATE_DEHYDR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ephenate dehydratase 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phenate  dehydratase  (EC  4.2.1.51) (PDT) catalyzes the decarboxy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henate  into  phenylpyruvate.  In  microorganisms  PDT  i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 pathway  of the biosynthesis of phenylalanine. In some bacteria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scherichia coli PDT is part of a bifunctional enzyme (P-protein) tha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transformation of chorismate into prephenate (chorismate mut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&lt;PDOC51167&gt;) while in other prokaryotes it is a monofunctional enzyme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al  and  plant  PDT  seem  to  be monofunctional enzymes as well. Most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a  C-terminal  regulatory  domain (R), which can be an ACT do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losterically regulates PDT by binding to aromatic amino acids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rephenate dehydratase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P-protein,  a  bifunctional  enzyme  composed  of  two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, chorismate mutase and PDT for biosynthesis of phenylalanine (Ph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-terminal domain can be involved in feedback inhibition by P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PDT encoded by pheA, a monofunctional PD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sterically activated by Phe, Tyr and T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ephenate dehydrat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signature  patterns  for  PDT we selected two conserved region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 contains a conserved threonine which has been said to be ess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ctivity of the enzyme in E. coli [4]. The second motif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 (Phe  binding)  region  in  the  part  C-terminal  to PDT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 a  conserved  glutamate. We also developed a profile that cov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enzymatic domain of prephenate dehydrat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x-[LIVM]-x(2)-[LIVM]-x(5)-[DN]-x(5)-T-R-F-[LIVMW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ST]-[KR]-[LIVMF]-E-[ST]-R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5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ischer R.S., Zhao G., Jensen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sequencing, and expression of the P-protein gene (pheA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eudomonas stutzeri in Escherichia coli: implic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ary relationships in phenylalanine 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Gen. Microbiol. 137:1293-130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95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hang S., Pohnert G., Kongsaeree P., Wilson D.B., Clardy J., Ganem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orismate mutase-prephenate dehydratase from Escherichia coli. Stu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atalytic and regulatory domains using genetically engine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6248-625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973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rakash P., Pathak N., Hasnain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eA (Rv3838c) of Mycobacterium tuberculosis encod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sterically regulated monofunctional prephenate dehydrat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s both catalytic and regulatory domains for optimum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20666-20671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53077; DOI=10.1074/jbc.M502107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hang S., Wilson D.B., Ganem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bing the catalytic mechanism of prephenate dehydrata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-directed mutagenesis of the Escherichia coli P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atase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9:4722-472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69128; DOI=10.1021/bi992668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59; GTP_CYCLOHYDROL_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60; GTP_CYCLOHYDROL_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TP cyclohydrolase I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TP cyclohydrolase  I  (EC 3.5.4.16) catalyzes the biosynthesis of form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hydroneopterin triphosphate from GTP. This reaction is the first st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osynthesis of tetrahydrofolate in prokaryotes, of tetrahydrobiopter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s, and of pteridine-containing pigments in ins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TP cyclohydrolase  I is a protein of from 190 to 250 amino acid residu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of the sequence of the enzyme from bacterial and eukaryotic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at  the  structure  of  this  enzyme has been extremely wel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evolutio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 we selected two conserved regions.  The firs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ly conserved  tetrapeptide which is part of the GTP-binding pocket [2]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region also contains conserved residues involved in GTP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NGQST]-[LIVMPF]-[LIVM]-x(1,2)-[KRNQELD]-[DENKG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x(3)-[STG]-x-C-[EP]-H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A]-x-[RK]-x-Q-[LIVMT]-Q-E-[RNAK]-[LIM]-[TSN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ier J., Witter K., Gutlich M., Ziegler I., Werner T., Ninneman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y cloning of GTP-cyclohydrolase I from various un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karyotes by reverse-transcription polymerase chain reaction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 set of degenerate prim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12:705-71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428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ar H., Huber R., Meining W., Schmid C., Weinkauf S., Bach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omic structure of GTP cyclohydrolase 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3:459-46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6394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7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61; GALAN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lan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anin [1,2,3] is a neuropeptide that controls various biological activ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gulates  the  release growth hormone, inhibits the release of insul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atostatin, contracts    smooth   muscle   of   the   gastrointestinal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itourinary tract and may be involved in the control of adrenal secr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anin is  a 29 amino acid peptide processed from a larger precursor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in human, galanin is C-terminally ami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alanin-like peptide (GALP) has recently been identified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is  of galanin and of GALP are highly conserved and the first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re  identical in all currently known sequences. We have used this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quence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W-T-L-N-S-A-G-Y-L-L-G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2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ekaeu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Neurosci. 10:158-164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rtfai T., Fisone G., Langel 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alanin and galanin antagonists: molecular and bioche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pectiv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Pharmacol. Sci. 13:312-31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842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rontakis M.E., Torsello A., Friesen H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alan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Endocrinol. Invest. 14:785-79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222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Ohtaki T., Kumano S., Ishibashi Y., Ogi K., Matsui H., Harada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tada C., Kurokawa T., Onda H., Fujin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DNA cloning of a novel galanin-like peptide (GA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porcine hypothalam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37041-3704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0126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7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62; OX2_COVAL_F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xygen oxidoreductases covalent FAD-binding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xygen-dependent   oxidoreductases  are  flavoproteins  that  contain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alently bound  FAD  group  which is attached to a histidine via an 8-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(N3-histidyl)-riboflavin linkage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(R)-6-hydroxynicotine oxidase (EC 1.5.3.6) (6-HDNO) [1], a bacterial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atalyzes  the  oxygen-dependent degradation of 6-hydroxynicotin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-hydroxypyrid-N-methylos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 reticuline   oxidase  (EC 1.21.3.3) [2]   (berberine-bridge-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), an enzyme that catalyzes the oxidation of (S)-reticuline into (S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oulerine in the pathway leading to benzophenanthridine alkalo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-gulonolactone oxidase (EC 1.1.3.8)  (l-gulono-gamma-lactone oxidase) [3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ammalian enzyme which catalyzes the oxidation of L-gulono-1,4-lact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-xylo-hexulonolactone which spontaneously isomerizes to L-ascorb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-arabinono-1,4-lactone oxidase (EC 1.1.3.24) (L-galactonolactone oxida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yeast enzyme involved in the biosynthesis of D-erythroascorbic acid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tomycin  radical  oxidase  [5], a bacterial protein involved in mitomyc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stance and that probably oxidizes the reduced form of mitomyc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kinin oxidase (EC 1.4.3.18), a plant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ococcus fascians fasciation locus protein fas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on around the histidine that binds the FAD group is conserved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and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(7)-{L}-x(2)-[DE]-[LIVM]-x(3)-[LIVM]-x(9,12)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GSA]-[GSTCHRQ]-G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FAD binding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andsch R., Hinkkanen A.E., Mauch L., Nagursky H., Decker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6-Hydroxy-D-nicotine oxidase of Arthrobacter oxidans. Gen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flavoenzyme and its relationship to 6-hydroxy-L-nico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67:315-320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622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ittrich H., Kutchan T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, expression, and induction of berberine 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, an enzyme essential to the formation of benzophenanthr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kaloids in the response of plants to pathogenic attac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9969-997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464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oshizaka T., Nishikimi M., Ozawa T., Yag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sequence analysis of a complementary DNA encoding 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ver L-gulono-gamma-lactone oxidase, a key enzyme for L-ascorb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1619-162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389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uh W.-K., Lee B.-H., Kim S.-T., Kim Y.-R., Rhie G.-E., Baek Y.-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wang C.-S., Lee J.-S., Kang S.-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-erythroascorbic acid is an important antioxidant molecu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30:895-90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946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August P.R., Flickinger M.C., Sherman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analysis of a locus (mcr) involved in mitomycin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stance in Streptomyces lavendul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4448-445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1739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63; CALSEQUESTR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64; CALSEQUESTR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lsequestr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sequestrin is   a  moderate-affinity, high-capacity calcium-binding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ardiac  and  skeletal muscle [1], where it is located in the lumenal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sarcoplasmic  reticulum  terminal  cisternae.  Calsequestrin act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  buffer  and  plays  an important   role  in  the  muscle  excita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ion coupling.  It  is  a highly acidic protein of about 400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that  binds  more than 40 moles of calcium per mole of protein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t  least two different forms of calsequestrin: one which is express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iac muscles  and  another  in  skeletal  muscles.  Both  forms have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two signature sequences, the first one corresponds to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us of  the  mature  protein;  the second is located just in fro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us  of  the  protein  which is  composed  of  a  highly acidic tai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EQ]-[DE]-G-L-[DN]-F-P-x-Y-D-G-x-D-R-V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]-L-E-D-W-[LIVM]-E-D-V-L-x-G-x-[LIVM]-N-T-E-D-D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reves S., Vilsen B., Chiozzi P., Andersen J.P., Zorzato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, functional expression and tissue distrib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DNA encoding frog skeletal muscle calsequestr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3:767-77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7545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66; CPS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67; CPS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rbamoyl-phosphate synthase subdoma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bamoyl-phosphate synthase (CPSase) catalyzes the ATP-dependent 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amyl-phosphate from  glutamine  (EC  6.3.5.5) or ammonia (EC 6.3.4.16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carbonate [1].   This important enzyme initiates both the urea cyc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of arginine and pyrimid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amine-dependent CPSase  (CPSase  II)  is  involved  in the bio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imidines and purines. In bacteria such as Escherichia coli, a single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volved  in  both biosynthetic pathways while other bacteria have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. The bacterial enzymes are formed of two subunits. A small chain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A) that provides glutamine amidotransferase activity (GATase)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al of  the  ammonia  group  from glutamine, and a large chain (gene carB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ovides  CPSase  activity. Such a structure is also present in fungi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inine biosynthesis  (genes  CPA1  and CPA2). In most  eukaryotes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steps   of   pyrimidine   biosynthesis   are   catalyzed   by   a 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unctional enzyme  -  called URA2 in yeast, rudimentary in Drosophil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D in  mammals [2]. The CPSase domain is located between an N-terminal GA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and   the  C-terminal  part  which  encompass  the  dihydroorotas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tate transcarbamylase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monia-dependent CPSase (CPSase I) is involved in the urea cycle in ureo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s; it  is  a  monofunctional  protein  located  in the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PSase  domain  is  typically  120  Kd  in  size  and  has aris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on of an ancestral subdomain of about 500 amino acids. Each sub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ly binds to  ATP and it is suggested that the two homologous ha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 separately, one  to catalyze the phosphorylation of bicarbonate to carbox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and the other that of carbamate to carbamyl 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PSase  subdomain is also present in a single copy in the biotin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acetyl-CoA  carboxylase  (EC 6.4.1.2) (ACC), propionyl-CoA carboxy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6.4.1.3)  (PCCase),  pyruvate  carboxylase  (EC  6.4.1.1)  (PC)  and  u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xylase (EC 6.3.4.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s for  the  subdomain, we selected two conserved region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important for binding ATP and/or catalytic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V]-[PS]-[LIVMC]-[LIVMA]-[LIVM]-[KR]-[PSA]-[STA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G]-G-x-[A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[LIMN]-E-[LIVMCA]-N-[PATLIVM]-[KR]-[LIVMSTA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immer J.P., Kelly R.E., Rinker A.G. Jr., Scully J.L., Evans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mmalian carbamyl phosphate synthetase (CPS). DNA sequ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 of the CPS domain of the Syrian hamster multi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CA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0395-1040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723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avidson J.N., Chen K.C., Jamison R.S., Musmanno L.A., Kern C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volutionary history of the first three enzymes in pyrim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5:157-16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8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7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68; CYS_MET_METAB_P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s/Met metabolism enzymes pyridoxal-phosphat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 of  pyridoxal-dependent  enzymes  involved  in  the  metabolism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, homocysteine and methionine have been shown [1,2] to be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.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stathionine   gamma-lyase   (EC 4.4.1.1)   (gamma-cystathionase), 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 transformation  of cystathionine into cysteine, oxobutano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mmonia. This is the final reaction in the transulfuration pathw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ds from methionine to cysteine in eukary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stathionine  gamma-synthase (EC 2.5.1.48), which catalyzes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ysteine  and  succinyl-homoserine into cystathionine and succinate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step  in  the  biosynthesis  of  methionine from cysteine in 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met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stathionine beta-lyase (EC 4.4.1.8) (beta-cystathionase), which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version  of  cystathionine  into homocysteine, pyruvate and ammoni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ond step in the biosynthesis of methionine from cysteine in 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m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ionine  gamma-lyase  (EC 4.4.1.11) (L-methioninase) which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ormation of methionine into methanethiol, oxobutanoate and ammon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AH/OAS sulfhydrylase, which  catalyzes  the conversion of acetylhomo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homocysteine  and  that  of  acetylserine into cysteine (gene MET17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25 in yea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-succinylhomoserine sulfhydrylase (EC 4.2.99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GL184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HR112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are proteins of about  400 amino-acid residues.  The pyridoxal-P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is  attached to a lysine residue located in the central sec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; the  sequence around this residue is highly conserved and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to detect this class of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Q]-[LIVMFY]-x(3)-[STAGCN]-[STAGCIL]-T-K-[FYWQI]-[LIVM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G-[HQD]-[SGN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no B.I., Tanaka K., Naito K., Heike C., Shinoda S., Yamamoto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hmori S., Oshima T., Toh-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the CYS3 (CYI1) gene of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3339-334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7698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rton A.B., Kaback D.B., Clark M.W., Keng T., Ouellette B.F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ms R.K., Zeng B., Zhong W.W., Fortin N., Delaney S., Bussey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sical localization of yeast CYS3, a gene whose product resem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at gamma-cystathionase and Escherichia coli cystathio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ma-synthase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9:363-36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11966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69; RENAL_DIPEPTID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65; RENAL_DIPEPTID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nal dipeptidase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l  dipeptidase  (rDP) (EC 3.4.13.19), also known as microsomal dipept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membrane dipeptidase, is a zinc-dependent metalloenzyme which hydrolyz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 range  of  dipeptides. It is involved in renal metabolism of glutath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s conjugates. It is a homodimeric disulfide-linked glycoprotein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nal brush border microvilli membrane by a GPI-anc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ctive  site  of  rDP  is  composed  of  binuclear zinc ions bridg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ate  residue [1,2]. The two zinc ions are coordinated by thre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 residues,  the  glutamate  and  an aspartate (see &lt;PDB:1ITU&gt;).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 residues form two disulfide bonds and an additional cysteine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C-terminal  part  links  to  the  corresponding cysteine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 in the homodimeric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DP  seems  to  be  evolutionary  related  to hypothetical proteins in the PQQ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operons of Acinetobacter calcoaceticus and Klebsiella pneumon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for a signature pattern the region around the glutamate resid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ctive  site, which is highly conserved. We also developed a pro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s the entire renal dipeptid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E-G-[GA]-x(2)-[LIVMF]-x(6)-L-x(3)-Y-x(2)-G-[LIVM]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a zinc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8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M19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3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dachi H., Katayama T., Nakazato H., Tsujimot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mportance of Glu-125 in the catalytic activity of human re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pept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63:42-4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74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itanai Y., Satow Y., Adachi H., Tsujimot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human renal dipeptidase involved in beta-lact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dro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21:177-184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447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families of metallo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8:183-22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749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70; CLPAB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71; CLPAB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peronins clpA/B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ATP-binding  proteins that are are thought to protect cell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 stress  by  controlling  the  aggregation  of  denaturation  of  v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ular structures  have  been  shown [1,2] to be evolutionary related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clpA,  which acts as the  regulatory subunit of the AT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t protease c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opseudomonas blastica clpA hom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eat shock protein clpB and homologs in other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protein mec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eat shock protein 104 (gene HSP104), which is vital for toler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t, ethanol and other st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heat shock protein hsp9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heat shock protein 78 (gene HSP78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D4A  and CD4b, two highly related  tomato proteins that seem to b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chloropl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anosoma brucei protein c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rphyra purpurea chloroplast encoded cl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 of  these proteins range from 84 Kd (clpA) to slightly more than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Kd (HSP104).  They  all  share  two conserved regions of about 200 amino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ach contains an ATP-binding site. In addition  to  the ATP-binding 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 motifs there are many parts in these two domains that are also conserved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lected two of these regions as signature patterns.  The first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  in  the  first  domain, some ten residues to the C-termin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-binding B  motif.  The second  pattern is located in the second domain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ATP-binding A and B moti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A]-[AI]-[SGA]-[NQS]-[LIVMF](2)-K-[PT]-x-[LM]-x(2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GT]-[LIVMFY]-[DN]-x-[ST]-E-[LIVMFY]-x-[ED]-[KRQEAS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]-x-[STAD]-[KRS]-[LIVM]-x-G-[STA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ottesman S., Squires C., Pichersky E., Carrington M., Hobbs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tick J.S., Dalrymple B., Kuramitsu H., Shiroza T., Foste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ation of the regulatory subunit for the Clp ATP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ase in prokaryotes and eukaryo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3513-351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54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rsell D.A., Sanchez Y., Stitzel J.D., Lindquist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sp104 is a highly conserved protein with two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otide-binding si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3:270-27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96074; DOI=10.1038/353270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onhardt S.A., Fearson K., Danese P.N., Mason T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SP78 encodes a yeast mitochondrial heat shock protein in the C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of ATP-dependent prot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3:6304-63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1322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72; NA_GALACTOSIDE_SY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dium:galactoside symporter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shown [1] that integral membrane proteins that mediate the in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 wide  variety  of  molecules  with the concomitant uptake of sodium 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dium symporters)  can  be  grouped, on the basis of sequence and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into  a  number  of  distinct  families. One of these famili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the  sodium:galactoside symporter family (SGF) and currently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melibiose  carrier  (gene melB) from a variety of enterobacteria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is  responsible  for  melibiose  transport  and is capable o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gen, sodium, and lithium cations as coupling cations for co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lactose  permease from Lactobacillus (gene lacS or lacY). This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responsible  for  the transport of beta-galactosides into the cell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comitant   export  of  a  proton.  It  consists of two domains; a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SGF  domain  and a C-terminal domain that resembles that of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A of the PEP:sugar phosphotransferas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raffinose permease from Pediococcus pentosaceus.  It also consis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terminal SGF domain and a C-terminal IIA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glucuronide carrier (gene gusB or uidP) from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xylose transporter (gene xylP) from Lactobacillus pentos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ag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ic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ih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ih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jm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na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sugar transport  proteins, these integral membrane proteins are pred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rise    twelve  membrane  spanning  domains.  As a signature patter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 highly  conserved  region  which  is located in a cytoplasmic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 the second  and third transmembrane regions.  This region star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erved  aspartate which has been shown [2], in melB, to  be import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ity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G]-x(3)-G-x(3)-[DN]-x(6,8)-[GA]-[KRHQ]-[FSAR]-[KRL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PT]-[FYW]-[LIVMWQ]-[LIV]-x(0,1)-[GAFV]-[G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izer J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unctional superfamily of sodium/solute symport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97:133-16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318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urcher T., Deckert M., Bassilana M., Leblanc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libiose permease of Escherichia coli: mutation of aspartic acid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putative helix II abolishes activation of sugar binding by Na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78:1176-118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7283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73; NA_ALANINE_SY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dium:alanine symporter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shown [1] that integral membrane proteins that mediate the in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 wide  variety  of  molecules  with the concomitant uptake of sodium 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dium symporters)  can  be  grouped, on the basis of sequence and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into  a  number  of  distinct  families. One of these famili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the  sodium:alanine  symporter family (SAF) and currently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philic bacterium PS-3 alanine carrier protein (ACP). ACP can us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dium and hydrogen as a symport 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teromonas haloplanktis D-alanine/glycine permease (gene dag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al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  protein   yaaJ   from   Escherichia  coli  and  HI0183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sponding 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088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tegral  membrane  proteins  are  predicted  to  comprise a least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spanning  domains.    As  a  signature  pattern we selected a 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which is located in the N-terminal section and which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first transmembra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G-x-[GA](2)-[LIVM]-F-W-M-W-[LIVM]-x-[STAV]-[LIVMFA](2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izer J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unctional superfamily of sodium/solute symport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97:133-16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318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8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74; T2SP_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type II secretion system protein F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bacterial  proteins,  some  of  which  are involved in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ion pathway  (GSP) for the export  of  proteins (also called the typ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) [1], have  been  found to be evolutionary related. These prote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  'F'   protein from the GSP operon of: Aeromonas (gene exeF); Erw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outF);  Escherichia  coli  (gene  hofF);  Klebsiella pneumoniae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lF); Pseudomonas aeruginosa (gene xcpS);  Vibrio cholerae (gene epsF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anthomonas campestris (gene xps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comG operon protein 2 which is required for the uptak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A by competent Bacillus subtilis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eromonas hydrophila tapC, involved in type IV pilus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protein pilC, which is essential for the formation of the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 cholerae protein tcpE, which  is involved in the biosynthe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cp pi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hofC (hop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proteins  of  about 400 amino acids that are highly hydrophob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thought to be integral protein of the inner membrane.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we selected a conserved region in the centr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Q]-[LIVMAW]-x(2)-[SAIV]-[LIVM]-x-[TY]-P-x(2)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STAGV]-x(6)-[LMY]-x(3)-[LIVMF](2)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lmond G.P.C., Reeves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mbrane traffic wardens and protein secretion in gram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7-1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82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bbs M., Mattick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mon components in the assembly of type 4 fimbriae, DNA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, filamentous phage and protein-secretion apparatus: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for the formation of surface-associated protein complex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0:233-24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3481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75; T2SP_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type II secretion system protein D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bacterial  proteins,  some  of  which  are involved in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ion pathway  (GSP) for the export  of  proteins (also called the typ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) [1 to 5], have been found to be evolutionary related. 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  'D'  protein from the GSP operon of: Aeromonas (gene exeD);  Erw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outD);  Escherichia  coli  (gene  yheF),  Klebsiella pneumoniae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lD); Pseudomonas  aeruginosa (gene xcpQ); Vibrio cholerae (gene epsD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anthomonas campestris (gene xps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E from Haemophilus influenzae, involved in competence (DNA uptak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lQ from Pseudomonas aeruginosa,  which  is essential for the 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ofQ (hopQ) from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rpH  from  Pseudomonas  syringae,  which is involved in the secre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aceous elicitor of the hypersensitivity response in pl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rpA1  from  Xanthomonas campestris pv. vesicatoria, which is also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hypersensitivity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xiD  from  Shigella flexneri which is involved in the secretion of the I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asins  which  are  necessary  for  penetration  of intestinal epithel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mc from Neisseria gonorrhoe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ssC from Yersinia enterocolitica virulence plasmid pYV,  which se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for the export of the Yop virulenc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gpIV  protein from filamentous phages such as f1, ike, or m13. GpIV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id to be involved in phage assembly and morphogen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all seem to start with a signal  sequence and are though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proteins in the outer membrane.  As a signature pattern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in the C-termin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RH]-[DEQKG]-[STVM]-[LIVMA](3)-[GA]-G-[LIVMFY]-x(11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P-[LIVMFYWGS]-[LIVMF]-[GSAE]-x-[LIVMS]-P-[LIVMFYW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WS]-x(2,3)-[LV]-[F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rpH and om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lmond G.P.C., Reeves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mbrane traffic wardens and protein secretion in gram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7-1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82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eves P.J., Whitcombe D., Wharam S., Gibson M., Allison G., Bunce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allon R., Douglas P., Mulholland V., Stevens S., Walker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mond G.P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characterization of 13 out genes from Erw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otovora subspecies carotovora: genes encoding members of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retion pathway (GSP) widespread in gram-negative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8:443-45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268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rtin P.R., Hobbs M., Free P.D., Jeske Y., Mattick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pilQ, a new gene required for the biogen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4 fimbriae in Pseudomonas aeruginos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9:857-86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017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obbs M., Mattick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mon components in the assembly of type 4 fimbriae, DNA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, filamentous phage and protein-secretion apparatus: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for the formation of surface-associated protein complex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0:233-24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348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enin S., Boucher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uperfamily of proteins involved in different secretion pathway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m-negative bacteria: modular structure and specific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-terminal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43:112-11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90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76; IDO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77; IDO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doleamine 2,3-dioxygen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oleamine 2,3-dioxygenase (EC 1.13.11.42) (IDO) [1] is an enzyme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 conversion of tryptophan and other indole derivatives to kynuren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, IDO is induced by interferon-gamma (IFN-gamma) and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 its  anti-proliferative  effects.  The  degradative  action of ID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ptophan leads  to cell death by starvation of this essential and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rce amino acid. IDO is a heme-containing enzyme of about 400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teins that are evolutionarily related to IDO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oglobin  from  the  red  muscle  of  the  gastropods  Nordotis madak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lculus diversicolor  [2].  These  unusual globins lack enzymatic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have kept the heme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JR078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for  the  IDO  family, we selected two conserved reg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is  located    in  the central section and is rich in glycine and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; the  second  is  located  in  the  second  third of the sequ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 conserved  histidine  that could serve as a proximal liga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e i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G-S-[AN]-[GA]-Q-S-S-x(2)-Q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L-[DQ]-[DE]-[LIVM]-x(2)-Y-M-x(3)-H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H is a heme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ylor M.W., Feng G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lationship between interferon-gamma, indoleamine 2,3-dioxygen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ryptophan catabol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5:2516-252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79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uzuk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balone myoglobins evolved from indoleamine dioxygenase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NA-derived amino acid sequence of myoglobin from Nordotis madak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Protein Chem. 13:9-1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1107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78; ODR_DC_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79; ODR_DC_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rn/DAP/Arg decarboxylases family 2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ridoxal-dependent decarboxylases  acting  on ornithine, lysine, argin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substrates  can be classified into two different families on the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quence similarities [1,2,3]. The second family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ornithine decarboxylase (EC 4.1.1.17) (ODC).  ODC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ormation of ornithine into putresc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 diaminopimelic acid decarboxylase (EC 4.1.1.20) (DAPDC). DAP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conversion of diaminopimelic acid into lysine; the last 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biosynthesis of lys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syringae pv. tabaci protein tabA. tabA  is probably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iosynthesis of tabtoxin and is highly similar to DAPD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and  plant  biosynthetic  arginine  decarboxylase  (EC 4.1.1.1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DC). ADC  catalyzes  the  transformation  of  arginine into agmatin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step in the biosynthesis of putrescine from argin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 proteins,  while  most  probably evolutionary related, do not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regions  of sequence similarities.  We selected two of th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as  signature  patterns. The first pattern contains a conserved ly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which is known, in mouse ODC [4], to be the site  of attach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idoxal-phosphate group.  The  second  pattern  contains a  stretch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cutive glycine residues and has  been proposed to be part of a substr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region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are collectively known as group IV decarboxylase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[PA]-x-K-[SACV]-[NHCLFW]-x(4)-[LIVMF]-[LIVMTA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A]-x(3)-[G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]-x(2,6)-[LIVMSCP]-x-{N}-[LIVMF]-[DNS]-[LIVMCA]-G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]-[GSTPCE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tin C., Cami B., Yeh P., Stragier P., Parsot C., Patte J.-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Evol. 5:549-55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ndmeier E., Hale T.I., Christe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le evolutionary origin of pyridoxal-5'-phosphate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 acid decarboxy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21:997-100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814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oulin R., Lu L., Ackermann B., Bey P., Pegg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chanism of the irreversible inactivation of mouse ornit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arboxylase by alpha-difluoromethylornithine. Character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s at the inhibitor and coenzyme binding si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50-15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05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oore R.C., Boyle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and analysis of the speA gene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ynthetic arginine decarboxylase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4631-464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827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80; ACB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28; ACB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cyl-CoA-binding (ACB)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yl-CoA-binding protein  (ACBP) is a small (10 Kd) protein that binds medi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ng-chain  acyl-CoA esters with very high affinity and may function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carrier  of  acyl-CoA esters [1]. ACBP is also known as diazep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inhibitor  (DBI) or endozepine (EP) because of its ability to dis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zepam from  the  benzodiazepine  (BZD) recognition site located on the GAB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  receptor.  It  is  therefore possible that this protein also act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opeptide to modulate the action of the GABA receptor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BP is  a  highly conserved protein of about 90 residues that is foun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eukaryotic  kingdoms,  Animalia, Plantae, Fungi and Protista, and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ubacterial specie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ACBP  occurs  as a completely independant protein, intact ACB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 identified  in  a  number  of  large, multifunctional protein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  eukaryotic   species.  These  include  large  membrane-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with  N-terminal  ACB  domains, multifunctional enzymes with both A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eroxisomal  enoyl-CoA Delta(3), Delta(2)-enoyl-CoA isomerase domai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with both an ACB domain and ankyrin repeats (see &lt;PDOC50088&gt;)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B  domain consists of four alpha-helices arranged in a bowl shap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exposed  acyl-CoA-binding  site  (see  &lt;PDB:1HBK&gt;). The ligand is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specific  interactions  with  residues  on  the  protein, most no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conserved  positive  charges that interact with the phosphate grou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enosine-3'phosphate moiety, and the acyl chain is sandwiched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surfaces of CoA and the protei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BP belongs to a family that also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zepine-like peptide (ELP) (gene DBIL5) from mouse [5]. ELP is a test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 ACBP homolog that may be involved in the energy metabolis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ure sp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-DBI, a transmembrane protein of unknown function which has been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s. MA-DBI contains a N-terminal ACB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S-1  [6],  a human protein of unknown function that contains a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B domain and a C-terminal enoyl-CoA isomerase/hydrat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we selected  the region  that corresponds to residue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37  in  mammalian ACBP. We also developed a profile which cover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TLV]-[GSTA]-x-[DENQA]-x-[LMFK]-x(2)-[LIVMFY]-[YV]-[GS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FYH]-K-Q-[GSAV]-[STL]-x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6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se T.M., Schultz E.R., Todaro G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the gene for the yeast homolog (ACB) of diazep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inhibitor/endozepine/acyl-CoA-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11287-1129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48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sta E., Guidott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azepam binding inhibitor (DBI): a peptide with multiple bi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fe Sci. 49:325-34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99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urton M., Rose T.M., Faergeman N.J., Knudse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acyl-CoA binding protein (ACBP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92:299-307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18771; DOI=10.1042/BJ200506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van Aalten D.M.F., Milne K.G., Zou J.Y., Kleywegt G.J., Bergfors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rguson M.A.J., Knudsen J., Jones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nding site differences revealed by crystal structures of Plasmo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lciparum and bovine acyl-CoA 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09:181-19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91287; DOI=10.1006/jmbi.2001.47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usch W., Balvers M., Hunt N., Ivell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endozepine-like peptide (ELP) is exclusively ex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le germ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Endocrinol. 122:69-8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983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uk K., Kim Y.-H., Hwang D.-Y., Ihm S.H., Yoo H.J., Lee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expression of a novel human cDNA rel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zepam binding inhibi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454:126-13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5452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8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17; INTEIN_N_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18; INTEIN_C_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in N- and C-terminal splicing motif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ins  (for  INternal  proTEINs)  are  protein  insertion sequenc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edded in host protein sequences. They are post-translationally excis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ost  protein  by a self-catalytic protein splicing process,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in  sequence is precisely excised, and the flanking host protein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N-  and  C-exteins)  are religated to create a functional protein. Inte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splicing  may  be  viewed as the protein equivalent of intron and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cing,  respectively.  Inteins  were  initially  discovered  as  trans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ening  sequences  that  were  present  in  the  host  gene but ab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ous  genes.  Inteins  occur in organisms spanning all three kingdo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  (eubacteria,  archaea  and eukaryote). Although many inteins are in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involved  in nucleic acid metabolism, several inteins are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c   enzymes,   such   as   phosphoenolpyruvate   synthase,   anaer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nucleoside   triphosphate   reductase,   UDP-glucose  dehydrogenase,  Clp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e/chaperone,  vacuolar  ATPase proton pump (VMA) and glutamine-fruct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6-phosphate  transaminase.  It  should be noted that protein splicing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 in  trans  as  in Synechocystis sp. PCC 6803, where the replicative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  catalytic  subunit (DnaE) is generated from two separate pre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s [1,2,3,4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inteins are bifunctional proteins mediating both protein splicing and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vage. The  domain  involved  in  splicing  is  formed  by the two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cing  regions,  which are separated by a small linker in mini-inteins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ing endonuclease of 200-250 amino acids in larger inteins (see &lt;PDOC50819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4].  The  N-terminal  splicing  region spans the about 100 N-terminal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  and  contains  the conserved intein blocks A and B which are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tifs  found  in  the  C-terminal  autoprocessing  domain of the hedgeh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.  The  C-terminal  splicing  region  is  composed of the two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 F  and  G located in the about 50 C-terminal amino acids. Although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 residue  is invariant, the Ser and Cys in block A, the His in block B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s, Asn and Ser/Cys/Thr in block G are the most conserved residu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cing  motifs.  Protein  splicing  requires neither cofactors nor auxil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 and  involves  a  series  of  four  intramolecular reactions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f these most conserved residues are implicated [1,3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of   the  crystal  structure  of  the  Mxe  GyrA  mini-inte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AM2&gt;) revealed a flattened 'horseshoe shaped' protein composed prim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eta-strands forming two homologous subdomains that are related by a pseu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fold axis  of  symmetry.  Despite a low level of sequence conserv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ubdomains  are  nearly  superimposable,  suggesting  that they c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en by  tandem  duplication  of  a primordial gene. However, the du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do  not  correspond  directly  to  the  two  subdomains  as 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s have exchanged homologous loop regions [1,2,5,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 profile  we  have  developed  is  directed  against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cing region and covers the intein blocks A and B. It starts with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amino acid of the in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  profile  we  have  developed  is  directed against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cing  region and covers the intein blocks F and G. It extends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in residue following the in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2 / Text revised, patterns removed and profile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u X.-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-splicing intein: Genetic mobility, origin, and ev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Genet. 34:61-7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92822; DOI=10.1146/annurev.genet.34.1.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ulus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splicing and related forms of protein autoprocess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9:447-49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66466; DOI=10.1146/annurev.biochem.69.1.4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erler F.B., Olsen G.J., Adam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ilation and analysis of intein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5:1087-109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926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erler F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Base, the Intein Datab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8:344-34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922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labunde T., Sharma S., Telenti A., Jacobs W.R. Jr., Sacchettini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GyrA intein from Mycobacterium xenopi rev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al basis of protein splic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5:31-3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374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all T.M.T., Porter J.A., Young K.E., Koonin E.V., Beachy P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hy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Hedgehog autoprocessing domain: hom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 Hedgehog and self-splic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1:85-9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353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neb.com/neb/intein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82; NI_HGENASE_CYTB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83; NI_HGENASE_CYTB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ickel-dependent hydrogenases b-type cytochrome subunit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membrane-bound  nickel-dependent hydrogenases  [1,2,3]  seem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 a  b-type  cytochrome  involved  in  electron  transfer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gen to  oxygen. This cytochrome is a protein of about 28 Kd that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four  transmembrane  regions.  The  gene  coding  for  this cytochro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acent to that coding for the large subunit of the hydrogenase. 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a variety of names in different species: hupC, hyaC, hydC or hox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patterns for this protein. The first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otential transmembrane region. The second signature includes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t  of  a  hydrophilic  loop  between  the  third  and  the 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  as  well  as  the first half of the fourth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 Both signatures contain conserved histidines that could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he heme iron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[LIVMFYW]-x-H-W-[LIVM]-x(2)-[LIVMF]-[STAC]-[LIVM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-x-[LIVM]-T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may be a heme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H]-[STA]-[LIVMFYW]-H-[RH]-[LIVM]-x(2)-W-x-[LIVMF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-x(3)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H's may be heme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uvin B., Colbeau A., Vignais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ydrogenase structural operon in Rhodobacter capsulatus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third gene, hupM, necessary for the formation of a physiolog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etent hydro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:2519-252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917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ross F., Geisler V., Lenger R., Theis F., Krafft T., Fahrenholz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jro E., Duchene A., Tripier D., Juvenal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quinone-reactive Ni/Fe-hydrogenase of Wolinella succino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6:93-10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872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idalgo E., Palacios J.M., Murillo J., Ruiz-Argueso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and characterization of four additional ge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ydrogenase structural operon from Rhizobium leguminosarum b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c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4130-413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742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84; OSTEOPON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steopont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teopontin is  an  acidic phosphorylated glycoprotein of about 40 Kd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undant in   the   mineral  matrix  of  bones  and  which  binds  tightl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xyapatite [1,2,3].  It  is suggested that osteopontin might funct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attachment  factor    and  could  play  a  key  role  in  the adhe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steoclasts to the mineral matrix of b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teopontin-K is a  kidney protein  which is highly similar to osteopont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also involved in cell-adhe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we selected a highly conserved region loca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extremity of the matur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Q]-x-[TA]-x(2)-[GA]-S-S-E-E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tler W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ature and significance of osteopon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. Tissue Res. 23:123-13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983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orski J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idic phosphoproteins from bone matrix: a structural r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ir role in biomineral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if. Tissue Int. 50:391-39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67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enhardt D.T., Guo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steopontin: a protein with diverse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7:1475-148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6233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86; ILVD_ED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87; ILVD_ED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hydroxy-acid and 6-phosphogluconate dehydrat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dehydratases have been shown [1] to be evolutionary 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hydroxy-acid dehydratase (EC 4.2.1.9) (gene ilvD or ILV3) which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urth   step  in  the  biosynthesis  of  isoleucine  and  valine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hydratation of  2,3-dihydroxy-isovaleic  acid  into  alpha-ketoisoval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6-phosphogluconate dehydratase (EC 4.2.1.12) (gene edd) which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step in the Entner-Doudoroff pathway, the dehydratation of 6-phosph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-gluconate into 6-phospho-2-dehydro-3-deoxy-D-gluco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h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enzymes  are  proteins  of about 600 amino acid residues. We selecte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 regions  as signature patterns. The first pattern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N-terminal  part and contains a cysteine that could b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of  a 2Fe-2S iron-sulfur cluster [2]. The second pattern is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ha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D-K-x(2)-P-[GA]-x(3)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C could be a 2Fe-2S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GALC]-[LIMF]-[LIVMF]-T-D-[GA]-R-[LIVMFY]-S-[GA]-[GA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gan S.E., Fliege R., Tong S., Shibata A., Wolf R.E. Jr., Conway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the Entner-Doudoroff pathw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: sequence analysis and localization of promo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dd-eda oper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4638-464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44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elasco J.A., Cansado J., Pena M.C., Kawakami T., Laborda J., Notario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the dihydroxyacid dehydratase-encoding gene (ILV3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37:179-18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999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88; CNMP_BINDING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89; CNMP_BINDING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42; CNMP_BINDING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clic nucleotide-binding 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bind cyclic nucleotides (cAMP or cGMP) share a structur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out  120  residues  [1-3].  The  best  studied  of  these protein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catabolite  gene  activator  (also  known  as  the  cAMP 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) (gene  crp)  where  such  a  domain  is known to be composed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es and  a    distinctive   eight-stranded, antiparallel beta-barr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. Such a domain is known to exist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catabolite gene activator protein (CA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MP-  and  cGMP-dependent  protein  kinases (cAPK and cGPK). Both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ases contains two tandem copies of the cyclic nucleotide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APK's  are composed of two different subunits: a catalytic chai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y chain  which  contains both copies of the domain. The cGPK'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gle chain  enzymes that include the two copies of the domain in their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section.  The nucleotide specificity of cAPK and cGPK is due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ino acid  in  the  conserved region of beta-barrel 7: a threonin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ariant in cGPK is an alanine in most cAP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cyclic nucleotide-gated ion-channels. Two such cations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been  fully  characterized. One is found in rod cells where it pl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 in  visual  signal transduction. It specifically binds to cGMP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n  opening  of  the channel and thereby causing a depolarization of r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toreceptors.  In  olfactory epithelium  a similar, cAMP-binding,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s a role in odorant signal trans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ix invariant amino acids in this domain, three of which are glyc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that  are thought to be essential for  maintenance  of the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ity of  the beta-barrel. We developed  two  signature patterns for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 The first pattern is located within beta-barrels 2 and 3 and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two  conserved  Gly. The second  pattern  is  located  within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els 6  and  7  and  contains  the third conserved Gly as well as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variant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VIC]-x-{H}-G-[DENQTA]-x-[GAC]-{L}-x-[LIVMFY](4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G-E-x-[GAS]-[LIVM]-x(5,11)-R-[STAQ]-A-x-[LIVMA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C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ber I.T., Shabb J.B., Corbin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edicted structures of the cGMP binding domai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GMP-dependent protein kinase: a key alanine/threonine differe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ary divergence of cAMP and cGMP binding si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8:6122-612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500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aupp U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yclic nucleotide-gated channels of vertebrate photorecep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factory epitheli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Neurosci. 14:150-15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08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abb J.B., Corbin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clic nucleotide-binding domains in proteins having d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5723-572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341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12; ABC_T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BC transporter integral membrane type-2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C  transporters  belong  to the ATP-Binding Cassette (ABC) superfamil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 the  hydrolysis  of ATP to energize diverse biological import and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  ABC transporters are minimally constituted of two conserved reg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highly  conserved  ATP  binding cassette (ABC) (see &lt;PDOC00185&gt;) and a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transmembrane  domain (TMD). These regions can be found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(mostly  in  eukaryotes  and bacterial exporters) or on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(mostly bacterial importers) [1,2,3]. But in a subgroup of exporte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 region  is  encoded  by a separated polypeptide, the ABC-2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  system  integral  membrane  protein.  The  molecular  size 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 protein  is  around  30  Kd.  It  is  thought  to  contain 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 regions,  it  either  form homooligomeric channels or asso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another  type  of  transmembrane  protein  to  form  heteroligom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of  the  integral  inner-membrane  protein  is  to  transloca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 across the membrane and seems to play an important role in 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tio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BC-2  type transport system integral membrane proteins with a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io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wzm (kpsM), involved in polysialic acid e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 influenzae  bexB,  involved  in  polyribosylribitol  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sule polysaccharide e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isseria  meningitidis  ctrC,  involved  in  polyneuraminic  acid  caps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saccharide e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acae   nodulation  protein  J  (gene  nodJ),  probably  involv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orting a modified beta-1,4-linked N-acetylglucosamine oligosacchar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  peucetius   drrB,  involved  in  exporting  the  antibio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unorubicin and Doxorubic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ebsiella pneumoniae O-antigen export system protein rfb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rsinia enterocolitica O-antigen export system protein rfb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ad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hh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hi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 we  developed  recognize  the  six transmembrane regions of ABC-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membran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, except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 profile  replaces   a  pattern  (PS00890)  whose specificit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adequate. Furthermore, this profile matches some eukaryotic transpor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sophila  melanogaster,  Dictyostelium  discoideum,  Anopheles gambia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prokaryotic fused exporters. None of these atypical matches are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other ABC TMD profiles (see &lt;PDOC00364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lland I.B., Cole S.P.C., Kuchler K., Higgins C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ABC proteins from bacteria to man, Academic Press, San Dieg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lland I.B., Blight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93:381-39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urin W., Hofnung M., Dass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tting in or out: early segregation between importers and expo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evolution of ATP-binding cassette (ABC) transport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48:22-4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730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Ambudkar S.V., Dey S., Hrycyna C.A., Ramachandra M., Pastan 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ttesman M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chemical, cellular, and pharmacological aspects of the multidr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por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Pharmacol. Toxicol. 39:361-39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31089; DOI=10.1146/annurev.pharmtox.39.1.3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eizer J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subfamily of bacterial ABC-type transport systems cataly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ort of drugs and carbohydra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1:1326-133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037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Vazquez M., Santana O., Quinto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odL and NodJ proteins from Rhizobium and Bradyrhizobium str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similar to capsular polysaccharide secretion protei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m-negative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8:369-37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160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9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92; HI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84; HI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T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  (histidine  triad)  proteins,  named  for  a  short  motif rel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 (His-x-His-x-His-x-x,  where x is a hydrophobic residue) [1,2]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family  of  nucleotide  hydrolases  which  acts on the alpha-phosph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nucleotides  [3,4].  This  superfamily can be divided in two branche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  branch  that is the most widely conserved and has representatives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ular  life  and  the  Fhit (for �fragile histidine triad�) branch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found  in  animals  and  fungi.  The two branches share a conserved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about 1oo amino acids, the HI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stal  structures  of  the  HINT-nucleotide  complexe  revealed that the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is  related to GalT nucleotide-binding proteins (see &lt;PDOC00108&gt;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3RHN&gt;)  [3].  The  GalT monomer can be seen as consisting of two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 domains.  Their  nucleotide  binding  sites  also retain some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 for  binding  a  nucleoside  monophosphate.  The  histidine tri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outside the nucleotide binding pocket and stabiliz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HIT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HINT (also known as protein kinase C inhibitor 1 or PK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. HINT  was incorrectly thought to be a specific inhibitor of PKC.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shown to bind z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  yeast   diadenosine   5',5'''-P1,P4-tetraphosphate   asymmet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lase  (Ap4Aase) (EC 3.6.1.17) (gene aph1), which cleaves A-5'-PPPP-5'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yield AMP and AT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HIT,  a  human protein whose gene is altered in different tumors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s as  a  diadenosine 5',5'''-P1,P3-triphosphate hydrolase (Ap3A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3.6.1.29) cleaving A-5'-PPP-5'A to yield AMP and AD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s HNT1 and HNT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zinc-binding protein ZBP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 ycfF and a related protein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d bacterial genomes and some archaeal geno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21C3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selected the region of the histidine triad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 profile that covers the whole HI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NQAR]-x(4)-[GSAVY]-x-[QFLPA]-x-[LIVMY]-x-[HWYRQ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ST]-H-[LIVMFT]-H-[LIVMF]-[LIVMFPT]-[PSGAW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raphin B.; seraphin@embl-heidelberg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itken A.; alaistair.aitken@ed.ac.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enner C.; brenner@dada.jci.tju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eraphi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IT protein family: a new family of proteins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karyotes, yeast and mamm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Seq. 3:177-17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27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enner C., Bieganowski P., Pace H.C., Huebner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istidine triad superfamily of nucleotide-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. Physiol. 181:179-18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972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uang Y., Garrison P.N., Barnes L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the Schizosaccharomyces pombe gene encoding diaden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',5''-P1,P4-tetraphosphate (Ap4A) asymmetrical hydrolase: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y with the histidine triad (HIT) protein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12:925-93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545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renn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nt, Fhit, and GalT: function, structure, evolution, and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ree branches of the histidine triad superfamily of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drolases and 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1:9003-9014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19013; DOI=10.1021/bi025942q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renner C., Garrison P., Gilmour J., Peisach D., Ringe D., Petsko G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enstein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s of HINT demonstrate that histidine triad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GalT-related nucleotide-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4:231-23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6446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9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93; NUD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udix hydrol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cterial  mutT  protein  is involved in the GO system [1]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an   oxidatively   damaged   form  of  guanine  (8-hydroxyguanin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7,8-dihydro-8-oxoguanine) from  DNA  and  the  nucleotide  pool. 8-oxo-dGT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 opposite  to  dA  and  dC  residues of template DNA with almost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cy thus  leading  to  A.T  to  G.C  transversions.  MutT 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ades 8-oxo-dGTP  to  the  monophosphate  with  the  concomitant rel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ophosphate. MutT is a small protein of about 12 to 15 K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shown [2,3] that a region of about 40 amino acid residu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 in  the  N-terminal  part of mutT, can also be found in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karyotic, viral, and eukaryotic proteins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pneumoniae mut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mutT homolog from plasmid pSAM2 of Streptomyces ambofaci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rtonella bacilliformis invasion protein A (gene inv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dATP pyrophosphohydrol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D250 from African swine fever 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s D9 and D10 from a variety of pox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7,8-dihydro-8-oxoguanine triphosphatase (EC 3.1.6.-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diadenosine  5',5'''-P1,P4-tetraphosphate asymmetrical hydro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p4Aase) (EC  3.6.1.17)  [5], which cleaves A-5'-PPPP-5'A to yield AM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protein  encoded  on  the  antisense  RNA of the basic fibroblast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gene in higher verteb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YSA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fa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gdU and HI0901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jaD and HI0432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rf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qk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zg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GL067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 proposed  [2] that the conserved domain could be involved in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of a family of pyrophosphate-releasing NTPases.  As a signatur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the  core  region  of  the  domain;  it  contains  four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at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5)-E-x(4)-[TAGCV]-[LIVMACF]-x-R-[EL]-[LIVMFGSTA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A]-E-x-[GNDTH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oonin E.V.; koonin@ncbi.nlm.nih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chaels M.L., Miller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O system protects organisms from the mutagenic effec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ontaneous lesion 8-hydroxyguanine (7,8-dihydro-8-oxoguanine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6321-632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281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highly conserved sequence motif defining the family of MutT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from eubacteria, eukaryotes and viru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4847-484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338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ejean V., Salles C., Bullions L.C., Bessman M.J., Claverys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mutX gene of Streptococcus pneumonia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ue of Escherichia coli mutT, and tentative defini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alytic domain of the dGTP pyrophosphohydro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1:323-33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703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akumi K., Furuichi M., Tsuzuki T., Kakuma T., Kawabata S., Maki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kiguch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expression of cDNA for a human enzyme that hydro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-oxo-dGTP, a mutagenic substrate for DNA 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23524-2353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268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horne N.M.H., Hankin S., Wilkinson M.C., Nunez C., Barraclough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Lennan 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diadenosine 5',5''-P1,P4-tetraphosphate pyrophosphohydrol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ember of the MutT family of nucleotide pyrophospha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11:717-72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879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94; HTH_DEO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00; HTH_DEO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oR-type HTH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eoR-type  HTH  domain is a DNA-binding, helix-turn-helix (HTH)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50-60  amino  acids  present  in  transcription  regulators of the de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, involved in sugar catabolism. This family of prokaryotic regulato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 after  Escherichia  coli  deoR,  a  repressor  of the deo opero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s  nucleotide  and  deoxyribonucleotide  catabolic  enzymes.  DeoR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ly  regulates  the  expression  of nupG and tsx, a nucleosid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 protein and a channel-forming protein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oR-like  transcription repressors occur in diverse bacteria as regul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ar  and  nucleoside metabolic systems. The effector molecules for deoR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s   are   generally  phosphorylated  intermediates  of  the 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c  pathway. The DNA-binding deoR-type HTH domain occurs usual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part.  The  C-terminal part can contain an effector-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 an  oligomerization domain. DeoR occurs as an octamer, whilst glp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R are tetramers. Several operators may be bound simultaneously, which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ate DNA looping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deoR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deoR,  a  transcription  repressor  of  the  operon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oxyribose metabolism. The effector is deoxyribose-5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glpR, a glycerol-3-phosphate regulon repr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tococcus lactis lacR, a lactose phosphotransferase system repr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robacterium tumefaciens plasmid pTiC58 accR, a transcription repress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rocinopine catabolism and conjugal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agaR,  a  repressor  of the aga operon for metabolis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acetylgalactosamine  and  galactosamine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ucR, an activator of operons for L-fucose uti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gatR, a repressor of the galactitol ope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srlR (gutR), a glucitol operon repr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iolR, a repressor of inositol oper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ttern  we  use to detect these proteins starts fourteen residu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TH motif and ends one residue after it. The profile we developed ext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teen  residues  upstream  and  seventeen  residues  downstream of the H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ies and covers the entire deoR-type HTH DNA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{G}-x(2)-[LIVM]-x(3)-[LIVM]-x(16,17)-[STA]-x(2)-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A]-[RH]-[KRNAQ]-D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 deoR repressor  from Bacillus subtilis, which regulates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 the  dra-nupC-pdp operon required for deoxyribonucleoside and deoxyri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ilization,  shows  no  sequence  similarity  to  E.  coli deoR.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ity in the DNA operator sites either and the B. subtilis deo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ess a deoR-type HT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ck von Bodman S., Hayman G.T., Farrand S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pine catabolism and conjugal transfer of the nopaline Ti plas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TiC58 are coordinately regulated by a single repress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643-64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1335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ay W.K., Larson T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pplication of AgaR repressor and dominant repressor varia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ification of a gene cluster involved in N-acetylgalactos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bolism in Escherichia coli K-1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1:813-82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312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9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95; 3_HYDROXYISOBUT_D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3-hydroxyisobutyrate dehydroge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hydroxyisobutyrate dehydrogenase (EC 1.1.1.31) catalyzes the  NAD-depen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ible oxidation of 3-hydroxbutyrate to methylmalonate [1]. In eukary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homodimeric mitochondrial protein  involved in valine catabolism.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monas aeruginosa  [2]  (gene  mmsB), it is involved in the distal v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c path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 of   3-hydroxyisobutyrate  dehydrogenase  from  eukaryotic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sources  show  that this enzyme has been well conserved throug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. The following proteins are evolutionary related to 3-hydroxyisobut-</w:t>
      </w:r>
    </w:p>
    <w:p>
      <w:pPr>
        <w:pStyle w:val="PreformattedText"/>
        <w:bidi w:val="0"/>
        <w:spacing w:before="0" w:after="0"/>
        <w:jc w:val="left"/>
        <w:rPr/>
      </w:pPr>
      <w:r>
        <w:rPr/>
        <w:t>yrate dehydrogen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2-hydroxy-3-oxopropionate reductase (EC 1.1.1.60) (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rR and glx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gb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ih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f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kw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Rv077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022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we  selected  a highly conserved glycine-rich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at  the  proteins'  N-terminus.  This  region  is probably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N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(2)-G-L-G-x-[MQ]-G-x(2)-[MA]-[SAV]-x-[SNH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ugraff P.M., Zhang B., Kuntz M.J., Harris R.A., Crabb D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e analysis of a cDNA for 3-hydroxyisobuty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. Evidence for its evolutionary relationship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yridine nucleotide-dependent dehydroge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5899-590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477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eele M.I., Lorenz D., Hatter K., Park A., Sokatch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mmsAB operon of Pseudomonas aeruginosa PA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ing methylmalonate-semialdehyde dehydrogen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-hydroxyisobutyrate dehydro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3585-1359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3943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9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96; LACY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97; LACY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acY family proton/sugar symporter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acteria there are a number of families  of transport proteins that 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ake  of a variety of  sugars  with the  concomitant  uptake of hyd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ons (proton  symporters) [1].  One of these families  is  composed [2]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and  Klebsiella  pneumoniae lactose permease (gene lac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are responsible for the transport of beta-galactosides into the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lasmid pRsd2 raffinose permease (gene raf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sucrose permease (gene csc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tegral membrane proteins  are  predicted  to  comprise twelve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ning domains.  As  signature  patterns  we selected  two conserved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oth    correspond  to cytoplasmic loops:  between  the  second and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s  for  the  first pattern and between the eight and ni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econd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LIVM](2)-x-D-[RK]-L-G-L-[RK](2)-x-[LIVM](2)-W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-[LIVMF](2)-N-R-[LIVM]-G-x-K-N-[STA]-[LIVM]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rger M.D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ajor superfamily of transmembrane facilitators that cataly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port, symport and anti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13-2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82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ckmann J., Heuel H., Lengeler J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chromosomally encoded, non-PTS meta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way for sucrose utilization in Escherichia coli EC313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35:22-3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3572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98; EPENDYM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99; EPENDYM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pendym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endymins  were originally identified in the ependymal zone of goldfish b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re  the  major  glycoprotein  component  of cerebrospinal fluid (CSF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 orders of teleost fish [1,2,3,4]. Several N-glycosylation varia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pendymin have been identified and an important role appears to be the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calcium  via  N-linked  sialic  acid residues [5]. The precise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pendymins  is still being elucidated. Beside the piscine ependymin this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formed by Ependymin Related Proteins (ERP) in Xenopus and in mammals (MERP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CC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predominant  feature  of MERPs, Xenopus ERP and fish ependymins is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cysteine  residues.  Potentially,  these  cysteine  residu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in maintaining protein conformation through disulfide bonding.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mouse  MERPs  are  of similar length to fish ependymins (224 amino aci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 like  fish  ependymins,  are  predominantly  hydrophilic  and 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vable  hydrophobic  signal  sequence that is typical of secretory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patterns for ependymins.  The first one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well conserved region located between two conserved N-glycosylation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ich  include a conserved cysteine residue. The second pattern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-terminal section and also includes one of the 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]-[SQLM]-[KAH]-[NT]-[QEK]-[SQ]-C-[SRKH]-x-[EQKM]-[ST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may be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x-[PL]-P-[STA]-[FYT]-C-[DEQ]-[GAMI]-[LVMA]-x-[TLF]-[DE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may be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ffmann W.; werner.hoffmann@medizin.uni-magdeburg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ostolopoulos J.; japostolopoulos@arcbs.redcross.org.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ffmann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pendymins and their potential role in neuroplastic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eneration: calcium-binding meningeal glycoprotei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brospinal fluid and extracellular matri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. J. Biochem. 26:607-61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053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hashoua V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pendymin, a brain extracellular glycoprotein, and CNS plastic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. N.Y. Acad. Sci. 627:94-11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319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ueller-Schmid A., Ganss B., Gorr T., Hoffmann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6:578-58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offmann W., Schwarz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pendymins: meningeal-derived extracellular matrix protei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od-brain barri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. Rev. Cytol. 165:121-158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009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ans B., Hoffmann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17:275-28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Apostolopoulos J., Sparrow R.L., McLeod J.L., Collier F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rcy P.K., Slater H.R., Ngu C., Gregorio-King C.C., Kirkland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a novel family of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endymin-related proteins (MERPs) in hematopoietic, nonhematopoie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alignant tissu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Cell Biol. 20:625-63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49721; DOI=10.1089/10445490175334061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01; CYS_SYNTH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steine synthase/cystathionine beta-synthase P-phosphat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synthase  (EC  2.5.1.47) (CSase) is the pyridoxal-phosphate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responsible [1] for the formation of  cysteine from O-acetyl-ser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gen sulfide with the concomitant release of acetic acid. In bacteria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scherichia  coli, two forms of the enzyme are known (genes cysK and cys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lants there are also two forms, one located in the cytoplasm and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hloropla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stathionine beta-synthase (EC 4.2.1.22) [2] catalyzes the first irrever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in  homocysteine transulfuration;  the  conjugation  of  homocyste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 forming cystathionine. Like Csase it is a pyridoxal-phosphate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 types  of  enzymes  are evolutionary related. The pyridoxal-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of  CSases  has  been  shown to be attached to a lysine residu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 the N-terminal section of these enzymes; the sequence  arou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is  highly  conserved and can be used as a signature pattern to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of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x-E-x(3,4)-[PAF]-[STAGC]-x-S-[IVAPM]-K-x-R-x-[STA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ito K., Kurosawa M., Murakoshi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termination of a functional lysine residue of a plant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ase by site-directed mutagenesis, and the molecular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ca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28:111-11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444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waroop M., Bradley K., Ohura T., Tahara T., Roper M.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senberg L.E., Kraus J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at cystathionine beta-synthase. Gene organization and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ic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1455-1146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747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02; GLUTAMATE_5_K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tamate 5-ki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amate 5-kinase  (EC 2.7.2.11) (gamma-glutamyl kinase) (GK)  is  the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talyzes  the  first step in the biosynthesis of proline from glutam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P-dependent phosphorylation of L-glutamate into L-glutamate 5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bacteria  (gene  proB)  and yeast [1] (gene PRO1), GK is a mono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, while  in plants  and mammals, it is a bifunctional enzyme (P5CS) [2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sists  of  two domains: a N-terminal GK domain and a C-terminal gam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yl phosphate reductase domain (EC 1.2.1.41) (see &lt;PDOC00940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selected a highly conserved glycine-and alan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 region located in the central section 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ast hypothetical protein YHR033w is highly similar to G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NAD]-x(2)-[GAS]-x-G-[GC]-[IM]-x-[STAG]-K-[LIVMCT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AI]-[TCAGFS]-x(2)-[GALVCM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 W., Brandriss M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line biosynthesis in Saccharomyces cerevisiae: molecular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PRO1 gene, which encodes gamma-glutamyl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4148-415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07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 C.-A.A., Delauney A.J., Verma D.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bifunctional enzyme (delta 1-pyrroline-5-carboxylate synthet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alyzes the first two steps in proline biosynthesis in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9354-935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8405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03; CYT_DCMP_DEAMINA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tidine and deoxycytidylate deaminases zinc-binding regio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idine deaminase   (EC  3.5.4.5)  (cytidine  aminohydrolase)  catalyz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sis of   cytidine   into  uridine  and  ammonia  while  deoxycytidy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minase  (EC 3.5.4.12)  (dCMP  deaminase)  hydrolyzes  dCMP  into dUMP.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are known  to bind zinc and to require it for their catalytic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. These  two  enzymes  do  not  share  any  sequence  similarit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f a region that  contains  three conserved histidine  and 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which are thought to be involved in the binding of the catalytic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h a region is also found in other proteins [3,4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ytosine deaminase (EC 3.5.4.1) (gene FCY1) which transforms cyt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urac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polipoprotein  B  mRNA  editing  protein,  responsible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ranscriptional editing  of  a  CAA codon into a UAA (stop) cod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OB m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boflavin   biosynthesis   protein  ribG,  which  converts  2,5-diamino-6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ibosylamino)-4(3H)-pyrimidinone 5'-phosphate        into       5-amino-6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ibosylamino)-2,4(1H,3H)-pyrimidinedione 5'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cereus blasticidin-S deaminase (EC 3.5.4.23),  which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amination of  the  cytosine  moiety  of  the  antibiotics  blasticidin 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mycin and acetylblasticidi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protein comEB.  This  protein is required for the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uptake of transforming D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aa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fh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JL035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rived a signature pattern for this zinc-binding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CH]-[AGV]-E-x(2)-[LIVMFGAT]-[LIVM]-x(17,33)-P-C-x(2,8)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C's and H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ang C., Carlow D., Wolfenden R., Short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nucleotide sequence of the Escherichia coli cy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minase (ccd)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1:4168-417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78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oore J.T., Silversmith R.E., Maley G.F., Maley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4-phage deoxycytidylate deaminase is a metalloprotein containing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nc atoms per subun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2288-229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289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eizer J., Buskirk S., Bairoch A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zinc-binding motif found in two ubiquitous deam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3:853-85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616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hattacharya S., Navaratnam N., Morrison J.R., Scott J., Taylor W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tosine nucleoside/nucleotide deaminases and apolipoprotein B m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105-10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03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47; PF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tein prenyltransferases alpha subunit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prenyltransferases  catalyze the transfer of an isoprenyl moiety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 at  or  near the C-terminus of several eukaryotic proteins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dimeric enzymes consisting of alpha and beta subunits. The alpha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thought  to  participate in a stable complex with the isoprenyl substr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 subunit binds the peptide substrate. There are three types of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nyltransferases.  The alpha subunits of two types, i.e. farnesyl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geranylgeranyltransferase  I  are  encoded  by the same gene, FNTA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bind  the  same  motif  (the  CaaX box) around the cysteine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s.  The  third  type,  geranylgeranyl  transferase  type  II  (Rab G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ase) recognizes a different, non-CaaX motif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the  alpha  and  beta subunit show repetitive sequence motifs [2]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have distinct structural and functional implications and are un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each other. The conserved domain of the alpha subunit consists of about 35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 acids  and  is  repeated  five  times.  The domain folds into a pai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 alpha  helices,  which are packed in a parallel arrange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acent  domains  in  a  superhelical  pattern  (see &lt;PDB:1TN6&gt;).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ptophan  in the fourth position of the second helix interacts with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helix and the neighboring helix of the next repeat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types of protein prenyltransferase alpha subunits are 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rnesyltransferase/geranylgeranyltransferase    type-1    subunit   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2.5.1.58) (EC 2.5.1.5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eranylgeranyl transferase type-2 subunit alpha (EC 2.5.1.6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 we  developed covers the entire protein prenyltransferases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5 / Pattern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urer-Stroh S., Washietl S., Eisenhaber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prenyl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Biol. 4:212-21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022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guski M.S., Murray A.W., Powers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repetitive sequence motifs in the alpha and beta sub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nyl-protein transferases and homology of the alpha subun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D2 gene product of yea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Biol. 4:408-41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29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Zhang H., Grishin N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lpha-subunit of protein prenyltransferases is a me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tratricopeptide repeat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8:1658-166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5261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05; GTP1_OB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TP1/OBG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idespread  family  of  GTP-binding proteins has been recently characte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. This family currently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and Xenopus protein DR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otein DRG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128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protein gtp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Halobacterium cutirubrum hypothetical protein in a ribosomal protein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u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 protein obg. Obg  has been experimentally shown to 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T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hb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087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genitalium hypothetical protein MG38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AL036c (FUN1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GR173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C02F5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of the proteins that belong to this family is not yet known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olypeptides of about  40 to 48 Kd which contain  the  five small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characteristic of GTP-binding proteins [3]. As a signature patter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he region that correspond to the ATP/GTP B motif (also called G-3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TP-binding protei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[LIVMA]-P-G-[LIVM](2)-[DEYPKQV]-[GN]-A-x(2)-G-x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zuka T., Tomooka Y., Ikawa Y., Noda M., Kumar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RG: a novel developmentally regulated GTP-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89:363-37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494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dson J.D., Young P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of the Schizosaccharomyces pombe gtp1 ge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cation of a novel family of putative GTP-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25:191-19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628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urne H.R., Sanders D.A., McCormick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TPase superfamily: conserved structure and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9:117-12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98771; DOI=10.1038/349117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06; URO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07; URO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roporphyrinogen decarboxyl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oporphyrinogen decarboxylase (EC 4.1.1.37) (URO-D), the fifth enzyme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e biosynthetic pathway,  catalyzes the  sequential  decarboxylation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acetyl side chains of uroporphyrinogen to yield coproporphyrinoge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O-D deficiency  is  responsible  for  the  Human  genetic  diseases famil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phyria cutanea tarda (fPCT) and hepatoerythropoietic porphyria (HE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URO-D has been well conserved throughout evolution.  The 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region is  located  in the N-terminal section; it contains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hexapeptide.  There  are  two  arginine residues in this hexa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uld  be  involved  in  the  binding, via salt bridges, to the carboxy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of the propionate side chains of the substrate. We  used this reg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gnature  pattern.  A  second  signature pattern is based on a another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which is located in the central section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P]-[IVCLAM]-W-[LIVMFYC]-[LM]-R-[QR]-[AVS]-G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MF]-[GAVS]-F-[STAGCV]-[STAGC]-x-[PA]-[FWYV]-T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Y-x(2,3)-[ADE]-[G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rey J.R., Labbe-Bois R., Chelstowska A., Rytka J., Harrison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ushner J., Labbe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roporphyrinogen decarboxylase in Saccharomyces cerevisiae. HEM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sequence and evidence for two conserved glycines ess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atic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5:1011-101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69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08; MR_ML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09; MR_ML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ndelate racemase / muconate lactonizing enzyme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delate racemase   (EC 5.1.2.2)   (MR)  and   muconate  lactonizing  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5.5.1.1)  (MLE)  are  two  bacterial  enzymes  involved  in  aromat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bolism. They  catalyze  mechanistically  distinct  reactions  ye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at  the  level of their primary, quaternary (homooctamer) and tert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other proteins also seem to be evolutionary related to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.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various plasmid-encoded chloromuconate cycloisomerases (EC 5.5.1.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protein  rspA  [3],  rspA  seems  to  b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adation of homoserine lactone (HSL) or of one of its metabol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cj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da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id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hypothetical protein from Streptomyces ambofacien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patterns for these enzymes;  both contain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ic residues.  The  second  pattern  contains  an aspartate and a gluta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 ligands  for  either a magnesium ion (in MR) or a manganese ion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T]-x-[SAGCN]-[SAGC]-[LIVM]-[DEQ]-x-A-[LA]-x-[DE]-[LI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GA]-[KRQ]-x(4)-[PSA]-[LIV]-x(2)-L-[LIVMF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F]-x(2)-D-x-[NH]-x(7)-[ACL]-x(6)-[LIVMF]-x(7)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-[DENQ]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and E bind a divalent metal 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eidhart D.J., Kenyon G.L., Gerlt J.A., Petsko G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ndelate racemase and muconate lactonizing enzym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anistically distinct and structurally homologo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7:692-69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15699; DOI=10.1038/347692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etsko G.A., Kenyon G.L., Gerlt J.A., Ringe D., Kozarich J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n the origin of enzymatic spec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372-37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562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uisman G.W., Kolt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nsing starvation: a homoserine lactone--dependent signaling path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5:537-53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459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chneider D., Aigle B., Leblond P., Simonet J.M., Decaris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genome instability in Streptomyces ambofacie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Gen. Microbiol. 139:2559-256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7724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10; UPF00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29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III hypothetical protein YCR59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IV hypothetical protein YDL177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igZ and HI0722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vy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Thermus aquaticus hypothetical protein in pol 5'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can be picked up in the database by the following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2)-[LIVM](2)-x(2)-[LIVM]-x(4)-[LIVM]-x(5)-[LIVM](2)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-[FYW](2)-G-G-x(2)-[LIVM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onin E.V., Bork P., Sand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east chromosome III: new gene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493-50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1389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11; DHODEH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12; DHODEH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hydroorotate dehydrogen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hydroorotate dehydrogenase  (EC 1.3.3.1)  (DHOdehase)  catalyzes  the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in   the   de   novo   biosynthesis  of  pyrimidine,  the  convers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hydroorotate into orotate. DHOdehase is a ubiquitous FAD flavo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acteria  (gene pyrD), DHOdease  is  located    on  the  inner 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solic membrane.  In some yeasts, such as in Saccharomyces cerevisiae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RA1), it is a cytosolic  protein while in other eukaryotes it is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of  DHOdease  is rather well conserved and we have develope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s  specific to this enzyme. The first corresponds to a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-terminal section of the enzyme while the second is located in 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 and seems to be part of the FAD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]-x(4)-[GK]-[GSTA]-[LIVFSTA]-[GST]-x(3)-[NQRK]-x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NHY]-x(2)-P-[RT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(2)-[GSA]-x-G(2)-[IV]-x-[STGDN]-x(3)-[ACV]-x(2)-{A}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R}-x-{L}-G-A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agy M., Lacroute F., Thoma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vergent evolution of pyrimidine biosynthesis between anaerob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erobic yeas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8966-897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0959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14; SYNTA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yntaxin / epimorph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 have been shown to be evolutionary related [1,2,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imorphin (or syntaxin 2),  a mammalian mesenchymal protein which play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sential role in epithelial morph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taxin  1A  (also  known  as  antigen  HPC-1)  and  syntaxin 1B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aptic proteins  which may be involved in docking of synaptic vesicl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ynaptic active z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taxin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taxin  4,  which is potentially involved in docking of synaptic ves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presynaptic active z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taxin 5, which mediates endoplasmic reticulum to golgi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taxin 6, which is involved in intracellular vesicle traffi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taxin 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EP12  (or VPS6) which is required for the transport of protea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acu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ED5 which is required for the fusion of transport vesicl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lgi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SO1 and SSO2  which are  required for vesicle fusion with the plas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VAM3, which is required for vacuolar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protein KNOLLE which may be involved in cytoki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s F35C8.4, F48F7.2, F55A11.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01B11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 proteins  share  the following characteristics: a size rang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Kd  to  40  Kd;  a  C-terminal extremity which is highly hydrophobic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involved  in  anchoring  the protein to the membrane; a central,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, which seems to be in a coiled-coil co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specific for  this family is based on the most conserved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iled coi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QLKA]-x(3)-[LIVMAW]-x(2)-[LIVM]-[ESHLKAGQV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T]-x-[DEVMNRAST]-[LIVMT]-x(2)-[LIVMQ]-[FSAQGVM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-x(3)-[LIVT]-x(2)-Q-[GADEQVST]-x(2)-[LIVM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QTEI]-x-[LIVMF]-[DESVHAG]-x(2,3)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nnett M.K., Garcia-Arraras J.E., Elferink L.A., Peterson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eming A.M., Hazuka C.D., Scheller 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yntaxin family of vesicular transport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4:863-87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906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pring J., Kato M., Bernfield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pimorphin is related to a new class of neuronal and yeast ves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get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124-12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937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elham H.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 epimorphin involved in vesicular transport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3:425-42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9095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15; PI3_4_KIN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16; PI3_4_KIN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90; PI3_4_KINAS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atidylinositol 3- and 4-kinases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idylinositol 3-kinase  (PI3-kinase)  (EC 2.7.1.137)  [1] is  an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hosphorylates  phosphoinositides on the 3-hydroxyl group of the inosito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. The  exact  function  of  the  three  products  of  PI3-kinase - PI-3-P,</w:t>
      </w:r>
    </w:p>
    <w:p>
      <w:pPr>
        <w:pStyle w:val="PreformattedText"/>
        <w:bidi w:val="0"/>
        <w:spacing w:before="0" w:after="0"/>
        <w:jc w:val="left"/>
        <w:rPr/>
      </w:pPr>
      <w:r>
        <w:rPr/>
        <w:t>PI-3,4-P(2) and PI-3,4,5-P(3) - is not yet known, although it is propos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function  as second messengers in cell signalling. Currently, three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I3-kinase are 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mammalian  enzyme  which is a heterodimer  of a 110 Kd catalytic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110) and  an 85  Kd  subunit  (p85)  which allows it to bind to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rosine protein kinases.  There are at  least  two different types of p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s (alpha and be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  TOR1/DRR1  and  TOR2/DRR2 [2], PI3-kinases required for cell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ion. Both are proteins of about 280 K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VPS34 [3], a PI3-kinase involved in vacuolar sorting and segre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PS34 is a protein of about 100 K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and soybean VPS34 homo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idylinositol 4-kinase    (PI4-kinase)  (EC 2.7.1.67) [4] is  an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cts  on  phosphatidylinositol  (PI)  in the  first committed ste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of  the  second  messenger inositol-1,4,5,-trisphosphate.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orms of PI4-kinases are 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I4-kinase alph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IK1, a nuclear protein of 120 K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TT4, a protein of 214 K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I3- and PI4-kinases  share  a  well  conserved domain at their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; this domain  seems to be distantly related to the catalytic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kinases  [2].  We  developed  two  signature  patterns  from 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parts of thi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 additional proteins belong to this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FKBP-rapamycin associated protein (FRAP) [5],  which  act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rget for  the  cell-cycle  arrest  and  immunosuppressive  effec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KBP12-rapamycin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  ESR1  [6] which is required for cell growth, DNA repai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iotic re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TEL1 which is involved in controlling telomere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hypothetical protein YHR099w, a  distantly  related  member 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22E12.16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file was also developed that spans the complete C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AC]-K-x(1,3)-[DEA]-[DE]-[LIVMCP]-R-Q-[DE]-x(4)-Q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east YHR099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ET]-x-[AVE]-x(3)-[LIVM]-x(2)-[FYHW]-[LIVM](2)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N]-x-D-R-[HNG]-x(2)-N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east YHR099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iles I.D., Otsu M., Volinia S., Fry M.J., Gout I., Dhand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nayotou G., Ruiz-Larrea F., Thompson A., Totty N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atidylinositol 3-kinase: structure and expression of the 110 k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alytic subun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0:419-42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22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unz J., Henriquez R., Schneider U., Deuter-Reinhard M., Movva N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ll M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arget of rapamycin in yeast, TOR2, is an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atidylinositol kinase homolog required for G1 progre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3:585-59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878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chu P.V., Takegawa K., Fry M.J., Stack J.H., Waterfield M.D., Emr S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atidylinositol 3-kinase encoded by yeast VPS34 gene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protein sort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0:88-9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853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arcia-Bustos J.F., Marini F., Stevenson I., Frei C., Hall M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2352-23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rown E.J., Albers M.W., Shin T.B., Ichikawa K., Keith C.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e W.S., Schreiber S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ammalian protein targeted by G1-arresting rapamycin-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9:756-75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08069; DOI=10.1038/369756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ato R., Ogaw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essential gene, ESR1, is required for mitotic cell growth,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air and meiotic recombination in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2:3104-311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659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19; DNASE_I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18; DNASE_I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oxyribonuclease I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oxyribonuclease I (DNase I) (EC 3.1.21.1) [1] is  a  vertebrate enzym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  endonucleolytic    cleavage  of  double-stranded  DNA  to  5'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dinucleotide  and 5'-phosphooligonucleotide end-products. DNase I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involved  in  DNA  degradation; it is normally secreted outside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but  seems to be able to gain access to the nucleus  where it i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ell death by apoptosi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  in the following schematic representation, DNase I is a glyco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out 260 residues with two conserved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+-+               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|   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xxxxxxxxxxxxxxxx#xxxxxxCxCxxxxx#xxxxxxxxxCxxxxxxxxC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****    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: active sit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ase I has a pH-optimum  around  7.5  and requires  calcium and magnesiu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activity. It causes single strand nicks in duplex DNA. A proton accept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or chain   composed   of  an  histidine  and  a  glutamic  acid  produc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philic hydroxyl  ion  from  water,  which  cleaves  the 3'-P-O bond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se I  is  inhibited  by  actin  with  which  it  forms a stoechiometric 1: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DNase I is evolutionary related to that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muscle-specific DNase-like protein (gene DNASE1L1 or DNL1L)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otein DHP1 (gene DNASE1L2)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otein DHP2 (gene DNASE1L3)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disulfide bond of DNase I is not conserved in the abov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(2)-[AP]-[LQ]-H-[STA]-[STAE]-P-x(5)-E-[LIVM]-[DN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-x-[DE]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D-F-N-A-x-C-[SA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uck D., Oefn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DNase I at 2.0 A resolution suggests a mechanis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to and cutting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21:620-625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7138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eitsch M.C., Polzar B., Stephan H., Crompton T., MacDonald H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nherz H.G., Tschopp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endogenous deoxyribonucleas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ar DNA degradation during apoptosis (programmed cell death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2:371-37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285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uck D., Lahm A., Oefn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refined to 2A of a nicked DNA octanucleotide comple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se 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2:464-46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52748; DOI=10.1038/332464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absch W., Mannherz H.G., Suck D., Pai E.F., Holmes K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omic structure of the actin:DNase I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7:37-4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95459; DOI=10.1038/347037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arrish J.E., Ciccodicola A., Wehhert M., Cox G.F., Chen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lson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uscle-specific DNase I-like gene in human Xq28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4:1557-156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418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Rodriguez A.M., Rodin D., Nomura H., Morton C.C., Weremowicz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neider M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, localization, and expression of two novel human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 to deoxyribonuclease 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42:507-51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05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20; NITRIL_CH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21; NITRIL_CH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itrilases / cyanide hydrat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trilases  (EC 3.5.5.1)   are   enzymes  that  convert  nitriles  into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acids and ammonia. They are widespread in microbes as well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s where    they    convert indole-3-acetonitrile to the hormone indole-3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tic acid.  A  conserved   cysteine has been shown [1,2] to be ess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activity;  it  seems  to  be  involved  in a nucleophilic atta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ile carbo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anide hydratase (EC  4.2.1.66) converts HCN to formamide. In phytopathoge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i, it  is  used  to  avoid the toxic effect of cyanide released by w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s [3].  The sequence of cyanide hydrolase is evolutionary related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itril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ast hypothetical proteins YIL164c and YIL165c also belong to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 patterns for  these  enzymes, we selected two conserved reg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 is  located  in  the  N-terminal  section  while  the secon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active site cysteine, is located in the centr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2)-[LIVMFY](2)-x-[IF]-x-E-x(2)-[LIVM]-x-G-Y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GAQ]-x(2)-C-[WA]-E-[NH]-x(2)-[PST]-[LIVMFYS]-x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bayashi M., Izui H., Nagasawa T., Yamad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itrilase in biosynthesis of the plant hormone indole-3-acet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indole-3-acetonitrile: cloning of the Alcaligenes ge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-directed mutagenesis of cysteine residu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247-25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199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bayashi M., Komeda H., Yanaka N., Nagasawa T., Yamad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itrilase from Rhodococcus rhodochrous J1. Sequenc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expression of the gene and identification of an essential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du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20746-2075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003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ang P., VanEtten H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properties of a cyanide hydratase gen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topathogenic fungus Gloeocercospora sorgh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87:1048-105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8241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22; TRANSGLYCOSYL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karyotic transglycosyl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lytic transglycosylases degrade murein via cleavage of the beta-1,4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sidic bond between N-acetylmuramic acid and N-acetylglucosamine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omitant  formation  of  a  1,6-anhydrobond  in  the  muramic acid resi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 has  at  least  three different lytic transglycosylases: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ble isozymes  of 65 Kd and 35 Kd and a membrane-bound enzyme of 38 K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 the  65 Kd enzyme (gene slt) has been determined [1]. A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90  residues  located  near  the  C-terminal section of slt was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[2] to be present in a number of other prokaryotic and phage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mbrane-bound lytic murein transglycosylase C (gene ml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mbrane-bound lytic murein transglycosylase D (gene mlt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mbrane-bound lytic murein transglycosylase E (gene ml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age  T7  internal  protein  D  which  may be involved in the ly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l cell wall during the release of phage proge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age PRD1 gene 7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teromonas strain M-1 possible tributyltin chloride resistanc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fh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main  shared  by  these  proteins  could  be  involved  in    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. The  most  conserved part of this domain is its N-terminal extrem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e used as a signature pattern. It contains two conserved serines a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ate which has been shown [3] to be involved in the 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(3)-E-S-x(3)-[AP]-x(3)-S-x(5)-G-[LIVM]-[LIVMFYW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LIVMFYW]-x(4)-[SA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jkstra A.J.; arnoud_jan.dijkstra@roch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ngel H., Kazemier B., Keck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rein-metabolizing enzymes from Escherichia coli: sequence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ontrolled overexpression of the slt gene, which enco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uble lytic transglycos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6773-678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388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onin E.V., Rudd K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nserved domain in putative bacterial and bacterioph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glycosy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106-10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03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hunnissen A.-M.W., Dijkstra A.J., Kalk K.H., Rozeboom H.J., Engel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ck W., Dijkstra B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ughnut-shaped structure of a bacterial muramidase revealed by X-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ystallograph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7:750-75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07871; DOI=10.1038/367750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23; ASP_GLU_RACEM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24; ASP_GLU_RACEM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partate and glutamate racem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artate racemase (EC 5.1.1.13)  and  glutamate racemase (EC 5.1.1.3)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 bacterial enzymes  that do not seem to require a co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ir activity [1].  Glutamate  racemase,  which interconverts L-gluta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D-glutamate,  is  required for the biosynthesis of peptidoglycan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-based antibiotics such as gramicidin 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 to  characterized  aspartate and glutamate racemases,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cludes  a  hypothetical  protein  from  Erwinia carotovora and o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(yge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conserved cysteines are present in the sequence of these enzymes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to  play  a  role  in catalytic activity by acting as bases in pro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ion from  the  substrate.  We  developed  signature  patterns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A]-[LIVM]-x-C-x(0,1)-N-[ST]-[MSA]-[STH]-[LIVFYSTAN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C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(2)-x-[AG]-C-T-[DEH]-[LIVMFY]-[PNGRS]-x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C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llo K.A., Knowles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, cloning, and cofactor independence of gluta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cemase from Lactobacill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2:3981-399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85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25; OLEE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llen proteins Ole e I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plant  pollen  proteins,  whose  biological function i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, are structurally related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live tree pollen major allergen (Ole e 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mato anther-specific protein LAT5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pollen-specific protein ZmC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are most probably secreted and  consist  of about 145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  in the  following  schematic representation, there are six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 conserved  in  the  sequence  of  these  proteins.  They se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xxxxxCxCxxxxxxxxxCxxxxxxxxxxxxxxxxxCxxxxxCxxxxxxxxxxxxxxxxxxxxC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EQT]-G-x-V-Y-C-D-[TNP]-C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may b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illalba M., Batanero E., Lopez-Otin C., Sanchez L.M., Monsalve R.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nzalez de la Pena M.A., Lahoz C., Rodriguez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mino acid sequence of Ole e I, the major allergen from o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e (Olea europaea) poll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16:863-86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0490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26; LYSYL_OXID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ysyl oxidase putative copper-binding regio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ysyl oxidase   (EC 1.4.3.13) (LOX) [1] is  an  extracellular copper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that catalyzes the oxidative deamination of peptidyl lysine residu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ursors of various collagens and elastins.  The deaminated lysines a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form aldehyde cross-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vertebrates  LOX  belongs to a family [2] that also includes three LOX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(genes  LOXL1,  LOXL2  and  LOXL3) whose function is not yet known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X-type catalytic  domain  is found in all three LOX-like proteins. LOXL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XL3 also contains 4 SRCR domains (see &lt;PDOC00348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X binds  a  single  copper  atom  which seems to reside within an octahed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ion complex  which  includes  at  least three histidine ligands.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residues  are  clustered  in  a  central  region of the enzym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s  thought to be involved in cooper-binding and is called the 'cop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on' [1]. We have used this 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x-W-H-x-C-H-x-H-[YN]-H-S-[MI]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rebs C.J., Krawetz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ysyl oxidase copper-talon complex: a mode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202:7-1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04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ki J.M., Kivirikko K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a fourth human lysyl ox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55:381-38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847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27; TREHAL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28; TREHAL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ehal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halase (EC 3.2.1.28)  is  the enzyme responsible for the degrad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ccharide alpha,alpha-trehalose  yielding  two  glucose subunits [1]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zyme  found  in  a  wide variety of organisms and whose sequenc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throughout ev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 patterns  we  selected two of the most highly conserved reg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ttern is located in the central section,  the second one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G-G-R-F-x-E-x-Y-x-W-D-x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Q-W-D-x-P-x-[GAV]-W-[PAS]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37  in  the  classification of glycos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drolases [2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pp M., Mueller H., Holzer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analysis of the neutral trehalase gene from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4766-477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448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nrissat B.,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w families in the classification of glycosyl hydrolase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 acid sequence 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93:781-78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527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29; PIR_REPEA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56; PIR_REPEA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Yeast PIR proteins repeats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yeast cell wall glycoproteins are characterized by the pre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dem repeats of a region of 18 to 19 residues [1,2,3]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CW7 (9 repea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CW11 (1 repe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WP2 or LPR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R1 or CCW6 (8 repea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R2 or HSP150 (11 repea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R3 or CCW8 (10 repea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IR1 or SRP1 (1 repeat) (see &lt;PDOC00596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IR2 or SRP2 (1 repeat) (see &lt;PDOC00596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YHR126c (1 repe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YJL160c (4 repea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re  region  of  the  repeat  is  highly  conserved and is used her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. We also developed a profile that spans the complete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Q-[IV]-[STGNH]-D-G-Q-[LIV]-Q-[AIV]-[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oh-E A., Yasunaga S., Nisogi H., Tanaka K., Oguchi T., Matsui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9:481-49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rsa V., Seidl T., Gentzsch M., Tanner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pecific labelling of cell wall proteins by biotiny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cation of four covalently linked O-mannosylated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13:1145-115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01021; DOI=10.1002/(SICI)1097-0061(19970930)13:12&lt;1145::AID-YEA163&gt;3.0.CO;2-Y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30; RDS_ROM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eripherin / rom-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in (or  RDS)  and rom-1 are related retinal-specific integral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which  are located at the rims of the photoreceptor disks, whe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ct  jointly  in  disk  morphogenesis  [1]. Both peripherin and rom-1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-linked homodi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s in  the  peripherin  gene  (RDS)  cause various Human diseas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somal dominant retinitis pigmentosa, autosomal dominant punctata albesc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utterfly-shaped pigment dystrophy. In mice it causes retinopathy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'retinal degeneration slow' (r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contain  about  350  amino  acid  residues.  Structurally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  a   short   cytoplasmic   N-terminal  domain,  followed  by 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segments that delimit two lumenal and one cytoplasmic loops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domain is cytoplasmic. The second lumenal loop is very large (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 amino acid residues) and contains seven conserved cysteines. The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of this structure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H2-***                   ************-CO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    * * *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   *     *       *  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* ----* ----*-------*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   *     *       *  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   *     *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* ----* ----*-------*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   *     *       *   Lume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* *      *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 we selected a region  of 16  residues  which is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ly conserved.  This region is located in the large lumenal  loop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ree of the seven 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[GS]-V-P-F-[ST]-C-C-N-P-x-S-P-R-P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scom R.A., Manara S., Collins L., Molday R.S., Kalnins V.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Innes R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the cDNA for a novel photoreceptor membran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rom-1) identifies a disk rim protein family implicated in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inopath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n 8:1171-118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056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34; GLYOXALASE_I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35; GLYOXALASE_I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oxalase I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yoxalase I  (EC 4.4.1.5) (lactoylglutathione lyase) catalyzes the first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glyoxal  pathway,  the transformation of methylglyoxal and glutath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S-lactoylglutathione  which  is then converted by glyoxalase II to l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[1].  Glyoxalase I is  an  ubiquitous enzyme which binds one mole of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subunit. The bacterial and yeast enzymes are monomeric while the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s homodimer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of  glyoxalase I is well conserved. In bacteria and mammal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is  a  protein  of about 130 to 180 residues while in fungi it i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ce longer. In these  organisms the enzyme is built out of the tandem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homologou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 derived  two  signature  patterns  for this family. The first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 the  N-terminal  region  while  the  second  one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section  of  the protein and contains a conserved histidine tha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mplicated in the binding of the zinc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HQ]-[IVT]-x-[LIVFY]-x-[IV]-x(4)-{E}-[STA]-x(2)-F-[Y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,3)-[LMF]-G-[L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NTKQ]-x(0,5)-[GA]-[LVFY]-[GH]-H-[IVF]-[CGA]-x-[STAGLE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DN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.subtilis ywb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im N.-S., Umezawa Y., Ohmura S., Kato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glyoxalase I. cDNA cloning, expression, and sequence simi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lyoxalase I from Pseudomonas putid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1217-1122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843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36; RIBOSOMAL_L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5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35 is one  of  the proteins  from the large  subuni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ome. It belongs to a family of ribosomal  proteins which,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 [1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3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chloroplast L35 (nuclear-enco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d algal chloroplast L3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35 is a basic protein of 60 to 70 amino-acid residues. As a signatur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a conserved region in the N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[STNV]-{F}-x-[GSAM]-[SAILV]-x-[KRA]-R-[IVFY]-x(14,16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ANQKR]-H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37; RIBOSOMAL_L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20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20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, L20 is known to bind directly to the 23S rRNA. It bel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  family   of   ribosomal  proteins  which,  on  the  basis  of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[1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L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20 is a protein of about 120 amino-acid residues. 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region located in the centr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x(3)-[KRCV]-x-[LIVM]-W-[IVN]-[STNALVQCMI]-[RH]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NS]-x(3)-[RKHS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aka E., Hashimoto T., Mizuta K., Suzuk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301-3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38; IF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itiation factor 3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tion factor  3  (IF-3)  (gene  infC)  [1]  is  one  of the three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 the  initiation  of  protein  biosynthesis in bacteria.  IF-3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to function as  a  fidelity  factor during the assembly of the 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ion complex  which  consist of the 30S ribosomal subunit, the initi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NA and  the  messenger RNA. IF-3 binds to the 30S ribosomal subunit;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protein of 141 to 212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loroplast  initiation factor  IF-3(chl)  is  a protein that enhan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(A,U,G)-dependent binding  of  the initiator tRNA to chloroplast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30s subunits. In its mature form it  is a protein of  about 400 residue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section is evolutionary related to the sequence of bacterial IF-3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we selected a highly conserved region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section of bacterial IF-3 and of IF-3(ch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[LIVM](2)-[DN]-[FY]-[GSTN]-[KR]-[LIVMFYS]-x-[F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QTAHI]-x(2)-[KR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veris D., Schwartz J.J., Geertman R., Schwartz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sequencing of infC, the gene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 initiation factor IF3, from four entero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112:211-21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059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n Q., Ma L., Burkhart W., Spremulli L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cDNA clones for chlorop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al initiation factor-3 from Euglena graci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9436-944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4452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39; RIBOSOMAL_L1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 basis of sequence similarities. One of these families consists [1,2,3,</w:t>
      </w:r>
    </w:p>
    <w:p>
      <w:pPr>
        <w:pStyle w:val="PreformattedText"/>
        <w:bidi w:val="0"/>
        <w:spacing w:before="0" w:after="0"/>
        <w:jc w:val="left"/>
        <w:rPr/>
      </w:pPr>
      <w:r>
        <w:rPr/>
        <w:t>4]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L1 (L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L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L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2 (Rp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L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lobacterium marismortui HmaL4 (HL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MJ017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 246 (archaebacteria)  to 427  (human) amino acids. 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,  we  selected  a conserved region in the N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NP]-x(3)-[KRM]-x(2)-A-[LIVTK]-x-[SA]-[AC]-[LIV]-x-[ALC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L]-[SGAKTI]-x(7)-[RK]-[GS]-H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fti F., Gargiulo G., Manzi A., Malva C., Graziani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of the ribosomal protein cDNA of D. melanogaster homolog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L1 ribosomal protein gene of X. laev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456-45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920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resutti C., Villa T., Bozzoni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equence of the Schizosaccharomyces pomb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ous to S.cerevisiae ribosomal protein L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3900-39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673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gni C., Mariottini P., Annesi F., Amaldi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ribosomal protein L4: cloning and sequencing of the cDN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mary structure of th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216:475-47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682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Arndt E., Kroemer W., Hatakeyam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rganization and nucleotide sequence of a gene cluster cod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ght ribosomal proteins in the archaebacterium Halo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ismortu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3034-303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0624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40; GAMMA_THION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mma-thionins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mall plant proteins are evolutionary 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mma-thionins from wheat endosperm (gamma-purothionins) and barley (gam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rdothionins) which   are  toxic  to  animal  cells  and  inhibit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esis in cell free systems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flower-specific thionin (FST) from tobacco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tifungal proteins (AFP) from  the seeds  of Brassicaceae  speci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dish, mustard, turnip and Arabidopsis thaliana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hibitors of insect alpha-amylases from sorghum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bable protease inhibitor P322 from pot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germination-related protein from cowpea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ther-specific protein  SF18  from sunflower [6].  SF18 is a 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a  gamma-thionin  domain  at  its N-terminus and a proline-rich 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ybean sulfur-rich protein SE60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cia faba antibacterial peptides fabatin-1 and -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ir  mature  form,  these  proteins  generally  consist of about 45 to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-acid residues.  As  shown  in  the  following  schematic repres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eptides contain eight conserved cysteines involved 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+-------------------+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|       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CxxxxxxxxxxCxxxxxCxxxCxxxxxxxxxCxxxxxxCxC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|***|    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+---|----------------+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GAQS]-x-C-x(3)-[SVA]-x(2)-[FYWH]-x(1,2)-[GF]-x-C-x(5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-x(3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uix M., Jimenez M.A., Santoro J., Gonzalez C., Colilla F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dez E., Ric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gamma 1-H and gamma 1-P thionins from bar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wheat endosperm determined by 1H-NMR: a structural motif comm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 arthropo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2:715-72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807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u Q., Kawata E.E., Morse M.-J., Wu H.-M., Cheung A.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lower-specific cDNA encoding a novel thionin in tobacc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34:89-9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54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erras F.R.G., Torrekens S., van Leuven F., Osborn R.W., Vanderleyden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mmue B.P.A., Broekaert W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mily of basic cysteine-rich plant antifungal protei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assicaceae spec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16:233-24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229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loch C. Jr., Richardso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mily of small (5 kDa) protein inhibitors of ins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-amylases from seeds or sorghum (Sorghum bicolar (L) Moench)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homologies with wheat gamma-purothion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79:101-10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953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Ishibashi N., Yamauchi D., Miniamikaw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ored mRNA in cotyledons of Vigna unguiculata seeds: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of cloned cDNA for a stored mRNA and induction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esis by precocious germin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5:59-6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034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Domon C., Evrard J.L., Herdenberger F., Pillay D.T., Steinmetz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wo anther-specific cDNAs from sunf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Helianthus annuus L.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5:643-64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023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Choi Y., Choi Y.D., Lee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a cDNA encoding a low molecular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lfur-rich protein in soybean see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01:699-7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78516; DOI=101/2/6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42; GL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pT family of transporter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proteins  involved in the uptake of phosphorylated metaboli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volutionary related [1,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,  Bacillus subtilis and Haemophilus influenzae glycerol-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ate transporter (gene glp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phosphoglycerate transporter (gene pgt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 Salmonella typhimurium hexose-6-phosphate transp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uhp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Salmonella typhimurium protein uhpC. UhpC 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expression of uhpT and seems to  act  jointly with the uhpB sensor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as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glucose 6-phosphate translocas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of about 50 Kd apparently contain  12 transmembrane region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gnature pattern we selected a conserved region in their centr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QEK]-[RF]-G-x(3)-[GSA]-[LIVF]-[WL]-[NS]-x-[SA]-[HM]-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]-[GA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oldrick D., Yu G.-Q., Jiang S.-Q., Hong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and transcription start poi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glycerate transporter gene of Salmonella typhimuri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0:3421-342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427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ger M.D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ajor superfamily of transmembrane facilitators that cataly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port, symport and anti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13-2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82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erin I., Veiga-da-Cunha M., Achouri Y., Collet J.-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 Schaftingen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of a putative glucose 6-phosphate translocase, mut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cogen storage disease type I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19:235-23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2864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43; UBI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biA prenyltransferase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enyltransferases are evolutionary related [1,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4-hydroxybenzoate octaprenyltransferase (gene ubi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 mitochondrial   para-hydroxybenzoate--polyprenyltransferase  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Q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oheme IX farnesyltransferase (heme O synthase)  from  yeast and mam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COX10) and from bacteria (genes cyoE or cta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 probably  contain  seven  transmembrane  segments.  The 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 is  located  in a loop between the second and third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 and we used it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x(3)-[DEH]-x(2)-[LIMFYT]-D-x(2)-[VM]-x-R-[ST]-x(2)-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4)-[GYN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lzer M., Heide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polyprenyldiphosphate: 4-hydroxybenzo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prenyltransferase from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212:93-10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557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ogi T., Saiki K., Anraku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synthesis and functional role of haem O and haem 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4:391-39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8522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44; CK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45; CK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clin-dependent kinases regulatory subunit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clin-dependent kinases  (CDK)  are  protein  kinases  which  associate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ins to  regulate  eukaryotic  cell cycle progression.  The most well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DK is p34-cdc2 (CDC28 in yeast) which is required  for entry into S-ph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sis. CDK's  bind  to  a  regulatory  subunit  which is essential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logical function.  This regulatory  subunit is a small protein of 79 to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In  yeast  (gene  CKS1)  and  in  fission yeast (gene suc1)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form is known, while mammals have two highly related iso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shown  [1]  that  these  CDK regulatory subunits  assemble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mer which  then acts as a hub for the oligomerization of six CDK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of  CDK regulatory subunits are highly conserved and we 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most conserved regions as signatur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S-x-[KR]-Y-x-[DE](2)-x-[FY]-E-Y-R-H-V-x-[LV]-[PT]-[KR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-P-E-x-H-[IV]-L-L-F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rge H.E., Arvai A.S., Murtari D.J., Reed S.I., Tainer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CksHs2 atomic structure: a role for its hexameric assemb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cycle contro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2:387-39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1115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46; CATHELICIDIN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47; CATHELICIDIN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thelicid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ursor  sequences  of  a  number  of antimicrobial peptides secre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trophils (polymorphonuclear  leukocytes) upon activation have been f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volutionarily  related  and  are  collectively known as cathelicidins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g cathelin, which may be the precursor of an antibacterial pept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vine  and  sheep  bactenecin 5 (Bac5) and 7 (Bac7), proline and argin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ch antibio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vine and sheep cyclic dodecapeptide, a potent antibio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vine indolicidin, a tryptophan-rich potent antibio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bbit  CAP18, a  protein  that  binds to the bacterial lipopolysacchar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LPS) and which also has antibiotic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FALL-39 (or LL-37), an antibacterial LPS-binding pept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bbit p15,  which  also  binds  to  LPS  and  modulates the  anti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 of BP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g antibacterial peptide PR-3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vine myeloid antibacterial peptides BMAP-27 and BMAP-2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g myeloid antibacterial peptides PMAP-23, PMAP-36 and PMAP-3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g protegrin-1 to -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eep myeloid antibacterial peptide SMAP-29 (SC-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CRAMP (CL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these  proteins  consist  of three domains: a signal sequenc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 of  about 100 residues that contains four cysteine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wo disulfide bonds, and a  highly divergent C-terminal section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. It  is  in  this  C-terminal section that the antibacterial pepti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; they are proteolytically processed from their precursor by enzym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lastase.   This   structure   is   shown   in   the   following 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+-*******------*******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Sig| Propeptide     C  C  C  C      | Antibacterial pep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+----------------|--|--|--|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|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--+  +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rived   two   signature  patterns  for  these  proteins;  the  first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 the  beginning  of  the  conserved  region and the secon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part that contains two of the 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x-[ED]-x-V-x-[RQ]-A-[LIVMA]-[DQG]-x-[LIVMFY]-N-[E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x-[LIVM]-K-E-T-x-C-x(10)-C-x-F-[KR]-[K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ssi A.; tossi@univ.trieste.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Zanetti M., Gennaro R., Romeo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thelicidins: a novel protein family with a common proregio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 C-terminal antimicrobial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74:1-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8949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48; RIBOSOMAL_S7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7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eukaryotic  ribosomal  proteins  can  be grouped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 [1]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S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 S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bable ribosomal protein S7 (N22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probable ribosomal protein S7 (SpAC18G6.13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about 200 amino acids. As a signature pattern w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ghly  conserved    stretch  of 14 residues which is locate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and which is rich in charge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AI]-L-x-R-E-L-E-K-K-F-[SAPQG]-x-[KRN]-[H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lazar C.E., Mills-Hamm D.M., Kumar V., Collins F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of a cDNA from the mosquito Anopheles gambiae enco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ue of human ribosomal protein S7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4147-414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7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49; AUTOINDUCER_SYNTH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87; AUTOINDUCER_SYNTH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utoinducer synthetase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inducers  are  hormone-like  molecules  produced by bacteria as signa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e  cell  density  and  activate  adaptations,  by  a process termed qu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ng.  N-(3-oxohexanoyl)-L-homoserine lactone (OHHL) is a molecule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a  number of Gram-negative bacteria that acts as an autoinducer b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ranscriptional  regulatory  proteins  and activating them [1,2]. OHH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 molecules  such  as  N-butanoyl-  (BHL),  N-hexanoyl-  (HHL)  and 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oxododecanoyl-  (PAI) homoserine lactones are produced by a family of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ve a length of about 200 amino acids. The 3D structures of autoindu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tases  (see  &lt;PDB:1KZF&gt;)  have features essential for phosphopanteth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 and   N-acylation   that   are   similar  to  that  of  Gcn5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-acetyltransferases (GNAT) (see &lt;PDOC51186&gt;)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currently known to belong to the autoinducer synthetase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  fischeri  luxI. The target of OHHL is the luxR protein that ac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gulation of bioluminescence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eromonas  ahyI  and asaI, which synthesize BHL and whereof the targe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hyR and as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robacterium  tumefaciens traI. The target of OHHL is traR which reg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 plasmid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winia  carotovora  carI. The target of OHHL is carR which activates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the biosynthesis of carbapenem antibio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winia  carotovora  expI.  The target of OHHL is expR which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ulence  (soft  rot  disease)  by  activating  the genes for plant t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erating 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winia stewartii esaI. The target of OHHL is esaR which i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 of the biosynthesis of EPS virulence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aeruginosa lasI, which synthesizes PAI and whose target is la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activates the transcription of the elastase 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 aureofaciens  phzI,  whose  target  is  phzR, the activ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enazine biosynthetic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 aeruginosa  rhlI  (or vsmI), which synthesizes BHL and HH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ose target is rhl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ratia liquefaciens swrI, which synthesizes BH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obacter agglomerans eag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rsinia enterocolitica ye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est conserved region is located in the N-terminal region and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  signature  pattern. We also developed a profile which cover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inducer synthet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MFYA]-R-x(3)-F-x(2)-[KRQ]-x(2)-W-x-[LIVM]-x(6,9)-E-x-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FY]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6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wift S., Winson M.K., Chan P.F., Bainton N.J., Birdsall M., Reeves P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es C.E.D., Chhabra S.R., Hill P.J., Throup J.P., Bycroft B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mond G.P.C., Williams P., Stewart G.S.A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strategy for the isolation of luxI homologues: evide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idespread distribution of a LuxR:LuxI superfamily in ent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0:511-52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68529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atifi A., Winson M.K., Foglino M., Bycroft B.W., Stewart G.S.A.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zdunski A., William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le homologues of LuxR and LuxI control expression of virul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ants and secondary metabolites through quorum sens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eudomonas aeruginosa PAO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7:333-34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94482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atson W.T., Minogue T.D., Val D.L., von Bodman S.B., Churchill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and specificity of acyl-homoserine lacton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ion in bacterial quorum sens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9:685-694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317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ould T.A., Schweizer H.P., Churchill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Pseudomonas aeruginosa acyl-homoserinelac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ase Las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3:1135-114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06017; DOI=10.1111/j.1365-2958.2004.04211.x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51; ER_LUMEN_RECEPTO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52; ER_LUMEN_RECEPTO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R lumen protein retaining receptor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reside in the lumen of the endoplasmic  reticulum (ER)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tetrapeptide (generally K-D-E-L or H-D-E-L) that serves as a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ir retrieval (retrograde transport) from subsequent compartm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ory pathway.  The  signal  is  recognized by a receptor molecu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d to cycle between the cis side  of the Golgi apparatus and the ER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tein  is known  as the  ER lumen protein retaining receptor or als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KDEL  receptor'.  It  has  been  characterized  in  a variety of spec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 fungi (gene  ERD2), plants, Plasmodium,  Drosophila and mammal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mals two highly related forms of the receptor are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the   receptor is a protein of about 220 residues that seem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seven transmembrane regions [2].  The  N-terminal part (3 residues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ed toward the  lumen  while  the C-terminal  tail (about 12 residues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. There are three lumenal and three cytoplasmic lo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 signature  patterns  for these receptors. The first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 the  C-terminal  half of the first cytoplasmic loop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 the  second  transmembrane  domain. The second pattern is a perf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decapeptide  that  corresponds  to  the  central  part  of the fif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LIV]-S-x-[KR]-x-[QH]-x-L-[FY]-x-[LIV](2)-[FYW]-x(2)-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E-[SA]-V-A-I-[LM]-P-Q-[L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lham H.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cycling of proteins between the endoplasmic reticulum and Gol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ell Biol. 3:585-59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33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ownsley F.M., Wilson D.W., Pelham H.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tational analysis of the human KDEL receptor: distinct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ments for Golgi retention, ligand binding and retro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2:2821-282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293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53; GLYCOSYL_HYDROL_F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25 active sit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,2] that a number of cell-wall lytic enzymes (EC 3.2.1.17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volutionary related and can be classified into a single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ysozymes  (lysin)  from  Streptococcus pneumoniae bacteriophages of the 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ysozyme (endolysin) from Lactococcus delbrueckii phage mv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utolytic lysozyme from Clostridium acetobutylic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ysozyme M1 from Streptomyces globispo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,O-diacetylmuramidase (lysozyme ch) from the fungus Chalarop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residues,  an  aspartate    and  a  glutamate,  have  been shown [3]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the catalytic activity of the Charalopsis enzyme. Thes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 as  some  others in their vicinity are conserved in all protei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and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[LIVM]-x(3)-[NQ]-[PGE]-x(9,15)-[GR]-x(4)-[LIVMFY](2)-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ST]-E-[GS]-x(2)-[FYL]-x-[D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and E are active site resid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roux C., Garcia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of the lyc gene encoding the autolytic lysozy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tridium acetobutylicum ATCC824: comparison with other 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04:25-3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62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ouche P.B., Hash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,O-diacetylmuramidase of Chalaropsis species. Identificait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partyl and glutamyl residues in the active si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53:6787-6793(197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5676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54; IGP_DEHYDRAT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55; IGP_DEHYDRAT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midazoleglycerol-phosphate dehydrat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idazoleglycerol-phosphate dehydratase  (EC 4.2.1.19)   is  the  enzym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seventh step in the biosynthesis of histidine in bacteria, fung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ants.  In  most  organisms it is a monofunctional protein of about 2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29 Kd.  In  some bacteria such as Escherichia coli it is the C-termin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bifunctional protein that include a histidinol-phosphatase domai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 two  signature  patterns  that  each  include  two  cons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Y]-[DE]-x-H-H-x(2)-E-x(2)-[GCA]-[LIVM]-[STAVCL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W]-x-[DNIE]-x-H(2)-x(2)-E-[STAGC]-x-[VMFYHS]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rlomagno M.S., Chiariotti L., Alifano P., Nappo A.G., Bruni C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the Salmonella typhimurium and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 K-12 histidine oper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03:585-60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6217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56; HYDROPHOB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ungal hydrophob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rface  of  many  fungal  spores  is covered by a hydrophobic sheath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dlet layer whose main component is a protein known as the rodlet protein [1,</w:t>
      </w:r>
    </w:p>
    <w:p>
      <w:pPr>
        <w:pStyle w:val="PreformattedText"/>
        <w:bidi w:val="0"/>
        <w:spacing w:before="0" w:after="0"/>
        <w:jc w:val="left"/>
        <w:rPr/>
      </w:pPr>
      <w:r>
        <w:rPr/>
        <w:t>2]. The  rodlet   proteins  of  Neurospora  crassa (gene  eas)  and Emeric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nidulans (gene  rodA)  are  evolutionary related to proteins found in th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 of   fruiting   bodies   of   the  mushroom  Schizophyllum  commune 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vely, these    low-molecular-weight,    cysteine-rich   (8 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), hydrophobic proteins, are known as hydrophob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we  selected  a conserved region that contain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and which is located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N]-[DNQPSA]-x-C-[GSTANK]-[GSTADNQ]-[STNQI]-[PTIV]-x-C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NQKP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ringer M.A., Dean R.A., Sewall T.C., Timberlake W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dletless, a new Aspergillus developmental mutant in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ed gene inactiv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5:1161-117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659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auter F.-R., Russo V.E.A., Yanofsky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velopmental and light regulation of eas, the structural ge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odlet protein of Neurospor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6:2373-238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94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churen F.H.J., Wessels J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genes specifically expressed in fruiting dikary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izophyllum commune: homologies with a gene not regul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ing-type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90:199-20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014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57; NAD_G3PD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AD-dependent glycerol-3-phosphate dehydroge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D-dependent  glycerol-3-phosphate dehydrogenase (EC 1.1.1.8) (GPD)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versible   reduction   of   dihydroxyacetone  phosphate  to  glycerol-3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. It is a eukaryotic cytosolic homodimeric protein of about 40 Kd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gnature  pattern  we  selected  a glycine-rich region that is probably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NAD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]-[ATIVS]-[LIVMYCAFST]-K-[DN]-[LIVMA]-[LIVMFYT]-[G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GACKMSIFT]-x-G-[ALIVMF]-x(2)-[SGAQ]-[LIVMYERAKQF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0,1)-[TLIVMFYWAQ]-[ETGAS]-x(0,1)-[NDV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to J., Argos P., Rossmann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ediction of secondary structural elements in glycerol-3-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 by comparison with other dehydroge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09:325-330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77377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54; TRANSALDOL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58; TRANSALDOL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aldol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aldolase (EC 2.2.1.2) catalyzes the reversible transfer of a three-carb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tol unit  from  sedoheptulose  7-phosphate  to glyceraldehyde 3-phosph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erythrose  4-phosphate  and  fructose  6-phosphate. This enzyme,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ransketolase,  provides  a  link  between  the  glycolytic  and pento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pathways.  Transaldolase  is an enzyme of about 34 Kd whos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well conserved throughout evolution. A lysine has been implicated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talytic mechanism of the enzyme; it acts as a nucleophilic group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s the carbonyl group of fructose-6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aldolase is  evolutionary  related [2] to a bacterial protein of about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Kd (known as talC in Escherichia coli), whose exact function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patterns for these proteins.  The first,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 section,  contains  a  perfectly  conserved  pentapeptide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includes the active site lys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GH]-[IVSAC]-T-[ST]-N-P-[STA]-[LIVMF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]-x-[LIVM]-K-[LIVM]-[PAS]-x-[STC]-x-[DENQPAS]-[G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x-[AGV]-x(0,1)-[QEKRSTH]-x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osga T., Schaaff-Gerstenschlaeger I., Franken E., Zimmermann F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ysine144 is essential for the catalytic activity of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 transaldo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9:1241-124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091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izer J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phosphotransferase system genes revealed by bacterial ge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ysis -- a gene cluster encoding a unique Enzyme I and th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fructose-like permease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ogy 141:961-97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7339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60; BTG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03; BTG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TG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vel   family  of  anti-proliferative  proteins  has  been  recently  [1,2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nd  avian  protein BTG1. BTG1 seems to negatively regulat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lif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BTG2 (also known as PC3 or TIS2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BTG3 (also known as TOB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BTG4 (also known as PC3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ein  TOB,  an anti-proliferative protein that intera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rbb-2 receptor tyrosine kinase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otein TOB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 laevis  maternal  proteins B9.10 and B9.15 (which are probab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thologs of BTG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s  have  from  158 to 363 amino acid residues. BTG2 seems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sequence; while the other proteins may lack such a domain.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N-terminal  half  of  these  proteins  is well conserved. As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, we  selected  the  two best conserved regions of these protei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ignature pattern includes the only conserved cyste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x(2)-[HP]-W-[FYH]-[APS]-[DE]-x-P-x-K-G-x-[GA]-[FY]-R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IV]-[RH]-[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V]-P-x-[DE]-[LM]-[ST]-[LIVM]-W-[IV]-D-P-x-E-V-[SC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Q]-x-G-[E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uret L.; duret@biomserv.univ-lyon1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uault J.-P., Rimokh R., Tessa C., Paranhos G., Ffrench M., Duret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roccio M., Germain D., Samarut J., Magaud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TG1, a member of a new family of antiproliferative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1:1663-167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733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uault J.-P., Samarut C., Duret L., Tessa C., Samarut J., Magaud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alysis reveals that the BTG1 anti-proliferative ge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rved throughout evolution in its coding and 3' non-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29:303-30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255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tsuda S., Kawamura-Tsuzuku J., Ohsugi M., Yoshida M., Emi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kamura Y., Onda M., Yoshida Y., Nishiyama A., Yamamoto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ob, a novel protein that interacts with p185erbB2, i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nti-proliferative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ogene 12:705-71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3289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61; RIBOSOMAL_S28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28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28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S28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i S33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28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 from  64  to  78  amino acids. As a signature patter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highly conserved nonapeptide from the C-terminal extremit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[ST]-[EA]-R-E-A-[RK]-x-[L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n Y.-L., Olvera J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rat ribosomal protein S28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79:314-31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93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wang I., Goodman H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an Arabidopsis ribosomal protein S28 c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02:1357-135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78557; DOI=102/4/13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oekstra R., Ferreira P.M., Bootsman T.C., Mager W.H., Planta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expression of the ABF1-regulated ribosomal protein S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in Kluyveromy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8:949-95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8157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62; RIBOSOMAL_S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63; RIBOSOMAL_S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2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2 is one of the  proteins from the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2  belongs to a family of ribosomal  proteins which,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[1,2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S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gher eukaryotes P40 (previously thought to be a laminin recep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NAB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mitochondrial S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MRP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2 is  a  protein of 235 to 394 amino-acid residues. As signature pattern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wo conserved regions.  One  is located in the N-terminal s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in the centr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A]-x-{GPRV}-[LIVMFYC](2)-{LPC}-[STAC]-[GSTANQEKR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LV]-[HY]-[LIVMF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re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(2)-[LIVMF](2)-[LIVMS]-x-[GDN]-x(3)-[DENL]-x(3)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E-x(4)-[GNQKRH]-[LIVM]-[A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vis S.C., Tzagoloff A., Ellis S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yeast mitochondrial ribosom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ally related to the mammalian 68-kDa high affinity lamin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5508-551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19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ohgo A., Takasawa S., Munakata H., Yonekura H., Hayashi N., Okamoto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determination and characterization of a 40 kDa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lated from rat 40 S ribosomal subun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40:133-13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1939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64; SYNDEC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yndeca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decans [1,2]  (from  the  greek  syndein; to bind together) are a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heparan  sulfate  proteoglycans  which  are  implicat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of extracellular matrix components and growth factors. Syndecans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ety  of  molecules  via  their  heparan  sulfate  chains  and can a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 or as co-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these proteins consist of four separate dom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) A signal sequen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) An extracellular domain (ectodomain) of variable length and whos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t  evolutionary  conserved  in  the  various  forms of syndeca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todomain contains  the  sites  of  attachment  of  the  heparan  sulf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ycosaminoglycan side chai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) A transmembrane reg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) A  highly  conserved  cytoplasmic  domain of about 30 to 35 residu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ld interact with cytoskeletal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s known to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deca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decan 2 or fibrogly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decan 3 or neuroglycan or N-synde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decan 4 or amphiglycan or ryudo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ynde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robable syndecan (F57C7.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 pattern  that  we  developed for syndecans starts with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of  the transmembrane region and includes the first 10 residu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domain. This region, which contains four basic residues, could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top transfer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R-[IM]-[KR]-K(2)-D-E-G-S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ring J.; spring@ubaclu.unibas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rnfield M., Kokenyesi R., Kato M., Hinkes M.T., Spring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llo R.L., Lose E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logy of the syndecans: a family of transmembrane heparan sulf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oglyc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Cell Biol. 8:365-39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35744; DOI=10.1146/annurev.cb.08.110192.0020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avid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gral membrane heparan sulfate proteoglyc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7:1023-103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7047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65; PMI_I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66; PMI_I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mannose isomerase type I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mannose isomerase (EC 5.3.1.8) (PMI) [1,2] is the enzyme that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conversion   of   mannose-6-phosphate  and  fructose-6-phosphat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, it is  involved  in  the  synthesis  of     GDP-mannose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ituent of N- and O-linked glycans as well as GPI anchors. In prokary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 involved  in  a  variety  of pathways including capsular polysaccha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and D-mannose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classes  of  PMI have been defined on the basis of sequence simi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The first  class comprises all known eukaryotic PMI as well as the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 by  the  manA gene in enterobacteria such as Escherichia coli. Clas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PMI's are  proteins  of about  42 to 50 Kd which bind a zinc ion ess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  for class I PMI, we selected two conserved reg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ne  is  located in the N-terminal section of these proteins,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C-terminal  half.  Both patterns contain a residue involved [3]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of the zinc 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x-D-x-N-H-K-P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a zinc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A-Y-[LIVM]-x-G-x(2)-[LIVM]-E-x-M-A-x-S-D-N-x-[LIVM]-R-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-x-T-P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 zinc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udfoot A.E.I.; aep6830@ggr.co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roudfoot A.E.I., Turcatti G., Wells T.N., Payton M.A., Smith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, cDNA cloning and heterologous expression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mannose isom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19:415-42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070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ulin F., Magnenat E., Proudfoot A.E.I., Payton M.A., Scully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s T.N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Cys-150 in the active site of phosphomann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merase from Candida albic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2:14139-1414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604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leasby A., Wonacott A., Skarzynski T., Hubbard R.E., Davies G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udfoot A.E.I., Bernard A.R., Payton M.A., Wells T.N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x-ray crystal structure of phosphomannose isomerase from Cand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bicans at 1.7 angstrom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3:470-479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1207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4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67; NMU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uromedin U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uromedin U (NmU) [1] is a vertebrate peptide which stimulates uterin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cle contraction  and  causes  selective vasoconstriction.  Like  mos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 peptides,  it is  proteolytically  processed  from  a larger pre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. The mature peptides are 8 (NmU-8) to 25 (NmU-25) residues long and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ly ami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of  the  C-terminal extremity of NmU is extremely wel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 in  mammals,  birds  and  amphibians. We used the last seven residue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[LIVMF]-F-R-P-R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N is amid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min J., Polak J.M., Bloom S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istribution and biological effects of neuromedins B and U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. N.Y. Acad. Sci. 547:391-40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398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omin J., Benito-Orfila M.A., Nandha K.A., Aitken A., Bloom S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urification and sequence analysis of an avian neuromedin U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. Pept. 41:1-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5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68; ANTENNA_COMP_ALPH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69; ANTENNA_COMP_BE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tenna complexes alpha and beta subunit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hotosynthetic bacteria the antenna  complexes function as light-harv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hat absorb light radiation and transfer the  excitation energ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 centers.    The  antenna    complexes  are  generally composed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eptides (alpha and beta chains); two  or three bacteriochlorophyll (BChl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s and some carotenoid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 alpha and the beta chains of antenna complexes are small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42 to  68  residues which share a three-domain organization. They are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 N-terminal  hydrophilic  cytoplasmic  domain followed by a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and  a  C-terminal hydrophilic periplasmic domain. In the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 both  chains  there is a conserved histidine which is most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the binding of the magnesium atom of a bacteriochlorophyll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  chains contain an additional conserved histidine which is loca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extremity  of the  cytoplasmic domain and which is also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involved in bacteriochlorophyll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 signature patterns for the alpha and for the beta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ignature patterns include the conserved histid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FAG]-x-[GASV]-[LIVFA]-x-[IV]-H-x(3)-[LIVM]-[GSTAE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NH]-x(1,3)-[STN]-W-[LIVMFY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H binds BCh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 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EQ]-x(4)-[HGQ]-x(5)-[GSTA]-x(3)-[FYV]-x(3)-[AG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V]-H-x(7)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H bind BCh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  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ins, except for Ectothiorhodospira halochloris B800/830/1020 beta-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agner-Huber R., Brunisholz R.A., Bissig I., Frank G., Suter F., Zuber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5:917-92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unisholz R.A., Zuber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, function and organization of antenna polypepti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enna complexes from the three families of Rhodospirillane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Photochem. Photobiol. B 15:113-14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054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4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70; TP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71; TP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uclear transition protein 2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, the second  stage  of  spermatogenesis  is  characteriz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of  nucleosomal  chromatin   to  the  compact,  nonnucleosomal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ally inactive form found in the sperm nucleus.  This conden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ssociated  with  a  double-protein  transition.   The  first   tran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the  replacement  of  histones  by  several  spermatid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also called transition proteins, which  are  themselves 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amines during the second tran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transition   protein  2  (TP2)  is  one  of  those  spermatid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 TP2 is a basic,  zinc-binding protein [1] of  116 to 137 amino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Structurally,  TP2   consists of  three  distinct parts: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-rich N-terminal  domain of about 25 residues, a variable centr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20  to  50  residues  which  contains cysteine residues, and a conserved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 of about 70 residues rich in lysines and argin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 signature  patterns  for TP2: one located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the other in the C-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(3)-H-S-[NS]-S-x-P-Q-[S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x-R-K-x(2)-E-G-K-x(2)-K-[KR]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skaran R., Rao M.R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mmalian spermatid specific protein, TP2, is a zinc metallo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wo finger motif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79:1491-149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3018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72; UCH_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73; UCH_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35; UCH_2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biquitin carboxyl-terminal hydrolases family 2 signatures/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  carboxyl-terminal  hydrolases (EC 3.1.2.15) (UCH) (deubiquit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) [1,2] are thiol proteases  that recognize  and  hydrolyze the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 at the C-terminal glycine of ubiquitin. These enzymes ar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of  poly-ubiquitin  precursors  as  well  as  that  of  ubiqu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two  distinct  families  of  UCH. The second class consist of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(800 to 2000 residues) and is currently represent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UBP1, UBP2, UBP3, UBP4 (or DOA4/SSV7), UBP5, UBP7, UBP9, UBP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BP11, UBP12, UBP13, UBP14, UBP15 and UBP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tre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isopeptidase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isopeptidase T-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Ode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Un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Dub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fat facets protein (gene fa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faf hom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D-Ubp-64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R10E11.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K02C4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only share two regions of similarity. The first region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erved cysteine which is probably implicated  in the 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region contains two conserved histidines residues,  one of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bably  implicated  in  the  catalytic  mechanism.  We  have 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  for  both  conserved  regions.  We also developed a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two regions covered by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LIVMFY]-x(1,3)-[AGCY]-[NASMQG]-x-C-[FYWC]-[LIVMFC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NSTAD]-[SACV]-x-[LIVMSF]-[Q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may be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wo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YMF]-x-[LK]-x-[SAGNC]-[LIVMFT]-x(2)-H-x-G-x(4,6)-G-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Y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H's may be active site resid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C19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3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entsch S., Seufert W., Hauser H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 analysis of the ubiquitin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89:127-13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7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'andrea A., Pellma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it. Rev. Biochem. Mol. Biol. 33:337-35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ies of cysteine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4:461-48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52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74; MANNITOL_DHGE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nnitol dehydrogen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ehydrogenases have been shown [1] to be evolutionary 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nnitol-1-phosphate  5-dehydrogenase    (EC 1.1.1.17)  (gene mtlD)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NAD-dependent reduction of mannitol 1-phosphate into fruct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nnitol 2-dehydrogenase (EC 1.1.1.67)  (gene mtlK),  which  catalyz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D-dependent reduction of mannitol into fruct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nnonate  oxidoreductase  (EC  1.1.1.57)  (fructuronate  reductase) 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xuB), which  catalyzes  the  NAD-dependent  reduction of fructurona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no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df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ei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EL070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 selected a conserved region locate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Y]-x-[FS]-x(2)-[STAGCV]-x-V-D-R-[IV]-x-[P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neider K.-H., Giffhorn F., Kapla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nucleotide sequence and characterization of the mannit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 gene from Rhodobacter sphaero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Gen. Microbiol. 139:2475-248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5431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75; NM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76; NM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yristoyl-CoA:protein N-myristoyltransfer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ristoyl-CoA:protein N-myristoyltransferase  (EC 2.3.1.97)  (Nmt) [1] 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responsible  for  transferring  a  myristate  group  on 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ine of a number of cellular eukaryotics and viral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mt is  a  monomeric protein of about 50 to 60 Kd whose sequence appear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conserved.  We  used  two highly conserved regions as signatur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 one is located in the central section, the second in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K]-[IV]-N-[FS]-L-C-x-H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F-G-x-G-D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udnick D.A., McWherter C.A., Gokel G.W., Gordon J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yristoylCoA:protein N-myristoyl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Enzymol. Relat. Areas Mol. Biol. 67:375-43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2261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77; FAD_G3PDH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78; FAD_G3PDH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AD-dependent glycerol-3-phosphate dehydrogen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D-dependent glycerol-3-phosphate dehydrogenase (EC 1.1.99.5) (GPD)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sion  of  glycerol-3-phosphate  into  dihydroxyacetone phosphat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[1]  it  is  associated  with  the utilization of glycerol coup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iration. In  Escherichia coli, two isozymes are known: one express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erobic conditions (gene glpA) and one in aerobic conditions (gene glpD)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, a mitochondrial form of GPD participates in the glycerol 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ttle in conjunction with  an NAD-dependent cytoplasmic GPD (EC 1.1.1.8) [2,</w:t>
      </w:r>
    </w:p>
    <w:p>
      <w:pPr>
        <w:pStyle w:val="PreformattedText"/>
        <w:bidi w:val="0"/>
        <w:spacing w:before="0" w:after="0"/>
        <w:jc w:val="left"/>
        <w:rPr/>
      </w:pPr>
      <w:r>
        <w:rPr/>
        <w:t>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 are  proteins  of  about  60  to 70 Kd which contain a prob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-binding domain in their N-terminal extremity. The mammalian enzyme di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e  bacterial  or  yeast proteins by having an  EF-hand calcium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(See &lt;PDOC00018&gt;) in its C-terminal 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 signature patterns. One based on the first half of the F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domain and one which corresponds to a conserved region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]-G-G-G-x(2)-G-[STACV]-G-x-[AT]-x-[DQ]-x(3)-[RAS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G-K-x(2)-[GSTE]-Y-R-x(2)-A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own L.J.; ljbrown2@facstaff.wisc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ustin D., Larson T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glpD gene encoding aerobic sn-glyce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-phosphate dehydrogenase of Escherichia coli K-1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101-10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87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ennow B., Kielland-Brandt M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9:1121-113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rown L.J., McDonald M.J., Lehn D.A., Moran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of rat mitochondrial glycerol-3-phosphate dehydro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NA. Evidence for EF-hand calcium-binding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4363-1436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8203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79; G_PROTEIN_RECEP_F3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80; G_PROTEIN_RECEP_F3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81; G_PROTEIN_RECEP_F3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59; G_PROTEIN_RECEP_F3_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-protein coupled receptors family 3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amate and  calcium  bind  to  G-protein  coupled    receptors  that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similar to the majority of G-protein coupled receptors (R7G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levant entry &lt;PDOC00210&gt;),  do not show any  similarity  at the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equence, thus representing a new family whose current known me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metabotropic  glutamate  receptors  which evoke a variety of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  long-tern  potentiation,  memory  acquisition  and learning, 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ugh the modulation of intracellular effectors [1,2,3].  Currently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eight known  subtypes  of  metabotropic glutamate  receptors; mGluR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GluR8. The  subtypes  mGluR1  and mGluR5 are coupled to the stim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hosphatidylinositol-calcium  second  messenger  system  while  mGluR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GluR3, mGluR4,  mGluR6,  mGluR7  and mGluR8 are coupled to G prote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ibit adenylate cyclas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extracellular calcium-sensing receptor [4]  which  sense chang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ellular concentration of calcium ions.  The activity of this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coupled  to  the  stimulation of the phosphatidylinositol-calcium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eng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ZC506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these receptors are composed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) A signal sequen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) A  very  large  hydrophilic extracellular region of about 540 to 60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id  residues. This region contains 17 conserved cysteines which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olved in disulfide bon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) A region of about 250 residues that  seem  to  contain seven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mai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) A C-terminal cytoplasmic domain of variable length (50 to 350 residu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quite a number of regions of high sequence conservation both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domain  and  in the region containing the transmembrane domains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lected  three  of  these  conserved  regions as signature patter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ne corresponds to a highly conserved hydrophobic segment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 the  N-terminal  extracellular  region.  The  second correspond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that contains a cluster of six cysteines in the C-terminal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domain.  The  last one corresponds to the C-terminal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loop between the fifth and sixth transmembran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developed a profile which covers the seven transmembran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V]-x-N-[LIVM](2)-x-L-F-x-I-[PA]-Q-[LIVM]-[STA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](3)-[STA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C-[FYW]-x-C-x(2)-C-x(4)-[FYW]-x(2,5)-[DNE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HENRI]-C-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LY]-N-[ED]-[STA]-K-x-[IV]-[STAG]-[FM]-[ST]-[MV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olakowski L.F. Jr.; kolakowski@uthsca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nabe Y., Masu M., Ishii T., Shigemoto R., Nakanish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amily of metabotropic glutamate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n 8:169-17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096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kamoto N., Hori S., Akazawa C., Hayashi Y., Shigemoto R., Mizuno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kanish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a new metabotropic glutamate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GluR7 coupled to inhibitory cyclic AMP signal transdu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231-123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885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uvoisin R.M., Zhang C., Ramonell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metabotropic glutamate receptor expressed in the retin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factory bul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Neurosci. 15:3075-308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226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rown E.M., Gamba G., Riccardi D., Lombardi M., Butters R., Kifor 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n A., Hediger M.A., Lytton J., Hebert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an extracellular Ca(2+)-s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 from bovine parathyroi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6:575-58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55296; DOI=10.1038/366575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5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82; PHYTOENE_D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-type phytoene dehydroge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ytoene dehydrogenase  (phytoene  desaturase)  is  an  enzyme  of  caroten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that  converts  phytoene  into  zeta-carotene via the symmet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of  two double bonds at the C-11 and C-11' positions of phyto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of  phytoene dehydrogenase from bacteria (gene crtI or carC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i (gene AL-1) are not related to that from cyanobacteria and plants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 [1] to that of another enzyme of carotenoid biosynthe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xyneurosporene dehydrogenase (gene crt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two  glycine-rich  conserved regions, both of which probably 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in the binding of either FAD or NAD. The first conserved region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section  while the second one is in the C-terminal section.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he second 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NG]-x-[FYWV]-[LIVMF]-x-G-[AGC]-[GS]-[TA]-[HQT]-P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V]-G-[LIVM]-x(5)-[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rtley G.E., Schmidhauser T.J., Yanofsky C., Scolnik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rotenoid desaturases from Rhodobacter capsulatus and Neurosp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assa are structurally and functionally conserved and contain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ous to flavoprotein disulfide oxidoreduc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6020-1602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4429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83; LY6_UP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y-6 / u-PAR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ariety of GPI-linked cell-surface glycoproteins are composed of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a conserved domain  of  about  100 amino-acid residues [1,2]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okinase  plasminogen  activator  surface  receptor  u-PAR, which bi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-PA and is responsible for its proteolysis-independent signal trans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ion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mouse family of Ly-6 T-cell antigens (Ly-6A, -6C, -6E, -6F and -6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D59  (MACIF  or  MIRL),  an  inhibitor  of  the complement membrane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rpesvirus saimiri CD59-related protein (gene 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thymocyte B cell antigen (Th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quid glycoprotein Sgp-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-PAR contains  three  tandem  copies  of the domain, while all the oth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up of a sing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  in  the  following  schematic,  this  conserved  domain  contain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residues  involved in five disulfide bonds - in u-PAR, the first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omain lacks the fourth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+     +------------------------+                    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|     |                        |               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CxxCxxxxxxCxxxxxCxxxxxCxxxxxxxxxxxxxxxxxxCxxxxCxxxxxxxxxxxxxxCCxxxC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|      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+                       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 pattern  that  detects this domain starts towards its extrem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ds at the sixth cyste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EQR]-C-[LIVMFYAH]-x-C-x(5,8)-C-x(3,8)-[EDNQSTV]-C-{C}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5)-C-x(12,24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hrendt N., Ploug M., Patthy L., Houen G., Blasi F., Dano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ligand-binding domain of the cell surface recep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rokinase-type plasminogen activa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7842-784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504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loug M., Kjalke M., Ronne E., Weidle U., Hoyer-Hansen G., Dano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ocalization of the disulfide bonds in the NH2-terminal doma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ular receptor for human urokinase-type plasminogen activator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structure belonging to a novel super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colipid-anchored membrane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7539-1754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434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5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84; UROTENSIN_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rotensin II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otensin II  [1,2]  is  a  small  peptide originally isolated from the caud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 of the spinal cord of teleost and elasmobranch fish but which ha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found in the brain of frogs.  Urotensin II seems to be involved in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cle stimulation.  It  is  a  peptide  of  12 to 13 residues tha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ri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xxxxxCxxx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F-W-K-Y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linked by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nlon J.M., O'Harte F., Smith D.D., Tonon M.-C., Vaudry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primary structure of urotensin II from the brai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trapod, the frog Rana ridibund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88:578-58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453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nlon J.M., O'Harte F., Smith D.D., Balment R.J., Hazon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characterization of urotensin II and parvalbu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an elasmobranch fish, Scyliorhinus canicula (common dogfish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endocrinology 55:230-23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029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85; SPERMADHES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86; SPERMADHES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permadhesins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amily of mammalian sperm  proteins  has been  recently characterized [1,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s that are currently known to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g spermadhesins AQN-1, AQN-3 and AWN-1. These proteins are synthes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xual  accessory  glands  and becomes attached to the sperm surfac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ime  of  ejaculation. They bind to the ZP-glycoproteins and to hepa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eems to inhibit serine protease inhibi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vine acidic seminal fluid protein (ASFP), which seems to be growth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effects on ovarian granulosa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g major seminal plasma glycoproteins PSP-I and PSP-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vine seminal plasma protein Z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 in the following schematic representation these proteins, 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110 to 130 amino acid residues, contain four conserved cysteine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wo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+           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|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xxxCxxxxxxxxxCxxxxxxxxxxxCxxxxxxxxxC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*********          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the spermadhesins consist of a CUB domain [3] (see &lt;PDOC00908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G-x(2)-[LIY]-x(4)-G-x-I-x(9)-C-x-W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K-E-x-[LIVM]-E-[LIVM]-x-[DE]-x(3)-[GSE]-x(5)-K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lvete J.J., Solis D., Sanz L., Diaz-Maurino T., Schafer W., Mann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fer-Petersen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wo glycosylated boar spermadhes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18:719-72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699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wok S.C.M., Yang D., Dai G., Soares M.J., Chen S., McMurtry J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sequence analysis of two porcine se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, PSP-I and PSP-II: new members of the spermadhesin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Cell Biol. 12:605-61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78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rk P., Beckman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UB domain. A widespread module in developmentally reg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31:539-54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1016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5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87; PTP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88; PTP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6-pyruvoyl tetrahydropterin synth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-pyruvoyl tetrahydropterin synthase  (EC 4.2.3.12) (PTPS) [1]  catalyz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step  in  the  biosynthesis  of  tetrahydrobiopterin  (BH4);  a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rrangement of    7,8-dihydroneopterin    triphosphate    into    6-pyruvoy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ahydropter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PS is  a  small  protein  of  about 145 residues  and forms a homooligo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of  two  trimers  assembled  in  a  head-to-head  fashion.  It bin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esium atom  which  is  ligated by three histidine residues. Thre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mplicated  in  the  catalytic  mechanism:  a  cysteine, a histidin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 signature  patterns for PTPS. The first contains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cysteine  and  two  of the three magnesium ligands.  The second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active site histid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N-N-x(2)-G-H-G-H-N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H's are magnesium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.coli PT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H-K-N-L-D-x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.coli and C.elegans PT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ar H., Huber R., Heizmann C.W., Thoeny B., Buergisser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6-pyruvoyl tetrahydropterin synth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nzyme involved in tetrahydrobiopterin 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1255-126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3780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89; CLAT_ADAPTOR_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athrin adaptor complexes small ch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thrin coated  vesicles (CCV) mediate intracellular membrane traffic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mediated  endocytosis.  In addition to clathrin, the CCV are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number of other components including oligomeric complexes which ar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daptor  or  clathrin  assembly  proteins  (AP)  complexes [1]. The ada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es are  believed  to  interact  with  the cytoplasmic tails of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leading to their selection and concentration. In mammals two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or complexes  are  known: AP-1 which is associated with the Golgi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P-2  which is associated with the plasma membrane. Both AP-1 and AP-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tetramers that  consist  of two large chains - the adaptins - (gamm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' in  AP-1; alpha and beta in AP-2); a medium chain (AP47 in AP-1; AP50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-2) and a small chain (AP19 in AP-1; AP17 in AP-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mall  chains  of AP-1 and AP-2 are evolutionary related proteins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Kd.   Homologs  of AP17 and AP19 have also been found in yeast (genes APS1/</w:t>
      </w:r>
    </w:p>
    <w:p>
      <w:pPr>
        <w:pStyle w:val="PreformattedText"/>
        <w:bidi w:val="0"/>
        <w:spacing w:before="0" w:after="0"/>
        <w:jc w:val="left"/>
        <w:rPr/>
      </w:pPr>
      <w:r>
        <w:rPr/>
        <w:t>YAP19 and  APS2/YAP17)  [2,3,4].   AP17 and AP19 are also related to the z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[5] of coatomer (zeta-cop),  a cytosolic protein complex that rever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with Golgi  membranes  to  form vesicles that  mediate biosynth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transport  from    the  endoplasmic reticulum, via the Golgi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 Golgi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pattern, we selected a conserved region in the central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C]-[LIVM]-Y-[KR]-x(4)-L-Y-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gal zeta-c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arse B.M., Robinson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athrin, adaptors, and sort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Cell Biol. 6:151-17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77341; DOI=10.1146/annurev.cb.06.110190.0010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irchhausen T., Davis A.C., Frucht S., O'Brine Greco B., Payne G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bb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P17 and AP19, the mammalian small chains of the clathrin-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complexes show homology to Yap17p, their putative homolo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1153-1115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40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akai M., Takada T., Endo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the YAP19 gene encoding a putative yeast homolog of AP1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mmalian small chain of the clathrin-assembly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74:282-28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738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han H.L., Finlay J.A., Chu D.S., Tan P.K., Kirchhausen T., Payne G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accharomyces cerevisiae APS1 gene encodes a homolog of th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unit of the mammalian clathrin AP-1 complex: evide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al interaction with clathrin at the Golgi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1706-171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57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uge O., Hara-Kuge S., Orci L., Ravazzola M., Amherdt M., Tanigawa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eland F.T., Rothman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zeta-COP, a subunit of coatomer, is required for COP-coated ves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emb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23:1727-173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76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90; CLAT_ADAPTOR_M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91; CLAT_ADAPTOR_M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athrin adaptor complexes medium cha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thrin coated  vesicles (CCV) mediate intracellular membrane traffic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mediated  endocytosis.  In addition to clathrin, the CCV are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number of other components including oligomeric complexes which ar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daptor  or  clathrin  assembly  proteins  (AP)  complexes [1]. The ada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es are  believed  to  interact  with  the cytoplasmic tails of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leading to their selection and concentration. In mammals two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or complexes  are  known: AP-1 which is associated with the Golgi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P-2  which is associated with the plasma membrane. Both AP-1 and AP-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tetramers that  consist  of two large chains - the adaptins - (gamm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' in  AP-1; alpha and beta in AP-2); a medium chain (AP47 in AP-1; AP50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-2) and a small chain (AP19 in AP-1; AP17 in AP-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dium chains  of AP-1 and AP-2 are evolutionary related proteins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Kd.  Homologs  of  AP47  and  AP50  have  also been found in Caenorhabd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gans (genes unc-101 and ap50) [2] and yeast (gene APM1 or YAP54)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more divergent, but  clearly evolutionary related proteins have also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yeast: APM2 and YBR288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  patterns, we selected two conserved regions, one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region, the other from the centr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T]-[GSP]-W-R-x(2,3)-[GAD]-x(2)-[HY]-x(2)-N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AFY](3)-D-[LIVM]-[LIVMT]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x-[FL]-[IQ]-P-P-x-G-x-[LIVMFY]-x-[LV]-x(2)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arse B.M., Robinson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athrin, adaptors, and sort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Cell Biol. 6:151-17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77341; DOI=10.1146/annurev.cb.06.110190.0010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ee J., Jongeward G.D., Sternberg P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nc-101, a gene required for many aspects of Caenorhabditis eleg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and behavior, encodes a clathrin-associated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8:60-7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88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akayama Y., Goebl M., O'Brine G.B., Lemmon S., Pingchang C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rchhausen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2:569-57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6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92; SA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rum amyloid A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rum  amyloid  A  (SAA) proteins comprise a family of vertebrat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ssociate  predominantly  with high density lipoproteins (HDL) [1,2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 of  certain members of the family is greatly increased (as much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fold)  in  inflammation;  thus  making  SAA a major acute phase reac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 major physiological function of SAA is unclear, prolonged ele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lasma  SAA  levels,  as  in  chronic  inflammation,  however, result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ological condition,  called  amyloidosis,  which affects the liver, kid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pleen  and which is characterized by the highly insoluble accum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AA in these t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A are proteins of about 110 amino acid residues. As a signature pattern,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he  most  highly  conserved  region, which is locate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R-G-N-Y-[ED]-A-x-[QKR]-R-G-x-G-G-x-W-A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lle E., Steinmetz A., Raynes J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rum amyloid A (SAA): an acute phase protein and apolipo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herosclerosis 102:131-14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044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Uhlar C.M., Burgess C.J., Sharp P.M., Whitehead A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serum amyloid A (SAA) protein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19:228-23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8825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6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94; FHIPE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export FHIPEP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bacterial proteins seem to be involved in translocating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cross  the bacterial cell membrane by a distinct secretory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es  not require the cleavage of a signal peptide. They are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and belong to a family [1,2,3] that currently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lhA  from  various  bacterial species, involved in the export of flage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rpI   from   Erwinia   amylovora,   necessary   for  secreting  harpin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aceous elecitor  of  the hypersensitive response (HR) in the h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lant-patho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rpC2 from Xanthomonas campestris pv. vesicatoria, also involved in H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rpI  from  Pseudomonas  syringae,  also involved in HR and probab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retion of harpin-P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rpO from Burkholderia solanacearum, also involved in H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vA from Salmonella typhimurium, which could be involved in  translo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vE protein necessary for invading cells of the intestinal epithel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crD  from  Yersinia  enterocolitica and pestis, which could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reting the Yop virulenc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xiA  from Shigella flexneri, involved in secreting the Ipa invasin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necessary for penetration of intestinal epithelial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all about 700 amino-acid residues.  The N-terminal hal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 and  seems  to  contain 6 to 8 transmembrane domains.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half  is  less  conserved  and  seemingly     devoid of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 It  is  possible that these proteins serve as pores for the ex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proteins.  We call  this family FHIPEP, which stands for Flagella/Hr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sion Proteins Export P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we  selected  the  best  conserved  region: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hydrophilic domain between two transmembranes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[LIVM]-[GSAT]-E-V-[GSAR]-A-R-F-[STAIV]-L-D-[GSA]-[LM]-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-K-Q-M-[GSA]-I-D-[GSA]-[DA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i Z.-M., Beer S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rpI of Erwinia amylovora functions in secretion of harpin an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 of a new protein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7958-796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536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ough C.L., Genin S., Lopes V., Boucher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y between the HrpO protein of Pseudomonas solanacearu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l proteins implicated in a signal peptide-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retion 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39:378-39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162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rpenter P.B., Ordal G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cillus subtilis FlhA: a flagellar protein related to a new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ignal-transducing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7:735-74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7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96; RIBOSOMAL_S21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21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eukaryotic  ribosomal  proteins  can  be grouped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21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S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S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21 (Ys25)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S28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82 to 87 amino acids. As a signature pattern, w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ghly conserved nonapeptide in the N-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V]-Y-[IVC]-P-R-K-C-S-[SA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hat K.S., Morrison S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human ribosomal protein S2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2939-293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325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uzuki K., Otak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nucleotide sequence of the gene encoding yeast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YS2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6:6223-622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998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toh T., Otaka E., Matsui K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s of ribosomal protein YS25 from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 and its counterparts from Schizosaccharomyces pombe and 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v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4:7418-7423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910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97; G10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98; G10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10 prote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Xenopus  protein known as G10 [1] has been found to be highly conserv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range of eukaryotic species. The function of G10 is still unknown. G1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tein of about 17 to 18 Kd (143 to 157 residues) which is  hydrophil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C-terminal  half  is  rich  in cysteines and could be involved in met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. As  signature  patterns,  we  selected  two  of  these  cyste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C-C-x-[KR]-C-x(4)-[DE]-x-N-x(4)-C-x-C-R-V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H-C-G-C-[KRH]-G-C-[S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cGrew L.L., Dworkin-Rastl E., Dworkin M.B., Richter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ly(A) elongation during Xenopus oocyte maturation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al recruitment and is mediated by a shor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3:803-81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6831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99; SS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reptomyces subtilisin-type inhibitor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of the Streptomyces family produce  a family of proteinase inhib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 characterized  by  their  strong  activity  toward  subtilisin.  The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vely known  as  SSI's:  Streptomyces Subtilisin Inhibitors. Some SSI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hibit trypsin or chymotrypsin. In their mature secreted form, SSI'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about 110 residues with two conserved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-------+         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    |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xxxxxxxxxxxxxCxxxxxxxCxxxxxxxxxCx#xxxxxxxxxxxxC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: active sit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P-x(2,3)-G-x(0,1)-H-[PA]-x(4)-A-C-[ATDE]-x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guchi S., Kojima S., Terabe M., Miura K.-I., Momose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ative studies on the primary structures and inhibi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ties of subtilisin-trypsin inhibitors from Streptomy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20:911-91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437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6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00; SDH_CY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01; SDH_CY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ccinate dehydrogenase cytochrome b subunit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inate dehydrogenase   (SDH)  is  a  membrane-bound  complex  of  two 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: a   membrane-extrinsic   component   composed   of  an FAD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voprotein and an iron-sulfur protein, and a hydrophobic  component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cytochrome B and a membrane anchor protein. The cytochrome b compon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no heme transmembrane protein [1,2,3] belonging to a family that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chrome b-556 from bacterial SDH (gene sdh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chrome b560 from the mammalian mitochondrial SDH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chrome b560 subunit encoded in the mitochondrial genome of some alg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n the plant Marchantia polymorph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chrome b from yeast mitochondrial SDH complex (gene SDH3 or CYB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cyt-1 from Caenorhabdit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ytochromes  are  proteins  of  about  130  residues that compris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s.  There  are  two  conserved  histidines  which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binding  the heme group. We developed two signature patter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se histid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P-[LIVMT]-x(3)-[LIVM]-x(6)-[LIVMWPK]-x(4)-S-x(2)-H-R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may be a heme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(3)-[GA]-[LIVMT]-R-[HF]-[LIVMF]-x-[FYWM]-D-x-[GV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may be a heme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di-heme cytochrome b-558 from Bacillus subtilis  SDH complex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ember of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u L., Wei Y.-Y., Usui S., Yu C.-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tochrome b560 (QPs1) of mitochondrial succinate-ubiqui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ctase. Immunochemistry, cloning, and nucleotide sequenc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24508-2451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471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braham P.R., Mulder A., van 't Riet J., Raue H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Saccharomyces cerevisiae nuclear gene CYB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ing a cytochrome b polypeptide of respiratory complex 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42:708-71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524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blanc C., Boyen C., Richard O., Bonnard G., Grienenberger J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loareg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lete sequence of the mitochondrial DNA of the rhodophyte Chond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ispus (Gigartinales). Gene content and genome organ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50:484-49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1656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02; TCT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03; TCT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lationally controlled tumor prote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mmalian translationally  controlled  tumor  protein  (TCTP)  (or  P23) 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which has been found to be preferentially  synthesized in cell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arly  growth  phase  of  some  types  of  tumor  [1,2], but which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in  normal  cells.  The  physiological function of TCTP is st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. It  is  a  hydrophilic protein of 18 to 20 Kd. Close homolog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plants [3], earthworm [4], Caenorhabditis elegans (F52H2.11),  Hydra,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sophila (CG4800), yeast (YKL056c) [5] and fission yeast (SpAC1F12.02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 for TCTP, we selected two of the best conserved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FAED]-[GA]-[GASF]-N-[PAK]-S-[GTA]-E-[GDEVCF]-[PAGEQ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QGA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LIV]-x(4)-[FLVH]-[FY]-[MIVCT]-G-E-x(4,7)-[DENP]-[GAS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LIVM]-[GAVI]-x(3)-[FYW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hydra TCT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ehm H., Beendorf R., Gaestel M., Gross B., Nuernberg P., Kraft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to A., Bielk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Int. 19:277-28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itpatima S.T., Makrides S., Bandyopadhyay R., Brawerma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a major messenger RNA for a 21 kiloda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peptide that is under translational control in mouse t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6:2350-235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577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ay A., Heberle-Bors E., Hirt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lfalfa cDNA encodes a protein with homology to transla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d human tumor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9:501-50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31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tuerzenbaum S.R., Kille P., Morgan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398:294-30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asmussen S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of a 28.6 kb region of yeast chromosome XI includes the FB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OA2 genes, an open reading frame (ORF) simila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ally controlled tumour protein, one ORF containing mot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found in plant storage proteins and 13 ORFs with weak 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y to known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10:S63-S6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186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05; FORMATE_NITRITE_T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06; FORMATE_NITRITE_T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rmate and nitrite transporter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bacterial  and archaebacterial proteins involved in trans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e or nitrite have been shown [1] to be 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ocA  and  focB,  from  Escherichia  coli,  transporters  involv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directional transport of form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dhC,  from  Methanobacterium  formicicum  and thermoformicicum, a prob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rC,  from Escherichia coli and Salmonella typhimurium, a probable nit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rh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wcJ (ipa-48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ransporters are proteins of about 280 residues and  seem to contain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s.  As  signature  patterns,  we  selected  two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. The  first  one  is  located  in  what seems to be a cytoplasmic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second and third transmembrane  domains; the second i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th transmembra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70  Kd  yeast  hypothetical  protein  YHL008c  is  highly  similar,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section, to the prokaryotic members of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]-[LIVMY]-x-G-[GSTA]-[DES]-L-[FI]-[TN]-[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-x(2)-[CA]-N-[LIVMFYW](2)-V-C-[LV]-A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 proteins  belongs  to  family  TC 2.44 in  the class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porter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uppmann B., Sawers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hypophosphite--resistant muta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: identification of the FocA protein, enco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fl operon, as a putative formate transpor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1:965-98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222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Microbiol. Physiol. 40:81-13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07; TRANSPOSASE_MUT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posases, Mutator family,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nomous mobile genetic elements  such as  transposon or insertion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S) encode an enzyme, called transposase, required for excising and ins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bile element. On the basis of sequence similarities, transposas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ed into various families. One of these families has been shown [1,2,3,E1]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sist of transposases from the following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tator from Ma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1201 from Lactobacillus helvetic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905 from Lactococcus lact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1081 from Mycobacterium bov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6120 from Mycobacterium smegmat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406 from Pseudomonas cepac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Rm3 from Rhizobium melilo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Rm5 from Rhizobium melilo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256 from Staphylococcus aure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T2 from Thiobacillus ferrooxid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ze  Mutator  transposase  (MudrA)  is  a  protein  of  823 amino acids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terial  transposases  listed  above  are  proteins  of 300 to 42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. These  proteins  contain  a  conserved  domain of about 130 residues;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 was derived from the most conserved part of thi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x(3)-G-[LIVMF]-x(6)-[STAV]-[LIVMFYW]-[PT]-x-[STAV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QR]-x-C-x(2)-H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isen J.A.; jeisen@tigr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isen J.A., Benito M.-I., Walbot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similarity of putative transposases links the maize Mut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nomous element and a group of bacterial insertion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2:2634-263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416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uilhot C., Gicquel B., Davies J., Marti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analysis of IS6120, a new insertion sequenc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cobacterium smegmat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6:107-11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07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ood M.S., Byrne A., Lessie T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406 and IS407, two gene-activating insertion sequen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eudomonas cepac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05:101-10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88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tigr.org/~jeisen/Mutator/Mutato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08; DNA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naA prote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cterial  dnaA  protein [1,2,3] plays an important role in initi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ng chromosomal  replication.  DnaA is an ATP- and DNA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inds specifically to 9 bp nucleotide repeats known as dnaA box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chromosome origin of replication (ori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aA is  a  protein  of  about  50 Kd that contains two conserved region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is  located  in  the  N-terminal half and corresponds to the ATP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the  second is located in the C-terminal half and could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-binding. We  used  the  most  conserved  part  of the putative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L]-[GA]-x(2)-[LIVMF]-[SGADENK]-x(0,1)-[KR]-x-H-[STP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V]-[LIVM]-x(2)-[SGAMN]-x(3)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karstad K., Boye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initiator protein DnaA: evolution, properties and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217:111-13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108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Yoshikawa H., Ogasawara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DnaA and the DnaA-box in eubacteri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ary relationships of bacterial replication orig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:2589-259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797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eorgopoulos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. coli dnaA initiation protein: a protein for all seas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5:319-32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5843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09; CRIS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10; CRIS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ISP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ariety  of  extracellular  proteins  from  eukaryotes have been foun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.  They  have been termed cysteine-rich secretory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RISP). Some relevant members of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odent  sperm-coating  glycoprotein (SCP), also  known as acidic epididy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oprotein (AEG) .  This  protein  is  thought  to  be  involved in sp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uration [1]. It is a protein of about 220 residues and probably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ght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estis-specific  protein  Tpx-1  [2]. Tpx-1 is highl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P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glioma pathogenesis-related protein (GliP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zard helothermine, a toxin that blocks ryanodine 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nom  allergen 5  (Ag5)  from vespid wasps and venom allergen 3 (Ag3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e ants.  These  proteins  are potent allergens and are the main 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ergic reactions  to  stings  from insects of the hymenoptera family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5/3 are proteins of about 200 residues and  contain four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pathogenesis  proteins  of  the  PR-1 family [4]. These prote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esized during  pathogen  infection  or other stress-related 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are proteins of about 130 to 140 residues  and  probably contain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s  Sc7  and Sc14 from the basidomycete fungus Schizophyllum commu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extracellular  proteins are loosely associated with fruit body hyph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lls [5].  Sc7/14  are proteins of about 180 residues and probabl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cylostoma secreted protein from dog hookw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s YJL078c, YJL079c and YKR013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function of these proteins is not yet known.  As signature patter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two conserved regions located in their C-terminal half.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contains a  cysteine  which is known  to be involved  in a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 in Ag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DER]-[HR]-[FYWH]-[TVS]-[QA]-[LIVM]-[LIVMA]-W-x(2)-[ST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H]-[LIVMFY]-x-C-[NQRHS]-Y-x-[PARH]-x-[GL]-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WD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zuki N., Kasahar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use submandibular glands express an androgen-regulated tran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ing an acidic epididymal glycoprotein-like molecu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Endocrinol. 89:25-3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013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asahara M., Gutknecht J., Brew K., Spurr N., Goodfellow P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mapping of a testis-specific gene with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y to a sperm-coating glycoprotein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5:527-53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132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u G., Villalba M., Coscia M.R., Hoffman D.R., King T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alysis and antigenic cross-reactivity of a venom aller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gen 5, from hornets, wasps, and yellow jacke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Immunol. 150:2823-283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548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ixon D.C., Cutt J.R., Klessig D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fferential targeting of the tobacco PR-1 pathogenesis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to the extracellular space and vacuoles of cry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ioblas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0:1317-132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61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churen F.H.J., Asgeirsdottir S.A., Kothe E.M., Scheer J.M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ssels J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c7/Sc14 gene family of Schizophyllum commune cod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ellular proteins specifically expressed during fruit-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Gen. Microbiol. 139:2083-209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4583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7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11; FOLYLPOLYGLU_SYN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12; FOLYLPOLYGLU_SYN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lylpolyglutamate synth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ylpolyglutamate synthase (EC 6.3.2.17)  (FPGS) [1] is  the enzyme of f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sm that  catalyzes  ATP-dependent  addition  of  glutamate moiet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ahydrofo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s sequence  is  moderately  conserved  between  prokaryotes  (gene folC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. We developed two signature patterns based on the conserved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 rich  in  glycine residues and could play a role in the cataly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and/or in substrate 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-x-[LIVM]-[STAG]-G-T-[NK]-G-K-x-[STG]-x(4)-{A}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EAD}-[LIVM](2)-x(3,4)-[GSKQ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(2)-[EK]-x-G-[LIVM]-[GA]-G-x(2)-D-x-[GST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ane B., Garrow T., Brenner A., Chen L., Choi Y.J., Hsu J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v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olylpoly-gamma-glutamate synthe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Exp. Med. Biol. 338:629-63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04196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7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13; OSB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xysterol-binding prote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proteins that seem to be involved with sterol 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its regulation have been found [1] to be evolutionary 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oxysterol-binding  protein (OSBP). A protein of about 800 amin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 residues that binds a variety of oxysterols: oxygenated derivativ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lesterol. OSBP seems to play a complex role in the  regulation of ste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OSBP-related proteins 1 to 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s HES1 and KES1; highly related proteins of  434 resid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m to play a role in ergosterol 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OSH1 to OSH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proteins contain a moderately conserved domain of about 250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 the  C-terminal  half of OBSP, OSH1 and YHR073w an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 the  other  proteins. As a signature pattern, we selected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part   of   this   domain,   a  region  that  contains  a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apept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[KQ]-x-[SC]-H-[HR]-[PG]-[PL]-x(1,2)-[STACFI]-[ACG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iang B., Brown J.L., Sheraton J., Fortin N., Bussey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mily of yeast genes implicated in ergosterol synthes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to the human oxysterol 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10:341-35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1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14; NUS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cription termination factor nusG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sG  protein  [1,2] is a bacterial transcriptional elongation fac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sG protein  [1,2]  is  a  bacterial  transcriptional  elongation fac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of  the  transcription  complex  and  interacts with the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rho and RNA polyme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sG is  a  protein  of  177 to 353 amino-acid residues [3,4] whos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is  well  conserved.  We  developed a signature pattern from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part of nus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F-G-[KRW]-x-T-P-[IV]-x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 J., Horwitz R., McCracken S., Greenblat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sG, a new Escherichia coli elongation factor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al antitermination by the N protein of phage lambd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6012-601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25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 J., Mason S.W., Greenblat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longation factor NusG interacts with termination factor rh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e termination and antitermination of transcrip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7:161-17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229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inrich T., Schroder W., Erdmann V.A., Hartmann R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gene encoding transcription factor Nus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mus thermophil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7859-786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471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iyake K., Onaka H., Horinouchi S., Beppu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rganization and nucleotide sequence of the secE-nusG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eptomyces grise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217:97-10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864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15; RIBOSOMAL_L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9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19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L19  is  known  to  be located at the 30S-50S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 interface  and  may  play  a role in the structure and fun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acyl-tRNA  binding site.  It  belongs  to a  family of ribosomal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, on the basis of sequence similarities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d algal chloroplast L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19 is  a  protein of 120 to 130 amino-acid residues.  As a signature patt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a conserved region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x-[KRGTIEQSN]-x-[GSAIYN]-[KRQDAVLSIH]-[VGAI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SNAK]-x(0,1)-[KRAQ]-[SAKG]-[KYR]-[KLI]-[LYSFT]-[Y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M]-[R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16; GLYCOPROTE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protease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ycoprotease (GCP)  (EC 3.4.24.57) [1], or o-syaloglycoprotein endopeptid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 metalloprotease  secreted  by Pasteurella haemolytica which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ves O-sialoglycoproteins  such  as glycophorin A.  The  sequence of GC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similar  to  uncharacterized  orthologs  in  most  complete  geno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and archaebacteria as well as in yeast (QRI7 and YKR038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conserved regions contains two conserved histidines.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region is involved in coordinating a metal ion such as z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C]-[GSAT]-x(4)-[FYWLMH]-[DQNGKRH]-x-P-x-[LIVMFY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-x(2)-[GSA]-H-[LIVMF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H's may b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M22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2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 R.Y.C.; rlo@uoguelph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bdullah K.M., Lo R.Y.C., Mellor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nucleotide sequence, and expression of the Pasteur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emolytica A1 glycoprotease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5597-560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55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families of metallo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8:183-22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749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17; STEROL_REDUC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18; STEROL_REDUC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erol reductase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enzymes belong to a conserved family of sterol reductas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 by reducing double bonds [1,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 delta(14)-sterol  reductase  (EC  1.3.1.70) (C-14 sterol reduct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ERG24 in budding yeast), an enzyme of ergosterol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(TM7SF2) and plant delta(14)-sterol reduct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 delta(24(24(1)))-sterol  reductase  (EC  1.3.1.71) (C-24(28) ste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tase) (gene   ERG4   in   budding  yeast),  an  enzyme  of  ergoste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7-dehydrocholesterol  reductase  (EC  1.3.1.21)  which 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lesterol by  reduction  of C7-C8 double bond of 7-dehydrocholesterol (7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H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min  B  receptor,  which  is  thought  to  anchor the lamina to the 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ar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 proteins  are highly hydrophobic and seem to contain seven or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s.  As  signature  patterns,  we  selected  two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. The  first one is apparently located in a loop between the four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fth transmembrane regions and the second is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2)-[LIVMF]-[IFYH]-[DN]-x-[FYWM]-x-G-x(2)-[LF]-[NY]-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(2)-[LIVMFT]-[HWD]-R-x(2)-R-D-x(3)-C-x(2)-K-Y-[GK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FW]-x(2)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2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i M.H., Bard M., Pierson C.A., Alexander J.F., Goebl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ter G.T., Kirsch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identification of a gene family in the Saccharomyces cerevisi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gosterol biosynthesis path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40:41-4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253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lmer L., Pezhman A., Worman H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uman lamin B receptor/sterol reductase multi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54:469-47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78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21; COPROGEN_OXID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proporphyrinogen III oxid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roporphyrinogen III  oxidase  (EC  1.3.3.3)  (coproporphyrinogenase)  [1,2]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  oxidative   decarboxylation  of  coproporphyrinogen  III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porphyrinogen IX,   a common step in the pathway for the biosynthesi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phyrins such as heme, chlorophyll or cobalam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roporphyrinogen III  oxidase  is  an  enzyme  that  requires  iron 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. A  cysteine  seems  to be important for the catalytic mechanism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from a  variety  of  eukaryotic  and  prokaryotic  sources sh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zyme  has  been  evolutionarily  conserved.  As  a signature patter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 highly  conserved region in the central part of the sequence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contains  the  only  conserved  cysteine  and  is rich in charged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x-[WQA]-[CA]-x(2)-[FYH](2)-x-[LIVM]-x-[HY]-R-x-E-x-R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T]-G(2)-[LIVM]-F-[FY]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Some  bacteria  possess  an  anaerobic  form  of coproporphyrinogen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xidase [4] which does not belong to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Xu K., Elliott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oxygen-dependent coproporphyrinogen oxidase encoded by the hem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of Salmonella typhimuri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4990-499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495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hno H., Furukawa T., Yoshinaga T., Tokunaga R., Taketan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proporphyrinogen oxidase. Purification, molecular clon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uction of mRNA during erythroid differenti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21359-2136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079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madro J.M., Chambon H., Jolles J., Labbe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properties of coproporphyrinogen oxidas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56:579-587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166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Xu K., Elliott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DNA sequence, and complementation analysis of the Salmon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himurium hemN gene encoding a putative oxygen-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roporphyrinogen III 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3196-320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9507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22; PTR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23; PTR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TR2 family proton/oligopeptide symporter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amily  of  eukaryotic  and  prokaryotic  proteins  that  seem  to be 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the  intake  of  small  peptides with the concomitant uptak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n has  been  recently  characterized  [1,2]. Proteins that belo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peptide transporter PTR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intestine proton-dependent oligopeptide transporter PeptT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kidney proton-dependent oligopeptide transporter PeptT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opt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 peptide transporters PTR2-A and PTR2-B (also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istidine transporting protein NTR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proton-dependent nitrate/chlorate transporter CHL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tococcus proton-dependent di- and tri-peptide transporter dt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C06G8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56F4.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K04E7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b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dg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d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c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tegral   membrane   proteins   are   predicted   to   comprise  twe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s.  As  signature  patterns,  we  selected two of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s. The first is a region that includes the end of  the 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 region,  a cytoplasmic  loop as well as the third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  The second pattern corresponds to the core of the fifth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-[GAS]-[LIVMFYWA]-[LIVM]-[GAS]-D-x-[LIVMFYW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W]-G-x(3)-[TAV]-[IV]-x(3)-[GSTAV]-x-[LIVMF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T]-x(2)-[LMFY]-[FYV]-[LIVMFYWA]-x-[IVG]-N-[LIVMAG]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A]-[LI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einer H.-Y.; steinerh@am.abru.cg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cker J.M.; jbecker@utkvx.utk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ulsen I.T., Skurray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OT family of transport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404-40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173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einer H.-Y., Naider F., Becker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TR family: a new group of peptide transport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6:825-83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7618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24; PR55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25; PR55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tein phosphatase 2A regulatory subunit PR55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phosphatase 2A (PP2A) is a   serine/threonine  phosphatas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 aspects of  cellular  function  including   the  regulation of meta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and  proteins  involved  in  signal  transduction.  PP2A is a tri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that consists of a core composed of a catalytic subunit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65 Kd  regulatory subunit (PR65),  also called subunit A;  this complex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with a third  variable subunit (subunit B),  which confers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to the holoenzyme [1].  One of the forms of the variable subun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55  Kd  protein  (PR55)  which  is highly conserved in mammals - wher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forms are known to exist -, Drosophila and yeast (gene CDC55). This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perform a substrate recognition function or be responsible for targ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zyme complex to the appropriate subcellular compar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 patterns, we selected  two  perfectly  conserved sequences of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; one  located  in  the  N-terminal region, the other in the cen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F-D-Y-L-K-S-L-E-I-E-E-K-I-N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NH]-[AG]-H-[TAD]-Y-H-I-N-S-I-S-[LIVMN]-[NS]-S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mmings B.A.; hemmings@fmi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yer-Jaekel R., Hemmings B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phosphatase 2A--a 'menage a trois'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4:287-29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31592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26; PHOTOSYSTEM_I_PSAG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tosystem I psaG and psaK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tosystem I  (PSI)  [1]  is  an integral membrane protein complex  tha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energy to mediate electron transfer from plastocyanin to ferredoxi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 in  the chloroplasts of plants and cyanobacteria. PSI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 14  different  subunits,  two of which - PSI-G (gene psaG) and PSI-K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e psaK)  -  are  small  hydrophobic  proteins  of  about  7  to  9  K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  [2].  Both  seem  to  contain two transmembran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yanobacteria seem to encode only for PSI-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 pattern, we selected the best  conserved region which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 to the second transmembra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TND]-[FPMI]-x-[LIVMH]-x-[DEAT]-x(2)-[GA]-x-[GTAM]-[ST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G-H-x-[LIVM]-[GA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yanidium caldarium psa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olbeck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, function and organization of the Photosystem I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nter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895:167-204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33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jaerulff S., Andersen B., Nielsen V.S., Moller B.L., Okkels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SI-K subunit of photosystem I from barley (Hordeum vulgare L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idence for a gene duplication of an ancestral PSI-G/K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8912-1891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60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8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27; GLYCOSYL_HYDROL_F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39 putativ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shown  [1,E1]  that  the  following  glycosyl  hydrolas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ed into a single family on the basis of sequence 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ysosomal alpha-L-iduronidase (EC 3.2.1.7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docellum  saccharolyticum  and  Thermoanaerobacter saccharolyticum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ylosidase (EC 3.2.1.37) (gene xyn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 conserved  regions  in  these  enzymes is  located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 It   contains  a  glutamic  acid  residue  which,  on  the  basi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with other  families of glycosyl hydrolases [2], probably ac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on donor in the catalytic mechanism. We use this region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x-F-E-x-W-N-E-P-[D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E may be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nrissat B.,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w families in the classification of glycosyl hydrolase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 acid sequence 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93:781-78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527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nrissat B., Callebaut I., Fabrega S., Lehn P., Mornon J.-P., Davies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ed catalytic machinery and the prediction of a common fol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l families of glycosyl hydro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2:7090-709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24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28; DEHYDROQUINASE_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hydroquinase class I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dehydroquinate dehydratase  (EC 4.2.1.10), or  dehydroquinase,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of  3-dehydroquinate  into 3-dehydroshikimate. It is the third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shikimate  pathway  for  the biosynthesis of aromatic amino aci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rismate. Two classes of dehydroquinases exist, known as types I and II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studied  type  I  enzyme is from Escherichia coli (gene aroD) and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where  it is a homodimeric protein of a chain of about 250 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ungi,  dehydroquinase  is part of a multifunctional enzyme which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consecutive  steps  in  the shikimate pathway. In aroD, it has b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 that  a  histidine  is  involved  in  the catalytic mechanism; we 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around this residue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[LIVM]-[DE]-[LIVMN]-x(18,20)-[LIVM](2)-x-[SC]-[NHY]-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ka R.K., Kleanthous C., Coggins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essential histidine residue at the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Escherichia coli dehydroqu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22237-2224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2957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29; DEHYDROQUINASE_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hydroquinase class II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dehydroquinate dehydratase  (EC  4.2.1.10), or dehydroquinase,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of  3-dehydroquinate  into 3-dehydroshikimate. It is the third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shikimate  pathway  for  the biosynthesis of aromatic amino aci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rismate. Two  classes  of dehydroquinases  exist,  known as types I and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-II enzymes are homododecameric enzymes of about 17 Kd. They ar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bacteria such as actinomycetales [1,2] and some fungi where they ac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bolic pathway  that allows the use of quinic acid as a carbon source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, we selected a conserved region in the N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NQHS]-G-P-N-[LVI]-x(2)-[LT]-G-x-R-[QED]-x(3)-[F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rbe T., Servos S., Hawkins A., Dimitriadis G., Young D., Dougan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les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ycobacterium tuberculosis shikimate pathway genes: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 between biosynthetic and catabolic 3-dehydroqu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28:385-39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01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alonde G., O'Hanley P.D., Stocker B.A.D., Denich K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3-dehydroquinase gene from Actino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uropneumoniae with homology to the eukaryotic genes qa-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1:273-28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7038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30; RNA_POL_M_15K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NA polymerases M / 15 Kd subunit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,   there   are   three  different  forms  of  DNA-dependent 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s (EC 2.7.7.6)  transcribing  different sets of genes. Each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polymerase  is  an assemblage of ten to twelve different polypeptid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, there  is generally a single form of RNA polymerase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an oligomeric assemblage of 10 to 13 polypep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recently been shown [1,2] that small subunits of about 15 Kd,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 types  I  and II, are highly conserved. Subunits known to be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PA12 subunit from RNA polymerases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PB9 subunit from RNA polymerase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PC11 subunit from RNA polymerase I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PB14.5 (gene POLR2I) from RNA polymerase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RpII15 from RNA polymerase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ebacterial RNA polymerase subunit M (gene rp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contain  a probable zinc finger in their N-terminal reg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-terminal  zinc ribbon domain (see &lt;PDOC00383&gt;). As a signature patter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ubunits, we selected the region that contains th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C-x-[DEKSTG]-C-[GNK]-[DNSA]-[LIVMHG]-[LIVM]-x(8,14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-x(1,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our C's are putativ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cker J., Wintzerith M., Vigneron M., Keding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gene encoding the 14.5 kDa subunit of human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merase 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5345-535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653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ogi Y., Yano R., Dodd J., Carles C., Nomur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 RRN4 in Saccharomyces cerevisiae encodes the A12.2 subun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NA polymerase I and is essential only at high temperatu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3:114-12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1731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31; HSP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at shock hsp20 proteins family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  and  eukaryotic  organisms   respond  to  heat  shock  or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al stress  by inducing the synthesis of proteins collectively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heat-shock proteins (hsp) [1]. Amongst them is a family of proteins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molecular weight of 20 Kd, known as the hsp20 proteins [2 to 5]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to act as chaperones that can protect other proteins against heat-in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aturation and    aggregation.   Hsp20   proteins   seem   to   form  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oligomeric aggregates;   their  family  is  currently  composed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me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heat  shock  protein  hsp27  (hsp25),  induced  by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al st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heat shock proteins hsp22, hsp23, hsp26, hsp27, hsp67BA and B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sp16 multigene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 HSP26  (budding yeast) and hsp30 (Neurospora crassa and Asperg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dula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small  hsp's.  Plants  have  four classes of hsp20: classes I and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are  cytoplasmic, class III which is chloroplastic and class IV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found in the endo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crystallin   A   and   B  chains.  Alpha-crystallin  is  an  abu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tituent of the eye lens of most vertebrate species.  Its  mai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s to be to  maintain the correct refractive index of the len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found in other tissues where it seems to act as a chaperone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histosoma  mansoni  major  egg antigen p40. Structurally, p40 is bui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tandem hsp20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variety  of  prokaryotic proteins: ibpA and ibpB from  Escherichia col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sp18 from  Clostridium  acetobutylicum,  spore  protein  SP21  (hspA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gmatella aurantiaca,    Mycobacterium   leprae   18   Kd   antigen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cobacterium tuberculosis 14 Kd an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28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this family is characterized  by  the presence of a conserved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 of about 100 residues. The profile developed to detect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hsp20 family is based on an alignment of thi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is the first profile entry to be integrated into PROSIT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unissen J.A.M.; jack.leunissen@wur.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 Jong W.W.; w.dejong@bioch.kun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rofile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ndquist S., Craig E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eat-shock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Genet. 22:631-67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53609; DOI=10.1146/annurev.ge.22.120188.0032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 Jong W.W., Leunissen J.A.M., Voorter C.E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Evol. 10:103-12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spers G.J., Leunissen J.A.M., de Jong W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xpanding small heat-shock protein family, an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dictions of the conserved 'alpha-crystallin domain'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40:238-24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230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Jaenicke R., Creighton T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Junior chapero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234-23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7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Jakob U., Buchn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ssisting spontaneity: the role of Hsp90 and small Hsps as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ero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205-21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140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Groenen P.J.T.A., Merck K.B., de Jong W.W., Bloemendal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modifications of the junior chaperone alpha-crystal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lens transparency to molecular path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25:1-1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2542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32; PP2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tein phosphatase 2C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phosphatase  2C  (PP2C)  is one of the four major classes of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/threonine  specific protein  phosphatases (EC 3.1.3.16).  PP2C [1]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meric enzyme  of about 42 Kd which shows   broad substrate specific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pendent  on  divalent  cations  (mainly  manganese and magnesium)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. Its  exact  physiological  role is still unclear. Three isozy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known  in mammals: PP2C-alpha, -beta and -gamma. In yeast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 four  PP2C  homologs:  phosphatase  PTC1 [2] which has weak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ase activity in addition to its activity on serines, phosphatases PTC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TC3,  and  hypothetical  protein YBR125c. Isozymes of PP2C are also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rabidopsis   thaliana   (ABI1,  PPH1),  Caenorhabditis  elegans  (FEM-2,</w:t>
      </w:r>
    </w:p>
    <w:p>
      <w:pPr>
        <w:pStyle w:val="PreformattedText"/>
        <w:bidi w:val="0"/>
        <w:spacing w:before="0" w:after="0"/>
        <w:jc w:val="left"/>
        <w:rPr/>
      </w:pPr>
      <w:r>
        <w:rPr/>
        <w:t>F42G9.1, T23F11.1), Leishmania chagasi and Paramecium tetraurel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rabidopsis  thaliana, the kinase associated protein phosphatase (KAPP) [3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 enzyme  that dephosphorylates the Ser/Thr receptor-like kinase RLK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a C-terminal PP2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2C does  not  seem  to be evolutionary related to the main family of serine/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onine phosphatases:  PP1,  PP2A  and  PP2B . However,  it is signific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 the  catalytic   subunit  of  pyruvate dehydrogenase (lipoamide)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ase (EC 3.1.3.43)  (PDPC)  [4],  which catalyzes dephosphory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omitant reactivation of  the alpha  subunit of  the E1  componen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uvate dehydrogenase complex. PDPC is a mitochondrial enzyme and, like PP2C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agnesium-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selected the best conserved region which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N-terminal  part  and  contains a perfectly conserved tripeptid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ncludes  a  conserved  aspartate  residue  involved in divalent 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-[LIVMFYA]-[GSAC]-[LIVM]-[FYC]-D-G-H-[GA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D is a manganese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P2C  belongs  [6]  to  a  superfamily  which  also  includes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ins such  as Bacillus spoIIE, rsbU and rsbW, Synechocystis PCC 6803 i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well as a domain in fungal adenylate cycl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nk J., Trompeter H.-I., Pettrich K.-G., Cohen P.T.W., Campbell D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eskes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primary structure of a protein phosphatase 2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for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97:135-13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29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eda T., Tsai A.Y.M., Saito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tations in a protein tyrosine phosphatase gene (PTP2) and a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ne/threonine phosphatase gene (PTC1) cause a synthetic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ect in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3:5408-541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5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tone J.M., Collinge M.A., Smith R.D., Horn M.A., Walker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action of a protein phosphatase with an Arabid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ne-threonine receptor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6:793-79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736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awson J.E., Niu X.-D., Browning K.S., Trong H.L., Yan J., Reed L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expression of the catalytic subunit of bov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yruvate dehydrogenase phosphatase and sequence similar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phosphatase 2C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2:8987-899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64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as A.K., Helps N.R., Cohen P.T.W., Barford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protein serine/threonine phosphatase 2C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0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5:6798-6809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037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Bork P., Brown N.P., Hegyi H., Schultz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otein phosphatase 2C (PP2C) superfamily: detection of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u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5:1421-142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1917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9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33; GLOB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obin family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ins are heme-containing  proteins involved in  binding and/or trans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xygen [1].  They  belong  to  a  very  large and well studied family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ly distributed in many organisms. The major groups of glob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moglobins  (Hb)    from  vertebrates. Hb is the protein  responsibl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ing oxygen  from  the  lungs to other tissues. It is a tetram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alpha  and  two  beta  chains.  Most  vertebrate  species  also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embryonic or fetal forms of hemoglobin where the alpha or th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ins are  replaced  by  a  chain  with higher oxygen affinity, a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ma, delta, epsilon and zeta chains in mammals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oglobins (Mg) from vertebrates. Mg is a monomeric protein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ygen storage in mus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vertebrate   globins  [2].  A  wide  variety  of  globins  are  foun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ertebrates. Molluscs generally have one or two muscle globins which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ther monomeric or dimeric.  Insects, such as the midge Chironomus thumm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a large set of extracellular globins.  Nematodes  and  annelids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ety of intracellular and extracellular globins; some of them are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 polypeptides (from two up to nine-domain  globins) and some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rge, disulfide-bonded aggreg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ghemoglobins (Lg) from the root nodules of leguminous plants. Lg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ygen for bactero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lavohemoproteins  from  bacteria  (Escherichia coli hmpA) and fungi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consist of two distinct domains: an N-terminal globin domai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terminal FAD-containing   reductase   domain.   In   bacteria   such 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treoscilla, the enzyme-associated globin is a single domain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   globins  seem to have evolved from a common ancestor. The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to detect members  of the globin family  is  based  on a 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 of selected globin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rotozoan/cyanobacterial  globins  belong  to  another  family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bed in &lt;PDOC00933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rofile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ncise Encyclopedia Biochemistry, Second Edition, Walter de Gruy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rlin New-York 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oodman M., Pedwaydon J., Czelusniak J., Suzuki T., Gotoh T., Moens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shikura F., Walz D., Vinogradov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evolutionary tree for invertebrate globin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27:236-24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3842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9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34; GLYCOSYL_HYDROL_F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16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] that the following glycosyl hydrolases can be class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single family on the basis of sequence 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beta-1,3-1,4-glucanases, or lichenases, (EC 3.2.1.73) main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illus but  also  from  Clostridium thermocellum (gene licB), Fibrob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cinogenes and Rhodothermus marinus (gene bg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circulans beta-1,3-glucanase A1 (EC 3.2.1.39) (gene glc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coelicolor agarase (EC 3.2.1.81) (gene dag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teromonas carrageenovora kappa-carrageenase (EC 3.2.1.83) (gene cgk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meliloti endo-1,3-1,4-beta-glycanase ex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closely  clustered conserved glutamates have been shown [2] to b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catalytic  activity  of Bacillus licheniformis lichenase.  We 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that contains these residues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[LIV]-D-[LIVF]-x(0,1)-E-x(2)-[GQ]-[KRNF]-x-[P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E's are active site resid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uncosa M., Pons J., Dot T., Querol E., Plana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ctive site carboxylic residues in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heniformis 1,3-1,4-beta-D-glucan 4-glucanohydrola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-directed muta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4530-1453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8205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9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35; PTS_EIIB_TYPE_1_C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98; PTS_EIIB_TYP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99; PTS_EIIB_TYP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00; PTS_EIIB_TYP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01; PTS_EIIB_TYPE_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02; PTS_EIIB_TYPE_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TS EIIB domain profiles and cysteine phosphorylation sit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hosphoenolpyruvate-dependent sugar phosphotransferase system (PTS) [1,2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  major  carbohydrate transport system in bacteria. The PTS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  of   incoming   sugar   substrates  concomitant  with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ocation  across  the  cell membrane. The general mechanism of the P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following:   a   phosphoryl  group  from  phosphoenolpyruvate  (PEP)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 to enzyme I (EI) of PTS which in turn transfers it to a phosphory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 protein  (HPr)  (see  &lt;PDOC00318&gt;).  Phospho-HPr  then  transf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 group to a sugar-specific permease which consists of at leas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 distinct  domains  (IIA,  IIB, and IIC), [3] which can eith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sed  together  in  a  single  polypeptide  chain  or  exist  as two or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chains, formerly called enzymes II (EII) and III (EII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domain (IIA) (see &lt;PDOC00528&gt;), carries the first permeas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site, an histidine which is phosphorylated by phospho-HP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 domain  (IIB)  is  phosphorylated  by  phospho-IIA  on  a cysteiny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yl  residue, depending on the sugar transported. Finally, the phosphory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 is transferred from the IIB domain to the sugar substrate concomi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 sugar uptake processed by the IIC domain (see &lt;PDOC51103&gt;). The I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forms  the  translocation  channel  and the specific substrat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.  An additional transmembrane domain IID (see &lt;PDOC51108&gt;), homologo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IC, can be found in some PTSs, e.g. for mannose [1,3,4,5,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  to   structural  and   sequence  analyses,  the   PTS  EIIB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2.7.1.69) can be divided in five groups [7,8,9,1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PTS EIIB type 1 domain, which is found in the Glucose class of PTS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 average  length  of  about  80 amino acids. It forms a split alpha/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ndwich  composed  of  an  antiparallel sheet (beta 1 to beta 4) and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 helices superimposed onto one side of the sheet (see &lt;PDB:1IBA&gt;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rylation  site  (Cys) is located at the end of the first beta st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 a  protrusion formed by the edge of beta 1 and the reverse tur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a 1 and beta 2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PTS  EIIB type 2 domain, which is found  in the Mannitol class of P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 an  average  length  of  about  100 amino acids. It consists of a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anded  parallel  beta sheet flanked by two alpha helices (alpha 1 and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 one  face and helix alpha 2 on the opposite face, with a character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ssmann  fold  comprising  two  right-handed  beta-alpha-beta  motif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B:1VKR&gt;). The phosphorylation site (Cys) is located at the N-termin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omain, in the first beta strand [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PTS EIIB type 3 domain, which is found in the Lactose class of PTS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 average  length  of  about 100 amino acids. It is composed of a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r-stranded  parallel  open twisted beta sheet, which is flanked by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  helices  on  the concave side and two on the convex side of th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eet  (see  &lt;PDB:1IIB&gt;).  The phosphorylation site (Cys)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terminal end of the first beta strand [9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PTS EIIB type 4 domain, which is found in the Mannose class of PTS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 average length of about 160 amino acids. It has a central core of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llel  beta  strands  surrounded  by a total of six alpha-helices.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ices  cover  the  front  face,  one the back face with the remaining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ping  the central beta sheet at the top and bottom (see &lt;PDB:1NRZ&gt;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rylation  site  (His)  is located at the suface exposed loop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and 1 and helix 1 [1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PTS  EIIB type 5 domain, which is found  in the Sorbitol class of P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 an  average  length of about 190 amino acids. The phosphorylation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ys) is located in the N-terminus of 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egion  around the phosphorylated cysteine of some PTS components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and  can  be used [11] as a signature pattern for the following IIB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butin-, cellobiose- and salicin-specific; IIB(As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a-glucosides-specific; IIB(Bg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ose-specific; IIB(Gl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-acetylglucosamine-specific; IIB(Na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crose-specific; IIB(Sc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ltose and glucose-specific (gene mal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ehalose-specific (gene tre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rbutin-like (gene glv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sac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EIIB-like type 2 domain can be found in bacterial transcriptional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[5].  In  these  cases, the EIIB-like domain is found in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other domains like the DeoR-type HTH domain (see &lt;PDOC00696&gt;) or the 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 domain  (a  transcriptional  antiterminator).  It  may  posses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 function, through its phosphorylation activity, or act as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 don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have  developed  a  signature pattern for the phosphorylation site of EIIB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  We  also  developed  five  profiles  that  cover the entire PTS EIIB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  These  profiles  are  directed respectively against Glucose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TS,  Mannitol  class  of PTS, Lactose class of PTS, Mannose class of P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bitol class of 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[LIVMFY]-x(5)-C-x-T-R-[LIVMF]-x-[LIVMF]-x-[LIVM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Q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phosphor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thir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ourth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fth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5 / Revision to a pro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stma P.W., Lengeler J.W., Jacobson G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oenolpyruvate:carbohydrate phosphotransferase syste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7:543-59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468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adow N.D., Fox D.K., Rosema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cterial phosphoenolpyruvate: glycose phospho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9:497-54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7982; DOI=10.1146/annurev.bi.59.070190.0024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ier M.H. Jr., Reiz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posed uniform nomenclature for the proteins and protein doma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cterial phosphoenolpyruvate: sugar phosphotransferase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1433-143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77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aier M.H. Jr., Reiz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cterial phosphotransferase system: new frontiers 30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3:755-76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159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chieu J.H., Norris V., Edwards J.S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mplete phosphotranferase system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Microbiol. Biotechnol. 3:329-34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610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aier M.H., Hvorup R.N., Barabote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bacterial phosphotransferase system: from carr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nzymes to group transloc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33:220-224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67312; DOI=10.1042/BST03302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Eberstadt M., Grdadolnik S.G., Gemmecker G., Kessler H., Buhr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ni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IIB domain of the glucose transpor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5:11286-1129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84182; DOI=10.1021/bi960492l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Legler P.M., Cai M., Peterkofsky A., Clore G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olution structure of the cytoplasmic B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nnitol transporter IImannitol of the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transferase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39115-39121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58141; DOI=10.1074/jbc.M406764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van Montfort R.L.M., Pijning T., Kalk K.H., Reizer J., Saier M.H. J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unnissen M.M.G.M., Robillard G.T., Dijkstra B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5:217-22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Orriss G.L., Erni B., Schirme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27:1111-111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] Reizer J., Michotey V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phosphotransferase system genes revealed by bacterial ge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ysis: unique, putative fructose- and glucoside-specific syste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3:440-45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1941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37; SBP_BACTERIAL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extracellular solute-binding proteins, family 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high affinity transport systems are involved in active  trans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es across  the  cytoplasmic  membrane.  The  protein  component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ffic systems  include  one  or two transmembrane protein components,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membrane-associated    ATP-binding   proteins   (ABC   transporters; 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185&gt;) and a high affinity periplasmic solute-binding protein. The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ought  to  bind the substrate in the vicinity of the inner membra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ansfer  it to a complex of inner membrane proteins for concentratio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ytopl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ram-positive  bacteria  which are surrounded by a single membrane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no  periplasmic  region  the  equivalent  proteins  are bou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via an N-terminal lipid anchor. These homolog proteins do not pla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role in the transport process per se, but probably serve as rece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igger  or  initiate  translocation of the solute  through the membra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o  external  sites  of  the  integral membrane proteins of the efflu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 at  least some solute-binding proteins function in the ini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nsory transduction path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 basis  of  sequence  similarities,  the vast majority of these solu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proteins  can  be  grouped  [1] into eight families of cluster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correlate with the nature of the solute 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mily 1 currently includes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iplasmic  maltose/maltodextrin-binding  proteins  of  Enterobacteriace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malE)  and  homologous  lipoprotein in Streptococcus pneumoniae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l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iplasmic  multiple  oligo-saccharide  binding  protein  of Strept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tans (gene msmE), which is involved in the uptake of melibiose, raffin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somaltotri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iplasmic  glycerol-3-phosphate-binding  protein  of  Escherichia coli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nent of   the   phosphate-limitation   inducible   uptake  system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n-glycerol-3-phosphate and glycerophosphoryl die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iplasmic  iron-binding  protein from Serratia marcescens (gene sfuA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omologous   proteins   (gene  fbp)  from  Haemophilus  influenza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isseria, which are part of the iron-acquisiti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iplasmic thiamine-binding  protein (gene tbpA) from Escherichia col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 pattern  for  this  family is located in the central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ur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P]-[LIVMFA]-[STAVDN]-x-{H}-x(2)-[GSAV]-[LIVMFY](2)-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ND]-x(3)-[LIVMF]-x-[KN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m R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, functional, and evolutionary relationships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ellular solute-binding receptors of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7:320-34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3667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9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39; SBP_BACTERIAL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extracellular solute-binding proteins, family 3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high affinity transport systems are involved in active  trans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es across  the  cytoplasmic  membrane.  The  protein  component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ffic systems  include  one  or two transmembrane protein components,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membrane-associated    ATP-binding   proteins   (ABC   transporters; 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185&gt;) and a high affinity periplasmic solute-binding protein. The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ought  to  bind the substrate in the vicinity of the inner membra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ansfer  it to a complex of inner membrane proteins for concentratio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ytopl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ram-positive  bacteria  which are surrounded by a single membrane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no  periplasmic  region  the  equivalent  proteins  are bou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via an N-terminal lipid anchor. These homolog proteins do not pla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role in the transport process per se, but probably serve as rece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igger  or  initiate  translocation of the solute throught the membra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o  external  sites  of  the  integral membrane proteins of the efflu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 at  least some solute-binding proteins function in the ini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nsory transduction path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 basis  of  sequence  similarities,  the vast majority of these solu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proteins  can  be  grouped  [1] into eight families of cluster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correlate with the nature of the solute 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mily 3  groups  together  specific amino acids and opine-binding peri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nd a periplasmic homolog with catalytic activ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stidine-binding  protein  (gene  hisJ)  of  Escherichia  coli and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. An homologous lipoprotein exists in Neisseria gonorrhoe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ysine/arginine/ornithine-binding proteins (LAO) (gene argT) of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i and  related  bacteria  are involved in the same transport system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J. Both  solute-binding  proteins  interact with a common membrane-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hisP of the binding protein dependent transport system HisQ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tamine-binding  proteins  (gene  glnH)  of Escherichia coli and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arothermophi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tamate-binding protein (gene gluB) of Corynebacterium glutamic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ginine-binding proteins artI and artJ of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paline-binding protein (gene nocT) from Agrobacterium tumefaci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ctopine-binding protein (gene occT) from Agrobacterium tumefaci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jor cell-binding factor (CBF1) (gene: peb1A) from Campylobacter jeju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oides nodosus protein aab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clohexadienyl/arogenate   dehydratase   of   Pseudomonas   aeruginosa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iplasmic enzyme  which  forms  an  alternative pathway for phenylala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fli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 harveyi protein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dh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ck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ck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pattern is located near the N-terminus of the matur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FYIL]-[DE]-[LIVMT]-[DE]-[LIVMF]-{PS}-{YG}-x-[LIVM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VAGC]-{TPRG}-{GL}-[LIVMAG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m R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, functional, and evolutionary relationships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ellular solute-binding receptors of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7:320-34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3667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40; SBP_BACTERIAL_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extracellular solute-binding proteins, family 5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high affinity transport systems are involved in active  trans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es across  the  cytoplasmic  membrane.  The  protein  component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ffic systems  include  one  or two transmembrane protein components,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membrane-associated    ATP-binding   proteins   (ABC   transporters; 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185&gt;) and a high affinity periplasmic solute-binding protein. The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ought  to  bind the substrate in the vicinity of the inner membra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ansfer  it to a complex of inner membrane proteins for concentratio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ytopl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ram-positive  bacteria  which are surrounded by a single membrane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no  periplasmic  region  the  equivalent  proteins  are bou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via an N-terminal lipid anchor. These homolog proteins do not pla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role in the transport process per se, but probably serve as rece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igger  or  initiate  translocation of the solute throught the membra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o  external  sites  of  the  integral membrane proteins of the efflu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 at  least some solute-binding proteins function in the ini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nsory transduction path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 basis  of  sequence  similarities,  the vast majority of these solu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proteins  can  be  grouped  [1] into eight families of cluster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correlate with the nature of the solute 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mily 5 currently includes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iplasmic  oligopeptide-binding  proteins  (gene  oppA)  of Gram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 and homologous lipoproteins in Gram-positive bacteria (genes opp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iA or ap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iplasmic  dipeptide-binding proteins of Escherichia coli (gene dppA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Bacillus subtilis (gene dpp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iplasmic murein peptide-binding protein of Escherichia coli (gene mp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iplasmic  peptide-binding  proteins sapA of Escherichia coli, Salmon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himurium and Haemophilus influenz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iplasmic nickel-binding protein (gene nikA) of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me-binding lipoprotein (gene hbpA or dppA) from Haemophilus influenz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poprotein xP55 from Streptomyces livid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02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hical protein y4tO from Rhizobium strain NGR234 symbiotic plasm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hical protein y4wM from Rhizobium strain NGR234 symbiotic plasm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pattern is located near the N-terminus of the matur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G]-x(6,7)-[DNEG]-x(2)-[STAIVE]-[LIVMFYWA]-x-[LIVMFY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[KR]-[KRHDE]-[GDN]-[LIVMA]-[KNGSP]-[FW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4w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m R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, functional, and evolutionary relationships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ellular solute-binding receptors of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7:320-34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3667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42; HOMOSER_DHGE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omoserine dehydroge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oserine dehydrogenase  (EC  1.1.1.3)  (HDh)  [1,2]  catalyzes NAD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ion of  aspartate  beta-semialdehyde into  homoserine.  This re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step in a   pathway leading from aspartate to homoserine.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tes in  the  biosynthesis of threonine and then isoleucine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of methion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Dh is  found  either as a single chain protein as in some bacteria and ye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s a bifunctional  enzyme consisting  of an N-terminal aspartokinas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 C-terminal  HDh  domain  as in bacteria such as Escherichia coli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selected the best conserved region of Hdh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gment  of  23  to  24  residues  located  in  the central section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wo conserved aspartat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x(3)-G-[LIVMFY]-[STAG]-x(2,3)-[DNS]-P-x(2)-D-[LIVM]-x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D-x(3)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homas D., Barbey R., Surdin-Kerjan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relationships between yeast and bacterial homo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23:289-29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006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ami B., Clepet C., Patte J.-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comparisons of three enzymes of the threo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ynthetic pathway among several microbial spec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5:487-49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58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43; TRANSPOSASE_IS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posases, IS30 family,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nomous mobile genetic elements  such as  transposon or insertion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S) encode an enzyme, called transposase, required for excising and ins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bile element. On the basis of sequence similarities, transposas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ed into various families.   One of these families has been shown [1,2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transposases from the following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30 from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1086 from Alcaligenes eutroph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1161 from Streptococcus salivari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4351 (Tn4551) from Bacteroides fragil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ransposases  are proteins of 340 to 380 amino acids. The bes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s  located  in  their  C-terminal  section  and is used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G-x(2)-E-N-x-N-G-[LIVM](2)-R-[QE]-[LIVMFY](2)-P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ng Q., Sadouk A., van der Lelie D., Taghavi S., Ferhat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yten J.M., Borremans B., Mergeay M., Toussaint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ing of IS1086, an Alcaligenes eutrophus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ment related to IS30 and IS435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8133-813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34071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iffard P.M., Rathsam C., Kwan E., Kwan D.W.L., Bunny K.L., Koo S.-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cques N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tf gene encoding the cell-bound fructosyltransfer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eptococcus salivarius ATCC 25975 is preceded by an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and followed by FUR1 and clpP homologu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Gen. Microbiol. 139:913-92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3068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44; SQUALEN_PHYTOEN_SY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45; SQUALEN_PHYTOEN_SY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qualene and phytoene synth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different polyisoprene synthases have been shown [1,2,3] to share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gions of sequence 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qualene synthase (EC 2.5.1.21)  (farnesyl-diphosphate farnesyltransfer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QS), which   catalyzes  the  conversion  of  two  molecules  of  farnes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phosphate (FPP)  into  squalene.  It  is  the first committed ste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lesterol biosynthetic  pathway.  The  reaction  carried  out  by  SQ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d in  two  separate steps: the first is a head-to-head conden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  two  molecules  of  FPP  to  form  presqualene  diphosphate;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mediate is  then  rearranged  in  a  NADP-dependent reduction,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qualene. SQS  is  found  in eukaryotes. In yeast is is encoded by the ERG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, in mammals by the FDFT1 gene. SQS seems to be membrane-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ytoene synthase (EC 2.5.1.-) (PSY), which catalyzes the conversion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lecules of  geranylgeranyl  diphosphate  (GGPP)  into phytoene.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 step   in   the   biosynthesis   of   carotenoids  from  isopenten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phosphate.  The reaction  carried out by PSY is catalyzed in two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s: the  first  is  a  head-to-head condensation of the two molecu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GPP to form prephytoene diphosphate; this  intermediate is then rearr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form   phytoene.   PSY   is  found  in  all  organisms  that  synth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otenoids: plants  and  photosynthetic  bacteria  as  well  as  some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tosynthetic bacteria and fungi.  In  bacteria PSY is encoded by th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tB. In plants PSY is localized in the chlorop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t can be seen from the description above,  both SQS and PSY share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unctional  similarities  which  are  also  reflected at the level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structure.  In  particular  three well conserved regions are sha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QS and PSY; they could be  involved in substrate binding and/or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.  We developed signature patterns for the second and third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; they are localized in the central part 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[CSAM]-x(2)-[VSG]-A-[GSA]-[LIVAT]-[IV]-G-x(2)-[LMS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L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G-x(3)-Q-x(2,3)-[ND]-[IFL]-x-[RE]-D-[LIVMFY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]-x(4,7)-R-x-[FY]-x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ummers C., Karst F., Charles A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expression and characterisation of the cDNA encoding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patic squalene synthase, and its relationship to phyto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36:185-19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94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binson G.W., Tsay Y.H., Kienzle B.K., Smith-Monroy C.A., Bishop R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ation between human and fungal squalene synthet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 in structure, function, and regu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3:2706-271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744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emer S., Hugueney P., Bouvier F., Camara B., Kuntz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96:1414-142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46; LON_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-dependent serine proteases, lon family, serin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 belongs to a family of proteases which are depend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ydrolysis  of  ATP  for  their  activity and which have a serine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ATP-dependent  proteases [1,2]. The prototype of those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s is  the  Escherichia coli La protease (EC 3.4.21.53) (gene lon).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capable   of   hydrolyzing   large  proteins;  it  degrades  short-l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y (such  as  rcsA  and  sulA)  and  abnormal  proteins.  It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plasmic protein  of  87  Kd  that  associates  as  an homotetramer.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olytic activity is stimulated by single-stranded D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mitochondrial  matrix  proteases [3,4].  The prototyp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s is the yeast PIM1 protease. It is a mitochondrial matrix prote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0 Kd  that associated as an homohexamer. It catalyzes the initial ste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ochondrial protein degra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lon-B (HI1324), a protein which does not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P-binding domain,  but possess a slightly divergent form of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on  around  the serine residue involved in the catalytic mechanism [5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erfectly conserved and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G-[PD]-S-A-[GS]-[LIVMCA]-[TA]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roteins belonging to this family  also contain a copy  of the ATP/GT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ding motif 'A' (P-loop) (see &lt;PDOC00017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S16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6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homas C.D., Modha J., Razzaq T.M., Cullis P.M., Riv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trolled high-level expression of the lon gene of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s overproduction of Lon prote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36:237-24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94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ojo N., Inouye S., Komano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lonD gene is homologous to the lon gene encoding an ATP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ase and is essential for the development of Myxococcus xanth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4545-454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310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n Dyck L., Pearce D.A., Sherman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238-24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ang N., Gottesman S., Willingham M.C., Gottesman M.M., Maurizi M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human mitochondrial ATP-dependent protease that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ous to bacterial Lon prote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11247-1125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482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Fischer H., Glockshub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P hydrolysis is not stoichiometrically linked with proteolys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TP-dependent protease La from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22502-2250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267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ies of serine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4:19-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5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47; HM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46; HM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avy-metal-associated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served  domain  of  about  70 amino acid residues has been found [1]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   proteins  that  transport  or  detoxify heavy metals. Thi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wo  conserved  cysteines  that  could  be involved in the b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etals. The domain has been termed Heavy-Metal-Associated (HM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 structure of the fourth HMA domain of the Menkes copper-trans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ase  shows a well defined structure comprising a four-stranded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  and  two  alpha helices  packed  in  an  alpha-beta  sandwich 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B:1AW0&gt;)  [2]. This fold is common to other domains and is class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"ferredoxin-lik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teins containing an HMA domain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variety  of  cation transport ATPases (E1-E2 ATPases) (see &lt;PDOC00139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uman copper ATPAses ATP7A and ATP7B which are respectively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ke's and Wilson's diseases. ATP7A and ATP7B both contain 6 tandem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 HMA  domain.  The copper ATPases CCC2 from budding yeast, cop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ococcus faecalis  and  synA from Synechococcus contain one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MA domain.  The cadmium ATPases cadA from Bacillus firmus and from plas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258 from  Staphylococcus  aureus  also contain a single HMA domain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hromosomal  Staphylococcus  aureus cadA contains two copies. Other,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ized ATPases  that contain the HMA domain are: fixI from Rhizob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liloti, pacS  from  Synechococcus strain  PCC 7942), Mycobacterium lepr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pA and  ctpB and Escherichia coli hypothetical protein yhhO. In 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Pases the HMA domain(s) are located in the N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rcuric reductase (EC 1.16.1.1) (gene merA)  which is generally enco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smids carried  by  mercury-resistant  Gram-negative  bacteria.  Mercu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tase is a class-1 pyridine  nucleotide-disulphide  oxidoreductas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00073&gt;). There  is  generally  one HMA domain (with the excep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omosomal merA  from  Bacillus  strain  RC607  which  has  two)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part of me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rcuric  transport protein periplasmic component (gene merP), also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plasmids  carried  by mercury-resistant Gram-negative bacteria. It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 a  mercury  scavenger  that specifically binds to one Hg(2+) 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passes  it  to  the  mercuric  reductase via the merT protein.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half of merP is a HMA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copper-binding protein cop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 protein   ATX1  [3],  which  could  act  in  the  transport 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tioning of cop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complete domain. The pattern is cente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metal-binding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NS]-x-{L}-[LIVMFA]-x-C-x-[STAGCDNH]-C-x(3)-[LIVF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LV}-x(2)-[LIV]-x(9,11)-[IVA]-x-[LVFY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may bind metal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ll P.C., Cox D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ilson disease and Menkes disease: new handles on heavy-m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10:246-25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15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itschier J., Moffat B., Reilly D., Wood W.I., Fairbrother W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fourth metal-binding domain from the Men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per-transporting ATP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5:47-5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374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in S.-J., Culotta V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TX1 gene of Saccharomyces cerevisiae encodes a small m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ostasis factor that protects cells against reactive 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2:3784-378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3198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48; RIBOSOMAL_S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6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6 is one of the proteins from the 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S6 is  known to bind  together with S18 to 16S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.  It  belongs  to  a  family  of ribosomal proteins which,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d algal chloroplast S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6 is  a  protein of 95 to 208 amino-acid residues.  The signature patter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tein is based on a conserved  region located in the N-terminal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[KRC]-[DENQRH]-L-[SA]-Y-x-I-[KRNS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49; YJEF_C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50; YJEF_C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83; YJEF_C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YjeF C-terminal 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jeF  C-terminal  domain  is an ~280-residue module found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XI hypothetical protein YKL151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R107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xk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hypothetical protein HP136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MtCY77.05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leprae hypothetical protein B229_C2_2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l14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158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coccus mutans</w:t>
        <w:tab/>
        <w:t>putative uncharacterized protein SMU.57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coccus thermophilus predicted sugar kinase STER_066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coccus sanguinis putative uncharacterized protein SSA_067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toga maritima hypothetical protein Tm09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jeF  C-terminal  domain  has an alpha/beta fold and shows high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y to  the  members of a ribokinase-like superfamily. The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kinase-like superfamily  are  all  phosphotransferases  and  catalyz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of the hydroxymethyl group of the substrate; magnesium and ATP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ADP)  are  required  for  their  activity. The YjeF C-terminal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with  the  YjeF  N-terminal domain, which belongs of a spec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Rossmann fold domains (see &lt;PDOC51385&gt;)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 pattern  we  developed  covers  residues  that might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ing the  substrate-binding  pocket. The second one corresponds to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uld form a kinase anion hole, with the conserved aspartate predi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 catalytic  base  [1].  We  also  developed  a profile which cov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YjeF C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AV]-[IVW]-[LVA]-[LIV]-G-[PNS]-G-L-[GP]-x-[DENQ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.pylori HP136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-G-x-G-D-[TV]-[LT]-[STA]-G-x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8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Zhang R.-G., Grembecka J., Vinokour E., Collart F., Dementieva 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or W., Joachimiak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Bacillus subtilis YXKO--a member of the UPF0031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 putative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Struct. Biol. 139:161-17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578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hou Y.-F., Li L.-F., Yang C., Liang Y.-H., Su X.-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eliminary X-ray crystallographic analysis of SMU.573, a pu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ar kinase from Streptococcus mut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a Crystallogr. F 64:47-49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097102; DOI=10.1107/S17443091070656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nantharaman V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conserved domains in proteins with predicted ro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karyotic cell-cycle regulation, decapping and RNA stabil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MC Genomics 5:45-45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57761; DOI=10.1186/1471-2164-5-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77; HTH_ICL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78; ICLR_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clR-type HTH and iclR effector binding domains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clR-type  HTH  domain  is  a DNA-binding, winged helix-turn-helix (wH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about 60 amino acids present in transcription regulators of the icl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,  involved  in carbon metabolism in eubacteria and archaea. The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named  after  Escherichia  coli  iclR  (isocitrate  lyase  regulator)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or   of   the   glyoxylate   bypass  operon  for  acetate  uti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 regulators  of  the  iclR  family  contain the DNA-binding wH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in  the  N-terminal part. The C-terminal part contains a ~170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 domain, termed Effector binding Domain (ED) as it may bind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or  or  signal  molecule.  Most  iclR-type  transcription regulat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ors  of specific catabolic genes in the absence of specific substr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excess of a specific effector triggers de-repression. IclR-lik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function  as  regulators  for small catabolites and aromatic hydrocarb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sm, for control of sporulation and of virulence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structure   of  Thermotoga  maritima  iclR  shows  that  the 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-binding domain is composed of three helices (H) and a beta-hairpin (B1-B2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topology: H1-H2-H3-B1-B2 (see &lt;PDB:1MKM&gt;). The helix-turn-helix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ises  helices  2  and 3; helix 3 is termed the recognition helix, lik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wHTHs  where  it binds the DNA major groove. The beta-hairpin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wing. C-terminal to the DNA-binding domain, helix 4 and a short loop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linking  region.  The  C-terminal effector binding domain forms 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 that  of  versatile,  small molecule-binding GAF/PAS domain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TF1&gt;) [4]. IclR-like regulators can form dimers or tetramers and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ognize a short palindromic operator/promoter [2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iclR-type HTH and effector binding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iclR,  a  repressor  of the aceBAK operon (also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oxylate bypass operon) for acetate uti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 coelicolor  gylR,  a  repressor of the gylCABX oper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erol    catabolism    pathway.   GylR   functions   glycerol-induc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cose-repressible, and also as a negative autoreg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winia   chrysanthemi   kdgR,   a  repressor  of  the  genes  involv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ctinolysis and in pectinase secr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mhpR,  an  activator of the mhpRABCDEF operon cod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nents of the 3-hydroxyphenylpropionate degradation 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inetobacter strain ADP1 pcaU, a regulator of protocatechuate degra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aU  functions  as  a repressor or an activator depending on the leve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ducer protocatechuate, and autoregula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inetobacter strain ADP1 pobR, a transcription activator of pobA,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degradation of 4-hydroxybenzo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s we developed span the entire DNA-binding iclR-type HTH do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ffector binding domain, the latter including the linker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rofile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verchon S., Nasser W., Robert-Baudou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kdgR, a gene of Erwinia chrysanthemi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es pectin degrad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:2203-22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406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olina-Henares A.J., Krell T., Eugenia Guazzaroni M., Segura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mos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mbers of the IclR family of bacterial transcriptional reg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as activators and/or repress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Rev. 30:157-186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72303; DOI=10.1111/j.1574-6976.2005.00008.x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Zhang R.G., Kim Y., Skarina T., Beasley S., Laskowski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owsmith C., Edwards A., Joachimiak A., Savchenko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rmotoga maritima 0065, a member of the Icl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al factor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7:19183-1919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77432; DOI=10.1074/jbc.M11217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alker J.R., Altamentova S., Ezersky A., Lorca G., Skarin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udritska M., Ball L.J., Bochkarev A., Savchenko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Biochemical Study of Effector Molecule Recogni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.coli Glyoxylate and Allantoin Utilization Regulatory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0:0-0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46208; DOI=10.1016/j.jmb.2006.02.03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52; CALPON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22; CALPON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lponin-like repeat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ponin [1,2] is a thin filament-associated protein that is impli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and  modulation  of  smooth  muscle  contraction.  It is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o  actin,  calmodulin, troponin C and tropomyosin. The intera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ponin with  actin  inhibits the actomyosin MgATPase activity. Calponi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protein  of  approximately 34 Kd.  Multiple isoforms are found in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ponin contains  three  repeats  of a well conserved motif of about 26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. Such  a  domain  is  also  found  in  a  number of other protein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ological role is not yet establish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transgelin  (also known as smooth muscle protein SM22-alpha) (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ransgelin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ynchronous flight muscle protein SM20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neuronal protein NP25 [3]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rotein unc-87 [4] (5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 Onchocerca volvulus antigen [5] (5 cop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 these proteins also contain a N-terminal CH domain (see &lt;PDOC50021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ponin-like  repeat is a short actin-binding module. Actin-binding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by  either  CH  domains  or  calponin-like repeats occupy non-comp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sites along the actin filament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both  a  pattern and a profile for the calponin-like repea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  corresponds  to  the first 20 residues, whereas the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s the entire calponin-like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LS]-Q-[MASY]-G-[STY]-[NT]-[KRQ]-x(2)-[STN]-Q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-x(3,4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5 /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inder S.J., Walsh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lponin: thin filament-linked regulation of smooth mus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Signal. 5:677-68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300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pplegate D.E., Feng W., Green R.S., Taubman M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expression of a novel acidic calponin isoform from 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ortic vascular smooth musc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0683-1069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446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en W.-Z., Ng G.Y.K., Wang R.-X., Wu P.H., O'Dowd B.F., Osmond D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orge S.R., Liew C.-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identification of NP25: a novel protein that is differ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ed by neuronal subpopula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ain Res. Mol. Brain Res. 22:173-18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153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oetinck S.D., Waterston 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aenorhabditis elegans muscle-affecting gene unc-87 enco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el thin filament-associated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27:79-9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295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Irvine M., Huima T., Prince A.M., Lustigma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an Onchocerca volvulus c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ne encoding a highly immunogenic calponin-lik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chem. Parasitol. 65:135-14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356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Lener T., Burgstaller G., Gimon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ole of calponin in the gene profile of metastatic cel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hibition of metastatic cell motility by multiple calponin repea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556:221-22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0685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55; DNA_LIGASE_N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56; DNA_LIGASE_N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AD-dependent DNA lig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A ligase (polydeoxyribonucleotide synthase) is the enzyme that joins two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s by catalyzing the formation of an internucleotide ester bon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and deoxyribose. It is active during DNA replication, DNA repai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recombination.  There  are  two  forms  of  DNA  ligase:  one requires ATP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6.5.1.1), the other NAD (EC 6.5.1.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DNA ligases are NAD-dependent.  They  are proteins of about 75 to 85</w:t>
      </w:r>
    </w:p>
    <w:p>
      <w:pPr>
        <w:pStyle w:val="PreformattedText"/>
        <w:bidi w:val="0"/>
        <w:spacing w:before="0" w:after="0"/>
        <w:jc w:val="left"/>
        <w:rPr/>
      </w:pPr>
      <w:r>
        <w:rPr/>
        <w:t>Kd whose sequence is well conserved [1]. They also show similarity to yicF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 coli  hypothetical protein of 63 Kd.  We  developed two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 for this family of proteins; these signatures are based on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in the N-terminal ha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[LIVMF]-D-G-[LIVMAS]-[SAG]-x(4)-Y-x(2)-[GRD]-x-[L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4)-[ST]-R-G-[DN]-G-x(2)-G-[DE]-[DEN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]-G-[KR]-[ST]-G-x-[LIVM]-[STNK]-x-[VTLYF]-x(2)-[LVM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PS]-[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ark K.B., Conway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molecular characterization of the DNA ligase gene (li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Zymomonas mobi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75:19-2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64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entry D., Bengra C., Ikehara K., Cashel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uanylate kinase of Escherichia coli K-1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4316-1432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0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57; SAICAR_SYNTHET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58; SAICAR_SYNTHET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AICAR synthet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ibosylaminoimidazole-succinocarboxamide synthase  (EC 6.3.2.6) (SAI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tase) catalyzes  the  seventh  step  in  the de novo purine biosynth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; the ATP-dependent conversion of 5'-phosphoribosyl-5-aminoimidazole-4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xylic acid  and  aspartic  acid  to  SAICAR [1]. In bacteria (gene purC),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i (gene  ADE1)  and plants, SAICAR synthetase is a monofunctional protein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igher  vertebrates  it  is the N-terminal domain  of a bifunctional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so catalyze phosphoribosylaminoimidazole carboxylase (AIRC)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 for SAICAR synthetase, we selected two conserved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entral section of this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RPA]-[LIVFY]-[PLNRKG]-[LIVMF]-E-x-[IV]-[LVCATI]-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TAEYSI]-G-[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]-[IVCAP]-D-x-K-[LIFY]-E-[FI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Zalkin H., Dixon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 novo purine nucleotide 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Nucleic Acid Res. Mol. Biol. 42:259-28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458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60; FLI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61; FLI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lagella transport protein fliP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 and related proteins the fliP protein probably [1] pl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in the transport of flagellar proteins.  FliP is a protein of about 30 K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 three  or  four  transmembrane  regions. Proteins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 fliP  have  been  found  in  a wide range of bacteria (mopC, hrcR,</w:t>
      </w:r>
    </w:p>
    <w:p>
      <w:pPr>
        <w:pStyle w:val="PreformattedText"/>
        <w:bidi w:val="0"/>
        <w:spacing w:before="0" w:after="0"/>
        <w:jc w:val="left"/>
        <w:rPr/>
      </w:pPr>
      <w:r>
        <w:rPr/>
        <w:t>hrpW, spaP,  yscR,  etc.)  and  are  involved  in  a variety of signal-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secretion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 signature  patterns  for  this  family  of  protein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are  located  in  the  C-terminal  part of these proteins and overla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arts of the last two transmembran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A]-[AS]-[FY]-x-[LIVT]-[STH]-[EQ]-[LI]-x(2)-[GA]-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EQ]-[IM]-[GV]-[LI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[LIVMF]-K-[LIVMF](5)-x-[LIVMA]-[DNGS]-G-W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lakooti J., Ely B., Matsumura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, nucleotide sequence, and expre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liO, fliP, fliQ, and fliR genes of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189-19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8269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62; HMG_COA_LY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ydroxymethylglutaryl-coenzyme A ly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hydroxy-3-methylglutaryl-coenzyme A lyase (HMG-CoA lyase or HL) (EC 4.1.3.4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 transformation  of HMG-CoA into acetyl-CoA and acetoacetat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s it  is  a mitochondrial enyme which is involved in ketogene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eucine  catabolism  [1].  In some bacteria, such as Pseudomonas mevalonii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nvolved in mevalonate catabolism (gene mvaB). A cysteine has b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, in mvaB, to be required for the activity of the enzyme. The region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sidue is perfectly conserved and is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V-A-G-L-G-G-C-P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tchell G.A., Robert M.-F., Hruz P.W., Wang S., Fontaine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hnke C.E., Mende-Mueller L.M., Schappert K., Lee C., Gibson K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3-Hydroxy-3-methylglutaryl coenzyme A lyase (HL). Cloning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hicken liver HL cDNAs and characterization of a mutation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an HL deficienc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4376-438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407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ruz P.W., Narasimhan C., Miziorko H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3-Hydroxy-3-methylglutaryl coenzyme A lyase: affinity label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eudomonas mevalonii enzyme and assignment of cysteine-237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e si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1:6842-684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781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63; SIGMA70_EC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gma-70 factors ECF sub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ma factors [1] are bacterial transcription initiation factors  that pro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achment of the core RNA polymerase to specific initiation sites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leased.  They  alter  the  specificity  of  promoter  recognition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express  a multiplicity of sigma factors.  With regards  to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, sigma  factors  can be grouped into two classes: the  sigma-5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ma-70 families.  The  sigma-70  family includes, in addition to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ma factor, a wide variety  of sigma factors.  It also  includes a diver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amily [2] that regulates  gene encoding for proteins with extra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The proteins that are currently known to belong to this sigma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amily, known as ECF,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U, from Pseudomonas aeruginosa, which regulates genes  for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ginate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Q, from Myxococcus xanthus, which  is involved  in the regu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ght induced biosynthesis of membrane-localized caroteno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nrH, from  Alcaligenes eutrophus plasmid pMOL28, which regulates the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membrane-located efflux  system that confers resistance to nick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ba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ecI, from Escherichia coli,  which regulates the fec genes for peri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on dicitrate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rpL,  from  Pseudomonas  syringae,  which is involved in the activ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rp loci genes which are involved in plant pathogeni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poE,   from  Escherichia  coli,  Salmonella  typhimurium  and  Haemophi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luenzae. RpoE  is  involved in heat shock and oxidative stress respon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 believed  to  control  protein  processing  in  the extra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r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faY, from Xanthomonas campestris,  which is involved in lipopolysaccha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and pathogeni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gE, from Streptococcus coelicolor, which is involved in the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dagA gene coding for an extracellular agar-degrading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gV, a Bacillus subtilis sigma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gX, a Bacillus subtilis sigma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gY, a Bacillus subtilis sigma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gZ, a Bacillus subtilis sigma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1459, a hypothetical Haemophilus influenzae sigma 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for  the  ECF  subfamily  we  chose  the reg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 subdomain  2.2  in classical sigma-70 factors [3]; this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o  be  involved  in  the  binding  of  the sigma factor to the core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IV]-[PQDEL]-[DE]-[LIV]-[LIVTA]-Q-x-[STAV]-[LIVMFY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AK]-x-[GSTAIV]-[LIMFYWQ]-x(12,14)-[STAP]-[FYW]-[LI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See also the general entry on sigma-70 factors &lt;PDOC00592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dd K.E.; rudd@molbio.med.miami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lmann J.D., Chamberlin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bacterial sigma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7:839-87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52291; DOI=10.1146/annurev.bi.57.070188.0042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onetto M.A., Brown K.L., Rudd K.E., Buttner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the Streptomyces coelicolor sigE gene revea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ence of a subfamily of eubacterial RNA polymerase sigma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lved in the regulation of extracytoplasmic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1:7573-757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526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onetto M.A., Gribskov M., Gross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igma 70 family: sequence conservation and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3843-384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740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64; PYRIDOX_OXID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yridoxamine 5'-phosphate oxid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ridoxamine 5'-phosphate oxidase (EC 1.4.3.5) is a FMN  flavoprotein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e novo synthesis  of pyridoxine (vitamin B6) and  pyridoxal 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xidizes  pyridoxamine-5-P (PMP) and pyridoxine-5-P (PNP) to pyridoxal-5-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of the enzyme from bacterial (genes pdxH or fprA) [1] and fun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e PDX3)  [2]  sources  show  that  this  protein has been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ev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xH is  evolutionary  related  [3]  to  one  of  the enzymes in the phen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protein pathway, phzD (also known as phz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we selected a highly conserved region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part 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FMYWA]-E-F-W-[QHGENRAMVYLCF]-x(4)-[RW]-[LIVMK]-[H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ESIT]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m H.-M., Winkler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complex pdxH-tyrS operon of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-12 and pleiotropic phenotypes caused by pdxH insertion muta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6033-604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69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oubbardi A., Marcireau C., Karst F., Guilloto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erol uptake induced by an impairment of pyridoxal 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esis in Saccharomyces cerevisiae: cloning and sequenc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X3 gene encoding pyridoxine (pyridoxamine) phosphate 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7:1817-182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967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ierson L.S. III, Gaffney T., Lam S., Gong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analysis of genes encoding phenazine biosynthes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ogical control bacterium. Pseudomonas aureofaciens 30-8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134:299-30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8628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65; ETF_BE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lectron transfer flavoprotein beta-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lectron  transfer flavoprotein (ETF) [1,2] serves as a  specific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or for various mitochondrial dehydrogenases.  ETF transfers electr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ain  respiratory chain  via  ETF-ubiquinone  oxidoreductase.  ETF 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dimer that consist of  an  alpha  and  a beta subunit and which bi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 of FAD per dimer. A similar system also exists in some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  subunit  of  ETF  is  a protein of about 28 Kd which is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 the  bacterial  nitrogen  fixation protein fixA which could 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in a redox process and feed electrons to ferredox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lated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di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gc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signature  pattern  for these  proteins, we  selected a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located in the centr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AG]-x-[KR]-x(2)-[DE]-[GDE](2)-x(1,2)-[EQHF]-x-[LI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4)-P-x-[LIVM](2)-[TAC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gc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inocchiaro G., Ikeda Y., Ito M., Tanak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synthesis, molecular cloning and sequencing of electron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vo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Clin. Biol. Res. 321:637-65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263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sai M.H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logenetic characterization of the ubiquitous electron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voprotein families ETF-alpha and ETF-be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. Microbiol. 146:397-40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2505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66; UPP_SYNTHET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decaprenyl pyrophosphate synthetase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caprenyl pyrophosphate  synthetase  (EC  2.5.1.31)  (UPP  synthetase) 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undecaprenyl  pyrophosphate  (UPP)  from  isopentenyl  pyro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PP). This  bacterial  enzyme  is  also  found  in archaebacteria;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the following uncharacterized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II hypothetical protein YBR002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XIII hypothetical protein YMR101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hizosaccharomyces pombe hypothetical protein SpAC4D7.04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Rv108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Corynebacterium glutamicum hypothetical protein in aroF 3'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Streptomyces fradiae hypothetical protein in transposon Tn45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proteins  of  about  26  to  40  Kd  whose  central  region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. They can be picked up in the database by the following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H]-[LIVMF]-[LIVMFC]-[LIVMF]-R-[STPV]-[SGAC]-[GE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1,2)-R-x-S-x-[FY]-[LMFV]-[LIPMVT]-[YW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pfel C.M., Takacs B., Fountoulakis M., Stieger M., Keck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se of genomics to identify bacterial undecaprenyl pyro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etase: cloning, expression, and characterization of the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pS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1:483-49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8266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67; SECE_SEC61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tein secE/sec61-gamma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acteria, the secE protein plays a role in protein export; it i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-  with  secY  (see  &lt;PDOC00612&gt;)  and  secA  -  of the  pre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ocase. In eukaryotes, the evolutionary related protein sec61-gamma 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ole  in protein translocation through the endoplasmic reticulum; it i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trimeric complex that also consist of sec61-alpha and beta [1]. Both se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c61-gamma  are small proteins of about 60 to 90 amino acids tha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 transmembrane region at their C-terminal extremity (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E is  an exception,  in  that  it possess an extra N-terminal segment of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that contains two additional transmembrane domai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of  secE/sec61-gamma is not extremely well conserved, howev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  to  derive  a  signature  pattern centered on a conserved pr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10 residues before the beginning of the transmembran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-x-{D}-[DENQGA]-x-{E}-x(2)-[LIVMFTA]-x-[KRV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W]-P-x(3)-[SEQ]-x(5)-{D}-{CG}-[LIVT]-[LIVGA]-[LIVFGA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rtmann E., Sommer T., Prehn S., Goerlich D., Jentsch S., Rapoport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conservation of components of the protein trans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7:654-65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07851; DOI=10.1038/367654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68; OMP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23; OMP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mpA-like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Gram-negative outer membrane  proteins  share  a domain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 residues [1,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uter membrane protein ompA from enterobacteria such as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uter membrane protein P5 from Haemophilus influenz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uter membrane protein P.III/class IV from Neiss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uter membrane porin F (gene oprF) from Pseudomon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TpN50 from Treponema pallid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ptidoglycan-associated  lipoprotein  (gene  pal)  from  Escherichia col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, Legionella pneumophila and Pseudomonas puti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uter membrane lipoprotein P6 from Haemophilus influenz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lipoprotein yi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 parahaemolyticus sodium-type flagellar protein mo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main  is  found  in the C-terminal section of the above proteins. A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 domain,  these  proteins are not structurally related. Most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orin-like  integral  membrane proteins (such as ompA), but some ar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id-anchored proteins  (such  as  pal). In addition to being attach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er membrane,  OmpA-like  domains  are  also  found  attached  to  the 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: MotB  proteins,  part of the flagellar motor/stator complex in G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and Gram-negative bacteria, span the inner membrane and contain OmpA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domains in their periplasmic region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mpA-like   domain   is   thought   to  be  responsible  for  non-co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 with peptidoglyca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mpA-like   domain  adopts  a  Beta-Alpha-Beta-Alpha-Beta-Beta  fold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R1M&gt;). The  core  OmpA-like domain consists of a mixed beta-sheet 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arallel  and  antiparallel  beta-strands  (beta1  to  beta4), 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nked by two long alpha helices (alpha2 and alpha3). A short helix alpha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 the  segment  connecting  beta1 to alpha2. An extension formed b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alpha  helices (alpha4 and alpha5), is stabilized by a disulp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. The  domain  fold  creates a hydrophilic groove which could accomod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an chai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 pattern  that  we developed spans the central part of the OmpA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domain. We also developed a profile which covers the entir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]-x-[GT]-x-[TA]-[DAN]-x(2,3)-[DG]-[GSTPNKQ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FYDEPAVI]-[NQS]-x(2)-[LI]-[SG]-[QEA]-[KRQENAD]-R-A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VAIT]-x(3)-[LIVMF]-x(4,5)-[LIVMF]-x(4)-[LIVM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GW]-x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4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 Mot R.; Rene.DeMot@agr.kuleuven.ac.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5 /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 Mot R., Proost P., van Damme J., Vanderleyde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y of the root adhesin of Pseudomonas fluorescens OE 28.3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in F of P. aeruginosa and P. syring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31:489-49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87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rdham J.M., Stamm L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the Treponema pallidum tpn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, an ompA homolo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ect. Immun. 62:1015-102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128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rizot S., Buchanan S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OmpA-like domain of RmpM from Neiss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ingitid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1:1027-103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6397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69; DAGK_PROK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karyotic diacylglycerol ki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cylglycerol kinase  (EC  2.7.1.107)  (DAGK) is an enzyme that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 of  phosphatidic acid from diacylglycerol and ATP, an important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hospholipid  biosynthesis.  In  bacteria  DAGK is very small (13 to 15 Kd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protein which seems to contain three transmembrane domai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for  bacterial DAGK, we selected the best conserved regio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 of  12  residues  which  are located in a cytoplasmic loop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nd third transmembran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x-[LIVM]-N-[ST]-[SA]-[LIV]-E-x(2)-V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mith R.L., O'Toole J.F., Maguire M.E., Sanders C.R.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mbrane topology of Escherichia coli diacylglycerol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5459-546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7122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70; NUCLEASE_NON_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NA/RNA non-specific endonucleases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amily  of  bacterial  and  eukaryotic endonucleases (EC 3.1.30.-) sh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haracteristics:  they  act  on  both  DNA  and  RNA, cleave doub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ed and  single-standed  nucleic acids and require a divalent ion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esium for their activity. The enzymes that belongs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tracellular nuclease from Serratia marcesc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tracellular nuclease nucA from the cyanobacteria Anabaena PCC 71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NA-entry nuclease from Streptococcus pneumon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itochondrial endonuclease G (endo 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endonuclease NUC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uclease C1 from the fungi Cunninghamella echinul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histidine  has  been  shown  [1]  to  be  essential for the activ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ratia marcescens  nuclease.  This residue is located in a conserved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 be  used as a signature pattern and which also contains an aspar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sidue that could be implicated in the binding of the divalent 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R-G-H-[QLIM]-x(3)-[A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iedhoff P.; friedhoff@mpasmb.desy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riedhoof P., Gimadutdinow O., Pingoud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catalytically relevant amino aci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ellular Serratia marcescens endonuclease by alignment-gu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2:3280-328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78761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71; GR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pE prote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rokaryotes the grpE protein [1]  stimulates, jointly with dnaJ, the A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of the dnaK chaperone. It seems to accelerate the release of AD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K thus  allowing  dnaK  to  recycle  more efficiently. GrpE is a prote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22 to 25 Kd.  In yeast, an  evolutionary  related  mitochondri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e GRPE)  has  been  shown  [2]  to  associate with the mitochondrial hsp7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and to thus play a role in the import of proteins from the cytopl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we selected the most conserved region of grp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LV]-[DNST]-[PHEAYVS]-x(2)-[HMACNQ]-x-[ALV]-[LIVMTNS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16,21)-[GYP]-[FY]-x(3,4)-[DENGKS]-x(2,3)-[LIV]-[KRIV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G]-x-V-x(0,1)-[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orgopoulos C.; georgopo@medecine.unige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eorgopoulos C., Welch W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le of the major heat shock proteins as molecular chapero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Cell Biol. 9:601-63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80473; DOI=10.1146/annurev.cb.09.110193.003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lliger L., Deloche O., Glick B.S., Georgopoulos C., Jeno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ronidou N., Horst M., Morishima N., Schatz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itochondrial homolog of bacterial GrpE intera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l hsp70 and is essential for viabil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1998-200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6849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72; SL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-layer homology (SLH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-layers  are paracrystalline mono-layered assemblies of (glyco)protei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at  the  surface  of bacteria [1,2]. Several S-layer proteins and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 wall  proteins  contain  one  or  more copies of a domain of about 50-6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,  which  has  been called SLH (for S-layer homology). Although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 proposed that SLH domains bind to peptidoglycan, it is now ev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pyruvylated  secondary  cell  wall  polymers  (SCWPs),  which ar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choic acids, teichuronic acids, lipoteichoic acids or lipoglycans, ser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nchoring structures for SLH motifs in the Gram-positive cell wall [2,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the  study  of  S-layer protein SbpA of Bacillus sphaericus reve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SLH  motifs  are not sufficient for specific binding to SCWPs. Thu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ar  basis  explaining  SLH affinity and specificity of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wall polymers are not completely elucidated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SLH motif(s)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anthracis sterne S-layer protein Sap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anthracis sterne 9131 S-layer protein EA1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licheniformis strain NM 105 S-layer protein NM 105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tearothermophilus PV72/p2 S-layer protein SbsB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phaericus CCM 2177 S-layer protein SbpA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evibacillus choshinensis strain HPD31 S-layer protein (HWP)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evibacillus brevis strain 47 middle cell wall protein (MWP)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thermocellum NCIB 10682 S-layer protein SlpA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anaerobacter kivui DSM 2030 S-layer glycoprotein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us thermophilus strain HB8 S-layer protein P100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circulans Keratanase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p. strain KSM-635 endoglucanase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p. strain XAL601 amylopullulanase AapT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anaerobacter saccharolyticum endoxylanase XynA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anaerobacterium sp. strain JW/SL-YS 485 endoxylanase XynA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anaerobacter   thermosulfurogenes  amylopullulanase  (gene  amyB)  (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anaerobacter thermosulfurogenes endoxylanase XynA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anaerobacter thermosulfurogenes polygalacturonase PglA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ulomonas fimi mannanase Man26A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ivibrio cellulolyticus cellulosomal scaffoldin protein ScaC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josui endoglucanase (gene celA)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thermocellum  cellulosomal  scaffoldin dockerin binding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dbA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thermocellum cell surface glycoprotein OlpB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thermocellum endoglucanase EngE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thermocellum exoglucanase XynX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occus sp. PCC7942 outer membrane protein SomA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toga maritima outer membrane protein Omp alpha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we developed covers the entire SL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upas A.N.; lupas@vms.biochem.mp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6 / Pattern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leytr, U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. Basic and applied S-layer research: an overview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Rev. 20:5-12(199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I=10.1111/j.1574-6976.1997.tb00301.x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ra M., Sleytr U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-Laye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2:859-86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485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Engelhardt H., Peter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research on surface layers: a focus on stability,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yer homology domains, and surface layer-cell wall inter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Struct. Biol. 124:276-30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49812; DOI=10.1006/jsbi.1998.40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chaffer C., Messn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secondary cell wall polymers: how Gram-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 stick their cell walls togeth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ogy 151:643-651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58211; DOI=10.1099/mic.0.27749-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esvaux M., Dumas E., Chafsey I., Hebraud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cell surface display in Gram-positive bacteria: from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to macromolecular protein struc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256:1-15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87313; DOI=10.1111/j.1574-6968.2006.0012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73; RIBOSOMAL_L24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24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[1]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ibosomal protein L2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ibosomal protein L30A/B (Rp29) (YL2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uyveromyces lactis ribosomal protein L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ribosomal protein L24 hom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loarcula marismortui ribosomal protein HL21/HL2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MJ12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60 to 160 amino-acid residues. As a signature pattern,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he most conserved region which is located  in  the N-terminal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x-[GSHE]-x(2)-[IVLF]-x-P-[GA]-x-G-x(2)-[FYV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HE]-x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n Y.-L., Olvera J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rat ribosomal protein L2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02:1176-118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4893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74; TERPENE_SYNTHA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erpene synth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nzymes catalyze mechanistically related reactions which inv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ly complex cyclic rearrangement of squalene or its 2,3 ox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nosterol  synthase  (EC 5.4.99.7)  (oxidosqualene--lanosterol   cycla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catalyzes the cyclization of (S)-2,3-epoxysqualene to lanostero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 precursor  of  cholesterol,  steroid  hormones  and  vitamin  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tebrates and of ergosterol in fungi (gene ERG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cloartenol   synthase    (EC 5.4.99.8)   (2,3-epoxysqualene--cycloarten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clase), a  plant  enzyme  that  catalyzes  the  cyclization  of  (S)-2,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oxysqualene to cycloarten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opene  synthase  (EC  5.4.99.17) (squalene--hopene  cyclase),  a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that catalyzes the cyclization  of squalene into hopene, a  key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hopanoid (triterpenoid)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are evolutionary related [1] proteins of about 70 to 85 Kd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,  we  selected  a  highly  conserved region which is ri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matic residues and which is located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]-G-S-W-x-[GE]-x-W-[GA]-[LIVM]-x-[FY]-x-Y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rey E.J., Matsuda S.P.T., Bartel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of an Arabidopsis thaliana gene encoding cycloarten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ase by functional expression in a yeast mutant lacking lanoste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ase by the use of a chromatographic scre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11628-1163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0544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75; ACETATE_KIN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76; ACETATE_KIN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cetate and butyrate kinases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nzymes have been shown [1,2] to be evolutionary 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ate  kinase  (EC  2.7.2.1)  (acetokinase) (gene ackA) from bacter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aebacteria. This enzyme  is  involved in the interconversion of ace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cetyl-CoA  via  the acetyl phosphate intermediate. In anaerobic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provides ATP by catabolyzing acetate phosphate into ace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tyrate  kinase  (EC  2.7.2.7) (gene buk). This enzyme  i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conversion of  butyrate  and  butyryl-CoA  via  the  butyryl 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mediate.  Butyrate kinase  is  involved  in  the  acidogenic  ph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r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pionate kinase (EC 2.7.2,.) (gene tdcD) from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two signature  patterns for these enzymes;  the first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N-terminal section and the second in the central section.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 are glycine-rich and could be involved in substrate or ATP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ANT]-[LIVM]-x-[LIVMA]-N-x-G-S-[ST](2)-x-[K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ATQ]-[LIVMA]-x(2)-H-x-G-x-[GT]-x-[ST]-[LIVMA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AVC]-x(3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undy F.J., Waters D.A., Allen S.H.G., Henkin T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ion of the Bacillus subtilis acetate kinase gene by Ccp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7348-735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266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ultram J.D., Burr I.D., Elmore M.J., Minton N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e analysis of the genes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transbutyrylase and butyrate kinase from Clostri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tobutylicum NCIMB 805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31:107-11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65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77; RIBOSOMAL_L37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7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37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ishmania infantum L37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YL35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al L37e (L35e)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56 to 96  amino-acid residues. 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 highly  conserved  region  located in the N-terminal part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T-x-[SAVTP]-x-G-x-[KRHIM]-x(4,5)-H-x(2)-C-x-R-C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n Y.-L., Paz V., Olvera J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L37--a rat ribosomal protein with a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ger-like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92:590-59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84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tinez-Calvillo S., Sunkin S.M., Yan S., Fox M., Stuart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ler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omic organization and functional characteriz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ishmania major Friedlin ribosomal RNA gene loc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chem. Parasitol. 116:147-15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223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taka E., Higo K.-I., Itoh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east ribosomal proteins: VII. Cytoplasmic ribosomal protei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izosaccharomyces pomb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191:519-524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3557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ergmann U., Wittmann-Liebol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L35e and HLA: primary structure of two very basic and cyste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somal proteins from Haloarcula marismortu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73:195-2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0416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78; MOCF_BIOSYNTHESI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79; MOCF_BIOSYNTHESI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lybdenum cofactor biosynthesis prote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karoytic and  prokaryotic  molybdoenzymes  require  a molybdopterin co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CF) for  their  activity.  The  biosynthesis  of  this  cofactor invol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multistep  enzymatic  pathway. One of the eukaryotic protein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pathway is the Drosophila protein cinnamon [1] which is highly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phyrin, a rat microtubule-associated protein  which was thought to 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lycine  receptor  to  subsynaptic microtubules. Cinnamon and gephyri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,  in their  N-terminal half, to the Escherichia coli MoC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proteins  mog/chlG  and moaB/chlA2 and, in their C-terminal ha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scherichia coli moeA/ch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 patterns,  we selected two conserved regions: one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half, the other in the C-terminal ha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CA]-[LIVM](2)-[LITF]-[LITN]-G-G-T-G-x(4)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x-[GS]-x(2)-D-x(5)-[LIVW]-x(10,12)-[LIV]-x(2)-[KR]-P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L]-P-x(2)-[LIVMF]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mdar K.P., Shelton M.E., Finnerty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rosophila molybdenum cofactor gene cinnamon is homologo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ee Escherichia coli cofactor proteins and to the rat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phyr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s 137:791-80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885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80; BH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58; BH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59; BH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60; BH4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63; BH4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62; BCL2_FAMI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poptosis regulator proteins, Bcl-2 family BH motifs signatures/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e cell  suicide  (apoptosis)  is  induced by events such as growth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drawal and  toxins.  It  is controlled by regulators, which have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ory effect    on    programmed cell death (anti-apoptotic) or blo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ve effect of inhibitors (pro-apoptotic) [1,2]. Many viruses hav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y of countering defensive  apoptosis  by encoding their own anti-apopto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s preventing their target-cells from dying too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roteins belonging to the Bcl-2 family [3] contain either a BH1, BH2, BH3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H4  motif. All anti-apoptotic proteins contain BH1 and BH2 motifs;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contain  an  additional  N-terminal  BH4  motif (Bcl-2, Bcl-x(L), Bcl-w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 never  seen  in  pro-apoptotic proteins, except for Bcl-x(S).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hand,  all  pro-apoptotic  proteins contain a BH3 motif (except for Bad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for dimerization with other proteins of Bcl-2 family and cruc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killing  activity;  some  of  them also contain BH1 and BH2 motifs (B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k). The  BH3  motif  is also present in some anti-apoptotic protein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cl-2 or Bcl-x(L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that are known to contain these motif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protein  Bcl-2. Bcl-2 blocks apoptosis; it prolongs the survi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hematopoietic  cells  in the absence of required growth factors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presence of various stimuli inducing cellular death. Two isofo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cl-2 (alpha  and  beta)  are generated by alternative  splicing.  Bcl-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ed in  a  wide range of tissues at various times during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forms heterodimers with the Bax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protein Bcl-x. Two isoforms of Bcl-x (Bcl-x(L) and Bcl-x(S)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ed by  alternative splicing. While the longer product (Bcl-x(L))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ct a  growth-factor-dependent  cell  line  from apoptosis, the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 blocks  the  protective  effect  of  Bcl-2 and Bcl-x(L) and acts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-anti-apoptosis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ein  Bax. Bax block the anti-apoptosis ability of Bcl-2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t forms heterodimers. There is no evidence that Bax has any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absence of Bcl-2. Three isoforms of bax (alpha, beta and gamma)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ed by alternative spli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ein  Bak,  which  promotes  cell  death  and countera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ction from apoptosis provided by Bcl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Bcl-w, which promotes cell survi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ein  bad,  which  promotes  cell  death, and countera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ction from apoptosis provided by Bcl-x(L), but not that of Bcl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protein  Bik,  which promotes cell death, but cannot countera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ction from apoptosis provided by Bcl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 protein  Bid,  which induces caspases and apoptosis, and counte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tection from apoptosis provided by Bcl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laevis protein Xr1, which could be the homolog of mammalian Bcl-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laevis protein Xr11, which promotes cell survi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induced  myeloid leukemia cell differentiation protein MCL1. MCL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y involved   in   programming  of  differentiation  and  concomi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tenance of  viability  but  not proliferation. Its expression incr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rly during  phorbolester induced differentiation in myeloid leukemia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ML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hemopoietic-specific early response protein A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frican swine fever virus protein LMW5-HL, a bcl-2  homolog expressed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late  in  the infection cycle. It also shows similarity to the Epst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rr-Virus (EBV)  BHRF1, which is distantly related to the Bcl-2 fami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herefore not discussed in this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protein ced-9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ctivator of apoptosis Harakiri [4] (also known as neuronal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Dp5).  This  is  a  small  protein  of  92  residues that activ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optosis. It contains a BH3 motif, but no BH1, BH2 or BH4 moti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have  developed  patterns for  the four BH motifs. There is also a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 BH4 motif as well as one profile for the bcl-2 family that span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H3, BH1 and BH2 moti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VMENQ]-[FTLS]-x-[GSDECQ]-[GLPCKH]-x(1,2)-[NST]-[YW]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K]-[LIV]-[LIVC]-[GAT]-[LIVMF](2)-x-F-[GSAEC]-[GSA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BH1   mot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 for the one in ced-9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[LIM]-x(3)-[GR]-G-[WQ]-[DENSAV]-x-[FLGA]-[LIVFT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BH2   mot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 for the one in ced-9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AT]-x(3)-L-[KARQ]-x-[IVAL]-G-D-[DESG]-[LIMF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NSHQ]-[LVSHRQ]-[NS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BH3 motif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S]-[NT]-R-[AE]-[LI]-V-x-[KD]-[FY]-[LIV]-[GHS]-Y-K-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R]-Q-[RK]-G-[HY]-x-[CW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BH4   mot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 for the one in ced-9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BH4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BCL-2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6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ux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boom time for necrobi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877-87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8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hite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0:2859-2869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eed J.C., Zha H., Aime-Sempe C., Takayama S., Wang H.-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-function analysis of Bcl-2 family proteins. Regul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ed cell deat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Exp. Med. Biol. 406:99-11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106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Inohara N., Ding L., Chen S., Nunez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arakiri, a novel regulator of cell death, encodes a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ates apoptosis and interacts selectively with survival-prom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Bcl-2 and Bcl-X(L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6:1686-169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30713; DOI=10.1093/emboj/16.7.16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81; HTH_TET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77; HTH_TET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etR-type HTH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etR-type  HTH  domain is a DNA-binding, helix-turn-helix (HTH)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60  residues  present  in  the tetR family of prokaryotic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s.  Several of these bacterial regulators are repressors of ge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ons  for  membrane transport and cell envelope permeability. The famil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 after  the  tetracycline repressor tetR of enterobacteria found on Tn1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other  transposons and plasmids. The 'helix-turn-helix' DNA-binding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located  in  the  N-terminal extremity of these transcriptional reg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The C-terminal part of tetR-type regulators contains several reg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be  involved  in  (1)  binding  of  inducers, which can be drugs, and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gomerization.  The tetR and camR proteins are dimers, whilst qacR bind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 as  a  pair  of dimers and ethR seems to bind as an octamer [2,3,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-type  transcription  regulators  include  several bacterial regul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g  export  systems  that  protect  pathogenic bacteria against antibiot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septics, disinfectants and host-encoded antimicrobial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crystal  structures  of  tetR-type transcription regulator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d  and  their  DNA-binding  domains  are formed by a three-helix bu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H1-H3) and the N-terminal part of the following helix 4, which contribu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ydrophobic  center  of  the  DNA-binding  domain  and  links  it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 domain  [2].  The  helix-turn-helix motif comprises the seco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 helices,  the third being called the recognition helix as it bind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NA major groove (see &lt;PDB:1JT0&gt;). The recognition helix of the tetR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H is shorter than in most H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tetR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obacterial  transposon  and  plasmid  encoded tetR, a repress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tracycline  (Tc) exporting protein tetA. Binding of Tc in complex with 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 tetR abolishes DNA binding to two palindromic operator sites tetO,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 transcription  of  the tetA and tetR genes is initiated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common resistance mechanism against the antibiotic Tc in Gram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 and commonly used as a gene-regulation tool in eukary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phylococcus  aureus  plasmid encoded qacR, a multidrug binding re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the  qacA  multidrug  resistance  pump,  which  confers  resistanc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septics  and disinfectants such as QACs (quaternary ammonium compou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acrR, a potential transcription repressor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 of drug efflux operon acr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 putida  plasmid  encoded  camR,  a repressor of the cyt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-450cam hydroxylase operon, involved in the degradation of camp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betI, a choline-induced transcription regulator of the b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on,  involved  in  the  choline-glycine betaine pathway against osm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isseria  gonorrhoeae  mtrR, a repressor of the mtrCDE-encoded efflux p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 (for "multiple transferable resistance") and of the farR regul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 in  regulation  of  the  resistance to host-derived antimicrob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phobic ag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 glaucescens  tcmR,  a repressor of tcmR and tcmA,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stance against the antibiotic tetracenomycin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we selected a conserved region that starts six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 the  helix-turn-helix  motif  and  ends seven residues after the H-T-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.  We also developed a profile that covers the entire HTH and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from the first helix and including the major part of the fourth hel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ows a more sensitive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]-[LIVMFYSP]-x(2,3)-[TS]-[LIVMTA]-x(2)-[LIVM]-x(5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QSA]-[STAGENQH]-x-[GPART]-x-[LIVMFA]-[FYSTNRH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FYRA]-[FVW]-x-[DNSTKAG]-[KQMT]-x(2,3)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bison K.; robison@mpi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amaki H., Yagi N., Suzuk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sidues important for the function of a multihelical DN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in the new transcription factor family of Cam and 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s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Eng. 8:1259-126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696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rth P., Schnappinger D., Hillen W., Saenger W., Hinrichs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of gene regulation by the tetracycline inducible 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sor-operator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7:215-21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00280; DOI=10.1038/733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rkovic S., Brown M.H., Skurray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ion of bacterial drug export syste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Mol. Biol. Rev. 66:671-70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567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Engohang-Ndong J., Baillat D., Aumercier M., Bellefontaine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sra G.S., Locht C., Baulard A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1:175-18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chumacher M.A., Miller M.C., Grkovic S., Brown M.H., Skurray R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ennan R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mechanisms of QacR induction and multidrug recogni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94:2158-216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39955; DOI=10.1126/science.1066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82; RIBOSOMAL_L7A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7A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L7A (SURF3)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L7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7A (YL5) (Rp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NHP2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EL026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lx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lobacterium marismortui Hs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MJ12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100 to 265 amino-acid residues.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region located in the centr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CAS]-x(4)-[IVA]-P-[FY]-x(2)-[LIVM]-x-[GSQNK]-[KRQ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lombo P., Yon J., Garson K., Fried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ation of the organization of five tightly clustered gene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00 million years of divergent ev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6358-636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11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lodrubetz D., Burgum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d genetic analysis of NHP2: a moderately abundant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bility group-like nuclear protein with an essential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7:79-9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6362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83; DNA_PHOTOLYASES_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84; DNA_PHOTOLYASES_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NA photolyases class 2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oxyribodipyrimidine photolyase (EC 4.1.99.3) (DNA photolyase) [1,2] is a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r enzyme. It   binds to UV-damaged DNA containing  pyrimidine dimers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absorbing  a  near-UV photon (300 to 500 nm), breaks the cyclobutane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ing the  two  pyrimidines   of the dimer. DNA photolyase is an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two  choromophore-cofactors  for  its  activity:  a reduced FADH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5,10-methenyltetrahydrofolate  (5,10-MTFH)  or an oxidized 8-hydroxy-5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zaflavin (8-HDF)  derivative  (F420). The folate or deazaflavin chromo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to  function  as an antenna, while the FADH2 chromophore is thou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sponsible  for  electron  transfer. On the basis of sequence simi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 DNA photolyases can be grouped into two classes. The second class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from  Myxococcus  xanthus,  methanogenic archaebacteria, insects, f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rsupial  mammals.  It is not yet known  what second cofactor is b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2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a  number  of conserved  sequence  regions in all known class 2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tolyases, especially in  the  C-terminal  part.  We  selected  two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as signatur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x-E-E-x-[LIVM](2)-R-R-E-L-x(2)-N-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H-D-x(2)-W-x-E-R-x-[LIVM]-F-G-K-[LIVM]-R-[FY]-M-N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See also the entry for class 1 DNA photolyases (see &lt;PDOC00331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ncar G.B., Sanca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2:259-261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orns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photorepair: chromophore composition and function in two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DNA photoly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factors 2:207-21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821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Yasui A., Eker A.P.M., Yasuhira S., Yajima H., Kobayashi T., Takao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ikaw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class of DNA photolyases present in various organism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lacental mamm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6143-615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1345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85; RIBUL_P_3_EPIME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86; RIBUL_P_3_EPIME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ulose-phosphate 3-epimerase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ulose-phosphate 3-epimerase (EC 5.1.3.1) (also known as pentose-5-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3-epimerase or PPE) is  the enzyme  that  converts D-ribulose 5-phospha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-xylulose 5-phosphate in  Calvin's  reductive  pentose  phosphate  cycl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caligenes eutrophus    two  copies of the gene coding for PPE are known [1]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s  chromosomally  encoded (cbbEC), the other one is on a plasmid (cbbe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PE has been found in a wide range of organisms from all kingdoms of lif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PPE is highly relat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D-allulose-6-phosphate 3-epimerase (gene al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sg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proteins have from 209 to 241 amino 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, we selected two  conserved regions which are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 in the N-terminal and in the centr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H-[LIVMFY]-D-[LIVM]-x-D-x(1,2)-[FY]-[LIVM]-x-N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]-x-[LIVM]-M-[ST]-[VS]-x-P-x(3)-[GN]-Q-x(0,1)-[FMK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6)-[NKR]-[LIVM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8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usian B., Yoo J.G., Bednarski R., Bowie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alvin cycle enzyme pentose-5-phosphate 3-epimerase is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the cfx operons of the chemoautotroph Alcaligenes eutroph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7337-734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2945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87; RADICAL_ACTIVAT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adical activating enzym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  and  related  bacteria, the pflA protein (or act) [1]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(EC 1.97.1.4) in the activation of pyruvate formate-lyase (gene pflB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anaerobic  conditions by generation of an organic free radical, using 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osylmethionine and reduced flavodoxin as cosubstrates to produce 5'-deoxy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osine. A protein highly similar to pflA and  termed  pflC  [2]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the activation of a second pyruvate format  lyase (gene pflD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flA/C proteins belong to a family that also includes phage T4 and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i nrdG which are involved [3] in the generation of the free radica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erobic ribonucleoside-triphosphate  reductase  (gene  nrdD   or sunY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lso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j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05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0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 proteins  possess,  in their N-terminal section, a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which  contains  three  clustered  cysteines  which ar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of  a 4Fe4S iron-sulfur cluster [4]. We use this region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VPS]-x-[GKS]-x-[KRS]-x(3)-[FL]-x(2)-G-x(0,1)-C-x(3)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C-x-[NL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4Fe-4S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edel W., Plaga W., Frank R., Knapp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77:153-15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izer J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phosphotransferase system genes revealed by bacterial ge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ysis--a gene cluster encoding a unique Enzyme I and th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fructose-like permease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ogy 141:961-97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733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un X., Eliasson R., Pontis E., Andersson J., Buist G., Sjoeberg B.-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ichard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ration of the glycyl radical of the anaerobic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nucleotide reductase requires a specific activating 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2443-244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523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amarit J., Gerez C., Meier C., Mulliez E., Trautwein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ntecav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ctivating component of the anaerobic ribonucleotide reduc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Escherichia coli. An iron-sulfur center with only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stei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15669-1567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218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88; CA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89; CA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P prote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udding  and fission yeasts the CAP protein is a bifunctional protein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domain  binds  to adenylyl cyclase, thereby enabling that enzy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ctivated  by upstream regulatory signals, such as Ras. The fun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domain  is  less  clear,  but  it  is  required for normal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phology and  growth  control  [1].  CAP  is  conserved in higher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sms where its function is not yet clear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CAP  is  a  protein  of 474 to 551 residues which consist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separated  by  a  proline-rich  hinge. We have developed two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, one  corresponds  to  a conserved region in the N-terminal extrem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ther to a C-terminal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(2)-x-R-L-[DE]-x(4)-R-L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[LIVMFY]-x-E-x-[PA]-x-P-E-Q-[LIVMFY]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wamukai M., Gerst J., Field J., Riggs M., Rodgers L., Wigler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ng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 and biochemical analysis of the adenylyl cyclase-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, cap, in Schizosaccharomyces pomb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Cell 3:167-18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09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Yu G., Swiston J., Young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ison of human CAP and CAP2, homologs of the yeast adenyl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clase-associate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Sci. 107:1671-167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62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37; TAT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90; TAT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91; TATD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atD deoxyribonuclease family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scherichia  coli  protein  tatD  is a cytoplasmic protein with magnesi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DNase  activity  [1].  It  is similar to a number of proteins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kingdoms of life, among whi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II hypothetical protein YBL055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cfH and HI0454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jjV and HI0081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ab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166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genitalium hypothetical protein MG00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proteins  of  from  24 to 47 Kd which contain a number of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. They can be picked up in the database by the following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(2)-D-[STA]-H-x-H-[LIVMFP]-[D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east YBL055c and E.coli ta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[LIVM]-x-[LIVM]-H-x-R-x-[TA]-x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.influenzae HI1664 and M.genitalium MG009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VSAT]-[LIVA]-x(2)-[LIVMT]-[PSD]-x(3)-[LI]-[LIVM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ST]-E-T-D-x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xler M., Sargent F., Jack R.L., Stanley N.R., Bogsch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binson C., Berks B.C., Palme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atD is a cytoplasmic protein with DNase activity. No require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tD family proteins in sec-independent protein ex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16717-1672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47959; DOI=10.1074/jbc.M0008002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92; ADENYLATE_CYCLASE_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93; ADENYLATE_CYCLASE_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enylate cyclase class-I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enylate cyclase  (EC 4.6.1.1) is the enzyme responsible for the 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P from  ATP. From sequence  data, it has been proposed [1,2] that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different  classes  of adenylate cyclases. Class I cyclases ar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obacteria and related Gram-negative bacteria.  They are proteins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850 residues  that  consist  of two functional domains: a N-terminal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and a C-terminal regulatory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 patterns we selected two highly conserved regions, the fir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  in  the  catalytic  domain  and  the  second one in the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The  second  signature  includes  a conserved histidine which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ed  by a PTS system IIA  enzyme, thus leading to the activ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ycl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Y-F-G-[SA](2)-L-W-x-L-Y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R-N-x-W-[NS]-E-[LIVM]-R-T-L-H-F-x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could be phosphor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nchin A.; adanchin@pasteur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nchi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logeny of adenylyl cyc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Second Messenger Phosphoprotein Res. 27:109-16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188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rzu O., Danchi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denylyl cyclases: a heterogeneous class of ATP-utilizing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Nucleic Acid Res. Mol. Biol. 49:241-28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63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94; UPF00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76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oat antigen UK114, a human homolog and the rat corresponding prote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known as perchloric acid soluble protein (PSP1). PSP1 [2] may inhibi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tion stage of cell-free protein 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heat-responsive protein HRSP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V hypothetical protein YER057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IX hypothetical protein YIL051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C23G10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cd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jgF and HI0719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o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ab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16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hypothetical protein HP094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tococcus lactis al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xococcus xanthus df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070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strain NGR234 symbiotic plasmid hypothetical protein y4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ococcus horikoshii hypothetical protein PH085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small  proteins of around 15 Kd whose sequence is highly 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 pattern, we selected a well conserved region located in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A]-[ASTPV]-R-[SACVF]-x-[LIVMFY]-x(2)-[GSAKR]-x-[LMV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5,8)-[LIVM]-E-[M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ka T., Tsuji H., Noda C., Sakai K., Hong Y.-M., Suzuki I., Munoz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ori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a novel perchloric acid-sol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inhibiting cell-free protein 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30060-3006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3041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95; CHITINASE_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itinases family 18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itinases (EC 3.2.1.14) [1] are enzymes that  catalyze the  hydroly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1,4-N-acetyl-D-glucosamine  linkages in  chitin polymers.  From  th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of sequence similarity  chitinases  belong to either  family 18 or 19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ification  of  glycosyl  hydrolases  [2,E1].  Chitinases of family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so known as classes III or V) groups a variety of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) Chitinases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es such as Alteromonas, Bacillus, Serratia, Streptomyc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such as Arabidopsis, cucumber, bean, tobacco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i such as Aphanocladium, Rhizopus, Saccharomyc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matode (Brugia malay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s (Manduca sex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uloviruses (Autographa Californica Nuclear Polyhedrosis vir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) Other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vamine, a rubber tree protein with chitinase and lysozyme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uyveromyces lactis killer toxin alpha subunit, which acts as a chiti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lavobacterium and Streptomyces endo-beta-N-acetylglucosaminidases (EC 3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di-N-acetylchitobiase  which  is  involved in the degrad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aragine-linked glyco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cartilage glycoprotein Gp-3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Jack  bean  concanavalin  B  (conB),  a protein that has lost its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directed mutagenesis experiments [3] and crystallographic data [4,5]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that  a  conserved  glutamate is involved in the catalytic mechanis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acts as a proton donor. This  glutamate is  at  the  extrem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conserved region in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-[DN]-G-[LIVMF]-[DN]-[LIVMF]-[DN]-x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onB which has a Gln instead of the active site Gl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uhaus J.-M.; jean-marc.neuhaus@bota.unine.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lach J., Pilet P.-E., Jolle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hat's new in chitinase research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rientia 48:701-71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66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nya H., Aoki J., Watanabe M., Adachi T., Asou H., Inoue Y., Arai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oue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witching of platelet-activating factor acetylhydrolas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units in developing rat br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18567-1857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608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errakis A., Tews I., Dauter Z., Oppenheim A.B., Chet I., Wilson K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rgias C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bacterial chitinase at 2.3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2:1169-118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045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an Scheltinga A.C.T., Kalk K.H., Beintema J.J., Dijkstra B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2:1181-118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96; PPIC_PPI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98; PPIC_PPI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piC-type peptidyl-prolyl cis-trans isomerase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ptidyl-prolyl cis-trans  isomerase  (EC  5.2.1.8) (PPIase or rotamase)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that   accelerates   protein   folding   by  catalyzing  the  cis-tr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merization of  proline  imidic  peptide  bonds  in  oligopeptides [1]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PPiases  belong  to  two  families,  the  cyclophilin-type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154&gt;) and the the FKBP-type (see &lt;PDOC00426&gt;).  Recently a third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 discovered  [2,3].  So  far,  the  only  biochemically characte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 this family is the Escherichia coli protein parvulin (gene ppiC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(92  residues) cytoplasmic  enzyme that prefers amino acid residu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side  chains  like leucine and phenylalanine in the P1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ptides  substrates. PpiC is evolutionary related to a number of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also probably PPi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and  Haemophilus influenzae ppiD. PpiD is a PPIas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a  periplasmic ppiC-like domain anchored to the inner membra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seems to be involved in the folding of outer membran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surA.  SurA  is  a periplasmic protein that contain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piC-lik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trogen-assimilating  bacteria  protein  nifM  which  is  involv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ion and stabilization of the iron-component (nifH) of nitroge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protein  prsA, a membrane-bound lipoprotein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e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tococcus and lactobacillus protease maturation protein prtM, a membra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und lipoprotein   involved   in  the  maturation  of  a  secreted 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ESS1/PTF1 (processing/termination factor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dodo (gene do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PIN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mpylobacter jejuni cell binding factor 2 (CBF2), a secreted an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ac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hypothetical protein HP017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hypothetical slime mold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pattern, we selected a conserved region that contains a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uld  play  a role in the catalytic mechanism of these enzymes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 profile that spans the complete pp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[GSADEI]-x-[LVAQ]-A-x(3)-[ST]-x(3,4)-[STQ]-x(3,5)-[GER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-x-[LIVM]-[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dd K.E.; rudd@molbio.med.miami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ischer G., Schmid F.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echanism of protein folding. Implications of in vitro ref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ls for de novo protein folding and translocation in the cel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2205-221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68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udd K.E., Sofia H.J., Koonin E.V., Plunkett G. III, Lazar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viere P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14-1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ahfeld J.-U., Rucknagel K.P., Schelbert B., Ludwig B., Hacker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n K., Fisch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firmation of the existence of a third family among peptidyl-prol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s/trans isomerases. Amino acid sequence and recombinant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parvu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52:180-18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2597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97; HUPF_HYP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ydrogenases expression/synthesis hupF/hypC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membrane-bound  nickel-dependent  hydrogenases  require 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 products for their  expression  and/or synthesis [1].  Among these ge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 group that  codes  for  a family of small proteins (from 80 to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). The proteins that are known to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caligenes eutrophus and Azotobacter vinelandii hoxL and hy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leguminosarum and Rhodobacter capsulatus hupF and hy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C and hyb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2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proteins start with a conserved Met-Cys dipept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&lt;M-C-[LIV]-[GA]-[LIV]-P-x-[QKR]-[L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.japonicum hupF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lbeau A., Richaud P., Toussaint B., Caballero F.J., Elster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phin C., Smith R.L., Chabert J., Vignais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rganization of the genes necessary for hydrogenase express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hodobacter capsulatus. Sequence analysis and identification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p regulatory mut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8:15-2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9719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98; LIPASE_GDSL_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polytic enzymes "G-D-S-L" family, serin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 [1],  a  family  of  lipolytic  enzymes  has been characteriz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currently consist of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eromonas hydrophila lipase/phosphatidylcholine-sterol acyltransf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rhabdus luminescens lipas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 mimicus arylest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cyl-coA thioesterase I (gene tes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 parahaemolyticus thermolabile hemolysin/atypical phospholip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bbit  phospholipase  AdRab-B,  an  intestinal  brush  border prote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erase and  phospholipase  A/lysophospholipase  activity  that  c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the uptake of dietary lipids.  AdRab-B contains four repea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320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and Brassic napus anther-specific proline-rich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seudomonas putida hypothetical protein in trpE-trpG intergenic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rine  has  been  identified  a  part  of the active site in the Aeromon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brio mimicus  and  Escherichia  coli  enzymes.  It is located in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motif that can be used as a signature pattern for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AG](4)-G-D-S-[LIVM]-x(1,2)-[TAG]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attern will pick up two of the four repeats in AdRab-B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is  not  detected  as  its  sequence  has  diverged  in the reg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ative active site residue. The last one is also not detected becau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ightly divergent at the end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ton C.; upton@sol.uvic.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ckley J.T.; tbuckley@sol.uvic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Upton C., Buckley J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mily of lipolytic enzyme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178-17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1047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99; COMPLEX1_24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piratory-chain NADH dehydrogenase 24 Kd 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iratory-chain NADH dehydrogenase (EC 1.6.5.3) [1,2] (also known as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or  NADH-ubiquinone  oxidoreductase) is  an  oligomeric  enzymatic 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 the  inner mitochondrial membrane  which  also  seems  to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loroplast and in cyanobacteria (as a NADH-plastoquinone oxidoreduct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25 to 30 polypeptide  subunits  of  this bioenergetic enzym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 one  with  a  molecular  weight  of  24  Kd (in mammals),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of  the  iron-sulfur (IP) fragment of the enzyme. It seems to b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2Fe-2S iron-sulfur  cluster.  The  24  Kd  subunit  is  nuclear  encoded,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ursor form with a transit peptide in mammals, and in Neurospora cras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24 Kd subunit is highly similar to [3,4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E of Escherichia coli NADH-ubiquinone oxidoreductase (gene nuo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NQO2 of Paracoccus denitrificans NADH-ubiquinone oxidoreduct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s signature pattern we selected a highly  conserved region,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section  of  this  subunit  and which contains two conserved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probably involved in the binding of the 2Fe-2S c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KG]-x(2)-[FLV]-[STKD]-x(5)-C-[LMNQ]-[GA]-x-C-x(2)-[GA]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may be 2Fe-2S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gan C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Top. Bioenerg. 15:1-3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iss H., Friedrich T., Hofhaus G., Prei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spiratory-chain NADH dehydrogenase (complex I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7:563-57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98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earnley I.M., Walker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ation of sequences of subunits of mitochondrial complex 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relationships with othe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40:105-13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459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eidner U., Geier S., Ptock A., Friedrich T., Leif H., Weiss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ene locus of the proton-translocating NADH: ubiqui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idoreductase in Escherichia coli. Organization of the 14 ge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 between the derived proteins and sub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l complex 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33:109-12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9085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00; NNMT_PNMT_TEM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NMT/PNMT/TEMT family of methyltransfer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 cytoplasmic  vertebrate  methyltransferases  are 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[1,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cotinamide N-methyltransferase (EC 2.1.1.1) (NNMT). NNMT catalyzes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ylation of  nicotinamide  and  other pyridines to form pyridinium 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ctivity  is  important  for  the  biotransformation of many dru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enobiotic comp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enylethanolamine N-methyltransferase (EC 2.1.1.28) (PNMT). PNMT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st step in catecholamine biosynthesis, the conversion of noradrena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drena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dolethylamine N-methyltransferase (EC 2.1.1.49) (INM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ioether  S-methyltransferase  (EC  2.1.1.96)  (TEMT).  TEMT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ylation of dimethyl sulfide into trimethylsulfoni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 use  S-adenosyl-L-methionine  as  the  methyl  donor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30 to 32 Kd. As a signature pattern we selected the mos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, a  stretch  of 16 residues which are located in the N-terminal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I-D-I-G-S-G-P-T-[IV]-Y-Q-[LV]-L-[SA]-A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ksoy S., Szumlanski C.L., Weinshilboum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liver nicotinamide N-methyltransferase. cDNA clo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, and biochemical charact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4835-1484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820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hompson M.A., Moon E., Kim U.-J., Xu J., Siciliano M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inshilboum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indolethylamine N-methyltransferase: cDNA clo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, gene cloning, and chromosomal local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61:285-29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52930; DOI=10.1006/geno.1999.596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01; CK2_BE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sein kinase II regulatory 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in kinase  II  (CK-2)  [1]  is  an  ubiquitous eukaryotic serine/threo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kinase which is found both in the cytoplasm and the  nucleus and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s are  numerous.  It  generally  phosphorylates  Ser  or  Thr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of stretch of acidic residues (see &lt;PDOC00006&gt;). CK-2 exists a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tetramer composed of  two catalytic  subunits (alpha) and two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 (beta). In most species there are two closely related isofo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subunit: alpha  and  alpha'. Some species, such as fungi and pl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two    forms of  regulatory subunits: beta and beta'. The beta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s a  complex  role in regulating the basal catalytic activity of the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. The beta subunit is a highly conserved protein of about  25  Kd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, in its central section, a cysteine-rich motif that could b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inding  a  metal such as zinc [2]. We have used this region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P-x-[LIVMYAT]-x-C-x(5)-[LI]-P-[LIVMCA]-G-x(9)-V-[KR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C-[PA]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llende J.E., Allende C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kinases. 4. Protein kinase CK2: an enzyme with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trates and a puzzling regu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9:313-32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9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ed J.C., Bidwai A.P., Glover C.V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disruption of CKB2, the gene encoding the 32-k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ory beta'-subunit of Saccharomyces cerevisiae casein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8192-1820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27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02; ZF_DKS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28; ZF_DKS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karyotic dksA C4-type zinc finger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anosine tetraphosphate (ppGpp) or alarmone is a key nucleotide that trig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 regulatory  events  in bacterial cells starved for amino acids. ppGpp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  inhibits  the  initiation  of  transcription  from  stable 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ters.  It  directly  binds  near the catalytic site of RNA polymer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ates  its activity. Dksa augments ppGpp regulatory signal through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RNA  polymerase  [1].  ppGpp  and  dksa  also have an activation effe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ters of enzymes involved in amino acid biosynthesi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 of  E.  coli  dksA  protein  has been determin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TJL&gt;)  [3].  It is structurally similar to the transcription factor g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OC00651&gt;).  Both are comprised of a coiled-coil region and a glo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 The  dksa zinc finger (C4-type) starts in the coiled-coil and en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globular domain. The coiled-coil region binds the RNA polymerase n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pGpp  binding  site  and  could  contribute  to  the  stability  of  the 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-ppGpp compl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dksa zinc fing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Haemophilus influenzae protein dk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lasmid F protein tr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p2 orf8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186 cp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b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149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ttern  we  developed  covers  the  whole  C4-type  zinc finger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 a  profile that starts at the N-terminus of the second heli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led-coil and ends at the C-terminal extremity of the globula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DESN]-x-[CTS]-x(3)-I-x(3)-[RK]-x(4)-P-x(4)-[CSLA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CAY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 Lange F.J., Moorman A.F., Anderson R.H., Manner J., Soufan A.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Gier-de Vries C., Schneider M.D., Webb S., van den Hoff M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istoffels V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neage and morphogenetic analysis of the cardiac valv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rc. Res. 95:645-654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97379; DOI=10.1161/01.RES.0000141429.13560.cb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ul B.J., Berkmen M.B., Gourse R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rom the Cover: DksA potentiates direct activation of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oters by ppGp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2:7823-7828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899978; DOI=10.1073/pnas.0501170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erederina A., Svetlov V., Vassylyeva M.N., Tahirov T.H., Yokoyama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simovitch I., Vassylyev D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ion through the secondary channel-structural framewor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Gpp-DksA synergism during transcrip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18:297-30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94156; DOI=10.1016/j.cell.2004.06.03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4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03; AS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partate-semialdehyde dehydroge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artate-semialdehyde dehydrogenase  (EC 1.2.1.11) (ASD) catalyzes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in  the  common  biosynthetic pathway leading from Asp to diaminopime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ys, to Met, and to Thr; the NADP-dependent reductive dephosphory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-aspartyl phosphate  to  L-aspartate-semialdehyde. In bacteria and fungi, AS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 protein  of  about  40  Kd  (340  to 370 residues) whose sequenc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ly well conserved [1]. A conserved cysteine residue has been i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mportant for the catalytic activity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on  of  conservation around the active site residue is too small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 as  signature  pattern.  We  have used another more conserved reg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last third of the sequence, and which contains both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as well as an histid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SADN]-x(2)-C-x-R-[LIVM]-x(4)-[GSC]-H-[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ril C., Richaud C., Fournie E., Baranton G., Saint Girons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dapD, aroD and asd of Leptospira interrogans sero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terohaemorrhagiae, and nucleotide sequence of the asd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Gen. Microbiol. 138:47-5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482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arsten W.E., Viola R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n essential cysteine in the reaction cataly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partate-beta-semialdehyde dehydrogenase from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21:234-23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092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04; RIBOSOMAL_L13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3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eukaryotic  ribosomal  proteins  can  be grouped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 [1]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L13  (was  previously known as Breast Basic Conserved protei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BC1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L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L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13 (RPL13A and RPL13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eropyrum pernix and Sulfolobus L13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77 to 218 amino-acid residues. 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stretch of about 16 residues in the first third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x-G-[KR]-G-F-[ST]-[LVF]-x-E-[LVI]-x(3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lvera J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rat ribosomal protein L1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01:102-10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9856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4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05; RIBOSOMAL_L35A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5A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L35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L35A (F10E7.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37A/L37B (Rp4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ococcus woesei L35A homolog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87 to 110 amino-acid residues. 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 highly  conserved stretch of 22 residues in the C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KT]-[LIVM]-x-[RD]-x-H-G-x(2)-G-x-V-x-[AVS]-x-F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]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uzounis C., Kyrpides N., Sand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3:565-57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06; RIBOSOMAL_L18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8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L18 (known as L14 in Xenopus)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L1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18 (Rp2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lobacterium marismortui Hl2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lfolobus acidocaldarius Hl29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115 to 187 amino-acid residues.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stretch of about 13 residues in the first third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EWDI]-x-L-x(2)-[PSRG]-[KRS]-x(2)-[RHY]-[PSA]-x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NSA]-[LIVM]-x-[RK]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uder M., Barnard G.F., Staniunas R.J., Steele G.D. Jr., Chen L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and deduced amino acid sequence of human ribosom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18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216:134-13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1840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07; RIBOSOMAL_L27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27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eukaryotic  ribosomal  proteins  can  be grouped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 [1,2]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L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and algal L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i L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134 to 138 amino-acid residues.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 highly  conserved  stretch  of  12  residues  in  their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K-[NS]-x-W-F-F-x(2)-L-[RH]-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llagher R.A., McClean P.M., Malik A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nucleotide sequence of a full length cDNA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somal protein L27 from human fetal kidne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217:329-33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483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aylor M.A., Davies H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a cDNA clone for a 60S ribosomal protein L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from potato (Solanum tuberosum L.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05:1025-102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58833; DOI=105/3/1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08; RIBOSOMAL_L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24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24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24 belongs to a family  of ribosomal proteins which,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2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chloroplast L24 (nuclear-enco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d algal L2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L2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26 (YL3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HmaL24 (HL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robable ribosomal protein from Sulfolobus acidocaldariu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ir mature form, these proteins have 103 to 150 amino-acid residues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,  we selected a conserved stretch of 20 residues in their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DEN]-D-x-[IV]-x-[IV]-[LIVMA]-x-G-x(2)-[KRA]-[GNQK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,3)-[GA]-x-[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Sulfolobus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uzounis C., Kyrpides N., Sand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3:565-57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09; RIBOSOMAL_L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0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10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10 is  a  protein of 162 to 185 amino-acid residues which has only been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far in eubacteria. As a signature pattern, we selected  a 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N-termin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NQ]-x(2)-{K}-x(3)-{A}-{L}-x(9)-[LIVMFY]-x(2)-[DENHR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GS]-[LIVMF]-[STDNQC]-[VTA]-x-[DENQKHPSA]-[LIVMSAD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LIMF]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10; RNA_POL_H_23K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NA polymerases H / 23 Kd subunit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,   there   are   three  different  forms  of  DNA-dependent 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s (EC 2.7.7.6)  transcribing different sets of genes.  Each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polymerase  is  an assemblage of ten to twelve different polypeptid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, there  is generally a single form of RNA polymerase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an oligomeric assemblage of 10 to 13 polypep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l subunit H (gene rpoH) [1,2] is a small protein of about 8.5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Kd,  it is evolutionary related to the C-terminal part of a 23 Kd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by  all  three  forms of eukaryotic RNA polymerases (gene RPB5 in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LR2E in mamma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we selected a conserved  region which is loca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extremity  of  subunit  H; this region contains two histid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play a role in the binding of a metal 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[NQEIVMYD]-[LIVMYAS]-V-P-[EKT]-H-x(2)-[LIVM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SAG]-[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lenk H.-P., Palm P., Lottspeich F., Zilli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onent H of the DNA-dependent RNA polymerases of Archae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ous to a subunit shared by the three eucaryal nuclear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407-41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297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hiru A., Hodach M., Eloranta J.J., Kostourou V., Weinzierl R.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thews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NA polymerase subunit H features a beta-ribbon motif within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d that is present in archaea and eukaryo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87:753-76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19114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5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11; RNA_POL_K_14K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NA polymerases K / 14 to 18 Kd subunit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,   there   are   three  different  forms  of  DNA-dependent 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s (EC 2.7.7.6)  transcribing  different sets of genes. Each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polymerase  is  an assemblage of ten to twelve different polypeptid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, there  is generally a single form of RNA polymerase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an oligomeric assemblage of 10 to 13 polypep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ponent  of  14  to  18  Kd  shared  by  all three forms of eukaryotic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s and  which  has  been  sequenced  in  budding  yeast (gene RPB6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PO26), in  fission  yeast (gene rpb6 or rpo15), in human and in African sw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ver virus [1] is evolutionary related [2] to archaebacterial subunit K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poK). The archaebacterial protein is colinear with the C-terminal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sub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]-x-[FY]-E-x-[AT]-R-x-[LIVM]-[GSA]-x-R-[SA]-x-Q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u Z., Kutish G.F., Sussman M.D., Rock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frican swine fever virus gene with a similarity to eukaryotic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merase subunit 6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2940-294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325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cKune K., Woychik N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alobacterial S9 operon contains two genes encodin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ous to subunits shared by eukaryotic RNA polymerases I, II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4754-475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4590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12; RNA_POL_N_8K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NA polymerases N / 8 Kd subunit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,   there   are   three  different  forms  of  DNA-dependent 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s (EC 2.7.7.6)  transcribing  different sets of genes. Each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polymerase  is  an assemblage of ten to twelve different polypeptid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, there  is generally a single form of RNA polymerase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an oligomeric assemblage of 10 to 13 polypep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l subunit N (gene rpoN) [1] is a small protein of about 8 K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volutionary related [2] to a 8.3 Kd component shared by all three fo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RNA polymerases (gene RPB10 in yeast and POLR2J in mammals)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o African swine fever virus protein CP80R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we selected a conserved  region which is loca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extremity  of  these  polymerase subunits; this region contain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that binds a zinc io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D]-[LIVMFP]-P-[LIVM]-x-C-[FL]-[ST]-C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nger D., Hain J., Thuriaux P., Zilli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cription in archaea: similarity to that in eucary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2:5768-577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970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cKune K., Woychik N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alobacterial S9 operon contains two genes encodin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ous to subunits shared by eukaryotic RNA polymerases I, II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4754-475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459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Yanez R.J., Rodriguez J.M., Nogal M.L., Yuste L., Enriquez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driguez J.F., Vinuel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the complete nucleotide sequence of African swine f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ology 208:249-27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317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cKereth C.D., Arrowsmith C.H., Edwards A.M., McIntosh L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Zinc-bundle structure of the essential RNA polymerase subunit RPB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Methanobacterium thermoautotrophic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7:6316-6321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41539; DOI=97/12/631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5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71; C1Q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1q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1q is  a subunit of the C1 enzyme complex that activates the serum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It is composed of 9 disulfide-linked dimers of the chains A, B and C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hare  a  common  structure  which  consist  of  a N-terminal nonhel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, a  triple  helical (collagenous) region and a C-terminal globular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called the C1q domain. That domain consists of  about 136 amino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obably form ten beta strands interspersed by  beta-turns  and/or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Such a domain has been found in the C-terminus of  vertebrate secre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-bound proteins which are mostly short-chain  collagens and  colla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molecules [1-4]. These protein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  C1q subcomponent  chains A, B and C. Efficient activation of 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kes place on interaction of the globular heads of C1q with the Fc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IgG or IgM antibody present in immune compl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short-chain  collagen  type  VIII,  the major  component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ment membrane  of corneal endothelial cells. It is composed of a tr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ical domain  in  between  a  short  N-terminal and  a  larger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obule which contains the C1q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collagen type X, which has the same structure than collage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II. It is a product of hyperthrophic chondrotoc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uegill  inner-ear  specific structural protein. This short-chain coll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s a microstructural matrix within the otolithic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ipmunk hibernation-associated plasma  proteins  HP-20,  HP-25  and HP-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proteins disappear from blood  specifically during  hibernation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a collagen-like  domain  near  the  N-terminus and a C-terminal C1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precerebellin, which  is  located  within postsynaptic struc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kinje cells, probably membrane-bound. Cerebellin is involved in synap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precerebellin-like  glycoprotein, a probable membrane protein.  The C1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is located at the C-terminal extracellular 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endothelial  cell  multimerin  (ECM), a carrier protein for plate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V/V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30 Kd adipocyte complement-related protein (ACRP30), also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pM1 or Adipo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 globular  domain  of  the C1q subcomponents and collagen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II and  X  is  important  both  for the correct folding and align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e helix  and  for  protein-protein recognition events [5,6]. For coll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X  it  has been suggested that the domain is important for initi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of the correct assembly of the protein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two well conserved regions within the C1q domain: an aromatic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  within the first half of the domain, the other conserved reg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near the C-terminal 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id K.B.M.; kbmreid@biochemistry.oxford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4 / Pattern removed and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mith K.F., Haris P.I., Chapman D., Reid K.B.M., Perkins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eta-sheet secondary structure of the trimeric globular domain of C1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omplement and collagen types VIII and X by Fourier-trans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rared spectroscopy and averaged structure predi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01:249-25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376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ass A., Kadler K.E., Thomas J.T., Grant M.E., Boot-Handford R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ibrillar collagens, collagen VIII, collagen X and the C1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ment proteins share a similar domain in their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-collagenous reg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03:126-12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7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etry F., Reid K.B.M., Loos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, sequence analysis and characterization of cDNA cl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ing for the C chain of mouse C1q. Sequence similarity of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component C1q, collagen type VIII and type X and precerebel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9:129-13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966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osenbloom J., Endo R., Harsch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51:2070-2076(197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Engel J., Prockop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zipper-like folding of collagen triple helices and the effe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tions that disrupt the zipp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phys. Biophys. Chem. 20:137-15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677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Kwan A.P.L., Cummings C.E., Chapman J.A., Grant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cromolecular organization of chicken type X collagen in vitr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14:597-60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6088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50; COMPLEX1_20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piratory-chain NADH dehydrogenase 20 Kd 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iratory-chain NADH dehydrogenase (EC 1.6.5.3) [1,2] (also known as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or  NADH-ubiquinone  oxidoreductase) is  an  oligomeric  enzymatic 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 the  inner mitochondrial membrane  which  also  seems  to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loroplast and in cyanobacteria (as a NADH-plastoquinone oxidoreduct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25 to 30 polypeptide  subunits  of  this bioenergetic enzym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 one with a molecular  weight of  20  Kd (in mammals) [3],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of  the  iron-sulfur (IP) fragment of the enzyme. It seems to b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4Fe-4S iron-sulfur cluster. The 20 Kd subunit has been found to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uclear encoded, as a precursor form with a transit peptide in mamma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Neurospora cras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tochondrial encoded in Paramecium (gene psb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oroplast encoded in various higher plants (gene ndhK or psb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20 Kd subunit is highly similar to [4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proteins psbG1 and psbG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B of Escherichia coli NADH-ubiquinone oxidoreductase (gene nuo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NQO6 of Paracoccus denitrificans NADH-ubiquinone oxidoreduc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7 of Escherichia coli formate hydrogenlyase (gene hyc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I of Escherichia coli hydrogenase-4 (gene hyf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s signature pattern we selected a highly  conserved region,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section  of  this subunit and which contains a conserved cyste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bably involved in the binding of the 4Fe-4S c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N]-x-[DE]-[KRHST]-[LIVMFA]-[LIVMF]-P-[IV]-D-[LIVMFYW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WK]-x-P-x-C-P-[P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C may be a 4Fe-4S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gan C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Top. Bioenerg. 15:1-3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iss H., Friedrich T., Hofhaus G., Prei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spiratory-chain NADH dehydrogenase (complex I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7:563-57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98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rizmendi J.M., Runswick M.J., Skehel J.M., Walker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ADH: ubiquinone oxidoreductase from bovine heart mitochondria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rth nuclear encoded subunit with a homologue encoded in chlorop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01:237-24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71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eidner U., Geier S., Ptock A., Friedrich T., Leif H., Weiss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ene locus of the proton-translocating NADH: ubiqui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idoreductase in Escherichia coli. Organization of the 14 ge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 between the derived proteins and sub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l complex 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33:109-12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9085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16; XANTH_URACIL_PERM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Xanthine/uracil permeases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ransport proteins  which are involved in the uptake of xant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racil are evolutionary related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ic uric acid-xanthine permease (gene uapA) from Aspergillus nidul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rine permease (gene uapC) from Aspergillus nidul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anthine permease from Bacillus subtilis (gene pbu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acil  permease  from  Escherichia coli (gene uraA) [2] and Bacillus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yr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ycdG from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ygfO from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ygfU from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yicE from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yunJ from Bacillus subtil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yunK from Bacillus subtil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 proteins  of  from  430  to  595  residues  that  seem to contain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domains. As a signature pattern, we  selected the bes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which  corresponds  with  what  seems  to  be  the  tenth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P-x-[PASIF]-V-[LIVMG]-[GF]-[GA]-x(4)-[LIVM]-[F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A]-x-[LIVM]-x(3)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iallinas G., Gorfinkiel L., Arst H.N. Jr., Cecchetto G., Scazzocchio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 and molecular characterization of a gene encoding a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ity purine permease of Aspergillus nidulans reveals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of transporters conserved in prokaryotes and eukaryo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8610-862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217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ndersen P.S., Frees D., Fast R., Mygin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racil uptake in Escherichia coli K-12: isolation of uraA muta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ning of the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7:2008-201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2169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17; HTH_MAR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95; HTH_MAR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rR-type HTH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arR-type  HTH  domain  is  a DNA-binding, winged helix-turn-helix (wH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of  about  135  amino acids present in transcription regulat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R/slyA  family,  involved in the development of antibiotic resistanc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 of  transcription  regulators  is named after Escherichia coli mar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or  of  genes  which  activate  the  multiple antibiotic resist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xidative  stress  regulons, and after slyA from Salmonella typhimurium and 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i, a transcription regulator that is required for virulence and surviv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acrophage  environment.  Regulators  with  the  marR-type HTH domai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bacteria and archaea and control a variety of biological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resistance to multiple antibiotics, household disinfectants, org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nts,  oxidative  stress  agents  and  regulation  of the virulence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  in pathogens of humans and plants. Many of the marR-like reg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 to aromatic compounds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structures of marR, mexR and slyA have been determined and sh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ged  HTH  DNA-binding core flanked by helices involved in dimerizat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LJ9&gt;). The DNA-binding domains are ascribed to the superfamily of wi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  proteins,   containing   a   three   (four)-helix  (H)  bundle  a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-stranded     antiparallel    beta-sheet    (B)    in    the    topology:</w:t>
      </w:r>
    </w:p>
    <w:p>
      <w:pPr>
        <w:pStyle w:val="PreformattedText"/>
        <w:bidi w:val="0"/>
        <w:spacing w:before="0" w:after="0"/>
        <w:jc w:val="left"/>
        <w:rPr/>
      </w:pPr>
      <w:r>
        <w:rPr/>
        <w:t>H1-(H1')-H2-B1-H3-H4-B2-B3-H5-H6.    Helices    3    and    4   comprise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-turn-helix  motif  and  the  beta-sheet  is  called the wing. Helix 4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ed  the recognition helix, like in other HTHs where it binds the DNA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ove. The helices 1, 5 and 6 are involved in dimerization, as most marR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regulators form dimers [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marR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marR,  a transcription repressor of chromosomal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biotic resistance (mar) in diverse bacteria [1,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 typhimurium  and  E.  coli  slyA, a transcription activa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lecular chaperones, proteins involved in acid resistance and in virul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 repressor for the expression of several biosynthetic 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 aeruginosa  mexR,  a transcription repressor of the mexAB-op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drug  efflux  operon,  a  major  determinant for broad resistan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steric mechanism for the regulation of DNA binding seems to diff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of marR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opseudomonas   palustris   badR,  a  transcription  activator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aerobic degradation of benzoate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mprA (emrR), a repressor of the multidrug resistance p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rAB ope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winia  chrysanthemi  pecS,  a  transcription  regulator  for 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ctinase, cellulase and other key factors for plant inf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pr, a repressor of protease production and spor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tyrivibrio  fibrisolvens  cinR,  a  transcription  repressor of cinnamo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er hydrolase for ruminal degradation of plant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 signature  pattern,  we have selected a 34 residue segment showing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ation  within this family. This conserved region from helix 3 to st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is  located  in  the  DNA  binding domain. We also developed a pro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s  the  entire wHTH, including helix 1 and the conserved part of helix 6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ich allows a more sensitive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NAQ]-[LIAMV]-x(0,1)-[RNGSYKE]-x(4,5)-[LM]-[EIVLA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ESD]-[LFYWHA]-[LIVC]-x(7)-[DNS]-[RKQG]-[RK]-x(6)-[T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GA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lekshun M.N., Levy S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ar regulon: multiple resistance to antibiotics and other tox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mic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Microbiol. 7:410-41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989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gland P.G., Harwood C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dR, a new MarR family member, regulates anaerobic benzo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gradation by Rhodopseudomonas palustris in concert with AadR, an F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memb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1:2102-210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946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u R.Y., Zhang R.G., Zagnitko O., Dementieva I., Maltzev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tson J.D., Laskowski R., Gornicki P., Joachimiak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Enterococcus faecalis SlyA-like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20240-20244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49270; DOI=10.1074/jbc.M30029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Alekshun M.N., Levy S.B., Mealy T.R., Seaton B.A., Head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MarR, a regulator of multiple antibi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stance, at 2.3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8:710-71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73263; DOI=10.1038/904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Lim D., Poole K., Strynadka N.C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MexR repressor of the mexRAB-oprM multidr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flux operon of Pseudomonas aeruginos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7:29253-2925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34710; DOI=10.1074/jbc.M11138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6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96; SUI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lation initiation factor SUI1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udding yeast (Saccharomyces cerevisiae),  SUI1 is a translation ini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that  functions  in  concert  with  eIF-2 and the initiator tRNA-M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ng the  ribosome to the proper start site of translation [1]. SUI1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of  108  residues.  Close  homologs  of  SUI1  have  been found [2]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mals, insects and pl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I1 is also evolutionary relat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 proteins  from  bacteria  such  as Escherichia coli (yciH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(HI122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  proteins  from  archaea  such  as  Methanococcus  jannasch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J046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eukaryotic proteins  also  seem  to contain a C-terminal SUI1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nsity-regulated  protein  (gene: DENR). This protein is found in mamm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ects, nematodes, plants and fung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gatin (gene: LGTN). This protein is found in mammals and ins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-terminal SUI1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3 / Patter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oon H.J., Donahue T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uil suppressor locus in Saccharomyces cerevisiae enco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 factor that functions during tRNA(iMet) recogn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cod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2:248-26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296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ields C.A., Adams M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pressed sequence tags identify a human isolog of the su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 initiation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98:288-29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0481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6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19; COPPER_FIS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73; COPPER_FIS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pper-fist DNA-binding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fungal  transcription  factors  contains  a N-terminal domain which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involved in copper-dependent DNA-binding [1,2].  Such a  domain,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pper-fist" seem  to  undergo a conformational change in presence of cop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s that are known to contain such a domai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ACE1 (or CUP2), which regulates the expression of the metallothion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 (CU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ndida   glabrata   AMT1,   which   also   regulates   the  express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llothionein genes (MT-I and MT-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MAC1  (CUA1),  a  regulator  of  the expression of the FRE1 and CT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atalase)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arrowia lipolytica copper resistance protein CRF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metal-binding regulatory protein cuf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copper homeostasis protein cuf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 pattern  we  developed  spans the complete length of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cludes  three  cysteines  and  two histidines that are probably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pper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M-[LIVMFP]-[LIVMF](2)-x(3)-[KN]-[MY]-A-C-x(2)-C-[IL]-[KR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H-[KR]-x(3)-C-x-H-x(8,9)-[KR]-x-[KRP]-G-R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f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horvaldsen J.L., Sewell A.K., McCowen C.L., Winge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ion of metallothionein genes by the ACE1 and AM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2512-1251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093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ungmann J., Reins H.-A., Lee J., Romeo A., Hassett R., Kosman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ntsch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C1, a nuclear regulatory protein related to Cu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factors is involved in Cu/Fe utilization and st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stance in yea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2:5051-505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6204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21; CASPASE_H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22; CASPASE_C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07; CASPASE_P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08; CASPASE_P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spase family signatures and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leukin-1 beta converting enzyme (EC 3.4.22.36) (ICE) [1,2] is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leavage of the IL-1 beta precursor at an Asp-Ala bond to gen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ure biologically  active  cytokine.  ICE  a  thiol protease composed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 of 10 (p10) and 20 Kd (p20), both derived by the autocleavage of a 45</w:t>
      </w:r>
    </w:p>
    <w:p>
      <w:pPr>
        <w:pStyle w:val="PreformattedText"/>
        <w:bidi w:val="0"/>
        <w:spacing w:before="0" w:after="0"/>
        <w:jc w:val="left"/>
        <w:rPr/>
      </w:pPr>
      <w:r>
        <w:rPr/>
        <w:t>Kd precursor  (p45). Two residues are implicated in the catalytic mechanism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and an histidine. They are located  in the P20 subunit after cleav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precursor.  ICE  belongs  to  a family  of  peptidases  [3] which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in  programmed  cell  death  (apoptosis)  and which has been te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caspase' for cysteine aspase. ICE is known as Caspase-1 and the other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family [4]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-2 (ICH-1, NEDD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-3 (also  known  as apopain, CPP32, Yama), a protease which,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set of  apoptosis,  proteolytically  cleaves  poly(ADP-ribose) polym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&lt;PDOC00360&gt;) at an Asp-Gly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-4 (ICH-2, TX, ICErel-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-5 (ICH-3, TY, ICErel-I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-6 (MCH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-7 (MCH-3, ICE-LAP3, CMH-1, SCA-2, LICE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-8 (MCH-5, MACH, FLI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-9 (MCH-6, ICE-LAP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-10 (MCH-4, FLICE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-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-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-13 (ERI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-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ced-3 involved in the initiation of apop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veloped  signature  patterns for both active site residues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 two  profiles, one specific for the caspase P10 subunit and 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pase P20 sub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(2,4)-[SC]-x(2)-{A}-x-[LIVMF](2)-[ST]-H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H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P-K-[LIVMF]-[LIVMFY]-[LIVMF](2)-[QP]-[AF]-C-[RQG]-[G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C14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5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hornberry N.A., Molineaux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leukin-1 beta converting enzyme: a novel cysteine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for IL-1 beta production and implicated in programmed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t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4:3-1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731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umar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CE-like proteases in apopto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198-20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104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icholson D.W., Thornberry N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spases: killer prot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2:299-30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703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Alnemri E.S., Livingston D.J., Nicholson D.W., Salvesen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rnberry N.A., Wong W.W., Yua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ICE/CED-3 protease nomencla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7:171-17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61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families of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90:205-21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92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23; TN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84; TN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30; TNAS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rmonuclease 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phylococcus aureus secretes a thermostable nuclease (EC 3.1.31.1),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monuclease (TNase) or staphylococcal nuclease (SNase), which is a calci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enzyme  that  catalyzes the hydrolysis of both DNA and RNA at the 5'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of   the   phosphodiester   bond   yielding   3'-mononucleotid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ucleotides [1].  Three  residues,  two arginines and a glutamate,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in the 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of the TNase of S.aureus is evolutionary related [2,3,4]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ther Staphylococcus as well a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uclease from the pSa plasmid of Shigella flexner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scherichia  coli  plasmid RP4 parB protein, which is involved in  plas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scherichia coli plasmid R100 hypothetical protein (Orf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hizobium meliloti succinoglycan biosynthesis protein exo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acillus subtilis hypothetical protein yhc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ycoplasma genitalium hypothetical lipoprotein MG18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aemophilus influenzae hypothetical protein HI129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ethanococcus jannaschii hypothetical protein MJ143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east hypothetical protein Ygl085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  38.1   Kd  protein  of  unknown  function  from  the  plant  Coryda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mpervir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uman  Epstein-Barr  virus  nuclear  antigen  2 (EBNA-2) coactivator p1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contains  four repeats homologous to TNase. As each of these rep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cks equivalent  TNase  catalytic  residues, they are unlikely to poss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Nase-like activities,   but   may   mediate  single-stranded 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aenorhabditis elegans F10g7.2 protein, which is similar to the human p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activ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Nase-like  domain  is  about  150  residues long and consists of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sted five  stranded  beta-barrel  and  three  helices.  It  folds  in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s consisting  of an oligonucleotide/oligosaccharide-binding (OB)-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wo  C-terminal helices. The OB-fold consists of a five-stranded Greek-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barrel often  capped  by  an  alpha-helix  located  between the thi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th strands. It is found in several proteins that bind nucleic acid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arbohydrates,  whereas  others  bind  protein receptors or small molec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 signature  patterns  based  on  conserved regions th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ctive  site  residues.  We  also  developed  a profile that sp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TNase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G-D-T-[LIVM]-x-[LIVMC]-x(9,10)-R-[LIVM]-x(2)-[LIVM]-D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 and E are active site resid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orydalis sempervirens 38.1 Kd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T]-[KRP]-[YQ]-[GQ]-R-x-[LVY]-[GA]-x-[IV]-[FY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ynes T.R., Fox R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staphylococcal nuclease refined at 1.7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10:92-10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964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esneau O., el Solh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and biological features of a thermostable nuc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lated from Staphylococcus hyic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45:41-4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454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100, a transcriptional coactivator, is a human homolog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phylococcal nucle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6:459-46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416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allebaut I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uman EBNA-2 coactivator p100: multidomain organiz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 to the staphylococcal nuclease fold and to the tu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involved in Drosophila melanogaster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21:125-13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0341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25; R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OK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amily   of   bacterial   proteins  has  been  described  [1]  which 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al repressors, sugar kinases and yet uncharacterized open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. This  family,  known as ROK (Repressor, ORF, Kinase) currently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ylose  operon  repressor  (gene  xylR) in Bacillus subtilis, Lacto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ntosus and Staphylococcus xylos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-acetylglucosamine repressor (gene nagC) from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okinase (EC 2.7.1.2) (gene glk) from Streptomyces coeli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ctokinase (EC 2.7.1.4) (gene scrK or frk)  from Pediococcus pentosace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ptococcus mutans and Zymomonas mobil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llokinase (EC 2.7.1.55) (gene als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protein ml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Escherichia coli protein yajF  and HI0182,  the 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Escherichia coli protein yhcI  and HI0144,  the 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hypothetical protein in nagH 5'region from Clostridium perfring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pressor proteins (xylR and nagC) from  this  family possess a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not present in the sugar kinases and which contains an helix-turn-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-binding motif. The domain common to all  these  proteins consists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 residues.  It  is  not  highly  conserved,  but  we could define a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ed on a glycine-rich region in the central part of 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(2)-G-[LIVMFCT]-G-x-[GA]-[LIVMFA]-x(3)-{V}-x(4)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,5)-[GATP]-{G}-x-G-[RKH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l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itgemeyer F., Reizer J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relationships between sugar kinases and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sors in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ogy 140:2349-235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521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6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26; EF_T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27; EF_T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longation factor T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rokaryotes  elongation  factor Ts (EF-Ts) is a component of the elon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 of  protein  biosynthesis.  It associates with the EF-Tu.GDP comple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ces the  exchange  of  GDP to GTP, it remains bound to the aminoacyl-t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EF-Tu.GTP complex up to the GTP hydrolysis stage on the ribosom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F-Ts is also a  component  of  the chloroplast protein biosynthetic machin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encoded in the genome of some algal chloroplast [2]. It is also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itochondria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 for EF-Ts, we  selected two conserved regions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part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R-x(2)-[ST]-[GSDNQ]-x-[GSA]-[LIVMF]-x(0,1)-[DENKAC]-x-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NEQS]-[AV]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ELAS]-[LIVMF]-[NVCKGST]-[SCVA]-[QE]-T-D-[FS]-[VLA]-[SA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NLAQ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bunenko M.G., Kireeva M.L., Gudkov A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data on interactions of elongation factor 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4:419-42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78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strzewa M., Zetsche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rganization of plastid-encoded ATPase genes and flanking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homologues of infB and tsf in the thermophilic red al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ldieria sulphura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23:67-7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190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Xin H., Woriax V.L., Burkhart W., Spremulli L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expression of mitochondrial translational elon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Ts from bovine and human liv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17243-1724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155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28; SHIKIMATE_K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hikimate ki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kimate kinase  (EC  2.7.1.71)  catalyzes the fifth step in th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horismate  of  the  aromatic  amino  acids  (the  shikimate  pathway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(gene  aroK  or  aroL),  plants  and  in fungi (where it is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unctional enzyme   which   catalyzes  five  consecutive  steps  in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kimate kinase  is  a  small  protein  of about 200 residues.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we selected a conserved region that contains a run of three glyc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x(2)-E-x(3)-[LIVMF]-x(8,12)-[LIVMF](2)-[SA]-x-G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roteins belonging to this family  also contain a copy  of the ATP/GT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ding motif 'A' (P-loop) (see &lt;PDOC0001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29; PSI_RLU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lu family of pseudouridine synth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proteins,  which  seems  to belong to a family of pseudour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ases (EC 5.4.99.-) [1] have been shown to share regions of 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 coli  and  Haemophilus  influenzae  ribosomal  large 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uridine synthase  A  (gene  rluA). It is responsible for 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uridine from uracil-746 IN 23S r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  coli  and  Haemophilus  influenzae  ribosomal  large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uridine synthase  C  (gene  rluC). It is responsible for 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uridine from uracil at positions 955, 2504 and 2580 in 23S r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and homologs in other bacteria large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uridine synthase D (gene rlu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DRAP deaminase (gene RIB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and Haemophilus influenzae tRNA pseudouridine synthas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ru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004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quifex aeolicus hypothetical protein AQ_175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h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jb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ly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hypothetical protein HP034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hypothetical protein HP074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hypothetical protein HP095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genitalium hypothetical protein MG20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genitalium hypothetical protein MG37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159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162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DL036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GR169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18B11.02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K07E8.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  proteins  of from 21 to 50 Kd which contain a number of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in their central section. They can be picked up in the databas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highly conserved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CA]-[NHYTQ]-R-[LI]-[DG]-x(2)-[TV]-[STAC]-G-[LIVAG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(2)-[LIVMFGCA]-[SGTAC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P0347 and slr159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nrad J., Sun D., Englund N., Ofengand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luC gene of Escherichia coli codes for a pseudouridine synt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s solely responsible for synthesis of pseudouridine at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55, 2504, and 2580 in 23 S ribosomal R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18562-1856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6082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30; SLC26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LC26A transporter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proteins, the majority of which are involved in the trans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ons across  a  membrane  as  well as some yet uncharacterized protei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[1,2] to be evolutionary related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ulfate anion transporter 1 (SAT-1) (gene SLC26A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DTDST  (gene SLC26A2), a sulfate transporter which, in Human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the genetic disease, diastrophic dysplasia (DT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hloride anion exchanger (DRA) (gene SLC26A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endrin (PDS) (gene SLC26A4), a chloride/iodide transport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Human is involved in a number of hearing loss genetic dis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estin  (gene  SLC26A5), a motor protein that converts audi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muli to   length   changes  in  outer  hair  cells  and  mediates 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plification in  the mammalian hearing organ. Prestin is, so far,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er of  this family whose direct function is not to transport ion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LC26A6, whose function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crassa sulfate permease II (gene cys-1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ulfate permeases (genes SUL1 and SUL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lfate transporters 1, 2 and 3 from the legume Stylosanthes ham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ybean early nodulin 7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ch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41D9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expected by their transport function, these proteins are highly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em to contain about 12 transmembrane domains.  The best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o  be  located  in  the  second  transmembrane  region and is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AV]-x-[FYLCVI]-[GS]-L-Y-[STAG]-[STAGL]-x(4)-[LIVFY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ST]-[YI]-x(3)-[GA]-[GST]-[SRV]-[KRN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ndal N.N., Marcker K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milarities between a soybean nodulin, Neurospora crassa sul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ease II and a putative human tumour suppress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19-1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406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mith F.W., Hawkesford M.J., Prosser I.M., Clarkson D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of a cDNA from Saccharomyces cerevisiae that encodes a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finity sulphate transporter at the plasma membra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47:709-71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1696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31; RRNA_A_DIME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RNA adenine dimethyl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enzymes  responsible  for  the  dimethylation  of  adenos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RNAs (EC 2.1.1.48) have been found [1,2] to be evolutionary re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16S  rRNA  dimethylase (gene ksgA), which acts in the bio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ribosomes  by catalyzing the dimethylation of two adjacent adenos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oop  of  a conserved hairpin near the 3'-end of 16S rRNA. In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ksgA leads to resistance to the aminoglycoside antibiotic kasugamyc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18S  rRNA  dimethylase (gene DIM1), which is functionally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sgA and that dimethylates twin adenosines in the 3'-end of 18S r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'erm' methylases. These enzymes confer  resistance  to macroli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cosamide-streptogramin B (MLS) antibiotics - such  as erythromycin -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methylating the  adenine  residue  at  position  2058  of  23S  rRNA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ing in a reduced affinity between ribosomes and the MLS antibio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EO2H1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 conserved  region  in  these  enzymes  is  located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and  corresponds  to  a region that is probably involved in S-adenosy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ionine (SAM) 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C]-[LIVMFYWT]-[DE]-x-G-[STAPVLCG]-G-x-[GAS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-[ST]-x(2,3)-[LIVMA]-x(5,8)-[LIVMYF]-x-[STAGVL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HCS]-E-x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n Gemen B., van Knippenberg P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Nucleic acid methylation, Clawson G.A., Willis D.B., Weissbach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nes P.A., Eds., pp.19-36, Alan R. Liss Inc, New-York, 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afontaine D., Delcour J., Glasser A.L., Desgres J., Vandenhaut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IM1 gene responsible for the conserved m6(2)Am6(2)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methylation in the 3'-terminal loop of 18 S rRNA is essenti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41:492-49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64863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33; UPF00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17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II hypothetical protein YBR177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XIII hypothetical protein YMR210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XVI hypothetical protein YPL095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h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otein pHPS1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anon-23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cea glauca (white spruce) late embryogenesis abundant protein EMB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C44C1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proteins of about 38 to 51 Kd whose central region contain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served regions. We chose one of these regions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x(8)-[GN]-[LFY]-x(4)-[DET]-[LY]-Y-x(3)-[ST]-x(7)-[I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PS]-x-[LIVM]-x-[LIVM]-x(3)-[DN]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7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34; FTSZ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35; FTSZ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tsZ prote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acteria,  ftsZ   [1,2] is  an  essential cell division protein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kinesis. It assembles into a ring on the inner surface  of the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at the place where division will occur. The ring serves as a scaf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 disassembled  when  septation  is  completed.  FtsZ  is a GTP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with a GTPase activity. It undergoes GTP-dependent polymerizatio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aments (or  tubules)  that  seem  to form a cytoskeleton involved in sept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sZ is  a  protein  of  about  400  residues  which  is well conserved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species  and  which is also present in the chloroplast of plants [3]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 as  in archaebacteria  [4].  FtsZ  shows  a  limited  similar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tubulins.   This  similarity  is  probably  both  evolutionar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ly signific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 patterns  we  selected  two  glycine-rich conserved reg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region  is  equivalent  to  the  GTP-binding  region  of  tubulin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199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[ST]-D-x-[QS]-x-L-x(16,18)-G-x-G-[ATVS]-G-[GSAN]-x-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NHKR]-[LIVMF]-x-[LIVMF](2)-[VSTAC]-[STAC]-G-x-G-[GKN]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-G-[ST]-G-[GSARC]-[STA]-P-[LIVMFT]-[LIVMF]-[SGA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utkenhau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tsZ ring in bacterial cytoki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9:403-40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126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rickson H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tsZ, a prokaryotic homolog of tubuli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0:367-37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592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steryoung K.W., Vierling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ed cell and organelle divi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6:473-47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37778; DOI=10.1038/376473b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rgolin W., Wang R., Kuma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of an ftsZ homolog from the archaebacterium Halo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inarium: implications for the evolution of FtsZ and tubu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8:1320-132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3170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7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36; UPF00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34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hdG and HI0979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jbN and HI0634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ohI and HI0270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ac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obacter  capsulatus  protein nifR3 and related proteins in Azospirill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asilense and Rhizobium leguminosar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064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l092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C45G9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SMM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LR401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LR405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ML080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t  has  been  proposed  [2]  that  Rhodobacter capsulatus nifR3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al regulatory  protein, we believe that these proteins con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mily of enzymes whose active site could include a conserved cyste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used as the central part of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DNG]-[LIVMF]-N-x-G-C-[PS]-x(3,4)-[LIVMASQ]-x(5,6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-[SAC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Azotobacter vinelandii yohI orth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, Rudd K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oster-Hartnett D., Cullen P.J., Gabbert K.K., Kranz R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8:903-91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38; SCORP_SHORT_TO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corpion short tox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pion venoms  contain  a variety  of peptides toxic to mammals, insec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staceans. Among these peptides there  is a family of short toxins (30 to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) [1,2] that currently consist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hibitors of calcium-activated and/or voltage-dependent potassium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   charybdotoxin   (ChTX),  iberiotoxin  (IbTX),  kaliotoxin  (KT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iurotoxin I (LeTX I), margatoxin (MgTX) or noxiustoxin (NT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hibitors of chloride channels such as chlorotox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 toxins such as insectotoxin I1, insectotoxin I5a and neurotoxin P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  in  the following schematic representation, these toxins contain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s   involved  in  disulfide  bonds.  Our  signature 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last five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 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xxxxxxCxxxxxCxxxCxxxxxxxxxxxCxxxxCxC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  |    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  +----------------|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3)-C-x(6,9)-[GAS]-K-C-[IMQT]-x(3)-C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5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K+  channel  inhibitors have a lysine before the second cyste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s, while the other toxins have a glutam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rtin B.M., Ramirez A.N., Gurrola G.B., Nobile M., Prestipino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ani L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K(+)-channel-blocking toxins from the venom of the scorp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ntruroides limpidus limpidus Karsc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04:51-5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989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ppens G., Najib J., Wodak S.J., Tarta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MR sequential assignments and solution structure of chlorotoxi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all scorpion toxin that blocks chloride channe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4:13-2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1918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39; BACT_MICROCO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microcompartiments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amily  of  small bacterial proteins has been recently discovered [1,2]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to  be  involved  in  the formation of specific microcompartime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in  which  the  metabolism  of potentially toxic by-products take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s that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 coli   and  Salmonella  typhimurium  cchA,  involv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adation of ethanola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pduA, involved in 1,2-propanediol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occus ccmK, involved  in  the formation of the carboxysom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olyhedral inclusion where RuBisCO is sequest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iobacillus  neapolitanus  carboxysome  shell  proteins csoS1A, csoS1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soS1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number  of  hypothetical  Synechococcus proteins which are also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the carboxysome shell 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ff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 from 90 to 120 amino acid residues with the exce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ynechococcus  hypothetical  proteins  which contains respectively 27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97 amino  acids  and which are made up of two tandem homologous domains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, we selected a conserved region in their N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x(0,1)-M-x-K-[SAG](2)-x-[IV]-x-[LIVM]-[LIVMA]-[GCS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4)-[GDE]-[SGPDR]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nglish R.S., Lorbach S.C., Qin X., Shively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a carboxysome shell ge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obacillus neapolitan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2:647-65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348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ojiljkovic I., Bauemler A.J., Heffron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thanolamine utilization in Salmonella typhimurium: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, protein expression, and mutational analysis of the cchA cch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tE eutJ eutG eutH gene clus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7:1357-136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6861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7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40; GLYCOSYL_HYDROL_F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45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crobial degradation  of cellulose and  xylans requires  several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such as endoglucanases (EC 3.2.1.4),  cellobiohydrolases (EC 3.2.1.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oglucanases), or xylanases (EC 3.2.1.8) [1,2].  Fungi and bacteria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trum of cellulolytic  enzymes (cellulases)  and  xylanases which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,  can be classified into families.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is  known  as  the  cellulase  family K or as the glycosyl hydrol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45  [3,E1].  The  enzymes  which  are currently known to belo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 5 from Humicola insol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 5 from Trichoderma reesei (egl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 K from Fusarium oxyspor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 B from Pseudomonas fluorescens (cel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 1 from Ustilago maydis (egl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 conserved  regions  in  these  enzymes is  located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 It  contains an aspartic acid residue which has been shown [4] to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nucleophile in the catalytic mechanism. We use this region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]-T-R-Y-[FYW]-D-x(5)-[C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D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gu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iology of cellulose degrad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4:219-24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52383; DOI=10.1146/annurev.mi.44.100190.0012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ilkes N.R., Henrissat B., Kilburn D.G., Miller R.C. Jr., Warren R.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s in microbial beta-1, 4-glycanases: sequence conserv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, and enzyme 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5:303-31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65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nrissat B.,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w families in the classification of glycosyl hydrolase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 acid sequence 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93:781-78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527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avies G.J., Dodson G.G., Hubbard R.E., Tolley S.P., Dauter Z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son K.S., Hjort C., Mikkelsen J.M., Rasmussen G., Schuelei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endoglucanase V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5:362-36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77830; DOI=10.1038/365362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41; T2SP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type II secretion system protein C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retion  pathway  (GSP) for the export of proteins (also called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I pathway)  [1] requires a number of protein components. One of them is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 'C'  protein  and  has been sequenced in a variety of bacteria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eromonas (gene  exeC);  Erwinia  (gene  outC);  Escherichia coli (gene yhe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Klebsiella pneumoniae  (gene  pulC);  Pseudomonas  aeruginosa  (gene  xcp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brio cholerae (gene eps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 of  the  'C' protein is around 270 to 300 amino acids. It appa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single transmembrane domain located in the N-terminal sec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N-terminal  domain  is  predicted  to  be  cytoplasmic  and the larg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  periplasmic.  As a signature pattern, we selected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n the C-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(6)-F-x(4)-[LF]-x(3)-D-[LIVM]-A-[LIVM]-x-[LIVM]-N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Q]-x-[L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lmond G.P.C., Reeves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mbrane traffic wardens and protein secretion in gram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7-1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823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42; T2SP_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type II secretion system protein 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retion  pathway  (GSP) for the export of proteins (also called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I pathway)  [1] requires a number of protein components. One of them is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 'N'  protein  and  has been sequenced in a variety of bacteria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eromonas  (gene  exeN);  Erwinia  (gene outN);  Klebsiella  pneumoniae 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N); or Vibrio cholerae (gene eps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the  'N' protein is around 250 amino acids. It apparently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 transmembrane domain located in the N-terminal section. The short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 is predicted to be cytoplasmic and the large C-termin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lasmic. As  a signature pattern, we selected a conserved region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T-L-W-x-G-x(11)-L-x(4)-W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lmond G.P.C., Reeves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mbrane traffic wardens and protein secretion in gram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7-1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823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43; RIBOSOMAL_L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31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31 is  a protein of 66 to 97 amino-acid residues which has only been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bacteria  (some  of  which  have  two different  copies)  and  in some al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loropla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pattern, we selected a conserved region locate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S]-[IVT]-x(4)-H-[PT]-[FAVY]-[FYW]-[TISN]-x(9,13)-[G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HNQ].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44; RIBOSOMAL_L31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1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31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L3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3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al L31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87 to 128 amino-acid residues. As a signature pattern,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region located in the centr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VI]-[KRWVI]-[LIV]-[DSAG]-x(2)-[LIV]-[NS]-x-[AKQEHFYLC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W-x-[KRQE]-[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naka T., Kuwano Y., Kuzumaki T., Ishikawa K., Oga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cloned cDNA specific for rat ribosom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3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62:45-48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8167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rgmann U., Arndt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idence for an additional archaebacterial gene clus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lobacterium marismortui encoding ribosomal proteins HL46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L30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50:56-6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716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8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45; RIBOSOMAL_L34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4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3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squito L31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L34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utative ribosomal protein YIL052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34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89 to 129 amino-acid residues. As a signature pattern,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 conserved  region  located  in  the  N-terminal  section 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]-x-S-x-[KRQ]-x(4)-[KR]-[TL]-P-[GS]-[G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n Q., Niu L.L., Fallon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squito ribosomal protein rpL31 resembles rat rpL34: cDN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duced amino acid sequ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218:460-46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492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o J., Kim S.R., Chung Y.Y., Lee J.M., A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velopmental and environmental regulation of two ribosom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in tobacc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25:761-77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7539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63; YRD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YrdC-lik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rdC-like  domain  is  an ~185-residue module which can be found in st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e form,  or in association with other domains such as the acylphosphat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domain  (see  &lt;PDOC00136&gt;), the sua5-like domain, the hypF-like domai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ypF-type zinc finger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rdC-like  domain  folds  into  an alpha/beta twisted open-sheet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arallel  and  antiparallel  orientations  of  adjacent beta-strand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HRU&gt;). The  structure  comprises  seven  alpha-helices  and  seven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with  an  unusual  order  and topology of beta-strands and very 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sting between  them.  The yrdC-like domain features a large concave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ne side that exhibits a positive electrostatic potential. The dime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pression,  its curvature, and the fact that conserved basic amino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cated  at its floor suggest that it may be a nucleic acid 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yrdC-like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SUA5. It has been identified as a suppressor of a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tion defect in cytochrome c and is required for normal grow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ciO and HI1198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rdC and HI0656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wl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leprae hypothetical protein in rfe-hemK intergenic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06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proteins of from 20 to 46 K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yrdC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5 / Text revised; pattern removed and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eplova M., Tereshko V., Sanishvili R., Joachimiak A., Bushuev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erson W.F., Egl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the yrdC gene product from Escherichia coli rev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ew fold and suggests a role in RNA 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9:2557-256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060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en J., Ji C., Gu S., Zhao E., Dai J., Huang L., Qian J., Ying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ie Y., Mao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identification of a novel cDNA that encodes human yr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Hum. Genet. 48:164-16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30717; DOI=10.1007/s10038-002-0001-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48; UPF00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33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uncharacterized bacterial proteins have been shown [1] to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of 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ed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hhP and HI0721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024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s yrkF and yrk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oglobus fulgidus hypothetical proteins AF0188, AF0554 and AF055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very  small  proteins (73 to 88 amino-acid residues) that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conserved region in their N-terminal region. This  region  is cente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ysteine which could potentially bind a prosthetic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[DEN]-x(2)-[TAG]-x(2)-C-P-x-[PT]-x-[LIVMF]-x(11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, Rudd K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49; PSI_RSU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su family of pseudouridine synth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bacterial  proteins,  which  seems  to  belong  to  a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uridine synthases  (EC 5.4.99.-) [1] have been shown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 coli  and  Haemophilus  influenzae  16S  pseudouridylate  5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ase (EC  5.4.99.-)  (gene:  rsuA).  This enzyme is responsi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ion of pseudouridine from uracil-516 in 16S ribosomal 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Haemophilus influenzae ribosomal large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uridine synthase B (rlu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ribosomal large subunit pseudouridine synthase B (rlu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ribosomal large subunit pseudouridine synthase F (rlu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Haemophilus influenzae ribosomal large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uridine synthase E (rl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quifex aeolicus hypothetical protein AQ_55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quifex aeolicus hypothetical protein AQ_146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tz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rrelia burgdorferi hypothetical protein BB012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hypothetical protein HP145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036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06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  proteins  of from 25 to 40 Kd which contain a number of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in their central section. They can be picked up in the databas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highly conserved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R-L-D-x(2)-[STA]-x-G-[LIVFA]-[LIVMF](3)-[ST]-[DN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rzesinski J., Bakin A., Nurse K., Lane B.G., Ofengand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, cloning, and properties of the 16S RNA pseudour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16 synthase from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4:8904-891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1263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51; FIMBRIAL_USH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mbrial biogenesis outer membrane usher prote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ram-negative bacteria the biogenesis of fimbriae (or pili) requires a two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assembly  and  transport  system  which is composed of a peri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erone (see  &lt;PDOC00552&gt;)  and  an  outer  membrane  protein which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ed a  molecular  'usher'  [1,2,3]. The protein is rather large (from 86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Kd) and seems to be mainly composed  of  membrane-spanning  beta-sheet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reminiscent  of  porins.  Known  members  of  this family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apC for P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faC for AFA-III adhe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ggC for AAF/I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ssD for CS6 an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aeD for K88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anD for K99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asD for 987P fimb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imD for type 1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ocD for F1C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trE for a yet unknown pi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S3-2 for CS3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rdetella  pertussis  fhaA  (or  fimC)  for  filamentous hemagglutin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mb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ifC for type b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ebsiella pneumoniae mrkC for type 3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us mirabilis pmfC for PMF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enteritidis sefC for sef14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lpfC for long polar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rsinia enterocolitica myfC for myf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rsinia pestis caf1A for F1 capsule an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bg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c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eh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fc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hc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q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ra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gree of sequence similarity of these proteins is not very high. 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 share a number of characteristics. One them is the presence of two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ysteines, the first one  is  located in the N-terminal part and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 C-terminal  extremity.  They are probably involved 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conserved region is located in the central part of these prote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VL]-[PASQ]-[PAS]-G-[PAD]-[FY]-x-[LI]-[DNQSTAP]-[DNH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ssD and sef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hifferli D.M.; dmschiff@pobox.upenn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acob-Dubuisson F., Striker R., Hultgre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2447-1245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ifferli D.M., Alrutz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ermissive linker insertion sites in the outer membrane prote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87P fimbriae of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1099-111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062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n Rosmalen M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. Microbiol. 144:507-52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8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52; HES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ypothetical hesB/yadR/yfhF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abaena and related cyanobacteria protein hesB which  may  be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trogen fix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adR and HI1723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d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fhF and HI0376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Rv2204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14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156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hypothetical  protein  in  the  nifU  5'region  of  many nitrogen fi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rphyra  purpurea chloroplast hypothetical protein in apcF-rps4 interge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LL027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PR067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small  proteins  (106 to 135 amino-acid residues in bacteria,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residues  in  fungi)  that contain a number of conserved regions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worthy of  these  regions  is  located  in  the  C-terminal  extremit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wo  conserved  cysteines.  We  have  used this region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Q]-x-[LIVMFY]-x-[NH]-[PGT]-[NSKQR]-x(4)-C-x-C-[GSN]-x-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, Rudd K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53; NOL1_NOP2_SU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L1/NOP2/su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 seems to be evolutionary 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liferating-cell nucleolar antigen p120  (gene NOL1) 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 a role in the regulation of the cell cycle and the increased nucle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 that is associated with the cell prolif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nucleolar protein NOP2 (or YNA1) which could be involved in nucle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during  the  onset  of growth, and in the maintenance of nucle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BL024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protein sun (also known as fm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eb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MtCY21B4.2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0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L1 is  a  protein of 855 residues, NOP2 consists of 618 residues, YBL024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684, sun is a protein of about 430 to 450 residues and MJ026 has 274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hare  a  conserved  central domain  which contains some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. We have selected one these regions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V]-[DQ]-[KRA]-[LIVMA]-L-x-D-[AV]-P-C-[ST]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54; RNA_POL_L_13K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NA polymerases L / 13 to 16 Kd subunit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,   there   are   three  different  forms  of  DNA-dependent 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s (EC 2.7.7.6)  transcribing  different sets of genes. Each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polymerase  is  an assemblage of ten to twelve different polypeptid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, there  is generally a single form of RNA polymerase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an oligomeric assemblage of 10 to 13 polypep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shown that small subunits of about 13 to 16 Kd found in all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eukaryotic polymerases are highly conserved. Subunits known to be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dding yeast RPC19 subunit from RNA polymerases I and III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dding yeast RPB11 subunit from RNA polymerase II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PA16 from RNA polymerase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PB11 (gene POLR2J) from RNA polymerase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58A4.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RNA polymerase subunit L (gene rpo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we selected a conserved  region which is loca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extremity of these polymerase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A]-x(2)-[EYD]-x-[HYN]-[ST]-[LIVMFY]-x-[NSTR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]-x(3)-[LIVA]-x(4,5)-[VPG]-x(4)-[FY]-x(3)-[HPY]-[PE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quard-Chablat M., Riva M., Carles C., Sentenac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5300-1530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oychik N.A., McKune K., Lane W.S., Young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east RNA polymerase II subunit RPB11 is related to a subunit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RNA polymerase I and I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Expr. 3:77-8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0802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14; GPR1_FUN34_YAA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PR1/FUN34/yaaH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are evolutionary 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arrowia lipolytica glyxoxylate pathway regulator GPR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FUN3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CR10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DR384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5D6.09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aa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bacterium thermoautotrophicum hypothetical protein Mth2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hydrophobic proteins that seem to contain  six transmembrane 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ich could therefore be involved in transport. They  have from 188 to 283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. As a signature pattern, we selected a conserved region loca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part of the first potential transmembra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P-[AV]-P-[LF]-G-L-x-[GSA]-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57; ACID_PHOSPH_CL_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ass A bacterial acid phosphat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A  bacterial  acid  phosphatases  [1]  (EC  3.1.3.2)  are  a  famil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periplasmic enzymes. This family currently consist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rganela  morganii  major  phosphate-irrepressible acid phosphatase (HPA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ph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videncia   stuartii   and   Salmonella   typhimurium   nonspecific 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atase (NSAP) (gene ph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ymomonas mobilis acid phosphatase (gene ph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 selected the most conserved region, a perf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octapeptide located in the central region 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S-Y-P-S-G-H-T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haller M.C., Berlutti F., Schippa S., Lombardi G., Rossolini G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and sequence of PhoC, the princi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ate-irrepressible acid phosphatase of Morganella morgan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ogy 140:1341-135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814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58; M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crophage migration inhibitory factor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tein  called  macrophage  migration  inhibitory factor (MIF) [1]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rts an  important  role  in  host inflammatory responses. It play a piv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in  the  host  response  to  endotoxic  shock  and  appears to serv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uitary "stress" hormone that regulates systemic inflammatory responses. M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 secreted  protein  of  115 residues which is not processed from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-dopachrome tautomerase  [2]  is  a  mammalian cytoplasmic enzym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anin biosynthesis  and  that  tautomerizes  D-dopachrome  with  concomi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arboxylation to  give  5,6-dihydroxyindole  (DHI).  It  is a protein of 117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highly related to M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be noted that MIF binds glutathione and has been said to be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thione S-transferases. This assertion has been later disproved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for  these  proteins, we selected a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centr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]-P-[CLV]-[APT]-x(3)-[LIVM]-x-S-[IS]-[GT]-x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cala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MIF as a new pituitary hormone and macroph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kine and its role in endotoxic shoc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unol. Lett. 43:23-2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376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dh G., Hindemith A., Rosengren A.-M., Rosengren E., Rorsma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of a new tautomerase monitored by the con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-dopachrome to 5,6-dihydroxyindo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97:619-62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675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earson W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IF proteins are not glutathione transferase homolog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3:525-52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194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9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60; KINESIN_L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inesin light chain repea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nesin [1]  is a microtubule-associated force-producing protein that may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ole  in  organelle  transport. Kinesin is an oligomeric complex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heavy  chains  and  two light chains. The light chain has been pro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n  the  coupling of cargo to the heavy chain or in the mod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ATPase activity [2]. It is a well conserved protein which is compose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 that  consist of a coiled-coil domain followed  by  four imperfect tan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of  a  42  residue  domain. The N- and C-termini are more vari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splicing is responsible for the production of isoforms that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ose two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signature pattern that span the complete length of the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QR]-A-L-x(3)-[GEQ]-x(3)-G-x-[DNS]-x-P-x-V-A-x(3)-N-x-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S]-x(5)-[QR]-x-[KR]-[FY]-x(2)-[AV]-x(4)-[HKN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loom G.S., Endow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Prof. 2:1109-117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uger A.K., Goldstein L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rosophila kinesin light chain. Primary structure and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kinesin heavy ch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3657-1366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1479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9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61; GLC_GALNAC_ISOMER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cosamine/galactosamine-6-phosphate isomer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cosamine-6-phosphate isomerase (EC 3.5.99.6) (or Glc-6-P deaminase)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responsible for the conversion of glucosamine 6-phosphate into fruct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6 phosphate [1].  It  is  the  last  specific  step  in  the  pathway  for 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tylglucosamine (GlcNAC)  utilization  in  bacteria such as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e nagB) or in fungi such as Candida albicans (gene NAG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c-6-P isomerase is evolutionary relat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utative Escherichia coli galactosamine-6-phosphate isomerase (gene aga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i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b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we selected a conserved region locate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 of these enzymes.  This region  contains a conserved histidine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[1], in nagB, to be important for the pyranose ring-opening ste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(3)-[GNH]-x(0,1)-[LITCRV]-x-[LIVWF]-x-[LIVMF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]-[LIVM]-G-x-[DENV]-G-[H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liva G., Fontes M.R.M., Garratt R.C., Altamirano M.M., Calcagno M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rjales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catalytic mechanism of glucosamine 6-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minase from Escherichia coli at 2.1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3:1323-133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474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izer J., Ramseier T.M., Reizer A., Charbit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phosphotransferase genes revealed by bacterial ge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ing: a gene cluster encoding a putative N-acetylgalactos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bolic pathway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ogy 142:231-25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3269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9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64; COPPER_AMINE_OXI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65; COPPER_AMINE_OXI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pper amine oxid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ne oxidases  (AO)  [1]  are  enzymes  that catalyze the oxidation of a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of  biogenic  amines  including  many  neurotransmitters,  histam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xenobiotic amines.  There are two classes of amine oxidases: flavin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1.4.3.4) and copper-containing (EC 1.4.3.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per-containing AO is found in bacteria, fungi, plants and animals, i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dimeric enzyme  that  binds one copper ion per subunit as well as a 2,4,5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hydroxyphenylalanine quinone (or topaquinone) (TPQ) cofactor. This co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rived from a tyrosin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rived  two signature patterns for copper AO, the first on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rosine  which  give  rises  to  the  TPQ  cofactor  while the seco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one of the three histidines that bind the copper atom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LIVMA]-[LIVMF]-x(4)-[ST]-x(2)-N-Y-[DE]-[Y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Y gives rises to TP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T-x-[GS]-x(2)-H-[LIVMF]-x(3)-E-[DE]-x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 copper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lentil A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nowles P.F., Dooley D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Metal ions in biological systems; Sigel H., Sigel A., Eds., 30:36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03, Marcel Dekker, New-York, 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rsons M.R., Convery M.A., Wilmot C.M., Yadav K.D.S., Blakeley 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ner A.S., Phillips S.E.V., McPherson M.J., Knowles P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quinoenzyme: copper amine oxid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 at 2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3:1171-118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91028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66; RNA_POL_BE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NA polymerases beta ch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A-dependent RNA  polymerases (EC 2.7.7.6) are  ubiquitous enzymes 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 transcription  of  genomic  DNA  into  RNA.  Most RNA polymera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meric enzymes and are composed of a variable number of subunits. 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 largest  subunits  (generally  known  as  alpha  and beta chain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all known multimeric RNA polymerases.  The  beta chain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RNA polymerase beta chain (gene rpo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and algal chloroplast RNA polymerase beta chain (gene rpo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es RNA polymerases I, II and III second largest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ebacterial RNA polymerase subunit B (gene rpoB) or B' (gene rpoB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xviruses RNA polymerase 132 Kd subunit (gene RPO13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uloviruses RNA polymerase subunit LEF-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frican swine fever virus RNA polymerase subunit EP1242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plasmid-encoded RNA polymer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  chains are proteins of from 900 to 1400 amino acid residues.  A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of 13  residues that contains two conserved lysines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ought to be part of the  active site is located in the C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beta chains [1]. We have used this 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[KN]-[LIVMFA]-[STAC]-[GSTNR]-x-[HSTA]-[GSAI]-[QNH]-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L]-[IVTE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ssarelli A.L., Todd J.W., Miller L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baculovirus gene involved in late gene expression predicts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peptide with a conserved motif of RNA poly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68:4673-467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0784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9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67; RIBOSOMAL_L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7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17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17 belongs to a family  of ribosomal proteins which,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YmL8 (gene MRPL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bacterial L17 is a protein of 120 to 130 amino-acid residues.  Yeast YmL8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ce larger (238 residues), the  sequence of  its N-terminal half is co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at of eubacterial L17.  As a signature pattern, we selected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n the N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L]-x-[STV]-[GT]-x(2)-[KR]-x-[KRAF]-x(6)-[DE]-x-[LIM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T]-[TE]-x-[STAG]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9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68; RIBOSOMAL_S27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27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27 (human S27 was originally known as metallopan-stimulin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amydomonas reinhardtii S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amoeba histolytica S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27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from 57 to 99 amino acids.  They contain, in their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a putative zinc-finger region of the type C-x(2)-C-x(14)-C-x(2)-C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lected that 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QKRTE]-C-x(2)-C-x(6)-F-[GSDA]-x-[PSA]-x(5)-C-x(2)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AQ]-x(2)-[LIV]-x(2)-[PS]-x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may b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n Y.-L., Suzuki K., Olvera J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Zinc finger-like motifs in rat ribosomal proteins S27 and S29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649-65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4167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69; RIBOSOMAL_L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2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21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L21 is known to bind to the 23S rRNA in the pre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20. It  belongs  to  a  family  of  ribosomal proteins which,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rchantia polymorpha chloroplast L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inach chloroplast L21 (nuclear-enco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bacterial L21 is a protein of about 100 amino-acid residues, the matur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pinach chloroplast L21 has 200 residues.   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 conserved  region  located  in  the  C-terminal  section 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TL]-x(3)-[KR]-x(3)-[KRQ]-[KT]-x(6)-G-[HFY]-[RK]-[RQ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ST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70; RIBOSOMAL_L6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6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ibosomal protein L6 (L6 was  previously  known as TAX-respo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hancer element binding protein 1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ribosomal protein L6 (R151.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ibosomal protein YL16A/YL16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sembryanthemum crystallinum ribosomal protein YL16-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175 (yeast) to 287 (mammalian) amino acids.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, we  selected  a highly conserved  region in the central part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x(2)-P-[LI]-R-R-x(4)-[FY]-V-I-A-T-S-x(1,2)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71; RIBOSOMAL_L21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21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21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amoeba histolytica L21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L21 (C14B9.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21E (URP1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lobacterium marismortui HL31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 have   160  (eukaryotes)  or  95  (archebacteria)  amino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As  a  signature  pattern,  we  selected  a  conserved reg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N]-[DEQ]-x-V-x(10,11)-[GVT]-x(2)-[FYHDN]-x(2)-[FY]-x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TV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vi K.R.G., Chan Y.-L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rat ribosomal protein L2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62:364-37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516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etter R., Rozenblatt S., Nuchamowitz Y., Mirelma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nkage between actin and ribosomal protein L21 genes in Entamoe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olytic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chem. Parasitol. 56:329-33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845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ank B., Waldherr M., Schweyen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east single copy gene URP1 is a homolog of rat ribosom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L2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Genet. 23:15-1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283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atakeyama T., Kimur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lete amino acid sequences of the ribosomal proteins L25, L29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31 from the archaebacterium Halobacterium marismortu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72:703-71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5001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72; RIBOSOMAL_L44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44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44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anosoma brucei L4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L44 (C09H10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L44 (L4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lobacterium marismortui LA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92 to 105 amino-acid residues. 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region located in the C-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x-[TV]-K-K-x(2)-L-[KR]-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llagher M.J., Chan Y.-L., Lin A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rat ribosomal protein L36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7:269-27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964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rgmann U., Wittmann-Liebol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L35e and HLA: primary structure of two very basic and cyste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somal proteins from Haloarcula marismortu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73:195-2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0416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73; LIPASE_GDXG_H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74; LIPASE_GDXG_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polytic enzymes "G-D-X-G" family, putative active sit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ipolytic enzymes are evolutionary related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hormone sensitive lipase (HSL). In adipose tissue and heart, H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marily hydrolyzes  stored  triglycerides  to  free fatty acids, wh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roidogenic tissues,  it  principally converts cholesteryl esters to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lesterol for steroid hormone 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rylacetamide deacetylase (DA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raxella  strain  TA144  lipase  2  (gene lip2), an enzyme active at a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er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inetobacter  calcoaceticus  esterase  which  seems to be active on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glycerides such as triac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 hygroscopicus  acetyl-hydrolase (gene bah), which rem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acetyl group from the antibiotic bialaph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cetyl esterase a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raxella  lip2,  the  mutagenesis  [2]  of either an histidine or a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 the loss of the activity of the enzyme. These putative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re  each centered in conserved regions that can be used as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(2)-x-[LIVMF]-H-G(2)-[SAG]-[FYW]-x(3)-[STD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1,2)-[STYA]-[HAGF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H may be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A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LIVMF]-[SA]-G-D-S-[CAS]-G-[GA]-x-[LI]-[CAV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may be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eller G., Thiry M., Gerday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lipase gene lip2 from the antar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ychrotroph Moraxella TA144 and site-specific mutagene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rved serine and histidine residu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Cell Biol. 10:381-38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7455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75; RIBONUCLEASE_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nuclease II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, the following bacterial  and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seem to form a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 related bacteria ribonuclease II (EC 3.1.13.1) (R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) (gene  rnb)  [1]. RNase II is an exonuclease involved in mRNA decay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ades mRNA    by    hydrolyzing    single-stranded   polyribonucleo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ively in the 3' to 5'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ribnuclease R [2], a 3'-5'exoribonuclease that participate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sential cel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SSD1 (or SRK1) which is implicated in the control of th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cle G1 p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  DIS3  [3],  which  binds  to ran (GSP1) and ehances th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otide-releasing activity of RCC1 on r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protein dis3, which is implicated in mitotic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crassa cyt-4, a mitochondrial protein required for RNA 5' and 3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processing and spli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MSU1, which is involved in mitochondrial bi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 strain PCC 6803 protein zam [4], which control resist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arbonic anhydrase inhibitor acetazolam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48E8.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these proteins range from 644 residues (rnb) to 1250 (SSD1).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equence is highly divergent they share a  conserved  domain in their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  [5].  It  is  possible  that  this  domain plays a ro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ative exonuclease  function  that would be common to all these proteins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eveloped a signature pattern based on the core of this conserve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HI]-[FYE]-[GSTAM]-[LIVM]-x(4,5)-Y-[STALV]-x-[FWVAC]-[T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A]-P-[LIVMA]-[RQ]-[KR]-[FY]-x-D-x(3)-[H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Zilhao R., Camelo L., Arraiano C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sequencing and expression of the gene rnb encoding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 ribonuclease 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8:43-5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971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eng Z.-F., Zuo Y., Li Z., Rudd K.E., Deutscher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vacB gene required for virulence in Shigella flexner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 encodes the exoribonuclease RNase 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14077-1408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039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oguchi E., Hayashi N., Azuma Y., Seki T., Nakamura M., Nakashima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anagida M., He X., Mueller U., Sazer S., Nishimoto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3, implicated in mitotic control, binds directly to R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hances the GEF activity of RCC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5:5595-560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964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euf L., Bedu S., Cami B., Joset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rotein is involved in accessibility of the inhibitor acetazolam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carbonic anhydrase(s) in the cyanobacterium Synechocystis P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80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27:779-78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277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ian I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ative sequence analysis of ribonucleases HII, III, II P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5:3187-319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4122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76; IF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itiation factor 2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tion factor  2  (IF-2)  (gene  infB)  [1]  is  one  of the three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 for  the  initiation  of  protein  biosynthesis  in  bacteria.  IF-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tes the  GTP-dependent binding of the initiator tRNA to the small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ribosome.  IF-2  is  a  protein  of about 70 to 95 Kd which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GTP-binding  domain flanked by a highly variable N-terminal do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re conserved C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IF-2   is   structurally  and  functionally  related  to 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l  IF-2 (IF-2(mt)) [2] as  well as to algal and plants chlorop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2 (IF-2(chl)). Both IF-2(mt) and IF-2(chl) are encoded by nuclear ge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duced  as  precursor  proteins with a transit peptide. An excep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algae where IF-2(chl) is encoded by the plastid genom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 selected  a  conserved region in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LES]-x-[LIVM]-x(2)-L-[KR]-[KRHNS]-x-K-x(5)-[LIVM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NKADS]-x-[DEN]-[CRG]-[G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roteins belonging to this family  also contain a copy  of the ATP/GT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ding motif 'A' (P-loop) (see &lt;PDOC0001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alami S., Sacerdot C., Vachon G., Mortensen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rling-Petersen H.U., Cenatiempo Y., Grunberg-Manag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domains of E coli initiation factor IF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3:1557-156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059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 L., Spremulli L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e analysis of the human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al initiation factor 2 c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1859-186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295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ostrzewa M., Zetsche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rganization of plastid-encoded ATPase genes and flanking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homologues of infB and tsf in the thermophilic red al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ldieria sulphura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23:67-7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1905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77; ANAPHYLATOX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78; ANAPHYLATOX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aphylatoxin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phylatoxins [1]  are  mediators  of  local inflammatory process that ac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cing smooth muscle contraction. There are three  different anaphylatox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3a, C4a  and  C5a. They are peptides of about 75 amino-acid residu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from the proteolytic degradation of complement C3, C4 and C5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six  disulfide-bonded cysteines [2] (see the schematic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-|------------+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|     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xxCCxxxxxxxxxxxxCxxxxxxxxxxxxCxxxxxxCC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ysteine-rich region shares similarity with a three times repeate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the  mammalian extracellular matrix proteins fibulins 1 and 2 [3,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disulfide bonds are conserved in the first and last repeats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disulfide bond is missing in the second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consensus pattern spans the entire cysteine-ric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CSH]-C-x(2)-[GAP]-x(7,8)-[GASTDEQR]-C-[GASTDEQL]-x(3,9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ASTDEQN]-x(2)-[CE]-x(6,7)-C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ugli T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chemistry and biology of anaphylatox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ment 3:111-127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423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ber R., Scholze H., Paques E.P., Deisenhof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analysis and molecular model of human C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phylatox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ppe-Seyler's Z. Physiol. Chem. 361:1389-1399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398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rgraves W.S., Tran H., Burgess W.H., Dickerso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ibulin is an extracellular matrix and plasma glycoprote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eated domain struc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11:3155-316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696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an T.-C., Sasaki T., Zhang R.-Z., Faessler R., Timpl R., Chu M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expression of fibulin-2, a novel extracellular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with multiple EGF-like repeats and consensus motif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ium 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23:1269-127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4513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79; P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tyrosine interaction domain (PID)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encoding  phosphotyrosine binding (PTB) domains function as ada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scaffolds  to  organize  the  signaling complexes involved in wide-r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ological   processes   including  neural  development,  immunity,  t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ostasis  and  cell  growth. Due to structural differences, PTB doma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d  into  three  groups represented by phosphotyrosine-dependent IRS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OC51064&gt;),  phosphotyrosine-dependent  Shc-like, and phosphotyros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  Dab-like   PTBs.   The   last   two  PTBs  have  been  nam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tyrosine  interaction  domain  (PID  or  PI  domain). PID domain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length of about 160 amino acid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hc-like  PID specifically binds to the Asn-Pro-Xaa-Tyr(P) motif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 tyrosine-phosphorylated  proteins  including growth factor receptors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ther  hand  the Dab-like PID domain binds to non-phosphorylated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 or even a phenylalanine at the same position [2]. Most of the lig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Shc-like  PID  domains  are  RTK  or  cytokine,  whereas  phospho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ant  Dab-like  PID  domains  seems to mediate other types of sign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s,  like  endocytosis/processing  or exocytosis. This domain bind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s  and  headgroups  of  phosphatidylinositides,  utilizing two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motifs  to mediate spatial organization and localization within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D structure of PID domain has been solved (see &lt;PDB:1NTV&gt;) [5]. It sh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lding pattern, commonly referred to as the PH-domain "superfold". The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uperfold" consists of seven antiparallel beta strands forming two orthog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sheets. This beta sandwich is capped at the C terminus by an alpha hel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contains  a  peptide  binding  pocket  (formed  by  the  beta strand 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alpha  helix)  and  a  highly  basic  phospholipid binding "crown"</w:t>
      </w:r>
    </w:p>
    <w:p>
      <w:pPr>
        <w:pStyle w:val="PreformattedText"/>
        <w:bidi w:val="0"/>
        <w:spacing w:before="0" w:after="0"/>
        <w:jc w:val="left"/>
        <w:rPr/>
      </w:pPr>
      <w:r>
        <w:rPr/>
        <w:t>(largely composed of residues from loop regions near the N terminus). Both Sh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Dab1  have two additional alpha helices, one of which is located at the 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us and the other between beta 1 and beta 2 str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D has also been found in the protei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Shc transforming protein which contains one N-terminal PID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terminal SH2 domain  (see &lt;PDOC50001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Shc-related protein Sck that shares the same modular archite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X11 which is expressed prominently in the nervou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contains 2 disc homologous regions (DHR) downstream of the P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   FE65,  a  transcription-factor activator expressed preferenti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ver. The  presence  of  a  WW  domain (see &lt;PDOC50020&gt;) as well as 2 P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cate a possible role in signal trans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nuclear Numb protein, which is required in determination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te during sensory organ formation in Drosophila embryos. It has one P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  disabled  (gene  dab),  which is involved in embry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ural development.  This  cytoplasmic,  tyrosine phosphorylated prote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 in CNS axons and body wall muscles. It contains one N-terminal P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 mitogen-responsive  phosphoprotein P96 and the human homolog, DOC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possess one N-terminal P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egulator of G-protein signalling 12 (RGS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hypothetical  protein  F56D2.1  which  contai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terminal insulinase-type domain (see &lt;PDOC00130&gt;) followed by a P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I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rk P.; bork@embl-heidelberg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rgolis B.; margolisb@mcphm0.med.nyu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Uhlik M.T., Temple B., Bencharit S., Kimple A.J., Siderovski D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hnson G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evolutionary division of phosphotyrosine binding (PT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45:1-2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67406; DOI=10.1016/j.jmb.2004.10.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rk P., Margolis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hosphotyrosine interaction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0:693-69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342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avanaugh W.M., Williams L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lternative to SH2 domains for binding tyrosine-phosphor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6:1862-186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279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laikie P., Immanuel D., Wu J., Li N., Yajnik V., Margolis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region in Shc distinct from the SH2 domain can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rosine-phosphorylated growth factor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32031-3203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981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tolt P.C., Jeon H., Song H.K., Herz J., Eck M.J., Blacklow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rigins of peptide selectivity and phosphoinositide binding reve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structures of disabled-1 PTB domain complex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1:569-57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3782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80; CU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UB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B  domain  [1,2,E1]  is  an  extracellular  domain  of approximately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which  is  found  in  functionally  diverse,  mostly  developme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ed proteins.  Almost  all  CUB domains contain four conserved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obably form two disulfide bridges (C1-C2, C3-C4). The struc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B domain  has  been  predicted  to  be  a  beta-barrel  similar  to 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unoglobul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have been found to contain the CUB domain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omplement  subcomponents  C1s/C1r.  C1q,  C1s  and C1r 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cium-dependent complex C1, which is the first component of the clas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way  of the  complement system.  Both proteins contain two CUB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GF-like domain, two CCP domains and a trypsin  family  serine 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(see &lt;PDOC00124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mster  serine protease  Casp. Casp is a heterodimer of a regulatory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tic chain  which  degrades  type I and IV collagen and fibronect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esence  of  calcium.  It shows the same modular architecture than C1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1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omplement-activating  component  of  Ra-reactive factor (RAR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tein,  also  known  as  P100,  is  a  protease  that cleaves the C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nent of  complement.  It  shows the same modular architecture than C1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1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  enteropeptidase  (EC 3.4.21.9), a type II membrane prote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testinal  brush  border,  which activates trypsinogen. It consis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st of  a catalytic light chain  and a multidomain  heavy chain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LDL receptor-like domains, a MAM  domain (see &lt;PDOC00604&gt;), a SRCR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&lt;PDOC00348&gt;) and a CUB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bone  morphogenic  protein  1  (BMP-1), a protein which in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tilage and  bone  formation  and  which  expresses  metalloendopept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. The  Drosophila homolog of BMP-1 is the dorsal-ventral patt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Tolloid, which is required for normal dorsal development. In pur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 urchin a homolog protein is called SuBMP. All these molecules poss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nc-metalloprotease domain  (see  &lt;PDOC00129&gt;) and a varying number of C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up to 5 in mouse BMP-1 and Tolloid) and EGF-lik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a    urchins  blastula  proteins  BP10 and SpAN. Both proteins cons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CUB domains, an EGF-like domain and a zinc-metalloprote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hypothetical  proteins  F42A10.8  and R151.5.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consist   of   a  CUB  domain,  a  EGF-like  domain  and  a  zi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lloprote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pilin  (A5 antigen), a calcium-independent cell adhesion molecu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during  the  formation  of certain neuronal circuits.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2 CUB domains,  2 FA58C domains (see &lt;PDOC00988&gt;) and a MAM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&lt;PDOC00604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bropellins  I  and  III  from  sea urchin. These proteins form the a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mina, a component of the extracellular matrix. These two protein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UB  domain,  followed  by a variable number of EGF-like domains and a 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avidin-like domain (see &lt;PDOC00499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hyaluronate-binding  protein  TSG-6 (or PS4), a serum and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induced  protein  possibly  involved  in  cell-cell  and cell-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ions during  inflammation and tumorgenesis. TSG-6 contains a 'lin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followed by a CUB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permadhesins (see &lt;PDOC00758&gt;) which consist of a CUB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 embryonic  protein UVS.2,  which is expressed during dorsoante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. It contains 2 CUB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ensitive  detection of CUB domains, we have developed a pro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rk P.; bork@embl-heidelber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rofile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rk P., Beckman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UB domain. A widespread module in developmentally reg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31:539-54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101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lement components C1r/C1s, bone morphogenic protein 1 and Xenop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evis developmentally regulated protein UVS.2 share common repea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82:9-1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62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bork.embl-heidelberg.de/Modules/05-cub_modules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81; RIBOSOMAL_S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2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21 is one of the proteins from the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far  S21  has  only  been  found in eubacteria. It is a protein of 55 to 7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-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 selected  a  conserved region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]-x-A-[LIY]-[KR]-[RA]-[FL]-K-[KR]-x(3)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82; GLYCOSYL_HYDROL_F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35 putativ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galactosidases (EC 3.2.1.23) from mammals, fungi, plants and the 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Xanthomonas manihotis are evolutionary related [1,2]. They belong to family 3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lassification of glycosyl hydrolases [3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mmalian beta-galactosidase  is  a lysosomal enzyme (gene GLB1) which c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inal     galactose     from     gangliosides,    glycoproteins, 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saminoglycans and  whose  deficiency  is the cause of the genetic dis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m(1) gangliosidosis (Morquio disease type 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of  the  best  conserved  regions in these enzymes contains a glutam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which,  on the basis of similarities with  other  families of glycosyl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ases [4], probably acts as the proton donor in the  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use this 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G-P-[LIVM](2)-x(2)-Q-x-E-N-E-[F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E may be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ron C.H., Benner J.S., Hornstra L.J., Guthrie E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beta-galactosidase gene isolated from the 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anthomonas manihotis exhibits strong homology to several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a-galactos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cobiology 5:603-61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631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arey A.T., Holt K., Picard S., Wilde R., Tucker G.A., Bird C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uch W., Seymour G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omato exo-(1--&amp;gt;4)-beta-D-galactanase. Isolation, chang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pening in normal and mutant tomato fruit, and characteriz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cDNA clo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08:1099-110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309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nrissat B.,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w families in the classification of glycosyl hydrolase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 acid sequence 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93:781-78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527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nrissat B., Callebaut I., Fabrega S., Lehn P., Mornon J.-P., Davies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ed catalytic machinery and the prediction of a common fol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l families of glycosyl hydro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2:7090-709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24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83; UBI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84; UBI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biE/COQ5 methyltransferase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methyltransferases  have  been  shown  [1] 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ubiE, which is involved in both ubiquinone and menaqui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and   which   catalyzes   the  S-adenosylmethionine 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ylation of  2-polyprenyl-6-methoxy-1,4-benzoquinol into 2-polyprenyl-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yl-6-methoxy-1,4-benzoquinol and of demethylmenaquinol into menaquin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OQ5, a ubiquinone biosynthesis methlytransf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spore  germination protein C2 (gene: gercB or gerC2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e menaquinone biosynthesis methlytransf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tococcus lactis gerC2 hom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ZK652.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ishmania donovani amastigote-specific protein A4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hydrophilic proteins of about 30 Kd (except for ZK652.9 which  is 65</w:t>
      </w:r>
    </w:p>
    <w:p>
      <w:pPr>
        <w:pStyle w:val="PreformattedText"/>
        <w:bidi w:val="0"/>
        <w:spacing w:before="0" w:after="0"/>
        <w:jc w:val="left"/>
        <w:rPr/>
      </w:pPr>
      <w:r>
        <w:rPr/>
        <w:t>Kd). They can be picked up in the database by the following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[DN]-x-[MLAFTI]-N-x(2)-[LIVMN]-S-x(3)-[HQD]-x(2)-W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V-[LIVMCT]-[KRQ]-[PVRK]-[GMKD]-[GAS]-x-[LIVMFAT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CA]-[ED]-x-[SG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e P.T., Hsu A.Y., Ha H.T., Clarke C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-methyltransferase involved in both ubiquinone and menaqui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ynthesis: isolation and identification of the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biE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9:1748-175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4583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85; CTCK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25; CTCK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-terminal cystine knot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s  of  transforming  growth  factor-beta (TGF-beta), nerve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(NGF), platelet-derived growth factor (PDGF) and gonadotropin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to  be  similar  [1,2 and references therein]: these proteins are fol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wo  highly  twisted antiparallel pairs of beta-strands and contain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s, of which two form a cystine ring through which the third 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(see  the  schematic  representation  below).  This structure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ine knot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&lt;======b3======C---c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:   :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==c====b4===&gt;C-:-C-c-COOH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:          : : :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==c====b2===&gt;C---C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&lt;======b1======C--------------NH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=&gt;': indicates the direction of the beta-strands 'b1' to 'b4'.</w:t>
      </w:r>
    </w:p>
    <w:p>
      <w:pPr>
        <w:pStyle w:val="PreformattedText"/>
        <w:bidi w:val="0"/>
        <w:spacing w:before="0" w:after="0"/>
        <w:jc w:val="left"/>
        <w:rPr/>
      </w:pPr>
      <w:r>
        <w:rPr/>
        <w:t>'C' : conserved cysteine in cystine k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'c' : additional conserved cysteine in C-terminal cystine k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':' : disulfide bri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diverse modular proteins share a conserved domain of about 9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 in  their  C-terminal cysteine-rich region, that has been proposed [4,5]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 structurally  related  to  the  cystine-knot  family  [3]  and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called  C-terminal  cystine-knot  (CTCK).  Members of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ine knot famil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on Willebrand factor (vWF), a multifunctional protein which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taining homeostasis.  It consists of 4 vWF type D domains, 3 vWF typ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, 3  vWF  type  B  domains, 2 vWF type C domains (see &lt;PDOC00928&gt;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domain and the C-terminal cystine k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cins.  Human  mucin  2, a highly polymorphic multidomain molecule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ar architecture  similar  to  vWF.  Xenopus mucin B.1 which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CP domain, a vWF type C domain, a X domain and a CTCK. Other  mucin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a  CTCK  are  the  human tracheobronchial mucin (gene MUC5), bov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maxillary mucin-like protein, pig apomucin and rat intestinal muci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CN  family  (cef-10/cyr61/CTFG/fisp-12/nov  protein family). These grow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inducible   proteins  are  structurally  related to the insuli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wth factor binding proteins (see &lt;PDOC00194&gt;) and could also func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wth-factor binding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lit protein which is essential for  development of midline g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ommissural axon pathways. It is composed of four leucine-rich repe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ven EGF-like domains, a laminin G-like repeat and the CT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rrie disease protein (NDP) which may be involved in neuroectodermal c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 interaction   and   in   a   pathway   that   regulates   neural 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iation and prolif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lk  moth hemocytin, an humoral lectin which is involved in a self-def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chanism. It  is  composed  of 2 FA58C domains (see &lt;PDOC00988&gt;), a C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ctin domain  (see  &lt;PDOC00537&gt;),  2  VWFC domains (see &lt;PDOC00928)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 we  developed  for  CTCK correspond to the C-terminal hal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C-x(13)-C-x(2)-[GN]-x(12)-C-x-C-x(2,4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rk P.; bork@embl-heidelber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saaks N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5:391-39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un P.D., Davies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ystine-knot growth-factor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phys. Biomol. Struct. 24:269-29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631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cDonald N.Q., Hendrickson W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tructural superfamily of growth factors containing a cystine k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3:421-42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909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eitinger T., Meindl A., Bork P., Rost B., Sander C., Haasemann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rke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modelling of the Norrie disease protein predicts a cys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t growth factor tertiary struc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5:376-38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98646; DOI=10.1038/ng1293-3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odular architecture of a new family of growth regulators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nnective tissue growth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27:125-13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8756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87; EGF_C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lcium-binding EGF-like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quence  of  about  forty amino-acid residues long found in the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pidermal growth  factor  (EGF)  has been shown [1-6] to be present in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 membrane-bound  and  extracellular,  mostly  animal  proteins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021&gt;). Many  of  these  proteins  require  calcium for their bi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nd  a  calcium-binding  site  has  been  found  to be loca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us of  some  EGF-like  domains [8]. Calcium-binding may be cruc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ous protein-protein  interactions.  Proteins that are  known  or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ed to contain calcium-binding EGF-like domain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ne morphogenic protein 1 (BMP-1), a  protein which induces cartilag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ne formation  and  which  expresses  metalloendopeptidase  activity  (1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). Homologous proteins are found in sea urchin - suBMP (1 copy) 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Drosophila - the dorsal-ventral patterning protein tolloid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developmental proteins lin-12 (2 out of 13 cop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glp-1 (10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ium-dependent serine proteinase (CASP) which degrades the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rix proteins type I and IV collagen and fibronectin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tilage oligomeric matrix protein COMP (2 out of 4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agulation factors VII, IX, and X (1 out of 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 C1r components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 C1s components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-activating component of Ra-reactive factor (RARF)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umbs,  an  epithelial  development  protein from Drosophila (12 out of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idermal growth factor precursor (3 out of 9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brillin 1 and fibrillin 2 (43 out of 47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bropellins  IA  (8 out of 21 copies) and III (6 out of 8 copies)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ical lamina - a component of the  extracellular matrix - of sea urch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bulin-1  (8  out  of  9  copies)  and  fibulin-2 (9-10 out of 10-11),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ellular matrix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ucocyte antigen CD97 (2 out of 3 copies), cell surface  glycoprotein EM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5 out of 6 copies) and cell surface glycoprotein F4/80 (6 out 7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DL  receptors, which bind and transport low-density lipoproteins (1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genic  proteins  Notch  (21-22 out of 36), Xotch (21 out of 36), Mo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6 out  of 34) and the human homolog Tan-1 (18 out of 36), Delta (2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copies),  Drosophila  Serrate  (5  out of 14 copies) and Slit (2 out of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dogen (also called entactin), a basement membrane protein from sea squi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0 out of 2) and mammals (2 out of 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oglycans  versican  (1  out  of  2  copies)  and  chondroitin  sulf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oglycan (gene PG-M) (1 out of 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1-5,  a  human  extracellular  protein whose ultimate activity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ated by the environment (5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ombomodulin   (fetomodulin),  which  together  with  thrombin  activ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C (2 out of 6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ombospondins  1 and 2  (1 out of 3 copies), 3 and 4 (2 out of 4 copi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hesive  glycoproteins  that mediate   cell-to-cell   and   cell-to-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yroid peroxidase 1 (EC 1.11.1.8)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forming  growth  factor  beta-1 binding protein (TGF-B1-BP) (14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 or 18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omodulin (Tamm-horsfall urinary glycoprotein) (THP) (2 out of 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tamin K-dependent anticoagulant protein S (3 out of 4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63 Kd sperm flagellar membrane protein from sea urchin (1 out of 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93 Kd protein (gene nel) from chicken (2 out of 5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  337.6  Kd  protein  T20G5.3  from  Caenorhabditis elegans (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 of 44 cop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human coagulation factor IX it has been shown [7] that the calcium-lig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 pentagonal bipyramid.  The first, third and fourth conserved neg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d or   polar  residues  are  side  chain  ligands.  Latter  is 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xylated (see  &lt;PDOC00010&gt;)  [8].  A conserved aromatic residue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  conserved   negative  residue  are  thought  to  be  involv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ilizing the calcium-binding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in non-calcium binding EGF-like domains there are six conserved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 structure  of  both  types is very similar as calcium-binding in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trictly local structural changes [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----------------+        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              |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xnnC-x(3,14)-C-x(3,7)-CxxbxxxxaxC-x(1,6)-C-x(8,13)-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*|******************|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n': negatively charged or polar residue [DEQN]</w:t>
      </w:r>
    </w:p>
    <w:p>
      <w:pPr>
        <w:pStyle w:val="PreformattedText"/>
        <w:bidi w:val="0"/>
        <w:spacing w:before="0" w:after="0"/>
        <w:jc w:val="left"/>
        <w:rPr/>
      </w:pPr>
      <w:r>
        <w:rPr/>
        <w:t>'b': possibly beta-hydroxylated residue [DN]</w:t>
      </w:r>
    </w:p>
    <w:p>
      <w:pPr>
        <w:pStyle w:val="PreformattedText"/>
        <w:bidi w:val="0"/>
        <w:spacing w:before="0" w:after="0"/>
        <w:jc w:val="left"/>
        <w:rPr/>
      </w:pPr>
      <w:r>
        <w:rPr/>
        <w:t>'a': aromatic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'C': cysteine, involved in disulfide 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x': any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used the N-terminal part of the EGF domain as a consensus pattern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he negative N-terminus and the possible hydroxylation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QN]-x-[DEQN](2)-C-x(3,14)-C-x(3,7)-C-x-[DN]-x(4)-[F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wning A.K.; kristy@bioch.ox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vis C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any faces of epidermal growth factor repea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Biol. 2:410-41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889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lomquist M.C., Hunt L.T., Barker W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accinia virus 19-kilodalton protein: relationship to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mmalian proteins, including two growth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1:7363-7367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3343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rker W.C., Johnson G.C., Hunt L.T., George D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Nucl. Acid Enz. 29:54-68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oolittle R.F., Feng D.F., Johnson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uter-based characterization of epidermal growth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curs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07:558-560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6074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Appella E., Weber I.T., Blasi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epidermal growth factor-like reg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31:1-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829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Campbell I.D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385-39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Rao Z., Handford P., Mayhew M., Knott V., Brownlee G.G., Stuart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a Ca(2+)-binding epidermal growth factor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: its role in protein-protein inter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2:131-14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067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Selander-Sunnerhagen M., Ullner M., Persson E., Teleman O., Stenflo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kenberg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9642-1964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88; EL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LO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LO  family  consist  of eukaryotic integral membrane protein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ty acid elongation. This family consist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eins  ELOVL1  to  ELOVL4  [1]. These proteins all se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the synthesis of very long chain fatty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ELO1, ELO2 and ELO3 [2]. They seem to be components of membrane-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tty acid elongation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C40H1.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D2024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s have from 271 to 435 amino acid residues. Structurally, they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 formed  of  three  sections: a N-terminal region with two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, a central hydrophilic loop and a C-terminal region that contai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o  three  transmembrane  domains.  As  a  signature pattern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that contains three histidines. This region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ilic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x-F-[LIV]-H-[VYWT]-[FY]-H-H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2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vrdik P., Westerberg R., Silve S., Asadi A., Jakobsson A., Cannon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ison G., Jacobsso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le of a new mammalian gene family in the biosynthesis of very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in fatty acids and sphingolipi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49:707-71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919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h C.-S., Toke D.A., Mandala S., Martin C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LO2 and ELO3, homologues of the Saccharomyces cerevisiae ELO1 ge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in fatty acid elongation and are required for sphingol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17376-1738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1187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89; RIBOSOMAL_S12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12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eukaryotic  ribosomal  proteins  can  be grouped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S12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anosoma brucei S12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S12 (F54E7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i S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 130  to  150  amino  acids.  As 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region in the N-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S]-[LI]-[KREQP]-x(2)-[LIVM]-x(2)-[SA]-x(3)-[DNG]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]-x(2)-G-[L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n A., Chan Y.-L., Jones R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rat ribosomal protein S12. The relatio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rat S12 to other ribosomal proteins and a correlation of the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id sequences of rat and yeast ribosomal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2:14343-14351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088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chal C., Ismaili N., Pays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ribosomal S12-like gene of Trypanosoma bruce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chem. Parasitol. 57:331-33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372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90; RIBOSOMAL_L36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6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eukaryotic  ribosomal  proteins  can  be grouped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36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L36 (M(1)1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L3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L3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ndida albicans L3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YL3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  have  99  to  115  amino   acids.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region in the centr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Y-E-[KR]-R-x-[LIVMT]-[DE]-[LIVM](2)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n Y.-L., Paz V., Olvera J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rat ribosomal protein L36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92:849-85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8478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91; RIBOSOMAL_S3A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3A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3A  (was  originally   known  as  v-fos  transformation ef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S3A (F56F3.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cytoplasmic S3A (CYC07)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p10 (PLC1 and PLC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Rp10 (SpAC13G6.02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MJ09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 from  220 to 250 amino acids.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stretch in their N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x-[GHN]-R-[IVNT]-x-E-x-[SCT]-[LV]-x-[DE]-[LV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u J.H., Reid D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09:338-33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93; RIBOSOMAL_S8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8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 [1]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S8 (F42C5.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ishmania major S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S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8 (S14) (Rp1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ebacterial S8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either about 220 amino acids (in eukaryotes) or about 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(in archebacteria). As a signature pattern we selected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 which is located in the N-terminal section and which is ri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ly charge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x(2)-[ST]-G-[GAR]-x(5,6)-[KRHSA]-x-[KRT]-x-[KR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A]-[LIMPA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ngemann S., Herfurth E., Briesemeister U., Wittmann-Liebol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ino acid sequence of the ribosomal protein HS23 from the halophi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loarcula marismortui and homology studies to other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Protein Chem. 14:189-19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6210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94; RIBOSOMAL_L15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5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 [1]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 L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L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YL10 (L13) (Rp15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15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about 200 amino acid residues.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region located in the centr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NT]-[KR]-[AL]-R-x-[LIQ]-G-[FY]-x-[SAP]-x(2)-G-[LIVMF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KS]-[LIVMFY]-[LIVMFYA]-R-x-[RNAS]-[IVL]-x-[KRC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Zwickl P., Lupas A., Baumeister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hermoplasma acidophilum rpl15 gene encodes a homolog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karyotic ribosomal proteins L15/YL10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09:684-68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3393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95; PEPT_TRNA_HYDROL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96; PEPT_TRNA_HYDROL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eptidyl-tRNA hydrol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ptidyl-tRNA hydrolase (EC 3.1.1.29) (PTH) is a bacterial enzyme that c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yl-tRNA or N-acyl-aminoacyl-tRNA to yield free peptides  or N-acyl-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 and  tRNA.  The  natural  substrate for this enzyme may be peptidyl-t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rop off the ribosome during protein synthesis [1,2].  Bacterial PT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found [2,3] to  be  evolutionary  related  to  yeast hypothetic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HR189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H and  YHR189w  are  proteins of about 200 amino acid residues. As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, we  selected  two  conserved regions that each contain an histid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 of these regions is located in the N-terminal section, the o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ral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H]-x(2)-[TN]-[RK]-H-N-x-G-x(2)-[LIVMFAYCT]-[LIVMF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]-x(3)-H-N-G-[LIVM]-[KR]-[DNS]-[LIVMT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rcia-Villegas M.R., De La Vega F.M., Galindo J.M., Segura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ckingham R.H., Guarneros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0:3549-355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 La Vega F.M., Galindo J.M., Old I.G., Guarneros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69:97-10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uzounis C., Bork P., Casari G., Sand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w protein functions in yeast chromosome VI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4:2424-242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63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99; RIBOSOMAL_L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1  is the largest protein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L1  is known to bind to the 23S rRNA. It  belongs 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 ribosomal proteins which, on the basis of sequence similarities [1,</w:t>
      </w:r>
    </w:p>
    <w:p>
      <w:pPr>
        <w:pStyle w:val="PreformattedText"/>
        <w:bidi w:val="0"/>
        <w:spacing w:before="0" w:after="0"/>
        <w:jc w:val="left"/>
        <w:rPr/>
      </w:pPr>
      <w:r>
        <w:rPr/>
        <w:t>2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L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L10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SM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we selected the best conserved region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section  of these proteins. It is located at the end of an alpha 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to be involved in RNA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MGV]-x(2)-[LIVA]-x(2,3)-[LIVMY]-[GAS]-x(2)-[LMS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NH]-[PTKR]-[KRAVG]-[GN]-x-[LIMF]-P-[DENSTKQPRAGV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ikonov S., Nevskaya N., Eliseikina I., Fomenkova N., Nikulin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sina N., Garber M., Jonsson B.-H., Briand C., Al-Karadaghi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vensson A., Aevarsson A., Lilja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RNA binding ribosomal protein L1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mus thermophil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5:1350-1359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354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lvera J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rat ribosomal protein L10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20:954-95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0787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00; TUB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01; TUB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ub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 tubby mutation is  the  cause  of  maturity-onset  obesity, insu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stance and  sensory  deficits.  This  mutation  maps to a gene, tub [1,2]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des for a protein that belongs to a family which currently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e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ub, an hydrophilic protein of about 500 residues, which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the hypothalamic regulation of body we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  protein   TULP1 [3] is involved in retinis pigmentosa 14 (RP14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inal degeneration dis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otein TULP2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TULP3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protein p4-6 whose function is not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10B5.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fragmentary sequences from plants, Drosophila and human 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 N-terminal  part of these protein is not conserved in length n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,  the  C-terminal 250 residues are highly conserved. We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wo regions in the C-terminal part as signature patterns. 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s  located  at  the  C-terminal  extremity  and contains a penul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residue  that  could  be  critical to the normal functioning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[KRHQ]-G-R-V-[ST]-x-A-S-V-K-N-F-Q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F-[AG]-I-[GSAC]-[LIVM]-[ST]-S-F-x-[GST]-K-x-A-C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ULP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leyn P.W., Fan W., Kovats S.G., Lee J.J., Pulido J.C., Wu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rkemeier L.R., Misumi D.J., Holmgren L., Charlat O., Woolf E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yber O., Brody T., Shu P., Hawkins F., Kennedy B., Baldini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beling C., Alperin G.D., Deeds J., Lakey N.D., Culpepper J., Chen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ucksmann-Kuis M.A., Carlson G.A., Duyk G.M., Moore K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the mouse obesity gene tub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ember of a novel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5:281-29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122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oben-Trauth K., Naggert J.K., North M.A., Nishina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0:534-538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orth M.A., Naggert J.K., Yan Y., Noben-Trauth K., Nishina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TUB, TULP1, and TULP2,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el tubby gene family and their possible relation to o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3128-313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963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ishina P.M., North M.A., Ikeda A., Yan Y., Naggert J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a novel tubby gene family 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LP3, in mouse and hum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54:215-22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281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04; REL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54; REL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F-kappa-B/Rel/dorsal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studies  (reviewed  in  [1-5])  have allowed the characteriz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 eukaryotic  transcription factors with basic impact on oncogene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ryonic development and  differentiation including immune response and a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reaction.  Most  of  these  transcription  factors bind as dim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sus DNA  sequence  motif  5'-GGGRNNYYCC-3'  termed kappa-B acco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described factor-binding  sequence  motif located in the immunoglobu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ppa light chain enhancer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 this  family  appear  to  be  regulated,  at  least  in  part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ellular localization  whereby the inactive cytoplasmic forms becom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al  control  proteins by translocation to the nucleus. Me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l  family  share  a highly  conserved 300 amino acids domain termed Re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y domain (RHD) which is located towards  the amino terminus. The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is  thought  to  be  involved  in  gene  activation and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hor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 RHD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th subunits of vertebrate nuclear factor NF-kappa-B. The active NF-kapp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 is  a heterodimer of an about 50 Kd DNA-binding subunit (p50 or p49, p5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transcription factor p6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ranscription factor RelB, which stimulates promoter activi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esence of the 50 Kd subunit of NF-kappa-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proto-oncogene  c-rel,  a  protein  that  may  play  a 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iation and lymphopoi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vian  reticuloendotheliosis  virus p58 v-rel, a transforming prote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uces acute leucemia in juvenile bi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  embryonic    polarity   dorsal protein.  The concent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orphogenetic  protein in the  nucleus  during  the  blastoderm  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rmines the lateral or ventral identity of a cell. It directly 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expression of zygotically  active  genes crucial for development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dorsal-related  immunity  factor  (gene  Dif) which mediat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mune response in the larv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nuclear  factor  of  activated  T  cells  (NFAT);  a  famil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 factors  that    play   a role in the inducible expre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kine genes in T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everal  proteins  it  has  been demonstrated ([1] and references ther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Rel homology domain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a  DNA-binding domain, which binds to the consensus  DNA  sequence 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'-GGGRNNYYCC-3' (except  for  dorsal, which recognizes the related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'-GRGAAAANCC-3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a  dimerization  domain,  which  is located in the C-terminal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H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3) a PKA phosphorylation site (see &lt;PDOC00004&gt;) (except in Rel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4) a nuclear localization signal (NLS),  which consists of a stretch of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five basic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for  this  family we selected a region that is loca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of the RHD. This region includes a conserved cysteine that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ssential  for  DNA-binding  in  p50  [6]. We also developed a pro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s completly the RH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R-Y-x-C-E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s of the NFAT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brun N., Enrietto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l family of proteins in oncogenesis and differenti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min. Cancer Biol. 5:103-11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613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lank V., Kourilsky P., Israel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F-kappa B and related proteins: Rel/dorsal homologies 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kyrin-like repea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135-14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9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erondakis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Biol. 1:103-10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ilmore T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lignant transformation by mutant Rel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7:318-32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810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ilmore T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F-kappa B, KBF1, dorsal, and related matt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2:841-84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35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Mitomo K., Nakayama K., Fujimoto K., Sun X., Seki S., Yamamoto K.-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different cellular redox systems regulate the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 of the p50 subunit of NF-kappa B in vitr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45:197-20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5633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05; T4_DEIOD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odothyronine deiodinases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odothyronine deiodinase  (EC 1.97.1.10)  (DI)  [1,2] is  the vertebrate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the deiodination of the prohormone thyroxine (T4 or 3,5,3',5'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aiodothyronine) into   the   biologically   active   hormone  T3  (3,5,3'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iodothyronine) and   of   T3   into   the  inactive  metabolite  T2  (3,3'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iodothyronine). Three  types  of  DI are known. All known DI are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250 residues that contain a selenocysteine at their active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we selected the best conserved region, it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entral part of the enzyme and contains the active site selenocyste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P-L-[IV]-x-[NS]-F-G-S-[CA]-[TS]-[CU]-P-x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C/U is the active site selenocystein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8 / Pattern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 Germain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Thyroid hormone metabolism: molecular biology and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ways, Wu S.Y., Visser T.J., Eds., pp45-66, CRC Press, Ann Arb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avey J.C., Becker K.B., Schneider M.J., St Germain D.L., Galton V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a cDNA for the type II iodothyronine deiod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26786-2678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9291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06; AS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iloride-sensitive sodium channel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loride-sensitive sodium  channels  (ASC) [1,2,3] are  sodium permeable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tage-sensitive ion  channels  inhibited  by  the  diuretic  amiloride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 the  electrodiffusion  of the luminal sodium (and water, which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osmotically) through  the apical membrane of epithelial cells. In vertebr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hannels  control  the reabsorption of sodium in kidney, colon, lu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at glands.  They also play a role in taste perception. The ASC are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ree  homologous  subunits, called alpha, beta and gamma. A fourth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lta) can  replace  the  alpha  subunit [4]. The vertebrate ASC subuni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ous to    the   degenerins [5] of Caenorhabditis elegans: deg-1, del-1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-4, mec-10  and  unc-8.  They  are  proteins  that  can be mutated to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onal degradation. They are also thought to form sodium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also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miloride-sensitive  brain  sodium  channel BNAC1 (also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enerin channel  MDEG).  This  is  a cation channel permeable for sodi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tassium and lith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s C41C4.5, T28F4.2 and ZK770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the  proteins  that  belong  to this family consist of about 5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920  amino  acid  residues.  They  are  made of an intracellular N-ter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followed  by  a  transmembrane  domain,  a  large extracellular loop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transmembrane segment and a C-terminal intracellular tail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 we  developed  to  pick  up  these  proteins correspo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 a  conserved  cysteine-rich  region  (there  are  nin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in a domain of about 65 residues) located at the C-terminal 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racellular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x(2)-[EQTFPMSI]-x-C-x(3)-C-x-[QTAVKS]-x(2)-[LIVM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SAQ]-x(2)-C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rty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properties of epithelial, amiloride-blockable Na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ne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8:522-52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816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entsch T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inity of cation channe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7:412-41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09038; DOI=10.1038/367412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 T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logenetic characterization of the epithelial Na+ channel (ENa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embr. Biol. 13:149-15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056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arcia-Anoveros J., Ma C., Chalfi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5:441-44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aldmann R., Champigny G., Bassilana F., Voilley N., Lazdunsk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functional expression of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loride-sensitive Na+ channe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27411-2741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991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nyder P.M., McDonald F.J., Stokes J.B., Welsh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mbrane topology of the amiloride-sensitive epithelial so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ne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24379-2438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2909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07; GLYPIC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pica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ypicans [1,2]  are  a  family  of  heparan  sulfate  proteoglycan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hored to  cell  membranes  by a glycosylphosphatidylinositol (GPI) lin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these proteins consist of three separate dom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) A signal sequen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) An  extracellular  domain of about 500 residues that contains 12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ysteines probably involved in disulfide bonds and which also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tes of attachment of the heparan sulfate glycosaminoglycan side chai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) A  C-terminal  hydrophobic  region  which  is post-translationally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formation of the GPI-anc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s known to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ypican 1 (GPC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ypican 2 (GPC2) or cerebrogly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ypican 3 (GPC3) or OCI-5.  In man,  defects in GPC3 are the cause of a 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ked genetic disease, Simpson-Galabi-Behmel syndrome (SGB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ypican 4 (GPC4) or K-glypi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ypican 5 (GPC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ypican 6 (GPC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d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 pattern  that  we  developed  for  glypicans 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section of the extracellular domain and contains five of th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C-x-[GS]-[LIVM]-x(4)-P-C-x(2)-[FY]-C-x(2)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G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C's are probably involved in a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ksberg R., Squire J.A., Templeton D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ypicans: a growing tren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12:225-22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89707; DOI=10.1038/ng0396-2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atanabe K., Yamada H., Yamaguchi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K-glypican: a novel GPI-anchored heparan sulfate proteoglyca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ly expressed in developing brain and kidne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30:1207-121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5770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08; VWFC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84; VWFC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WFC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WFC  domain  is named after the von Willebrand factor (VWF) type C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 found  twice  in  this multidomain protein [1,2]. It has a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70  amino acids covering 10 well conserved cysteines. Proteins with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main [1-4]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von Willebrand factor  (VWF),  a multifunctional protein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taining homeostasis.  It consists of 4 VWFD domains,  3 VWFA domains,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WFB domains,  2 VWFC  domains,  an X domain and a C-terminal cystine k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might be a third VWFC domain within the type B domain region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lk  moth hemocytin, an humoral lectin which is involved in a self-def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chanism. It  is  composed  of 2 FA58C domains (see &lt;PDOC00988&gt;), a C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ctin domain   (see   &lt;PDOC00537&gt;),  2  VWFC  domains,  and  a  CTCK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00912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 vertebrate heavily glycosylated  mucins. Human mucin 2 is sec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he  epithelia  of  different  mucus membrane-containing organs.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ly polymorphic  multidomain molecule. Rat intestinal mucin-like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ats the  epithelia  of  the  intestines.  Both  proteins  share a mod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tecture similar  to  VWF. Xenopus mucin B.1 contains a Sushi domai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WFC domain,  a  X  domain and a C-terminal cystine knot. Other muc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the  VWFC  domain  are  human tracheobronchial mucin (MUC5), bov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maxillary mucin-like protein, human and pig apomuc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f-10/cyr61/CTGF/fisp-12/nov  protein  family.  The members of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structurally  related  to   insulin-like growth factor bindin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&lt;PDOC00194&gt;) and could  function  as  growth  factor-binding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contain an insulin-like growth factor-binding domain, a VWFC repea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mbospondin type 1 repeat (Tsp1) and a C-terminal cystine k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thrombospondins  1  and 2. These adhesive glycoproteins 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-to-cell and cell-to-matrix interactions. They are composed of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mbospondin N-terminal  domain  (TspN),  a VWFC domain, three Tsp typ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eats (Tsp1), 3 to 4 EGF-like domains and 7 calcium-binding Tsp3 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propeptides of fibrillar collagens alpha 1(I, II &amp; III) and 2(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ins that  contain  an  N-terminal  VWFC  domain, a collagenous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1000  amino  acids  and  a  C-terminus  common to fibrillar collag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OLFI doma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integral  membrane  protein  DGCR2/IDD,  a  potential  adhe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with  1  LDL-receptor  class  A domain (see &lt;PDOC00929&gt;), a C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ctin and a VWF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ordin, a Xenopus developmental protein that contains four VWFC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roteins, the best characterized one is the von Willebrand fac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duplicated VWFC domain is thought to participate in oligomeriz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in  the initial dimerization step [4].  The presence of this reg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complex-forming  proteins leads to the assumption  that the VWF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involved in forming larger protein complexe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VWF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,3)-C-{CG}-C-x(6,14)-C-x(3,4)-C-x(2,10)-C-x(9,16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-C-x(2,4)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rk P.; bork@embl-heidelber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unt L.T., Barker W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on Willebrand factor shares a distinctive cysteine-rich doma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mbospondin and procollag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44:876-882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4952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odular architecture of a new family of growth regulators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nnective tissue growth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27:125-13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875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huffled domains in extracellula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86:47-5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643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Voorberg J., Fontijn R., Calafat J., Janssen H., van Mourik J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nnekoek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ssembly and routing of von Willebrand factor variant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ments for disulfide-linked dimerization reside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boxy-terminal 151 amino aci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13:195-20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07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09; LDLR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68; LDLR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DL-receptor class A (LDLRA)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w-density lipoprotein  (LDL)  receptors  are the major  cholesterol-car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oproteins of  plasma.  Seven  successive  cysteine-rich repeats of about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are present in the N-terminal of this multidomain membran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Similar  domains  have  been  found  (see  references  in  [2])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and membrane proteins which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very low  density  lipoprotein (VLDL) receptor, which bi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s VLDL.   Its extracellular domain is composed of 8 LDLRA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EGF-like domains and 6 LDL-receptor class B domains (LDLR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low-density   lipoprotein  receptor-related  protein  1  (LRP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eviewed in [3]),  which  may  act  as  a  receptor for the endocyto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ellular ligands. LRP1  contains  31  LDLRA  domains  and  22 EGF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low-density lipoprotein receptor-related protein 2 (LRP2)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 as  gp330 or megalin). LRP2 contains 36 LDLRA domains and 17 EGF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LRP-homolog from Caenorhabditis elegans, which contains 35 LDLRA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17 EGF-lik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utative vitellogenin receptor, with 13 copies of LDLRA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17 EGF-like 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 factor  I, which is responsible for cleaving the alpha-cha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4b and C3b. It consists of a FIMAC domain (Factor I/MAC proteins C6/C7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venger receptor-like domain,  2  copies of LDLRA and a C-terminal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  components  C6,  C7,  C8  and  C9.  They contain each one LDL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lecan,   a   large   multidomain   basement   membrane  heparan  sulf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oglycan composed  of  4 LDLRA domains, 3 LamB domains, 12 laminin EG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domains,  14-21  IG-like  domains,  3  LamG  domains,  and  4 EGF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. A   similar   but   shorter   proteoglycan  (UNC52)  is  foun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enorhabditis elegans which has 3 repeats of LDL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vertebrate  giant  extracellular  hemoglobin  linker  chains, which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me-containing chains to construct giant hemoglobin (1 LDLRA doma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-protein  coupled  receptor  Grl101  of the snail Lymnaea stagnali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ght directly transduce signals carried by large extracellular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enterokinase  (EC  3.4.21.9), a type II membrane prote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stinal brush  border, which activates trypsinogen. It consists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 catalytic light chain and a multidomain heavy chain which has 2 LDLR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AM  domain  (see &lt;PDOC00604&gt;), a SRCR domain (see &lt;PDOC00348&gt;) and a C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(see &lt;PDOC00908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autosomal dominant polycystic kidney disease protein 1 (PKD1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involved    in   adhesive   protein-protein   and   protein-carbohyd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ions. The potential calcium-binding site of its single LDLRA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  integral   membrane   protein DGCR2/IDD, a potential adhe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with  1 LDLRA  domain,  a  C-type  lectin  and  a VWFC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00928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serine protease  nudel  (EC 3.4.21.-), which i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uction of  dorsoventral polarity of the embryo. It has 11 LDLRA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of which miss the first disulfide bond (C1-C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vian subgroup A rous sarcoma virus receptor (1 copy of LDLR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vine  Sco-spondin,  which  is  secreted  by  the  subcommissural orga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bryos and  is  involved  in  the  modulation  of neuronal aggregation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at least 2 EGF-like domains and 3 LDLRA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DL-receptor class A domain contains 6 disulfide-bound cysteines [4]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 cluster of negatively charged amino acids, of which man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ed  on one  face  of the module [2]. A schematic represent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shown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+        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|        |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xxxxxxxxxxxxCxxxxxxxxCxxxxxxxxCxxxxxxxxxxCxxxxxxxxxxxxxxxxxxxxx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x': any resi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LDL-receptors  the  class  A  domains form the binding site for LDL [1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 [5].  The  acidic  residues between the fourth and sixth cyste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 high-affinity binding of positively charged sequences in LDL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nds [6].  The  repeat  has  been  shown  [2]  to consist of a beta-hairp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 followed by a series of beta turns. The binding of calcium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ce no significant conformational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VILMA]-x(5,6)-C-[DNH]-x(3)-[DENQHT]-C-x(3,4)-[STADEW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H]-[DE]-x(1,5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amamoto T., Davis C.G., Brown M.S., Schneider W.J., Casey M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ldstein J.L., Russell D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uman LDL receptor: a cysteine-rich protein with multiple Al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s in its mR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39:27-38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0919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aly N.L., Scanlon M.J., Djordjevic J.T., Kroon P.A., Smith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a cysteine-rich repea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-density lipoprotein 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2:6334-633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03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rieger M., Herz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s and functions of multiligand lipoprotein recep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phage scavenger receptors and LDL receptor-relat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LRP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3:601-63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79249; DOI=10.1146/annurev.bi.63.070194.003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ieri S., Djordjevic J.T., Daly N.L., Smith R., Kroon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ulfide bridges of a cysteine-rich repeat of the LDL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gand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4:13059-1306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480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an Driel I.R., Goldstein J.L., Suedhof T.C., Brown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2:17443-17449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Mahley R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polipoprotein E: cholesterol transport protein with expanding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cell bi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0:622-63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8393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10; CAVEOL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veol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veolins [1,2]  are  a  family  of  integral  membrane proteins which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 components  of  caveolae membranes. Cavoleae are flask-shaped plas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invaginations  whose  exact  cellular  function  is  not  yet  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veolins may  act  as  scaffolding  proteins  within caveolar membrane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 directly  with G-protein alpha subunits and can functionally reg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three  different  forms  of  caveolins  are  known:  caveolin-1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P21), caveolin-2 and caveolin-3 (or M-caveol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veolins are  proteins  of  about  20 Kd, they form high molecular mass homo-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gomers. Structurally   they  seem  to  have  a  N-terminal  and 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ilic segments  and  a  long central transmembrane domains that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an  hairpin  in  the  membrane.  Both  extremities are known to f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we selected a perfectly conseerved octapeptid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 in the N-terminal section of caveol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E-D-[LV]-I-A-[DE]-[P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.elegans caveol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ng Z., Scherer P.E., Okamoto T., Song K., Chu K., Kohtz D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shimoto I., Lodish H.F., Lisanti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caveolin-3, a novel member of the caveolin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expressed predominantly in musc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2255-226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67687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erer P.E., Okamoto T., Chun M., Nishimoto I., Lodish H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anti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, sequence, and expression of caveolin-2 defin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veolin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3:131-13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525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11; UPF00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0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II hypothetical protein YBL036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09E5.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l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ggS and HI0090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hypothetical protein HP03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MtCY270.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055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seudomonas aeruginosa hypothetical protein in pilT 5'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Vibrio alginolyticus hypothetical protein in pilT 5'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  proteins  of from 25 to 30 Kd which contain a number of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. As  a  signature pattern, we selected the best conserved reg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 in the first third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W]-H-[FM]-[IV]-G-x-[LIV]-Q-x-[NKRQ]-[KN]-x(3)-[L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, Rudd K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12; P2X_RECEP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 P2X receptor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X purinoreceptors  [1,2]  are  cation-selective  ion  channels  that op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o  extracellular  ATP; they play a role in fast synaptic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neurones,  and  from  autonomic  nerves to smooth muscles. When AT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as  a  neurotransmitter from central and peripheral nerves it ac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2X receptors to produce postsynaptic depolarization and exci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X receptors  are  from  397 to 595 amino acids long. They consist of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N-terminus  region  followed  by a transmembrane domain,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loop   that   contains   10   conserved   cysteines,   a 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segment and a C-terminal intracellular 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seven forms (P2X1 to P2X7) of P2X receptors are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pattern, we selected a conserved region locate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 the  extracellular  domain  and  which  contains two of th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G-x-[LIVM]-G-[LIVM]-x-[IV]-x-W-x-C-[DN]-L-D-x(5)-C-x-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Y-x-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urprenant A., Buell G.N., North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2X receptors bring new structure to ligand-gated ion channe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Neurosci. 18:224-22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419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ennedy C., Leff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w should P2X purinoceptors be classified pharmacologically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Pharmacol. Sci. 16:168-17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2497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13; GLOBIN_FAM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tozoan/cyanobacterial glob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ins are heme-containing  proteins involved in  binding and/or trans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xygen [1]. Almost all globins belong to a large family (see &lt;PDOC00793&gt;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exceptions  are  the  following proteins which form a family of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[2,3,4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nomeric  hemoglobins  from the protozoan Paramecium caudatum, Tetrahym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yriformis and Tetrahymena thermophi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oglobins  from  the  cyanobacteria Nostoc commune and Synechocystis P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80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obins  LI637  and  LI410  from  the chloroplast of the alga Chlamyd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ugamet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globins glbN and glb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contain a conserved histidine which could be involved in he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. As a signature pattern, we use a conserved region that ends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[LF]-x(4)-[GE]-G-[PAT]-x(2)-[YW]-x-[GSE]-[KRQAE]-x(1,5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x(3)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H may be a heme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ncise Encyclopedia Biochemistry, Second Edition, Walter de Gruy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rlin New-York 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akag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413-41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outure M., Chamberland H., St-Pierre B., Lafontaine J., Guerti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ar genes encoding chloroplast hemoglobins in the uni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en alga Chlamydomonas eugameto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43:185-19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772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outure M., Das T.K., Savard P.Y., Ouellet Y., Wittenberg J.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tenberg B.A., Rousseau D.L., Guerti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investigations of the hemoglobin of the cyano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echocystis PCC6803 reveal a unique distal heme pocke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67:4770-4780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0351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14; UPF00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16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BR187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17G8.08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protein pFT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l06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hydrophobic proteins of 200 to 320 amino acids that seem to 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or  seven  transmembrane  domains.  As  a signature pattern,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 which  seems,  in the eukaryotic proteins of this family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follow the second transmembran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[LIVM]-G-D-K-T-F-[LIVMF](2)-A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15; MR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rp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scherichia  coli protein  mrp  is  a 41 Kd ATP-binding protein of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Homologs  are  present  in  other  bacteria  (for  example: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ilis ybaL,  Hemophilus  influenzae HI1277, Synechocystis PCC 6803 slr0067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 as  in eukaryotes (human NBP, yeast NBP35 and YIL003w, Caenorhabd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gans F10G8.6) and in archaebacteria (Methanococcus jannaschii MJ028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a  signature pattern for this family based on a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about  100  residues after the ATP/GTP-binding motif 'A' (P-loop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01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x(2)-[LIVM]-D-[VFY]-[LIVM](3)-D-x-P-P-G-T-[GS]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18; TAT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atC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 have been shown [1] to share regions of 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igU and HI0188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c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 tuberculosis hypothetical protein MtCY49.33c and U2126A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sponding Mycobacterium lepr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l019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dontella  sinensis  and  Porphyra purpurea chlroplast hypothetic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cf4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 from 245 to 317 amino acids and seem to contain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or  seven  transmembrane  regions.  As  a signature pattern,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located in the centr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x(2)-[FL]-[LIVMAFNT]-[LIVMAFT]-x-[LVSI]-x(4)-[GAS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F-[EQ]-[LIVMFC]-P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, Rudd K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19; AMMONIUM_TRANS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monium transporter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proteins  involved  in  the  transport of ammonium ions acro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as well as some yet uncharacterized proteins have been shown [1,2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volutionary related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ammonium transporters MEP1, MEP2 and MEP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high affinity ammonium transporter (gene AMT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rynebacterium glutamicum ammonium and methylammonium transpor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utative ammonium transporter amt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nr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MtCY338.09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 strain  PCC  6803 hypothetical proteins sll0108, sll0537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l10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s MJ0058 and MJ134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s C05E11.4, F49E11.3 and M195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expected by their transport function, these proteins are highly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em  to  contain  from 10 to 12 transmembrane domains. The bes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seems to be located in the fifth (or sixth) transmembrane region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[FYWS]-[AS]-G-[GSC]-x(2)-[IV]-x(3)-[SAG](2)-x(2)-[SA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-x(3)-[LIVMFYWA](2)-x-[GK]-x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 proteins  belongs  to  family  TC 2.49 in  the class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porter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innemann O., Jauniaux J.-C., Frommer W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high affinity NH4+ transporter from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3464-347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628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iewe R.M., Weil B., Burkovski A., Eikmanns B.J., Eikmanns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ram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and genetic characterization of the (methyl)ammon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take carrier of Corynebacterium glutamic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5398-540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213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Microbiol. Physiol. 40:81-13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20; PB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atidylethanolamine-binding prote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mmalian phosphatidylethanolamine-binding   protein  (also  knowns  as 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solic 21  Kd  protein)  is  a  186  residue  protein found in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sues [1].  It  binds hydrophobic ligands, such as phosphatidylethanolam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lso  seems  [2]  to bind nucleotides such as GTP and FMN, it is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could act in membrane  remodeling  during growth and matur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belongs to a family that also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antennal protein A5, a putative odorant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nchocerca volvulus antigen Ov-16 and the related proteins D1, D2 and D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odium falciparum putative phosphatidylethanolamine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xocara  canis secreted antigen TES-26. This larval protein has b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ind phosphatidylethanola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  DKA1  (also  known  as  NSP1 or TFS1). The fun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is not very 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LR179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40A3.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proteins of the 'CENTRORADIALIS'  and "SELF-PRUNING' family,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seem to be involved in the flower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selected the best conserved region which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nd of the first third of the sequence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L]-x-[LVM]-[LIVF]-x-[TIVM]-[DC]-P-D-x-P-[SNG]-x(10)-H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hoentgen F.; schoent@cnrs-orlean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eddiqi N., Bollengier F., Alliel P.M., Perin J.P., Bonnet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cquoy S., Jolles P., Schoentgen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ino acid sequence of the Homo sapiens brain 21-23-kDa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europolypeptide h3), comparison with its counterparts from Rat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vegicus and Bos taurus species, and expression of its mRN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tissu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9:655-66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075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oentgen F., Jolle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rom structure to function: possible biological roles of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despread protein family binding hydrophobic ligands and displa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otide binding si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69:22-2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4187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21; PMP2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22; PMP2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MP-22 / EMP / MP20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 vertebrate   small   integral   membrane   glycoproteins 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 [1,2,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ipheral  myelin  protein 22 (PMP-22), which is expressed in many t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mainly  by  Schwann  cells  as  a component of myelin of the periph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rvous system  (PNS).  PMP-22  probably plays a role both in myeli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n  cell  proliferation. Mutations affecting PMP-22 are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ditary motor  and  sensory  neuropathies  such  as  Charcot-Marie-T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ease type 1A (CMT-1A) in human or the 'trembler' phenotype in m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ye lens specific membrane protein 20 (MP20 or MP1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ithelial  membrane  protein-1  (EMP-1) (also  kwown  as  tumor-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 protein (TMP) or as squamous cell-specific protein Cl-2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ithelial membrane protein-2 (EMP-2) (also kwown as X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ithelial membrane protein-3 (EMP-3) (also kwown as YM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proteins  of about 160 to 173 amino acid residues that contain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segments.  PMP-22,  EMP-1,  -2  and -3 are highly similar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P20 is more distantly re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 two  conserved  regions  as signature patterns, the first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he end of the first transmembrane region and part of the loop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 region.  The second pattern corresponds to the third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[LIVMFC]-[LIVMF](2)-[SA]-[TL]-x(2)-[DNKS]-x-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9,13)-[LIV]-W-x(2)-[C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uman MP2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Q]-[AVS]-x-[MC]-[IV]-L-[SA]-x-[LI]-x(4)-[GSA]-[LIVM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S]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 PMP-22  family  is evolutionary related to the claudin famil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DOC01045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ylor V., Welcher A.A., Program A.E., Suter 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pithelial membrane protein-1, peripheral myelin protein 22, and l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rane protein 20 define a novel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28824-2883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994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vin K.W., Fujimoto W., Jetten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a novel squa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-associated gene related to PMP2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28910-2891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994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en-Porath I., Benvenisty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83:69-7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23; PRO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mma-glutamyl phosphate reduct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ma-glutamyl phosphate  reductase  (EC  1.2.1.41) (GPR)  is the 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 second  step in the biosynthesis of proline from glutamat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DP-dependent reduction   of  L-glutamate  5-phosphate  into  L-glutamate  5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aldehyde and 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bacteria (gene  proA)  and yeast [1] (gene PRO2), GPR is a mono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, while  in plants  and mammals, it is a bifunctional enzyme (P5CS) [2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sists   of   two  domains:  a  N-terminal  glutamate  5-kinase 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2.7.2.11) (see &lt;PDOC00701&gt;) and a C-terminal GP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 selected  a  conserved region that contain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residues. This region is located in the last third of GP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VA]-x(5)-A-[LIVAMTCK]-x-[HWFY]-[IM]-x(2)-[HYWNRF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NT]-[STAG]-x(0,1)-H-[ST]-[DE]-x(1,2)-I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arson B.M., Hernando Y., Payne J., Wolf S.S., Kalogeropoulos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weiz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ing of a 35.71 kb DNA segment on the right arm of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omosome XV reveals regions of similarity to chromosomes 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I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12:1021-103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96266; DOI=10.1002/(SICI)1097-0061(199609)12:10B&lt;1021::AID-YEA981&gt;3.0.CO;2-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 C.-A.A., Delauney A.J., Verma D.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bifunctional enzyme (delta 1-pyrroline-5-carboxylate synthet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alyzes the first two steps in proline biosynthesis in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9354-935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8405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24; ARG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-acetyl-gamma-glutamyl-phosphate reduct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-acetyl-gamma-glutamyl-phosphate reductase  (EC 1.2.1.38) (AGPR) [1,2]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that  catalyzes  the  third  step  in the biosynthesis of argini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ate, the  NADP-dependent reduction of N-acetyl-5-glutamyl phospha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-acetylglutamate 5-semialdehy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acteria it is a monofunctional protein of 35 to 38 Kd (gene argC) wh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i it is part of a bifunctional mitochondrial enzyme (gene ARG5,6, arg1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-6) which  contains a N-terminal acetylglutamate kinase (EC 2.7.2.8)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C-terminal AGP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Escherichia coli enzyme, a cysteine has been shown to be impl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talytic  activity,  the region around this residue is well conserv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]-[GSA]-x-[PA]-G-C-[FYN]-[AVPST]-T-[GSACVT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TACLPS]-[LIVMCAF]-x-[P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udovice M., Martin J.F., Carrachas P., Lira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Streptomyces clavuligerus argC gene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-acetylglutamyl-phosphate reductase: expression in Strept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vidans and effect on clavulanic acid produ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4606-461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39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essert S.F., Kim J.H., Nargang F.E., Weiss R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olyprotein precursor of two mitochondrial enzymes in Neurosp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assa. Gene structure and precursor process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8189-820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0758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26; HMG_COA_SYNTH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ydroxymethylglutaryl-coenzyme A synth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droxymethylglutaryl-coenzyme A  synthase  (EC  2.3.3.10) (HMG-CoA  synth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 condensation of acetyl-CoA with acetoacetyl-CoA to produce HMG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A and CoA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vertebrates  there  are  two  isozymes  located  in  different  sub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tments: a  cytosolic  form which is the starting point of the mevalo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 which leads to cholesterol and other sterolic and isoprenoid 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 mitochondrial form responsible for ketone body biosynthesis. HMG-Co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found in other eukaryotes such as insect, plants and fung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ysteine  is  known to act as the catalytic nucleophile in the first ste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ction,  the  acetylation  of the enzyme by acetyl-CoA. We have 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around this active site residue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x-[DN]-[IV]-E-G-[IV]-D-x(2)-N-A-C-[FY]-x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3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kosz L.L., Boulton D.A., Butkiewicz E.A., Sanyal G., Cueto M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chance P.A., Hermes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cytoplasmic 3-hydroxy-3-methylglutaryl coenzyme A synth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, purification, and characterization of recombi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d-type and Cys129 mutant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Biochem. Biophys. 312:1-1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13309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27; UPF00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12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X hypothetical protein YJL126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XII hypothetical protein YLR351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26A3.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b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hc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MtCY20G9.06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l06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seudomonas fluorescens hypothetical protein in pqqF 5'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Staphylococcus hypothetical protein in agr ope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yhcX which is larger, these are protein of about 30 to 35 K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, in  their  central  section,  a  well  conserved region center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TAL]-x(2)-[IVT]-C-Y-D-[LIVM]-x-F-P-x(9)-[G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28; COF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29; COF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ypothetical cof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co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bh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i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igL and HI0597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c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xe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I000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genitalium hypothetical protein MG1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genitalium hypothetical protein MG26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genitalium hypothetical protein MG26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pneumoniae hypothetical protein A05_orf2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tial   hypothetical   proteins   from  Bacillus  stearothermophilu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coplasma capricol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hydrophilic  proteins  of  about 250 to 280 amino acid residues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eveloped two signature patterns for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FYAN]-[LIVMFA]-x(2)-D-[LIVMF]-[ND]-G-T-[LIV]-[LV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NL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05_orf29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C]-G-D-[GSANQ]-x-N-D-x(3)-[LIMFY]-x(2)-[AV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CP]-x(2)-[LMP]-x(2)-[GA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05_orf29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A number of cation E-type ATP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, Rudd K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30; TRM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31; TRM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NA methyltransferase trmA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, the trmA protein  is a tRNA (uracil-5-)-methyl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2.1.1.35) that catalyzes the S-adenosylmethionine dependent methy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54 in  all  tRNAs. Orthologs of trmA are found in many eubacterial specie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uncharacterized homologs of trmA have been found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protein ygcA and HI0333, 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095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amydia trachomatis protein HOM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4G8.07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 probable  that  ygcA/HI0333 and HI0958 are probably responsi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ation of  U747  and  U1939  in 23S rRNA. In trmA, a cysteine is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te in  the  catalytic mechanism by forming a covalent adduct to C6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rac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 two  conserved  regions as signature patterns, the firs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e  site  cysteine  and the second one, located at the C-terminal 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conserved histid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N]-P-[PAS]-R-x-G-x(14,19)-[LIVMAF]-[LIVMCAFT]-[YAHG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AG]-C-[NAMDSYHKGQ]-x(1,2)-[TNKS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[DN]-x-F-P-[QHYWM]-[ST]-x-[HR]-[LIVMFYT]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ustafsson C., Reid R., Greene P.J., Santi D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new RNA modifying enzymes by iterative ge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using known modifying enzymes as prob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4:3756-376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7155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32; PNP_UD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urine and other phosphorylases family 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hosphorylases belongs to the same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rine   nucleoside  phosphorylase  (EC  2.4.2.1)  (PNP) from most 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deoD). This enzyme catalyzes the cleavage of guanosine or  inos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ective bases and sugar-1-phosphate molecules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idine  phosphorylase  (EC 2.4.2.3) (UdRPase) from bacteria (gene udp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s. Catalyzes  the  cleavage of  uridine  into  uracil  and  ribose-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ate. The  products  of  the  reaction  are  used either as carb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ergy sources  or  in  the  rescue  of  pyrimidine  bases  for 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esis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5'-methylthioadenosine phosphorylase (EC 2.4.2.28) (MTA phosphorylase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lfolobus solfataricu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 pattern, we selected a conserved region in the centr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]-x-G-[LIVM]-G-x-[PA]-S-x-[GSTAL]-[IL]-x(3)-E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t  should  be  noted  that mammalian and some bacterial PNP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karyotic MTA  phosphorylase  belong to a different family of phosphoryl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&lt;PDOC00954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kehara M., Ling F., Izawa S., Inoue Y., Kimur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nucleotide sequence of purine nucleo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rylase and uridine phosphorylase genes from Klebsiella s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ci. Biotechnol. Biochem. 59:1987-199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34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atanabe S.-I., Hino A., Wada K., Eliason J.F., Uchid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, cloning, and expression of murine ur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r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12191-1219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448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cciapuoti G., Porcelli M., Bertoldo C., De Rosa M., Zappia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characterization of extremely thermophil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mostable 5'-methylthioadenosine phosphorylase from the archae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lfolobus solfataricus. Purine nucleoside phosphorylase activ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idence for intersubunit disulfide bon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24762-2476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2915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4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33; UROCA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roca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ocanase [1]  (EC 4.2.1.49) (also known as imidazolonepropionate hydrola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rocanate hydratase)  is  the  enzyme  that  catalyzes  the second ste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adation of     histidine,     the     hydration    of    urocanate  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idazolonepropionate. Urocanase is found in some bacteria (gene hutU)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r of  many  vertebrates  and  has  also  been found in the plant Trifol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ns (white clov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ocanase is  a protein of about 60 Kd, it binds tightly to NAD(+) and us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 electrophil  cofactor.  We  have developed a signature pattern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erved region in the C-terminal part of the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D-H-x-D-x-[GS]-[GS]-x(2)-S-P-x-R-E-T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2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te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urocanase story: a novel role of NAD+ as electrophi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Biochem. Biophys. 314:1-1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4438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34; GAT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tamyl-tRNA(Gln) amidotransferase subunit B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amyl-tRNA(Gln) amidotransferase  subunit  (EC  6.3.5.-) [1] is a microb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that furnishes a means for formation of correctly charged Gln-tRNA(Gl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 transamidation  of  misacylated  Glu-tRNA(Gln) in organism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 glutaminyl-tRNA  synthetase.  The reaction takes place in the pre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ine and ATP through an activated gamma-phospho-Glu-tRNA(Gln). The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osed  of  three  subunits:  A  (an amidase), B and C. It also exis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 as a protein targeted to the mitochond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 selected  a  conserved region located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MFYCVI]-[DN]-R-x(3)-[PGA]-L-[LIVMCA]-E-[LIVMT]-x-[STL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P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urnow A.W., Hong K.-W., Yuan R., Kim S.I., Martins O., Winkler 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nkin T.M., Soll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u-tRNAGln amidotransferase: a novel heterotrimeric enzym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correct decoding of glutamine codons during trans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11819-1182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42321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4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35; PDXS_SNZ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29; PDXS_SNZ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dxS/SNZ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 vitamin  B6 is used to refer collectively to the compound pyridox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s  vitameric  forms,  pyridoxal,  pyridoxamine, and their phosphor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atives. Vitamin  B6  is  required by all organisms and plays an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as   a  co-factor  for  enzymatic  reactions.  Plants,  fungi,  bacte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, and  protists  synthetize  vitamin B6. Animals and some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ized obligate  pathogens  obtain  it  nutritionally. Vitamin B6 ha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biosynthetic  pathways,  which  do  not  coexist in any organis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dxA/pdxJ pathway,  that  has  been  extensively  characterized in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i, is  found  in  the  gamma  subdivision  of  the proteobacteria.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 of  vitamin  B6  synthesis  involving  the  pdxS/SNZ and pdxT/SNO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950&gt;) protein  families,  which are completely unrelated in sequ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dxA/pdxJ  proteins,  is found in plants, fungi, protists, archaebacte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st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xS/SNZ and  pdxT/SNO  proteins  form  a  complex which serves as a glut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dotransferase to supply ammonia as a source of the ring nitrogen of vita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6 [1].  PdxT/SNO  and  pdxS/SNZ appear to encode respectively the glutam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, which  produces  ammonia  from  glutamine,  and the synthase subun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mbines  ammonia  with  five-  and  three-carbon  phosphosugars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amin B6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belonging  to the pdxS/SNZ family occur in organisms in four kingd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m one of the most highly conserved family [3]. PdxS/SNZ proteins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c (beta/alpha)8-barrel  fold,  consisting of eight parallel beta-st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ng with eight alpha helices (see &lt;PDB:1ZNN&gt;)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belonging to the pdxS/SNZ famil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pyridoxine biosynthesis protein pdx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pyridoxine biosynthesis protein pdx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leprae pyridoxine biosynthesis protein pdx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pyridoxine biosynthesis protein pdx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oglobus fulgidus pyridoxine biosynthesis protein pdx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pyridoxine biosynthesis protein pdx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vannielii pyridoxine biosynthesis protein pdx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bacterium thermoautotrophicum pyridoxine biosynthesis protein pdx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rcospora  nicotianae  pyridoxine  biosynthesis  protein  PDX1  or sing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ygen resistance protein 1 (SOR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yridoxin biosynthesis protein SNZ1 (PDX1 homolog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bable pyridoxin biosynthesis protein SNZ2 (PDX1 homolog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bable pyridoxin biosynthesis protein SNZ3 (PDX1 homolog 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probable pyridoxin biosynthesis PDX1-lik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vea  brasiliensis  probable  pyridoxin  biosynthesis  protein  ER1  (PDX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olog) (ethylene-inducible protein HEV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ellaria longipes probable pyridoxin biosynthesis H47 (PDX1 homo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hydrophilic  proteins  of about 32 Kd. They can be picked u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by  the  following pattern. We also developed a profile for the pdxS/</w:t>
      </w:r>
    </w:p>
    <w:p>
      <w:pPr>
        <w:pStyle w:val="PreformattedText"/>
        <w:bidi w:val="0"/>
        <w:spacing w:before="0" w:after="0"/>
        <w:jc w:val="left"/>
        <w:rPr/>
      </w:pPr>
      <w:r>
        <w:rPr/>
        <w:t>SNZ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V]-P-[VI]-[VTPI]-[NQLHT]-[FL]-[ATVS]-[AS]-G-G-[LI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T]-T-P-[AQS]-D-[AGVS]-[AS]-[L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5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ng Y.-X., Sueda S., Nikawa J.-I., Kondo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products of the genes SNO1 and SNZ1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pyridoxine synthesis in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71:745-752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640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litsky B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sical and enzymological interaction of Bacillus subtilis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for de novo pyridoxal 5'-phosphate 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6:1191-119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6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Ehrenshaft M., Bilski P., Li M.Y., Chignell C.F., Daub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highly conserved sequence is a novel gene involved in de no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tamin B6 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6:9374-937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309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hu J., Burgner J.W., Harms E., Belitsky B.R., Smith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arrangement of (beta /alpha )8 barrels in the synthase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PLP synt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0-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11615; DOI=10.1074/jbc.M50364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36; PDXT_SNO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30; PDXT_SNO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dxT/SNO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 vitamin  B6 is used to refer collectively to the compound pyridox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s  vitameric  forms,  pyridoxal,  pyridoxamine, and their phosphor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atives. Vitamin  B6  is  required by all organisms and plays an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as   a  co-factor  for  enzymatic  reactions.  Plants,  fungi,  bacte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, and  protists  synthetize  vitamin B6. Animals and some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ized obligate  pathogens  obtain  it  nutritionally. Vitamin B6 ha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biosynthetic  pathways,  which  do  not  coexist in any organis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dxA/pdxJ pathway,  that  has  been  extensively  characterized in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i, is  found  in  the  gamma  subdivision  of  the proteobacteria.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 of  vitamin  B6 synthesis involving the pdxS/SNZ (see &lt;PDOC00949&gt;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dxT/SNO protein  families,  which are completely unrelated in sequen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dxA/pdxJ proteins,  is  found in plants, fungi, protists, archaebacteri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xS/SNZ and  pdxT/SNO  proteins  form  a  complex which serves as a glut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dotransferase to supply ammonia as a source of the ring nitrogen of vita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6 [1].  PdxT/SNO  and  pdxS/SNZ appear to encode respectively the glutam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, which  produces  ammonia  from  glutamine,  and the synthase subun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mbines  ammonia  with  five-  and  three-carbon  phosphosugars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amin B6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dxT/SNO  family  belongs  to  the  triad glutamine aminotransferase f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by  a  conserved  Cys-His-Glu  active  site [3]. Two reg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across all taxa, the PGGEST motif and the FHPE(LT) motif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PdxT/SNO proteins  are  an alpha/beta three-layer sandwich containing a sev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ed twisted  mixed  parallel beta-sheet flanked by a six alpha-helic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 stretch  of  the  sheet, four on one side and two o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1R9G&gt;)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belonging to the pdxT/SNO famil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glutamine amidotransferase subunit pdxT (EC 2.6.-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   influenzae    glutamine    amidotransferase   subunit   pd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2.6.-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   jannaschii   glutamine   amidotransferase   subunit   pd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2.6.-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bable glutamine amidotransferase SNO1 (EC 2.6.-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bable glutamine amidotransferase SNO2 (EC 2.6.-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bable glutamine amidotransferase SNO3 (EC 2.6.-.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hydrophilic proteins of about 19 to 25 K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 we  developed for the pdxT/SNO family covers the PGGEST motif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eveloped a profile for the pdxT/SNO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RVS]-[LVI]-[ILAV]-[LIVF]-P-G-G-E-S-[TS]-[STA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ng Y.-X., Sueda S., Nikawa J.-I., Kondo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products of the genes SNO1 and SNZ1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pyridoxine synthesis in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71:745-752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640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litsky B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sical and enzymological interaction of Bacillus subtilis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for de novo pyridoxal 5'-phosphate 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6:1191-119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6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uer J.A., Bennett E.M., Begley T.P., Ealick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YaaE from Bacillus subtili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utaminase implicated in pyridoxal-5'-phosphate 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2704-2711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85832; DOI=10.1074/jbc.M31031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Ehrenshaft M., Daub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of PDX2, a second novel gene in the pyridoxin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way of eukaryotes, archaebacteria, and a subset of eu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3:3383-339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44146; DOI=10.1128/JB.183.11.3383-3390.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37; UPF00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28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XIII hypothetical protein YMR059c (1679 a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ZK370.4 (1351 a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M110.7 (880 a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chK (314 a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MtCY9C4.03c (583 a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proteins  of  variable  size  which  share  a  domain  of about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This  domain  is located at the C-terminal of the eukaryotic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family. It can be picked up the database by the following glyc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-[GS]-G-[GA]-A-R-G-x-[SA]-H-x-G-x(9)-[IVY]-x-[I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V]-x(2)-[GA]-G-x-S-x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38; GDA1_CD39_NTP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DA1/CD39 family of nucleoside phosphat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nucleoside diphosphate and triphosphate hydrolases as well a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 uncharacterized proteins have been found to belong to the same  family [1,</w:t>
      </w:r>
    </w:p>
    <w:p>
      <w:pPr>
        <w:pStyle w:val="PreformattedText"/>
        <w:bidi w:val="0"/>
        <w:spacing w:before="0" w:after="0"/>
        <w:jc w:val="left"/>
        <w:rPr/>
      </w:pPr>
      <w:r>
        <w:rPr/>
        <w:t>2]. This family currently consist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guanosine-diphosphatase  (EC 3.6.1.42) (GDPase) (gene GDA1). GDA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golgi  integral  membrane  enzyme that catalyzes the hydrolysis of GD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tato  apyrase  (EC  3.6.1.5)  (adenosine diphosphatase) (ADPase). Apy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s on both ATP and ADP to produce A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vascular  ATP-diphosphohydrolase  (EC  3.6.1.5)  (also 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ymphoid cell activation antigen CD3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xoplasma gondii nucleoside-triphosphatases (EC 3.6.1.15) (NTPase). N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lyses various  nucleoside  triphosphates  to produce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oside mono-  and  diphosphates.  This  enzyme  is  secreted  in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aded host   cell   into   the  parasitophorous  vacuole,  a  spec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rtment where the parasite intracellulary res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a nucleoside-triphosphatases (EC 3.6.1.15) (NTP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C33H5.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R07E4.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V hypothetical protein YER005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uncharacterized proteins all seem to be membrane-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 proteins  share a number of conserved domains. We have selec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conserved  of  these domains. It is located in the central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G-x(2)-E-G-x-[FYLS]-x-[FW]-[LIVA]-[TAG]-x-N-[HY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nda M., Guidotti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cloning of a soluble ATP-diphosphohydro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pyrase) from potato tubers (Solanum tuberosum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18:916-92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796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asconcelos E.G., Ferreira S.T., de Carvalho T.M.U., de Souza 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ttlun A.M., Mancilla M., Valenzuela M.A., Verjovski-Almeid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artial purification and immunohistochemical localization of A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phosphohydrolase from Schistosoma mansoni. Immun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oss-reactivities with potato apyrase and Toxoplasma gond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oside triphosphate hydro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22139-2214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03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39; DYNEIN_LIGH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ynein light chain type 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ein is  a  multisubunit microtubule-dependent motor enzyme that act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generating  protein  of  eukaryotic  cilia and flagella. The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form of dynein acts as a motor for the intracellular retrograde mot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icles and organelles along microtubules.  Dynein is composed of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-binding large subunits, intermediate size subunits and small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small subunits, there is a family [1,2] of highly conserved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sist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lamydomonas reinhardtii flagellar outer arm dynein 8 Kd and 11 Kd 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igher eukaryotes cytoplasmic dynein light chai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east cytoplasmic dynein light chain 1 (gene DYN2 or SLC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aenorhabditis elegans hypothetical dynein light chains M18.2 and T26A5.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are  have  from 89 to 120 amino acids. As a signature patt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a highly conserv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-[IV]-x-G-[KR]-x-F-[GA]-S-x-V-[ST]-[HY]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ing S.M., Patel-King R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(r) = 8,000 and 11,000 outer arm dynein light chai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lamydomonas flagella have cytoplasmic homologu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11445-1145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447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ick T., Ray K., Salz H.K., Chia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toplasmic dynein (ddlc1) mutations cause morphogenetic defec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optotic cell death in Drosophila melanogas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6:1966-197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2826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40; PNP_MTA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urine and other phosphorylases family 2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hosphorylases belongs to the same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rine  nucleoside phosphorylase (EC 2.4.2.1) (PNP) from mammal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some  bacteria  (gene  deoD).  This  enzyme  catalyzes the cleav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anosine or  inosine  to  respective bases and sugar-1-phosphate molec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5'-methylthioadenosine phosphorylase (EC 2.4.2.28) (MTA phosphorylase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ukaryotes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anthosine  phosphorylase  (EC  2.4.2.-) from Escherichia coli (gene xa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enzyme  can  degrade  all  purine  nucleosides  except  adenosin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oxyadenosin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also includes the following uncharacterized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LR017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16C9.02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06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ospirillum rubrum hypothetical protein in petC 3'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pattern, we selected a conserved region in the centr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F]-x(3)-[GS]-x(2)-H-x-[LIVMFY]-x(4)-[LIVMF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TV]-x(1,2)-[LIVM]-x-[ATV]-x(4)-[GN]-x(3,4)-[LIVMF]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STN]-[SAGT]-x-G-[GS]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t  should  be noted that most bacterial PNP as well as archae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TA phosphorylase  belong  to  a  different  family  of  phosphorylases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DOC00946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alick S.E., Rule S.A., Carter D.C., Greenhough T.J., Babu Y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ok W.J., Habash J., Helliwell J.R., Stoeckler J.D., Parks R.E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n S.-F., Bugg C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human erythrocytic purine nucleo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rylase at 3.2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812-182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048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lla Ragione F., Takabayashi K., Mastropietro S., Mercurio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iva A., Russo G.L., Della Pietra V., Borriello A., Nobori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son D.A., Zappia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characterization of recombinant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'-methylthioadenosine phosphorylase: definite ident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ing c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23:514-519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874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eeger C., Poulsen C., Dandanell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genes (xapA, xapB, and xap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lved in xanthosine catabolism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7:5506-551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5933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5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41; LINK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63; LINK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nk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k  domain [1] is a hyaluronan(HA)-binding  region  found in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s that  are  involved  in the assembly of extracellular matrix,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esion, and  migration. It is about 100 amino acids in length.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 shown [2]  to consist of two alpha helices and two antiparallel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s  arranged  around  a large  hydrophobic  core similar to that of C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ctin &lt;See  PDOC00537&gt;.  As shown in the schematic representation thi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four conserved cysteines involved in two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**********|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xxxCxxxxxxxxxxxCxxxxxxxxxxCxxxxxxxxxxxxxxxC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k  domain has also been termed HABM [1] (HA binding module) and PTR [3]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teoglycan tandem repeat). Proteins with such a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cartilage link protein (LP), a proteoglycan that togethers with HA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grecan forms  multimolecular aggregates. It consists of an Ig-like V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and two copies of the Link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proteoglycans  aggrecan,  brevican,  neurocan  and versican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ed in  the  CNS.  These  proteins  are composed of an Ig-like V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, two  or  four  (only  in aggrecan) Link domains, up to two EGF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eats, a variable length domain containing the site of attachm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gars, followed, in the C-terminal by a C-type lectin and a Sushi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D44  antigen. The main cell surface receptor for HA. CD44 is known by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names  and  also  exists in many different forms due to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native splicing  of its 19 exons. It contains a single N-terminal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, which has been shown to be involved in HA-binding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umor  necrosis  factor-inducible protein TSG-6. It is possibly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-cell and    cell-matrix    interactions    during   inflammation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morgenesis. It contains a Link domain and a CUB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a  signature  pattern  for  this domain, which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 of the sequence and covers the first three conserved cysteines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 profile, which covers the entire Link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15)-A-x(3,4)-[GK]-x(3)-C-x(2)-G-x(8,9)-P-x(7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4th  link domain of human aggrecan, which lacks a leucine between the 1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steine and the conserved alanine in comparision with other link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rta E., Deak F., Kiss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hyaluronan-binding module of link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92:947-94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180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hda D., Morton C.J., Parkar A.A., Hatanaka H., Inagaki F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mpbell I.D., Day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link module: a hyaluronan-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lved in extracellular matrix stability and cell migr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6:767-77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978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risset N.C., Perkins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88:211-21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each R.J., Hollenbaugh D., Stamenkovic I., Aruffo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hyaluronic acid binding sites in the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of CD4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22:257-26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148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42; ZF_FPG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66; ZF_FPG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68; FPG_C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rmamidopyrimidine-DNA glycosylase signature and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 damage  to  bases in DNA is repaired by the base excision repair path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 The  repair  is  initiated  by  DNA glycosylases, enzymes that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  lesion  bases  in  DNA  and  remove  them.  Formamidopyrimidine-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sylase  (EC  3.2.2.23) (gene fpg) [2] is a bacterial DNA glycosyl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s  and  removes damaged bases with a preference for oxidized pur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as  7,8-dihydro-8-oxoguanine  (8-oxoG). Excision of the oxidized gua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 via  nucleophilic  substitution at C1' by the N-terminal proline 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al   intermediate  thus  formed  rearranges  to  the  Schiff  base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ly  undergoes  beta-  and  delta-elimination,  resulting in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al  of  the  lesion  nucleoside  from  DNA.  FPG  has thus also a n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 that  cleaves  both  the  3'-  and  5'-phosphodiester  bonds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urinic/apyrimidinic  (AP)  site, leaving a gap in the DNA that has 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on both the 5'- and 3'-end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tein  contains  three structural domains: an N-terminal catalytic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 a  central  helix-two  turn-helix (H2TH) module and a C-terminal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   (see  &lt;PDB:1K82&gt;)  [4].  The  N-terminal  catalytic  domain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zinc  finger  straddle  the  DNA with the long axis of th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ed  roughly  orthogonal  to  the  helical axis of the DNA. Resid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 DNA  are  located  in the catalytic domain and in a beta-hairpin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by the zinc finger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onuclease  VIII  (EC  3.2.-.-) (gene nei) is a DNA N-glycosylase with an AP</w:t>
      </w:r>
    </w:p>
    <w:p>
      <w:pPr>
        <w:pStyle w:val="PreformattedText"/>
        <w:bidi w:val="0"/>
        <w:spacing w:before="0" w:after="0"/>
        <w:jc w:val="left"/>
        <w:rPr/>
      </w:pPr>
      <w:r>
        <w:rPr/>
        <w:t>lyase  activity. It is evolutionary related to FPG. Orthologs of FPG hav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discovered in mammals (NEIL1, 2 AND 3). NEILs are also active in exc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variety  of  oxidatively  damaged bases but show significant differen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 preference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a signature pattern that covers the four conserved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zinc  finger, and, two profiles that span the entire catalyt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1,4)-C-[GSANHK]-x(1,2)-[IVML]-x(7,11)-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ANPVLMT]-x(2)-[FYWIL]-C-x(2)-C-Q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NEIL1 proteins don't have the zinc finger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romme J.C., Verdine G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se excision repai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Protein Chem. 69:1-41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88838; DOI=10.1016/S0065-3233(04)69001-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uwat P., de Oliveira R., Ehrlich S.D., Boiteux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pair of oxidative DNA damage in gram-positive bacteria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ctococcus lactis Fp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ogy 141:411-41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042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romme J.C., Banerjee A., Verdine G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glycosylase recognition and cat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4:43-4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02448; DOI=10.1016/j.sbi.2004.01.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ilboa R., Zharkov D.O., Golan G., Fernandes A.S., Gerchman S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z E., Kycia J.H., Grollman A.P., Shoham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formamidopyrimidine-DNA glycosylase covalently compl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7:19811-1981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12217; DOI=10.1074/jbc.M20205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Fromme J.C., Verdine G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insights into lesion recognition and repair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l 8-oxoguanine DNA glycosylase Mut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9:544-55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55620; DOI=10.1038/nsb8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Bandaru V., Sunkara S., Wallace S.S., Bond J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human DNA glycosylase that removes oxidative DNA dam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homologous to Escherichia coli endonuclease VI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Repair 1:517-52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0922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5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43; BI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x inhibitor-1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x inhibitor-1  (BI-1)  (gene  TEGT)  [1]  is  a suppressor of apoptos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s with  BCL2  and  BCL-X.  It is evolutionary related conserved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all higher eukaryotes. It is also similar to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ccA and HI0044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robable Pseudomonas aeruginosa ortholog of yc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proteins  of  about 25 Kd which seem to contain seven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 We  developed  a  signature  pattern that correspond to a reg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with the  beginning  of  the third transmembrane domain and en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 of the fourth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2)-[LIVM]-[GC]-P-x-[LI]-x(4)-[SAGDT]-x(4,6)-[LIVM]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A-x(2)-[MG]-T-x-[LIVM]-x-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Xu Q., Reed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x inhibitor-1, a mammalian apoptosis suppressor ident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al screening in yea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Cell 1:337-34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60918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45; RIO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O1/ZK632.3/MJ0444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are evolutionary related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RIO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ZK632.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44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plasma acidophilum hypothetical protein if rpoA2 3'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ukaryotic members of this family are proteins of about 55 to 60 Kd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ebacterial ones are half that size. The central part of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ighly  conserved.  We  selected  the  best conserved region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Y]-[VI]-H-[GA]-D-[LF]-[SN]-E-[FY]-N-x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5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46; UPF00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03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aef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gg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eP and HI0195.1, the 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na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h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hypothetical protein HP04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063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oglobus fulgidus hypothetical protein AF154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17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114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ize of these proteins range from 30 to 120 Kd. They all contain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ransmembrane  regions.  As  a  signature  pattern,  we  selected 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 which  is  located  in  and  just  after  the last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STIF]-V-x(2)-[LIVM]-x(6)-[LIVMF]-x(3)-[DQT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H]-x-[LIV]-P-[NW]-x(2)-[LIVMF]-[LIVFSTA]-x(5)-[N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47; IUN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osine-uridine preferring nucleoside hydrolase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osine-uridine preferring  nucleoside  hydrolase  (EC 3.2.2.1) (IU-nucleo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ase or  IUNH)  is  an  enzyme  first  identified  in  protozoan [1]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hydrolysis of all of the commonly occuring purine and pyrim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sides into  ribose  and  the  associated  base, but has a prefere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osine and  uridine  as  substrates.  This  enzyme  is  important  for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sitic organisms,  which  are  deficient in de novo synthsis of purine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vage the host purine nucleo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UNH from  Crithidia  fasciculata  has been sequenced and characterized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homotetrameric  enzyme of subunits of 34 Kd. An histidine has been sh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mportant  for  the catalytic mechanism, it acts a proton donor to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ypoxanthine leaving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UNH is  evolutionary  related  to  a  number of uncharacterized protei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biological sources, notab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aa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b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ei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17G8.0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DR400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 hypothetical protein from the archaebacteria Desulfurolobus ambival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for  these  proteins, we selected a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located   in  the  N-terminal  extremity.  This  region  contains 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spartates that have been shown [2] to be located in the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x-D-[PT]-[GA]-x-D-D-[TAV]-[VI]-A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opaul D.N., Meyer S.L., Degano M., Sacchettini J.C., Schramm V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osine-uridine nucleoside hydrolase from Crithidia fascicul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 characterization, crystallization, and ident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idine 241 as a catalytic site residu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5:5963-597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34237; DOI=10.1021/bi952998u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gano M., Gopaul D.N., Scapin G., Schramm V.L., Sacchettini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the inosine-uridine nucleo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-ribohydrolase from Crithidia fascicula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5:5971-598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34238; DOI=10.1021/bi952999m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48; EGF_LAM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27; EGF_LAM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aminin-type EGF-like (LE)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minins [1]  are  the  major  noncollagenous components of basement membr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ediate  cell  adhesion,  growth migration, and differentiation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of  distinct  but  related  alpha,  beta  and gamma chains.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s form a cross-shaped molecule that consist of a long arm and three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ular arms.  The long arm consist of a coiled coil structure contribu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ree chains and cross-linked by intercha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 different types of globular domains each subunit contains, in it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, consecutive repeats of about 60 amino acids in length that include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s [2]. The tertiary structure (see &lt;PDB:1KLO&gt;) [3,4]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is  remotely  similar in its N-terminal to that of the EGF-lik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OC00021&gt;).  It  is known as a 'LE' or 'laminin-type EGF-like'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umber  of  copies of the LE domain in the different forms of lamini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variable; from 3 up to 22 copies have been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chematic  representation  of  the  topology  of the four disulfide bon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 domain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|-----------+       |  +--------+  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|           |       |  |        | 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CxCxxxxxxxxxxxCxxxxxxxCxxCxxxxxGxxCxxCxxgaagxxxxxxxxxxx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ssssssssssssssssssssssssssssssss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a': conserved aromatic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'G': conserved glycine (lower case = less conser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's': region similar to the EGF-lik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s to laminins, the LE domain is also foun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rin, a basal lamina protein  that causes the aggregation of acetylch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s on cultured muscle fibers. It consists of 9 Kazal-like domains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 domains, and 4 EGF-lik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lecan,  a  multidomain  basement  membrane  heparan sulfate proteogly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sed of  4  LDLRA  domains,  3  LamB  domains, 12 LE domains, 14-21 I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domains, 3 LamG domains, and 4 EGF-lik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basement membrane proteoglycan unc-52, which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involved in myofilament assembly and/or attachment of the myofil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tice to  the  cell membrane. The modular architecture is similar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erlecan;  it  consists of 3 LDLRA domains, 2 LamB domains, 7 LE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16 IG-lik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trins,  proteins  that  control  guidance of CNS commissural axo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dline and    peripheral  motor  axons. An homolog of netrin is UNC-6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enorhabditis  elegans,  a  component  of an extracellular matrix cu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ides  dorso-ventral  migrations  on the epidermis. UNC-6 is requir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uidance  of  pioneer  axons  and  migrating cells along the body w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rins and UNC-6 are composed of a  laminin N-terminal domain (domain VI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LE domains and a complement C3/4/5 C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hypothetical  proteins  C54D1.5 and K08C7.3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contain  a  laminin  N-terminal  domain  (domain VI), 10.5 and 21.5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 and a laminin domain I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hypothetical  protein F33C8.1, that contain two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 and 3 EGF-lik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use laminin gamma-1 chain, the seventh LE domain has been shown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that binds with a high affinity to nidogen [5]. The binding-si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on   the  surface  within  the  loops  C1-C3  and  C5-C6  [3,4]. 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cutive arrays of LE domains in laminins form rod-like elements of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ility [1],  which  determine  the  spacing  in  the formation of lamin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 of basement membranes [6,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rived  a signature pattern for the LE domain which covers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 of  the  repeat  starting  with  the  fourth conserved cysteine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 profile that covers the whole 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1,2)-C-x(5)-G-x(2)-C-x(2)-C-x(3,4)-[FYW]-x(3,15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5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Most,  but  not  all  LE domains in a given protein are detec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5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ck K., Hunter I., Engel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laminin: anatomy of a multi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co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4:148-16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048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ngel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GF-like domains in extracellular matrix proteins: localized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growth and differentiatio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51:1-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661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tetefeld J., Mayer U., Timpl R., Hub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ree consecutive laminin-type epidermal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-like (LE) modules of laminin gamma1 chain harboring the nid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si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57:644-65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486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aumgartner R., Czisch M., Mayer U., Poschl E., Huber R., Timpl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ak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nidogen binding LE module of the laminin gamm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in in 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57:658-668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486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ayer U., Poeschl E., Gerecke D.R., Wagman D.W., Burgeson R.E., Timpl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ow nidogen affinity of laminin-5 can be attributed to two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dues in EGF-like motif gamma 2III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65:129-13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817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Yurchenco P.D., Cheng Y.-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lf-assembly and calcium-binding sites in laminin. A three-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 mode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7286-1729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496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Yurchenco P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Extracellular Matrix Assembly and Structure, Yurchenco P.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rk D., Mecham R.D., Eds., pp 351-388, Academic Press, San Dieg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6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49; HYP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ydrogenases expression/synthesis hypA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membrane-bound  nickel-dependent  hydrogenases  requires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ory proteins  which  are involved in their maturation. The exact ro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is  not  yet  clear,  but  some  seem  to  be requir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ion of  the  nickel  ions  [1,2]. One of these proteins i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 hypA.  It is a protein of about 12 to 14 Kd that contains, in its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region four conserved cysteines that may bind nick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 has  two proteins that belong to this family: hypA and hybF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 have also been found in the genome of many archa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a  signature  pattern  that  starts about 45 residues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onserved cysteine and that ends with the secon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]-x(4)-[LIVMT]-x(4)-[LIVMF]-x(2)-[CSAM]-[LMFY]-x(6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C]-x(4,5)-[PAC]-x-[LIVMF]-x-[LIVMF]-x(8)-C-x(1,2)-[CH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u C., Maier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s of two hydrogenase-related genes (hypA and hyp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Bradyrhizobium japonicum, one of which (hypB) encod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emely histidine-rich region and guanine nucleotid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84:135-13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054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lson J.W., Mehta N.S., Maier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quirement of nickel metabolism proteins HypA and HypB for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 of both hydrogenase and urease in Helicobacter pylor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39:176-18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236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6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50; CHH_MIH_GI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thropod CHH/MIH/GIH neurohormones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hropod  express  a family of neuropeptides [1] which so far  cons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ypes of neurohormo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ustacean  hyperglycemic hormone (CHH). CHH is primarily involved in bl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gar regulation,  but  also  plays  a  role  in the control of mol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lt-inhibiting  hormone (MIH). MIH inhibits Y-organs where molting horm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dysteroid) is  secreted. A molting cycle is initiated when MIH secr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minishes or st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onad-inhibiting  hormone  (GIH),  also  known as vitellogenesis-inhib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rmone (VIH)  because  of  its role in inhibiting vitellogenesis in fe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i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ndibular organ-inhibiting hormone (MOIH). MOIH represses the 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yl farnesoate,  the  precursor  of  insect  juvenile hormone III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dibular org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on  transport  peptide  (ITP)  from  locust. ITP stimulates salt and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bsorption and inhibits acid secretion in the ileum of the locu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ZC168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neurohormones are peptides of 70 to 80 residues which are process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size precursors. They contain six conserved cysteines that ar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sulfide bonds, as shown in the following schematic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xxxxxCxxxxxxxxxxxxxxxCxxCxxxxxxxxxxxxCxxxCxxxxxxxxC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|          ******|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|----------------+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(3)-C-[KR]-x-[DENGRH]-C-[FY]-x-[STN]-x(2)-F-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 Kleijn D.P.V., Van Herp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iology of neurohormone precursors in the eyestal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ustace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. Biochem. Physiol. 112B:573-57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52; OPIOIDS_PRECURS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dogenous opioids neuropeptides precursor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 endogenous opioids neuropeptides are released by post-transl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olytic processing of precursor proteins. These precursor proteins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 signal  sequence  followed by a conserved region of about 50 residue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length  region  and  the sequence of the various neuropeptides.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precursors are currently 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eproenkephalin  A  (gene PENK) which is processed to produce the pep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-enkephalin (6 copies) and Leu-enkephal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eproenkephalin  B  (gene PDYN) which is processed to produce the pep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oendorphin, dynorphin, leumorphin, rimorphin and leu-enkepha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epronocipeptin  (gene  PNOC)  which  is processed to produce the pep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ciceptin (orphanin FQ) as well as two other potential neuropep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erved  region  in  the  N-terminal  of  these  precursors contains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that  are probably involved in disulfide bonds. This region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the processing of the neuropeptid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3)-C-x(2)-C-x(2)-[KRH]-x(6,7)-[LIF]-[DNS]-x(3)-C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[EQ]-C-[EQ]-x(8)-W-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may b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llereau C., Simons M.-J., Soularue P., Liners F., Vassart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unier J.-C., Parmenti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, tissue distribution, and chromosomal localiz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pronociceptin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3:8666-867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10928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53; FN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91; FN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bronectin type-I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bronectin is a plasma protein that binds cell surfaces and various 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collagen, fibrin, heparin, DNA, and  actin.   The major part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fibronectin consists  of the repetition of three types of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called type I, II, and III [1]. Type I domain (FN1) is approx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residues  in  length.    Four conserved cysteines are involved in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. Fibronectin contains 12 repeats of thi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D structure of the FN1 domain has been determined (see &lt;PDB:1FBR&gt;) [2-5]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nsists of two antiparallel beta-sheets, first a double-stranded one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linked  by  a  disulfide  bond to a triple-stranded beta-sheet.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disulfide bridge links the C-terminal adjacent strands of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schematic representation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--------------|-+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    |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xCxxxxxxxxaxxxxxax+xxxxxxxxxxCxCxxxxxxC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bb    bbb    bbbbb      bbbbb      bbbb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a': often conserved aromatic amino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b': position of sheet-forming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'+': positively charged amino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human  tissue  plasminogen activator chain A, the FN1 domain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lowing epidermal growth factor (EGF)-like domain (see &lt;PDOC00021&gt;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 in  fibrin-binding [6]. It has been suggested that these two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 a  single structural and functional unit [4]. The two domains keep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 tertiary  structure,  but  interact intimately to bury a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;  the  inter-module  linker makes up the third strand of the EGF-modu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 beta-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N1  domain  is  also  found  as a single copy in the following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ood  coagulation factor  XII  (Hageman  factor),  which  is compose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bronectin type-II domain, two EGF-repeats, one fibronectin type-I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ed by a kri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patocyte   growth   factor   (HGF)  activator  (EC  3.4.21.-),  activ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patocyte growth  factor    by  converting  it  from  a  single chai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terodimeric form.  It  has  the  same modular architecture than the bl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agulation factor X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issue-type  plasminogen  activator  (t-PA),  which  contains a fibrone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-I domain, one EGF-repeat, and two kring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 a pattern, that spans the domain between the first and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cysteine.  We  also  developed  a profile that covers the whole FN1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6,8)-[LFY]-x(5)-[FYW]-x-[RK]-x(8,10)-C-x-C-x(6,9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 pattern  will,  in  a  few  cases,  miss one of the FN1 domai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bronectin due to rare further variation in gap length or lack of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rved aromatic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tts J.; jenp@bioch.ox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5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korstengaard K., Jensen M.S., Sahl P., Petersen T.E., Magnusso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lete primary structure of bovine plasma fibronec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61:441-453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7807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ron M., Norman D., Willis A., Campbell I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fibronectin type 1 modu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5:642-64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2232; DOI=10.1038/345642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owning A.K., Driscoll P.C., Harvey T.S., Dudgeon T.J., Smith B.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on M., Campbell I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fibrin binding finger domain of tissue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sminogen activator determined by 1H nuclear magnetic resona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25:821-83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24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mith B.O., Downing A.K., Driscoll P.C., Dudgeon T.J., Campbell I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olution structure and backbone dynamics of the fibronecti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and epidermal growth factor-like pair of modules of tissue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sminogen activa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3:823-83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828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otts J.R., Phan I., Williams M.J., Campbell I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2:946-95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Bennett W.F., Paoni N.F., Keyt B.A., Botstein D., Jones A.J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ta L., Wurm F.M., Zoller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gh resolution analysis of functional determinants on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ssue-type plasminogen activa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5191-520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0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54; FETU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55; FETU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etuin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mmalian fetuin  [1,2,3,4],  also called alpha-2-HS-glycoprotein, bone si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-containing protein  (BSP),  countertrypin  or  PP63,  is  expressed 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sue- and  development-specific  pattern  which  seems  to  be signific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between  species.  A  wide  functional  diversity of fetui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ed. Human fetuin is a heterodimer of chain A and B, which are deri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vage of a connecting peptide from a common precursor. It is synthesiz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r and selectively concentrated in bone matrix. Human fetuin has b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 involved in immune response, bone formation and resorption. Fetu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by  the presence of 2 N-terminally located cystatin-like rep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259&gt;) and a unique C-terminal domain which is not present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the cystatin family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belong to the fetuin family also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fetuin-B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nake  antihemorragic  factor  (HSF),  a  metalloproteinase inhibit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ents hemorrhagic and proteolytic activities of the ven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 in the schematic representation this domain contains twelv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involved in six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in A                                                   Chain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+  +---+  +-+         +--+  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|**|**|***|**|*|         |  |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CxxxxxxxxxCxxCxxCxxxCxxCxCxxxxxxxxxCxxCxxCxxxCxxxxxxxxx  xxxxxxxx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***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pattern 1 (upper line) and 2 (lower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ven of  the twelve invariant cysteines are located within the cystati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. This domain has been choosen to assign a signature pattern.  The 12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is  located near the C-terminus of the protein, separated by a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ariable  length. A second signature pattern has been developed from a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around the 2nd invariant cyste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DN]-[DE]-x(54)-C-H-x(9)-C-x(12,14)-C-x(17,19)-C-x(1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-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7 C's are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ND]-x-L-E-T-x-C-H-x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own W.M., Dziegielewska K.M., Saunders N.R., Christie D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wratil P., Mueller-Esterl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ucleotide and deduced amino acid structures of sheep and p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tuin. Common structural features of the mammalian fetuin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5:321-33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728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Yang F., Chen Z.-L., Bergeron J.M., Cupples R.L., Friedrichs W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30:149-15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asemann M., Nawratil P., Mueller-Esterl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at tyrosine kinase inhibitor shows sequence similarity to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 2-HS glycoprotein and bovine fetu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74:899-90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72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oto K., Yoshida K., Suzuki Y., Yamamoto K., Sinohar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sequencing of cDNA encoding plas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ertrypin, a member of mammalian fetuin family, from the Mongo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rbil, Meriones unguiculat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21:619-62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336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Olivier E., Soury E., Ruminy P., Husson A., Parmentier F., Daveau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ier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etuin-B, a second member of the fetuin family in mamm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50:589-59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4797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6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56; CULL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69; CULL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ullin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 are collectively termed cullins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 elegans   cul-1   (or  lin-19),  a  protein  requir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ally programmed  transitions from the G1 phase of the cell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G0 phase or the apoptotic 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cul-2, cul-3, cul-4 (F45E12.3), cul-5 (ZK856.1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l-6 (K08E7.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UL1, CUL2, CUL3, CUL4A and CUL4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vasopressin-activated  calcium-mobilizing  receptor  (VACM-1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dney-specific protein  thought  to  form  a cell surface receptor [2]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does not have any structural hallmarks of a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lin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CDC53  [3],  which  acts  in  concert  with CDC4 and UBC3 (CDC34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the G1-to-S phase tran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GR003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24H6.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llins are hydrophilic proteins of 740 to 815 amino acids.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y is  the  most  conserved part of these proteins. We have develop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 from that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[KL]-x(2)-[LIVM]-x(2)-L-[IL]-[DEQGVT]-[KRHNQ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YT]-[LIVM]-x-R-x(5,7)-[FYLV]-x-Y-x-[SA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 documentation  entry  is linked to both a signature patter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e. As  the  profile is much more sensitive than the pattern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it if you have access to the necessary software tools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ipreos E.T., Lander L.E., Wing J.P., He W.W., Hedgecock E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ul-1 is required for cell cycle exit in C. elegans and identif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el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5:829-839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813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urnatowska-Hledin M.A., Spielman W.S., Smith W.L., Shi P., Meyer J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witt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. J. Physiol. 268:f1198-F121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thias N., Johnson S.L., Winey M., Adams A.E., Goetsch L., Pringle J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ers B., Goebl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dc53p acts in concert with Cdc4p and Cdc34p to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1-to-S-phase transition and identifies a conserved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6:6634-664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4331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57; RIBOSOMAL_L10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0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L10 (QM)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L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L10 (F10B5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10 (QSR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10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174 to 232 amino-acid residues.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region located in the centr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D-R-x(3)-[GR]-[MH]-R-x-[SAP]-[FYW]-G-[KRVTS]-[PANI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]-x(1,2)-A-[KRLV]-[LIV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n Y.-L., Diaz J.-J., Denoroy L., Madjar J.J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rat ribosomal protein L10: relationship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n-binding protein and to a putative Wilms' tumor suppress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25:952-95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8071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61; UPF00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20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cbY and HI0116/15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p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006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s MJ0438 and MJ07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hydrophilic  proteins  of  from  40  Kd to about 80 Kd.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ed up in the database by the following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P-[LIVMF]-C-G-[ST]-G-x(3)-[LI]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62; IF1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ukaryotic initiation factor 1A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translation  initiation  factor  1A (eIF-1A) [1] (formerly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F-4C) is a protein that seems to  be  required  for  maximal rate of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. It  enhances  ribosome dissociation into subunits and stabil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nding of the initiator Met-tRNA to 40S ribosomal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F-1A is a hydrophilic protein of about 15 to 17 Kd. Archaebacteria also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ossess a eIF-1A hom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pattern, we selected a conserved region in the central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MVALH]-x-G-x-[GSDENK]-[KRHFW]-x(4)-[CL]-x-D-G-x(2)-[R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RH]-[IL]-x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i C.-L., Kainuma M., Hershey J.W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yeast translation initiation factor 1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ning of its essential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22788-2279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5940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63; UPF00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2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VII hypothetical protein YGL211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ctyostelium discoideum protein veg13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s MJ1157 and MJ147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proteins  of from 300 to 36o residues. They can be picked u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by  the  following  pattern  which  is  located  in  their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K-x(2)-F-x(4)-E-x(22,23)-S-G-G-K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83; TBOX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64; TBOX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52; TBOX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-box 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eukaryotic DNA-binding proteins contain a domain of about 17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 amino acids known as the T-box domain [1,2,3] and which probably binds D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-box  has  first  been  found  in the mice T locus (Brachyury) protei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factor involved in mesoderm differentiation. It  has  sinc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and invertebrate homologs of the T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s TBX1 to TBX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TBR1 which is expressed specifically in br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nd Xenopus laevis eomesodermin (eomes or TBR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laevis Vegt (or Antipodean), a transcription factor that activ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pression of wnt-8, eomes and Brachyu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icken Tb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optomotor-blind (om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  brachyenteron  (byn)  (also  known  as  Trg)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for the specification of the hindgut and anal p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H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roteins tbx-1 to tbx-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 for the T-domain, we selected two conserved reg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region corresponds to the N-terminal of the domain and the second 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ral part. A profile that spans the complete domain was also develo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QI]-W-x(2)-[FCL]-x(3,4)-[NT]-E-[MQ]-[LIVNM]-[LIV]-[TL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GR]-[RG]-[KRQ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.elegans tbx-3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WE]-H-[PADHL]-[DENQRS]-[GSE]-x(3)-G-x(2)-[WL]-[ML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IVA]-x-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.elegans tbx-12, ZK177.10 and Drosophila H1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llag R.J., Siegfried Z., Cebra-Thomas J.A., Garvey N., Davison E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lver L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ncient family of embryonically expressed mouse genes sha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rved protein motif with the T loc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7:383-38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20656; DOI=10.1038/ng0794-3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gulnik S.I., Garvey N., Hancock S., Ruvinsky I., Chapman D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ulnik I., Bollag R., Papaioannou V., Silver L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mouse T-box genes by tandem duplication and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er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s 144:249-25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786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apaioannou V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-box family reun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13:212-21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963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7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65; TP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px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 protein  tpx  [1]  is  an  antioxidant  protein with a thio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oxidase activity.  It  is  a  small protein of 18 Kd whose sequence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in other bacterial spe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pattern we selected the best conserved region which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central  part  of  these  proteins.  This  region  contains one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x-D-L-P-F-[AS]-x(2)-[KRQ]-[FWI]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 M.-K., Kim H.-K., Kim I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ioredoxin-linked 'thiol peroxidase' from periplasmic sp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28635-2864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9938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7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67; UPF00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23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protein 22A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XII hypothetical protein YLR022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W06E11.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5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hydrophilic  proteins  of about 30 Kd. They can be picked u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by the following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N]-x(2)-[LIVF]-[DE](2)-[LIV]-L-x(4)-[IV]-[FY]-x(4)-K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68; UPF00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24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gbO and HI0701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hypothetical protein HP092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XV hypothetical protein YOR243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B0024.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s MJ0588 and MJ13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hydrophilic  proteins of from 39 to 77 Kd. They can be picked u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by the following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K-D-[KRAT]-x-[AG]-[LVRSIT]-[TKS]-x-Q-x-[LIVF]-[SGCYA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69; UPF00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25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f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sn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genitalium and pneumoniae hypothetical protein MG20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s MJ0623 and MJ09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hydrophilic  proteins  of about 20 Kd. They can be picked u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by the following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V-[LIV]-x(2)-G-H-[ST]-H-x(12)-[LIVMF]-N-P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7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70; BAND_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nd 7 prote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mmalian band  7  protein [1] (also known as 7.2B or stomatin) is an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phosphoprotein   of  red  blood  cells  thought  to  regulate  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uctance by  interacting  with  other proteins of the junctional comple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brane  skeleton.  Structurally, band  7  is evolutionary rel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protein  mec-2 [2]. Mec-2 positively regu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 of  the putative mechanosensory transduction channel. It may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chanosensory  channel  and  the microtubule cytoskeleton of the t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neur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roteins sto-1 to sto-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rotein unc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bb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MtCY277.0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112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8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all  these  proteins  consist  of a short N-terminal doma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llowed  by  a  transmembrane  region and a variable size (from 170 to 35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) C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 selected  a  conserved region located about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fter the transmembran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x(2)-[LIV]-[SAN]-x(6)-[LIV]-D-x(2)-T-x(2)-W-G-[LIV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H]-[LIV]-x-[KRA]-[LIV]-E-[LIV]-[KR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llagher P.G., Forget B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, organization, and expression of the human band 7.2b ge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andidate gene for hereditary hydrocyto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26358-2636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928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ang M., Gu G., Ferguson E.L., Chalfi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tomatin-like protein necessary for mechanosensation i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leg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8:292-29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7735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71; NA_SULF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dium:sulfate symporter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membrane  proteins  that  mediate  the  intake  of  a wide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s with  the  concomitant uptake of sodium ions (sodium symporters)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grouped, on the basis of sequence and functional similarities into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stinct  families.  One  of  these  families  currently  consist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odium/sulfate cotransporter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enal  sodium/dicarboxylate  cotransporter [2], which trans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cinate and cit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intestinal sodium/dicarboxylate co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amydomonas  reinhardtii  putative  sulfur deprivation response reg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C1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hypothetical proteins B0285.6, F31F6.6, K08E5.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107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f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060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l064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67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ransporters  are  proteins of  from 430 to 620  amino acids  which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hydrophobic and which probably contain  about 12 transmembran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pattern, we selected a conserved region which is located i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 the penultimate transmembra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CPI]-S-x(2)-[FY]-x(2)-P-[LIVM]-[GSA]-x(3)-N-x-[LIVM]-V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rkovich D., Forgo J., Stange G., Biber J., Murer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pression cloning of rat renal Na+/SO4(2-) cotrans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8073-807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90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jor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. J. Physiol. 270:642-648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avies J.P., Yildiz F.H., Grossma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ac1, a putative regulator that is critical for surviv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lamydomonas reinhardtii during sulfur depriv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5:2150-2159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4128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72; GCK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cokinase regulatory prote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lucokinase  regulatory  protein  (GCKR)  [1] is a vertebrate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s glucokinase  by  forming an inactive complex with the enzyme.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of  about  70  Kd  which  seems to be evolutionary related to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ncharacterized  bacterial  proteins which are about half the size of GCK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feU and HI0754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bb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l086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 selected  one  of  at least four wel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found in tho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PA]-E-x-[LIV]-[STAM]-G-S-[ST]-R-[LIVM]-K-[STGA]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eiga-Da-Cunha M., Detheux M., Watelet N., Van Schaftingen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expression of a Xenopus liver cDNA enco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uctose-phosphate-insensitive regulatory protein of gluco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25:43-5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25465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73; COA_TRANSF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74; COA_TRANSF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enzyme A transfer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enzyme A  (CoA)  transferases are enzymes catalyzing the reversib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A from one carboxylic acid to another.  They have been identified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es and in mammalian tissues. They belong to an evolutionar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 family of proteins that consist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ccinyl  CoA:3-oxoacid  CoA  transferase  (EC  2.8.3.5)  (SCOT), 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ible for  the  formation  of  acetoacetyl  CoA  by transfer of a Co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iety from  succinyl-CoA  to a 3-oxoacid, usually acetoacetate.  In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ukaryotes it  is  a  mitochondrial  enzyme  which  plays a crucial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tone body metabolism. It has also been found in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3-oxoadipate CoA-transferase  (EC 2.8.3.6) which  carries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nultimate  step in the  conversion of benzoate  and 4-hydroxybenzoat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carboxylic acid  cycle  intermediates  in  bacteria  utilizing the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toadipate 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acetate CoA-transferase (EC 2.8.3.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al  butyrate-acetoacetate CoA-transferase (EC 2.8.3.9), which 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ly to detoxify the medium by removing the acetate and butyrate exc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rlier in the fer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cterial enzymes are heterodimer of two subunits (A and B) of about 25 K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while  eukaryotic  SCOT  consist of a single chain which is coline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bacterial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 signature patterns for these enzymes. The first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region in  the N-terminal of  the A subunit that may be impli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of  CoA  to  the  enzyme. The second corresponds to a region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of  the  B  subunit  and contains a glutamate that i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mechanism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N]-[GN]-x(2)-[LIVMFA](3)-G-G-F-x(3)-G-x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F]-[HQ]-S-E-N-G-[LIVF](2)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rales R.E., Harwood C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genes encoding beta-ketoadip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cinyl-coenzyme A transferase in Pseudomonas putid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4657-466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44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rthesy-Theulaz I.E., Bergonzelli G.E., Henry H., Bachmann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orderet D.F., Blum A.L., Ornston L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25659-2566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chet J.C., Bridger W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glutamate 344 as the catalytic residu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e site of pig heart CoA 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3:975-98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1516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75; EF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longation factor P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ongation factor  P  (EF-P)  [1]  is a prokaryotic protein transla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 efficient  peptide  bond  synthesis  on 70S ribosomes from fM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NAfMet. EF-P  is  a protein of 21 Kd. It is evolutionary related to yeiP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othetical protein from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 selected  a  conserved region located in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x-[AV]-x(4)-G-x(2)-[LIVT]-x-V-P-x(2)-[LIVC]-x(2)-[G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oki H., Adams S.-L., Turner M.A., Ganoza M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the prokaryotic efp gen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lved in a peptidyltransferase re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9:7-11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95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8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76; PEPTIDASE_U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eptidase family U32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phyromonas gingivalis  collagenase  (gene  prtC)  [1]  is  an  enzym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ades type  I  collagen and that seems to require a metal cofactor. Prt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 to a number of uncharacterized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dc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 hypothetical protein yegQ, and HI0419, 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hb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hypothetical protein HP016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0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ell conserved region containing two cysteines can be used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for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x-F-x(2)-G-[SA]-[LIVM]-C-x(4)-G-x-C-x-[LIVM]-S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U32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to T., Takahashi N., Kuramitsu H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alysis and characterization of the Porphyr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ngivalis prtC gene, which expresses a novel collagenase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3889-389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78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77; RIBONUCLEASE_P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nuclease PH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ribonuclease  PH  (EC 2.7.7.56) (RNase PH) [1] is a phosphoro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oribonuclease that  removes  nucleotide residues following the -CCA ter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RNA  and adds nucleotides to the ends of RNA molecules by using nucleo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phosphates as subst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Nase PH  is  a  conserved  protein  of  about  240 amino-acid residue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 to Caenorhabditis elegans hypothetical protein B0564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selected the most highly conserved region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centr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CA]-[DE]-[LIVM](2)-[NQV]-[GTA]-D-[GA]-[SG]-x(2,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AVLC]-[A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elly K.O., Deutscher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ization of Escherichia coli RNase P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J. Biol. Chem. 267:17153-1715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225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78; UPF00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04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l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leA and HI0019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qe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hypothetical protein HP026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hypothetical protein HP028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iowae hypothetical protein in 16S RNA 5'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Rv2733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ckettsia prowazekii hypothetical protein RP4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ckettsia prowazekii hypothetical protein RP80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008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l099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86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86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25B5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these proteins range from 47 to 61 Kd.  They contain six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, three  of  which  are  clustered  in a region that can be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LIVMT]-x(2)-G-C-x(3)-C-[STAN]-[FY]-C-x-[LIVM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4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79; PCM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tein-L-isoaspartate(D-aspartate) O-methyltransfer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-L-isoaspartate(D-aspartate) O-methyltransferase  (EC  2.1.1.77) (PCMT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  (which is also known as L-isoaspartyl protein carboxyl methyltransfer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  enzyme  that  catalyzes  the  transfer  of  a  methyl  group  from  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osylmethionine to  the free carboxyl groups of D-aspartyl or L-isoasparty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in  a  variety  of  peptides and proteins. The enzyme does not a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L-aspartyl  residues  L-isoaspartyl  and D-aspartyl are the produ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ontaneous  deamidation  and/or isomerization of normal L-aspartyl and L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aginyl residues  in  proteins.  PCMT  plays  a  role in the repair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adation of  these damaged proteins; the enzymatic methyl ester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normal  residues  can  lead  to  their  conversion  to normal L-asparty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MT is a well-conserved and widely  distributed cytosolic protein of about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Kd. As a signature pattern, we selected a conserved region in the centr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ED]-[DN]-G-x(2)-G-[FYWLV]-x(3)-[GSA]-[PTL]-[F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SHE]-x-I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gan R.M., McFadden H.J., McFadden P.N., O'Connor C., Clarke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phylogenetics of a protein repair methyl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. Biochem. Physiol. 117b:379-38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80; GID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81; GID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cose inhibited division protein A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glucose  inhibited division protein A (gene gidA) is a protein of 70</w:t>
      </w:r>
    </w:p>
    <w:p>
      <w:pPr>
        <w:pStyle w:val="PreformattedText"/>
        <w:bidi w:val="0"/>
        <w:spacing w:before="0" w:after="0"/>
        <w:jc w:val="left"/>
        <w:rPr/>
      </w:pPr>
      <w:r>
        <w:rPr/>
        <w:t>Kd whose function is not yet known and whose sequence is highly conserve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evolutionary related to yeast hypothetical protein YGL236C, Caenorhabd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gans hypothetical  protein  F52H3.2  and a Bacillus subtilis protein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id (and which is different from B.subtilis gid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 two  highly conserved regions as signature patterns. Both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cated in the central region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]-[PTAV]-x-[YH]-C-P-S-[LIVMF]-[ED]-x-K-[LIVMFA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NT]-[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acillus subtilis g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C]-G-[QNV]-x-[NTAI]-G-x(2)-G-Y-x-[EA]-[SAG](2)-[SAG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QSAGMVIT]-G-[LIVMWF]-[LIVMAF]-[AST]-[GA]-[LIVMTAR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NYAMF]-[ALV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8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82; BIR_REPEA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43; BIR_REPEA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IR repeat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baculovirus  inhibitior  of  apoptosis  protein  repeat' (BIR) [1,2]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about 70 residues arranged in tandem repeats separated by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linker,  that  seems  to  confer  cell death-preventing activity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proteins  belonging  to  the  IAP  (inhibitor of apoptosis protei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. Members  of  this  family  contain two or three BIR repeats and a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 (see &lt;PDOC00449&gt;) in their C-terminus (with the exception of NAI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are known to contain this domain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uloviruses apoptosis inhibitors (IA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poptosis inhibitors 1 and 2 (IAP1 and IAP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X-linked inhibitor of apoptosis protein (X-linked IA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icken IAP (I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neuronal apoptosis inhibitory protein (NAI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apoptosis inhibitors 1 and 2 (Iap1 and Iap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frican Swine Fever Virus (ASFV) protein p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R contains  a  number of perfectly conserved residues including an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ree  cysteines.  The signature pattern for BIR spans the total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eat. We also developed a profile that spans the whole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HKEPILVY]-x(2)-R-x(3,7)-[FYW]-x(11,14)-[STAN]-G-[LMF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YHDA]-x(4)-[DESL]-x(2,3)-C-x(2)-C-x(6)-[WA]-x(9)-H-x(4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PRSD]-x-C-x(2)-[LIVM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irnbaum M.J., Clem R.J., Miller L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poptosis-inhibiting gene from a nuclear polyhedrosis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ing a polypeptide with Cys/His sequence motif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68:2521-252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390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ston P., Roy N., Tamai K., Lefebvre C., Baird S., Cherton-Horvat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rahani R., McLean M., Ikeda J.E., MacKenzie A., Korneluk R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uppression of apoptosis in mammalian cells by NAIP and a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of IAP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9:349-35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5219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85; FA58C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86; FA58C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22; FA58C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agulation factors 5/8 type C domain (FA58C)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od  coagulation  factors  V  and VIII contain a C-terminal, twice repe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about 150 amino acids, which is called F5/8 type C, FA58C, or C1/C2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 domain.  A distant sequence similarity has been noted between the C1 /C2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of  Factors  V  and VIII and the discoidin proteins, which compr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phospholipid-binding lectins and other proteins involved in adhe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oagulation  factors  V  and  VIII the  repeated  domains compose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functional  domain  which  promotes binding to anionic phospholipi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rface  of  platelets and endothelial cells [2]. The C-terminal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  FA58C repeat (C2) of coagulation factor VIII has been show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phosphatidylserine-binding and essential for activity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crystal  structure  of  the  FA58C  domain  has  been  solved  [5]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CZS&gt;).  It exhibits a distorted jelly-roll beta-barrel motif, cons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eight  antiparallel strands arranged in two beta-sheets. The lower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eta-barrel  is  characterized  by  a preponderance of basic residu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 adjacent  protruding  loops  that play a key role in lipid bind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actose  binding  domain  of  fungal  galactose  oxidase exhibits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to FA58C. The three adjacent loops are conserved and localiz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which has been predicted to anchor the enzyme to plant cell wall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indicate a common binding role for the loop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domains  have  been  detected  in  other  extracellular  and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[6-8] which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ilk fat globule-EGF factor 8 (MFGM), which is expressed in mi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perm.  It  is probably involved in phospholipid-binding. It contain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GF-like repeats followed by 2 copies of FA58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pilin  (A5 antigen), a calcium-independent cell adhesion molecu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during  the  formation  of certain neuronal circuits.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2   CUB domains (see &lt;PDOC00908&gt;, 2 FA58C domains and a MAM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&lt;PDOC00604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lk  moth hemocytin, an humoral lectin which is involved in a self-def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chanism. It  is  composed of 2 FA58C domains, a C-type lectin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00537&gt;), 2 VWFC domains (see &lt;PDOC00928&gt;) and a CTCK (see &lt;PDOC00912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AEBP1,  a  transcriptional repressor  with carboxypeptidas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s  probably  involved  in  the  regulation  of the different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teoblasts. AEBP1  contains a single copy of FA58C. Mouse AEBP1 is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its N-terminal and lacks part of the FA58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vine  Sco-spondin,  which  is  secreted  by  the  subcommissural orga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bryos and  is  involved  in  the  modulation  of neuronal aggregation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at least 2 EGF-like domains, one FA58C, and 3 LDLRA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neurexin  IV  which is required for septate junction and bloo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rve barrier  formation  and function. In comparision to neurexins I-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II-alpha, which are composed of 6 LamG domains and 3 EGF-like repe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-terminal LamG has been substituted by a FA58C domain in neurexin I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ontactin  associated  proteins (CASPR), which are impl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-protein 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yrosine-protein  kinase  receptors EDDR1 (CAK, DDR1, TRKE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NTRK3 (TKT or TYRO10) which all contain one copy of the FA58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putative tyrosine-protein kinases G01D9.2, F11D5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25F6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58C contains  two  conserved  cysteines  in  most  proteins,  which lin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ies of    the  domain  by a disulfide bond [9-11]. A further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 is located near the C-terminal of the second FA58C domain in MFGM [1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+-+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|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PLGxxQITASxxxxxRLxxxWxxxxWxxxxxxQGxxxxxxxxxxxxGNxxxxxxxxxxRxPxcxcLRxExG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***********                          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c': cysteine involved in a disulfide bond in MFG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x': any amino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*': position of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per case letters: conserve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have  developed two patterns for FA58C. The first is located in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domain  and  the  second  covers  the  C-terminal  extremity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 a  profile that spans the whole domain. The profile also recogn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al galactose oxidase and some bacterial hyaluronidase and sialidase,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families  that contain a conserved region related to the FA58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SP]-W-x(7,15)-[FYW]-[LIV]-x-[LIVFA]-[GSTDEN]-x(6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F]-x(2)-[IV]-x-[LIVT]-[QKMT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(8,10)-[LM]-R-x-[GE]-[LIVP]-x-G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idins and G01D9.2 which lack the C-terminal cysteine of 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fungal galactose oxid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umgartner S., Hofmann K., Chiquet-Ehrismann R., Buch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iscoidin domain family revisited: new members from prokary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 homology-based fold predi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7:1626-163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848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ane W.H., Davie E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lood coagulation factors V and VIII: structural and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 and their relationship to hemorrhagic and thromb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ord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od 71:539-55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258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oster P.A., Fulcher C.A., Houghten R.A., Zimmerman T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ynthetic factor VIII peptides with amino acid sequences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the C2 domain of factor VIII inhibit factor VIII bi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atidylseri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od 75:1999-200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08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Ortel T.L., Quinn-Allen M.A., Keller F.G., Peterson J.A., Larocca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ne W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ocalization of functionally important epitopes withi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-type domain of coagulation factor V using recombinant chimera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5898-1590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15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acedo-Ribeiro S., Bode W., Huber R., Quinn-Allen M.A., Kim S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tel T.L., Bourenkov G.P., Bartunik H.D., Stubbs M.T., Kane W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entes-Prio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02:434-43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ane W.H., Davie E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a cDNA coding for human factor V, a blood coag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homologous to factor VIII and ceruloplasm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3:6800-6804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922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Johnson J.D., Edman J.C., Rutter W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receptor tyrosine kinase found in breast carcinoma cells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ellular discoidin I-like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5677-568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06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Couto J.R., Taylor M.R., Godwin S.G., Ceriani R.L., Peterson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e analysis of human breast epithelial antigen BA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eals an RGD cell adhesion sequence presented on an epidermal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-like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Cell Biol. 15:281-28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392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Xue J., Kalafatis M., Mann K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termination of the disulfide bridges in factor Va light ch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2:5917-592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04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McMullen B.A., Fujikawa K., Davie E.W., Hedner U., Ezbahn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4:740-74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] Hvarregaard J., Andersen M.H., Berglund L., Rasmussen J.T., Petersen T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40:628-63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87; RT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NA 3'-terminal phosphate cycl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NA 3'-terminal  phosphate cyclase (EC 6.5.1.4) [1,2] catalyzes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3'-phosphate  to  a  2',3'-cyclic  phosphodiester  at  the  end of RNA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logical role of this enzyme is unknown but it is likely to function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ects of cellular RNA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ction catalyzed by the enzyme occurs in thre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adenylation of the enzyme by AT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the  enzyme  acts  on  RNA-3'terminal  phosphate to produce RNA-3'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phosphate adenyl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Release  of  AMP and cyclisation by a non catalytic nucleophilic attack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djacent 2'hydroxyl on the phosphorus in the diester lin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nzyme, which has been characterized in human (where there seems to b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three   isozymes)   and  Escherichia  coli  (gene  rtCA),  seems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onomically widespread.  It is found in insects, plants, fungi (gene RTC1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st) and in archeabac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NA cyclase is a protein of from 36 to 42 Kd. The best conserved regio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use  as  a signature pattern, is a glycine-rich stretch of residue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central  part of the sequence and which is reminiscent of various ATP,</w:t>
      </w:r>
    </w:p>
    <w:p>
      <w:pPr>
        <w:pStyle w:val="PreformattedText"/>
        <w:bidi w:val="0"/>
        <w:spacing w:before="0" w:after="0"/>
        <w:jc w:val="left"/>
        <w:rPr/>
      </w:pPr>
      <w:r>
        <w:rPr/>
        <w:t>GTP or  AMP glycine-rich loops. In this context, the conserved Arg (H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.coli enzyme) could be the AMP-binding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H]-G-x(2)-P-x-G(3)-x-[L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ipowicz W.; filipowi@fmi.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enschik P., Billy E., Swianiewicz M., Filipowicz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uman RNA 3'-terminal phosphate cyclase is a member of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of proteins conserved in Eucarya, Bacteria and Archae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6:2955-296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84239; DOI=10.1093/emboj/16.10.29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ilipowicz W., Vicente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NA 3'-terminal phosphate cyclase from HeLa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181:499-51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976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88; UPF00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27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rtc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MtCY441.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16A11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68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proteins  of  about  400 to 500 amino acid residues tha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 conserved  regions,  most  of  which  are  centered  around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As a signature pattern, we selected one of these regions,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Q-[LIVM]-x-N-x-A-x-[LIVM]-P-x-I-x(6)-[LIVM]-P-D-x-H-x-G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-x(2)-[IV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ilipowicz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89; TSC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SC-22 / dip / bu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ukaryotic proteins are evolutionary  related and are thou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volved in transcriptional reg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protein  TSC-22  [1]. This protein of 144 residues seems to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ranscriptional regulator on C-type natriuretic peptide (CNP) promo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ein  DIP  (DSIP-immunoreactive peptide) [2], a protein of 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ino acids, whose function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  bunched [3] (gene bun) (also known as shortsighted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e transcription   factor  required  for  peripheral  nervous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phogenesis, eye development and o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T18D3.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are  highly  similar  in  a  region  of about 50 resid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 conserved  leucine-zipper domain most probably involved in homo-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-dimerization. As  a  signature  pattern  we selected a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 of residues that is located just in front of the leucine zip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M-D-L-V-K-x-H-L-x(2)-A-V-R-E-E-V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hta S., Shimekake Y., Naga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characterization of a transcription fac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-type natriuretic peptide gene promo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42:460-46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226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ogel P., Maegert H.J., Cieslak A., Adermann K., Forssmann W.-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DIP--a potential transcriptional regulator related to murine TSC-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rosophila shortsighted (shs)--is expressed in a lar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an tissu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309:200-20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82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reisman J.E., Lai Z.C., Rubin G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hortsighted acts in the decapentaplegic pathway in Drosophila e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and has homology to a mouse TGF-beta-responsive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121:2835-284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5571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90; 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hancer of rudimentar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osophila  protein  'enhancer  of  rudimentary'  (gene  (e(r)) is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of  104 residues whose function is not yet clear. From an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of  view,  it  is  highly  conserved  [1] and has been found to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all  multicellular  eukaryotic  organisms.  It has been propos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tein plays a role in the cell cy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s  signaure pattern, we selected a conserved region in the centr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D-I-[SA]-x-L-[FY]-x-F-[IV]-D-x(3)-D-[LIV]-S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elsthorpe M., Pulumati M., McCallum C., Dang-Vu K., Tsubota S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utative cell cycle gene, enhancer of rudimentary, enco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ly conserved protein found in plants and anim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86:189-19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7449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9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91; A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AD:arginine ADP-ribosyltransfer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o(ADP-ribosyl)transferase (EC 2.4.2.31) catalyzes  the transfer of the ADP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e moiety  of nicotinamide adenine dinucleotide (NAD) to an acceptor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in  proteins.  In  vertebrates  there  is  a  family of such enzy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an NAD group to arginin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 five  distinct  forms of this enzyme has been found so far, som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 to  the  membrane  by  a GPI anchor while others seem to be secr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 proteins  of  about  250  to 300 amino acid residues.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, we  selected  a  conserved  region  in  the  central sec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x-[FY]-K-x(2)-H-[FY]-x-L-[STI]-x-A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kazaki I.J., Kim H.-J., Mos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a novel membrane-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ymphocyte NAD:arginine ADP-ribosyl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22052-2205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0301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9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92; UPF00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36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kq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hypothetical protein HP14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genitalium hypothetical protein MG13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055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Corynebacterium glutamicum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86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proteins  of  about  50  to  77  Kd  whose  central  region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. They  can  be  picked  up  in the database by the following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contains three conserved histidi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-S-G-H-[GA]-x(3)-[DE]-x(3)-[LM]-x(5)-P-x(3)-[LIVM]-P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-G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9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93; UPF00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35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e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LR151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6G9.0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Y38A8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proteins  of  about  21  to  39  Kd  whose  central  region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. They can be picked up in the database by the following patte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M]-[LF]-T-x-R-[SA]-x(3)-[RK]-x(3)-G-x(3)-F-P-G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19; DP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phospho-CoA kinase (DPCK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hospho-coenzyme A  kinase  (DPCK) (EC 2.7.1.24) catalyzes the final st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nzyme A (CoA) biosynthesis, the phosphorylation of the 3'-hydroxyl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e using  ATP  as  a  phosphate  donor. DPCK is present in a wide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sms, including  bacteria,  fungi,  plants and animals. Whereas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PCK is  found  in stand-alone form, mammalian DPCK is associated with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of the CoA biosynthetic pathway, phosphopantetheine adenylyl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PPAT) (EC 2.7.7.3), in bifunctional coenzyme A synthase (CoA synthase)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PCK  domain  contains  an  ATP/GTP-binding  Walker  A motif (P-loop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017&gt;) in  its  N-terminal extremity. It is structurally similar t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side kinases   and   other   P-loop-containing  nucleotide  tri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ases, despite  having  negligible  sequence similarity to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PCK  domain  consists  of  five  parallel  beta-strands flanked by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(see &lt;PDB:1JJV&gt;)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PCK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6 / Pattern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bmolova G., Teplyakov A., Bonander N., Eisenstein E., Howard A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lliland G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dephospho-coenzyme A kinase from Haemophi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luenz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Struct. Biol. 136:119-12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86213; DOI=10.1006/jsbi.2001.44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'Toole N., Barbosa J.A.R.G., Li Y., Hung L.-W., Matte A., Cygl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trimeric form of dephosphocoenzyme A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12:327-33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3889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9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95; ISP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4-diphosphocytidyl-2C-methyl-D-erythritol synth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cterial  ispD protein [1] catalyzes the third step of the deoxyxylulo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5-phosphate pathway  (DXP)  of  isoprenoid  biosynthesis;  the formation of 4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phosphocytidyl-2C-methyl-D-erythritol from  CTP  and  2C-methyl-D-erythritol</w:t>
      </w:r>
    </w:p>
    <w:p>
      <w:pPr>
        <w:pStyle w:val="PreformattedText"/>
        <w:bidi w:val="0"/>
        <w:spacing w:before="0" w:after="0"/>
        <w:jc w:val="left"/>
        <w:rPr/>
      </w:pPr>
      <w:r>
        <w:rPr/>
        <w:t>4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can  be  picked  up in the database by a pattern center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conserved region that contains a conserved Asp and Arg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T]-[LIVMC]-[IVT]-[HS]-D-[SGAV]-[AV]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hdich F., Wungsintaweekul J., Fellermeier M., Sagner S., Herz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s K., Eisenreich W., Bacher A., Zenk M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tidine 5'-triphosphate-dependent biosynthesis of isoprenoids: Yg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of Escherichia coli catalyzes the 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-diphosphocytidyl-2-C-methylerythrito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6:11758-1176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18523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9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96; UPF00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1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raL and HI1654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hypothetical protein HP055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genitalium and pneumoniae hypothetical protein MG05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MtCI237.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l08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protein  of  about  30 to 34 Kd which contain a number of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. As  a  signature  pattern,  we  selected a highly conserved reg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entr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[DN]-[AS]-G-x-P-x-[LIV]-[SNC]-D-P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97; FLAP_GST2_LTC4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LAP/GST2/LTC4S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ammalian proteins are evolutionary related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ukotriene  C4  synthase  (EC  4.4.1.20)  (gene  LTC4S),  an  enzym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production of LTC4 from LTA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crosomal glutathione S-transferase II (EC 2.5.1.18) (GST-II) (gene GST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nzyme that can also produces LTC4 fron LTA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5-lipoxygenase  activating  protein (gene FLAP), a protein that se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for the activation of 5-lipoxygen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proteins  of  150  to 160 residues that contain three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. As  a  signature pattern, we selected a conserved region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nd second transmembran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3)-F-E-R-V-[FY]-x-A-[NQ]-x-N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akobsson P.-J., Mancini J.A., Ford-Hutchinson A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a novel human micr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utathione S-transferase with leukotriene C4 synthase activ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ificant sequence identity to 5-lipoxygenase-activating prote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ukotriene C4 synt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22203-2221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0303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98; DAP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hydrodipicolinate reduct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hydrodipicolinate reductase  (EC  1.3.1.26) catalyzes the second ste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of  diaminopimelic  acid  and  lysine,  the NAD or NADP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ion of 2,3-dihydrodipicolinate into 2,3,4,5-tetrahydrodipicolinat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is present in bacteria (gene dapB) and higher pl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we selected the best conserved region in this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 located  in  the  central  section and is part of the substrat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ERND]-[IVL]-x-[ED]-x-H-x(3)-K-x-[DE]-x(2)-S-[GA]-[TA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LC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apin G., Blanchard J.S., Sacchettini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Escherichia coli dihydrodipicol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c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4:3502-351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936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40; EF1G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longation factor 1 (EF-1) gamma C-termina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elongation  factor  1  (EF-1)  is responsible for the GTP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of aminoacyl-tRNAs  to  the ribosomes [1].  EF-1  is  composed of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:  the alpha chain which  binds GTP  and  aminoacyl-tRNAs,   th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that probably plays  a  role in anchoring the complex to other 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and  the  beta  and  delta  (or beta') chains. The gamma chai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of  about  410  to  440  residues,  which  consists of two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, a   glutathione  S-transferase  (GST)  homologous  N-terminal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 the  interaction  with  EF-1  alpha  and  a 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ally protease resistant ~160 residue C-terminal domai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 of the EF-1 gamma C-terminal domain consists of a five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beta-sheet  surrounded  by  five  alpha-helices  and  resembl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lens  (see  &lt;PDB:1PBU&gt;). The EF-1 gamma C-terminal domain  contai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high  number  of aromatic amino acids. These residues pack toge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lusters,  which  are located on opposite faces of the central beta-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ribution  of the surface-exposed, conserved residues in the EF-1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domain  is  highly  asymmetric. The concave surface and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 surrounding  it contain the majority of the conserved amino acids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x  surface is relatively poorly conserved. It has been sugges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cave face of the EF-1 gamma C-terminal domain might be involved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logically relevant interface(s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EF-1 gamma C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5 / Text and profile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iis B., Rattan S.I., Clark B.F.C., Merrick W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ukaryotic protein elongation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5:420-42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78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anwetswinkel S., Kriek J., Andersen G.R., Guentert P., Dijk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ters G.W., Siegal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162 residue C-terminal domain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ongation factor 1Bgamm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43443-43451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20118; DOI=10.1074/jbc.M30603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58; G_PROTEIN_GAMM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-protein gamma subuni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anine nucleotide-binding proteins (G proteins) [1] act as intermediari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duction  of  signals generated by transmembrane receptors. 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three subunits (alpha, beta, and gamma). The alpha subunit bi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ydrolyzes  GTP;  the  functions  of  the beta and gamma subunits ar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but  they  seem to be required for the replacement of GDP by GTP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r membrane anchoring and receptor recog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ma  subunits  are  small  proteins  (from  70 to 110 residues)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to  the  membrane via a isoprenyl group (either a farnesyl or a geranyl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anyl) covalently  linked to their C-terminus. In mammals there ar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different isoforms of gamma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enorhabditis  elegans  protein egl-10, which is a regulator of G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ling, contains a G-protein gamma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veloped  a  profile  that  spans  the  complete length of th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east and squid G-protein ga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nnington S.R.; srpenn@liverpool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nnington S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Prof. 2:16-31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99; EPHR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phr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hrins are  a  family  of  proteins  [1,E1] that are ligands of class V (EPH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) receptor  protein-tyrosine kinases (see &lt;PDOC00629&gt;). These rece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ir  ligands  have  been implicated in regulating neuronal axon gui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 patterning  of    the  developing  nervous system and may also ser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ing and  compartmentalization  role  outside  of  the nervous syst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hrins are  membrane-attached  proteins  of  205  to 340 residues. Attach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to be crucial for their normal function. Type-A ephrins  are lin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brane  via  a  GPI  linkage,  while  type-B ephrins are type-I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Q]-[LF]-[CST]-x-K-[IF]-Q-x-[FY]-[ST]-[PA]-x(3)-G-x-E-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5)-[FY](2)-x(2)-[S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zlosky C.J., Maraskovsky E., McGrew J.T., Vandenbos T., Teepe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yman S.D., Srinivasan S., Fletcher F.A., Gayle R.B. III, Cerretti D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kmann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gands for the receptor tyrosine kinases hek and elk: iso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NAs encoding a family of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ogene 10:299-30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385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depts.washington.edu/eph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00; REC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cR prote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cterial  protein  recR seems to play a role in a recombinational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NA  repair  [1]. It may act with recF and recO. RecR is a protein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amino  acid  residues.  It contains, in its N-terminal section, a pu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4-type zinc finger that we use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C-x(3,5)-[STACD]-x(4)-C-x-[LIVFQ]-C-x(4)-[RD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NQ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ca A.I.; roca@macc.wisc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hdi A.A., Lloyd R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cR locus of Escherichia coli K-12: molecular cloning,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ing and identification of the gene produc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6781-679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49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95; C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M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M  domain is an ~100-amino acid RNA-binding domain. The name chlorop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splicing  and  ribosome maturation (CRM) has been suggested to ref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established  for the four characterized members of the family (CRS1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F1, CAF2  and  YhbY).  The  CRM  domain is found in eubacteria, archae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s. The  CRM domain is represented as a stand-alone protein in archae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, and  in  single-  and  multidomain  proteins  in plants.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that   prokaryotic   CRM  proteins  existed  as  ribosome-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prior  to  the divergence of archaea and bacteria, and that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-opted in  the  plant  lineage  as RNA binding modules by incorporatio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e protein  contexts.  Plant CRM domains are predicted to reside no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chloroplast,  but also in the mitochondrion and the nucleo/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tment. The  diversity  of  the  CRM  domain  family in plants sugges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e set of RNA target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M  domain  is  a compact alpha/beta domain consisting of a four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sheet  and  three alpha helices with an alpha-beta-alpha-beta-alpha-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topology  (see &lt;PDB:1LN4&gt;). The beta sheet face is basic, consist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ole in RNA binding. Proximal to the basic beta sheet face is another mo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uld contribute to nucleic acid recognition. Connecting strand beta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alpha2  is  a  loop  with  a six amino acid motif, GxxG flanked b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phatic residues, within which one 'x' is typically a basic residu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RM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 CRS1,  CAF1  and  CAF2 proteins. They contain multiple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and   are   required  for  the  splicing  of  group  II  intron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loropla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yhbY. It is bound tightly and specifically to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0S ribosomal subunits, suggesting that it facilitates ribosome mat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RM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CRM domain has also been called CRS1-YhbY domai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7 / Pattern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stheimer G.J., Williams-Carrier R., Belcher S., Osborne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erke J., Barka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roup II intron splicing factors derived by diversification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cient RNA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2:3919-392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81426; DOI=10.1093/emboj/cdg3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rkan A., Klipcan L., Ostersetzer O., Kawamura T., Asakura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tkins K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M domain: an RNA binding module derived from an an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some-associated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NA 13:55-64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05995; DOI=10.1261/rna.1396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stheimer G.J., Barkan A., Matthews B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E. coli YhbY: a representative of a novel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RNA 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0:1593-160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29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02; RAD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NA repair protein radC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scherichia  coli protein radC is probably involved in DNA repair,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of  224  residues.  RadC orthologs are found in many bacteria. Rad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evolutionary related to the following uncharacterized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fj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k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se  three  proteins  are  smaller (148 to 160 amino acids) than radC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hare  regions  of  similarities  to  the  C-terminal  half of radC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, we selected a perfectly conserved hexapeptid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histid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N-H-P-[SQ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03; BC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CCT family of transporter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karyotic transport proteins are evolutionary related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igh-affinity choline transport protein be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arnitine transport protein ca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is subtilis glycine betaine transporter opu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rynebacterium glutamicum glycine betaine transporter bet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ea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170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MtCY21C12.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ransport  proteins  belong  to  a  family  known as BCCT (for Betaine /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nitine /  Choline Transporters) which are specific for compound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aternary  nitrogen  atom. These proteins contains 12 transmembrane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 energized  by proton symport. They contains a concerved region with 4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ptophans in  their  central  region.  We  use  this  region 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DNA]-W-T-[LIVM]-x-[FY]-W-x-W-W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 proteins  belongs  to  family  TC 2.33 in  the class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porter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ppes R.M., Kempf B., Bremer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 transport systems for the osmoprotectant glycine bet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e in Bacillus subtilis: characterization of Opu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8:5071-5079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523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Microbiol. Physiol. 40:81-13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04; UBI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biH/COQ6 monooxygenase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 are evolutionary 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ubiH,  which  is involved in ubiquinone biosynthe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catalyzes   the  convertion  of  2-octaprenyl-6-methoxyphenol  to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taprenyl-6-methoxy-1,4-benzoqui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OQ6, a ubiquinone biosynthesis monooxyge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K07B1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vi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le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13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biH and  COQ6  are  monooxygenases that requires FAD as a cofactor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42 to 54 Kd that can be picked up by the following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P-[LIV]-[AG]-G-Q-G-x-N-x-G-x(2)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05; MOAA_NIFB_PQQ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aA / nifB / pqqE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proteins  involved in the biosynthesis of metallo cofacto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[1,2] to be evolutionary related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and  archebacterial  protein  moaA,  which  is  involv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of the molybdenum cofactor (molybdopterin; MP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cnx2, a protein involved in molybdopterin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hich is highlys similar to moa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narA,  which  seems  to  be  the  moaA ortholog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protein  nifB (or fixZ) which is involved in the bio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itrogenase iron-molybdenum co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protein  pqqE  which  is  involved  in  the  biosynthe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factor pyrrolo-quinoline-quinone (PQQ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ococcus  furiosus  cmo,  a  protein  involved  in  the  synthesis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lybdopterin-based tungsten co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49E2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proteins share, in their N-terminal region, a conserved  doma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ree  cysteines.  In moaA, these cysteines have been shown [1]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the biological activity. They could be inolved in the b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ron-sulfur clu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x(3)-C-[NDP]-[LIVMF]-[DNQRS]-C-x-[FYM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may be Fe-S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nendez C.; menendez@ruf.uni-freibur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nendez C., Igloi G., Henninger H., Brandsch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AO1-encoded molybdopterin cofactor gene (moaA) of Arthrob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cotinovorans: characterization and site-directed mutagene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ed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Microbiol. 164:142-15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887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ff T., Schnorr K.M., Meyer C., Caboch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of two Arabidopsis cDNAs involved in early ste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ybdenum cofactor biosynthesis by functional co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 mut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6100-610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9074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06; UPF00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54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 been shown [1] to be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q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beY and HI0004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005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   tuberculosis  hypothetical protein Rv2367c and ML0628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sponding Mycobacterium lepr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ckettsia prowazekii hypothetical protein RP47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otein C21orf5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small proteins of 17 to 21 Kd which contains in the their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a conserved region with three histid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[GSA]-x-[LVCYT]-H-[LAI]-[LIMSANQVF]-G-[FYWMH]-x-[H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07; MO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lagellar motor protein motA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cterial  protein  motA [1] is required for the rotation of the flage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or. This  protein  probably  forms  a  transmembrane proton channel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ize the  flagellar rotary motor. The motA protein is an integral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that contains four transmembran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s  signature  for  the  motA  family  of proteins, we selected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that corresponds to the fourth transmembra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[LMF]-x-[GAT]-T-[LIVMF]-x-G-x-[LIVMF]-x(7)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guyen C.C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phylogenetic analysis of the MotA and MotB famil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l flagellar moto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. Microbiol. 147:317-33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6361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09; UPF005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57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 been shown [1] to be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rley low-temperature induced protein blt1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phorium elongatum salt-sress induced protein ESI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s YDL123w, YDR276c, YDR525Bw and YJL151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hypothetical  proteins  F47B7.1, T23F2.3, T23F2.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23F2.5 and ZK632.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q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sr116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small  proteins of from 52 to 140 amino-acid resiudes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transmembrane  domains.  As  a signature pattern we selected a reg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the end of the first transmembrane hel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F]-x-[STAC]-[LIVF](3)-P-[PF]-[LIVA]-[GAV]-[IV]-x(4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K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udd K.E., Humphery-Smith I., Wasinger V.C.,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ow molecular weight proteins: a challenge for post-gen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arc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ctrophoresis 19:536-54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887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10; FXY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XYD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amily  of  vertebrate small membrane proteins is collectively known as FXY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cognition of invariant amino acids in its signature motif.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volved  in  the  control  of  ion transport and consist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[1,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lemman (gene FXYD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dium/potassium-transporting ATPase gamma chain (gene FXYD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oride conductance inducer protein mat-8 (gene FXYD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annel inducing factor (CHIF) (gene FXYD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XYD5 (RIC; OIT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XYD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XYD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XYD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 FXYD5, all these proteins are very small and their size ran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58 residues for FXYD2 to 95 for FXYD6. FXYD5 is longer (178 residues) du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extension. They all contain a single transmembrane domain.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f  FXYD2,  they  all seem to have a N-terminal signal peptide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,  we  selected  a conserved region that start a few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 beginning  of the transmembrane domain and that stop four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at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NSE]-x-F-x-Y-[DN]-x(2)-[STNR]-[LIVM]-[RQ]-x(2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en L.-S.K., Lo C.F., Numann R., Cuddy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human and rat phospholemman (PLM) cDNA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ization of the human PLM gene to chromosome 19q13.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41:435-44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691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weadner K.J., Rael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XYD gene family of small ion transport regulators or chann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NA sequence, protein signature sequence, and expre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68:41-5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50925; DOI=10.1006/geno.2000.627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11; LG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lipoprotein diacylglyceryl transfer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ipoprotein diacylglyceryl  transferase  [1]  is  the bacterial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 first  step  in lipoprotein biogenesis, it transfers the n-acy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lyceride group  on  what  will  become  the N-terminal cysteine of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oproteins. Prolipoprotein  diacylglyceryl  transferase  (gene  lgt)  i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membran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pattern for this family, we selected a highly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central part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I]-R-x-[GA]-N-[FWY]-[LIVMFA]-[NG]-x-E-x(2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nkaran K., Wu H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pid modification of bacterial prolipoprotein. Trans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cylglyceryl moiety from phosphatidylglycero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9701-1970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5104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12; SEC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96; SECA_DEAD_MO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cA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A  is  a  cytoplasmic  protein  of  800  to  960  amino  acid residu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ubacterial  secA  protein  [1]  plays an important role in protein expor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s  with  the  secY  and  secE  components of the protein trans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It  has  a  central  role  in  coupling  the hydrolysis of AT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of proteins across the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A  is  a  superfamily  2  (SF2)  helicase (see &lt;PDOC51192&gt;) that ada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ocate  proteins.  It  contains  the characteristic DEAD/DEXH ATPase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with the seven SF2 motifs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structural analyses on secA have been reported (see &lt;PDB:1M6N&gt;) [4,5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 show  that  secA  contains  two recA-like domains similar to SF1 and SF2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ases.  In  helicases,  the  two  recA-like  domains  move relative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during the ATPase cycle, generating domain movements that trans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elicase  along nucleic acids. In secA, it seems that a similar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used  to  generate  domain  movements  that  are  coupled  to  poly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ocation.  The  N-terminal recA-like domain of secA contains an inse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150 residues that forms the preprotein crosslinking domain (PPXD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the  ability  to  bind preproteins in solution and which is import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tein loading onto SecYEG-containing membranes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ologs of secA are also encoded in the chloroplast  genome of some algae [7]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 as  in  the nuclear genome of plants [8]. It could b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organellar protein transport into thylako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have  developed  a  signature  pattern for secA proteins based on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region.  This region is located in the C-terminal recA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 also  developed  a  profile  that  covers  the region correspon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recA-lik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]-x-[IV]-[SA]-T-[NQ]-M-A-G-R-G-x-D-I-x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ll R., Cunningham K., Brundage L.A., Ito K., Oliver D., Wickner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cA protein hydrolyzes ATP and is an essential compon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translocation ATPase of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8:961-96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420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onin E.V., Gorbalenya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utogenous translation regulation by Escherichia coli ATPase SecA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mediated by an intrinsic RNA helicase activity of this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. Lett. 298:6-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19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orbalenya A.E., and Koonin E.V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licases: amino acid sequence comparisons and structure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419-42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unt J.F., Weinkauf S., Henry L., Fak J.J., McNicholas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iver D.B., Deisenhof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control of interdomain interactions in the conform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ction cycle of Sec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97:2018-202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242434; DOI=10.1126/science.1074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harma V., Arockiasamy A., Ronning D.R., Savva C.G., Holzenburg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aunstein M., Jacobs W.R. Jr., Sacchettini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Mycobacterium tuberculosis SecA, a pre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ocating ATP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0:2243-2248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06717; DOI=10.1073/pnas.0538077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Papanikou E., Karamanou S., Baud C., Frank M., Sianidis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ramisanou D., Kalodimos C.G., Kuhn A., Economou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preprotein binding domain of Sec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43209-43217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43836; DOI=10.1074/jbc.M50999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Valenti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cA is plastid-encoded in a red alga: implications for the ev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plastid genomes and the thylakoid protein import apparat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36:245-25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75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Nohara T., Nakai M., Goto A., Endo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lation and characterization of the cDNA for pea chloroplast Se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conservation of the bacterial-type SecA-dependent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port within chloroplas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64:305-30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5858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13; LIP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poate-protein ligase B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poate-protein ligase  B [1] (gene lipB) is the bacterial enzyme that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mide  linkage  that  joins  the  free carboxyl group of lipoic aci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ilon-amino group of a specific lysine residue in lipoate-dependent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h an  enzyme  has  also  be  found in fungi [2], where it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. It  also  seems  to  exist  in  plants  and  is  encod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loroplast genome of the red alga Cyanidium caldari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for lipB, we selected the most conserved region,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part  of  the  enzyme.  This  region  contains  one  of  two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G(2)-x(2)-T-[FYWCAH]-H-x(2)-[GHS]-Q-x-[LIVMT]-x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rris T.W., Reed K.E., Cronan J.E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poic acid metabolism in Escherichia coli: the lplA and lipB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redundant pathways for ligation of lipoyl grou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o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7:1-1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026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en X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the lipoyl-protein ligase gene LIP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yeast Kluyveromyces lactis: synergistic respi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ciency due to mutations in LIPB and mitochondrial F1-A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uni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55:341-34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68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14; UPF004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47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uncharacterized  proteins  have  been  shown  [1]  to be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ug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b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MtCY9C4.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l18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oglobus fulgidus hypothetical protein AF20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108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bacterium thermoautotrophicum hypothetical protein MTH77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4A8.02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small proteins of 14 to 16 Kd. They can be picked up in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 following  pattern.  This pattern is located in the C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x(2)-[LIV]-x-[LIV]-x(2)-G-x(4)-G-T-W-Q-x-[L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15; C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atidate cytidylyltransfer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idate cytidylyltransferase  (EC  2.7.7.41) [1,2,3] (also known as CDP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cylglycerol synthase)  (CDS)  is the enzyme that catalyzes the 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P-diacylglycerol from CTP  and phosphatidate (PA).  CDP-diacylglycerol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branch   point  intermediate  in  both  prokaryotic  and 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sms. CDS  is a membrane-bound enzyme. As a signature pattern w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erved region located in the C-terminal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x-[LIVMF]-K-R-x(4)-K-D-x-[GSA]-x(2)-[LIF]-[PGS]-x-H-G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-x-D-R-[LIVMFT]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parrow C.P., Raetz C.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properties of the membrane-bound CDP-diglyce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etase from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0:12084-12091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953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hen H., Heacock P.N., Clancey C.J., Dowhan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DS1 gene encoding CDP-diacylglycerol synthase in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 is essential for cell growt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789-79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576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ito S., Goto K., Tonosaki A., Kondo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 cloning and characterization of CDP-diacylglycerol synth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 br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9503-950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8309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16; ATP_P_PHORIBOSYL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 phosphoribosyltransfer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P phosphoribosyltransferase  (EC  2.4.2.17) is the enzyme that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tep  in the biosynthesis of histidine in bacteria, fungi and plant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protein of about 23 to 32 Kd. As a signature pattern we selected a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C-terminal part of this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x(5)-[GND]-x-[SAG]-x(2)-[IV]-x-[DE]-[LIV]-x(2)-[ST]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T-[LM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17; SSR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srA-binding protein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tein  which  orignally  was  called, in Escherichia coli, small protein B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e smpB)  binds  specifically  to  the ssrA RNA (tmRNA) and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le association  of ssrA with ribosomes [1]. It is a hydrophilic prote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145 to 160 amino-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 selected  a  conserved region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C]-G-[LIVM]-x-L-x-G-x-E-[LIVM]-[KQ]-[SA]-[LIVM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rzai A.W., Susskind M.M., Sauer R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mpB, a unique RNA-binding protein essential for the peptide-ta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 of SsrA (tmRNA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8:3793-379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93194; DOI=10.1093/emboj/18.13.379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18; UPF00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66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 been shown [1] to be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aeB and HI0510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robacterium tumefaciens Ti plasmid protein vir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aeruginosa protein rcs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oglobus fulgidus hypothetical protein AF024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oglobus fulgidus hypothetical protein AF04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158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bacterium thermoautotrophicum hypothetical protein MTH179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proteins of from 120 to 240 amino-acid resiudes (with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F0433  which  is  366 residues long). As a signature pattern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in the centr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AV]-F-[STA]-x-R-[SA]-x(2)-R-P-N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19; RBF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e-binding factor A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e-binding factor  A  [1]  (gene  rbfA)  is  a  bacterial  protein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with  free  30S ribosomal subunits. It does not associates with 30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 that  are  part  of  70S  ribosomes or polysomes. It is ess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 processing of 16S rR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e-binding factor  A  is a protein of from 13 to 15 Kd which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prokaryotic  organisms.  A  putative chloroplastic form seems to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selected the best conserved region which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cond half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[QKRHSA]-{E}-x-[LIVMAC]-x(5,6)-[LIVMW]-[RKAYF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CIVMF]-[PV]-{LG}-[LIVMF]-x-[FYI]-x(2)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ylund G.O., Wipemo L.C., Lundberg L.A., Wikstrom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mM and RbfA are essential for efficient processing of 16S rRN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0:73-8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225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20; UPF006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67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 been shown [1] to be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eb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ts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ymomonas mobilis hypothetical 17.7 Kd protein in lpd 3'region (orf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s YKL069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small  proteins  of  9 to 20 Kd which contains in the their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a well conserved region that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V-x(5)-H-I-[SA]-C-D-x(4)-S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21; RUV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ossover junction endodeoxyribonuclease ruvC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vC (EC 3.1.22.4) [1] is a bacterial nuclease that resolves Holliday 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s in  genetic recombination. It cleaves the cruciform structu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coiled DNA  by  nicking  to  strands  with  the  same  polarity  at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metrically opposed  at  the  junction  in  the homologous arms and lea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5'terminal phosphate and a 3'terminal hydroxyl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 a  small protein of about 20 Kd. It requires and binds a magnesium 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we selected a region located in the C-terminal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gion  contains  two aspartate residues implicated in the bind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esium 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[GA]-x-[AG]-x-K-x-[EQA]-[IVM]-x(16,19)-D-x-[SAVT]-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G]-x-[AGS]-[LIVMCA]-[AC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D's are magnesium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st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cessing of recombination intermediates by the RuvABC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Genet. 31:213-24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42895; DOI=10.1146/annurev.genet.31.1.21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22; PHOSPHOTRIESTER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47; PHOSPHOTRIESTER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triesterase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 such  as Pseudomonas diminuta harbor a plasmid that carries th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enzyme phosphotriesterase (EC 3.1.8.1) (PTE) (also known as parath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ase). This enzyme has attracted interest because of its potential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toxification  of  chemical  waste and warfare agents and its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ade  agricultural  pesticides  such  as  parathion. It act specifical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tic organophosphate triesters and phosphorofluoridates. It does not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have  a natural occuring substrate and may thus have optimally evolv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zing paraox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E belongs  to  a family [1,2] of enzymes that possess a binuclear zinc m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at  their  active site. This family so far includes,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thion hydrolase,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php. The substrate of php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phosphotriesterase homology protein Rv0230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hosphotriesterase related protein (PTER) (RPR-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wo  zinc  ions  are coordinated by six different residues, four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 histidines.  We  have  developed a signature pattern for this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, which corresponds to a region located in the N-terminal section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two  histidines  that  bind  the first of the two zinc ions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 a  profile  that  covers the entire phosphotriesterase and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 adapted to detect each of the six zinc-binding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T-L-x-H-E-H-[LI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H's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7 / Pattern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anlan T.S., Reid R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in 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m. Biol. 2:71-7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834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uchbinder J.L., Stephenson R.C., Dresser M.J., Pitera J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lan T.S., Fletterick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chemical characterization and crystallographic structur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 protein from the phosphotriesterase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7:5096-510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48740; DOI=10.1021/bi971707+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24; GLYCOSYL_HYDROL_F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4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shown [1,2,E1] that the following glycosyl hydrolases can be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s of sequence similarities, classified into a single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and  Bacillus subtilis alpha-galactosidase (EC 3.2.1.2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elibiase) (gene me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toga maritima alpha-glucosidase (EC 3.2.1.20) (gene ag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bable   6-phospho-beta-glucosidases   (EC  3.2.1.86)  (gene  celF)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herichia coli and Bacillus subtil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ltose-6'-phosphate   glucosidases   (EC   3.2.1.122)  (6-phospho-alpha-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cosidase) from   Bacillus   subtilis   (gene   glvG)  and  Fuso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tiferum (gene mal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protein lp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 require  NAD  and  a  divalent ion for their activity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about 50 Kd. As a signature pattern we selected a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central section. This region does not contain residues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to be important for the catalytic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S]-x-[SAC]-x-[LIVMFY](2)-[QN]-x(2)-N-P-x(4)-[T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9,11)-[KRD]-x-[LIV]-[GN]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hompson J., Pikis A., Ruvinov S.B., Henrissat B., Yamamoto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kiguchi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ene glvA of Bacillus subtilis 168 encodes a metal-requi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D(H)-dependent 6-phospho-alpha-glucosidase. Assignment to family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glycosylhydrolase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27347-2735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652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25; LYS_HYDROXYL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ysyl hydroxyl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ysyl hydroxylase  (EC  1.14.11.4)  [1]  catalyzes the hydroxylation of ly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in  X-Lys-Gly  sequences  in  collagens. The resulting hydroxylys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 as  sites of attachment for carbohydrate units and are essentia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ility of the intermolecular collagen cross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three isoforms of the enzyme are known in verteb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zyme  requires  iron,  2-oxoglutarate,  oxygen  and  ascorbate  for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. Three  residues,  two histidine and an aspartate, are in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of  the  iron  ion [2]. As a signature pattern we selected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that contains two of these iron-binding lig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H-H-D-[SA]-S-T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H and the D are iron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ivirikko K.I., Myllylae R., Pihlajaniem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Post-translational modifications of proteins, Crabbe M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ing J., Eds., pp 1-51, CRC Press, Boca Raton, 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irskanen A., Kaimio A.M., Myllylae R., Kivirikko K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te-directed mutagenesis of human lysyl hydroxylase ex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ct cells. Identification of histidine residues and an aspar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id residue critical for catalytic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9398-940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21606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26; DAP_EPIMER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aminopimelate epimer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minopimelate epimerase (EC 5.1.1.7) catalyzes the isomeriazation of L,L-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,L-meso-diaminopimelate in the biosynthetic pathway leading from aspart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ys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nzyme  is  a protein of about 30 Kd. Two conserved cysteines seem [1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s  the  acid  and  base  in  the catalytic mechanism.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, we selected the region surrounding the first of these two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x-[DN]-[GS]-[SENGFT]-x(4)-C-[GI]-N-[GA]-x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n Anabaena dapF which has a Ser instead of the active site C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irilli M., Zheng R., Scapin G., Blanchard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symmetry: the three-dimensional structure of Haemophi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luenzae diaminopimelate epim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7:16452-1645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43410; DOI=10.1021/bi982138o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27; MSC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arge-conductance mechanosensitive channels mscL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chanosensitive ion  channels  play  a  critical role in transducing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sses at  the  cell  membrane into an electrochemical response. Prokary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bor a  large-conductance  mechanosensitive channel (gene mscL) [1]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d by  membrane  stretch  force  and  may participate in the reg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smotic pressure changes within the c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cL is  a  protein  of  about  15  kD.  It  forms  a  channel  organiz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pentamer [2], with each subunit containing two transmembran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we selected the best conserved region. It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-terminal region. It starts three residues before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ransmembrane domain and ends in the middle of tha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G-N-[LIVM](2)-D-[LIVM]-A-[LIVM]-[GA]-[LIVM](3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e P.C., Blount P., Kung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and structural conservation in the mechano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nel MscL implicates elements crucial for mechanosens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28:583-59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322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ang G., Spencer R.H., Lee A.T., Barclay M.T., Rees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MscL homolog from Mycobacterium tuberculosis: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ted mechanosensitive ion channe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82:2220-222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5693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28; 4HBCOA_THIOESTER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4-hydroxybenzoyl-CoA thioesterase family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-hydroxybenzoyl-CoA thioesterase (EC 3.1.2.23) is an enzyme from  Pseud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BS-3, a  soil-dwelling  microbe that survives on 4-chlorobenzoate as its 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n source.  This enzyme [1] catalyzes  the  last of the three step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 from   4-chlorobenzoate   to  hydroxybenzoate,  the  cleavag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oester bond of 4-hydroxybenzoyl-CoA to form hydroxybenzo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-hydroxybenzoyl-CoA thioesterase is a protein of 141 amino-acid resid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 as  an homotetramer. An aspartate in the N-terminal domain is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rticipate in the 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nzyme is evolutionary related to a number of uncharacterized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bg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quifex aeolicus hypothetical protein AQ_149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038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hypothetical protein HP049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020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l04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signature pattern based on the region surrounding the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it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QR]-[IV]-x(4)-[TC]-D-x(2)-G-[IV]-V-x-[HF]-x(2)-[F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nning M.M., Wesenberg G., Liu R., Taylor K.L., Dunaway-Mariano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den H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hree-dimensional structure of 4-hydroxybenzoyl-CoA thioest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Pseudomonas sp. Strain CBS-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33572-3357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37940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29; COX6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tochrome c oxidase subunit VIa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c oxidase (EC 1.9.3.1) [1] is an oligomeric enzymatic complex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component  of  the  respiratory  chain  complex  and is involved 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of electrons from cytochrome c to oxygen.   In eukaryotes thi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is located in the mitochondrial inner membrane; in aerobic prokary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found in the plasma membrane.  In  addition  to the three large sub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orm the catalytic center of the enzyme complex there are, in eukary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able  number  of  small  polypeptidic subunits. One of these subuni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 VIa  in  vertebrates  and  fungi.  Mammals  have two tissu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forms of VIa, a liver and a heart form. Only one form is found is fish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gnature  pattern for VIa was developed that is based on the bes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protein, a region located in its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R-x-K-x-[FYW]-x-W-[GS]-D-G-x-[KH]-[ST]-x-F-x-N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paldi R.A., Malatesta F., Darley-Usmar V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cytochrome c 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726:135-148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3073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ttemann M., Exner S., Arnold S., Lottspeich F., Kadenbach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DNA sequences of cytochrome c oxidase subunit VIa from car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inbow trout suggest the absence of isoforms in fish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319:14-1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0731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30; SPERMIDINE_SYNTH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06; SPERMIDINE_SYNTH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permidine/spermine synthases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arly  ubiquitous  polyamines  (putrescine,  spermidine and spermine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cationic mediators   of   cell  proliferation  and  differentiation 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likely  provide both stability and neutralization for nucleic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olyamine biosynthetic enzymes are evolutionary related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ermidine  synthase  (EC 2.5.1.16) (putrescine aminopropyltransferase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last step in the biosynthesis of spermidine from argin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ionine; the conversion of putrescine to spermidine using decarbox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-adenosylmethionine as the co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ermine  synthase  (EC  2.5.1.22)  (spermidine aminopropyltransferase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s spermidine into spermine using decarboxylated S-adenosylmethio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he co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trescine  N-methyltransferase  (EC  2.1.1.53). It catalyzes a ste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of  nicotine  in  plants;  the methylation of putrescine to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ylputrescine using S-adenosylmethionine as the co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ermotoga  maritima  spermidine synthase monomer consists of two dom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N-terminal  domain  composed  of  six  beta-strands, and a Rossmann-lik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  (see &lt;PDB:1INL&gt;). The larger C-terminal catalytic cor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 a  seven-stranded  beta-sheet flanked by nine alpha helic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resembles   a   topology   observed  in  a  number  of  nucleotid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ucleotide-binding enzymes,   and   in   S-adenosyl-L-methionine   (AdoMet)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methyltransferase (MTases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we selected a glycine-rich conserved region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  profile  that  spans  both  the  N-terminal  and  the 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VAI]-[LAV]-[LIV](2)-G-G-G-x-[GC]-x(2)-[LIVA]-x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shimoto T., Tamaki K., Suzuki K., Yamad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plant spermidine synth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Physiol. 39:73-7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17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rolev S., Ikeguchi Y., Skarina T., Beasley S., Arrowsmith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wards A., Joachimiak A., Pegg A.E., Savchenko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spermidine synthase with a multi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uct inhibi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9:27-3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31804; DOI=10.1038/nsb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31; THYMIDYLATE_K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ymidylate ki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ymidylate kinase (EC 2.7.4.9) (dTMP kinase) catalyzes the phosphory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ymidine 5'-monophosphate  (dTMP)  to  thymidine 5'-diphosphate (dTDP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of  ATP  and  magnesium.  This  enzyme is important in the path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 of dTTP from dTMP.   Thymidylate kinase  is an ubiquitous  enzy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25 K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selected a region located in the central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[LIVMGSTC]-[DET]-[RH]-[FYHCS]-x(2)-S-[GSTNP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VC]-[FY]-[STAN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roteins belonging to this family  also contain a copy  of the ATP/GT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ding motif 'A' (P-loop) in their N-terminal extremity (see &lt;PDOC0001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32; HTH_RRF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97; HTH_RRF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rf2-type HT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rf2-type  HTH  domain  is  a DNA-binding, winged helix-turn-helix (wH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of  about 130 residues present in transcription regulators of the rrf2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.  This  family  of  bacterial  regulators  is named after Desulfovib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vulgaris    rrf2,    a   regulator   of   the   hmc   operon   which   en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-sulfur-containing proteins as well as other proteins involved in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 [1,2]. Other rrf2-type HTH proteins are regulators of gene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itrite or iron metabolism, or nitric oxide detox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-terminal  part  of  the  domain  shows similarity to the iclR-typ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807&gt;),   the   gntR-type  (see  &lt;PDOC00042&gt;)  and  marR-type  HTH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861&gt;),  wherein the DNA-binding HTH motif is followed by a beta-hairp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s  called the wing. The C-terminal part of the rrf2-type HTH do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 cases  contains  3 conserved cysteine residues that may bind an [2Fe-2S]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,  like  in  iscR and nsrR [3-8]. The nsrR regulator, which contai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ogen-oxides-sensing  Fe-S  cluster  that  is  required for DNA binding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 in  denitrification and/or NO detoxification in diverse pathoge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vironmental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rrf2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sulfovibrio vulgaris protein rrf2, a repressor of the hmc operon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ytochrome redox complex for electron transport from hydrogen to sulf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iscR (for iron-sulfur cluster regulator), a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ressor   of  the  isc  operon  encoding  Fe-S  assembly  proteins.  I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ersibly  binds  a  [2Fe-2S]  cluster  and functions as an autoreg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etallated  iscR  (apo-iscR)  acts  as  an  activator under oxida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-limited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trosomonas  europaea nsrR, a nitrite sensitive transcription repress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trite reductase, involved in detoxification of nit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nsrR, a nitric oxide sensitive transcription regulato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s  that  may protect the cell against NO-stress (NO is a damaging a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Fe-S clus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protein nsrR, a NO-responsive transcription reg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 coelicolor  nsrR,  a  transcription  regulator  contain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-sensitive [2Fe-2S] cluster that is required for DNA-bi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leguminosarum rirA (rhizobial iron regulator), an iron-respo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 involved in Fe upt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protein yrz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protein Rv1287/MT13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protein slr084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ttern we use to detect these proteins is located in the centr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and covers the stronger conserved region [2], 'the wing'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 directly C-terminal to the 'helix-turn-helix' motif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 also  developed a profile that covers the entire rrf2-type wHTH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region which may bind an iron-sulfur clu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x(3)-[GRS]-[LIVY]-x(2)-[STA]-x(2)-G-x(2)-G-G-[FYIV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9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eon R.G., Fu R., Voordouw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letion of two downstream genes alters expression of the hmc ope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Desulfovibrio vulgaris subsp. vulgaris Hildenboroug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Microbiol. 167:376-38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487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chwartz C.J., Giel J.L., Patschkowski T., Luther C., Ruzicka F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nert H., Kiley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cR, an Fe-S cluster-containing transcription factor, re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 of Escherichia coli genes encoding Fe-S cluster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8:14895-1490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42080; DOI=10.1073/pnas.2515508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eaumont H.J., Lens S.I., Reijnders W.N., Westerhoff H.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 Spanning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pression of nitrite reductase in Nitrosomonas europaea inv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srR, a novel nitrite-sensitive transcription repress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4:148-15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58412; DOI=10.1111/j.1365-2958.2004.04248.x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odionov D.A., Dubchak I.L., Arkin A.P., Alm E.J., Gelfand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similatory metabolism of nitrogen oxides in bacteria: compa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nstruction of transcriptional network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S Comput. Biol. 1:E55-E55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61196; DOI=10.1371/journal.pcbi.00100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Bodenmiller D.M., Spiro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yjeB (nsrR) gene of Escherichia coli encodes a ni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ide-sensitive transcriptional regula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8:874-881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28390; DOI=10.1128/JB.188.3.874-881.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Tucker N.P., Hicks M.G., Clarke T.A., Crack J.C., Chandra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 Brun N.E., Dixon R., Hutchings M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ranscriptional repressor protein NsrR senses nitric ox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ly via a [2Fe-2S] clus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S ONE 3:E3623-E3623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989365; DOI=10.1371/journal.pone.0003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Isabella V.M., Lapek J.D. Jr., Kennedy E.M., Clark V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analysis of NsrR, a nitric oxide-sensing Rrf2 repress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isseria gonorrhoe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71:227-239(200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07408; DOI=10.1111/j.1365-2958.2008.0652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33; PYRASE_GLU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34; PYRASE_C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yrrolidone-carboxylate peptidase active sit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rrolidone-carboxylate peptidase   (EC 3.4.19.3)  (PYRase)   (also  known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oglutamyl peptidase)  is  the enzyme that selectively removes pyrogluta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pGlu) from the N-terminus of proteins and pep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acteria  and archebacteria PYRase (gene pcp) is a  protein of 22-25 k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cysteine protease with a Cys-His-Glu catalytic triad [1,2].  We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ignature patterns  that respectively include the  glutamate  and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it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2)-[GAP]-x(4)-[LIV]-[ST]-x-E-[KR]-[LIVC]-[AG]-x-[N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F]-x-[GSAVC]-x-[LIVM]-S-x-[STAD]-A-G-x-[FY]-[LIVN]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C15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3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ingleton M.R., Isupov M., Littlechild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X-ray structure of pyrrolidone carboxyl peptidas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perthermophilic archaeon Thermococcus litora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7:237-24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682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dagaki Y., Hayashi A., Okada K., Hirotsu K., Kabashima T., Ito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shimoto T., Tsuru D., Sato M., Clard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pyroglutamyl peptidase I from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yloliquefaciens reveals a new structure for a cysteine prote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7:399-41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1961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ies of cysteine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4:461-48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52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35; METHYLGLYOXAL_SYN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ethylglyoxal synth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ylglyoxal synthase  (EC  4.2.3.3) (MGS) [1]  catalyzes  the  con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hydroxyacetone phosphate   to   methylglyoxal  and  phosphate.  It 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with  an  alternative  to  triosephosphate isomerase for metabo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hydroxyacetone 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GS is a small protein of about 13 to 17 kD.  An aspartate residue i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catalytic  mechanism.  We  developed a signature pattern tha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P]-G-P-[LIVMWY]-G(2)-D-x(0,1)-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adat D., Harrison D.H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methylglyoxal synthase from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7:309-31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68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36; ADOMETD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-adenosylmethionine decarboxyl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-adenosylmethionine decarboxylase  (EC 4.1.1.50) (AdoMetDC) [1]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al of  the  carboxylate group of S-adenosylmethionine to form S-adenosyl-</w:t>
      </w:r>
    </w:p>
    <w:p>
      <w:pPr>
        <w:pStyle w:val="PreformattedText"/>
        <w:bidi w:val="0"/>
        <w:spacing w:before="0" w:after="0"/>
        <w:jc w:val="left"/>
        <w:rPr/>
      </w:pPr>
      <w:r>
        <w:rPr/>
        <w:t>5'-3-methylpropylamine which then acts as the n-propylamine group don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 of the polyamines spermidine and spermine from putresc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talytic  mechanism  of  AdoMetDC  involves  a  covalently-bound pyruvoy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.  This  group is  post-translationally  generated  by  a  self-cataly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molecular proteolytic cleavage reaction between a glutamate and a ser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eavage  generates two chains, beta (N-terminal) and alpha (C-termin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 serine  residue  of  the  alpha  chain  is  then  conve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hydrolytic serinolysis into a pyruvyol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for AdoMetDC we selected the region tha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olytic celavage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A]-[FY]-[LIV]-L-[STN]-E-S-S-[LIVMF]-F-[LI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S is the pyruvoyl forming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 AdoMetDC  enzyme  from  Escherichia  coli  does not belo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kstrom J.L., Mathews I.I., Stanley B.A., Pegg A.E., Ealick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human S-adenosylmethionine decarboxyla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25 A resolution reveals a novel 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7:583-59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7827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37; ODC_AZ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rnithine decarboxylase antizym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nithine decarboxylase  antizyme  (ODC-AZ)  [1]  binds  to, and destabiliz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nithine decarboxylase  (ODC),  a  key  enzyme in polyamine synthesis. OD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apidly degraded. The expression of ODC-AZ requires programmed,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hifting which  is  modulated  according to the cellular concent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amines.  High levels of polyamines induce a +1 ribosomal frameshif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of  mRNA  for  the  antizyme  leading to the expression of a fu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 three forms  of ODC-AZ exist in mammals [2] and the protei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Drosophila  (protein  Gutfeeling), nematodes and Schizo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mb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 selected  a  highly  conserved region in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T]-L-E-[FY]-[AVC]-[DE]-[DE]-[KNQHT]-[LM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.pom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tsufuji S., Matsufuji T., Miyazaki Y., Murakami Y., Atkins J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steland R.F., Hayashi S.-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utoregulatory frameshifting in decoding mammalian ornit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arboxylase anti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0:51-6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130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Ivanov I.P., Rohrwasser A., Terreros D.A., Gesteland R.F., Atkins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covery of a spermatogenesis stage-specific ornithine decarboxy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zyme: antizyme 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7:4808-481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81085; DOI=10.1073/pnas.0700558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vanov I.P., Matsufuji S., Murakami Y., Gesteland R.F., Atkins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ation of polyamine regulation by translational frameshif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yeast to mamm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9:1907-191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75274; DOI=10.1093/emboj/19.8.190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95; SURF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RF1 family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rfeit locus 1 gene (SURF1 or surf-1) encodes for a  conserved prote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300 amino-acid residues that  seems  to be involved in the biogen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c oxidase [1].  Vertebrate SURF1  is  evolutionary related to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SHY1  and  homologous  proteins  have been found in several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 prokaryotes.  All  known eukaryotic SURF1 sequences are extend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end as compared to the bacterial species. This extension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mitochondrial targeting pre-sequence. In Paracoccus denitrifica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1 homologue  is  found in the quinol oxidase operon, suggesting that SURF1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sociated  with  a  primitive  quinol  oxidase  which  belongs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family as cytochrome oxidase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 the  SURF1  family contain at least four highly conserved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 be  essential  for  SURF1  function  and  there  seems  to b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s  in  these proteins, one in the N-terminal, the o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 we  developed covers the two transmembrane domains and th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etw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rofile replaces a pattern which sensitivity was inadequ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3 / Pattern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Zhu Z., Yao J., Johns T., Fu K., De Bie I., MacMillan C., Cuthbert A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bold R.F., Wang J., Chevrette M., Brown G.K., Brown R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bridge E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URF1, encoding a factor involved in the biogenesis of cytochrom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idase, is mutated in Leigh syndr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20:337-34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43204; DOI=10.1038/38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yau A., Buchet K., Godinot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conservation from human to prokaryotes of Surf1, a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lved in cytochrome c oxidase assembly, deficient in Le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dr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62:416-42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22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39; SURF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RF4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rfeit  locus  4 gene (SURF4 or surf-4) encodes for a  conserved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membrane protein of about 270 to 300 amino-acid residues that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located in the endoplasmic reticulum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 selected  a  conserved  region  locat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section and that seems to overlap with the beginning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domai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Y-[DE]-F-[FY]-Q-x(2)-S-x-[LIVM]-G-G-L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eves J.E., Fried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urf-4 gene encodes a novel 30 kDa integral membran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embr. Biol. 12:201-20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4091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40; CORNICH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rnicho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osophila  cornichon  protein (gene: cni) [1] is required in the germ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orsal-ventral  signaling. The dorsal-ventral pattern formation invol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organization of  the microtubule network correlated with the mov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ocyte nucleus,  and  depending  on  the  initial correct establish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erior-posterior axis  via  a  signal  from the oocyte produced by cornich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urken  and  received  by  torpedo  protein  in  the  follicle  cell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chemical function of the cornichon protein is currently no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 a  protein  of  144  residues that seems to contain three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. It is evolutionary related to the following eukaryotic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ERV14  [2],  probably  involved  in  regulation of secretory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and mouse [3] cornichon proteins (gene cni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cornichon-like protein (gene cn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T09E8.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BR210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hizosaccharomyces pombe hypothetical protein SpAC2C4.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   conservation of this family throughout evolution suggests a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cellula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for  these proteins we selected a conserved region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op  between  the  first and second transmembrane regions. This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contains three acidic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VI]-x(3)-[DE]-L-x(2)-D-[FY]-x-[NS]-[PS]-I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th S., Neuman-Silberberg F.S., Barcelo G., Schuepbach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rnichon and the EGF receptor signaling process are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anterior-posterior and dorsal-ventral pattern form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sophil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1:967-97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401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wers J., Barlowe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port of axl2p depends on erv14p, an ER-vesicle protein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Drosophila cornichon gene produc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42:1209-122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322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wang S.-Y., Oh B., Zhang Z., Miller W., Solter D., Knowles B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ouse cornichon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Genes Evol. 209:120-12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2295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44; FRATAX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10; FRATAX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rataxin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taxin (gene  FRDA)  [1]  is  a  mitochondrial protein, which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dreich's ataxia  (FA),  an  autosomal  recessive, progressive degene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ease characterized   by   neurodegeneration,  cardiomyopathy  and  diab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litus. Frataxin  defect causes mitochondrial iron accumulation, which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 to   specific   deficiency   in  the  activities  of  aconitases  an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l iron-sulfur  dependent enzymes, as suggested by biochemic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 X-ray  structure  of  human  frataxin [3], it seems that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sidues are involved in binding one iro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taxin is evolutionary related to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YFH1  [4],  a protein that seems to be involved in the reg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ochondrial iron efflu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cyaY proteins of unknown function. Inactivation of the prote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coli has no visible phenotype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signature pattern, we selected a conserved region in the central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roteins. We also developed a profile that covers the whol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]-[LIVF]-[NS]-[KRTAVSL]-[QH]-x-[PAVS]-x(2)-[EQ]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-x-[STA]-[STA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lockgether T., Ever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s involved in hereditary ataxia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Neurosci. 21:413-41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359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tig A., de Lonlay P., Chretien D., Foury F., Koenig M., Sidi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nnich A., Rust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onitase and mitochondrial iron-sulphur protein deficienc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iedreich atax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17:215-21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26946; DOI=10.1038/ng1097-2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he-Paganon S., Shigeta R., Chi Y.-I., Ristow M., Shoelson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30753-3075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adisky D.C., Babcock M.C., Kapla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yeast frataxin homologue mediates mitochondrial iron efflu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idence for a mitochondrial iron cyc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4497-449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9886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Li D.S., Ohshima K., Jiralerspong S., Bojanowski M.W., Pandolf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Knock-out of the cyaY gene in Escherichia coli does not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ular iron content and sensitivity to oxid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56:13-1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5252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45; CO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E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pendent cloning of rodent EBF/Olf-1 and Drosophila Collier ha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mily of transcription factors, the Collier or COE family [1]. CO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various  functions  in  different  organisms. Proteins currently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 to this famil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OE1  (OLF-1;  EBF-1; OE-1), COE2 (EBF-2; OE-3) and COE3 (EBF-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E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XCOE2 and XCOE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ebrafish ZCOE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Coll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unc-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use,  COE1 has a role in B-cell differentiation, and could also per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in  neuronal  differentiation.  All  three  COE are expressed in imm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factory neuronal  precursors  and  mature  olfactory  neurons  as well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ping nervous system during embryogen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rosophila,  Collier  is involved in the formation of the embryonic s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cle DA3,  in  the  patterning  of  the wing by mediating Hedgehog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uld  also  act as a second-level regulator in the patterning of embry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Xenopus, XCOE2  is expressed in precursors of primary neurons, and may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ivotal  role  in  the transcriptional cascade specifying primary neur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ryo. It promotes neuronal differentiation by activating XNeuroD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Zebrafish, ZCOE2  is  expressed  in  a subset of primary neuroblas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nal cord and at later stages is a marker of the olfactory pla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enorhabditis elegans mutants for unc-3 move abnormally suggesting that unc-3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regulate expression of genes involved in growth cone pioneering 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tral cord or in fascic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for  these proteins we selected a conserved region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main  thought  to be part of the DNA-binding region. The signatur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four conserved cysteines that could be part of a zinc-finger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S-R-C-C-[DE]-[KR]-K-S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2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ubois L., Vincent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E--Collier/Olf1/EBF--transcription factors: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rvation and diversity of developmental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. Dev. 108:3-1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7885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46; CLAUD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aud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dins  [1]  are  a  family of integral membrane proteins that ar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of  tight  junction  (TJ) strands. There are at least 17 me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in mammals. The claudins are proteins of about 200 to 230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s four conserved transmembran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 pattern  for this family, we selected a conserved region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extracellular loop between the first and second transmembran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N]-L-W-x(2)-C-x(7,9)-[STDENQH]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claudin  family  is  evolutionary related to the PMP-22 famil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DOC00939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en T.J.; t.j.keen@leeds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rita K., Furuse M., Fujimoto K., Tsukit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audin multigene family encoding four-transmembrane domain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onents of tight junction stran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6:511-51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9266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47; MRAY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48; MRAY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raY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-N-acetylmuramoyl-pentapeptide-transferase (EC  2.7.8.13) (mraY) [1]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acterial  enzyme  responsible    for    the    formation of the first l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of  the  cell  wall  peptidoglycan  synthesis.  It 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 of   undecaprenyl-pyrophosphoryl-N-acetylmuramoyl-pentapeptide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DP-MurNAc-pentapeptide and undecaprenyl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n integral membrane protein with probably ten transmembrane domain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s to family 4 of glycosyl transferases. Homologs of mraY have been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archaebacteria Methanobacterium thermoautotrophicum and in Arabid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lia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patterns for this family of enzyme.  The first one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 end  of  the  first  cytoplasmic  loop and the beginning of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domain.  The  second pattern is located in the third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A]-x(2)-[TIVK]-P-[ST]-[MGA]-[GA]-G-[LIVSA]-x-[LIVMF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NHS]-x(2)-[NK]-x-[TINAS]-[DN]-G-[ILVM]-D-G-[L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Haemophilus influenzae  rfe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belongs to glycosyl transferase family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uhss A.; abouhss@pasteur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uhss A., Mengin-Lecreulx D., Le Beller D., Van Heijenoor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opological analysis of the MraY protein catalysing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rane step of peptidoglycan 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34:576-58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6449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4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49; NOD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dulation protein nodA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iosis between  Rhizobia  and  legumes  leads to the formation of nitro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ing nodules.  Bacteria  produce  lipochitooligosaccharides signals, the No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, which  act  as  morphogens  to  trigger  the  formation of nodu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s. Several genes are involved in the biosynthesis and modifi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 factors. The nodA protein [1] encodes an N-acyltransferase which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cyl chain to the nonreducing end of the chitooligosacchar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A is  a  protein  of  about  200  to 220 amino-acid residues.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in the first third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HQ]-[ST]-W-[GSA]-G-A-R-P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narie J., Debelle F., Prome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hizobium lipo-chitooligosaccharide nodulation factors: sign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ecules mediating recognition and morpho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5:503-53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11188; DOI=10.1146/annurev.bi.65.070196.00244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50; ISP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2C-methyl-D-erythritol 2,4-cyclodiphosphate synth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cterial  ispF protein [1] catalyzes the fifth step of the deoxyxylulo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5-phosphate pathway    (DXP)  of  isoprenoid  biosynthesis;  the con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4-diphosphocytidyl-2C-methyl-D-erythritol 2-phosphate     into    2C-methyl-D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ythritol 2,4-cyclodiphosphate   and   CMP.   It   can   also   converts   4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phosphocytidyl-2C-methyl-D-erythritol into    2C-methyl-D-erythritol    3,4-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ophosphate and C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bacterial ispF, this family also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odium falciparum hypothetical protein PfB0420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proteins  of  around  20 kDa whose sequence is well conserved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 pattern, we  selected  a  well  conserved  region located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[DN]-[GA]-D-[LIVAP]-[LIVAG]-x-H-[STAC]-x(2)-[DNT]-[SA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SG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hdich F., Wungsintaweekul J., Fellermeier M., Sagner S., Herz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s K., Eisenreich W., Bacher A., Zenk M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tidine 5'-triphosphate-dependent biosynthesis of isoprenoids: Yg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of Escherichia coli catalyzes the 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-diphosphocytidyl-2-C-methylerythrito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6:11758-1176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18523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4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51; MAP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P ki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ogen-activated protein  kinases  (EC  2.7.11.24)  (MAP kinases, also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Ks for  extracellularly-regulated kinases)  form a group of serine/threo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 kinases   (see &lt;PDOC00100&gt;)  that  play  important  roles  in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duction  pathways  regulating  adaptative  response  to a  wide 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mul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most all MAPKs possess a conserved TXY motif in which both the threon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rosine residues  are    phosphorylated  during  activation  of the enzy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stream dual-specificity MAP kinase kinases (MAPK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the TXY motif is not enough conserved to develop a pattern. Th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for our pattern is located just after the TXY motif and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 and a C residue  that are MAPK-specific. The R and E residues in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 our  pattern,  and  the  R,  D and K residues in the second part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by  many  additional  protein  kinases.  They have been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to  eliminate matches from unrelated sequences in the database,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anchor" the MAPK-specific F and C residues to this region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x(10)-R-E-x(72,86)-R-D-x-K-x(9)-[C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Does not detect  MAPK4/ERK4 and MAPK6/ERK3 which are probably  not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P kin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erig C.; doerig@ext.jussieu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bb M.H., Goldsmith E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w MAP kinases are regulat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14843-1484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974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dhani H.D., Fink G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iddle of MAP kinase signaling specific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14:151-155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946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akashima S., Wang S., Hisamoto N., Sakai H., Andoh M., Matsumoto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zaw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expression of a stress-respo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gen-activated protein kinase-related kinase from Tetrahym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9976-998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1877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orin D., Alano P., Boccaccio I., Ciceron L., Doerig C., Sulpice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zy D., Doerig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typical mitogen-activated protein kinase (MAPK) homo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ed in gametocytes of the human malaria parasite Plasmo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lciparum. Identification of a MAPK signa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29912-2992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1447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52; HEMATOPO_REC_L_F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ong hematopoietin receptor, single cha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receptors  for  lymphokines,  hematopoietic  growth  fac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th hormone-related  molecules  have  been  found to share a commo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These  receptors  are  designated as hematopoietin receptors [1,2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ligands as hematopoietins. Further, hematopoieti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vided into  two  major  structural  groups:  Large/long  and  small/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atopoi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receptor  chains  for  large  hematopoietins  are structurall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that  their  extracellular  parts  strictly  contain  the 200 amino-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atopoietin domain,   duplicated  in  the  thrombopoietin  receptor  an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ian prolactin receptors. This subgroup of receptor chains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owth hormone receptor (GH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lactin receptor (PRL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ythropoietin receptor (EP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ombopoietin receptor (TP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chematic representation of the structure of these receptors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---------------------xxxxxxx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 C       C  C  Extracellular          XXXXXXX       Cytoplasmic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|-|-------|--|-------------------------xxxxxxx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|       |  |                     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+       +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ceptor  chains  are  single  components of receptors that homodime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binding   of   the  cognate  cytokine,  following  the  structural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for the growth hormone-receptor complex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used  one  pattern to detect this family. The motif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xy-terminal part of the 200 amino acid hematopoiet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x-[LIV]-x-W-x(12,16)-Y-[EQ]-[LIV]-x(25,27)-L-x(10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KH]-x-[RKH]-x(5,9)-[FYW]-x(2)-[FYW]-x(5)-[L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ulay J.-L.; Jean-Louis.Boulay@unibas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ulay J.-L., Paul W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matopoietin sub-family classification based on size,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ganization and sequence hom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573-58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6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prang S.R., Bazan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Opin. Struct. Biol. 3:815-82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e Vos A.M., Ultsch M., Kossiakoff A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growth hormone and extracellular domain of its recep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ystal structure of the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5:306-31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9776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53; HEMATOPO_REC_L_F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ong hematopoietin receptor, gp130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receptors  for  lymphokines,  hematopoietic  growth  fac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th hormone-related  molecules  have  been  found to share a commo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These  receptors  are  designated as hematopoietin receptors [1,2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ligands as hematopoietins. Further, hematopoieti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vided into  two  major  structural  groups:  Large/long  and  small/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atopoi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subset  of  individual receptor chains that are part of receptor compl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arge   hematopoietins   contain   common  structural  elements  in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parts:  an  immunoglobin-like  domain, an hematopoietin-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and  3  fibronectin  type-III domains (2 in the leptin receptor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group was  designated  as  "gp130 family of receptors" [3] and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h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ptin receptor (LPT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anulocyte colony stimulating factor receptor  (GCSF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6/-11/LIF/OSM/CNTF common beta chain (GP13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ukemia inhibiting factor receptor (LIF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ncostatin-M receptor beta chain (OSM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12 receptor beta-1 chain (IL12RB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12 receptor beta-2 chain (IL12RB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chematic representation of the structure of these receptors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+-------------------------+-----------------xxxxxxx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Ig-like| C C  C  C Extracellular |    FnIII (x3)   XXXXXXX   Cytoplasmic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+-|-|--|--|---------------+-----------------xxxxxxx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|  |  |                             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+  +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ceptor  chains  homodimerize  (GCSFR,  GP130,  LPTR) or heterodime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GP130 with  LIFR  or  OSMR, IL12RB1 with IL12RB2) upon binding of the cog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kine: G-CSF,   LIF,   OSM,  LPT,  or  the  cytokine/alpha  chain  complex:</w:t>
      </w:r>
    </w:p>
    <w:p>
      <w:pPr>
        <w:pStyle w:val="PreformattedText"/>
        <w:bidi w:val="0"/>
        <w:spacing w:before="0" w:after="0"/>
        <w:jc w:val="left"/>
        <w:rPr/>
      </w:pPr>
      <w:r>
        <w:rPr/>
        <w:t>IL-6/IL6RA, IL-11/IL11RA, CNTF/CNTFRA, IL-12 (p35/p40)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used  one  pattern  to  detect  this  family. The motif covers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end  of  the  first  fibronectin  III  domain and the n-termin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econd fibronectin III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x(4)-S-x(28,35)-[LVIM]-x-W-x(0,3)-P-x(5,9)-[YF]-x(1,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VILM]-x-W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ulay J.-L.; Jean-Louis.Boulay@unibas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ulay J.-L., Paul W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matopoietin sub-family classification based on size,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ganization and sequence hom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573-58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6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prang S.R., Bazan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815-82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osley B., De Imus C., Friend D., Boiani N., Thoma B., Park L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sma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ual oncostatin M (OSM) receptors. Cloning and characterization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native signaling subunit conferring OSM-specific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32635-3264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99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ishimoto T., Taga T., Akir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tokine signal transdu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6:253-26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934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resky D.H., Yang H., Minetti L.J., Chua A.O., Nabavi N., Wu C.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tely M.K., Gubler 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unctional interleukin 12 receptor complex is composed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a-type cytokine receptor subuni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3:14002-1400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4305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54; HEMATOPO_REC_L_F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ong hematopoietin receptor, soluble alpha chains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receptors  for  lymphokines,  hematopoietic  growth  fac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th hormone-related  molecules  have  been  found to share a commo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These  receptors  are  designated as hematopoietin receptors [1,2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ligands as hematopoietins. Further, hematopoieti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vided into  two  major  structural  groups:  Large/long  and  small/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atopoi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 subset  of individual receptor chains that are part of receptor compl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 large   hematopoietins  contain  common  structural  elements  in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 parts:  an immunoglobulin-like  domain at the N-terminal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matopoietin  receptor domain (except for the EBCV-induced interleukin-12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chain)  and a short (or no) cytoplasmic domain. They define a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group containing the following ch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6 receptor alpha chain (IL6R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11 receptor alpha chain (IL11R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iliary neurotrophic factor receptor alpha chain (CNTFR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12 beta chain p40 (IL12B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12 beta chain induced by Epstein-Barr Virus (EBI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chematic representation of the structure of these receptors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+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Ig-like  |  C C     C  C         Extracellula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+--|-|-----|--|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|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+     +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 this  subgroup  bind  to their cognate cytokines with low affi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ssess  transmembrane  and  short cytoplasmic domains (IL6RA and IL11RA)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re  GPi-linked  membrane  proteins  (CNTFRA).  Truncated  soluble fo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L-6 and  CNTF  receptors  alpha  chains are physiologically active [3]. IL-12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 heterodimeric  cytokine  made  of an alpha chain (p35) and a beta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p40). p40  (IL12BC)  can  be  regarded  as  an alpha chain receptor devoi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domain  [4].  Members  of  this  family  have  the ability to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cytokines with no signalling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used  one  pattern to detect this family. The motif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 of the 200 amino acids hematopoiet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x-P-D-P(2)-x(2)-[LIV]-x(8,11)-[LVAM]-x(3)-W-x(2)-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ST]-W-x(4,6)-[FY]-x-L-x-[FY]-x-[LV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ulay J.-L.; Jean-Louis.Boulay@unibas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ulay J.-L., Paul W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matopoietin sub-family classification based on size,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ganization and sequence hom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573-58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6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prang S.R., Bazan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815-82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ishimoto T., Taga T., Akir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tokine signal transdu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6:253-26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934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earing D.P., Cosma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y of the p40 subunit of natural killer cell stimulatory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KSF) with the extracellular domain of the interleukin-6 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6:9-1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7042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55; HEMATOPO_REC_S_F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hort hematopoietin receptor family 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receptors  for  lymphokines,  hematopoietic  growth  fac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th hormone-related  molecules  have  been  found to share a commo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These  receptors  are  designated as hematopoietin receptors [1,2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ligands as hematopoietins. Further, hematopoieti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vided into  two  major  structural  groups:  Large/long  and  small/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atopoi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subset  of  individual receptor chains that are part of receptor compl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mall   hematopoietins   are   structurally   related   such   that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parts   strictly   contain  the  200  amino-acids  hematopoi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duplicated  in  IL-3/-5/GM-CSF  beta  chain  receptors  KH97/AIC2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IC2A). They define a structural subgroup containing the following ch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2 receptor beta chain (IL2R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2 receptor common gamma chain (IL2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3 receptor beta chain (AIC2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3/-5/GM-CSF receptor common beta chain (KH97/AIC2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4 receptor alpha chain (IL4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7 receptor alpha chain (IL7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9 receptor alpha chain (IL9R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chematic representation of the structure of these receptors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---------------------xxxxxxx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 C       C  C  Extracellular          XXXXXXX   Cytoplasmic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|-|-------|--|-------------------------xxxxxxx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|       |  |                     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+       +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4RA, IL7RA  and  IL9RA  are  specific  alpha  chain receptors for IL-4, IL-7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L-9  respectively,  whereas  IL2RB is common to IL-2 and IL-15 (IL2R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L15RA are  not  members  of the hematopoietin receptor superfamily). IL2R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 IL-2,  IL-15,  IL-7,  IL-9  and  IL-4  form I receptor complexes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KH97/AIC2B chain  is  part  of GM-CSF, IL-3 and IL-5 receptor complexes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,  AIC2B  can  be  substituted  by AIC2A, an IL-3 specific beta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[4].  Together  with  either  IL13RA1  or IL13RA2, IL4RA is also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IL-13  receptor  complex  for  which IL-4 can compete with IL-13 (IL-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complex form II)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used  one  pattern  to detect this subfamily. The motif is loca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rboxy-terminal part of the 200 amino acid hematopoiet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F]-x(9)-[LIV]-[RK]-x(9,20)-W-S-x-W-S-x(4)-[FYW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the leptin 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ulay J.-L.; Jean-Louis.Boulay@unibas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ulay J.-L., Paul W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matopoietin sub-family classification based on size,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ganization and sequence hom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573-58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6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prang S.R., Bazan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815-82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onard W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efective gene in X-linked severe combined immunodefici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es a shared interleukin receptor subunit: implic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kine pleiotropy and redundanc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Immunol. 6:631-63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460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icola N.A., Metcalf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ubunit promiscuity among hemopoietic growth factor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7:1-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38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ilton D.J., Zhang J.G., Metcalf D., Alexander W.S., Nicola N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son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a binding subunit of the interleuk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 receptor that is also a component of the interleukin 4 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3:497-50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5266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56; HEMATOPO_REC_S_F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hort hematopoietin receptor family 2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receptors  for  lymphokines,  hematopoietic  growth  fac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th hormone-related  molecules  have  been  found to share a commo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These  receptors  are  designated as hematopoietin receptors [1,2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ligands as hematopoietins. Further, hematopoieti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vided into  two  major  structural  groups:  Large/long  and  small/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atopoi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subset  of  individual receptor chains that are part of receptor compl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mall   hematopoietins   contain   common  structural  elements  in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parts:  an  immunoglobulin-like  domain at the N-terminal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matopoietin  receptor domain and a rather short cytoplasmic domain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structural subgroup containing the following ch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anulocyte/macrophage colony stimulating factor receptor alpha (GMCSFR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3 receptor alpha chain (IL3R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5 receptor alpha chain (IL5R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13 receptor alpha-1 chain (IL13RA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13 receptor alpha-2 chain (IL13RA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chematic representation of the structure of these receptors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+-------------------------------------------xxxxxxx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Ig-like  |  C C     C  C         Extracellular       XXXXXXX Cytoplasmic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+--|-|-----|--|-----------------------------xxxxxxx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|     |  |                         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+     +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MCSFRA, IL3RA  or  IL5RA  chains  of  this  subgroup  bind  to  their cog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kines: GM-CSF, IL-3 and IL-5, with a common beta chain, KH97/AIC2B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ther IL13RA1  chain  or  IL13RA2  chain form the IL13R complex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L4RA chain. IL-4 can compete with IL-13 to bind to either IL13R form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used  one  pattern  to  detect this subfamily. The motif is loca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end of the 200 amino acid hematopoiet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C-x-W-x(2)-G-x(5)-D-x(2)-Y-x-[LIVM]-x(10,14)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ulay J.-L.; Jean-Louis.Boulay@unibas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ulay J.-L., Paul W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matopoietin sub-family classification based on size,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ganization and sequence hom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573-58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6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prang S.R., Bazan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815-82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icola N.A., Metcalf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ubunit promiscuity among hemopoietic growth factor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7:1-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38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ilton D.J., Zhang J.G., Metcalf D., Alexander W.S., Nicola N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son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a binding subunit of the interleuk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 receptor that is also a component of the interleukin 4 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3:497-50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5266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01; SH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rc homology 2 (SH2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rc  homology  2  (SH2) domain is a protein domain of about 100 amino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first   identified   as  a  conserved  sequence  region  betwe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oproteins Src and Fps [1]. Similar sequences were later found in m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signal-transducing   proteins   [2].  SH2  domains  function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modules  of  intracellular  signalling cascades by interac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affinity  to  phosphotyrosine-containing  target  peptides in a sequenc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and strictly phosphorylation-dependent manner [3,4,5,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2  domain  has  a conserved 3D structure consisting of two alpha he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x  to  seven  beta-strands.  The  core  of  the  domain  is  form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ous beta-meander composed of two connected beta-sheets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far, SH2 domains have been identified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ny  vertebrate,  invertebrate  and  retroviral cytoplasmic (non-recep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tyrosine kinases. In particular in the Src, Abl, Bkt, Csk and ZAP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ilies of ki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hosphatidylinositol-specific phospholipase C gamma-1 and -2.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 of  the  SH2  domain  are  found  in  those  proteins in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tic 'X-' and 'Y-boxes' (see &lt;PDOC50007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hosphatidyl inositol 3-kinase regulatory p85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vertebrate and invertebrate protein-tyrosine phosphat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as GTPase-activating protein (GA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aptor  proteins  mediating binding of guanine nucleotide exchange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growth  factor  receptors: vertebrate GRB2, Caenorhabditis elegans sem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rosophila D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Vav  oncoprotein,  a  guanine-nucleotide  exchange fac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C24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scellanous   proteins   interacting   with  vertebrate  receptor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rosine kinases: oncoprotein Crk, mammalian cytoplasmic proteins Nck, Sh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T proteins (signal transducers and activators of transcri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icken ten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transcriptional control protein SPT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developed to detect SH2 domains is based on a structural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ing of  8  gap-free  blocks  and  7  linker  regions  totaling 92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protein tyrosine  kinases JAK1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K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velebil M.; marketa@ludwig.ucl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dowski I., Stone J.C., Pawson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ncatalytic domain conserved among cytoplasmic protein-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ases modifies the kinase function and transforming activ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jinami sarcoma virus P130gag-fp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6:4396-4408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256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ussel R.B., Breed J., Barton G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04:15-2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rangere L.E.M., Pawson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Sci. Suppl. 18:97-10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awson T., Schlessinger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H2 and SH3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434-44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7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ayer B.J., Baltimore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gnalling through SH2 and SH3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3:8-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315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Pawson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modules and signalling network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3:573-58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31822; DOI=10.1038/373573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Kuriyan J., Cowbur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828-83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cellsignal.com/reference/domain/sh2.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02; SH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rc homology 3 (SH3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rc  homology  3 (SH3) domain is a small protein domain of about 60 amino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sidues first  identified as  a  conserved sequence in the non-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several cytoplasmic protein tyrosine kinases (e.g. Src, Abl, Lck)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n,  it  has  been  found in a great variety of other intracellula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-associated proteins [2,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3  domain  has a characteristic fold which consists of five or six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arranged  as  two tightly packed anti-parallel beta sheets. The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may contain short helices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 of the SH3 domain is not well understood. The current opin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 mediate  assembly  of  specific  protein  complexes  via bi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ine-rich peptides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  SH3  domains  are  found  as single copies in a given protei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 a  significant number of protein with two SH3 domains and a few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r 4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far, SH3 domains have been identified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ny  vertebrate,  invertebrate  and  retroviral cytoplasmic (non-recep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tyrosine kinases. In particular in the Src, Abl, Bkt, Csk and ZAP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ilies of ki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hosphatidylinositol-specific phospholipase C-gamma-1 and 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hosphatidyl inositol 3-kinase regulatory p85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as GTPase-activating protein (GA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aptor  proteins  mediating binding of guanine nucleotide exchange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growth  factor  receptors: vertebrate GRB2, Caenorhabditis elegans sem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rosophila DRK. All of which have two SH3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Vav  oncoprotein,  a  guanine  nucleotide exchange fac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C24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guanine-nucleotide releasing factors of the CDC25 family: yeast CDC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ast SCD25, fission yeast ste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GUK  proteins. These proteins consist of at least three types of dom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r  more  copies  of  the  DHR  domain,  a  SH3 domain and a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anylate kinase  domain  (see  &lt;PDOC00670&gt;).  Members  of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sophila lethal(1)discs  large-1  tumor  suppressor  protein (gene Dlg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ian tight  junction  protein  ZO-1,  vertebrate  erythrocyte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p55,  Caenorhabditis  elegans  protein  lin-2, rat protein CA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ian synaptic  proteins  SAP90/PSD-95,  CHAPSYN-110/PSD-93, SAP97/DL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AP10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scellanous   proteins   interacting   with  vertebrate  receptor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rosine kinases: mammalian cytoplasmic protein Nck (3 copies), onco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k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icken  Src  substrate  p80/85  protein  (cortactin) and the similar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mopoietic lineage cell specific protein Hs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dihydrouridine-sensitive L-type calcium channel beta (regula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 including the related human myasthenic syndrome antigen B (MSY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neutrophil  cytosolic  activators of NADPH oxidase: p47 (NCF-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67 (NCF-2), and a potential homolog from Caenorhabditis elegans (B0303.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CF-1 and -2 have two copies of the SH3 domain, while B0303.7 has f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myosin heavy chains from amoebae, slime molds and yeast (gene MYO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and Drosophila spectrin and fodrin alpha-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amphiphy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actin-binding protein ABP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actin-binding protein SLA1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BEM1 and the fission yeast homolog scd2 (or ral3)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BEM1-binding proteins BOI2 (BEB1) and BOB1 (BOI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fusion protein FUS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RSV16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SSU8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hypothetical proteins YAR014c (1 copy), YFR024c (1 copy), YHL002w (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), YHR016c  (1  copy),  YJL020C  (1  copy),  YHR114w (2 copies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ssion yeast homolog SpAC12C2.05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42H10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developed to detect SH3 domains is based on a structural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ing of  5  gap-free  blocks  and  4  linker  regions  totaling 62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 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SH3 domain in crk is missed at a stringent cut-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velebil M.; marketa@ludwig.ucl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yer B.J., Hamaguchi M., Hanafus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viral oncogene with structural similarity to phospholi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2:272-27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50282; DOI=10.1038/332272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usacchio A., Gibson T., Lehto V.P., Sarast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H3--an abundant protein domain in search of a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07:55-6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91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awson T., Schlessinger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H2 and SH3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434-44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7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yer B.J., Baltimore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gnalling through SH2 and SH3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3:8-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315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awson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modules and signalling network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3:573-58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31822; DOI=10.1038/373573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uriyan J., Cowbur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828-83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Morton C.J., Campbell I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H3 domains. Molecular 'Velcro'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4:615-61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5353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03; PH_DOM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pleckstrin  homology'  (PH) domain is a domain of about 100 resid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in  a  wide range of proteins involved in intracellular signaling 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ituents of the cytoskeleton [1 to 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of this domain is not clear, several putative functio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inding to the beta/gamma subunit of heterotrimeric G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inding to lipids, e.g. phosphatidylinositol-4,5-bisphosph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inding to phosphorylated Ser/Thr resid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ttachment to membranes by an unknown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 possible  that  different  PH  domains  have  totally  different lig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D  structure  of  several  PH  domains has been determined [8]. All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have  a  common  structure consisting of two perpendicular anti-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sheets,  followed by a C-terminal amphipathic helix. The loops conn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-strands  differ  greatly  in  length, making the PH domain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to  detect.  There  are  no totally invariant residues within the P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reported  to  contain  one  more  PH  domains belong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eckstrin, the protein where this domain was first detected, is 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trate of protein kinase C in platelets. Pleckstrin  is  one of the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to contains two PH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/Thr protein  kinases such as the Act/Rac  family,  the  beta-adrener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kinases, the mu isoform of PKC and the trypanosomal NrkA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rosine protein kinases belonging to the Btk/Itk/Tec sub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ulin Receptor Substrate 1 (IRS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gulators  of  small  G-proteins  like guanine nucleotide releasing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NRP (Ras-GRF) (which contains 2 PH domains), guanine  nucleotide 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like  vav,  dbl,  SoS  and yeast CDC24, GTPase activatin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rasGAP and BEM2/IPL2, and the human break point cluster protein bc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skeletal  proteins  such  as  dynamin (see &lt;PDOC00362&gt;), Caenorhabd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gans kinesin-like  protein  unc-104  (see  &lt;PDOC00343&gt;),  spectrin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in, syntrophin (2 PH domains) and yeast nuclear migration protein NUM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hosphatidylinositol-specific  phospholipase  C  (PI-PLC) 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50007&gt;) isoforms  gamma  and  delta.  Isoform  gamma  contains  two 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, the  second  one  is  split  into two parts separated by about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xysterol binding proteins (OSB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 protein  citron,  a putative rho/rac effector that binds to the GT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und forms of rho and ra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yeast proteins involved in cell cycle  regulation and bud 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BEM2,  BEM3,  BUD4  and the BEM1-binding proteins BOI2 (BEB1) and BOI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OB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rotein mig-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s C04D8.1, K06H7.4 and ZK632.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s YBR129c and YHR155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for the PH domain, which has been developed by  Toby Gibso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L, covers  the  total  length  of  domain.  Several  proteins contain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ons in  the  PH  domain  and  are  thus  difficult  to detect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. In  some of these cases,  the  profile will align only to one hal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 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be  noted that while all sequences containing PH domains are det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all  PH  domains  are.  Some  of  the  split domains lie below the cut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sh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ibson T.J.; gibson@embl-heidelber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yer B.J., Ren R., Clark K.L., Baltimore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utative modular domain present in diverse signal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3:629-63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00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slam R.J., Koide H.B., Hemmings B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leckstrin domain hom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3:309-31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97315; DOI=10.1038/363309b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usacchio A., Gibson T.J., Rice P., Thompson J., Sarast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H domain: a common piece in the structural patchwo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l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343-34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364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ibson T.J., Hyvonen M., Musacchio A., Saraste M., Birney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 domain: the first anniversa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349-35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852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awson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modules and signalling network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3:573-58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31822; DOI=10.1038/373573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Ingley E., Hemmings B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leckstrin homology (PH) domains in signal transdu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. Biochem. 56:436-44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908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araste M., Hyvone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leckstrin homology domains: a fact fi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5:403-40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83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Riddihough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re meanders and sandwich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1:755-75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3408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05; T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93; TPR_REG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PR repeat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etratrico  peptide  repeat  (TPRs)  [1]  is  a  degenerate 34-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  motif  that  is  widespread  among  all  organisms. In the cell, TP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 proteins  are  localized  in a variety of subcellular compart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nucleus, the cytoplasm and mitochondria [2]. Processes inv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PR  proteins  include  cell-cycle  control,  transcription repression, st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,  protein  kinase  inhibition,  mitochondrial and peroxisom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  and  neurogenesis. TPR repeats mediate protein�protein inte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 assembly of multiprotein complexes. The smallest functional uni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idely used appears to be three tandem-TPR motif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 3D  structures  of  TPR  domains  have  been  solved  (see  for 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A17&gt;)  [4].  A  single TPR contains two antiparallel alpha helic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 into an open structure [4] such that tandem arrays of TPR motifs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right-handed  helical  structure  with  an  amphipathic  channel tha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modate  the  complementary  region  of  a  target  protein.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ping helix at the C-terminus is present in almost all TPR structures 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date.  This  helix  could  be essential for the solubility or st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isolated  domains.  The  consensus  sequence  of  a TPR is defin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 of  small  and  large  hydrophobic  amino acids. Turn-positions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 the  two  helices  of a single TPR and between the two adjacent TP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conservation of helix-breaking residues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teins containing TPR repeat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 Cdc16,   Cdc23   and   Cdc27   proteins,   component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aphase-promoting complex (AP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 yeast  Nuc2  protein,  an  homologue of Cdc27. Nuc2 intera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indle  apparatus,  chromosomes,  or  nuclear  envelope,  and inter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ar and cytoskeletal functions in mi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Bardet-Biedl  syndrome  4  protein. Bardet-Biedl syndrome (BBS)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tically  heterogeneous,  autosomal  recessive disorder character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ually  severe  pigmentary  retinopathy, early onset obesity, polydacty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pogenitalism, renal malformation and mental retar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DnaJ  homolog subfamily C member 7 protein (DnaJC7). TPR rep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DnaJC7 interacts with the GAP domain of NF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Pex5p/Pas10p, the receptor for peroxisomal targeting sig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translocase  of outer membrane TOM70 protein, a co-recep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ochondrial targeting sig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er/Thr phosphatase 5C. It interacts with CDC16 and CDC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O-GlcNAc  transferase,  p110  subunit. It adds nucleotide-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gars  directly onto the polypeptide through O-glycosidic linkag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xyl of serine or threon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cellulose synthase protei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acetobutylicum Sol locus transcriptional repr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response regulator aspartate phosphatase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profiles were developed for this module, the first one picks up TPR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while  the  second  profile is 'circular' and will thus detects a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adjacent TPR repe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circular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ikorski R.S., Boguski M.S., Goebl M., Hiet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repeating amino acid motif in CDC23 defines a family of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 new relationship among genes required for mitosis and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0:307-31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046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oebl M., Yanagid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PR snap helix: a novel protein repeat motif from mitos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173-17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24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amb J.R., Tugendreich S., Hiet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etratrico peptide repeat interactions: to TPR or not to TPR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257-25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678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as A.K., Cohen P.W., Barford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the tetratricopeptide repeats of protein phospha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: implications for TPR-mediated protein-protein inter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7:1192-119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82716; DOI=10.1093/emboj/17.5.11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'Andrea L.D., Regan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8:655-66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06; FHA_DOM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rkhead-associated (FHA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khead-associated  (FHA) domain [1,E1] is  a putative nuclear sign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found  in  a  variety  of  otherwise unrelated proteins. The FHA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ise approximately  55  to  75  amino  acids  and  contains  three 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blocks separated by divergent spacer regions. Currently 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our  transcription factors that also contain a forkhead (FH) domain: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ocyte nuclear  factor  1  (MNF1),  yeast transcription factor FHL1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y controls  pre-mRNA  processing, and  yeast FKH1 and FKH2. I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the FHA domain is located N-terminal of the DNA-binding FH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inase-associated protein  phosphatase  (KAPP) from Arabidopsis thaliana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which specifically interacts with the receptor-type  Ser/Thr-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LK5. In  KAPP,  the  FHA domain  maps  to a region that interac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-type protein  kinase  RLK5 only if the kinase is phosphoryla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ine residues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o  protein  kinases from yeast that are involved in mediating the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e to  DNA  damage:  DUN1  and  SPK1/SAD1 [3]. The latter i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 protein containing two copies of the FHA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 kinase  cds1 from fission yeast contains a FHA domain and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rtholog of SPK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kinase MEK1 from yeast, which is involved in meiotic re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nuclear antigen Ki67 which is expressed only in proliferating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HR115c, which contains a RING-finger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FHA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s L8083.1 and 9346.10, which contain an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iled-coil region C-terminal of the FHA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ZK632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C01G6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aH  from  the  prokaryote Anabaena, which contains a zinc-finger motif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of the FHA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  ORF from the bacterium Streptomyces, which is on the opposite str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tein kinase pks1, overlapping the ORF of the kin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for the FHA domain covers the tot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fmann K.; kay.hofmann@memore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fmann K., Buch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HA domain: a putative nuclear signalling domain found in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ases and transcription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347-34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826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one J.M., Collinge M.A., Smith R.D., Horn M.A., Walker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action of a protein phosphatase with an Arabid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ne-threonine receptor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6:793-79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736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avas T.A., Zhou Z., Elledge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polymerase epsilon links the DNA replication machinery to the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ase checkpoi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0:29-3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13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isrec.isb-sib.ch/domains/dd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07; PIPLC_X_DOM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08; PIPLC_Y_DOM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atidylinositol-specific phospholipase C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idylinositol-specific phospholipase  C  (EC  3.1.4.11),  an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enzyme, plays an important role in signal transduction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It   catalyzes   the   hydrolysis  of  1-phosphatidyl-D-myo-inositol-4,5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phosphate into  the  second messenger molecules diacylglycerol and inosit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1,4,5-triphosphate. This catalytic process is tightly regulated  by rever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and binding of regulatory proteins [2 to 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, there  are at least 6 different isoforms of PI-PLC, they diff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omain structure, their regulation, and their tissue distribution.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 also possess multiple isoforms of PI-PL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eukaryotic PI-PLCs  contain two regions of homology, sometimes refer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'X-box'  and  'Y-box'.  The  order  of these two regions is alway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NH2-X-Y-COOH), but  the  spacing  is variable. In most isoforms, the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se  two  regions  is only 50-100 residues but in the gamma iso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H domain,  two  SH2 domains,  and one SH3 domain are inserted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LC-specific  domains.  The  two  conserved  regions have been show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the catalytic activity. At the C-terminal of the Y-box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2 domain  (see  &lt;PDOC00380&gt;)  possibly  involved  in  Ca-dependent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profile analysis, we  could show that sequences with significant simi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 X-box  domain  occur  also  in prokaryotic and trypanosome PI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lipases C.  Apart  from  this  region,  the prokaryotic enzymes show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to their eukaryotic counterp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profiles, one covering the X-box, the other the Y-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X-box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own eukaryotic and prokaryotic PI-PL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Y-box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own eukaryotic PI-PL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3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ldrum E., Parker P.J., Carozz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tdIns-PLC superfamily and signal transdu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92:49-7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490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hee S.G., Choi K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le forms of phospholipase C isozymes and their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anis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Second Messenger Phosphoprotein Res. 26:35-6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193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hee S.G., Choi K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ion of inositol phospholipid-specific phospholipas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2393-1239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9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ternweis P.C., Smrcka A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ion of phospholipase C by 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502-50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3518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15; SAP_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aposin B-typ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aposin  B-type domain is a ~80 amino acid domain present in sapos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 proteins  that  interact  with  lipids. The domain is nam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 lysosomal  proteins,  saposins,  which  serve as sphingolipid hydro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or proteins in vertebrates. The mammalian saposins are synthesiz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 precursor  molecule  (prosaposin)  which  contains  two saposin A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in  the  extremities that are removed in the activation react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1110&gt;),  and four saposin B-type domains yielding the active saposins A,</w:t>
      </w:r>
    </w:p>
    <w:p>
      <w:pPr>
        <w:pStyle w:val="PreformattedText"/>
        <w:bidi w:val="0"/>
        <w:spacing w:before="0" w:after="0"/>
        <w:jc w:val="left"/>
        <w:rPr/>
      </w:pPr>
      <w:r>
        <w:rPr/>
        <w:t>B,  C  and  D  after proteolytic cleavage. Saposin-like proteins (SAPLIPs)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different  functions,  such  as  enzymatic  activities,  as cofac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 involved  in  lipid  metabolism,  as  components  of  lung surfac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ing  the  surface  tension,  as  part  of  a  complex  involved  in 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 of  Dictyostelium,  as  antimicrobial  effector molecules, o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mulator of dendritic outgrowth [1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  structures of different SAPLIPs have been resolved, and show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posin   B-type   domain  is  formed  by  a  four/five  helical  bundle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SN6&gt;).  The  saposin  B-type  domain  is  characterized by six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 residues  involved in three disulfide bridges: one between helices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3,  one  between the first and the last helix and one from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 of  the first helix to the C-terminus. In plant aspartic proteina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 subdomains  that are connected by the disulfide bridges occur in inve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,  these are called "swaposin" domains [5-7]. In these phytepsin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wo  half  saposin  B-type domains occur in combination with the asparty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e signature (see &lt;PDOC00128&gt;) [3,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aposin B-type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activator  polypeptide, the saposin precursor (prosapin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 processed  into  saposins  A,  B,  C  and  D.  Saposins A and C bi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ing  cofactors  to beta-glucosylceramidase and galactosylceramid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posin   B   facilitates   the   hydrolysis   of  cerebroside  sulfate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ylsulfatase  A.  Saposin  D is a specific sphingomyelin phosphodiest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cid  sphingomyelinase, an enzyme activated by saposins B and 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converts sphingomyelin to ceram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cyloxyacyl-hydrolase,  an  enzyme  which  removes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tty acyl chains from the lipid A region of bacterial lipopolysacchar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ulmonary  surfactant-associated  protein  B  (SP-B),  a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nsion reducing surfactant secreted by type II epithelial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lymfocyte   proteins  NK-lysin  and  granulysin,  antimicrob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ector molecules from natural killer cells and T-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amoeba   histolytica   amoebapores,   membrane-interacting  pore-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with a key role in the pathogenicity of amoeb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aspartic proteases related to cyprosin and phytepsin.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a peculiar saposin B-type domain where the two halves are "swappe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ctyostelium discoideum countin, an inhibitor of glucose-6-phosphat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 component  of the secreted counting factor complex (CF) involved in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up size reg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IR-interacting saposin-like protein (MSAP), a positive reg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neurite outgrow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we developed covers the entire saposin B-type domain and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  adapted  to  detect  the  two halves of the "swaposin" domain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inserts like in MS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id sphingomyelinase possesses a domain homologous to its activ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: saposins B and 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3:359-3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039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unford R.S., Sheppard P.O., O'Hara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aposin-like proteins (SAPLIP) carry out diverse function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on backbone struc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Lipid Res. 36:1653-166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950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ruhn H., Leipp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putative saposin-like proteins of Entamoeba histoly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from amoebapo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514:14-2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138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ornhauser B.C., Olsson P.A., Lindholm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SAP is a novel MIR-interacting protein that enhances neu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growth and increases myosin regulatory light ch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35412-3542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26659; DOI=10.1074/jbc.M30627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onting C.P., Russell 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waposins: circular permutations within genes encoding sapo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u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179-18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10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Tschopp J., Hofman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totoxic T cells: more weapons for new target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Microbiol. 4:91-9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6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Kervinen J., Tobin G.J., Costa J., Waugh D.S., Wlodawer A., Zdanov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plant aspartic proteinase prophyteps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activation and vacuolar target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8:3947-395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06799; DOI=10.1093/emboj/18.14.39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Ahn V.E., Faull K.F., Whitelegge J.P., Fluharty A.L., Prive G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saposin B reveals a dimeric shell for l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0:38-4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18053; DOI=10.1073/pnas.0136947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59; ZF_PH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16; ZF_PH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PHD-type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lant  Homeodomain  (PHD)  type  zinc  finger  (C4HC3) [1,E1]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 proteins thought to be involved in chromatin-mediated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.  The  PHD  finger  motif  is reminiscent of, but distinc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3HC4-type RING finger. A general function of the PHD finger is not yet kn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n  the CREB-binding protein (CBP) it is an integral part of the enzy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 of  the  acetyltransferase    domain and is also a key contribut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al activity of CB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D   structure  of  Williams-Beuren  Syndrome  transcription  factor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F62&gt;) reveals  that  the  PHD  finger coordinates two atoms of zinc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-braced manner [2]. This atypical conformation is also shared by the FY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178&gt;  and  RING  fingers (see &lt;PDOC00449&gt;). The two zinc si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at opposite ends of a short beta-sheet. This feature is also sha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NG  finger  and  the  FYVE  domain,  but  the  structure  differ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ing loops  that  vary  significantly  in length and sequence and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 the wide variety of functions between these thre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 or multiple PHD fingers are found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trithorax protein and the homologous mammalian protein HRX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  as  ALL1,  MLL and  Htrx). The trithorax gene is required for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 of  the homeotic genes in flies [3]. The HRX gene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locations  in  acute  lymphoblastic  leukemia.  Trithorax  has  4  PH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gers. The most C-terminal one in HRX is de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 Polycomblike,  a  protein  encoded  by a Polycomb-group  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comblike  and the   Polycomb-group   genes  are  required  for 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  of the homeotic  genes  in flies.  These genes  counterac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ects  of the  trithorax-group  genes  presumably by creating an in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omatin structure [4]. Polycomblike has 2 PHD fin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Xe169 and murine Smcx, proteins encoded by X-linked genes that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-chromosome  inactivation.  Murine Smcy is a related gene on the Y chrom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. Xe169 has 2 PHD fin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RBP2, a Xe169-related protein thought to bind to the Rb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Br140  (also  known  as  peregrin),  a  protein  which  also  h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omo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dicago sativa Alfin-1, a presumptive transcription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group  of  plant homeobox-containg proteins such as Arabidopsis HAT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HA, maize ZMHOX1a, parsley PRH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Mi-2 autoan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huttle craft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BS69, a protein that binds adenovirus E1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rine CBP  (CREB-binding protein),  the  closely related human E1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p300, and YNJ1, a related protein from C.eleg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zinc-finger protein of the 'requiem'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TIF1, a putative transcriptional mediator for nuclear 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ensus pattern we developped start at the first cysteine and en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one, whereas the profile we developed spans the complet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1,2)-C-x(5,45)-[VMFLWIE]-x-C-x(1,4)-C-x(1,4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WYFVQHLT]-H-x(2)-C-x(5,45)-[WFLYI]-x-C-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huttle craft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 spacing between  cysteines in the PHD finger is closel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n the RING finger. Discrimination between these two domains with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 pattern  or a  profile  is  therefore difficult, and some rare doma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gnized by both the RING and PHD descrip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asland R.; aasland@mbi.uib.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asland R., Gibson T.J., Stewart A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HD finger: implications for chromatin-mediated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56-5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015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scual J., Martinez-Yamout M., Dyson H.J., Wright P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PHD zinc finger from human Williams-Beuren synd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04:723-72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24022; DOI=10.1006/jmbi.2000.43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ennison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criptional activation of Drosophila homeotic genes from d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ory elem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9:75-7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81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aro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chanisms of heritable gene repression during develop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sophil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ell Biol. 5:999-100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074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uib.no/aasland/phd/PHD-finge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17; DEATH_DOM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at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ath  domain  [1,2,3,E1] (FAS/TNF cytosolic interaction domain) ha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described  as  a region in the cytoplasmic tail of the 75 Kd TNF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TNFR-1) (see  &lt;PDOC00561&gt;)  which  is  involved  in  TNF-mediated  cell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ing. A corresponding region is found in the cytoplasmic tail of FAS/APO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urface  receptor  inducing apoptotic cell death. This region med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association of  these  receptors,  thus  giving  the signal to down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leading to apopto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ly, a number of other proteins have  been found to interac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part of either FAS or the TNF receptor  in the region of the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Overexpression  of  these  proteins  usually  leads  to cell death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analysis, it has been shown that  a number  of  other protein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with  significant  similarity  to  the  death  domain.  Interesting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f these proteins also work in the context of cell death sign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 have been found to contain a dea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umor  Necrosis  Factor  type  I  (TNFR-1),  which  induces cell death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 of TN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S/APO1 receptor, which induces cell death upon binding of FAS-lig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w-affinity  nerve  growth factor receptor (LA-NGFR), which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ucing cell death, sensing the absence of it's ligand NG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sl-1, a receptor that mediates apop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RT1/FADD, a human protein that binds to the death  domain of FAS/APO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uces apop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DD, a human protein that binds to TNFR-1, signaling cell death and NF-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P,  a  human  protein that interacts with FAS/APO1 and weakly with TNFR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nduces  cell  death.  Rip  contains  a protein kinase domain at its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l  known isoforms of ankyrin, this includes the ankyrin-like protein 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4 from  Caenorhabditis  elegans.    Ankyrin is a protein that atta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skeleton to the plasma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'death associated protein kinase' (DAP-kinase), a  mediator of gam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feron induced cell de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84, a human protein that binds to the N-terminus of the Rb-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D88,  a  mouse  macrophage  differentiation  marker  that also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LL/IL1R-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nc-5, a Caenorhabditis elegans receptor-type neuronal guidanc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lle,  a  protein  kinase  from  Drosophila  involved  in  the Toll/Dors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ling path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aper,  a  cell  death  mediating  protein  from Drosophila, has also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orted [4] to contain a death domain. However, rigorous sequence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2] does not statistically confirm the presence of such a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 of  these  proteins,  the  death  domain is located at the extrem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us. Exceptions  are  ankyrin,  MyD88 and pelle, all protein probab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involved in cell death signaling. In the case of ankyrin, the iso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 is a splice variant which has the death domain located at the C-termi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 covers  the  complete  domain  up to the boundaries that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ly functional  death  domain  in  FAS  and TNF-receptor. This reg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bigger than the observed sequence conserv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fmann K.; kay.hofmann@memore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leveland J.L., Ihle J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tenders in FasL/TNF death signa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1:479-48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58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fmann K., Tschopp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eath domain motif found in Fas (Apo-1) and TNF recep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t in proteins involved in apoptosis and axonal guida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71:321-32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566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einstein E., Kimchi A., Wallach D., Boldin M., Varfolomeev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eath domain: a module shared by proteins with diverse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342-34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826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olstein P., Marguet D., Depraetere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y between reaper and the cell death domains of Fa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NFR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1:185-18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376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isrec.isb-sib.ch/domains/dd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59; WW_DOMA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20; WW_DOMA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W/rsp5/WWP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W  domain  [1-4,E1]  (also  known  as  rsp5  or  WWP) has been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ed as a  short  conserved  region  in  a number of unrelated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m  dystrophin,  the gene responsible for Duchenne muscular dystroph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main,  which  spans about 35 residues, is repeated up to 4 times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 It has  been    shown [5] to bind proteins with particular prol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, [AP]-P-P-[AP]-Y, and  thus  resembles somewhat SH3 domains. It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ain  beta-strands  grouped  around  four  conserved aromatic posi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Trp.  The  name  WW or WWP derives from the presence of these Trp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 that  of a conserved Pro.  It  is  frequently  associated 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typical for proteins in signal transduction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ontaining the WW domain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ystrophin,  a  multidomain cytoskeletal protein. Its longest altern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iced form consists of an N-terminal actin-binding domain, followed by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trin-like repeats,  a  cysteine-rich  calcium-binding  domain  and a 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globular domain. Dystrophin form tetramers and is thought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 functions   including   involvement   in    membrane    st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duction of  contractile  forces  to the extracellular  environ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ganization of  membrane specialization. Mutations in  the dystrophin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d to muscular dystrophy of Duchenne or Becker type.  Dystrophin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WW domain C-terminal of the spectrin-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trophin, a dystrophin-like protein of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YAP protein is a substrate of an unknown serine kinase. It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 SH3  domain  of the Yes oncoprotein via a proline-rich reg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appears in alternatively spliced isoforms, containing either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WW domains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NEDD-4  plays a role in the embryonic development and differ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central nervous system.  It contains 3 WW modules followed by a H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.  The human  ortholog contains 4 WW domains, but the third WW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probably spliced resulting in an alternate NEDD-4 protein with only 3 W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es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RSP5 is similar to NEDD-4 in its molecular organization.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N-terminal  C2  domain  (see  &lt;PDOC00380&gt;,  followed by a histid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, 3 WW domains and a HECT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   FE65,  a  transcription-factor activator expressed preferenti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ver. The  activator  domain is located within the N-terminal 232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FE65, which also contain the WW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ESS1/PTF1, a putative peptidyl prolyl cis-trans isomerase from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piC (see  &lt;PDOC00840&gt;).  A  related  protein,  dodo  (gene  dod) exis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sophila and in mammals (gene PIN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bacco  DB10  protein.  The  WW domain is located N-terminal to th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similarity to ATP-dependent RNA heli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QGAP,  a  human GTPase activating protein acting on ras. It contains an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domain  similar  to  fly  muscle mp20 protein and a C-terminal r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TPase activator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e-mRNA  processing  protein PRP40, Caenorhabditis elegans ZK1098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ission yeast SpAC13C5.02 are related proteins with similarity to MYO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myosin, each containing two WW-domains at the N-termi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hypothetical protein C38D4.5, which contains one W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e, a PH domain (see &lt;PDOC50003&gt;) and a C-terminal phosphatidylinosit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-kin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FL010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 sensitive  detection of WW domains, we have developed a pro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s the whole homology region as well as a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x(9,11)-[VFY]-[FYW]-x(6,7)-[GSTNE]-[GSTQCR]-[FYW]-{R}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SA}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rk P.; bork@embl-heidelberg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dol M.; m_sudol@smtplink.mssm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rk P., Sudol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WW domain: a signalling site in dystrophi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531-53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67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ndre B., Springael J.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WP, a new amino acid motif present in single or multiple cop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ous proteins including dystrophin and the SH3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s-associated protein YAP6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05:1201-120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026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ofmann K., Buch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sp5-domain is shared by proteins of diverse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58:153-15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287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udol M., Chen H.I., Bougeret C., Einbond A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novel protein-binding module--the WW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69:67-7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418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hen H.I., Sudol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WW domain of Yes-associated protein binds a proline-rich lig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differs from the consensus established for Src homology 3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2:7819-782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444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udol M., Bork P., Einbond A., Kastury K., Druck T., Negrini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ebner K., Lehma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mammalian YAP (Yes-associated protein)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ts role in defining a novel protein module, the WW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14733-1474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823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bork.embl-heidelberg.de/Modules/ww-gif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21; 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lponin homology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actin-binding  proteins,   including spectrin, alpha-actin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mbrin, contain  a  250  amino  acid  stretch called the actin 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ABD). The  ABD has probably arisen from duplication of a domain which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a single copy in a number of other proteins like calponin or the vav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-oncogene and has been called calponin homology (CH) domai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etailed  analysis  of The CH domain-containing proteins has shown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ivided in three groups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fimbrin  family  of monomeric actin cross-linking molecule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AB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meric  cross-linking  proteins  (alpha-actinin,  beta-spectrin,  filam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c.) and  monomeric  F-actin  binding proteins (dystrophin, utrophin)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ing one AB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s containing only a single amino terminal C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single  ABD, comprising two CH domains, is able to bind one actin mon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filament.  The  amino  terminal CH domain has the intrinsic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actin,  albeit  with  lower  affinity  than the complete ABD, where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xy terminal  CH  bind  actin extremely weakly or not at all. Neverthe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CH  domains  are  required  for a fully functional ABD; the C-terminal 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contributing  to  the  overall  stability  of  the complete AB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-domain helix-helix  interactions  [1]. Some of the proteins conta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H  domain  also  bind to actin, although this has not been show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the  single CH domain alone [2]. In addition, the CH domain occurs als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proteins not known to bind actin, a notable example being the vav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oncoge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lution  of  the  3D structure of various CH domains has shown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ore consist of four major alpha-helice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H-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actinins.  F-actin cross-linking proteins which are thought to 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n to a variety of intracellular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ponins (see &lt;PDOC00808&gt;).  Thin  filament-associated  protein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icated in the regulation and modulation of smooth muscle contr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dystrophin. This protein is defective in Duchenne muscular dystrop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Becker  muscular  dystrophy.  It  may  play  a  role  in  ancho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skeleton to the plasma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vav  proto-oncogene.  It could be an exchange factor for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s-like GTP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ras GTPase activating-like protein IQGAP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ectrin  beta chain. Spectrin is the major constituent of the cytoskel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work underlying the erythrocyte plasma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gelins.  There  are  actin  cross-linking/gelling protein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cium interactions  and  contractile  properties  of  the  cell 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ibute to replicative senesc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-plastin,  an  actin-bundling protein found in intestinal microvilli, h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 stereocilia, and fibroblast filopod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muscle-specific  protein  20.  It  might be the calcium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of synchronous mus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fimbrin. It binds to ac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lime mold gelation factor. It is a F-actin cross-link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radal T., Kranewitter W., Winder S.J., Gimon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 domains revisit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31:134-137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088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eep N.H., Norwood F.L., Moores C.A., Winder S.J., Kendrick-Jone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2.0 A structure of the second calponin homology domai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n-binding region of the dystrophin homologue utroph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85:1257-126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8727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24; SE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A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A  domain has been named after the first three proteins in which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(Sperm  protein, Enterokinase and Agrin). The SEA domain ha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 residues, it is an extracellular domain whose function is not known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 in  one or two copies in mosaic extracellular or transmembran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.  The  SEA  domain is closely associated with regions receiving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-glycosylation.  It  has  been  proposed  that  carbohydrates are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ilize  SEA  domains  and  protect them against proteolytic degrad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extent of substitution may control proteolytic processing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A  domain  contains  an  about 80-residue conserved region and a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40-residue  segment  that  separates  the conserved region from the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domains.  Secondary  structure  predictions and circular dichro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 an  alternating conformation of beta sheets and alpha helic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 domain [1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EA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agrin,  an  heparan sulfate proteoglycan of the basal lamin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uromuscular  junction.  It  is  responsible  for  the  clustering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etylcholine receptors  (AChRs)  and  other  proteins at the neuromus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enterokinase.  It  catalyzes  the  conversion  of trypsinog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psin which    in    turn    activates    other    proenzymes  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ymotrypsinogen, procarboxypeptidases, and proelast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63  kDa  sea  urchin  sperm  protein  (SP63). It might mediate sperm-eg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rm-matrix 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perlecan,  a  heparan  sulfate containing proteoglycan foun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ment membranes.  It  interacts  with other basement membrane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  laminin and collagen type IV and serves as an attachment 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 vertebrate epithelial mucins. They form a family of secreted and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face glycoproteins  expressed  by  epithelial  tissues and impl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ithelial cell protection, adhesion modulation and sign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ell  surface antigen 114/A10, an integral transmembran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s  highly  expressed  in  hematopoietic  progenitor  cells  and IL-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t cell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have developed covers the entire SEA domain, e.g. th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and the less conserved extension follow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rk P., Patthy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EA module: a new extracellular domain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-glycosy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4:1421-142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703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saki T., Costell M., Mann K., Timpl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hibition of glycosaminoglycan modification of perlecan domain I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-directed mutagenesis changes protease sensitivity and laminin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35:169-17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629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ostell M., Mann K., Yamada Y., Timpl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recombinant perlecan domain I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titution by glycosaminoglycans and oligosacchar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43:115-121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307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bork.embl-heidelberg.de/Modules/15-sea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25; LAM_G_DOM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aminin 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Laminin   G   or   LNS  domain  (for  Laminin-alpha,  Neurexin  and  Sex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mone-binding  globulin)  is an around 180 amino acid long domain foun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 and  diverse  set  of extracellular proteins [1,2]. It often occur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 copies  probably serving as general protein interaction doma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 the  target proteins and other macromolecules, such as carbohydrate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 proteins,  the  precise  function  of the laminin G domain is unknown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 number  of  ligands  in  the  G  domain  of  laminin has been repo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 heparin,  sulfatides, integrins, dystroglycan, nidogen, and fibu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3,4,5].   In   neurexin  the  G  domain  is  known  to  bind  neurexophil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latrotoxin and neuroli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of Laminin G domain of neurexin 1-beta has been 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6].  It  is  composed  of 14 beta strands and one alpha helix. The 14 st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 two  antiparallel  seven  stranded beta sheets in a jelly roll fol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 helix  is  located  between beta strand 12 and 13. The struc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inin  G  domain  is  similar to the lectin domain. Alignment of various L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neurexin  1-beta reveal that only the central part (between strand 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3) is 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laminin G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laminin alpha chains. It is a major noncollagenous compon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ment membranes  that  mediate  cell  adhesion,  growth  migration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eurex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x  steroid binding protein  SBP/SHBG. It regulates  the  plasma meta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ance rate   of   steroid   hormones   by   controlling   their  plas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cen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rin,  a basal lamina protein.  It causes the aggregation of acetylch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s on cultured muscle fi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tamin K dependent protein S. An anticoagulant plasma protein that ac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factor to activated protein C in the degradation of coagulation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 and VIIIA. It helps to prevent coagulation and stimulating fibrinoly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slit  protein,  essential  for  development of midline gl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issural axon  pathways.  It  is  composed of four leucine-rich repe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ven EGF-like domains, a laminin G-like repeat and the CT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 we  developed  covers  the  whole  domain,  including the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gent ends. We artificially placed the threshold at 12.1 to remove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  thrombospondin-like   N-terminal  domain,  a  structurally homo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Thus  we  also  remove few real matches which have a score between 8.5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12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uolteenaho R., Chow L.T., Tryggvaso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human laminin B1 chain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5611-1561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755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ckmann G., Hanke J., Bork P., Reich J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rging extracellular domains: fold prediction for laminin G-lik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-terminal thrombospondin-like modules based on homolog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ntrax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75:725-73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807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Yurchenco P.D., Sung U., Ward M.D., Yamada Y., O'Rear J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combinant laminin G domain mediates myoblast adhesion and hepa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8356-836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633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ung U., O'Rear J.J., Yurchenco P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ocalization of heparin binding activity in recombinant laminin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50:138-14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3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alts J.F., Andac Z., Gohring W., Brancaccio A., Timpl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nding of the G domains of laminin alpha1 and alpha2 cha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lecan to heparin, sulfatides, alpha-dystroglycan an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ellular matrix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8:863-87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22829; DOI=10.1093/emboj/18.4.8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Rudenko G., Nguyen T., Chelliah Y., Sudhof T.C., Deisenhof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the ligand-binding domain of neurexin Ibe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ion of LNS domain function by alternative splic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9:93-10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20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30; UB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biquitin-associated domain (UBA)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valent modification of proteins by the small, evolutionary conserv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 (see  &lt;PDOC00271&gt;)  plays  a  central  role in a variety of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, including  bulk  protein  degradation,  cell-cycle  control, st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, DNA  repair,  signal  transduction,  transcriptional  regu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icular traffic. A cascade of three enzymes (called E1, E2 and E3)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jugation  of  ubiquitin  to  lysine  side-chains  of  target 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ation is  a  reversible  process: several specific ubiquitin carboxy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hydrolases  (UBPs) can remove ubiquitin from proteins. The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ular processes  regulated  by  ubiquitination  demands  a  high  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ity of  the  ubiquitination  machinery  as  well  as  the exist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e downstream    effector   proteins   interacting   with   ubiquit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s. Most  of  these  cellular effectors are characterized by a mod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ition of ubiquitin-binding motifs and further domains mediating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The  ubiquitin-associated (UBA) domain is a short sequence moti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~45 amino  acid  residues  that was initially identified in E2s, E3s, UB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ther  proteins having connections to ubiquitin and the ubiqui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. The  UBA  domain  was  latter  found  to occur frequently eithe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opy  or  as multiple copies in tandem arrangement in protein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eukaryotes. In addition to many enzymes of the ubiquitination pathwa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BA domain  occurs in UV excision repair proteins and protein kinase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ell-signaling  pathways  and  cell-cycle  control. The UBA domai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to  bind  ubiquitin but also proteins without ubiquitin-like doma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ing an  obvious  link  to  ubiquitin, such as HIV Vpr, 3-methyladenine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sylase (MPG) or the nuclear mRNA export factor TAP/Mex67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 dimensional  structure  of  the UBA domain is a compact three-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dle with an unusually large hydrophobic surface patch (see &lt;PDBD:1DV0&gt;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 proposed  that  this  hydrophobic surface patch is a common prot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ng surface present in diverse UBA domain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UBA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E2-25K and  several  other  ubiquitin-conjugating  enzymes  (E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ing the second step in protein ubiqui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hyperplastic discs protein, a putative ubiquitin-protein lig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3), catalyzing the third and final step in protein ubiqui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ubiquitin isopeptidase T and several other ubiquitin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lases, catalyzing regulatory protein de-ubiqui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AD23 and its mammalian homologues. These proteins act in UV ex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air and contain a N-terminal domain similar to ubiquitin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DSK2. It is required for spindle pole body du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tein contains an N-terminal domain similar to ubiquitin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o-oncogene c-cbl, a protein interacting with multipl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duction factors.  Cbl  has  recently  been shown to undergo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biquination upon macrophage st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Ref(2)P  protein  and  its  mammalian homolog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large  family  of  SNF1-like  kinases  from  various  plants  and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ganis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UBA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fmann K.; kay.hofmann@memore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fmann K., Buch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UBA domain: a sequence motif present in multiple enzyme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ubiquitination path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1:172-17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71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uchberg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rom UBA to UBX: new words in the ubiquitin vocabula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12:216-22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62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ueller T.D., Feigo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s of UBA domains reveal a conserved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face for protein-protein inter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19:1243-125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79361; DOI=10.1016/S0022-2836(02)00302-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31; E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H  (for Eps15 Homology) domain is a protein-protein interaction modu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95  residues  which  was  originally  identified  as  a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present  in  three  copies  at  the N-terminus of the tyrosine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s Eps15  and  Eps15R  [1].  The  EH  domain was subsequently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proteins  implicated  in  endocytosis,  vesicle  transport  and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duction in  organisms  ranging  from  yeast  to  mammals.  EH doma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one to three copies and they may include calcium-binding doma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F-hand type (see &lt;PDOC00018&gt;) [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H domains  have been shown to bind specifically but with moderate affin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 containing  short, unmodified motifs through predominantly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. The  target  motifs  are  divided  into  three  classes: clas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 the  concensus  Asn-Pro-Phe  (NPF) sequence; class II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matic and  hydrophobic  di-  and  tripeptide  motifs, including the Phe-Trp</w:t>
      </w:r>
    </w:p>
    <w:p>
      <w:pPr>
        <w:pStyle w:val="PreformattedText"/>
        <w:bidi w:val="0"/>
        <w:spacing w:before="0" w:after="0"/>
        <w:jc w:val="left"/>
        <w:rPr/>
      </w:pPr>
      <w:r>
        <w:rPr/>
        <w:t>(FW), Trp-Trp  (WW),  and Ser-Trp-Gly (SWG) motifs; and class III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-(Thr/Ser)-Phe motif (HTF/HSF) [5,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  of  several EH domains has been solved by NMR (see &lt;PDB:1EH2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d  consists  of  two helix-loop-helix characteristic of EF-hand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 target  peptide  is  bound  in a hydrophobic pocket between two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. Sequence  analysis  and structural data indicate that not all the EF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s are  capable  of  binding  calcium  because of mutations of the calci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nding residues in the loop [7,8,9,1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EH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epidermal  growth  factor  receptor substrate 15 (Eps15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s15 related  (Eps15R)  protein. They bind to the alpha-adaptin subun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-1 which plays a major role in clathrin-mediated endocy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intersectins. They colocalize with clathrin and interac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ety of endocytic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gamma-syne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artner of RalBP1 protein (POB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RalBP1-associated Eps-homology protein (Reps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EH-domain  containing  protein  1.  EHD1  could  play  a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-mediated endocy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EH-domain containing proteins 2 (EHD2), 3 (EHD3) and 4 (EHD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 dynamin   associated   proteins  DAP160-1  and  DAP160-2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ologues of intersec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ehs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AN1,  a  protein required for both the endocytic process and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ganization of the cortical actin cytoskele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END3, a protein required for the internalization step of endocyto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or actin cytoskeleton organ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E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ong W.T., Schumacher C., Salcini A.E., Romano A., Castagnino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licci P.G., Di Fiore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rotein-binding domain, EH, identified in the receptor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ase substrate Eps15 and conserved in ev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2:9530-953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68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i Fiore P.P., Pelicci P.G., Sorki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2:411-41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yer B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ndocytosis: EH domains lend a han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9:R70-R7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213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antolini E., Salcini A.E., Kay B.K., Yamabhai M., Di Fiore P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H networ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. Cell Res. 253:186-20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79923; DOI=10.1006/excr.1999.46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alcini A.E., Confalonieri S., Doria M., Santolini E., Tassi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nkova O., Cesareni G., Pelicci P.G., Di Fiore P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nding specificity and in vivo targets of the EH domain,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-protein interaction modu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1:2239-224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035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Paoluzi S., Castagnoli L., Lauro I., Salcini A.E., Coda L., Fre'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alonieri S., Pelicci P.G., Di Fiore P.P., Cesareni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cognition specificity of individual EH domains of mamm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7:6541-655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22599; DOI=10.1093/emboj/17.22.65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de Beer T., Carter R.E., Lobel-Rice K.E., Sorkin A., Overdui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81:1357-136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Enmon J.L., de Beer T., Overdui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Eps15's third EH domain reveals coinc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e-Trp and Asn-Pro-Phe binding si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9:4309-431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57979; DOI=10.1021/bi99273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Kim S., Cullis D.N., Feig L.A., Baleja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Reps1 EH domain and characterization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to NPF target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0:6776-678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89591; DOI=10.1021/bi002700m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de Beer T., Hoofnagle A.N., Enmon J.L., Bowers R.C., Yamabhai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y B.K., Overdui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7:1018-102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32; KA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inase associated domain 1 (KA1)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 of  the  KIN2/PAR-1/MARK kinase subfamily are conserved from yea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  and share the same domain organisation: an N-terminal kinase do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C-terminal   kinase  associated  domain  1  (KA1).  Some  member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1/PAR-1/MARK  family  also contain an UBA domain (see &lt;PDOC50030&gt;).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is kinase subfamily are involved in various biological process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 polarity,  cell  cycle  control,  intracellular  signaling,  microtub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ility and protein stability [1]. The function of the KA1 domain i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KA1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AP/microtubule  affinity-regulating  kinases (MARK 1,2,3)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e   polarity   in  neuronal  cell  models  and  appear  to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ndantly  in phosphorylating MT-associated proteins and in regulating 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bility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maternal   embryonic   leucine   zipper   kinase   (MELK).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rylates ZNF622 and may contribute to its redirection to the nucle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 may  be  involved  in  the  inhibition  of  spliceosome assembly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and  drosophila  PAR-1 protein. It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ablishing  polarity  in  embryos  where it is assimetrically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 Kin1 and Kin2 protein kinases involved in regulation of exocy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localize to the cytoplasmic face of the plasma membrane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KIN10 and KIN11 proteins, catalytic subunits of the putative tri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NF1-related protein kinase (SnRK) compl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KA1 do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ssan J.P., Le Goff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overview of the KIN1/PAR-1/MARK kinas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. Cell 96:193-19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82702; DOI=10.1016/j.biolcel.2003.10.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iernat J., Wu Y.Z., Timm T., Zheng-Fischhofer Q., Mandelkow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ijer L., Mandelkow E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kinase MARK/PAR-1 is required for neurite outgrow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tablishment of neuronal polar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Cell 13:4013-402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29843; DOI=10.1091/mbc.02-03-00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uo S., Kemphues K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ar-1, a gene required for establishing polarity in C. eleg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ryos, encodes a putative Ser/Thr kinase that is asymmetr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1:611-62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58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Elbert M., Rossi G., Brennwald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yeast par-1 homologs kin1 and kin2 show genetic and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s with components of the exocytic machine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Cell 16:532-549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63607; DOI=10.1091/mbc.E04-07-054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33; UB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BX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valent modification of proteins by the small, evolutionary conserv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 (see  &lt;PDOC00271&gt;)  plays  a  central  role in a variety of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, including  bulk  protein  degradation,  cell-cycle  control, st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, DNA  repair,  signal  transduction,  transcriptional  regu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icular traffic. A cascade of three enzymes (called E1, E2 and E3)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jugation  of  ubiquitin  to  lysine  side-chains  of  target 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ation is  a  reversible  process: several specific ubiquitin carboxy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hydrolases   (UBPs)  (see  &lt;PDOC00750&gt;)  can  remove  ubiquitin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The  variety  of  cellular  processes  regulated  by  ubiqui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s a  high  substrate specificity of the ubiquitination machinery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 existence  of  diverse  downstream  effector proteins interac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ated substrates.  Most  of these cellular effectors are characte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 modular  composition  of  ubiquitin-binding  motifs  and further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ing specific functions. The UBX domain is an about 80 amino acid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of  unknown  function  present  typically at the carboxyl terminu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 eukaryotic  proteins.  It  was  originally identified in the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othetical 33.4  kDa  protein,  a member of the UBA domain (see &lt;PDOC50030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 proteins  implicated in ubiquitination processes. The UBX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also  in  a number of different proteins that so far appear un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 involving  ubiquitination, including FAS-associated factor-1 (FAF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47 and Rep8, as well as in several proteins of unknown function. As only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UBX  domain proteins have been studied in details, no general fun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BX domain has yet emerged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lution  of the three dimensional of the UBX domain of human FAF1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eta-Grasp  fold  characterized  by  a  beta-beta-alpha-beta-beta-alpha-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-structure organization  (see  &lt;PDB:1H8C&gt;).  The strands are arr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  mixed  five-stranded  beta  sheet  in  the  order  21534.  The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al structure   of   the   UBX   domain  reveals  a  close 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ship with  ubiquitin despite the lack of significant sequence hom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UBX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FAS-associated  factor  1 (FAF1). It specifically intera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ytoplasmic domain of F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97/VCP  associated  protein  p47,  involved in homotypic 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lgi fusion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UBX domain-containing protein 1 (UBXD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hypothetical 33.4 kDa protein (Y33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reproduction 8 protein (rep-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undulin 2, a matrix glyco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HP1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s YBR273C, YDL091C, YDR330W, YJL048C, YMR067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UBX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fmann K.; kay.hofmann@memore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chberger A., Howard M.J., Proctor M., Bycrof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UBX domain: a widespread ubiquitin-like modu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07:17-2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43799; DOI=10.1006/jmbi.2000.44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uchberg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rom UBA to UBX: new words in the ubiquitin vocabula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12:216-22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62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35; PL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lipase D phosphodiesterase active sit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lipase D (PLD) is an ubiquitous enzyme found in bacteria, fungi, pl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mmals.  PLD  is involved in vesicle formation, protein transport,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duction and  mitosis.  It  catalyzes the breakdown of phosphatidylch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choline  and  the  putative  second messenger phosphatidic acid, whi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is   broken   down   into   two  second  messengers  (diacylglycerol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ysophosphatidic acid).  PLD  also  catalyzes a phosphatidyl transfer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rimary     alcohols    as    nucleophilic    acceptors    to   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idylalcohols. Sequence   analysis  revealed  that  PLD  belongs  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family that  includes cardiolipin synthases, phosphatidylserine synth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xvirus envelope proteins, a Yersinia murine toxin and several endonuc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embers  of  this  superfamily  of phosphodiesterases contain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H-x-K-x(4)-D-x(6)-G-S-x-N  denoted 'HKD'. Despite the distinct 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ities of  the  superfamily members, the consensus HKD motif appea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ssential  for  their  enzymatic  activity.  Most  of  the  enzymes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family contain  two  copies of this consensus sequence, but the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nuclease contain  only  a single copy [1,2,3]. Two HKD motifs are sup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sociate  to  produce a single active site. It has been proposed that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 binding,  one  of the histidine residues function as the nucleop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ing the  phosphodiester bond, while the other histidine could serv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acid protonating the oxygen atom of the leaving group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  we   developed   is   centered   around   the   phospholipase  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diesterase active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, Chlamydomonas reinhardtii dyn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pha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rris A.J., Engebrecht J., Frohman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regulation of phospholipase 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Pharmacol. Sci. 17:182-18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691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nting C.P., Kerr I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family of phospholipase D homologues tha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lipid synthases and putative endonucleases: ident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plicated repeats and potential active site residu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5:914-92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327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duplicated catalytic motif in a new super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hydrolases and phospholipid synthases that includes pox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elope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1:242-24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552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tuckey J.A., Dixon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phospholipase D family memb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6:278-28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74947; DOI=10.1038/67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Xie Z., Ho W.-T., Exton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ociation of the N- and C-terminal domains of phospholipase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tribution of the conserved HKD motifs to the interac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ment of the association for Ser/Thr phosphory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24962-2496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25182; DOI=10.1074/jbc.M9097451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38; FZ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rizzled (fz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rizzled (fz) domain is an extracellular domain of about 120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 first  identified  in  the alpha-1 chain of type XVIII collagen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the Frizzled family of seven transmembrane (7TM) proteins which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eceptors  for  secreted  Wingless (Wg)/Wnt glycoproteins (see &lt;PDOC00219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In  addition  to  these  proteins, one or two copies of the fz domai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found [2,3,4,5,6]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frizbee (Frzb) family; secreted frizzled-lik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moothened; another 7TM receptor involved in hedgehog sign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boxpeptidase Z (CPZ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membrane serine protease cor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o  receptor  tyrosine  kinases (RTKs) subfamilies, the Ror famil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cle-specific kinase (MuSK)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 fz  domain  contains  10 cysteines which are largely conserved,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en  called  cysteine-rich domain (CRD) [1]. The fz domain also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ther  highly  conserved  residues,  for  example,  a basic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 C6,  and a conserved proline residues lies four residues C-termin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9 [5].  The  crystal  structure of a fz domain shows that it is predomin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al with  all  cysteines  forming  disulfide  bonds. 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al regions, two short beta-strands at the N-terminus form a minimal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 with  the  second beta sheet passing through a knot created by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hematic  representation of the structure of a typical fz domain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+----------------|-------+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               |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xCxxxxCxxxxxxxxxxxxxxxxxxxxxxxCxxxxCxxxCxxxxxxxCxxxCxxxCxxxxxCxx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|                            |   |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|----------------------------|---+           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fz  domains  have  been shown to be both necessary and suffici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g/Wnt  ligand  binding,  strongly  suggesting  that the fz domain is a Wg/W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ng domain [8,9,1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fz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hn M., Pihlajaniem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ree N-terminal ends of type XVIII collagen ch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issue-specific differences in the expression of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s. The longest form contains a novel motif homologous to 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rosophila frizzle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4705-471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762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Xu Y.K., Nuss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rizzled CRD domain is conserved in diverse protein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l receptor tyrosine 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8:R405-R40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379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siakowski P., Yancopoulos G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Wnt receptor CRD domain is also found in MuSK and related orp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 tyrosine 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8:R407-R407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379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aldanha J., Singh J., Mahadeva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Frizzled-like cysteine rich domai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ellular region of developmental receptor tyrosine 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7:1632-1635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823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ehn M., Pihlajaniemi T., Hofmann K., Buch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rizzled motif: in how many different protein families do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cur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3:415-417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527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Yan W., Sheng N., Seto M., Morser J., Wu 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rin, a mosaic transmembrane serine protease encoded by a novel c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human hea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14926-1493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296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Dann C.E., Hsieh J.-C., Rattner A., Sharma D., Nathans J., Leahy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sights into Wnt binding and signalling from the structures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izzled cysteine-rich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12:86-9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52312; DOI=10.1038/350836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Bhanot P., Brink M., Samos C.H., Hsieh J.-C., Wang Y., Macke J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rew D., Nathans J., Nuss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member of the frizzled family from Drosophila function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gless 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2:225-23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170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Lin K., Wang S., Julius M.A., Kitajewski J., Moos M. Jr., Luyten F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ysteine-rich frizzled domain of Frzb-1 is requi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fficient for modulation of Wnt signa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11196-11200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265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Rattner A., Hsieh J.-C., Smallwood P.M., Gilbert D.J., Copeland N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nkins N.A., Nathan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2859-286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7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77; HEAT_REPE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AT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T  repeat  is  a  tandemly  repeated,  37-47  amino  acids  long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ing in  a number of cytoplasmic proteins, including the four name-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huntingtin,  elongation  factor  3  (EF3), the 65 Kd alpha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 of  protein  phosphatase  2A (PP2A) and the yeast PI3-kinase TOR1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 of  HEAT  repeats  consists of 3 to 36 units forming a rod-like hel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and  appear  to function as protein-protein interaction surfac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 noted  that  many  HEAT  repeat-containing  proteins ar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transport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rystal structure of PP2A PR65/A [2], the HEAT repeats consist of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tiparallel alpha hel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ndrade M.A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AT repeats in the Huntington's diseas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11:115-11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50332; DOI=10.1038/ng1095-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oves M.R., Hanlon N., Turowski P., Hemmings B.A., Barford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the protein phosphatase 2A PR65/A subunit rev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formation of its 15 tandemly repeated HEAT motif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6:99-11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9895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78; POLO_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LO box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ubgroup  of  serine/threonine  protein  kinases (see  &lt;PDOC00100&gt;)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 role  during  cell  cycle,  especially  in  M  phase progres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kinesis,  contain  a  duplicated domain in their C-terminal part, the POL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 [1].  It is  named  after its founding member encoded by the polo ge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sophila [2]. This domain of around 70 amino acids has been found in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ing from yeast to mamm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 mutations in  the POLO box of the budding yeast CDC5 protein aboli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of  overexpressed  CDC5  to  interact  with  the  spindle poles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e cytokinetic structure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teins that contain a POLO box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serine/threonine-protein  kinase  SNK.  May  play  a r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ision of   cell  types,  such  as  fibroblasts  and  could  functio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bry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malian  serine/threonine-protein  kinase  PLK. PLK is required for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ision with a role during G1 or S p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 kinase Polo. May play a role in regulating both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ytoplasmic aspects of the mitotic cy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 yeast  serine/threonine-protein  kinase  PLO1.  Required to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polar spindle,  the actin ring and sept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ell cycle protein kinase CDC5/MSD2. Protein kinase required for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cle prog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igg E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lo-like kinases: positive regulators of cell division from sta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is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ell Biol. 10:776-8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9141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lamazares S., Moreira A., Tavares A., Girdham C., Spruce B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nzalez C., Karess R.E., Glover D.M., Sunkel C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lo encodes a protein kinase homolog required for mitos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sophil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5:2153-216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08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ong S., Grenfell T.Z., Garfield S., Erikson R.L., Lee K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ssential function of the polo box of Cdc5 in sub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ization and induction of cytokinetic structu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0:286-29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9403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84; KH_TYP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23; KH_TYP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H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K  homology  (KH)  domain was first identified in the human heteroge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 ribonucleoprotein  (hnRNP) K. It is a domain of around 70 amino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is  present  in  a  wide  variety  of quite diverse nucleic acid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[1]. It has been shown to bind RNA [2,3]. Like many other R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,  KH  motifs  are found in one or multiple copies (14 copies in chi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gilin) and, at least for hnRNP K (three copies) and FMR-1 (two copies)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is necessary for in vitro RNA binding activity, suggesting that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ooperatively  or,  in  the  case  of  single  KH motif proteins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Mer1p), independently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structural [2,3,4] analysis the KH domain can be separated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.  The  first group or type-1 contain a beta-alpha-alpha-beta-beta-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,  whereas in the type-2 the two last beta-sheet are located in the 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 part  of  the  domain  (alpha-beta-beta-alpha-alpha-beta).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 between  these two folds are limited to a short region (VIGXXGXXI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RNA  binding  motif.  This motif is located between helice 1 and 2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-1 and between helice 2 and 3 in type-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type-1 KH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polyribonucleotide nucleotidyltransferases (EC 2.7.7.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fragile  X  mental  retardation protein 1 (FMR1). Associ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somes and  might be involved in the transport of  mRNA from the nucle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cytopla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heterogeneous  nuclear ribonucleoprotein K (hnRNP K), one of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st 20  major  proteins  that  are  part  of hnRNP particles in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s. It  is  presumed  to  be  involved in transport and/or process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terogeneous nuclear  and  mature 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oly(rC) binding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temia salina glycine-rich protein GRP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AB1-binding protein 2 (PBP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vigilin.  An  oestrogen-inducible  protein in polysome ext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binds specifically to a segment of the 3'untranslated region (UTR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rogen-stabilized vitellogenin m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high-density lipoprotein binding protein (HDL-binding prote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onconeural  ventral antigen-1 (NOVA-1). May regulate RNA splic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bolism in a specific subset of developing neur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 type-2 KH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and prokaryotic S3 family of ribosomal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GTP-binding protein e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dentify  KH domains we developed two profiles, one specific for type-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type-2. Both profiles cover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also detects six KH type-2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rd C.G., Dreyfuss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ed structures and diversity of functions of R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5:615-62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365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usco G., Kharrat A., Stier G., Fraternali F., Gibson T.J., Nilges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tor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olution structure of the first KH domain of FMR1, th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ible for the fragile X syndr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4:712-71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02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ber J.L., Libutti D., Levens D., Tjandra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gh precision solution structure of the C-terminal KH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terogeneous nuclear ribonucleoprotein K, a c-myc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89:949-96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69774; DOI=10.1006/jmbi.1999.28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rishin N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KH domain: one motif, two fol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9:638-64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6088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85; RAPG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ap GTPase activating protein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p  small  G proteins have been implicated in various cellular process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exocytosis,  cAMP  signalling,  cell  adhesion and cell proliferation. 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acts  as  molecular  switches,  with an active GTP-bound form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ctive  GDP-bound  form  [1].  The  inactive  GDP  bound form is promo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TPase-activating  proteins  (GAPs).  GAP  proteins specific for Rap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region  of  around 200 amino-acid residues, the RapGAP domai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can  accelerate  the  GTP hydrolysis activity of Rap by five ord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itude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Rap-GAP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P1 GTPase activating protein (RAP1GA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uberin  protein,  the  product of a familial tuberous sclero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  which,  when  deleted,  causes  begnin  tumours.  It  also have a 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 for Rab5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Gigas protein, an homologue of tuberin involved in reg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 cy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uberin-like protein TUL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TPase-activating  protein  Spa-1. It functions as a negative regula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activation  of Rap1, thereby having a negative effect on cell adhe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apGA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s J.L., de Rooij J., Reedquist K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ap1 signalling: adhering to new mode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Rev. Mol. Cell Biol. 2:369-37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31911; DOI=10.1038/350730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urachi H., Wada Y., Tsukamoto N., Maeda M., Kubota H., Hattori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wai K., Minato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SPA-1 gene product selectively expressed in lymphoid tissu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pecific GTPase-activating protein for Rap1 and Rap2. Segre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 profiles from a rap1GAP gene produc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28081-2808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469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Xiao G.H., Shoarinejad F., Jin F., Golemis E.A., Yeung R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uberous sclerosis 2 gene product, tuberin, functions as a Rab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TPase activating protein (GAP) in modulating endocyto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6097-6100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456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sukamoto N., Hattori M., Yang H., Bos J.L., Minato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ap1 GTPase-activating protein SPA-1 negatively regulates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he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18463-1846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7345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86; TBC_RABG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BC/rab GAP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~200  amino  acid  TBC/rab  GTPase-activating protein (GAP) domain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cross  species  and  has  been  found  in a wide range of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from  plant  adhesion  molecules to mammalian oncogenes. The name TB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s from  the  name  of  the  murine protein Tbc1 in which this domai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identified  based  on its similarity to sequences in the tre-2 oncoge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 yeast  regulators  of  mitosis, BUB2 and cdc16 [1]. The conn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main with rab GTPase activation stems from subsequent in-depth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es and  alignments  [2] and recent work demonstrating that it appea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e    catalytic activities of the yeast rab GAPs, GYP1, and GYP7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BC/rab GAP domain  has  also been named PTM after three proteins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it:  the  Drosophila  pollux, the human oncoprotein TRE17 (oncoTRE17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myeloid cell line-expressed protei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BC/rab GAP domain  contains  six  conserved  motifs  named  A to F [2]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rginine  residue  in  the  sequence  motif  B  has been show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al for  the full GAP activity [3]. Resolution of the 3D struc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BC/rab GAP domain of GYP1 has shown that it is a fully alpha-helical V-sha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 (see &lt;PDB:1FKM&gt;). The conserved arginine residue is position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of  the narrow cleft on the concave site of the V-shaped molecule.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roposed  that  this  cleft  is  the  binding  site  for  the GTPa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rginine  residue  probably functions as a catalytic arginine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ous to  that  seen  in  ras  and  Rho-GAPs. The  two key featur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inine finger  activation  mechanism appear to be (i) the positio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ally essential  GTPase  glutamine  side  chain via a hydrogen b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between  the  glutamine  carbamoyl-NH2  group  and  the main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nyl group  of  the  GAP arginine, and (ii) the polarization of the gam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group  or  the  stabilization of charge on it via the intera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tively charged side chain guanidinoyl group of the GAP arginine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TBC/rab GAP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mitotic  check point protein BUB2. BUB2 monitors spindle microtub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embly during mi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GTPase-activating  proteins  (GAPs)  GYP  1  to  7. GAPs enha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erently slow  GTPase  activity  of  Ras-like proteins, which func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ary molecular switches controlling cellular path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C1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 yeast  cell  division  control protein 16 (CDC16). It is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point control system regulating septum 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ollux, an adhesion molec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ab G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TRE oncogen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EBP50-PDZ  interactor  of  64 kDa (EPI64). It binds to the first PD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of EBP50 and E3KARP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 we  developed  covers  the  entire  six  conserved  motif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BC/rab GA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ichardson P.M., Zon L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a cDNA with a novel domain present in the tre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ogene and the yeast cell cycle regulators BUB2 and cdc16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ogene 11:1139-114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669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euwald A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hared domain between a spindle assembly checkpoint prote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pt/Rab-specific GTPase-activ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2:243-24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55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lbert S., Will E., Gallwitz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catalytic domains and their func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itical arginine residues of two yeast GTPase-activatin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 for Ypt/Rab transport GTP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8:5216-522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08155; DOI=10.1093/emboj/18.19.52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hang S.-D., Kassis J., Olde B., Mellerick D.M., Odenwald W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llux, a novel Drosophila adhesion molecule, belongs to a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expressed in plants, yeast, nematodes, and ma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0:1108-1119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549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ak A., Fedorov R., Alexandrov K., Albert S., Goody R.S., Gallwitz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eidig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GAP domain of Gyp1p: first insight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 with Ypt/Rab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9:5105-511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13213; DOI=10.1093/emboj/19.19.5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Reczek D., Bretsch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EPI64, a TBC/rabGAP domain-containing microvi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that binds to the first PDZ domain of EBP50 and E3KAR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53:191-20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8528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88; ANK_REPE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97; ANK_REP_REG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kyrin repeat and ankyrin repeat regio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kyrin repeats  (ANK)  are tandemly repeated modules of about 33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occur  in  a  large  number  of functionally diverse proteins main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. The  few  known  examples  from prokaryotes and viruses may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horizontal gene transfer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ankyrin   repeat   regions  are  known  to  function  as  protein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erved  fold  of  the ankyrin repeat unit is known from several cry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lution structures, e.g.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53-binding protein 53BP2 [2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clin-dependent kinase inhibitor p19Ink4d [3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criptional regulator GABP-beta [4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F-kappaB inhibitory protein IkB-alpha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described  as an L-shaped structure consisting of a beta-hairp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wo alpha-helice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profiles  were  developed  for  this  module,  the  first one picks up 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while  the  second profile is 'circular' and will thus detect a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adjacent ANK repe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repea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circular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ndreds of ankyrin-like repeats in functionally diverse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bile modules that cross phyla horizontally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17:363-37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083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orina S., Pavletich N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p53 tumor suppressor bound to the ankyrin and SH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 of 53BP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74:1001-100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759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uh F.Y., Archer S.J., Domaille P.J., Smith B.O., Owen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otherton D.H., Raine A.R., Xu X., Brizuela L., Brenner S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ue E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cyclin-dependent kinase inhibitor p19Ink4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9:999-100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53127; DOI=10.1038/402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atchelor A.H., Piper D.E., de la Brousse F.C., McKnight S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lberg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GABPalpha/beta: an ETS domain- ankyrin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terodimer bound to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79:1037-104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614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Jacobs M.D., Harrison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n IkappaBalpha/NF-kappaB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5:749-75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6569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92; TSP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rombospondin type-1 (TSP1)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rombospondin  type-1  repeat (TSP1)  was first identified as an about 55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 long  module  present  in  thrombospondin  1  and  2  an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sporozoite (CS)  protein  of Plasmodium [1]. Since, a number of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the  complement pathway (properdin, C6, C7, C8A, C8B, C9)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xtracellular  matrix  proteins  like  ADAMTS (see &lt;PDOC50215&gt;), mindin, F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ndin or  SCO-spondin  and  TRAP  proteins  of Plasmodium have been f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one  to  seven  TSP1s.  Within these TSP1 modules, the WSXW and CSVTC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 are  highly  conserved  although  not  ubiquitous.  TSP1s may bind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and glycoconjugate ligand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eraged secondary  structure  predictions  suggested  that  the  TSP1 ha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ongated structure   and  contains  two  amphipathic  turn  regions  and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ilic beta-strand  region  [3].  The  six  cysteines  of the second TSP1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of  human thrombospondin 1 have been shown to be connected in a 1-5, 2-</w:t>
      </w:r>
    </w:p>
    <w:p>
      <w:pPr>
        <w:pStyle w:val="PreformattedText"/>
        <w:bidi w:val="0"/>
        <w:spacing w:before="0" w:after="0"/>
        <w:jc w:val="left"/>
        <w:rPr/>
      </w:pPr>
      <w:r>
        <w:rPr/>
        <w:t>6, 3-4 disulfide-bond pattern. It is noteworthy that there are some me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SP1  module-family  which  lack  certain  pairs  of  cysteines  tha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-bond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TSP1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DAMTS, extracellular matrix proteases containing metallo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&lt;PDOC50215&gt;  and disintegrin (see &lt;PDOC00351&gt;) domains and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SP1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C6 (3 TSP1s), C7 (2 TSP1s), C8A (2 TSP1s), C8B (2 TSP1s) and C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 or 2 TSP1s), components of the membrane attack complex of the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F-spondin, may contribute to the growth and guidance of ax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the spinal cord and the PNS. It contains six TSP1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perdin, a glycoprotein involved in the positive reg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lternative  pathway  of  the  complement  system  of immune defen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 to   and  stabilizing  the  C3/C5-convertase  complexes.  Properd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six TSP1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emaphorins 5A and 5B which may act as positive axonal cue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seven TSP1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 thrombospondin  1  and  2.  Thrombospondins  are  a  clas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ellular adhesive  proteins  that  mediate  cell-to-cell  and cell-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rix interactions.  They  contain six TSP1s. The anti-angiogenic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SPs has been localized to the second and third TSP1s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NOV protein homolog. It is likely to play a role in cell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onnective tissue growth factor (CTGF). It promotes prolif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ifferentiation of chondroc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onnective tissue growth factor-like protein (CTGF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YR61 protein. It promotes proliferation, migration and adhe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icken  CEF-10  protein, a probable secreted regulatory protein in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-sr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odium   circumsporozoite  (CS)  protein,  the  immunodominant 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gen on the sporozoite. The CS protein contains one TSP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odium  thrombospondin-related  anonymous protein (TRAP), impl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cognition and invasion of salivary glands by the sporozoite [6]. 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one TSP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SP1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2 / Profile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wler J., Hynes R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human thrombospondin, an adhesive glycoprote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e calcium-binding sites and homologies with several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03:1635-1648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309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dams J.C., Tucker R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hrombospondin type 1 repeat (TSR) superfamily: diver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related roles in neuronal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Dyn. 218:280-29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423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mith K.F., Nolan K.F., Reid K.B., Perkins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utron and X-ray scattering studies on the human complement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din provide an analysis of the thrombospondin repea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8000-800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680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oszmusz E., Patthy A., Trexler M., Patthy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characterization of the second TSP1-module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mbospond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96:156-16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472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Iruela-Arispe M.L., Lombardo M., Krutzsch H.C., Lawler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berts D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rculation 100:1423-143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Wengelnik K., Spaccapelo R., Naitza S., Robson K.J., Janse C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stoni F., Waters A.P., Crisant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-domain and the thrombospondin-related motif of Plasmo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lciparum TRAP are implicated in the invasion process of mosqu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ivary glan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8:5195-520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08153; DOI=10.1093/emboj/18.19.519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9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93; PK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lycystic kidney disease (PKD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lycystic  kidney  disease  (PKD)  domain  is  an 80-90 amino acid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found  in 16 copies in the extracellular segment of polycystin-1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cell  surface  glycoprotein.  Polycystin-1  is encoded by the PKD1 ge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 mutated  in  autosomal  dominant  polycystic kidney disease (ADPK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ts  function  is  unknown, it may be involved in protein-prote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-carbohydrate interactions based on its predicted domain structure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re copies of the PKD domain are also found in several other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from higher organisms, eubacteria, and archaebacteria. Singles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PKD  domain  are  found  in the melanocytes heavily glycosylated c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proteins   Pmel 17, MMP  and  Nmp.  Some  bacterial  collagenas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es also  contain  a  single  PKD  domain  adjacent  to  their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, whereas four copies  are  present in the heavily glycosylated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 protein  of  archaebacteria  [1,2].  The PKD modules are often obser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same protein sequence, in association with FnIII domain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 conserved motif is the WDFGDGS sequence that is foun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  many   PKD  domains  and  could  play  a  structural  role  [1,2,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ation of  the  solution  structure  of the first PKD domain from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cystin-1 has  shown  that  the module is built from two beta-sheet,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strands and one of four strands, which are packed face-to-face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containing a PKD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cystin-1 (PKD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proteins of the Pmel-17/NMB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al surface-layer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perfringens and Vibrio alginolyticus microbial collage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hromobacter lyticus protease 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K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luecksmann-Kuis M.A., Tayber O., Woolf E.A., Bougueleret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ng N., Alperin G.D., Iris F., Hawkins F., Munro C., Lakey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yk G., Schneider M.C., Geng L., Zhang F., Zhao Z., Torosian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eders S.T., Bork P., Pohlschmidt M., Loehning C., Kraus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icka U., Leung A.L.S., Frischauf A.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1:289-29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ghes J., Ward C.J., Peral B., Aspinwall R., Clark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n Millan J.L., Gamble V., Harris P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olycystic kidney disease 1 (PKD1) gene encodes a nove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multiple cell recognition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10:151-16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63510; DOI=10.1038/ng0695-1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llebaut I., Gilges D., Vigon I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YR, an extracellular module involved in cellular adhe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to the immunoglobulin-like 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9:1382-1390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335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ycroft M., Bateman A., Clarke J., Hamill S.J., Sandford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mas R.L., Chothia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a PKD domain from polycystin-1: implic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cystic kidney dise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8:297-30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89186; DOI=10.1093/emboj/18.2.29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9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95; PL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AT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T  domain  (after  polycystin-1,  lipoxygenase  and  alpha toxin)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domain of ~150 residues. The PLAT domain can be found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 domains  such  as  LRR,  PKD (see &lt;PDOC50093&gt;), C-type lect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537&gt;), GPS  (see  &lt;PDOC50221&gt;),  lipase, lipoxygenase (see &lt;PDOC00077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zinc-dependent   phospholipase  C  (see  &lt;PDOC00357&gt;),  LCCL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820&gt;) or  SRCR  (see  &lt;PDOC00348&gt;),  It has been proposed that the PL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may be involved in protein-protein and protein-lipid interactio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-dimensional  structure  of  the  PLAT  domain  is  known for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The domain is a beta-sandwich composed of two sheets of four st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(see  &lt;PDB:1LOX&gt;).  The  most highly conserved regions of the PLAT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ncide with  the  beta-strands.  Most  of  the highly conserved resid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ied residues.  An  exception  to  this is a surface lysine or argin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on the surface of the fifth beta-strand of all eukaryotic PLAT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ncreatic lipase, the lysine in this position forms a salt bridg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olipase protein.  The  conservation  of  a  charged  surface  residue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he  location  of  a  conserved  ligand-binding  site within the PL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LAT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polycystin-1 (PKD1). It may be an ion-channel. In human, defec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KD1 are  the  cause of autosomal dominant polycystic kidney disease typ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DPKD) that  is  characterized by progressive formation and enlarg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sts in  both  kidneys,  typically  leading  to end-stage renal dise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ult life. Cysts also occur in the liver and other org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lipoxyge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lipoprotein lip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riacylglycerol lip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odium falciparum PSLAP protein, a protein with multiple adhe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tifs that is expressed in gametocytes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odium berghei multidomain scavenger receptor protein PbS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alpha tox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LA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teman A., Sandford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LAT domain: a new piece in the PKD1 puzz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9:R588-R59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696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lrieu I., Waller C.C., Mota M.M., Grainger M., Langhorne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der A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SLAP, a protein with multiple adhesive motifs, is ex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smodium falciparum gametocy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chem. Parasitol. 121:11-2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8585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96; IQ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Q motif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Q motif  is  an  extremely  basic  unit  of  about 23 amino acids, 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ore usually fits the consensus A-x(3)-I-Q-x(2)-F-R-x(4)-K-K. The IQ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, which  can  be  present in one or more copies, serves as a binding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ifferent  EF-hand proteins (see &lt;PDOC00018&gt;) including the  essenti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myosin light chains, calmodulin (CaM), and CaM-like proteins [1,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IQ motis are protein kinase C (PKC) phosphorylation sites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 of the 3D structure of scallop myosin has shown that the IQ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a basic amphipathic helix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IQ motif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number of conventional and unconventional myos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modulin  (GAP-43)  (see  &lt;PDOC00344&gt;). This protein i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rve growth.    It  is a major component of the motile "growth cones"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 the tips of elongating ax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granin  (NG/p17).  Acts  as  a  "third messenger" substrate of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ase C-mediated   molecular  cascades  during  synaptic  developmen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de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erm surface protein Sp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s GTPase-activating-like protein IQGAP1. IQGAP1 contains 4 IQ moti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IQ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eney R.E., Mooseker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nconventional myos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ell Biol. 4:27-3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87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hoads A.R., Friedberg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motifs for calmodulin recogni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11:331-340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414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udier J., Deloulme J.C., Van Dorsselaer A., Black D., Matthes H.W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characterization of a brain-specific protein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substrate, neurogranin (p17). Identification of a consensus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id sequence between neurogranin and neuromodulin (GAP43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sponds to the protein kinase C phosphorylation sit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modulin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29-23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246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hen S.J., Klann E., Gower M.C., Powell C.M., Sessoms J.S., Sweatt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udies with synthetic peptide substrates derived from the neur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neurogranin reveal structural determinants of potenc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vity for protein kinase C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2:1032-103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249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Xie X., Harrison D.H., Schlichting I., Sweet R.M., Kalabokis V.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zent-Gyorgyi A.G., Cohe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regulatory domain of scallop myosin at 2.8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8:306-31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27365; DOI=10.1038/368306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9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97; BT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TB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TB domain (Broad-Complex, Tramtrack and Bric a brac) is also know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Z domain  (POxvirus  and  Zinc  finger).  It  is  a  homodimerization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ing at  the  N-terminus of proteins containing multiple copies of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fingers    of    the  C2H2 type (see &lt;PDOC00028&gt;) or Kelch repeats [1,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BTB  proteins  are  transcriptional  regulators  that  are thought to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control of chromatin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 of  the  BTB  domain  of the promyelocytic leukemia zinc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PLZF) protein  has  been  determined  by  X-ray crystallography and reveal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ghtly intertwined  dimer  with  an  extensive  hydrophobic  interface [3]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-exposed groove lined with conserved amino acids is formed at the d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, suggesting a peptide-binding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BTB/TTK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Bach proteins. These transcriptional regulators act as repr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activ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B-cell lymphoma 6 protein (BCL-6). A transcriptional reg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calicin.   A   possible  morphogenic  cytoskeletal  elemen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rmiogenic differenc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promyelocytic  leukemia zinc finger (PLZF). A probable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GAGA transcription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Mod(MDG4)  or E(VAR)3-93D. A chromatin protein involved in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lencing in  position  effect  variegation, the control of gypsy ins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, maintenance of gene expression, and apop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Tramtrack (TTK) protein. A probable transcriptional repr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Kelch  protein.  A  component of ring canals that regu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ow of cytoplasm between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ccinia virus proteins A55, C2, C4, C13, and F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xoma virus proteins M-T8 and M-T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Zollman S., Godt D., Prive G.G., Couderc J.L., Laski F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TB domain, found primarily in zinc finger proteins, defin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arily conserved family that includes several developme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ed genes in Drosophil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1:10717-1072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380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rdwell V.J., Treism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OZ domain: a conserved protein-protein interaction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8:1664-167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588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hmad K.F., Engel C.K., Prive G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BTB domain from PLZ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5:12123-1212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7045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10; ALA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11; CYS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12; ASP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13; GLU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14; PHE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15; GLY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16; HIS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17; ILE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18; LYS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19; LEU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20; MET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21; ASN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99; PRO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22; GLN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23; ARG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24; SER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25; THR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26; VAL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27; TRP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28; TYR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quence regions enriched in a particular amino acid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 proteins  contain compositionally biased sequence regions which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low-complexity regions [1]. Typically, such regions are highly enri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ne  or  a  few amino acids. We have included profiles specific for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20 amino acids so as to search for regions that are significantly enri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 particular  amino acid. The behaviour of these profiles is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 parameters,  the  match and mismatch scores. These parameters wer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that  the "target frequencies" of the corresponding amino acids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 to  the  Karlin-Altschul theory [2] approximate 35% for the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ition of Swiss-Prot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ino     Average    Match    Mismatch 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      frequency  score    score     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a (A)   7.55          4       -1       38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s (C)   1.69          7       -1       36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 (D)   5.30          5       -1       35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 (E)   6.32          5       -1       32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e (F)   4.07          6       -1       31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 (G)   6.84          5       -1       3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 (H)   2.24          7       -1       33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le (I)   5.72          5       -1       3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ys (K)   5.93          5       -1       33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u (L)   9.33          4       -1       34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 (M)   2.35          7       -1       3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n (N)   4.52          5       -1       37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 (P)   4.92          5       -1       36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n (Q)   4.02          6       -1       3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 (R)   5.15          5       -1       35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 (S)   7.22          4       -1       39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 (T)   5.74          5       -1       33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(V)   6.52          5       -1       3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p (W)   1.25          8       -1       34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r (Y)   3.19          6       -1       35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ormalisation  parameters  for converting raw scores into per-residu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ation  values,  which  are  given  within  the profile, were empir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 by  fitting  an  extreme value distribution to the scor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 from  a  random  database that conserves the length distribu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 amino  acid  composition  of Swiss-Prot but not the com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files do not characterize biologically defined objects.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lying  definition  is purely statistical, it is not possible to spea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ue or  false  matches to these profiles, neither is it possible to assig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lse negative status to a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cher P.; Philipp.Bucher@isb-sib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ootton J.C., Federhe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compositionally biased regions in sequence datab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66:554-57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437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arlin S., Bucher P., Brendel V., Altschul S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atistical methods and insights for protein and DNA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phys. Biophys. Chem. 20:175-20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6771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03; ZF_C3H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C3H1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well conserved cysteine-histidine arrangement, C-x(8)-C-x(5)-C-x(3)-H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3H1-type zinc finger is present in many eukaryotic proteins from yea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mals.  In  various  proteins  the  C3H1-type  zinc finger has been sh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  with  the  3'-untranslated  region of  mRNAs (see below). It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present in two copie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of the two C3H1-type zinc fingers of the protein TIS11d b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 target  mRNA  has  been solved (see &lt;PDB:1RGO&gt;) [3]. The two zinc fi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  independently  to  form  small,  compact domains connected by the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  The polypeptide backbone adopts little regular secondary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each zinc finger, there is a short �lpha-helix immediately afte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ligand and a turn of 3/10 helix between the second and third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nds. All amino acid residues that exhibit intermolecular contac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are positioned on a single surface of each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3H1-type zinc finger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ristetraprolin (TTP) proteins, prototype of the C3H1 zinc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,  inhibit  TNF  alpha production from macrophages by destabi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 messenger  RNA  [2]. TTP is a specific RNA-binding protein; th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ompassing  the two C3H1-type zinc fingers recognizes nonameric UUAUUUAU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s present in the 3'-untranslated region (UTR) of TNF alpha [4,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TIS/CTH  family.  Regulatory protein involved in regul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e to growth factors similar to TTP. The tandem zinc finger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protein  TIS11d  binds to the class II AU-rich element (ARE) in the 3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translated   region   (3'   UTR)  of  target  mRNAs  and  promotes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adenylation and degradation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U2AG,  U2R1,  U2R2  proteins,  small nuclear ribonucleo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 or 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PIE1  protein. It is required for spec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bryonic  germ  cells  lineage  and  for the lack of mRNA transcri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cells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POS-1  protein.  A  cytoplasmic protein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S11, essential for germ line specification in C. elegans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cleavage  and  polyadenylation  specificity  factor  subunit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psf4)  protein.  It  plays  a  key  role  in  pre-mRNA  3'-end 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gnizing  the  AAUAAA  signal  sequence  and  interacting  with  poly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merase  and other factors to bring about cleavage and poly(A) ad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sf4 binds RNA polymers with a preference for poly(U) (5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hizosaccharomyces  pombe ZFS1 protein. It was isolated as a suppress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sterility  caused  by  overexpression  of  a  double-stranded RNase (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Z183 protein, contains one ring finger and one C3H1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Nucleoporin-like  2, required for the export of mRNA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(A) tails from the nucleus into the cytoplasm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3H1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ll T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le modes of RNA recognition by zinc finge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5:367-373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63892; DOI=10.1016/j.sbi.2005.04.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own R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Zinc finger proteins: getting a grip on R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5:94-98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18139; DOI=10.1016/j.sbi.2005.01.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udson B.P., Martinez-Yamout M.A., Dyson H.J., Wright P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cognition of the mRNA AU-rich element by the zinc finger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S11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Mol. Biol. 11:257-264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81510; DOI=10.1038/nsmb7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ai W.S., Carballo E., Strum J.R., Kennington E.A., Phillips R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ckshear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idence that tristetraprolin binds to AU-rich elements and prom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adenylation and destabilization of tumor necrosis factor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R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9:4311-432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30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Lai W.S., Parker J.S., Grissom S.F., Stumpo D.J., Blackshear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mRNA targets for tristetraprolin (TTP) identified by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ysis of stabilized transcripts in TTP-deficient fibroblas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6:9196-9208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30620; DOI=10.1128/MCB.00945-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udson B.P., Martinez-Yamout M.A., Dyson H.J., Wright P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cognition of the mRNA AU-rich element by the zinc finger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S11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Mol. Biol. 11:257-264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81510; DOI=10.1038/nsmb73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04; T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IR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ll  proteins  or  Toll-like  receptors (TLRs) and the interleukin-1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IL-1R)  superfamily  are both involved in innate antibacterial and antifun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unity  in  insects as well as in mammals. These receptors share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 domain  of approximately 200 amino acids, known as the Toll/IL-1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ous  region  (TIR).  The  similarity  between  TLRs  and  IL-1R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ed  to  sequence  homology  since  these proteins also share a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ing pathway. They both induce the activation of a Rel type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 via an adaptor protein and a protein kinase [1]. Interestingly, MyD88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ytoplasmic  adaptor  protein  found  in  mammals,  contains  a  TIR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to  a DEATH domain (see &lt;PDOC50017&gt;) [2,3,4]. Besides the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Drosophila  proteins,  a  TIR  domain  is also found in a number of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proteins implicated in host defense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directed mutagenesis and deletion analysis have shown that the TIR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essential  for  Toll  and  IL-1R  activities.  A principal function of T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is thought to be to mediate homotypic protein-protein intera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ignal  transduction  process  [6].  Sequence  analyses have revea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 of three highly conserved regions among the different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R  family:  box  1  (FDAFISY), box 2 (GYKLC-RD-PG), and box 3 (a conserved W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ed  by  basic  residues).  It has been proposed that boxes 1 and 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 in  the  binding of proteins involved in signaling, whereas box 3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 involved  in  directing  localization  of receptor, perhap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 with cytoskeletal elements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 of  the  crystal  structures of the TIR domains of human Toll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 1 and 2 has shown that they contain a central five-stranded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 that is surrounded by a total of five helices on both sides [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TIR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interleukin-1  receptor.  It  is composed of two type I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 proteins,   IL-1R  and  IL-1RacP,  that  share  three  Ig 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xtracellular) and one TIR domain (cytoplasmic)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eloid  differentiation  factor  (MyD88),  a  cytoplasmic protein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s. It  also contains a DEATH domain and acts as an adaptor prote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L-1R and TLR mediated signaling [2,3,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ll,  from  Drosophila.  The  Toll  signaling  pathway is requir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ablishment of  the  dorso-ventral axis during embryogenesis and play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ant role  in  the  immune  response  against bacteria and fungi. T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two  extracellular  LRRs, adjacent cysteine containing motifs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membrane domain,  an  intracellular  TIR  domain  and an in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ibitory domain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RR  and  TIR  domains  containing  proteins from plants. These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are important in the host response to infection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profile that covers the entire TI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keuchi O., Kawai T., Sanjo H., Copeland N.G., Gilbert D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nkins N.A., Takeda K., Akir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LR6: A novel member of an expanding toll-like receptor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31:59-6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315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itcham J.L., Parnet P., Bonnert T.P., Garka K.E., Gerhart M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ack J.L., Gayle M.A., Dower S.K., Sims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1/ST2 signaling establishes it as a member of an exp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leukin-1 receptor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5777-578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214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uzio M., Ni J., Feng P., Dixit V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RAK (Pelle) family member IRAK-2 and MyD88 as proximal medi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L-1 signa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78:1612-161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744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Anderson K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oll signaling pathways in the innate immune respon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Immunol. 12:13-1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794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an der Biezen E.A., Jones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3:454-45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opp E.B., Medzhitov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oll-receptor family and control of innate immun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Immunol. 11:13-1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475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lack J.L., Schooley K., Bonnert T.P., Mitcham J.L., Qwarnstrom E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s J.E., Dower S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wo major sites in the type I interleukin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 cytoplasmic region responsible for coupl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-inflammatory signaling pathway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4670-467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714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Xu Y., Tao X., Shen B., Horng T., Medzhitov R., Manley J.L., Tong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signal transduction by the Toll/interleukin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08:111-11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81518; DOI=10.1038/35040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05; SAM_DOM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AM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erile  alpha motif (SAM) domain is a putative protein interactio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 a  wide  variety  of  proteins  [1]  involved  in  many bi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. The  SAM  domain  that  spreads over around 70 residues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e eukaryotic  organisms  [2].  SAM  domains have been shown to homo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-oligomerize [3],  nevertheless with a low-affinity constant [4],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 specific protein-protein 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analyses show that the SAM domain is arranged in a small five-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dle with  two  large  interfaces  [3,4].   In the case of the SAM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phB2, each  of  these  interfaces is able to form dimers [4]. The pre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 distinct  intermonomers binding surface suggest that SAM could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polymeric structure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 the  proteins  in  which  such  a domain is known to exist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Eph receptor protein tyrosine kinases. Involved in develop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TE11,  serine/threonine protein kinase which participates in m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eromone response path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liprin  alpha. Interacts with LAR transmembrane protein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a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Neurabin  actin  filament  binding  protein. Involved in neu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inositol phosphatase protein Ship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SH2  domain-containing  leukocyte  Protein  of  76kDa  (SLP-7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matopoietic cell specific molecule, critical for T cell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ETS translocation variant (ETV) or TEL. Translocations which f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  domain  from  ETV to Abl, PDGFB, JAK2 or AML1 have been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many human leukem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olyhomeotic  (ph)  and Sex comb on midleg (Scm), me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comb group genes, implied in the transcriptional repression of home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Polycomb  group  proteins  Rae-28/MPH1 and SCML1. Homolog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sophila ph and Scm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profile that span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ultz J., Ponting C.P., Hofmann K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AM as a protein interaction domain involved in develop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6:249-25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07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apleton D., Balan I., Pawson T., Sicheri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an Eph receptor SAM domain reveal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anism for modular dim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6:44-4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86291; DOI=10.1038/49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eterson A.J., Kyba M., Bornemann D., Morgan K., Brock H.W., Simo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domain shared by the Polycomb group proteins Scm and ph med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terotypic and homotypic inter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7:6683-669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434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hanos C.D., Goodwill K.E., Bowie J.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ligomeric structure of the human EphB2 receptor SAM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83:833-83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93316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06; PDZ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DZ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Z domains  (also  called  Discs-large  homologous regions (DHR) or GLGF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structural  elements  of  80 to 100 amino acids that were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in  the  post-synaptic density protein PSD-95, the Drosophila t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or discs-large,  and  the  tight-junction  protein  ZO-1.  PDZ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as  single  or, more frequently, as multiple tandemly repeated cop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rge  and  diverse  set of proteins from all eukaryotes [1,2]. The pre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ne  or  two  copies  of  PDZ  domains in some bacteria may be expla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gene transfer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PDZ domains are multifunctional protein-protein interaction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 involved in the clustering of signaling molecules and play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in organizing  protein  networks on membranes. In many cases, PDZ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to a signature motif ([FYST]-X-[FVA]) occurring at the very C-termin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proteins.  PDZ  domains  are  also  able  to  form heterodimers,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 with  internal  peptide  fragments of target proteins [1,2,4].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roposed  that  bacterial PDZ domains also possess C-terminal poly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function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Z domains  are  compact globular domains that were originally called GLGF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-Leu-Gly-Phe is  a  relatively  conserved  element  of their sequences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of  crystal and solution structures of PDZ domains with a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nds has  revealed  that  the  PDZ domain contains six beta-strands an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es [5,6,7,8].  The  C-terminal  motif  of  target protein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to  bind in an anti-parallel fashion to a groove formed by the princip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x and  the  second beta-strand of the PDZ domains [5,8]. The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involved  in  the  heterodimerization  of  some  PDZ  domains is sit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te this  canonical  peptide binding groove. It is an about 30 residu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extension  of  the PDZ domain, which forms a beta-hairpin fing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trand  of the beta-hairpin finger mimics a canonical C-terminal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nd, inserting  into  the peptide binding groove of the PDZ domai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ner protein  [7,8].  It  has  been proposed that PDZ domains may bin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fashion  to  non-terminal  sequences, possibly those with beta-fing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structures,  regardless  of  whether  or not they are found downstrea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DZ domains [9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DZ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membrane associated guanylate kinases (MAGUK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myloid  beta  A4  precursor  protein-binding family A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ative function in synaptic vesicle exocytosis by binding to Munc18-1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sential component of the synaptic vesicle exocytotic machin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euronal nitric oxide synthase (nNO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16, the only known secreted member of the PDZ protein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LIM-kinases  (LIMK),  which  display  serine/threonin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rylation of myelin basic protein and histone in vit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and  vertebrate dishevelled (Dsh and Dvl), proteins that 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role  in the transduction of the Wg/Wnt signal from the cell surf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cle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InaD,    a  photoreceptor  scaffolding  protein  that assem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 signal transducing proteins at the membrane via its 5 PDZ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stage IV sporulation B protein (spOIV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gspC  proteins, involved in protein export via type II secr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periplasmic  serine  proteases  high-temperature  requiremen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htrA) and tail-specific protease (ts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and  Haemophilus  influenzae  hypothetical protein Ya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y associated with the cytoplasmic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file  was  developed  that  covers  the minimal PDZ domain and thus l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30  C-terminal  residues (which form the beta finger involved in PDZ-PDZ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nting C.P., Phillips C., Davies K.E., Blake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DZ domains: targeting signalling molecules to sub-membra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9:469-47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047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anganathan R., Ross E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DZ domain proteins: scaffolds for signaling complex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7:R770-R77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828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idence for PDZ domains in bacteria, yeast, and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6:464-46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416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uh G., Pisabarro M.T., Li Y., Quan C., Lasky L.A., Sidhu S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PDZ domain-ligand interactions using carboxyl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age displ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21486-21491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87205; DOI=275/28/214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oyle D.A., Lee A., Lewis J., Kim E., Sheng M., MacKinno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s of a complexed and peptide-free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-binding domain: molecular basis of peptide recogni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Z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5:1067-107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741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Morais Cabral J.H., Petosa C., Sutcliffe M.J., Raza S., Byron 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y F., Marfatia S.M., Chishti A.H., Liddington R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2:649-65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Hillier B.J., Christopherson K.S., Prehoda K.E., Bredt D.S., Lim W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nexpected modes of PDZ domain scaffolding revealed by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NOS-syntrophin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84:812-81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219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Tochio H., Zhang Q., Mandal P., Li M., Zhang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extended neuronal nitric oxide synthase PD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complexed with an associated peptid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6:417-42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31866; DOI=10.1038/82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Oschkinat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type of PDZ domain recogni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6:408-41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31862; DOI=10.1038/82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08; CRI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IB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putative  downstream effectors of the small GTPases Cdc42 and Rac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TPase binding domain (GBD), also called p21 binding domain (PBD),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 to  specifically  bind  the GTP bound form of Cdc42 or Rac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 for  Cdc42  [1,2].  The most conserved region of GBD/PBD domai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 Cdc42/Rac  interactive binding motif (CRIB), which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16  amino acids with the consensus sequence I-S-x-P-x(2,4)-F-x-H-x(2)-H-</w:t>
      </w:r>
    </w:p>
    <w:p>
      <w:pPr>
        <w:pStyle w:val="PreformattedText"/>
        <w:bidi w:val="0"/>
        <w:spacing w:before="0" w:after="0"/>
        <w:jc w:val="left"/>
        <w:rPr/>
      </w:pPr>
      <w:r>
        <w:rPr/>
        <w:t>V-G [3].  Although  the  CRIB  motif is necessary for the binding to Cdc4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, it  is  not  sufficient  to give high-affinity binding [4,5]. A les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inhibitory  switch  (IS)  domain  responsible  for  maintain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in  a basal (autoinhibited) state is located C-terminaly of the CRIB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[6,7,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BD domains  can  adopt  related  but  distinct  folds  depending  on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GBD  domains  are  largely  unstructured  in  the  free state, t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forms   an   N-terminal  beta  hairpin  that  immediately  follow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RIB  motif  and  a  central  bundle  of  three alpha helic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inhibited state.  The interaction between GBD domains and their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 proteins  leads  to  the  formation  of  a  high-affinity  complex 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tructured regions  of  both  the  effector  and the G protein become rig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B motifs  from various GBD domains interact with Cdc42 in a similar man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ing an  intermolecular beta-sheet with strand beta-2 of Cdc42. Out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B motif,  the  C-termini  of the various GBD domains are very diverg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variation  in  their  mode  of  binding to Cdc42, perhaps determ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ity of  the  interaction.  Binding  of  Cdc42 or Rac to the GB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a  dramatic  conformational change, refolding part of the IS do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lding the rest [4,6,7,8,9,1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RIB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ctivated  Cdc42-associated kinases (ACKs), nonreceptor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ases implicated in integrin-coupled path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21-activated  kinases  (PAK1 to PAK4), serine/threonine ki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modulate cytoskeletal assembly and activate MAP-kinase path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Wiskott-Aldrich  Symdrom  Proteins  (WASPs), non-kina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the organization of the actin cytoskele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TE20  and CLA4, the homologues of mammalian PAKs. STE20 i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mating/pheromone MAP kinase casc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RIB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2 / Profil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nser E., Leung T., Salihuddin H., Zhao Z.-S., Lim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brain serine/threonine protein kinase activated by Cdc4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c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7:40-4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07774; DOI=10.1038/367040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ymons M., Derry J.M.J., Karlak B., Jiang S., Lemahieu V., Mccormick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ncke U., Abo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iskott-Aldrich syndrome protein, a novel effector for the G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C42Hs, is implicated in actin polym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4:723-73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254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urbelo P.D., Drechsel D., Hall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nserved binding motif defines numerous candidate target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both Cdc42 and Rac GTP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29071-2907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939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udolph M.G., Bayer P., Abo A., Kuhlmann J., Vetter I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tinghof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dc42/Rac interactive binding region motif of the Wiskott Ald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drome protein (WASP) is necessary but not sufficient for t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to Cdc42 and structure form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18067-1807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607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hompson G., Owen D., Chalk P.A., Lowe P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lineation of the Cdc42/Rac-binding domain of p21-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7:7885-789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01050; DOI=10.1021/bi980140+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im A.S., Kakalis L.T., Abdul-Manan N., Liu G.A., Rosen M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utoinhibition and activation mechanisms of the Wiskott-Ald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drom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04:151-15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24160; DOI=10.1038/350045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Lei M., Lu W., Meng W., Parrini M.-C., Eck M.J., Mayer B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rison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PAK1 in an autoinhibited conformation reveal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stage activation switc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02:387-39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755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Hoffman G.R., Cerione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lipping the switch: the structural basis for signaling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IB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02:403-40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66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Mott H.R., Owen D., Nietlispach D., Lowe P.N., Manser E., Lim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ue E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small G protein Cdc42 bound to the GTPas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of AC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99:384-38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60579; DOI=10.1038/207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Morreale A., Venkatesan M., Mott H.R., Owen D., Nietlispach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e P.N., Laue E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7:384-38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09; HIS_K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stidine kin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rokaryotic signal-transduction systems and a few eukaryotic pathway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transfer schemes   involving  two  conserved  components,  a 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kinase  (HK)  and a response regulator protein (RR) (see &lt;PDOC50110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K,  which  is regulated by environmental stimuli, autophosphorylates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residue,   creating   a   high-energy   phosphoryl   group  tha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ly transferred      to  an  aspartate  residue  in  the  RR 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induces    a  conformational  change  in  RR  that 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 of an associated domain that effects the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prokaryotic   and   eukaryotic  HKs  contain  the  same  basic  sign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, namely a diverse sensing domain and a highly conserved kinase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 a  unique  fold,  distinct  from  that  of  the  Ser/Thr/Tyr 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family. The  overall activity of the kinase is modulated by input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 sensing  domain. HKs undergo an ATP-dependent autophosphorylation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His residue in the kinase core. Autophosphorylation is a bi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 between   homodimers,   in   which   one  HK  monomer  catalyz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of the conserved His residue in the second mono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nsing domains are variable in sequence, reflective of the man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al signals  to  which  HKs  are  responsive, whereas the about 250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kinase  core  is  more  conserved.  The  kinase  core is compose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rization domain and an ATP/ADP-binding phosphotransfer or catalyt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 be  identified  by  five conserved primary sequence motifs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eukaryotic  and  procaryotic HKs. These motifs have been termed the H, N,</w:t>
      </w:r>
    </w:p>
    <w:p>
      <w:pPr>
        <w:pStyle w:val="PreformattedText"/>
        <w:bidi w:val="0"/>
        <w:spacing w:before="0" w:after="0"/>
        <w:jc w:val="left"/>
        <w:rPr/>
      </w:pPr>
      <w:r>
        <w:rPr/>
        <w:t>G1, F  and G2 boxes. The conserved His substrate is the central featu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 box,  whereas the N, G1, F and G2 boxes define the nucleotide binding c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 HKs,  the H box is part of the dimerization domain. However,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like CheA, the conserved His is located at the far N-terminu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in  a  separate  HPt  domain.  The  N,  G1, F and G2 boxes are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guous, but  the  spacing  between  these  motifs  is somewhat vari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core  forms  an  alpha-beta sandwich consisting of five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strands and three alpha helices (see &lt;PDB:1BXD&gt;)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histidine kinase 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ock A.M., Robinson V.L., Goudreau P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-component signal transdu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9:183-21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66457; DOI=10.1146/annurev.biochem.69.1.1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st A.H., Stock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stidine kinases and response regulator proteins in two-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ing syste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369-37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064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oussard M., Cabantous S., Pedelacq J.-D., Guillet V., Tranier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rey L., Birck C., Samama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olecular puzzle of two-component signaling casca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es Infect. 3:417-42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6927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10; RESPONSE_REGULA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ponse regulatory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rokaryotic signal-transduction systems and a few eukaryotic pathway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transfer schemes   involving  two  conserved  components,  a 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kinase  (HK)  (see &lt;PDOC50109&gt;) and a response regulator protein (R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K,  which  is regulated by environmental stimuli, autophosphorylates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residue,   creating   a   high-energy   phosphoryl   group  tha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ly transferred  to  an aspartate residue in the RR. Most RRs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wo  domains:  a  conserved  N-terminal regulatory domain and a variabl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effector  domain.  Phosphorylation of the regulatory domain indu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al change  that results in activation of an associated doma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 the  response.  The  regulatory  domains of RRs have three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hey  interact  with  phosphorylated  HKs  and  catalyze  transfer 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 group  to  one  of  their  own  Asp residues. Second, they cataly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dephosphorylation. And  finally  they  regulate  the  activities 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effector   domains   in  a  phosphorylation-dependent  mann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domains,  often  called  receiver domains, can also be foun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ybrid histidine kinases or as isolated proteins within phosphorelay path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se  contexts,  the  receiver  domains  are  not  physically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or domains  and  play  no  direct  role  in  regulating  effector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R  domain  has a doubly wound five-stranded alpha/beta fold cons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125  residues  (see  &lt;PDB:2CHY&gt;).  This  fold  consists  a central fiv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ed parallel  beta  sheet flanked on both faces by five amphipathic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. Residues that are highly conserved in all RR domains are clus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regions:  an  active-site  cleft  formed  by loops that extend from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ends  of  beta strands 1, 3 and 5, and a pair of residues that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onal path  extending  across the molecule from the active site.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is  a conserved acidic pocket and contains the phosphorylatable aspar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ock A.M., Robinson V.L., Goudreau P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-component signal transdu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9:183-21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66457; DOI=10.1146/annurev.biochem.69.1.1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st A.H., Stock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stidine kinases and response regulator proteins in two-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ing syste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369-37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064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oussard M., Cabantous S., Pedelacq J.-D., Guillet V., Tranier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rey L., Birck C., Samama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olecular puzzle of two-component signaling casca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es Infect. 3:417-42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6927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12; P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13; PA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S repeat and PAC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S  region [1,2] is an approximately 300 amino-acid conserved region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 first  isolated  in  the  Drosophila  protein  period clock (PER), the A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 nuclear translocator (ARNT) and the Drosophila  single-minded (SI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is composed of two or more imperfect repeats. Within the bHLH/PAS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 region is involved in protein dimerization with another prote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 family.  It  has  also  been  associated  with  light  reception, 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 and  circadian  rhythm  regulators  (clock).  In bacteria, the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is usually associated with the input domain of a histidine kinase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or protein that regulates a histidine kin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S repeat is often associated with a PAC motif (PAS-associated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),  a  conserved region of 40-45 amino acids situated carboxy-termin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AS repeat and which can contribute to the PAS structur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S  family  can be divided into two groups. The first group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 domain followed by a PAC moti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s of the bHLH/PAS superfamily which  are transcriptional activ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mammals, the  Per  orthologs (Per1/rigui and  Per2), AH receptor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locator (ARNT) [3], single-minded orthologs (SIM1 and SIM2),  Hypoxi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ucible  factor  1  alpha (HIF1A), AH receptor (AHR), Neuronal Pa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 (NPAS1 and NPAS2) [5], Endothelial Pas domain  protein 1  (EPAS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6], mouse  ARNT2, and human BMAL1.  In Drosophila, single-minded (SIM), 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  nuclear  translocator  (dARNT)  [4], similar  protein (SIMA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chealess protein (TR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crassa light regulation proteins Wc1 and Wc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zotobacter nitrogen fixation regulatory element nif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sporulation kinase C (kin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group contains a PAS domain al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ck proteins such as Drosophila period clock proteins (PER) and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ck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phytochromes  A  and B. Regulatory photoreceptors which exist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s that  are  reversibly  interconvertible  by  light:  the pr for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sorbs maximally  in  the red region of the spectrum and the pFR   for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sorbs maximally  in  the  far-red  region.  photoconversion  of pr in p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uces an array of morphogenic 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profiles,  one  that  spans  a single PAS repeat and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s the whole PA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nting C.P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AS: a multifunctional domain family comes to ligh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7:R674-R67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828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hulin I.B., Taylor B.L., Dixo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AS domain S-boxes in Archaea, Bacteria and sensors for oxyg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o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2:331-33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013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eyes H., Reisz-Porszasz S., Hankinson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Ah receptor nuclear translocator protein (Ar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component of the DNA binding form of the Ah 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6:1193-119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70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elzer E., Wappner P., Shilo B.-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AS domain confers target gene specificity of Drosophila bHLH/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1:2079-208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840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Zhou Y.D., Barnard M., Tian H., Li X., Ring H.Z., Francke U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elton J., Richardson J., Russell D.W., McKnight S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two mammalian bHLH-PAS domain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vely expressed in the central nervous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713-71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128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Tian H., McKnight S.L., Russell D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ndothelial PAS domain protein 1 (EPAS1), a transcrip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vely expressed in endothelial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1:72-8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0005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15; ARFG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F GTPase-activating protein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RFGAP  domain  was  first  identified  in  the cell cycle control G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ng  protein  (GAP) GCS1 [1]. GCS1 is important for the inactiv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P ribosylation factor ARF a member of the Ras superfamily of GTP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 GTP-bound  form  of  ARF is essential for the maintenance of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gi  morphology,  it  participates in recruitment of coat protein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 for  budding  and  fission  of  membranes. Before the fusion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or  compartment  the  membrane  must be uncoated. This step requi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sis  of GTP associated to ARF, a process dependant on the ARFGAP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CS1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 ARFGAP   domain   contains   a   characteristic   zinc   finger  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Cys-x2-Cys-x(16,17)-Cys-x2-Cys) which displays some similarity to the C4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A zinc finger. The ARFGAP domain display no obvious similarity to other GA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 However  a C4-type zinc finger is also found in the ARD1 GAP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 structure of the ARFGAP domain of the PYK2-associated protein beta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solved  [3].  It consists of a three-stranded beta-sheet surrounded by 5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 helices.  The  domain  is organized around a central zinc atom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d  by  4  cysteines  (see  &lt;PDB:1DCQ&gt;). The ARFGAP domain is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lated  to the other GAP proteins structures which are exclusively hel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cal  GAP  proteins  accelerate  GTPase  activity by supplying an argin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  to  the  active  site.  Crystal  structure  of ARFGAP bound to ARF [4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aled that the ARFGAP domain does not supply an arginine to the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suggest  a  more  indirect  role  of  the  ARFGAP  domain in the G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a profile that covers the entire ARFGA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reland L.S., Johnston G.C., Drebot M.A., Dhillon N., DeMaggio A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ekstra M.F., Singer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ember of a novel family of yeast 'zn-finger' proteins medi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ition from stationary phase to cell prolifer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3812-382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704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itale N., Moss J., Vaugha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the GTPase-activating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P-ribosylation factor domain protein 1 (ARD1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2553-256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465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ndiyan V., Andreev J., Schlessinger J., Hubbard S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ARF-GAP domain and ankyrin repea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YK2-associated protein be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8:6890-689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01011; DOI=10.1093/emboj/18.24.68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oldberg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analysis of the ARF1-ARFGAP complex rev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ole for coatomer in GTP hydro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6:893-90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10227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19; ZF_B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B-box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-box zinc finger is an around 40 amino acids domain. One or two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tif are generally associated with a RING finger and a coiled coil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rm   the   so-called   tripartite  motif.  It  is  found  essentially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factors,   ribonucleoproteins   and proto-oncoproteins,  but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 clearly  assigned  to  this  domain  [1]. It has been show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 but not sufficient to localize the PML protein in a punctat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nterphase nuclei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ng  the  7  possible ligands for the zinc atom contained in a B-box, only 4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used  and  bind one zinc atom in a Cys2-His2 tetrahedral arrange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MR  analysis reveals that the B-box structure comprises two beta-strands,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al  turns  and  three extended loop regions different from any other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motif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currently  known  to include the zinc finger B-box domain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RD1 protein. GTP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ML,  probable transcription factor. Involved in a form of a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yelocytic leukemia (AP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IF1, transcription intermediary factor 1. Interacts sel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vitro with the AF2-activating domain of the estrogen 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FP,  ret  finger  Protein.  May  function  in  male  germ 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52 Kd RO/SS-A protein. A protein of unknown function from the RO/SS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bonucleoprotein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HT2A may play a significant role in mediating the biologic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 HIV-1  tat  protein  in  vivo. Binds specifically to the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of  HIV-1  tat  and  can  also  interact with the HIV-2 and EIAV 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in viv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  RPT1,   trans-acting  factor  that  regulates  gene  express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leukin 2  receptor  alpha  chain  and  of human immunodeficiency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wA33,  associated  with  the  lambrush  chromosome  loops  in  Pleurode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ltlii, may function as a component of Ribonucleoprotein compl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 laevis  XNF7  (Xenopus  nuclear  factor  7) protein.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oformes (XNF7-O    and    XNF7-B)  of this DNA binding protein. The B-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of XNF7-B was analysed by NMR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profile that cover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rden K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NG fingers and B-boxes: zinc-binding protein-protein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Cell Biol. 76:351-35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9237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rden K.L., Lally J.M., Martin S.R., O'Reilly N.J., Solomon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mont 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 vivo and in vitro characterization of the B1 and B2 zinc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 from the acute promyelocytic leukemia protooncoprotein PM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3:1601-160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436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rden K.L., Lally J.M., Martin S.R., O'Reilly N.J., Etkin L.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mont 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topology of a zinc-binding domain from a protein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ing early Xenopus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4:5947-595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4678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22; CHE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eB-type methylester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ponse  regulator  CheB functions within the bacterial chemotaxi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 the  methyltransferase  CheR  (see  &lt;PDOC50123&gt;) to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of  chemoreceptor  methylation,  influencing the signaling activi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eptors.  Like many members of the response regulator family, CheB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domain architecture.   It  consists  of  an  N-terminal  phosphoacce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domain   with   a   conserved   fold   containing   the   site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, a single conserved aspartate residue (see &lt;PDOC50110&gt;)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effector domain joined by a linker region. The effector domai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esterase (EC  3.1.1.61)  that catalyses the hydrolysis of gamma-carboxyl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yl methyl esters in the cytoplasmic domain of chemoreceptor proteins [1,</w:t>
      </w:r>
    </w:p>
    <w:p>
      <w:pPr>
        <w:pStyle w:val="PreformattedText"/>
        <w:bidi w:val="0"/>
        <w:spacing w:before="0" w:after="0"/>
        <w:jc w:val="left"/>
        <w:rPr/>
      </w:pPr>
      <w:r>
        <w:rPr/>
        <w:t>2]. The  CheB  methylesterase domain belongs to the class of serine hydrol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  active site catalytic triads consisting of serine, histid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tate residues  [3].  Inhibition  of  methylesterase  activity  in  i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hosphorylated CheB  is  due  to partial occlusion of the active sit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domain, thereby restricting access of the substrate chemo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osphorylation  of the regulatory domain results in reorganiz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nterface,  allowing  exposure  of  the  active  site  to  the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ystal  structure  of  the Salmonella typhimurium CheB methylesteras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olved.  The  structure  of the CheB methylesterase domain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alpha-helices and nine beta-strands with an overall alpha/beta fold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lobular proteins that can be classified as a slight variation of a dou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nd alpha/beta  domain.  The  core  of  the  molecules  consists of a sev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ed parallel beta-sheet and is flanked by three alpha-helices on one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ree  alpha-helices  plus  an  antiparallel  beta-hairpin  motif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te side of the sheet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heB methylester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imms S.A., Keane M.G., Stock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le forms of the CheB methylesterase in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mosens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0:10161-10168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912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upas A., Stock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orylation of an N-terminal regulatory domain activates the Ch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ylesterase in bacterial chemotax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7337-1734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7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est A.H., Martinez-Hackert E., Stock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catalytic domain of the chemotaxis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ylesterase, Che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50:276-29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089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jordjevic S., Goudreau P.N., Xu Q., Stock A.M., West A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methylesterase CheB regulation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rylation-activated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5:1381-138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650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Anand G.S., Goudreau P.N., Stock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tivation of methylesterase CheB: evidence of a dual ro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ory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7:14038-14047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60239; DOI=10.1021/bi980865d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23; CH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eR-type methyltransferas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motaxis in  bacteria  is  a  behavourial  response  that allows bacteri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rate towards  favorable  chemicals  and  away  from  unfavorable  on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ing activity   of   bacterial   chemotaxis  transmembrane  receptor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ated by  reversible  methylation of specific glutamate residues pred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ie  within  a  coiled-coil region of the receptors cytoplasmic domai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of  receptor  methylation  results  from  the  activities  of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-adenosyl-L-methionine-dependent methyltransferase  (EC  2.1.1.80), Ch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B methylesterase  (see &lt;PDOC50122&gt;) [1,2]. The CheR methyltransferase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jor  chemoreceptors  through  their  C-terminal pentapeptide motif NWETF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distinct from the methylation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ystal  structure  reveals  CheR  to  be  a  mixed  alpha/beta two-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. The  N-terminal  domain  consists  of four alpha-helices while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  has a modified Rossmann-type fold. The central seven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 in  the  C-terminal  domain  of  CheR  is  commonly  found  in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-adenosylmethionine-dependent methyltransferases.   However,  the 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 CheR  deviates  from  this  common fold by insertion of a sub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ta-subdomain) consisting of a three-stranded beta-sheet and an alpha-hel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-subdomain  of  the CheR methyltransferase is a unique protein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structural   unit   found   specifically   in   methyltransfe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bacterial receptors. The protein-protein recognition inv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ubdomain   occurs   through   extension   of   the   beta-shee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transferase by  addition of a beta-strand originating from the C-term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ome chemotaxis receptors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heR methyltransfe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pringer W.R., Koshland D.E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protein methyltransferase as the cheR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 in the bacterial sensing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74:533-537(197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21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imms S.A., Stock A.M., Stock J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characteriz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-adenosylmethionine:glutamyl methyltransferase that modifies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moreceptor proteins in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2:8537-8543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982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jordjevic S., Stock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chemotaxis receptor methyltransferase 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s a conserved structural motif for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-adenosylmethioni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5:545-55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154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jordjevic S., Stock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emotaxis receptor recognition by protein methyltransferase Ch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5:446-45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2848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26; S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32; S1_IF1_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1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1  domain  of  around 70 amino acids, originally identified in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S1, is found in a large number of RNA-associated proteins.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 that  S1 proteins bind RNA through their S1 domains with some deg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pecificity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olution  structure  of  one  S1 RNA-binding domain from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nucleotide  phosphorylase  has  been  determined  [3].  It  displays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 with  the  cold  shock domain (CSD) (see &lt;PDOC00304&gt;). Both the S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SD domain consist of an antiparallel beta barrel of the same top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5  beta  strands.  This  fold  is  also shared by many other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lated  function  and  is known as the OB fold [4]. However, the S1 and CS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  can  be distinguished from the other OB folds by the presence of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3(10)  helix  at  the end of strand 3. This unique feature is likely to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DNA/RNA-binding sit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teins in which an S1 domain is found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translation initiation factor eIF2alph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  PRP22. A RNA helicase required for the release of mRN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pliceos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al and eukaryotic DNA dependant RNA polymerase II subunit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rRNA biogenesis protein RRP5. Required for the formation of 18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5,8S r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dead box protein 8.  Facilitates nuclear export of spliced m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releasing the RNA from the spliceos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and chloroplastic translation initiation factor 1 (IF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and  chloroplastic  S1  protein.  Plays  an  essential  rol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ilitating the   initiation  of  translation  by  interacting  with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bosome and  with  sequences  in  mRNA  upstream from the ribosom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 N-utilization   substance   protein  A  homolog  (nusA). 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ipates in both the termination and antitermination of tran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Ribonuclease E. Matures 5S rRNA from its precursors from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RNA genes. It also cleaves RNA I, a molecule that controls the re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ole1  plasmid  DNA.  It  is the major endoribonuclease participa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RNA turn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ribonuclease G. Involved in processing of the 5'end of 16S r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ld also be involved in chromosome segregation and cell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exoribonuclease  II. Acts on single-stranded polyribonucleo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ively in the 3' to 5'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ribonucleas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polynucleotide phosphorylase (PNPase). Exonuclease that de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RNA in  a  3'-to-5'  direction,  contains  an  S1  motif at the C-ter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mediately after a K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dentify S1 domains we developed 2 profiles, one is specific for bacter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loroplastic and  eukaryotic  IF-1 proteins. The other recognize all other S1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 Both profiles cover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1 profile: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1 IF-1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ni I.V., Isaeva D.M., Musychenko M.L., Tzareva N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bosome-messenger recognition: mRNA target sites for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155-16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114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ingquist S., Jones T., Snyder E.E., Gibson T., Boni I., Gol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gh-affinity RNA ligands to Escherichia coli ribosomes and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1: comparison of natural and unnatural binding si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4:3640-364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344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ycroft M., Hubbard T.J., Proctor M., Freund S.M., Murzin 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olution structure of the S1 RNA binding domain: a member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cient nucleic acid-binding 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8:235-24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081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urzin 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B(oligonucleotide/oligosaccharide binding)-fold: common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unctional solution for non-homologous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2:861-86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5834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28; SUR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RP motif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RP  motif  is an about 40-residue module, which has been nam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roteins containing it (suppressor-of-white-apricot and PRP21/SPP91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 tandemly  repeated  in  proteins  involved in either constitut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ed pre-mRNA  splicing.  Overall,  the N-terminal half of the SURP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hibits a   higher  conservation  than  the  C-terminal  half,  where 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are  apparent in addition to sequence heterogeneity. Neverthel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is  region, the motif F-x-F-L and the dipeptide Y-Y at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 are conserved in nearly all proteins. The function of the SURP moti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unknown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URP motif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uppressor-of-white-apricot (su(wa)) protein. It modul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set of somatic, sex-independent pre-mRNA processing 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P21/SPP91, a constitutive pre-mRNA splicing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SWAP proteins, which are homologs of the su(wa)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F3a120 splicing factor, the homolog of PRP21/SPP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URP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pikes D.A., Kramer J., Bingham P.M., Van Dore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WAP pre-mRNA splicing regulators are a novel, ancient protein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ing a highly conserved sequence motif with the prp21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itutive splic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2:4510-451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712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nhez F., Lafyatis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ation of regulated alternative splicing and ident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al domains in vertebrate homologs to the Drosophila spl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or, suppressor-of-white-aprico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6170-1617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069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raemer A., Mulhauser F., Wersig C., Groening K., Bilbe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NA 1:260-27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ain J.-C., Tartakoff A.M., Kraemer A., Legra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ssential domains of the PRP21 splicing factor are impli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to PRP9 and PRP11 proteins and are conserv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NA 2:535-55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1868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32; R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G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s of  G-protein  signaling  (RGS)  proteins  are  a  family of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e, multifunctional  signaling  proteins  that  are  found  in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 ranging  from yeast to mammals. They act as GTPase activatin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GAPs) that  reduce  the  signal  transmitted  by  the receptor-activated (GTP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) G-alpha  subunit  by  rapidly  returning  it to the inactive state (GDP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). Although  they are a diverse group of proteins, all RGS family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a  conserved 120 amino acid domain, the RGS domain. The RGS domain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tivated  G-alpha subunits and is responsible for GAP function. Apar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GS  domain,  RGS  proteins  differ widely in their overall size and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identity  and  possess  a  remarkable  variety  of structural doma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. These   additional  domains,  like  DEP  (see  &lt;PDOC50186&gt;,  PDZ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06&gt; or  PH  (see &lt;PDOC50003&gt;, link the RGS proteins to other sign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, where they constitute effector type molecules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GS domains  are  broken  up  into  three  highly  conserved  GH  (GAIP or GO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y) subdomains (GH1, GH2 and GH3), which can be either nearly contig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idely  dispersed  within  nonconserved  sequences  [3].  Resol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 structure of the RGS4 protein complexed with a stable transition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mic of G-alpha-GTP has revealed that the RGS domain forms nine alpha-he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old into two small subdomains. These subdomains each contact the G-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at three distinct site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RGS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egulator of G-protein signaling (RGS)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G-alpha interacting protein (GAI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G-protein-coupled-receptor kinases (GRK), proteins that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rylate GPCRs to regulate sign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axin/conductin,  an  inhibitor of the wg/wnt signaling pathwa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GS domain   of   axin/conductin   interacts   with  the  tumour-sup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enomatous polyposis   coli  (APC),  a  non-G-alpha-like  molecule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cates that some RGS domains can bind to proteins other than G-alph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egl-10,  which  regulates  G  protein signal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rvou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Loco, a protein required for glial 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myces  cerevisiae  SST2,  a  negative  regulator  of the G prot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pled mating pheromone signaling path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a profile that covers the entire RG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0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 Vries L., Gist Farquha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9:138-14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pler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merging roles for RGS proteins in cell signal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Pharmacol. Sci. 20:376-38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627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urchett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ors of G protein signaling: a bestiary of modular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Neurochem. 75:1335-1351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878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esmer J.J.G., Berman D.M., Gilman A.G., Sprang S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RGS4 bound to AlF4--activated G(i alpha1): stabi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transition state for GTP hydro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9:251-261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08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33; F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C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CH  domain  is  a  short conserved region of around 60 amino acid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 as  a  region  of  homology between FER and CIP4 proteins [1].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 containing  an  FCH  domain  are  involved  in  the  regul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skeletal  rearrangements, vesicular transport and endocytosis. In the CIP4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the  FCH  domain  binds to microtubules [2]. The FCH domain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N-terminally and is followed by a coiled-coil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ontaining an FCH domain can be divided in 3 classes [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ubfamily of protein kinases usually associated with an SH2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ps/fes (Fujimani poultry sarcoma/feline sarcoma) proto-oncogenes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-receptor  protein-tyrosine  kinases preferentially expressed in myel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age.  The  viral  oncogene  has  an  unregulated kinase activity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rogates   the   need   for  cytokines  and  influences different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atopoietic progenitor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es related protein (fer). It is an ubiquitously expressed homolog of F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aptor proteins usually associated with a C-terminal SH3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hizosaccharomyces   pombe   CDC15   protein.  It   mediates  cytoskel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rrangements required for cytokinesis. It is essential for vi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D2 cytoplasmic domain 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dc42-interacting protein 4 (CIP4). It may act as a link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c42 signaling and regulation of the actin cytoskele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ACSIN proteins. A family of cytoplasmic phosphoproteins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ole in vesicle formation and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ubfamily of Rho-GAP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hoGAP4   proteins. They  may down-regulate Rho-like  GTPa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matopoietic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BR260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ZK669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FC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spenstrom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dc42 target protein with homology to the non-kinase domain of 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a potential role in regulating the actin cytoskelet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7:479-48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10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ian L., Nelson D.L., Stewart D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dc42-interacting protein 4 mediates binding of the Wiskott-Ald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drome protein to microtubu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7854-7861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13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re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sing in on the biological functions of Fps/Fes and F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Rev. Mol. Cell Biol. 3:278-28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94747; DOI=10.1038/nrm78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34; ZF_TAZ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TAZ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clic-AMP response element binding protein (CBP) and the related protein p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large nuclear molecules that interact with transcriptional activa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ors.  They   belong  to  a  class  of  protein  containing  an  hi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tyltransferase  activity,  which  suggests  a role in chromatin remode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 have  been  implicated in biological function as diverse as cell grow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iation, or apoptosi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BP/P300  proteins  contain  in  their  N  and  C terminal parts the so-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al adaptor  zinc finger (TAZ finger). A TAZ domain is about a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  long and shows an internal imperfect triplication of a His-x3-Cys-</w:t>
      </w:r>
    </w:p>
    <w:p>
      <w:pPr>
        <w:pStyle w:val="PreformattedText"/>
        <w:bidi w:val="0"/>
        <w:spacing w:before="0" w:after="0"/>
        <w:jc w:val="left"/>
        <w:rPr/>
      </w:pPr>
      <w:r>
        <w:rPr/>
        <w:t>x12-Cys-x4-Cys module [2]. The binding sites for YY1, E1A and TFIIB in CB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300 proteins  have  been   mapped  in  the  region  that contain TAZ fing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ng a possible protein-binding function for thi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  structure  of  the  TAZ finger has been determined [3]. It fold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ct  globular  structure  consisting of 4 alpha helices that coordinates 3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 atoms  (see  &lt;PDB:1F81&gt;). Zinc binding sites are in the loops conn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domain  has  been  identified only in proteins belonging to the CBP/P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AZ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iles R.H., Peters D.J., Breuning M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junction dysfunction: CBP/p300 in human dise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14:178-18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132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nting C.P., Blake D.J., Davies K.E., Kendrick-Jones J., Winder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ZZ and TAZ: new putative zinc fingers in dystrophin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1:11-1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488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e Guzman R.N., Liu H.Y., Martinez-Yamout M., Dyson H.J., Wright P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03:243-25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57; ZF_ZZ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35; ZF_ZZ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ZZ-type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utative  ZZ  zinc finger, was first identified in the Dystrophin gen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427 kDa protein, involved in the Duchenne muscular dystrophy (DMD). This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lso  present  in  the  adaptor proteins CBP and P300 in a region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  with  YY1,  E1A  and TFIIB, which suggest a possible protei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for this domain [1]. It is closely related to the B-box zinc fin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119&gt;)  however  B-box  do  not contain  the Asp-Tyr-Asp-Leu 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most of the ZZ zinc finger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teins containing this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BP  and  the  related  protein p300. Large nuclear prote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 with transcriptional activators and repr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dystrophin,    a   multidomain cytoskeletal protein. Its lon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natively spliced  form consists of an N-terminal actin-binding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ed by  24  spectrin-like  repeats,  a  cysteine-rich  calcium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 and a C-terminal  globular domain. Dystrophin form tetramers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ught to  have  multiple  functions  including  involvement  in 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bility, transduction   of   contractile   forces  to  the 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 and  organization of membrane specialization. Mutations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ystrophin gene lead to muscular dystrophy of Duchenne or Becker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 dystrophin  related  protein  2.  Possibly  involved  in  membra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squeleton interactions in the central nervou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trophin, a dystrophin-like protein of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Ref(2)P protein. Implicated in sigma rhabdovirus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necessary for male fer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t1  of Arabidopsis  thaliana. Encodes a component of the plant N-end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way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ZZ  zinc  finger  contains  7 positions able to coordinate one zinc a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m  only  4  are completely conserved. Our pattern is based on thes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. We have also developed a profile that span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C-x(4,8)-[RHDGSCV]-[YWFMVIL]-x-[CS]-x(2,5)-[CHEQ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DNSAGE]-[YFVLI]-x-[LIVFM]-C-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iles R.H., Peters D.J., Breuning M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junction dysfunction: CBP/p300 in human dise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14:178-18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132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nting C.P., Blake D.J., Davies K.E., Kendrick-Jones J., Winder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ZZ and TAZ: new putative zinc fingers in dystrophin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1:11-1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488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otuschak T., Stary S., Schlogelhofer P., Becker F., Nejinskaia 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hmai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T1 of Arabidopsis thaliana encodes a component of the plant N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le path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5:7904-790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5311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37; DS_RB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ouble stranded RNA-binding domain (dsRBD)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ontrast  to other RNA-binding domains, the about 65 amino acids long dsRB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[1,2,3] has  been  found  in  a  number  of  proteins that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 double-stranded  RNAs.  The  dsRBD  domain  is  also  known  as DS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uble-Stranded RNA-binding  Motif).  dsRBD  proteins  are mainly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transcriptional gene  regulation, for example by preventing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teins  or  by  mediating RNAs localization. This domain is also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editing proteins. Interaction of the dsRBD with RNA is unlikely to inv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gnition of specific sequences [1,4,5,6]. Nevertheless, multiple dsRB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 able  to  act  in  combination to recognize the secondary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RNAs  (i.e.  Staufen)  [1].  NMR  analysis  of  the  third  dsRB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sophila Staufen have revealed an alpha-beta-beta-beta-alpha structure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include this domain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double-stranded  RNA  adenosine  deaminase (DRADA) (EC 3.5.-.-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aminates multiple  adenosines  to  inosines  by  a hydrolytic dea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on only  on  double-stranded  RNA;  editates  the  messenger RN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tamate receptor (GLUR) subunits (4 ti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 RNA-specific  editase  1  (RED1), edits the messenger RN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tamate receptor (GLUR) subunits (4 ti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TRBP,  a  protein  that  binds in vitro to the TAR stem-lo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man immunodeficiency virus (HIV) RNA (5 ti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dsRNA-dependent   p68   kinase  (DAI, TIK)  (EC  2.7.11.1),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feron-induced protein that is involved in the cellular defense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al inf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ATP-dependent RNA helicas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son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maleless  protein.  It  associates  with  the  X  chromoso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e dosage  compensation.  It probably unwinds double-stranded DN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Staufen,  a  developmental  protein that associate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Oskar  and  bicoid  mRNAs,  and  is required for their localiz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posite poles in the eg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.pombe  Pac-1  protein  which  digests  double  stranded-RNAs  into 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igonucleotide. Identified as a suppressor of mei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RNase III (EC 3.1.26.3), an endonuclease that digest dsRN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ral  E3L, a Vaccina virus protein which inhibits the p68 kinase activ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be by competing for dsR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Not  all  RNase  III  proteins  are picked-up by this motif,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ir high diverg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 Johnston D., Brown N.H., Gall J.G., Jantsch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10979-1098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urd C.G., Dreyfuss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ed structures and diversity of functions of R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5:615-62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365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im U., Wang Y., Sanford T., Zeng Y., Nishikur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cDNA for double-stranded RNA aden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minase, a candidate enzyme for nuclear RNA edit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1:11457-114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720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nche L., Green S.R., Schmedt C., Mathews M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actions between double-stranded RNA regulators and th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ase DA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2:5238-524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75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olson A.G., Bass B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eferential selection of adenosines for modific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uble-stranded RNA adenosine deam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5701-571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273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chweisguth D.C., Chelladurai B.S., Nicholson A.W., Moore P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characterization of a ribonuclease III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2:604-61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277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Bycroft M., Grunert S., Murzin A.G., Proctor M., St Johnsto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MR solution structure of a dsRNA binding domain from Drosophi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ufen protein reveals homology to the N-terminal domain of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4:3563-357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2845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38; BRCA2_REPE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RCA2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RCA2  repeat  [1] is a small domain (34 residues) currently found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east  cancer  susceptibility  gene protein 2 (BRCA2). These repeat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 to be required for direct interaction with DNA repair protein RAD51 [2,</w:t>
      </w:r>
    </w:p>
    <w:p>
      <w:pPr>
        <w:pStyle w:val="PreformattedText"/>
        <w:bidi w:val="0"/>
        <w:spacing w:before="0" w:after="0"/>
        <w:jc w:val="left"/>
        <w:rPr/>
      </w:pPr>
      <w:r>
        <w:rPr/>
        <w:t>3,4]. BRCA2  was also shown to  functionally  interact  with p53 and RAD51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components of the cell cycle control and DNA repair pathways [5]. As BRC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RCA2  display  a stable interaction  both  together  [6]  and  with RAD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2,3,4,5,7], they  may participate in a pathway associated with the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ouble-strand break repair and/or homologous re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lquet L.; Laurent.Falquet@isb-sib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rk P., Blomberg N., Nilges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nal repeats in the BRCA2 protein sequ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13:22-2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73099; DOI=10.1038/ng0596-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ong A.K.C., Pero R., Ormonde P.A., Tavtigian S.V., Bartel P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AD51 interacts with the evolutionarily conserved BRC motif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an breast cancer susceptibility gene brca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31941-3194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053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atagiri T., Saito H., Shinohara A., Ogawa H., Kamada N., Nakamura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ki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le possible sites of BRCA2 interacting with DNA repair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D5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Chromosomes Cancer 21:217-22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23196; DOI=10.1002/(SICI)1098-2264(199803)21:3&lt;217::AID-GCC5&gt;3.0.CO;2-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hen P.L., Chen C.F., Chen Y., Xiao J., Sharp Z.D., Lee W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RC repeats in BRCA2 are critical for RAD51 bin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stance to methyl methanesulfonate treat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5:5287-529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602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armorstein L.Y., Ouchi T., Aaronson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RCA2 gene product functionally interacts with p53 and RAD5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5:13869-1387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11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cully R., Chen J., Plug A., Xiao Y., Weaver D., Feunteun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hley T., Livingston D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ssociation of BRCA1 with Rad51 in mitotic and meiotic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8:265-27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081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Chen J., Silver D.P., Walpita D., Cantor S.B., Gazdar A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mlinson G., Couch F.J., Weber B.L., Ashley T., Livingston D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ully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able interaction between the products of the BRCA1 and BRCA2 t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ressor genes in mitotic and meiotic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2:317-32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7497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39; DRADA_REPE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RADA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DA repeats   are   exclusively  present  in  the  double  stranded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osine deaminase (DRADA) family. This enzyme deaminates multiple adenos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osines  by a hydrolytic deamination reaction only on double-stranded 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RNA,  inosine is read as guanosine by the translation apparatus,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don  change  within  the  synthesized  protein.  DRADA,  among others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the editing of glutamate receptor mRNAs. This specific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s the  gene-encoded  glutamine  (Q) to an arginine (R) locat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-forming domain  of  the  glutamate  receptor  subunit.  The 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at  this  site, called the 'Q/R' site, is a profound alte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2+ permeability of the GLuR channel. The DRADA repeats are reiteration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70 amino acids module localized in a region important for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. It  is  always  found  associated  with  the dsRBD domain [1,2]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3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uman protein ADAR1 (DRADA), the N-terminal DRADA repeat has b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ind  DNA  in  the  Z-conformation. As the C-terminal DRADA repea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Z-DNA  as  a separate entity, it has been proposed that they act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ngle  bipartite  domain whose function could be to target ADAR1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substrates  by  binding  Z-DNA formed close to actively tran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currently known to include this motif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double stranded-specific adenosine deaminase (DRAD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ccinia virus VEO3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as S., Melcher T., Seeburg P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mmalian RNA-dependent deaminases and edited mRNA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ell Biol. 9:343-34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590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lcher T., Maas S., Herb A., Sprengel R., Seeburg P.H., Higuch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ammalian RNA editing 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9:460-46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592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chwartz T., Lowenhaupt K., Kim Y.G., Li L., Brown B.A. I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bert A., Ri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olytic dissection of Zab, the Z-DNA-binding domain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AR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2899-290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91582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41; A_DEAMIN_EDIT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enosine to inosine edit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ase (EC 3.5.4.-)  are enzymes that catalyze the site-selective dea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denosine  residue  into inosine within double stranded regions of mRNA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RNA inosine  is  read as guanosine by the translation apparatus, resul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on changes  within the synthesized protein. The editase domain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ite and binds three zinc atom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editases  share  a  common  global  arrangement of domains. Hen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DA proteins  contain  two  DRADA  repeats  (see  &lt;PDOC50139&gt;), three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ed RNA-binding domains (dsRBD) (see &lt;PDOC50137&gt;), and one editas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N-  to  C-terminus,  while  the  RED1 and RED2 editases have a simpl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structure with no DRADA repeat and only two dsRBD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Editases that  deaminate cytidine are not detected by this profi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DOC00702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as S., Melcher T., Seeburg P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mmalian RNA-dependent deaminases and edited mRNA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ell Biol. 9:343-34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590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lavov D., Crnogorac-Jurcevic T., Clark M., Gardiner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ative analysis of the DRADA A-to-I RNA editing ge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mmals, pufferfish and zebrafis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50:53-60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5477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44; M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TH/TRAF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  apparently   functionally   unrelated,   intracellular   TRAF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 meprins  share  a  conserved  region of about 180 residu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prin and TRAF homology (MATH) domai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prins  are  mammalian  tissue-specific  metalloendopeptidases of the astac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 implicated  in  developmental,  normal  and  pathological process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zing  a  variety  of  proteins.  Various growth factors, cytokin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matrix proteins are substrates for meprins. They are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structural domains: an N-terminal endopeptidase domain, a MAM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604&gt;),  a  MATH  domain,  an  EGF-like  domain  (see &lt;PDOC00021&gt;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 transmembrane   region.  Meprin  A  and  B  form  membrane 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tetramer  whereas  homooligomers  of  meprin A are secreted. A proteoli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adjacent to the MATH domain, only present in meprin A, allows th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tein from the membrane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F  proteins  were  first  isolated  by  their  ability to interact with TN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  [3].  They  promote  cell  survival by the activation of down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kinases  and,  finally,  transcription  factors of the NF-kB and AP-1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.  The TRAF proteins are composed of 3 structural domains: a RING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OC00449&gt;)  in  the  N-terminal part of the protein, one to seven TRAF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 fingers  (see  &lt;PDOC50145&gt;)  in  the  middle  and the MATH domai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part  [1].  The  MATH  domain  is  necessary  and  sufficient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association  and  receptor  interaction. From the structural analysi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sus  sequence  recognized  by the TRAF domain have been defined: a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, [PSAT]x[QE]E and a minor one, PxQxxD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of the TRAF2 protein reveals a trimeric self-associ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  domain  (see  &lt;PDB:1CA4&gt;)  [5].  The  domain forms a new, eight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 beta  sandwich  structure.  A coiled-coil region adjac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  domain  is  also important for the trimerisation. The oligomeris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 for establishing appropriate connections to form signaling compl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NF receptor-1. The ligand binding surface of TRAF proteins is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trands 6 and 7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MAT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unnerhagen M., Pursglove S., Fladvad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ew MATH: homology suggests shared binding surfaces in mep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tramers and TRAF trim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530:1-3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878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chand P., Tang J., Johnson G.D., Bond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OH-terminal proteolytic processing of secreted and membrane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alpha subunit of the metalloprotease meprin A. Requir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 domain for processing in the endoplasmic reticul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5449-545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906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the M., Wong S.C., Henzel W.J., Goeddel D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family of putative signal transducer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plasmic domain of the 75 kDa tumor necrosis factor 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8:681-69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699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e H., Park Y.C., Kreishman M., Kieff E., Wu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al basis for the recognition of diverse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s by TRAF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4:321-33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182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ark Y.C., Burkitt V., Villa A.R., Tong L., Wu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self-association and receptor recog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an TRAF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98:533-53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06649; DOI=10.1038/19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45; ZF_TRA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TRAF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F  proteins  were  isolated  first  by  their  ability to interact with TN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 [1].  They are involved in different cytoplasmic signal trans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s.  TRAF  proteins  are composed of 3 structural domains: a RING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OC00449&gt;) in the N terminal part of the protein, TRAF zinc fing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iddle part and the TRAF domain in the C terminal part. TRAF zinc fi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8  possible  ligands  for one or two zinc atoms. This domain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n TRAF and TRAF-related proteins and its function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the M., Wong S.C., Henzel W.J., Goeddel D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family of putative signal transducer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plasmic domain of the 75 kDa tumor necrosis factor 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8:681-69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6991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51; UV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VR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 prokaryote,  nucleotide  excision  repair,  DNA  damage  recognitio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 are  achieved  by  the  action  of  the  uvrA, uvrB, and uvrC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 [1].  UvrB  and uvrC share a common domain of around 35 amino aci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 called UVR domain. This domain in uvrB can interact with the homolog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in uvrC. The crystal structure of Escherichia coli uvrB and uvrC d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  revealed  that the interaction is made throughout a coiled coil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B:1QOJ&gt;).  This  interaction  is  important  for  the inci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d strand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conserved region similar to the UVR domain is also found in the ATP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  of  bacterial and chloroplastic Clp proteases, which sugges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VR domain is not only involved in the interaction between uvrB and uv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 majo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Because  of the short size of the domain it is not possible to pick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UVR domains with a statistically significant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n Houten B., Snowde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chanism of action of the Escherichia coli UvrABC nuclease: clu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amage recognition probl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5:51-5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66476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ohi M., Alexandrovich A., Moolenaar G., Visse R., Goosen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nede X., Fontecilla-Camps J.C., Champness J., Sanderson M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Escherichia coli UvrB C-terminal domain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l for UvrB-uvrC inter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65:161-16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31326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oolenaar G.F., Franken K.L., Dijkstra D.M., Thomas-Oates J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se R., van de Putte P., Goosen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-terminal region of the UvrB protein of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s an important determinant for UvrC binding to the prein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 but not the catalytic site for 3'-inci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30508-3051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30482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56; SS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erol-sensing domain (SSD)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erol-sensing domain (SSD) is an around 180 residues long cluster of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-spanning segments.  The  SSD  domain  is  conserved  across phyl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s sensitivity  to  regulation by sterol. Although the SSD domain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unction as a regulatory domain involved in linking vesicle traffick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localization  with  such  varied processes as cholesterol homeosta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signalling  and cytokinesis, its exact mode of action is not clear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known  whether  it interacts with sterols, such as cholesterol, or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teracts with another-sterol regulated protein. Alternatively, the SS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 with lipids other than cholesterol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SD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tched  from  Drosophila.  It  is  receptor  for the cholesterol-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sonic hedgh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3-hydroxy-3-methylglutaryl coenzyme A reductase (HMGC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erol   regulatory  element  binding-protein  cleavage-activating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CA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Niemann-Pick  type  C  (NPC1)  protein  [4].  It  is  involv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acellular trafficking of choleste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 to  the  proteins  above,  the  SSD  is also found in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drug resistanc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S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ohturfft A., Brown M.S., Goldstein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opology of SREBP cleavage-activating protein, a polytopic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with a sterol-sens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17243-1725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42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avies J.P., Ioannou Y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opological analysis of Niemann-Pick C1 protein reveal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rane orientation of the putative sterol-sensing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cal to those of 3-hydroxy-3-methylglutaryl-CoA reduct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rol regulatory element binding protein cleavage-activ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24367-2437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21832; DOI=10.1074/jbc.M002184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uwabara P.E., Labouess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erol-sensing domain: multiple families, a unique rol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18:193-20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32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oftus S.K., Morris J.A., Carstea E.D., Gu J.Z., Cummings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own A., Ellison J., Ohno K., Rosenfeld M.A., Tagle D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ntchev P.G., Pavan W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rine model of Niemann-Pick C disease: mutation in a choleste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ostasis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77:232-23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1185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58; ZF_CCH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CCHC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18  residues CCHC zinc finger is mainly found in the nucleocapsi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retrovirus.  It  is  required  for  viral  genome  packaging and for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ction  process  [1,2]. It is also found in eukaryotic protein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binding or single-stranded DNA 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CHC zinc finger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troviral GAG protein. Nucleocapsid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CNBP protein. CNBP is involved in sterol-mediated repression.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been  shown  to  bind the 5' untranslated region of ribosomal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RNA (a region known to be important in translational regul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BYR3; the CNBP hom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 protein glh-1; a probable ATP-binding RNA heli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ishmania   major   hexamer-binding   protein  (HEXP).  It  binds  the  5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translated region of the GP63 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bbacco transposon TNT1  PolX protein. Retrovirus-related pol poly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tz R.A., Jentoft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hat is the role of the cys-his motif in retroviral nucleocapsid (N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1:176-18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950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Urbaneja M.A., Kane B.P., Johnson D.G., Gorelick R.J., Henderson L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as-Finet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nding properties of the human immunodeficiency virus typ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ocapsid protein p7 to a model RNA: elucidation of the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ants for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87:59-7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7440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64; UVRC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65; UVRC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vrC family homology region 1 and 2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 prokaryote,  nucleotide  excision  repair,  DNA  damage  recognitio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are  achieved  by  the  action  of the uvrA, uvrB, and uvrC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vrC  proteins contain 4 conserved regions: the UVR domain which intera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vrB  (see  &lt;PDOC50151&gt;),  a  Helix hairpin Helix (HhH) domain important for 5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 incision of damage DNA and the homology regions 1 (N-terminal part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(central  part) of unknown function. UvrC homology region 2 is specifi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vrC  proteins,  whereas  UvrC  homology  region 1 is also shared by few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contain the UvrC homology region 1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uvrC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  T4   Endonuclease   II   protein.   Small  subuni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bonucleotide reductase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 T4 Intron-associated endonuclease 1 protein. An endonuc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 to  the  thymidylate  synthase  (td) gene splice  junction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intron ho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  tuberculosis   hypothetical   protein  Rv2191,  a  pu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onuc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ur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 profiles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n Houten B., Snowde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5:51-5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nca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excision repai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5:43-8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11174; DOI=10.1146/annurev.bi.65.070196.00035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66; IMPORTIN_B_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mportin-beta N-termina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cleocytoplasmic  transport  is mediated  by large  supramolecular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pan the nuclear envelope called nuclear pore complexes (NP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ical  import  pathway  involves  proteins containing nuclear loc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 (NLS).  This transport signal is recognized in the cytosol by impor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.  Binding of the resulting complex to the cytoplasmic fibrils of the NPC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mediated  by the cytosolic factor importin beta. From there the substr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beta  transport  complex  move  to  a  central NPC region, where it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 a  gated channel [1,2]. This import as well as the export pathwa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ant on the GTPase cycle of Ran protein, a Ras-related GTP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in beta  proteins  contain  a  conserved region in their N termin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important for the binding of the Ran protei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ukaryotic proteins that contain such a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mportin-beta 1 to importin-beta 3 (also known as karyopherins be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portin, the receptor for the leucine-rich nuclear export signal (N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mportin-alpha  re-exporter.  Mediates  importin-alpha  reexport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us to  the  cytoplasm  after import substrates have been releas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cleopla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RanBP7 protein and yeast homologue nonsense-mediated  mRNA dec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5 (NMD5) of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anBP16 protein. It may function as a nuclear transport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conserv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ttaj I.W., Englmeier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cytoplasmic transport: the soluble p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7:265-30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59490; DOI=10.1146/annurev.biochem.67.1.2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lchior F., Gerace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-way trafficking with Ra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8:175-17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958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etter I.R., Arndt A., Kutay U., Gorlich D., Wittinghof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view of the Ran-Importin beta interaction at 2.3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7:635-64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6789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68; D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ath effector domain (DED)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optotic  signal  coming  from  ligand-induced  oligomerization  of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 is  mediated  by a number of adaptor proteins containing spec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domains.  Besides  the  death effector domain (DED), this grou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by  the death domain (DD) (see &lt;PDOC50017&gt;) and the caspase recrui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CARD) (see &lt;PDOC50209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ath  effector  domain  was first described in the FADD/Mort1 protein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ater  shown  to  also  occur  in  several  other  proteins [2,3]. The 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associates with other DED-containing proteins, forming either d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rimers [2,3,4]. It has been predicted that the DED is related in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quence  to  both DD and CARD domains, which work in similar pathwa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similar  interaction  properties [5]. Important members of the DED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DD/MORT1 death adaptor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-8 (EC 3.4.22.-), upstream death protease, interacts with FAD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-10 (EC 3.4.22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-FLIP, FLICE(caspase)-inhibitors that occur in gamma herpesvirus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xvirus MCV, interact with FADD and/or Caspase-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-FLIP,  cellular  FLICE-inhibitor  with inactive caspase domain, inte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FADD and/or caspase-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A15, a brain-specific phosphoprotein of unknow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profile covers the complet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fmann K.; Kay.Hofmann@memore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innaiyan A.M., O'Rourke K., Tewari M., Dixit V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DD, a novel death domain-containing protein, interac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th domain of Fas and initiates apopto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1:505-51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389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home M., Schneider P., Hofmann K., Fickenscher H., Meinl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ipel F., Mattmann C., Burns K., Bodmer J.L., Schroter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ffidi C., Krammer P.H., Peter M.E., Tschopp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iral FLICE-inhibitory proteins (FLIPs) prevent apoptosis in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th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6:517-521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874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rmler M., Thome M., Hahne M., Schneider P., Hofmann K., Steiner 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dmer J.L., Schroter M., Burns K., Mattmann C., Rimoldi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nch L.E., Tschopp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hibition of death receptor signals by cellular FLI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8:190-19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17161; DOI=10.1038/406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uzio M., Chinnaiyan A.M., Kischkel F.C., O'Rourke K., Shevchenko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 J., Scaffidi C., Bretz J.D., Zhang M., Gentz R., Mann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rammer P.H., Peter M.E., Dixit V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LICE, a novel FADD-homologous ICE/CED-3-like protease, is recru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CD95 (Fas/APO-1) death-inducing signaling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5:817-82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813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ofmann K., Bucher P., Tschopp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ARD domain: a new apoptotic signalling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2:155-15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7547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71; ZF_MATR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matrin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2H2  zinc finger was first identified in the protein Matrin 3 [1]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found  in several spliceosome RNA-binding proteins, suggesting a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in pre-mRNA 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trin zinc finger follows the general pattern C-x2-C-x(12,16)-H-x5-H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ings  are different from the 'classical' DNA-binding C2H2 zinc fing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028&gt;),  nevertheless  these  two  domains are too closely relat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separated by a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teins containing this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trin  3.  May  interact  with  other  nuclear matrix proteins to 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 fibrogranular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splicing factor 3A subunits 2 (SAP62/PRP11) and 3 (SAP60/PRP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are  subunits  of  the SF3A complex required for 'A' complex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ed by  the stable binding of U2 snRNP to the branchpoint sequence (B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pre-mRNA. May anchor U2 snRNP to pre-m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1 small nuclear ribonucleoprotein C. Directly bind pre-mRNA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uclear protein NP220. Related to matrin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ormin binding protein 21, a spliceosome-associated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a profile that covers the whole zinc finger with 2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stream,  usually  aromatic,  and  5  positions downstream which could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ly charge tail important for RNA binding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st PRP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tsushima Y., Matsumura K., Kitagaw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Zinc finger-like motif conserved in a family of RN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ci. Biotechnol. Biochem. 61:905-90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785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ssi F., Forne T., Antoine E., Tazi J., Brunel C., Cathala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volvement of U1 small nuclear ribonucleoproteins (snRNP) in 5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ice site-U1 snRNP inter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23985-2399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9863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72; BR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RCT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reast cancer susceptibility gene contains at its C-terminus two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erved  domain  that  was named BRCT for BRCA1 C-terminus. This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95  amino acids is found in a large variety of proteins involved in D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r, recombination  and  cell cycle control [1,2,3]. The BRCT domai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  the  C-termini  of  protein sequences and can be found i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r  in  a single copy as in RAP1 and TdT. Recent data [4] indic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CT domain functions as a protein-protein interaction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of the first of the two C-terminal BRCT domains of the human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r protein  XRCC1  has  recently  been determined by X-ray crystallography</w:t>
      </w:r>
    </w:p>
    <w:p>
      <w:pPr>
        <w:pStyle w:val="PreformattedText"/>
        <w:bidi w:val="0"/>
        <w:spacing w:before="0" w:after="0"/>
        <w:jc w:val="left"/>
        <w:rPr/>
      </w:pPr>
      <w:r>
        <w:rPr/>
        <w:t>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BRCT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breast cancer type 1 susceptibility protein. It may regulat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53-binding protei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oly(ADP-ribose) polymerase (PARP) (EC 2.4.2.30). It modifies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ar proteins by poly(ADP-rybosyl)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DNA nucleotidylexotransferase (EC 2.7.7.31). It adds nucleo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junction (N region) of rearranged Ig heavy chain and T cell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 segments during the maturation of B and T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DNA-repair protein XRCC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DNA  ligase  III  (EC  6.5.1.1).  It is involved in DNA strand-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DNA ligase IV (EC 6.5.1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germline transcription factor 1. A putative transcrip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e during oogenesis and embry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ker's yeast DNA ligase II (EC 6.5.1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ker's yeast RAD9 protein. It is essential for cell cycle arrest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A damage by X-irradiation or inactivation of DNA lig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ker's yeast RAP1. It is involved in telomeric and HM loci silen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DNA  ligase  (EC  6.5.1.2).  It  is  essential  for 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ication and repair of damaged D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p. DNA ligase (EC 6.5.1.2). It is probably essential for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ication and repair of damaged D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fmann K.; Kay.Hofmann@memore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onin E.V., Altschul S.F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RCA1 protein products ... Functional motifs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13:266-268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73121; DOI=10.1038/ng0796-2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rk P., Hofmann K., Bucher P., Neuwald A.F., Altschul S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uperfamily of conserved domains in DNA damage-responsiv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cle checkpoint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11:68-7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34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llebaut I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rom BRCA1 to RAP1: a widespread BRCT module closely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repai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00:25-30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005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hang X., Morera S., Bates P.A., Whitehead P.C., Coffer A.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inbucher K., Nash R.A., Sternberg M.J., Lindahl T., Freemont 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n XRCC1 BRCT domain: a new protein-protein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7:6404-641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99248; DOI=10.1093/emboj/17.21.640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7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73; UMU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mu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UV  and many chemicals appear to cause mutagenesis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of  translesion  synthesis  that  requires  DNA polymerase III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S-regulated proteins   umuC,   umuD  and  recA.  This  machinery  allow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ication to  continue  through  DNA  lesion,  and  therefore  avoid  leth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ion of DNA replication after DNA damag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n UmuC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umuC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mucB  and Salmonella typhimurium impB proteins. Plasmi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rn analogues of the UmuC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samB, a plasmid associated homologue of UmuC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DNA polymerase I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EV1 protein,  required for normal induction of mutations by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hemical ag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complete Umu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mith B.T., Walker G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tagenesis and more: umuDC and the Escherichia coli SOS respon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s 148:1599-161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603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alker G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S-regulated proteins in translesion DNA synthe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416-42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3315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7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74; G_PAT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-patc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-patch domain is an approximately 48 amino acid domain, which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 copy  in  several  RNA-associated  proteins and in type D retrovi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roteins. It  is  widespread among eukaryotes but is absent in archae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. The  G-patch  domain has been called after its most notable fe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ce  of six highly conserved glycine residues. The position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 conserved  glycine  is  occupied  almost  invariably by an ar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, and  several  other  positions  are  occupied predominantly b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or  small  residues. Several groups of G-patch containin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served  in  animals, plants and fungi. In some of these proteins the G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 is  the only recognizable domain but in most of them it is combi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omains,  which  include  well-defined  RNA-binding domains,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RM (see  &lt;PDOC00030&gt;),  dsRBD  (see  &lt;PDOC50137&gt;),  SURP and R3H.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that  the  G-patch  domain has a specific function in RNA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in  particular,  that  it  might  be  a previously undetected R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mediating a distinct type of RNA-protein inte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structure  prediction  indicates  that  the  G-patch domain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wo  alpha-helices,  with four out of the six glycines locat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vening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G-patch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45-kDa splicing factor (SPF-4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malian SON protein, a DNA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LUCA15,  a  multidomain RNA-binding protein that is the produc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 deleted in certain lung tum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DAN26/EPROT, a multidomain protein, which, in addition to the G-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, contains an RNA polymerase II C-terminal repeat-binding domain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many proteins of the polyA-addition machin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DRT111,  a protein which has been shown to par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ore recombination  proficiency  and  DNA-damage  resistance  to E.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 D  retroviral polyprotein, where the G-patch domain is found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stream of the protease domain (see &lt;PDOC00128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avind L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-patch: a new conserved domain in eukaryotic RNA-processin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ype D retroviral poly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4:342-34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7003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76; ARM_REPE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madillo/plakoglobin ARM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madillo repeat is an approximately 40 amino acids long tandemly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motif  first  identified  in  the  Drosophila  segment  polarity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armadillo, a protein that mediates cell adhesion. Similar repeat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found  in  the  mammalian armadillo homolog beta-catenin, the j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que protein   plakoglobin,  the  adenomatous  polyposis  coli  (APC)  t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or protein,  and  a number of other proteins [1]. These proteins ex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functions  through  interactions  of  their  tandem  armadillo rep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with diverse binding partners. The proteins combine structural ro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-contact and  cytoskeleton-associated  proteins and signaling funct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nd transducing signals affecting gene expression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-dimensional  fold  of  an armadillo repeat is known from the cry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of  beta-catenin  [4].  There,  the  12 repeats form a superheli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es, with three helices per unit. The cylindrical structur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sitively charged grove which presumably interacts with the acidic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known interaction partners of beta-caten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ifer M., Berg S., Reynolds A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repeating amino acid motif shared by proteins with diverse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6:789-79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072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oves M.R., Barford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opological characteristics of helical repeat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9:383-38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610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tzfeld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rmadillo family of structural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. Rev. Cytol. 186:179-22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70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uber A.H., Nelson W.J., Weis W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the armadillo repeat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a-caten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0:871-88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988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7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77; NTF2_DOM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uclear transport factor 2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cleocytoplasmic  transport  is  mediated  by large supramolecular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span the nuclear envelope called nuclear pore complexes (NPC). Clas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pathway involves proteins containing nuclear localisation signal (N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transport signal is recognized in the cytosol by importin alpha.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resulting complex to the cytoplasmic fibrils of the NPC is medi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ytosolic  factor  importin  beta.  From  their, the substrate-alpha-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  complex move to a central NPC region, where it pass through a g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nuclear import as well as the export pathway are dependent on the G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  of  Ran  protein,  a  Ras-related  GTPase.  RanGDP  is gener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 by RanGTPase-activating protein and Ran is recharged with GT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us  by  the  RCC1  factor  (see &lt;PDOC00544&gt;). RanGTP is expor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us  bound  to  importin proteins and must be recycled back to the nucle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new exchange. This recycling step of Ran is mediated by Nuclear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2 (NTF2) [3,4]. This small protein specifically binds to RanGDP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pore  proteins containing phenylalanine-glycine (XFXFG) repeats [5,6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teractions  are  required for the transport of RanGDP into the nucleus</w:t>
      </w:r>
    </w:p>
    <w:p>
      <w:pPr>
        <w:pStyle w:val="PreformattedText"/>
        <w:bidi w:val="0"/>
        <w:spacing w:before="0" w:after="0"/>
        <w:jc w:val="left"/>
        <w:rPr/>
      </w:pPr>
      <w:r>
        <w:rPr/>
        <w:t>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[7],  NTF2  forms  an  alpha-beta barrel that opens at one 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  distinctive  hydrophobic  cavity.  The  crystal  structure  of NTF2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with  RanGDP  [8]  shows  that  the  interaction  is  mediated 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cavity  of  NTF2  and  the  putative  switch  II  loop of Ra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 of  the switch II loop certainly accounts for the ability of NTF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criminate between GDP and GTP-bound forms of 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 contain a region similar to NTF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NXF  proteins [9]. These are nuclear mRNA export factor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contain, in addition to a NTF2 domain, a number of leuc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eats and a UBA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NXT1/NXT2  proteins  [9].  These  proteins  are  stimul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export for  NES-containing  proteins.  The also play a role in m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ar export. They heterodimerize with NFX proteins. In contrast to NTF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XT1 and NXT2 preferentially bind RanGT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Ras-GTPase-activating  protein (GAP)-binding proteins (G3BP'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proteins contain one NTF2 domain and one RRM (see &lt;PDOC00030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profile for NTF2 that spans the complet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ttaj I.W., Englmeier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cytoplasmic transport: the soluble p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7:265-30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59490; DOI=10.1146/annurev.biochem.67.1.2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lchior F., Gerace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-way trafficking with Ra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8:175-17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958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ehrbass U., Blobel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le of the nuclear transport factor p10 in nuclear im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72:120-12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005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mith A., Brownawell A., Macara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ar import of Ran is mediated by the transport factor NTF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8:1403-140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89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larkson W.D., Kent H.M., Stewar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parate binding sites on nuclear transport factor 2 (NTF2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DP-Ran and the phenylalanine-rich repeat regions of nucleoporins p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Nsp1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63:517-52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189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Bayliss R., Ribbeck K., Akin D., Kent H.M., Feldherr C.M., Gorlich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war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action between NTF2 and xFxFG-containing nucleopori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to mediate nuclear import of RanGD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93:579-59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43952; DOI=10.1006/jmbi.1999.31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Bullock T.L., Clarkson W.D., Kent H.M., Stewar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1.6 angstroms resolution crystal structure of nuclear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2 (NTF2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60:422-43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578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Stewart M., Kent H.M., McCoy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molecular recognition between nuclear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2 (NTF2) and the GDP-bound form of the Ras-family GTPase Ra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77:635-64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338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Herold A., Suyama M., Rodrigues J.P., Braun I.C., Kutay U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mo-Fonseca M., Bork P., Izaurralde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AP (NXF1) belongs to a multigene family of putative RNA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s with a conserved modular architec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0:8996-900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73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78; ZF_FY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FYVE/FYVE-related 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YVE  domain  has  been  named  after  the  first letter of the first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in  which it was found (Fab1, YOTB/ZK632.12, Vac1, and EEA1).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-rich domain  of  about 70 amino acids that coordinates two Zn2+ 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YVE  domain  is found in several eukaryotic non-nuclear protein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stinct   cellular   functions,   including   vesicle   transport, 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duction and  cytoskeletal regulation. FYVE domains are generally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opy  but  two  copies  can  also  be  found. Positions of FYVE domai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roteins vary from the extreme N-terminus to the extreme C-termi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YVE domains  are  found  associated  with  other  domains  such  as  IQ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96&gt;), PH  (see  &lt;PDOC50003&gt;),  VHS,  RCC,  SH2 (see &lt;PDOC50001&gt;),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 (see  &lt;PDOC00449&gt;)  or  C2H2 zinc finger (see &lt;PDOC00028&gt;) [1,2,3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f  the  FYVE domain is to target signal-transducing proteins to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s through   binding  to  the  membrane  lipid  phosphatidylinositol-3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(PtdIns(3)P) with high specificity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YVE  domain  has eight conserved cysteines, which coordinate the two Zn2+</w:t>
      </w:r>
    </w:p>
    <w:p>
      <w:pPr>
        <w:pStyle w:val="PreformattedText"/>
        <w:bidi w:val="0"/>
        <w:spacing w:before="0" w:after="0"/>
        <w:jc w:val="left"/>
        <w:rPr/>
      </w:pPr>
      <w:r>
        <w:rPr/>
        <w:t>ions in  a  'cross-braced'  topology: the first Zn2+ ion is coordin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nd  third  pairs of cysteines, and the second ion is coordin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nd  fourth  pairs. In addition, the FYVE domain contains severa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sidues,   most  prominently  a  basic  R-[RK]-H-H-C-R-x-C-G 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ing the  third and fourth cysteine residues. Several hydrophobic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positions  are  also  conserved among the FYVE fingers, as is an iso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inine residue  towards  the C-terminus [2,6]. Resolution of the cryst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structures  of  the  FYVE  domain  has  shown that it consists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-stranded antiparallel beta-sheets, which are stabilized by the two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ions and  a  C-terminal  alpha-helix. The conserved R-[RK]-H-H-C-R-x-C-G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 conserved  arginine  residue  form  a  basic  pocket 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ositol head group binding [6,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YVE-related  domain  is  found  in several proteins involved in reg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ion, such  as  Rabphilin-3A and Rim. Although the structure of the FYV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domain  is  closely related to the one of the genuine FYVE domai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YVE-related domain lacks several of the conserved feature of the FYVE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 basic R-[RK]-H-H-C-R-x-C-G motif, and it does not bind to PtdIns(3)P</w:t>
      </w:r>
    </w:p>
    <w:p>
      <w:pPr>
        <w:pStyle w:val="PreformattedText"/>
        <w:bidi w:val="0"/>
        <w:spacing w:before="0" w:after="0"/>
        <w:jc w:val="left"/>
        <w:rPr/>
      </w:pPr>
      <w:r>
        <w:rPr/>
        <w:t>[2,4,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 known  to  contain  a  FYVE or a FYVE-related domain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 Hrs,   an   hepatocyte  growth  factor-regulated  tyrosine 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trate. Hrs  is  localised  to early endosomes in a manner that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inositide 3-kinase (PI 3-kinase)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Smad anchor for receptor activation (SARA), an important medi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orming growth  factor  beta  (TGF-beta) signalling. It is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 recruitment  of  Smad2  and  Smad3  to  the TGF-beta receptor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st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Fgd1, a protein implicated in cytoskeletal regulation. It ac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guanine  nucleotide  exchange  factor for Cdc42, a Rho-family GTP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s the  submembraneous actin cytoskeleton. In human, muta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 coding   for   the  Fgd1  protein  are  associated  with  faciogen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ysplasia, an   X-linked   autosomal   disease  primarily  associat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keletal, facial and genital anoma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early endosome antigen 1 (EEA1), which fuses endosome and re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its   FYVE  domain  for  specific  localization  to  PtdIns(3)P-enri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s and for recruiting regulatory Rab5 and syntaxin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Rabenosyn-5, a rab5 effector that is localized to early endoso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for endosome fu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ZK632.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VAC1  protein.  It  is  required for vacuole segregation and vacu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sorting.  Possibly  part  of  a  complex  which tethers the vacu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 to  microtubules,  either  directly  or via kinesin or dynei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tor proteins.   Probably  functions  in  several  interorganelle 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vacuolar protein sorting-associated protein VPS27. It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 traffic to the vacu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 FAB1   protein,  a  PI  5-kinase  that  converts  PtdIns(3)-P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tdIns(3,5)P2. It   is   implicated  in  the  formation  of  multives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s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rabphilin-3A,  an  effector  of  the  Rab3A GTPase. Activated Rab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ersibly recruits rabphilin-3A to synaptic vesi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eins  of  the  Rim  family.  They are effectors of the Rab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TPase. Rim  proteins have sequence similarity to rabphilin-3A but loc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 active  zone  of  the  presynaptic  plasma  membrane  instead o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aptic vesi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FYV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enmark H., Aasland R., Toh B.-H., D'Arrigo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ndosomal localization of the autoantigen EEA1 is media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nc-binding FYVE fing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24048-2405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986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enmark H., Aasland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YVE-finger proteins--effectors of an inositol lipi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Sci. 112:4175-418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646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illooly D.J., Simonsen A., Stenmark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llular functions of phosphatidylinositol 3-phosphate and FY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55:249-25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847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aullier J.-M., Simonsen A., D'Arrigo A., Bremnes B., Stenmark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asland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YVE fingers bind PtdIns(3)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94:432-43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97764; DOI=10.1038/287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atki V., Lawe D.C., Corvera S., Virbasius J.V., Chawl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unctional PtdIns(3)P-binding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94:433-43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97765; DOI=10.1038/287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Misra S., Hurley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phosphatidylinositol 3-phosphat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rane-targeting motif, the FYVE domain of Vps27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7:657-66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678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Kutateladze T., Overdui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mechanism of endosome docking by the FYVE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91:1793-179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30696; DOI=10.1126/science.291.5509.17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79; VH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H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HS  domain  is  an  about 150 residues long domain, whose name is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ts occurrence in VPS-27, Hrs and STAM. The VHS domain is found at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i of  proteins associated with endocytocis and/or vesicular traffic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in  association with other domains like FYVE (see &lt;PDOC50178&gt;), SH3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02&gt;) or  TAM  [1,2].  The  VHS  domain  of  Hrs  makes both intra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olecular interactions with FYVE domains and it has been proposed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as  well interact with other domains. The VHS domain might funct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urpose docking  adapter  that localizes proteins to the membran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 with the membrane and/or the endocytic machinery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of  the  crystal  structure of the VHS domain of Drosophila H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 Tom1 revealed that it consists of eight helices arranged in a super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VHS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VPS27,  which controls membrane trafficking through the prevacuolar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somal compar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Hrs  (hepatocyte growth factor regulated tyrosine kinase substr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found  on the surface of early endosome and may play a role in ves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Hrs-2, which modulates vesicle trafficking in neuro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STAM (signal-transducing adaptor molecule), which interacts with H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ay therefore be involved in endocytosis/vesicular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vian  EAST  (epidermal  growth factor receptor-associated protein with SH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AM domains), which colocalizes with clathrin in vesicular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 Tom1  and  Tom1-like.  Tom1  may  help  to  regulate 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fficking in  response  to c-Myb activity during cellular differ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trans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vian Tom-1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Golgi localized gamma-ear containing ARF binding (GGA) proteins. GG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localized to the trans-Golgi network and late Golgi membra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VH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ultz J., Milpetz F., Bork P.,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MART, a simple modular architecture research tool: ident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ing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5:5857-586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008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ohi O., Lehto V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HS domain marks a group of proteins involved in endocyto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sicular traffick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40:255-257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723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o Y., Nickitenko A., Duan X., Lloyd T.E., Wu M.N., Bellen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ocho F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VHS and FYVE tandem domains of Hr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involved in membrane trafficking and signal transdu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00:447-45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937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isra S., Beach B.M., Hurley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VHS domain of human Tom1 (target of myb 1): ins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interactions with proteins and membra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9:11282-11290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85773; DOI=10.1021/bi001354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80; GA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mma-adaptin ear (GAE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aptor proteins AP-1 and GGA (Golgi-localized, gamma ear-containing, ADP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ylation factor  (ARF)-binding proteins) regulate membrane traffic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-Golgi  network  (TGN)  and  endosome/lysosomes through ARF-reg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association,  recognition  of  sorting  signals,  and  recruit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thrin and  accessory  proteins.  The gamma-adaptin ear (GAE) domain is a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appendage  or  ear  of  about  120 residues, which is found in gam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ins, the heavy subunits of the AP-1 complex, and in GGAs. The GAE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found in associated with other domains such as VHS (see &lt;PDOC50179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led-coils and  GAT,  is  involved in the recruitment of accessory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 gamma-synergin,  Rababptin-5,  Eps15  and cyclin G-associated kin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odulate the functions of GAE domain containing proteins in the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fficking events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lution of the 3D-structure of the human gamma-adaptin GAE domain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 forms  an  immunoglobulin-like  beta-sandwich  fold composed of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trands with  two  short  alpha-helices (see &lt;PDB:1IU1&gt;). The topolog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 GAE domain is similar to those of the N-terminal subdomai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 and  beta-adaptin  ear  domains  of  the AP-2 complex. However, the GA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has   very  low  sequence  identity  and  homology  to  the 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unoglobulin-like subdomains  of the alpha and beta ear domains. The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for  the  accessory  proteins  has  been located to a shallow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gh surrounded by charged (mainly basic) residues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A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irst J., Lui W.W.Y., Bright N.A., Totty N., Seaman M.N.J., Robinson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amily of proteins with gamma-adaptin and VHS doma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ilitate trafficking between the trans-Golgi network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cuole/lysos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49:67-80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47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ussu A., Lohi O., Lehto V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ear, a novel Golgi-associated protein with VHS and gamma-adap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ear'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7176-718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022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ogi T., Shiba Y., Kawasaki M., Shiba T., Matsugaki N., Igarashi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zuki M., Kato R., Takatsu H., Nakayama K., Wakatsuk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the accessory protein recruitmen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ma-adaptin ear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9:527-53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42876; DOI=10.1038/nsb8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ent H.M., McMahon H.T., Evans P.R., Benmerah A., Owen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amma-adaptin appendage domain: structure and binding site for Eps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gamma-synerg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0:1139-114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7639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81; F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-box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identified in cyclin-F as a protein-protein interaction motif, the F-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 conserved  domain  that  is present in numerous protein with a bipart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[1].  Through  the  F-box,  these  proteins  are  linked to the Skp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and  the  core  of  SCFs (Skp1-cullin-F-box protein ligase) compl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Fs complexes  constitute  a  new  class  of E3 ligases [2]. They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with   the  E2  enzyme  Cdc34  to  ubiquitinate  G1  cyclins,  Cd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ors and  many other proteins, to mark them for degradation. The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pecific substrates by SCFs complexes is mediated by divergent prot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interaction  motifs  present in F-box proteins, like WD40 repeat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574&gt;), leucine rich repeats [3,4] or ANK repeats (see &lt;PDOC50088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F-box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G2/mitotic-specific cyclin-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DC4. It contains WD 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GRR1. It contains a leucine-rich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ET30. It contains WD 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crassa Scon2. It contains WD 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mericella nidulans SconB. It contains WD 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sel-10. It contains WD 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laevis beta-TrCP. It contains WD 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xviruses protein B18. They contain ANK repe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fmann K.; Kay.Hofmann@memore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 C., Sen P., Hofmann K., Ma L., Goebl M., Harper J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ledge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KP1 connects cell cycle regulators to the ubiquitin proteo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hinery through a novel motif, the F-bo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6:263-27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061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kowyra D., Craig K.L., Tyers M., Elledge S.J., Harper J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-box proteins are receptors that recruit phosphorylated subst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SCF ubiquitin-ligase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1:209-21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462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rek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olysis and the G1-S transition: the SCF conne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Genet. Dev. 8:36-4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296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raig K.L., Tyers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-box: a new motif for ubiquitin dependent proteolysis in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cle regulation and signal transdu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Biophys. Mol. Biol. 72:299-32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8197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86; DE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P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P domain is a globular domain of about 80 residues that is found i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 50  proteins involved in G protein signaling pathways. It has been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three proteins (Dishevelled, Egl-10, and Pleckstrin) in which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 identified [1]. It has been proposed that the DEP domain could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elective  role  in  targeting  DEP  domain-containing proteins to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ellular  membranous  sites,  perhaps  even  to  specific G protein-coup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ing pathways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 magnetic  resonance  spectroscopy  has  revealed  that the DEP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ises  a  three-helix  bundle,  a beta-hairpin 'arm' composed of two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and two short beta-strands in the C-terminal regio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ve example of proteins containing DEP domain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and  vertebrate dishevelled (Dsh and Dvl), proteins that 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role  in the transduction of the Wg/Wnt signal from the cell surf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cle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 Pleckstrin,  the  major  substrate  of  protein  kinase  C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telets. Pleckstrin  contains  two  PH domains (see &lt;PDOC50003&gt;) fl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P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egulator  of  G-protein signaling (RGS) proteins 6, 7, 9 and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&lt;PDOC50132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egl-10,  which  regulates  G  protein signal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rvou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E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nting C.P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leckstrin's repeat performance: a novel domain in G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ing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1:245-24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552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urchett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ors of G protein signaling: a bestiary of modular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Neurochem. 75:1335-1351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878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ong H.C., Mao J., Nguyen J.T., Srinivas S., Zhang W., Liu B., Li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u D., Zheng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of the recognition of the dishevelled DEP do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nt signaling path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7:1178-118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01902; DOI=10.1038/8204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88; B302_SP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30.2/SPRY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30.2  domain  was first identified as a protein domain encoded by an ex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named B30-2)  in  the  human  class I major histocompatibility complex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, whereas   the  SPRY  domain  was  first  identified  in  a  Dictyostel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ideum kinase  splA   and   mammalian calcium-release  channels  ryano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 [2].  The  SPRY domains are shorter at the N-terminus than the B30.2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and  appear  as a subdomain of the latter. The ~200-residue B30.2/SP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B30.2  and/or  SPRY) domain is present in a large number of protei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e individual functions in different biological processes. The B30.2/SP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n  these  proteins  is  likely  to  function  through  protein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~60 residues of B30.2/SPRY domains are poorly conserved and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equence,  a  new  domain  name  PRY  was  coined  for a group of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egments  N-terminal  to  the SPRY domains [3]. The B30.2/SPRY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ree   highly  conserved  motifs  (LDP,  WEVE  and  LDYE)  [4]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30.2/SPRY domain  adopts  a highly distorted, compact beta-sandwich fol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additional  short  alpha-helices  at  the N-terminus (see &lt;PDB:2FNJ&gt;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andwich of  the B30.2/SPRY domain consists of two layers of beta-she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 A  composed  of eight strands and sheet B composed of seven strands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-strands  are  in  antiparallel  arrangement  [3]. The 5th beta-st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 WEVE  motif  [5].  Both  the  N-  and C-terminal en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30.2/SPRY domains in general are close to each other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B30.2/SPRY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ctyostelium  discoideum  splA,  a  dual-specificity kinase that reg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ore cell 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yanodine  receptors  (RyRs),  involved  in  the  release of Ca2+ 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acellular st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RY  domain-containing  proteins  with a SOCS boc (SSB). The SOCS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 to  form  part  of a classical negative feedback loop that reg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kine signal trans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s  of  the  RBCC (RING-finger, B-box and coiled-coil domain) fam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  Sjoegren syndrom type-A or Ro/SS-A antigen, Xenopus nuclear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(Xnf7) and pyrin/marenostr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s  of  the  butyrophilin-related  family. Butyrophilin is a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expressed  in  milk fat globule membrane. Its SPRY domain is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wo  external  immunoglobulin-like  motifs  by  a  single 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ophilins,   a  family  of  leucine  zipper  proteins  associat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ocyte 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alpha and beta subunits of stonustoxin (STNX), a secreted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purified from the venom of stonefish (Synanceja horrid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B30.2/SPRY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ernet C., Boretto J., Mattei M.G., Takahashi M., Jack L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her I.H., Rouquier S., Pontarotti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study of multigenic families mapping close to the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HC class I reg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7:600-61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141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nting C., Schultz J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PRY domains in ryanodine receptors (Ca(2+)-release channels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2:193-19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047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oo J.-S., Imm J.-H., Min C.-K., Kim K.-J., Cha S.-S., Oh B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insights into the B30.2/SPRY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5:1353-1363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98413; DOI=10.1038/sj.emboj.7600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nry J., Ribouchon M.-T., Offer C., Pontarotti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30.2-like domain proteins: a growing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35:162-16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96055; DOI=10.1006/bbrc.1997.67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eto M.H., Liu H.-L.C., Zajchowski D.A., Whitlow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fold analysis of the B30.2-like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35:235-24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23295; DOI=10.1002/(SICI)1097-0134(19990501)35:2&lt;235::AID-PROT9&gt;3.0.CO;2-X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89; N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TR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trin  (NTR)  module  is  an  about  130-residue  domain  found in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ts  of  netrins,  complement  proteins  C3,  C4,  and C5, sec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zzled-related proteins,   and  type  I  procollagen  C-proteinase  enhan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(PCOLCEs), as well as in the N-terminal parts of tissue inhibi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loproteinases (TIMPs)  (see  &lt;PDOC00260&gt;). The proteins harboring the NT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fulfill diverse biological roles ranging from axon guidance, reg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nt  signalling,  to the control of the activity of metalloproteinas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TR domain  can  be  found  associated  to  other  domains  such  as  CUB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908&gt;), WAP  (see  &lt;PDOC00026&gt;),  Kazal  (see  &lt;PDOC00254&gt;), Kunitz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252&gt;), Ig-like  (see &lt;PDOC50835&gt;), laminin N-terminal, laminin-type EGF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961&gt;)  or frizzled (see &lt;PDOC50038&gt;). The NTR domain is i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nhibition of zinc metalloproteinases of the metzincin family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TR module is a basic domain containing six conserved cysteine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o  form  internal  disulfide  bonds,  and  several conserved bloc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residues  (including an YLLLG-like motif). The NTR module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 beta-barrel  with two terminal alpha-helices packed side by side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ce of the beta-barrel (see &lt;PDB:1BR9&gt;)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NT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nyai L., Patthy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TR module: domains of netrins, secreted frizzled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, and type I procollagen C-proteinase enhancer protei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ous with tissue inhibitors of metalloprot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8:1636-164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526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rexler M., Banyai L., Patthy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human protein containing multiple types of protease-inhibi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8:3705-370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74388; DOI=10.1073/pnas.06102839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90; SEC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C7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7  domain  was  named  after the first protein found to contain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 [1]. SEC7 family proteins are guanine nucleotide exchange factor (GEF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 for  the ADP-rybosylation factors (ARF), a Ras-like GTPases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vesicular protein trafficking. Although SEC7 proteins are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gent  in their overall sequence they share a common region of roughly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 acids  known  as the SEC7 domain. Proteins containing a SEC7 domai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fungi, animals and pl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7  domains  mediate  interaction with ARF and catalyses GDP to GTP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[2,3,4]. Crystal structure of the human ARNO SEC7 domain has been solved [5,6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consist  of  10 alpha-helices. The helices are arranged in a right-h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helix   reminiscent   of   that   found   in  the  armadillo-repeat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76&gt;).  The  C-terminal  part  of  the domain mediates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f-1 through hydrophobic and polar residues. The nucleotide exchang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dependent  on  a  conserved  glutamate residue located in the loop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f and g [5,6]. The corresponding residue in Arabidopsis Emb30 prote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ted to a lysine in a deficient allele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EC7 domain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EC7 protein. Associated with ER, essential for fusion of vesic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olg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ytohesi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ytohesin 2 (ARF nucleotide-binding site opener; ARN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ytohesin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ytohesin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brefeldin A-inhibited guanine nucleotide-exchange proteins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(ARFGEP1 and ARFGEP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golgi-specific brefeldin A-resistance guanine nucleotide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1 (GBF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profile that span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chstetter T., Franzusoff A., Field C., Schekm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C7 encodes an unusual, high molecular weight protein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rane traffic from the yeast Golgi apparat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11711-1171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427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larlund J.K., Guilherme A., Holik J.J., Virbasius J.V., Chawla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zech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gnaling by phosphoinositide-3,4,5-trisphosphate through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ing pleckstrin and Sec7 homology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75:1927-1930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729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larlund J.K., Rameh L.E., Cantley L.C., Buxton J.M., Holik J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kelis C., Patki V., Corvera S., Czech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ion of GRP1-catalyzed ADP ribosylation factor gua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otide exchange by phosphatidylinositol 3,4,5-trisphosph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1859-186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420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Abergel C., Chavrier P., Claverie J.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iple association of CDC25-, Dbl- and Sec7-related domai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mmalian guanine-nucleotide-exchange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3:472-47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683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herfils J., Menetrey J., Mathieu M., Le Bras G., Robineau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raud-Dufour S., Antonny B., Chard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Sec7 domain of the Arf exchange factor ARN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92:101-105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10256; DOI=10.1038/322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Mossessova E., Gulbis J.M., Goldberg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guanine nucleotide exchange factor Sec7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an arno and analysis of the interaction with ARF GTP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2:415-42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76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hevell D.E., Leu W.M., Gillmor C.S., Xia G., Feldmann K.A., Chua N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MB30 is essential for normal cell division, cell expansion, and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hesion in Arabidopsis and encodes a protein that has similar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7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7:1051-106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2009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91; CRAL_TRI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AL-TRIO lipid bindin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AL-TRIO  domain  is  a structurally conserved element of about 17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, which  constitute  a  hydrophobic  lipid  binding pocket. The CRAL-T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 found  in  GTPase-activating  proteins  (GAPs),  guanine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 factors  (GEFs)  and a family of hydrophobic ligand binding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 yeast  SEC14  protein  and  mammalian retinaldehyde- and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copherol-binding proteins. The CRAL-TRIO domain may either constitute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 or only part of it [1,2,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lution of the crystal structure of SEC14 has revealed the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AL-TRIO  lipid  binding  domain  (see  &lt;PDB:1AUA&gt;).  The CRAL-TRIO l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domain  is  an  alpha/beta  domain,  which  forms  a large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ocket. The  pocket  floor is constituted by six beta-strands and the sid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vity are formed by alpha-helice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RAL-TRIO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hosphatidylinositol-transfer  protein  (SEC14).  It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 of  secretory  proteins  from  the  golgi  complex in vivo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 transfer  of  phosphatidylinositol  and  phosphatidylch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membranes in vit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retinal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neurofibromin  (protein  NF-1).  In  human, defects in NF-1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 of  type  1  neurofibromatosis  (NF-1),  one  of  the  most  fr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somal dominant dis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BCL2/adenovirus E1B 19 kDa  protein-interacting protein 2 (NIP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P2 is an apoptosis reg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guanine nucleotide exchange factor DBS (DBL's big sis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ellular  retinol  retinaldehyde-binding  protein  (CRALBP)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ries 11-cis-retinol  and  11-cis-retinaldehyde as endogenous lig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be a functional component of the visual cy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lpha-tocopherol  transfer  protein (alpha-TTP). It binds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copherol and enhances its transfer between separate membr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lpha-tocopherol-associated protein (TA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RAL-TRIO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lama S.R., Cleves A.E., Malehorn D.E., Whitters E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nkaitis V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Kluyveromyces lactis SEC14, a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se product stimulates Golgi secretory function in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4510-452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82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to Y., Arai H., Miyata A., Tokita S., Yamamoto K., Tanabe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oue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alpha-tocopherol transfer protein from 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ver. Homology with cellular retinaldehyde-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7705-1771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496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a B., Phillips S.E., Bankaitis V.A., Lu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Saccharomyces cerevisi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atidylinositol-transfer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91:506-51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61221; DOI=10.1038/351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Aravind L., Neuwald A.F.,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c14p-like domains in NF1 and Dbl-like proteins indicate l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ion of Ras and Rho signa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9:R195-R19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09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Zimmer S., Stocker A., Sarbolouki M.N., Spycher S.E., Sassoon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zz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human tocopherol-associated protein: cloning, in vi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, and charact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25672-25680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29015; DOI=10.1074/jbc.M00085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92; T_SNA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-SNARE coiled-coil homology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 of  vesicular  membrane  fusion  in eukaryotic cells depend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fusion  machinery  called  SNARE (soluble N-ethylmaleimide-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(NSF)  attachment  protein (SNAP) receptors). In the process of ves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king, proteins  present  on  the  vesicle  (v-SNARE)  have to bind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part  on the target membrane (t-SNARE)  to form a core complex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cruit  the soluble proteins NSF and SNAP. This so called fusion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hen  disassemble  after  ATP  hydrolysis  mediated by the ATPase NSF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that leads to membrane fusion and the release of the vesicle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-SNAREs consist  of  two different families of proteins: the type II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proteins  syntaxins and SNAP-25 (synaptosome-associated protein of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kDa), which is anchored in the plasma membrane by attached lipids an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 the membran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- and C-terminal coiled-coil domains of members of the SNAP-25 fami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 C-terminal  coiled-coil domain of the syntaxin family are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ther  and  form  a  new homology domain of approximately 60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main  is  also  found  in  other  known  proteins involved in ves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traffic, some of which belong to different protein families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FT1, UFE1, BET1, VAM7 and YDR468c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SL-4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 we  developed  covers  the  entire  t-SNARE  coiled-coil hom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imbs T., Low S.H., Chapin S.J., Mostov K.E., Bucher P., Hofman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nserved domain is present in different families of ves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sion proteins: a new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3046-3051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9634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9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94; FILAMIN_REPE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lamin/ABP280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ny  different  actin cross-linking proteins share a common archite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ing of  a  globular  actin-binding  domain and an extended rod.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actin-binding   domains   consist   of  two  calponin  homology 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021&gt;), their rods fall into three fami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d  domain  of  the  family  including  the Dictyostelium gela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ABP120) and  human  filamin  (ABP280) is constructed from tandem repea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-residue motif  that is glycine and proline rich [1]. The gelation fac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d contains  6  copies  of  the repeat, whereas filamin has a rod constr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24  repeats.  The  resolution of the 3D structure of rod repeat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ation factor  has shown that they consist of a beta-sandwich, formed b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s arranged  in  an immunoglobulin-like fold [2,3]. Becaus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that  form  the  core  of  the  repeats are preserved in filami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structure   should   be   common   to   the  members  of  the  g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/filamin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 to tail homodimerisation is crucial to the function of the ABP12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P280 proteins.  This  interaction involves a small portion at the distal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rod  domains.  For  the  gelation  factor  it  has been shown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xy-terminal repeat 6 dimerises through a double edge-to-edge exte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-sheet  and  that  repeat 5 contributes to dimerisation to some ex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filamin/ABP280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oegel A.A., Rapp S., Lottspeich F., Schleicher M., Stewar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ictyostelium gelation factor shares a putative acti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 with alpha-actinins and dystrophin and also has a ro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ing six 100-residue motifs that appear to have a cross-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orm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09:607-61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682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ucini P., Renner C., Herberhold C., Noegel A.A., Holak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peating segments of the F-actin cross-linking gela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BP-120) have an immunoglobulin-like 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4:223-230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644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cCoy A.J., Fucini P., Noegel A.A., Stewar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dimerization of the Dictyostelium g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(ABP120) ro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6:836-84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67095; DOI=10.1038/122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ucini P., Koppel B., Schleicher M., Lustig A., Holak T.A., Muller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wart M., Noegel A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architecture of the rod domain of the Dictyostel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lation factor (ABP120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91:1017-102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1893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9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95; P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X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hox  homology  (PX)  domain is a 100-140 amino acid module that wa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in  p40-phox,  p47-phox,  the  Cpk class of phosphatidylinositol 3-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ase, homologues  of  a  sorting  nexin (SNX1), phospholipase D, an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st proteins,  including  BEM1  and  SCD2  [1].  The PX domain is foun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opy   in   several  eukaryotic  proteins  generally  involv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of   vesicular   trafficking   machinery,  growth  factor 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adation in  lysosomes,  signal  transduction mechanisms, and NADPH ox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. In  addition  to  proteins containing only PX domains, the PX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oexist  with  other  functional  domains  such  as  the lipase, the l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ase, the   protein  kinase  (see  &lt;PDOC00100&gt;),  the  t-SNARE  doma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92&gt;), the  SH3  domain  (see  &lt;PDOC50002&gt;),  and  the  RGS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32&gt;). Several PX domains have been shown to bind phosphatidylinosit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3-phosphate (PtdIns(3)P),       phosphatidylinositol-3,4-bisphosphate   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idylinositol-4,5-bisphosphate [2,3,4,5,6].  Thus, it seems like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X domains fulfill a general function as phosphoinositide-binding domain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cellular processes in unicellular and multicellular organisms.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X domains  contain a  conserved  proline-rich  motif representing a consens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3-binding site  and  an  interaction between the p47-phox PX and SH3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shown to exist [1,7]. This  suggests  that SH3 docking might reg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on  between  PX  domains  and phosphoinositide-enriched membr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X  domain  contains  several conserved positively charged and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characteristic  of  domains known to bind to specific phosphopep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hospholipids.  The NMR structures of the p47-phox and VAM7 PX domai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olved  and  revealed  that  the  PX domain has a flat compact shap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GD5&gt;). The  p47-phox  and  VAM7 PX domains consist of three/four st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ing an  antiparallel  beta-sheet structure in the N-terminal  one-thi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ino-acid structure, and four/three helices in the C-terminal two-thi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 [2,7].  The conserved proline-rich motif found in many PX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ich could bind SH3 domains is located between alpha-helices 1 and 2 or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3, respectively [1,2,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X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sorting nexin (SNX) proteins. They are implicated in reg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 traf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Cpk class of phosphatidylinositol 3-ki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 serine/threonine  protein  kinase  CISK.  It  is implicated in IL-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ant cell survi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47-phox  (NCF-1)  and  p40-phox  (NCF-4),  which  are cytos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nents of  the  phagocyte  NADPH  oxidase.  In human, defects in the 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of   p47-phox   cause   chronic  granulomatous  disease  (CGD)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disposition to infection by fungi and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Fish  protein.  It is involved in the tyrosine kinase sign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eukaryotic phospholipases D (EC 3.1.4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vacuolar morphogenesis protein VAM7. It helps to transport carg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hydrolytic enzymes to the vacuole, the yeast lysosomal counter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BEM1 and BEM3 bud-mergenc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scd2, the orthologue of BEM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X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domains in NADPH oxidase subunits, sorting nexins, and Ptd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-kinases: binding partners of SH3 domain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5:2353-235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311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eever M.L., Sato T.K., de Beer T., Kutateladze T.G., Emr S.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dui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x domain interaction with PtdIns(3)P targets the Vam7 t-SN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cuole membra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Cell Biol. 3:613-61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33291; DOI=10.1038/3508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Xu Y., Hortsman H., Seet L., Wong S.H., Hon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NX3 regulates endosomal function through its PX-domain-med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 with PtdIns(3)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Cell Biol. 3:658-66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33298; DOI=10.1038/35083051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anai F., Liu H., Field S.J., Akbary H., Matsuo T., Brown G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tley L.C., Yaffe M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X domains of p47phox and p40phox bind to lipid produ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(3)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Cell Biol. 3:675-67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33300; DOI=10.1038/350830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Ellson C.D., Gobert-Gosse S., Anderson K.E., Davidson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djument-Bromage H., Tempst P., Thuring J.W., Cooper M.A., Lim Z.-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mes A.B., Gaffney P.R.J., Coadwell J., Chilvers E.R., Hawkins P.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hens L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tdIns(3)P regulates the neutrophil oxidase complex by bin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X domain of p40(phox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Cell Biol. 3:679-68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33301; DOI=10.1038/350830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ong X., Xu W., Zhang A., Huang G., Liang X., Virbasius J.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zech M.P., Zhou G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x homology domains specifically bind phosphatidylinosit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a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0:8940-894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67955; DOI=10.1021/bi0155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Hiroaki H., Ago T., Ito T., Sumimoto H., Kohda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PX domain, a target of the SH3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8:526-53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73621; DOI=10.1038/8859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96; RANBD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an binding domain type 1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BP  proteins  form  a  heterogeneous family of proteins involved in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.  Among  them, some contain a common region (RanBD1)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of  Ran,  a  Ras-related  GTPase (see &lt;PDOC00859&gt;). This domain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TP  and  increases  the  rate  of  RanGAP1-induced  GTP hydrolysis. RanBD1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some similarity with the WASP domai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 of  RanBD1 of the human protein RanBP2 complex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,  bound  to  a  non-hydrolysable  GTP  analogue,  has  been  resolv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RRP&gt;) [3].  Like  the  WASP  domain,  RanBD1  show a PH domain fol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03&gt;), although  there  is  no  detectable sequence similarity. Ran-GT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s RanBD1   in   four   different   points,   "embracing"  RanBD1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 can stabilize the binding of GTP to 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 contain a RanBD1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an  binding  protein  1.  RanBP1 is a small  cytosolic pro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sential for nuclear import and export of 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an binding protein 2. RanBP2 is a filamentous protein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Nuclear  Pore  Complex  (NPC) on the  cytoplasmic side of the ring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ld function in coupling  RanGTP hydrolysis to NPC translocation 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Ran 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an  binding  protein  3  proteins.  RanBP3  is localiz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us  and preferentially bind RanGTP and may be nuclear effect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 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nucleoporin  2  (NUP2).  NUP2  is  a  component  of the nuclear p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. It may be involved in binding and translocation of protein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ocytoplasmic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ucleoporin NUP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anBD1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ttaj I.W., Englmeier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cytoplasmic transport: the soluble p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7:265-30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59490; DOI=10.1146/annurev.biochem.67.1.2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lchior F., Gerace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-way trafficking with Ra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8:175-17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958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etter I.R., Nowak C., Nishimoto T., Kuhlmann J., Wittinghof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 Ran-binding domain complexed with Ran bound to a G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ogue: implications for nuclear trans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98:39-4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78529; DOI=10.1038/1796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9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97; BEA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EAC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ACH (for BEIge And CHS) domain is a region of about 300 residues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 in  a  large  family  of  eukaryotic  proteins.  M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 contain a BEACH domain are very large (with &gt;2000 residue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putative functions in vesicular transport, membrane dynamics and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ing. The  BEACH  domain  is  crucial  for  the  normal func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In  all known BEACH-containing proteins, the BEACH domain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prior  to a WD-40 domain (see &lt;PDOC00574&gt;) in the primary sequenc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  at  the extreme C-terminus of most of these proteins.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analysis  revealed  that  BEACH domain has intimate contact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 identical to that of PH domains (see &lt;PDOC50003&gt;) just prior to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sequence. Consistent with the structural analysis, biochemical stu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that  the  PH and BEACH domains have strong interactions, suggesting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function  as  a  single  unit. The function of the BEACH domain is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lution of the crystal structure of the BEACH domain of human Nbea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MI1&gt;) as  shown that it has a new and unusual polypeptide backbone f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peptide segments in its core do not assume regular secondary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pha-helix or beta-sheet). In addition, only a few main-chain hydrogen-b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ade among these segments. The structure of the BEACH domain also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alpha-helices that are arranged on the periphery of the structure, bu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close the core of the domai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 BEACH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lysosomal  trafficking  regulator  or Chediak-Higashi Syndrome (CH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. Defects  in  the  CHS  protein  are  the  cause of Chediak-Higas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drome, a  rare  autosomal  disorder  characterized  by hypopig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vere immunologic   deficiency,   a   bleeding   tendency  and  neuro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normalities. As an important hallmark of several tissues derived from C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ients is  the  occurrence  of  giant inclusion bodies and organel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sorting  defects in these organelles, the CHS protein is thou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involved  in  vesicle  fusion or fission. The CHS protein contains 7 W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eats. The mouse ortholog of CHS is called 'beig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FAN (Factor Associated with Neutral-sphingomyelinase activ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binds to the N-SMase activation domain (NSD) of the p55 TNF-recep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diates the  activation of N-SMase after ligand binding. FAN contains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D-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lipopolysaccharide-responsive  and  beige-like  anchor protein (LB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lso known  as  Beige  like  protein  or CDC4-like protein). It may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in  in polarized vesicle trafficking, and is localized to ves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stimulation by lipopolysaccharide (L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neurobeachin (Nbea). It has been implicated in membrane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neuronal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s F52C9.2 and F52C9.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CR032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2 / Profile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agle D.L., Karim M.A., Woolf E.A., Holmgren L., Bork P., Misumi D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Grail S.H., Dussault B.J. Jr., Perou C.M., Boissy R.E., Duyk G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ritz R.A., Moore K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mutation analysis of the complete ge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diak-Higashi syndr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14:307-31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96560; DOI=10.1038/ng1196-3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dam-Klages S., Schwandner R., Adam D., Kreder D., Bernardo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ronk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tinct adapter proteins mediate acid versus neu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hingomyelinase activation through the p55 receptor for t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rosis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Leukoc. Biol. 63:678-68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206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ogl G., Shen Y., Gebauer D., Li J., Wiegmann K., Kashkar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ronke M., Tong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BEACH domain reveals an unusual fo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sive association with a novel PH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1:4785-479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234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58; ZF_RANBP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99; ZF_RANBP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RanBP2-type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cleocytoplasmic  transport  is  mediated  by large supramolecular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pan the nuclear envelope called nuclear pore complexes (NPC). The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the import pathway require three major component, the substrat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or  complex  and  a  receptor.  The adaptor complex and the receptor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NPC with the substrate. The nuclear transport is also depend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GTPase  cycle of the small GTPase protein Ran and a number of Ran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(RanBP)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BP2  is one of these proteins located in the NPC on the cytoplasmic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ng. The function of RanBP2 is not yet well understood. It coul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coupling  RanGTP  hydrolysis  to NPC translocation through its Ra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(RanBD1) (see &lt;PDOC50196&gt;) [3,4].  RanBP2  contains  also a clus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fingers,  the  RanBP2  zinc  fingers.  It  has been shown that these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s bind  RanGDP  (but   not  RanGTP)  [5]  and  the exportin-1 protein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of the export pathway)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anBP2  zinc  finger  is  also found in different proteins that are 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nuclear  transport  or localized to the nuclear envelope.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s containing such a domain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anBP2/Nup358  protein.  Implicated in nuclear import and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es (8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MDM2, play a central role in P53 regulation. MDM2 binds to P53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us and  the  complexe  is transported to the cytoplasm via a sign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DM2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EWS  protein.  May  play  a  role in the tumorigenic process.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urb  gene  expression  by  mimicking,  or  interfering  with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of CTD-polII within the transcription initiation complex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S, probable RNA-binding protein. Exhibits diffuse staining throug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us (excluding  nucleoli),  together  with  a small number of inten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ined focal  points, or granules, and punctate staining along the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elope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nuclear pore complex protein Nup153. Possible DNA-binding subun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clear  pore  complex  (NPC).  Located  to the terminal ring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nucleoplasmic cage (4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asparagine-rich  protein  1  (ARP1).  Protein  of  unknown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anBP2  zinc  finger  contains  4  cysteines  and  a conserved tryptop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stream  of  the  zinc  finger.  Our  pattern starts with this tryptoph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 the  4  cysteines.  We  have  also developed a profile that cov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slightly bigger than th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x-C-x(2,4)-C-x(3)-N-x(6)-C-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ttaj I.W., Englmeier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cytoplasmic transport: the soluble p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7:265-30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59490; DOI=10.1146/annurev.biochem.67.1.2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lchior F., Gerace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-way trafficking with Ra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8:175-17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958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tunis M.J., Coutavas E., Blobel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ubiquitin-like modification modulates the partitio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-GTPase-activating protein RanGAP1 between the cytoso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ar pore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35:1457-147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788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hajan R., Delphin C., Guan T., Gerace L., Melchior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mall ubiquitin-related polypeptide involved in targeting RanGA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nuclear pore complex protein RanBP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8:97-10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194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Yaseen N.R., Blobel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distinct classes of Ran-binding sites on the nucleopo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p-358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6:5516-552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189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ingh B.B., Patel H.H., Roepman R., Schick D., Ferreira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zinc finger cluster domain of RanBP2 is a specific docking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nuclear export factor, exportin-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37370-3737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0130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00; R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as-associating (RA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s proteins  are  signal-transducing GTPases that cycle between inactive GDP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and  active  GTP-bound  forms.  Ras  is  a  prolific signalling molec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ng with a spectrum of effector molecules and acting through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ignalling    pathway.    A  domain  of  about 100 residues, termed R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lGDS/AF-6 or Ras-Associating, interacts with Ras and other small GTPas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in  one  or  two copies in a variety of signalling molecules.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associated  with  many  other  domains,  such  as PDZ (see &lt;PDOC50106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lute (DIL),  GEF  (see  &lt;PDOC00594&gt;), myosin motor, IQ (see &lt;PDOC50096&gt;), C1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379&gt;),  C2    (see &lt;PDOC00380&gt;), protein kinase (see &lt;PDOC00100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VPS9 or sterile alpha motif (SAM) (see &lt;PDOC50105&gt;)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RA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al guanine nucleotide dissociation stimulator (RalG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AF-6  protein  and  Drosophila  CNO protein, two orthologous mod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containing myosin- and kinesin-like cargo-binding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al guanine nucleotide dissociation stimulator-like 1 and 2 (RG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GL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as and Rab interactor 1 (RIN1), 2 (RIN2) and 3 (RIN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dapter  proteins  of  the Grb7/10/14 family. They bind,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C-terminal  SH2  domain  (see &lt;PDOC50001), phosphotyrosine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s on  a  variety  of activated tyrosine kinase 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rotein mig-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phosphoinositide-specific phospholipase C PLC-epsil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unconventional myosins 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diacylglycerol kinases, theta (EC 2.7.1.1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-type adenylate cyclase (EC 4.6.1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TE50 protein. It is involved in growth arrest during conjug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interact with the G protein alpha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 yeast  sexual  differentiation  protein  ste4. It is ess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ing and mei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mut fungus MAP kinase pathway-interacting protein Ubc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the  RA domain of RalGDS consists of a five-stranded mixed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 interrupted  by a 12 residue alpha-helix and two additional small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(see  &lt;PDB:1LXD&gt;).    The  structure  of  the RA domain belong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 alpha/beta  roll  superfold and is similar to that of the RB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 N-terminal  third  of the FERM domain (see &lt;PDOC00566&gt;) [4,5]. The R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forms  a  homodimer    where  the interdimer surface is composed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(Cys  2  in  each  monomer) forming an intermolecular disulfide 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wo  interacting  intermolecular  antiparallel  beta-sheets [4].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between Ras and RalGDS  RA  domain occurs between two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trands: beta 2 of Ras and  beta 2 of RA. This interaction occurs both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bone as well as the side chain level (see &lt;PDB:1LFD&gt;)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A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nting C.P., Benjamin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family of Ras-binding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1:422-42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873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ido M., Shima F., Satoh T., Asato T., Kariya K., Kataok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itical function of the Ras-associating domain as a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s-binding site for regulation of Saccharomyces cerevisiae adenyl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c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7:3117-3123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23130; DOI=10.1074/jbc.M109526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iao Y., Kariya K., Hu C.-D., Shibatohge M., Goshima M., Okad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tari Y., Gao X., Jin T.-G., Yamawaki-Kataoka Y., Kataok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37815-3782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uang L., Weng X., Hofer F., Martin G.S., Kim S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the Ras-interacting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lG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4:609-61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534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ojcik J., Girault J.-A., Labesse G., Chomilier J., Mornon J.-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baut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alysis identifies a ras-associating (RA)-like do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-termini of band 4.1/JEF domains and in the Grb7/10/14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59:113-12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34925; DOI=10.1006/bbrc.1999.07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uang L., Hofer F., Martin G.S., Kim S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the interaction of Ras with RalG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5:422-42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2847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02; MS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jor sperm protein (MSP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matode sperm  are  unusual  amoeboid cells in which motility is not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, but instead on the major sperm protein (MSP) that polymerizes to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skeleton constructed from intermeshed filaments. MSP is a dimeric molec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olymerizes  to  form  non-polar  filaments  constructed from two hel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ilaments that  wind  round  one  another. The filaments then assembl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macromolecular  assemblies  called fibre complexes. MSP is a small (~14</w:t>
      </w:r>
    </w:p>
    <w:p>
      <w:pPr>
        <w:pStyle w:val="PreformattedText"/>
        <w:bidi w:val="0"/>
        <w:spacing w:before="0" w:after="0"/>
        <w:jc w:val="left"/>
        <w:rPr/>
      </w:pPr>
      <w:r>
        <w:rPr/>
        <w:t>kDa) basic  protein  typically  encoded  by  a  multigene  family  of up to 28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[1,2,3,4].  An  about  120-amino  acid  domain similar to MSP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Vesicle-Associated  Membrane  Protein-associated  (VAMP-associ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family  of  33  kDa (VAP33). VAP33 is required for neurotransm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. It  binds  to  the  v-SNARE synaptobrevin/VAMP which i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vesicle  fusion.  VAP33 has a two-domain structure with its N-ter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ng highly  homologous  to  MSP,  whereas  its  C-terminus  is bas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ative alpha-helical  coiled-coil  combined  with an extremly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-attachment region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cotiana  plumbaginifolia  VAP27, a VAP33 homologue. It interac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stance protein Cf9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inositol  regulator  SCS2,  a  VAP33  homologue.  It is C-term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chored to the endoplasmic reticulum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SP  polypeptide  chain  has an immunoglobulin-like fold based on a sev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ed beta  sandwich  measuring approximately 15 A x 20 A x 45 A and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ng three-stranded and four-stranded beta sheets (see &lt;PDB:1MSP&gt;)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MS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llock T.L., Roberts T.M., Stewar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2.6 A resolution crystal structure of helices of the motil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rm protein (MSP) of Caenorhabditis eleg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63:284-29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133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ker A.M.E., Roberts T.M., Stewar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aminoglycoside-3'-phosphotransferase-IIa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 responsible for antibiotic resista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19:491-49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519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af A., LeClaire L. III, Roberts G., Kent H.M., Roberts T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wart M., Neuhau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motile major sperm protein (MSP) of Asca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um - evidence for two manganese binding sites and the possible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divalent cations in filament form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84:1611-162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783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mith H.E., Ward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protein-protein interactions of the major sp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(MSP) of Caenorhabditis eleg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79:605-61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419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Nishimura Y., Hayashi M., Inada H., Tanak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characterization of mammalian homolog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sicle-associated membrane protein-associated (VAMP-associ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54:21-2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9207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Laurent F., Labesse G., de Wit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partial characterization of a plant VAP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ue with a major sperm protein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70:286-29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33941; DOI=10.1006/bbrc.2000.23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Kagiwada S., Hosaka K., Murata M., Nikawa J.-I., Takatsuk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accharomyces cerevisiae SCS2 gene product, a homolo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aptobrevin-associated protein, is an integral membrane prote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doplasmic reticulum and is required for inositol metabol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0:1700-170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3736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03; CALPAIN_C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steine proteinase, calpain-type, catalyti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pains are  a  family  of  cytosolic cysteine proteinases (see &lt;PDOC00126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 the  calpain family are believed to function in various bi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, including    integrin-mediated    cell    migration,   cytoskel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deling, cell differentiation and apoptosi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alpain  family  includes numerous members from C. elegans to mamm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omologs in yeast and bacteria. The best characterized members are the m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mu-calpains,  both proteins are heterodimer composed of a larg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  and  a  small  regulatory  subunit.  The large subunit comprises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(dI-dIV)  while the small subunit has two domains (dV-dVI). Domain dI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  short region cleaved by autolysis, dII is the catalytic core, dIII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2-like domain, dIV consists of five calcium binding EF-hand motif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of calpain has been solved (see &lt;PDB:1DF0&gt;) [3,4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 region consists of two distinct structural domains (dIIa and dII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Ia  contains  a  central  helix  flanked  on  three  faces  by  a clus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es  and  is  entirely  unrelated to the corresponding domai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 thiol  proteinases.  The fold of dIIb is similar to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 in   other   cysteine  proteinases  and  contains  two three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-parallel beta-sheets. The catalytic triad residues (C,H,N) are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Ia and dIIb. The activation of the domain is dependant on the binding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 atoms  in  two  non  EF-hand  calcium  binding  sites  locat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core, one close to the Cys active site in dIIa and one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Ib. Calcium-binding  induced  conformational changes in the catalyt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ign the active site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catalyt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 proteins belong to family C2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6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lading A., Lauffenburger D.A., Well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utting to the chase: calpain proteases in cell motil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12:46-54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54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errin B.J., Huttenloch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lp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. J. Biochem. Cell Biol. 34:722-72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505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osfield C.M., Elce J.S., Davies P.L., Jia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calpain reveals the structural bas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(2+)-dependent protease activity and a novel mode of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8:6880-688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01010; DOI=10.1093/emboj/18.24.68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oldoveanu T., Hosfield C.M., Lim D., Elce J.S., Jia Z., Davies P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a(2+) switch aligns the active site of calp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08:649-66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933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horchid A., Ikur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w calpain is activated by calci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9:239-24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14728; DOI=10.1038/nsb0402-2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ies of cysteine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4:461-48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52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09; CAR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RD caspase recruitment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optotic  signal  coming  from  ligand-induced  oligomerization  of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 is  mediated  by a number of adaptor proteins containing spec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domains. Besides the caspase recruitment domain (CARD), this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rmed  by  the  death domain (DD) (see &lt;PDOC50017&gt;) and the death ef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DED) (see &lt;PDOC50168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RD  domain was first described as a homology region in the N-termin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ath  adaptor  protein  RAIDD  and  the  caspases  ced-3  and  CASP2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, it  was  shown  that  this  domain  is  widespread  among  apopt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ing molecules  and  a  function in caspase-recruitment has been pro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. The CARD domain typically associates with other CARD-containing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ing either dimers or trimers [1,2,3,4]. It has been predicted that CA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in  structure  and  sequence to both DD and DED domains, which wor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pathways and show similar interaction propertie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members of the CARD family occur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IDD death adaptor protein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s: Ced-3, CASP1, CASP2, CASP4, CASP5, CASP9 and CASP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hibitor of apoptosis (IAP) proteins c-IAP1 and c-IAP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cell death protein ced-4 and its mammalian homo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af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quine herpes virus protein E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fmann K.; Kay.Hofmann@memore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uan H., Dixit V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AIDD is a new 'death' adaptor molecu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5:86-8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852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fmann K., Bucher P., Tschopp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ARD domain: a new apoptotic signalling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2:155-15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754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hinnaiyan A.M., Chaudhary D., O'Rourke K., Koonin E.V., Dixit V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le of CED-4 in the activation of CED-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8:728-72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85582; DOI=10.1038/419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Irmler M., Hofmann K., Vaux D., Tschopp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rect physical interaction between the Caenorhabditis elegans '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' CED-3 and CED-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06:189-190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0941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11; DEN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46; UDEN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47; DDEN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ipartite DENN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ipartite  DENN  (after  differentially  expressed  in  neoplastic versu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cells)  domain  is  found  in several proteins involved in Rab-med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 or   regulation   of   MAPKs  (Mitogen-activated  preotein  kina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ing pathways.  It  actually consists of three parts as the original D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 always  encircled  on  both sides by more divergent domains,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DENN (after  upstream  DENN)  and dDENN (for downstream DENN). The tripart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N domain  is  found  associated  with  other  domains,  such  as  RU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826&gt;), PLAT  (see  &lt;PDOC50095&gt;),  PH (see &lt;PDOC50003&gt;), PPR, WD-40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574&gt;), GRAM  or  C1  (see  &lt;PDOC00379&gt;).  The  function  of DENN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s to date unclear, although it appears to represent a good candid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TP/GDP exchange activity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 characteristics  of  DENN  domains  -  three  regions dDENN, D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and  uDENN  having  different  patterns  of  sequence conserv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 sequences of variable length - suggest that they are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 three  sub-domains  which  may  feature distinct folds but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associated due to functional and/or structural constraint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tripartite DENN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Rab3 GDP/GTP exchange protein (Rab3GE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mitogen-activated protein kinase activating protein containing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(MADD). It is orthologous to Rab3G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 elegans  regulator  of  presynaptic  activity  aex-3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tholog of Rab3G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Rab6 interacting protein 1 (Rab6I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SET domain-binding factor 1(SBF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suppressor of tumoreginicity 5 (ST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C-MYC promoter-binding protein IRL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s we developed cover the entire DENN, uDENN and dDENN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vivier E., Goud B., Souchet M., Calmels T.P.G., Mornon J.-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baut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DENN, DENN, and dDENN: indissociable domains in Rab and MAP ki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ing pathway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87:688-69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63850; DOI=10.1006/bbrc.2001.56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emova N., Kapanadze B., Corcoran M., Kutsenko A., Baranova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mov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, structural analysis, and expression of a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RLB, MYC promoter-binding protein: new DENN domain-containing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emerges small star, fill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82:343-354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0685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13; FAS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AS1/BIgH3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AS1  or  BIgH3 domain is an extracellular module of about 140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 It  has  been  suggested that the FAS1 domain represents an an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 adhesion  domain  common to plants and animals [1]; related FAS1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also  found in bacteria [2]. Most FAS1 domain containing proteins are GP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hored  and  contain two or four copies of the domain. FAS1 domains of BIgH3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mediate  cell  adhesion  throught  an  interaction  with alpha3/beta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in.  A  short motif (EPDIM), located on the C-teminal side of the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is essential for the binding to integri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 of two FAS1 domains (FAS1 3-4) of a fas1 protei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olved (see &lt;PDB:1O70&gt;) [4]. Each domain consists of seven-stranded w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t least five alpha helices. Two well-ordered N-acetylglucosamine mo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 to a conserved asparagine are located in the interface reg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FAS1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teins containing a FAS1 domain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fasciclin I (fas1) protein. A cell adhesion molecul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on guidance. It is attached to the membrane by a GPI-anchor (4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TGF-beta induced Ig-H3 (BIgH3) protein. Mutation in its FAS1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  in  corneal  distrophy,  due to the deposition of insolubl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gregates (4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fasciclin-like arabinogalactan proteins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olvox major cell adhesion protein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immunogenic protein MPT70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extracellular matrix protein periostin (4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tabilin protein (7 cop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FAS1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uber O., Sump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lgal-CAMs: isoforms of a cell adhesion molecule in embryo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ga Volvox with homology to Drosophila fasciclin 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4212-422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252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Ulstrup J.C., Jeansson S., Wiker H.G., Harbo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lationship of secretion pattern and MPB70 homolog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teoblast-specific factor 2 to osteitis following Mycobacterium bo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CG vaccin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ect. Immun. 63:672-67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220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im J.E., Kim S.J., Lee B.H., Park R.W., Kim K.S., Kim I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motifs for cell adhesion within the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 of transforming growth factor-beta-induced gene, betaig-h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30907-3091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06123; DOI=10.1074/jbc.M00275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lout N.J., Tisi D., Hohenester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fold revealed by the structure of a FAS1 domain pai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ct cell adhesion molecule fasciclin 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1:197-20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7593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15; ADAM_MEP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AM type metalloprote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AMs are   transmembrane   proteins   containing   both  a  disintegr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351&gt;) and a metalloprotease domain [1]. About two third of th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 ADAM  type  metalloprotease  domain  also  contain  the zinc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(see &lt;PDOC00129&gt;) which locates the active site of these protease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ontain   an  adhesion  domain  and  a  protease  domain,  ADAM 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ly have  both cell adhesion and protease activities. They play a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arious   biological   processes,  including  fertilization,  neurogene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yogenesis, embryonic TGF-alpha release and inflammatory response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AMTS proteins  [3]  form  a  closely  related  family of proteases.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the   metalloprotease   and   disintegrin  domains  are  flank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mbospondin type  I  (TSP1)  repeat  (see &lt;PDOC50092&gt;). ADAMTS prote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ble, extracellular  matrix    proteases  those  known substrates ar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matrix protein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AM proteins  also share the metalloprotease and disintegrin domain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integrin class of peptides that are present in snake venom [2,4]. Toge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form  the  adamlysin/reprolysin subfamily of the metzincin super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Zn-dependent metalloproteinase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 known  to  contain  an  ADAM  metalloprotease domain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ADAM  1 and 2 (fertilin alpha and beta). Fertilins are sperm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 proteins  that  may  be  involved  in  sperm-egg  plasma 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hesion and fusion during fertilization. They lack proteolytic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ADAM 8. It may be involved in immun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Kuzbanian.  It  is  involved  in  neurogenesis.  Kuzbania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eddase that  has  been  found to release a soluble form of Delta, a No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g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ADAM 10, the homologue of Kuzbani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Sup-17, the homologue of Kuzbanian. It i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Lin-12/NOTCH sign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ADAM 12 (meltrin alpha). It may be involved in my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 snake venom metalloproteinases of the disintegrin family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transmembran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 ADAMTS-1.  Protease  those expression is associated with a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lammation as well as development of cancer cachex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olfsberg T.G., Straight P.D., Gerena R.L., Huovila A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makoff P., Myles D.G., White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DAM, a widely distributed and developmentally regulated gen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ing membrane proteins with a disintegrin and metallo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Biol. 169:378-38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506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rimakoff P., Myles D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DAM gene family: surface proteins with adhesion and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16:83-8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525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ang B.L., Hon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DAMTS: a novel family of proteases with an ADAM protease do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mbospondin 1 repea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45:223-22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944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lack R.A., White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DAMs: focus on the protease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ell Biol. 10:654-65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1817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16; ZF_DHH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DHHC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HHC  zinc finger was first isolated in the Drosophila protein DNZ1 [1,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 putative  zinc  finger  contains  an  Asp-His-His-Cys  motif  with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50-residue-long cysteine-rich  domain.  DHHC  proteins  function  general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mitoyl transferases  and  the DHHC motif Cys has been shown to be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activity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teins containing a DHHC zinc finger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DNZ1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Abl-philin 2 (Aph2) protein. Interacts with c-Abl. May play a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op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ZDHHC9, an integral membran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ankyrin repeat-containing protein AKR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Erf2 protein. This protein localizes to the endoplasmic reticulu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ms to be important for Ras function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tip growth defective 1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silaty-Gross S., Reich A., Motro B., Wides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rosophila STAM gene homolog is in a tight gene cluster,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 correlates to that of the adjacent gene ia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31:173-18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315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utilina T., Wong P., Gentlema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HHC domain: a new highly conserved cysteine-rich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chem. 195:219-22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950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th A.F., Feng Y., Chen L., Davis N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yeast DHHC cysteine-rich domain protein Akr1p is a palmito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59:23-2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70247; DOI=10.1083/jcb.200206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msley P.A., Kemp A.C., Grierson C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IP GROWTH DEFECTIVE1 S-Acyl Transferase Regulates Plant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wth in Arabidop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17:2554-2563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00337; DOI=10.1105/tpc.105.0312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artels D.J., Mitchell D.A., Dong X., Deschenes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rf2, a novel gene product that affects the localiz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lmitoylation of Ras2 in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9:6775-678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9061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21; GP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P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GPS  domain  is  a cysteine-rich domain of about 75 amino acid,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in a number of G-protein-coupled receptors (GPCRs) including CIRLs/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rophilins  and  in  other  membrane-associated proteins like the sea urc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 for  egg  jelly protein (REJ). The GPS domain is located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to transmembrane region (TMRs). For the CIRL-1, CIRL-2, CIRL-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97   proteins,   it  has  been  shown  that  they  are  each  made  of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covalently  bound  subunits  resulting  from  the  endogenous  proteo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vage  of  a  precursor protein. Because the cysteine-rich domain of CIRL-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possibly  other  receptors  is  involved  in  the  endogenous proteo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 of  CIRL-1 and possibly other receptors, it has been named GP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PCR  proteolytic  site.  As the amino acids surrounding the putative cleav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 are the most conserved residues in the GPS domain, it has been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 proteins containing it may be cleaved at this position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GPS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IRL/latrophilin 1, 2 and 3 (CL1, CL2 and CL3), G-protein-coup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s performing   a   general  and  ubiquitous  function  in 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ling. These  multidomain  proteins  also  contain  a  SUEL-type le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(see &lt;PDOC50228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GPCRs   Emr1,   Emr2   and  Emr3,  which  contain  EGF 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&lt;PDOC00021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olycystin-1  (PKD-1),  a  plasma-membrane  protein.  In  hu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ects in  PKD1  are  the  cause  of  autosomal dominant polycystic kid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ease (ADPKD),  a common autosomal dominant genetic disease, the card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ifestations of   which  are  renal  and  liver  cysts  and  intracran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eury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EGF2, a type I membrane protein of the cadherin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brain-specific angiogenesis inhibitor (BAI) 1, 2 and 3, GPCR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thrombospondin type I repeats (TSP1) (see &lt;PDOC50092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leucocyte  antigen CD97. It could be a receptor potentially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both adhesion and signaling processes early after leukocyte activ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rple  sea urchin sperm receptor for egg jelly (REJ). This type I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induces the acrosome re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have developed covers the entire GP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chtchenko K., Bittner M.A., Krasnoperov V., Little A.R., Chepurny 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z R.W., Petrenko 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ubiquitously expressed alpha-latrotoxin receptor is a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CIRL family of G-protein-coupled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5491-549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261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ugita S., Ichtchenko K., Khvotchev M., Suedhof T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lpha-Latrotoxin receptor CIRL/latrophilin 1 (CL1) defines an un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of ubiquitous G-protein-linked receptors. G-protein cou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required for triggering exocyto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32715-3272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30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onting C.P., Hofmann K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latrophilin/CL-1-like GPS domain in polycystin-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9:R585-R58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696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25; SO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CS box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CS  box domain was first identified in SH2-domain-containing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ressor  of  cytokines  signaling (SOCS) family [1] but was latter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WSB (WD-40-repeat-containing proteins with a SOCS box) fam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SSB (SPRY domain-containing proteins with a SOCS box) fam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SB (Ankyrin-repeat-containing proteins with a SOCS box) fam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RAR (GTPase domain and SOCS box-containing proteins) family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CS  box found in these proteins is a C-terminal domain of about 5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 composed of two blocks of well-conserved residues separated by betwee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0    nonconserved    residues  [2].  The  C-terminal conserved regio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u/Pro-rich sequence  of  unknown  function, whereas the N-termina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s called a 'BC box' [3] and binds to the elongin BC complex [3,4]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 proposed  that  this  association could couple bound protei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ation or proteasomal compartment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OCS box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ytokine-inducible  SH2-containing  (CIS)  protein. This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ongs to  the  SOCS  family and inhibits erythropoietin and interleuki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signaling  by competing with signaling molecules such as STA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 to phosphorylated receptor cytoplasmic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SOCS-1  protein.  This  protein  is  a  negative  regulato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leukin 6 signaling. It acts by binding to and inhibiting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 of members of the JAK family of cytoplasmic ki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WSB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OCS box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arr R., Willson T.A., Viney E.M., Murray L.J.L., Rayner J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nkins B.J., Gonda T.J., Alexander W.S., Metcalf D., Nicola N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lton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amily of cytokine-inducible inhibitors of signal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7:917-921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02125; DOI=10.1038/43206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ilton D.J., Richardson R.T., Alexander W.S., Viney E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son T.A., Sprigg N.S., Starr R., Nicholson S.E., Metcalf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cola N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enty proteins containing a C-terminal SOCS box form five structur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5:114-11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19338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amura T., Sato S., Haque D., Liu L., Kaelin W.G. Jr., Conaway R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away J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longin BC complex interacts with the conserved SOCS-box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t in members of the SOCS, ras, WD-40 repeat, and ankyrin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2:3872-388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69640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hang J.G., Farley A., Nicholson S.E., Willson T.A., Zugaro L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son R.J., Moritz R.L., Cary D., Richardson R., Hausmann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le B.J., Kent S.B.H., Alexander W.S., Metcalf D., Hilton D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cola N.A., Bac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nserved SOCS box motif in suppressors of cytokine sign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s to elongins B and C and may couple bound proteins to protea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grad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6:2071-207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51596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28; SUEL_LEC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EL-type lecti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ctins bind   to   specific   carbohydrate   residues  of  glycoprotein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lipids present  at  the  cell  surface.  This allow them to agglutin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 cellular  types.  On  the  basis of sequence similarity and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 such  as  sugar  binding  specificity,  conserved carbohyd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tion domains,  and ion requirement the different lect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fferent categories, like C-type, I-type, galectins, pentraxins and P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c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a  urchin (Anthocidaris crassispina) egg lectin (SUEL) forms a new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ectins.  Altough SUEL was first isolated as a D-galactoside binding le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 latter  shown  that  it  bind  to  L-rhamnose preferentially [1,2]. L-</w:t>
      </w:r>
    </w:p>
    <w:p>
      <w:pPr>
        <w:pStyle w:val="PreformattedText"/>
        <w:bidi w:val="0"/>
        <w:spacing w:before="0" w:after="0"/>
        <w:jc w:val="left"/>
        <w:rPr/>
      </w:pPr>
      <w:r>
        <w:rPr/>
        <w:t>rhamnose and  D-galactose  share the same hydroxyl group orientation at C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4 of  the pyranose ring structure. SUEL is a lectin that exist as a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homodimer.  The dimeric form is essential for hemagglutination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 monomeric  form  retains  carbohydrate binding capacity [1].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structure  analysis,  a  cysteine-rich  domain  homologous to the SU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has been identified in the following proteins [3,4,5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beta-galactosidases  (EC 3.2.1.23)  (lactases).  They  constitut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despread family  of  enzymes  characterized by their ability to hydroly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, non-reducing beta D-galactosyl residues from beta-D-galactos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  latrophilin,  the  calcium  independent  receptor  of 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rotoxin (CIRL).  It  belongs to the secretin family of G-protein coup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s. The  lectin  domain is not required for alpha-latratoxi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lectomedin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amnose-binding  lectin (SAL) from catfish (Parasilurus asotus) egg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is  composed  of three tandem repeat domains homologous to the S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ctin domain.  All  cysteine  positions  of  each  domain  are 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erved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 elegans   hypothetical   proteins  B0457.1,  F32A7.3A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32A7.3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hypothetical protein KIAA08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zeki Y., Matsui T., Suzuki M., Titan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ino acid sequence and molecular characteriz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-galactoside-specific lectin purified from sea urchin (Anthocida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assispina) egg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2391-239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013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sono M., Ishikawa K., Mineki R., Murayama K., Numata C., Ogawa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ayanagi Y., Nit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andem repeat structure of rhamnose-binding lectin from catf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ilurus asotus) egg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472:668-67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647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lianova V.G., Davletov B.A., Sterling A., Rahman M.A., Grishin E.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ty N.F., Ushkaryov Y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lpha-latrotoxin receptor, latrophilin, is a novel me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retin family of G protein-coupled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21504-2150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611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ateno H., Saneyoshi A., Ogawa T., Muramoto K., Kamiya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neyosh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rhamnose-binding lectins from eg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teelhead trout (Oncorhynchus mykiss) homologous to low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poprotein receptor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19190-19197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681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rasnoperov V., Bittner M.A., Holz R.W., Chepurny O., Petrenko 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requirements for alpha-latrotoxin bin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-latrotoxin-stimulated secretion. A stud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ium-independent receptor of alpha-latrotoxin (CIRL) 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3590-359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92090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29; WH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H1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WH1  (WASP-Homology  1,  or Wiskott-Aldrich homology 1) or EVH1 (Ena/V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y  1,  or  Enabled/Vasodilator-stimulated  phosphoprotein  homology 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an ~110 amino acids protein-protein interaction module. WH1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 in  eukaryotes  from  yeast to mammals and play a role in signal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 of  the  cytoskeleton.  The  WH1  domain is usually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part.  A  CRIB  domain  (see  &lt;PDOC50108&gt;)  or  a  WH2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1082&gt;)  can  occur  C-terminal  to the WH1 domain. Most WH1 domains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ine-rich  sequences: the WASP and the Enabled/VASP families bind to LPPP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o  FPPPP  peptides,  respectively,  while the Homer/Vesl family bi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PXXF motifs, and less proline-rich peptides could be ligands as well [1-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tiary  structures of the WH1 domains from different proteins show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 with  the  pleckstrin homology (PH) domain (see &lt;PDOC50003&gt;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 WH1-related  Ran  binding  domain (see &lt;PDOC50196&gt;). The WH1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ises  two  beta-sheets  (B1-B7)  that  form  a beta-sandwich, capp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 alpha-helix  (see  &lt;PDB:1XOD&gt;).  The  principal  peptide 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is formed by a groove between the strands B1, B2, B6 and B7.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can  bind  to  WH1  domains  are e.g. Zyxin, Vinculin, WASP inte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(WIP), metabotropic glutamate receptors and the Listeria monocyto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A protein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WH1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vasodilator-stimulated  phosphoprotein  (VASP),  an  actin-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filin-binding  microfilament-associated protein. May act in conce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filin to convey signal transduction to actin filament 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Wiskott-Aldrich syndrome protein (WASP), a possible regul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ymphocyte and platelet function. Defects in WASP are the cause of Wiskot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drich    syndrome   (WAS),   an   X-linked   recessive   immunodefici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ized by eczema, thrombocytopenia, recurrent infections, and blo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rrh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enable  protein  (Mena),  an  adapter  protein impli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tial control of actin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homer/vesl  proteins, postsynaptic density scaffolding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er  protein  binds  to  metabotropic  glutamate  receptors  and inosit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sphosphate  receptors,  involved  in  intracellular calcium signal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ur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azoan  Sprouty-related,  EVH1  domain  containing  (Spred)1-3 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s-dependent   inhibitors   of   extracellular   signal-regulated  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ling, induced by various growth 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it  fly  still  life protein type 1 (SIF1) protein, which intera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ho-like   GTPases   and   participates   in   the  organization  of  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skele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WH1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rehoda K.E., Lee D.J., Lim W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enabled/VASP homology 1 domain-peptide complex: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 component in the spatial control of actin assemb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7:471-48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382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ettl M., Way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WH1 and EVH1 domains of WASP and Ena/VASP family members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inct sequence motif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2:1617-162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72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llebaut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EVH1/WH1 domain as a key actor in TGFbeta signal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519:178-18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23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rause M., Dent E.W., Bear J.E., Loureiro J.J., Gertler F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na/VASP proteins: regulators of the actin cytoskeleton and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gr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Cell Dev. Biol. 19:541-564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70581; DOI=10.1146/annurev.cellbio.19.050103.1033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armer N.J., Sivak J.M., Amaya E., Blundell T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1.15 A crystal structure of the X. tropicalis Spred1 EVH1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s a fourth distinct peptide-binding mechanism within the EVH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579:1161-1166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10406; DOI=10.1016/j.febslet.2004.11.11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31; RICIN_B_LEC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ectin domain of ricin B ch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structure  analysis has shown the presence of a similar domain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hydrate-recognition  proteins   like   plant   and  bacterial  AB-tox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sidases or  proteases  [1,2,3].  This domain, known as the ricin B le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can  be  present  in  one  or  more  copies and has been shown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to bind simple sugars, such as galactose or lact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icin  B  lectin  domain  is composed of three homologous subdomains of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(alpha, beta and gamma) and a linker peptide of around 15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lambda). It  has  been  proposed that the ricin B lectin domain arose by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ication from  a  primitive  40 residue galactoside-binding peptide [4,5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 characteristic, though not completely conserved, sequence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ce of a Q-W pattern. Consequently, the ricin B lectin domain a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fered  as the (QxW)3 domain and the three homologous regions as the Qx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[2,3].  A  disulfide bond is also conserved in some of the QxW rep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D structure  of  the  ricin B chain has shown  that the three QxW rep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 around  a pseudo threefold axis  that is stabilised  by the lambda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4].  The ricin B lectin domain has no major segments of a helix or beta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each of the QxW repeats contains an omega loop  [5].  An idealized omega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is a compact,  contiguous  segment  of  polypeptide  that traces a 'lo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d' path  in  three-dimensional  space;  the  main chain resembles a Gr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ome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containing a ricin B lectin domain are listed below [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cin,  from  Ricinus  communis  (Castor bean). Ricin belongs to a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t  AB-toxins,  which  also  contains  agglutinin  and  abrin.  Ric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sed of  a  sugar-binding  subunit (B chain) that attaches to galact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dues presented  by  cell  surface  glycoproteins  or  glycolipid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 (chain  A)  with  enzymatic  activity  that attacks and inactiv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bosomes. The B chain contains two ricin B lectin domains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ine  protease  I  (RPI) (EC 3.4.21.-), from Rarobacter faecitabidus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P is  a  serine  protease  exhibiting  lytic activity toward living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s. It  possess  a  ricin  B  lectin  domain that is involved in mann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 in its C terminal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 bacterial   AHH1/ASH4/HlyA/VVHA   family   of  hemolysins. 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molysins are  exotoxins  that  attack blood cell membranes and caus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pture by  mechanisms  not  clearly  defined.  Proteins  belongi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ily possess one ricin B lect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an    endo-1,3-beta-glucanase    (EC    3.2.1.39),    from    Oersko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anthineolytica. This  yeast-lytic  protein has a C-terminal ricin B le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which appears to target the catalytic domain to yeast cell w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-1,4-beta-xylanase   A  (EC  3.2.1.8)  (gene  xlnA), from Streptomy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-terminal  ricin  B    lectin  domain has been proposed to bi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meric substrate  of  this  enzyme, but no carbohydrate binding data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macrophage  mannose  receptor  (MRC1),  from mammals. MRC1 is a Typ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 receptor  protein  that  is  expressed  at  the  surface of m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rophages. It  binds  mannose-  and fucose-rich carbohydrate polym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s to   mediate  phagocytic  uptake  of  foreign  microorganisms.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ellular region  contains  8  copies  of the C-type lectin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00537&gt;) and  one  ricin  B  lectin  domain  to  which no sugar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has been ascribed so far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AIM1  protein,  from  mammals.  AIM1  is  a member of the beta- gam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ystallin superfamily  and contains a C-terminal ricin B lectin domain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man, it is associated with the control of tumorigeni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lipase A2 receptor, from mammals. This proteins contains 8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-type lectin domain and one N-terminal  ricin  B  lectin  domain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is un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DP-GalNAc:polypeptide   N-acetylgalactosaminyltransferase   (EC  2.4.1.4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GALNT1).  This  protein  catalyzes  the  initial reaction in O-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igosaccharide biosynthesis,  the  transfer of an N-acetyl-D-galactos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due to  a  serine  or  threonine  residue on the protein recepto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binds  carbohydrate as a soluble substrate and contains one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icin B lect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33-kDa  hemagglutinin  component  of the botulinum neurotoxin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tein  has  two copies of the ricin B lectin domain and agglut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 blood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 profile  is directed against part of the lambda linker and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hree QxW repe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irabayashi J., Dutta S.K., Kasa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galactose-binding proteins in Annelida. Character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9-kDa tandem repeat-type lectins from the earthworm Lumbri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restr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14450-1446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039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zes B., Read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osquitocidal toxin with a ricin-like cell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2:358-35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640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zes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(QxW)3 domain: a flexible lectin scaf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5:1490-150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448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utenber E., Ready M., Robertus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evolution of ricin B ch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26:624-62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61502; DOI=10.1038/326624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utenber E., Robertus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ricin B-chain at 2.5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10:260-26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18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himoi H., Iimura Y., Obata T., Tadenum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structure of Rarobacter faecitabidus protease I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-lytic serine protease having mannose-binding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25189-2519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394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Harris N., Peters L.L., Eicher E.M., Rits M., Raspberry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chbaum Q.G., Super M., Ezekowitz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xon-intron structure and chromosomal localization of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phage mannose receptor gene Mrc1: identification of a Rici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at the N-terminus of the 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98:682-69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9737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34; VWF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WFA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n Willebrand  factor (VWF) is a large, multimeric blood glycoprotei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 normal  hemostasis. Mutant forms are involved in the most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 bleeding  disorder  (von  Willebrand disease: VWD). VWF medi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esion of  platelets  to  sites  of  vascular  damage by binding to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elet membrane  glycoproteins  and  to  constituents  of exposed conn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sue. It  is  also  essential for the transport of the blood clotting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II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WF is  a  large multidomain protein. Among those domains the type A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 be  distributed  in  at  least  22 human proteins, all of the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. In  VWF there is 3 repeats of the type A domain (A1,A2,A3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 shown  to  bind  other  proteins  like collagen and heparin. The 3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of  A1  and A3 has been published [3,4]. The domain adopts a clas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/beta "Rossmann" f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 have been found to contain a VWFA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 factors B, C2, CR3 and CR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llagen type V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llagen type V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llagen type X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llagen type XI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grin alpha chains. In these proteins, the VWFA domain is known as a '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cartilage matrix protein. Major component of the extracellular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nonarticular  cartilage. Binds to colla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alcium channel alpha-2/delta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chlin.  In  human,  defects  in  COCH are the cause of mucopolysaccha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ositions in  the  channels  of  cochlear  and  vesicular  nerve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ositions cause degeneration of dendritic fi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ithelial chloride channel protein. Voltage-gate chlorid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-alpha-trypsin inhibitor heavy chains H1, H2 and H4. They ar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variety of immune phenome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matrilin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odium berghei sporozoite surface protein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unc-36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profile that span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dler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chemistry and genetics of von Willebrand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7:395-42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59493; DOI=10.1146/annurev.biochem.67.1.3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oorberg J., Fontijn R., van Mourik J.A., Pannekoek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s involved in multimer assembly of von willebrand factor (vWF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merization is independent of dim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797-80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115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uizinga E.G., Martijn van der Plas R., Kroon J., Sixma J.J., Gro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A3 domain of human von Willebrand fa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cations for collagen 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5:1147-115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314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Emsley J., Cruz M., Handin R., Liddingto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von Willebrand Factor A1 do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cations for the binding of platelet glycoprotein I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10396-1040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5309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37; H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CT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CT  (Homologous  to the E6-AP Carboxyl Terminus) domain is an around 35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 motif  that  has been identified in proteins that all belong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E3  ubiquitin-protein  ligase  family  [1].  HECT domain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ccept ubiquitin  from an E2 ubiquitin-conjugating enzyme in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 thioester and then transfer it to target proteins. The site of ubiqui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oester formation  is a conserved cysteine residue located in the last 32-36</w:t>
      </w:r>
    </w:p>
    <w:p>
      <w:pPr>
        <w:pStyle w:val="PreformattedText"/>
        <w:bidi w:val="0"/>
        <w:spacing w:before="0" w:after="0"/>
        <w:jc w:val="left"/>
        <w:rPr/>
      </w:pPr>
      <w:r>
        <w:rPr/>
        <w:t>aa of the HECT domain [1]. The amino-terminal part of the HECT domai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E2 binding [2]. Once linked to ubiquitin, the target prote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aded in the 26 S proteas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HECT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E6-AP  (EC  6.3.2.-).  It  interacts  with the E6 prote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cer-associated human papillomavirus types16 and 18. The E6/E6-AP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s to  and  targets  the  p53  tumor-suppressor  protein  for  ubiqui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diated proteoly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RSP5 (EC 6.3.2.-). It is involved in the degradation of several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fac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.pombe pub1 (EC 6.3.2.-). It regulates ubiquitination of cdc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UL4 and HUL5 (EC 6.3.2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hyperplastic  discs  (HYD) protein (EC 6.3.2.-). It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regulation of cell proliferation in imaginal discs and germ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NEDD4  (EC 6.3.2.-). It is involved in the embryonic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ifferentiation of the central nervou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 100  kDa  protein  (EC  6.3.2.-).  This  protein  may  be 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uration and/or post-transcriptional regulation of m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 UreB1. It contains only a portion of the HECT domain (310 aa)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amino-terminal  extension.  It  could  be a DNA-binding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thyroid receptor interacting protein 12 (TRIP1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uibregtse J.M., Scheffner M., Beaudenon S., Howley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amily of proteins structurally and functionally rel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6-AP ubiquitin-protein lig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2:2563-256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086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takeyama S., Jensen J.P., Weissman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ubcellular localization and ubiquitin-conjugating enzyme (E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s of mammalian HECT family ubiquitin protein lig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15085-1509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8252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38; RHOG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ho GTPase-activating protein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ll  G  proteins  of  the  Rho  family,  which  includes Rho, Rac and Cdc42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e phosphorylation pathways that control a range of biologic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 cytoskeleton formation and cell proliferation.  Rho proteins a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ar  switches,  with  an active GTP-bound form and an inactive GDP-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  The  inactive  GDP bound form is promoted by GTPase-activatin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GAPs). GAP proteins specific for Rho contain a conserved region of around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-acid  residues,  the  Rho-GAP domain. This domain can accelerate the GTP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sis activity of Rho by five orders of magnitude [1]. RhoGAP doma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 associated  with  other signaling modules like SH2 (see &lt;PDOC50001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3 (see &lt;PDOC50002&gt;) or PH (see &lt;PDOC50003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 other  GAP  domains  Rho-GAP is  exclusively helical (nine helices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RGP&gt;)  [2].  The  core of the domain forms a four-helix bundle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residues  across  the  family  are  located on the bundle fa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s  with  the G  protein  [3].  Rho-GAP domain like Ras-GAP suppli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inine  residue in trans into the active site of the G protein which con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lf-stimulatory GAP activity through homophilic interactio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teins containing a RhoGAP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RAP  1,2 and 3 proteins, a family of GTPase activatin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 contains  both  a RhoGAP and a ARFGAP domains (see &lt;PDOC50115&gt;)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 regulate  Rho or ARF G proteins according to their localiz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Beta-chimaerin protein, a GTPase activating protein for the Rh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GTPase Ra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Nadrin  protein,  a  neuron-specific  GTPase-activating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regulated exocy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unconventional myosin-9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breakpoint  cluster  region  protein (BCR) and Drosophila Rot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, GTPase-activating proteins for Rac and Cdc4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ho-GAP hematopoietic protein C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Rho-GTPase-activating   protein   6.   It  promotes  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ongation  of  cytoplasmic processes during cell motility and simult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raction of the cell body changing the cell morph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phosphatidylinositol  3-kinase  regulatory  alpha  subunit,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apter  subunit  of the phosphatidylinositol  3-kinase  (PI3K).  It 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itical role in signal transduction pathways originating from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-bound 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Inositol polyphosphate 5-phosphatase OCRL-1 (EC 3.1.3.-).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 in lysosomal membrane trafficking by regulating the specific 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hosphatidylinositol 4,5-bisphosphate that is associated with lysoso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ype  II  inositol-1,4,5-trisphosphate 5-phosphatas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l-terminating reaction (EC 3.1.3.56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RG1 and SAC7 proteins, the two major Rho GTPase-activating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C7 protein is involved in assembly of ac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BEM2 protein, a GTPase activating protein involved in the contro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ular morphogen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mblin S.J., Smerdo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TPase-activating proteins and their complex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8:195-20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312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rrett T., Xiao B., Dodson E.J., Dodson G., Ludbrook S.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rmahomed K., Gamblin S.J., Musacchio A., Smerdon S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cleston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the GTPase-activating domain from p50rhoGA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5:458-461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091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ittinger K., Walker P.A., Eccleston J.F., Nurmahomed K., Owen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ue E., Gamblin S.J., Smerdo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small G protein in complex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TPase-activating protein rhoGA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8:693-69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62406; DOI=10.1038/418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ittinger K., Walker P.A., Eccleston J.F., Smerdon S.J., Gambli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t 1.65 A of RhoA and its GTPase-activating prote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 with a transition-state analogu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9:758-76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38791; DOI=10.1038/3965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44; S5A_REDUCT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eroid 5-alpha reductase C-termina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roid 5-alpha  reductases  (EC  1.3.99.5)  are  responsible  for  the NADPH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reduction  of  testosterone into dihydrotestosterone, a key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drogen action [1]. This enzyme  is  also  found  in  plants  where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  brassinosteroids  biosynthesis [2]. A domain of around 8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 is  found in the C-terminal part of the protein and contains the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for NADPH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ussell D.W., Wilson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eroid 5 alpha-reductase: two genes/two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3:25-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79239; DOI=10.1146/annurev.bi.63.070194.000325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 J., Biswas M.G., Chao A., Russell D.W., Chor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ation of function between mammalian and plant ster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alpha-reduc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3554-355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08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hattacharyya A.K., Chavan A.J., Haley B.E., Taylor M.F., Collins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NADP(H) binding site of rat liver microsomal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-reductase (isozyme-1): purification of a photolabeled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sponding to the adenine 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4:3663-366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9366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53; COX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me-copper oxidase subunit III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c  oxidase  (EC  1.9.3.1) is the terminal enzyme of the respi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of  mitochondria and many aerobic bacteria. It catalyzes the trans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s from  reduced  cytochrome  c  to  molecular oxygen. This re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ed to  the pumping of four additional protons across the mitochondri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membran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c oxidase is an oligomeric enzymatic complex that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l inner  membrane  of  eukaryotes  and  in  the plasma membra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erobic prokaryotes.   The   core  structure  of  prokaryotic  and 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c  oxidase  contains  three  common  subunits,  I,  II  and III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es, subunits I and III can be fused and a fourth subunit is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whereas  in  eukaryotes there are a variable number of additional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eptidic subunits  [2].  The  functional  role  of  subunit III i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 bacterial  respiratory  systems  are  branched,  they have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terminal  oxidases,  rather  than  the  single  cytochrome  c ox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 the  eukaryotic  mitochondrial  systems. Although the cytochrome o</w:t>
      </w:r>
    </w:p>
    <w:p>
      <w:pPr>
        <w:pStyle w:val="PreformattedText"/>
        <w:bidi w:val="0"/>
        <w:spacing w:before="0" w:after="0"/>
        <w:jc w:val="left"/>
        <w:rPr/>
      </w:pPr>
      <w:r>
        <w:rPr/>
        <w:t>oxidases do not catalyze the cytochrome c but the quinol (ubiquinol) ox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belong  to  the  same  heme-copper  oxidase  superfamily  as cytochrom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oxidases. Members  of  this  family  share  sequence similarities in all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 subunits:  subunit I is the most conserved subunit, whereas subunit I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ast conserved [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chel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tochrome c oxidase: catalytic cycle and mechanisms of pro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mping--a discu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8:15129-1514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63795; DOI=10.1021/bi99109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ther M.W., Springer P., Hensel S., Buse G., Fee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tochrome oxidase genes from Thermus thermophilus.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of the fused gene and analysis of the deduced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s for subunits I and III of cytochrome caa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5395-540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836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ntana M., Kunst F., Hullo M.F., Rapoport G., Danchin A., Glas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, sequencing, and physiological character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qox operon from Bacillus subtilis encoding the aa3-600 quin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0225-1023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68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hepuri V., Lemieux L., Au D.C., Gennis 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equence of the cyo operon indicates substantial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 between the cytochrome o ubiquinol oxidase of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 and the aa3-type family of cytochrome c ox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1185-1119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628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arcia-Horsman J.A., Barquera B., Rumbley J., Ma J., Gennis 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5587-560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58; LN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NR (Lin-12/Notch)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in-12/Notch  proteins  act  as transmembrane receptors for inter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 that  specify  cell  fates  during animal development. In respo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nd, proteolytic cleavages release the intracellular domain of Notch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 gains  access  to the nucleus and acts as a transcriptional co-activ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 The  Lin-12/Notch repeat (LNR) is a region present only in Notch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 The  LNR  is  supposed  to  negatively  regulates  the Lin-12/No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ctivity, and participates in maintaining the receptor in its 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  prior  to ligand binding. It is a triplication of an about 35-4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 acid  module  present  on the extracellular part of the protein [2, 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 module  contains  six cysteine residues engaged in three disulfide b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ree  conserved  aspartate  and asparagine residues [1]. The bioche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ation  of  a recombinantly expressed LIN-12.1 module from the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ch1  receptor  indicates  that  the  disulfide bonds are formed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and  fifth,  second  and fourth, and third and sixth cysteines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atic representation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|------------|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|      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xxxxxxxCxxxxxxxxCxxxCxxxxCxxx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rmation  of this particular disulfide isomer is favored by the pre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Ca++,  which  is also required to maintain the structural integr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LIN-12.1  module.  The  structure  of  a  human LNR  has  been  solved by NM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B:1PB5&gt;). It shows that the LNR is composed of two alpha-helices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nserved  aspartate  and  asparagine  residues  are  important  for Ca++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, and thereby contribute to the native fold [1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 we  developed  covers  the LNR domain from the first to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ster J.C., Simms W.B., Zavala-Ruiz Z., Patriub V., North C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cklow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olding and structural integrity of the first LIN-12 modu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an Notch1 are calcium-depend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8:4736-474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00161; DOI=10.1021/bi982713o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eenwald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N-12/Notch signaling: lessons from worms and f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2:1751-176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376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reenwald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/function studies of lin-12/Notch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Genet. Dev. 4:556-56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503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Vardar D., North C.L., Sanchez-Irizarry C., Aster J.C., Blacklow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ar magnetic resonance structure of a prototype Lin12-No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eat module from human Notch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2:7061-706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95601; DOI=10.1021/bi034156y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6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63; CN_HYDROL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rbon-nitrogen hydrol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rbon-nitrogen  hydrolase domain is an around 265-residue domain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ous enzymes  involved  in the reduction of organic nitrogen compou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monia production.  Based  on  their sequence similarity and on the re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talyze,  these  enzymes  can  be  classified into functionally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including [1,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trilases   (EC   3.5.5.1),   which   cleave  various  nitriles  in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sponding acids and ammonia (see &lt;PDOC00712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ide  hydratase  (EC 4.2.1.66) of pathogenic fungi, which detoxifies H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s  released  by  their  hosts,  cyanogenic  plants, after injur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00712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iphatic amidases (EC 3.5.1.4), which enable prokaryotes to use acetam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both carbon and nitrogen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a-alanine    synthase    (N-carbamoyl-beta-alanine    amino   hydrol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3.5.1.6), which catalyses the last step of pyrimidine ca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gA  (for ammonia-dependent growth) from Rhodobacter species (EC 6.3.5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appears  to  be  essential  for  using  various  amino acids as nit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iotinidase  (EC  3.5.1.12),  which catalyzes the hydrolysis of biocyt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tin and lys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ntetheinase   (EC 3.5.1.92)   (Pantetheine   hydrolase)  (Vanin), 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lyzes specifically  one  of  the carboamide linkages in D-pantethe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us recycling pantothenic acid (vitamin B5) and releasing cystea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polipoprotein  N-acyltransferase   (EC  2.3.1.-)  (gene  lnt), a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that transfers the fatty acyl group on membrane lipo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rbon-nitrogen  hydrolase  domain  can  be found alone or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omains,  such  as the NAD synthase domain, the HIT histidine tria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694&gt;), the acetyltransferase domain or the glycosyltransfer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rbon-nitrogen  hydrolase  domain  is  characterized by severa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, one  of  which contains a cysteines that is part of the catalytic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itrilases.  Another  highly  conserved motif includes a glutamic aci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also be involved in catalysi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arbon-nitrogen hydrol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rk P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mily of carbon-nitrogen hydro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3:1344-134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872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ujii T., Ahn J.-Y., Kuse M., Mori H., Matsuda T., Isob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photoprotein from oceanic squid (Symplectoteu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alaniensis) with sequence similarity to mammalian carbon-nit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drolase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93:874-87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54553; DOI=10.1016/S0006-291X(02)00296-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71; ZF_UB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UBP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UBP-type zinc finger was first isolated in some members of a sub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ubiquitinating enzyme, the ubiquitin-specific processing protease (UBP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750&gt;).  HDAC6  UBP-type  zinc  finger  has  been shown to intera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   [1,2].   Like  with  other  ubiquitin  binding  domain  (UBD)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 with ubiquitin is moderate or even weak. In addition, several UB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 have  members  that  do  not  interact  with ubiquitin at all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hasis that  binding  domains  that  are  identified  by similarity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experimentally verified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containing an UBP-type zinc finger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CA1-associated  protein  2  (BRAP2).  It  binds  the nuclear loc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l of BRCA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histone deacetylase 6 (HDAC6). An atypical deacetylas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 functional  catalytic  domains.  HDAC6 shuttles in and out of th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us.  In the cytoplasm it is part of a multiprotein complex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trol of protein ubiqui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rious eukaryotic deubiquitinating enzymes of the UBP sub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 small   family   of   uncharacterized   bacterial   proteins  foun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nobacteria, Proteobacteria, Cyanobacteria and Acidobac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UBP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UBP-type zinc finger is also known as the PAZ domain, but thi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bes another domain in the literature (see &lt;PDOC50821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eigneurin-Berny D., Verdel A., Curtet S., Lemercier C., Garin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sseaux S., Khochbi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components of the murine histone deacetylas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: link between acetylation and ubiquitination sign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way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1:8035-804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689694; DOI=10.1128/MCB.21.23.8035-8044.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ok S.S., Orian A., Cowley S.M., Eisenman R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stone deacetylase 6 binds polyubiquitin through its zinc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AZ domain) and copurifies with deubiquitinating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9:13425-1343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54939; DOI=10.1073/pnas.1725116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icke L., Schubert H.L., Hill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biquitin-binding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Rev. Mol. Cell Biol. 6:610-621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64137; DOI=10.1038/nrm17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75; SA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ac phosphat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c  domain is a region of homology between the N-terminus of synaptojan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  otherwise   unrelated   yeast  protein  Sac1p.  The  Sac  domai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400 residues in length, and proteins containing this domain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35%  identity with other Sac domains throughout this reg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 domain  exhibits  phosphatidylinositol  polyphosphate phosphatas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 hydrolyse  phosphate from any of the three positions of inosito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 phosphorylated  (3-,  4-  and  5).  However,  adjacent  phosph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stant to   hydrolysis.   Sac   domains  cannot  hydrolyse  phosphate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idylinositol-4,5-bisphosphate (PtdIns(4,5)P2),  or  PtdIns(3,4)P2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tdIns(3,4,5)P3, but can hydrolyse PtdIns(3,5)P2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c  domain  consists  of  seven  highly  conserved motifs which appe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 catalytic  and  regulatory  regions  of the phosphatase. The six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 contains  a highly conserved C-x(5)-R-[TS] motif, thou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 catalytic  motif  of  many  metal-independent  protein  and  inosi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hosphate phosphatases.  Interestingly, the Inp51p Sac domain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, arginine  and  threonine/serine  residues  within  the C-x(5)-R-[TS]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are absent, does not exhibit any phosphatase activity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classes  of Sac domain proteins have been identified in mammal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eukaryotes [1,2]. The first comprises proteins, which, in addition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phosphatase  Sac  domain, have all the domains associated with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I phosphatidylinositol phosphate 5-phosphat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synaptojanins,   type   II  phosphatidylinositol  phosphate  5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at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INP51, a 108 kDa membrane protein. It is involved in endocyto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 of  the actin cytoskeleton under conditions of normal vege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wth. Although  the Sac phosphatase domain of INP51  may be cataly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active, the domain may retain othe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INP52, a 133 kDa membrane protein. It is involved in endocyto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 of  the actin cytoskeleton under conditions of normal vege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w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INP53,  a  124  kDa  membrane  protein. It appears to have a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a-Golgi and Golgi-to-endosomal traffi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class of Sac-containing phosphatases consists of proteins with an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ac phosphatase domain and no other recognizable dom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ac1p,  a 67 kDa membrane protein found in the endoplasmic reticul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R) and  Golgi.  It  regulates  the  actin  cytoskeleton  and phosphol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 FIG4, a 101 kDa protein encoded by a pheromone regulated or in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. FIG4   might  function  to  regulate  effector molecules of the 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skeleton during m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seven highly conserved motifs found in Sa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ughes W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ac phosphatase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1:R249-R24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13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ghes W.E., Cooke F.T., Parker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50 Pt 2:337-35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80;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67; PRE_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68; POST_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e-SET, post-SET and SET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 domain  is  an  130-  to  140-amino acid, evolutionary wel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motif  that  was  initially  characterized in the Drosophila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(var)3-9, Enhancer-of-zeste  and Trithorax. In addition to these chrom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modulating gene activities and/or chromatin structure, the SET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 in  proteins of diverse functions ranging from yeast to mammal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cluding some bacteria and viruse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T  domains  of mammalian SUV39H1 and 2 and fission yeast clr4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 to  be  necessary  for  the  methylation  of lysine-9 in the histone H3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us  [2].  However, this histone methyltransferase (HTMase) activ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 restricted  to  a  subset  of SET domain proteins as it requi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 of  the  SET  domain with the adjacent cysteine-rich regions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 N-terminally  (pre-SET)  and  the  other  posterior to the SET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post-SET). The SET domain containing plant MTases for example do not com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-terminal  cysteine-rich  region  or  the C-terminal tail with it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s and are unable to methylate histone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 of the SET domain and the two adjacent regions pre-SET and post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been solved (see &lt;PDB:1ML9&gt;) [3,4,5]. The structure of the SET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ised  largely  of beta strands and is organized as two structural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form  an approximate L shape. The pre-SET domain forms a triangular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  where  nine  cysteines  coordinate three zinc atoms. Each zinc 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d  by  two  unique  cysteines  and the remaining three cyste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 by  two  zinc  atoms  serving  as a bridge to complete the tetrahed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ion   of   the   metal.   A   similar   metal  cluster  is  foun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allothion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 domain, first noted as the PRDI-BF1-RIZ1 homologous region,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-class  of  zinc  finger  containing  proteins that appear to func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regulators  of  tumorigenesis. Its significant sequence ident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 domain  has  led to suggest that the PR domain is a derivative o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currently known to include a SET or PR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CURLY  LEAF  (CLF)  protein. It is homologou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sophila E(z)  protein and is necessary for stable repression of a fl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eotic 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  Enhancer-of-zeste (E(z)), which belongs to the polycomb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genes  needed  to  maintain  the segment specific repression of home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Suppressor  of  variegation  3-9  (Su(var)3-9), heterochr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implied in position effect varie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Trithorax (trx). Founding member of the trithorax group of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ed to maintain the segment specific activation of homeotic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  yeast cryptic loci regulator 4 (clr4), the homolog of  Drosophi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(var)3-9. It  is  essential  for silencing of centromeres and the mat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loc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Hrx  protein.  In human, this homologue of Trx impli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set of translocation-induced leukaem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DI-BF1/Blimp-1, a PR domain containing protein, which act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 repressor of the c-myc onco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etinoblastoma-interacting  zinc-finger  protein  1 (RIZ1). RIZ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a N-terminal PR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SUV39H1  and  SUV39H2.  Homologs  of  Drosophila  Su(var)3-9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ssion yeast clr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 plant methyltransferase. They contain an insertion of about 10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s in  the  middle  of  the SET domain and do not comprise a SET-doma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d cysteine-rich  region  or  the  C-terminal  tail  with it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ET1. Important for mating-type switching and telomeric silen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have  developed a profile that detects both the SET domain and the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 PR domain. We also developed two other profiles, one specific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SET  domain and the other for the post-SET domain. Each profile cov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domain for which it was develo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2 / Profile and text revised; profile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enuwein T., Laible G., Dorn R., Reut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T domain proteins modulate chromatin domains in eu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terochroma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54:80-9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873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a S., Eisenhaber F., O'Carroll D., Strahl B.D., Sun Z.W., Schmid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ravil S., Mechtler K., Ponting C.P., Allis C.D., Jenuwein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ion of chromatin structure by site-specific histone H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yl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06:593-59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49293; DOI=10.1038/350205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Zhang X., Tamaru H., Khan S.I., Horton J.R., Keefe L.J., Selker E.U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ng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Neurospora SET domain protein DIM-5, a histone H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ysine methyl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11:117-12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723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ilson J.R., Jing C., Walker P.A., Martin S.R., Howell S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ckburn G.M., Gamblin S.J., Xiao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and functional analysis of the hi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yltransferase SET7/9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11:105-11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723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rievel R.C., Beach B.M., Dirk L.M., Houtz R.L., Hurley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catalytic mechanism of a SET domain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yl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11:91-103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723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uang S., Shao G., Liu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 domain of the Rb-binding zinc finger protein RIZ1 is a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interface and is related to the SET domain function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omatin-mediated gene expre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15933-1593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32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3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02; PU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03; PUM_H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umilio RNA-binding repeat and homology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 of the Pumilio family of proteins (Puf) regulate translation and m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ility  in a wide variety of eukaryotic organisms including mammals, fl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ms,  slime mold, and yeast [1]. Pumilio family members are character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esence of eight tandem copies of an imperfectly repeated 36 amino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 motif,  the  Pumilio repeat, surrounded by a short N- and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. The eight repeats and the N- and C-terminal regions 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milio homology domain (PUM-HD). The PUM-HD domain is a sequence-specific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domain.  Several  Puf  members  have  been shown to bind specific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 mainly  found  in  the 3' UTR of mRNA and repress their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.  Frequently,  Puf  proteins  function  asymmetrically  to  creat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ients,  thus  causing  asymmetric  cell  division and regulating cell f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stal structure of Pumilio repeats has been solved (see &lt;PDB:1IB2&gt;) [4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M  repeat  with  the  N-  and  C-terminal  regions  pack  together to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-handed superhelix that approximates a half doughnut structurally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 Armadillo  (ARM)  repeat proteins (see &lt;PDOC50176&gt;), beta-caten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yopherin  alpha.  The  RNA binds the concave surface of the molecule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 of  the protein's eight repeats makes contacts with a different RN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three amino acid side chains at conserved positions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teins known to contain Pumilio repeat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umilio  protein. It is a sequence-specific RNA-binding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 binds  to  the  Nanos Response Element (NRE), a 16 bp sequen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nchback mRNA 3'UT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Pumilio. It also interacts with a Nanos protein, Xcat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PUM1 and PUM2. They have an important role in cell development, f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tion and 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 PUF3  protein.  It  is  a  transcript-specific  regulator  of  m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adation and binds the 3'UTR of the COX17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ctyostelium  PufA  protein.  It  represses expression of protein kina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RNA, and appears to be a key developmental regulator in that org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fbf-1  and  fbf-2.  They  mediate the sperm/ooc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 in  hermaphrodites  by  binding  the  3'  UTR  of the fem-3 mRN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ressing its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 profiles were developed for this conserved region, the first one pick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umilio repeat units while the second one detects the whole PUM-H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 pumil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   PUM-H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risi M., Li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lational repression: a duet of Nanos and Pumili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0:R81-R8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626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passov D.S., Jurecic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UF family of RNA-binding proteins: does evolutionari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equal conserved functio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UBMB Life 55:359-36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845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rker D.D., Wang C., Moore J., Dickinson L.K., Lehman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milio is essential for function but not for distrib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sophila abdominal determinant Nano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6:2312-232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94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ang X., Zamore P.D., Hall T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Pumilio homology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7:855-86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367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ang X., McLachlan J., Zamore P.D., Hall T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dular recognition of RNA by a human pumilio-homology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10:501-51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20203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3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04; TUD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udor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udor  domain  is  a  domain  of  around 50-70 amino acids which wa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as a repeat present in 10 copies in Drosophila Tudor protein [1,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udor domain is found in one or several copies in many eukaryotic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localize   with  ribonucleoprotein  or  single-stranded  DNA-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es in  the  nucleus, in the mitochondrial membrane, or at kinetoch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udor  domain  can  be  found in association with other domains, such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phylococcal nuclease   (SN)-fold  (see  &lt;PDOC00865&gt;),  a  OTU  doma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802&gt;), a  KH  domain (see &lt;PDOC50084&gt;), a DEAD/DEAH box helicas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039&gt;)   or   a  coiled-coil  domain.  An  insufficient  amoun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information  concerning  the  proteins containing a Tudor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vailable from which to ascribe putative functions to Tudor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t   is   likely  that  Tudor  domains  function  as  protein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motifs  during  RNA metabolism and/or transport and do not bi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directly [1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lution  of  the  solution  structure  of the Tudor domain of human SM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aled that  the  Tudor domain forms a strongly bent antiparallel beta-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ive  strands  forming  a  barrel-like  fold.  The  structure  exhibi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negatively  charged  surface  that interacts with the C-terminal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ly-rich tails of the spliceosomal Sm D1 and D3 protein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Tudor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Tudor, a protein required during oogenesis for the 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mordial germ cells and for normal abdominal seg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Homeless  (HLS), a protein belonging to the DE-H family of R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t ATPases  that  is required for RNA localization during o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LS might  function during the processing of pre-mRNA whose products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tubules organization, which is required for mRNA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ovarian tumor protein (OTU). OTU is required at multiple s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oogenesis  and  the  Tudor  domain is required for its early function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ion of OTU cofractionates with mRNA/protein complexes (mRNPs)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urvival of motor neuron protein (SMN). SMN participates in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ar ribonucleoprotein  (snRNP)  particles assembly in the cytoplas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also affect splicing more directly in the nucleus. In human, defe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MN  protein  are  associated  with  spinal  muscular  atrophy (SMA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ease in  which the anterior horn cells in the spinal corn die,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progressive  muscle  weakness  and  ultimately,  in  some  cases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ability to breathe and swa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A-kinase  anchor  protein  1  (AKAP1).  It  binds  to  type I and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y subunits of protein kinase a and anchors them to the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e of  the mitochondrial outer membrane. An alternatively splic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KAP1   (S-AKAP84)   participates   in   spermiogenesis,   probably 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ilitating ordering of spermatid mitochond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p100, a nuclear protein that coactivates gene expression medi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pstein-Barr virus nuclear antigen 2 (EBNA-2). The p100 protein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le to bind single-stranded D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Tudor and KH domain-containing protein (TDRKH)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Tudor repeat associator with PCTAIRE 2 (Trap). Trap contains five Tu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 and  interacts  with  the  N-terminal  domain  of  PCTAIRE 1 and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ers of  Cdk-related  kinases  which  is highly expressed in the ner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C56G2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ce  Rp120, a protein that binds to a wide range of mRNAs express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d development and is associated with the cytoskeleton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udo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udor domains in proteins that interact with R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2:51-5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484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allebaut I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uman EBNA-2 coactivator p100: multidomain organiz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 to the staphylococcal nuclease fold and to the tu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involved in Drosophila melanogaster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21:125-13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034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irose T., Kawabuchi M., Tamaru T., Okumura N., Nagai K., Okad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udor repeat associator with PCTAIRE 2 (Trap)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el protein that interacts with the N-terminal domain of PCTAIR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rat br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67:2113-2121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279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elenko P., Sprangers R., Stier G., Buehler D., Fischer U., Sattl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MN tudor domain structure and its interaction with the 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8:27-3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35666; DOI=10.1038/83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lenn L.E., Searles L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tinct domains mediate the early and late func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sophila ovarian tumo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. Dev. 102:181-19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871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Lamb F.S., Barna T.J., Goud C., Marenholz I., Mischke D., Schutte B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lex RNA processing of TDRKH, a novel gene encoding the pu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NA-binding tudor and KH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46:209-21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675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ami-Subbu R., Choi S.-B., Wu Y., Wang C., Okita T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46:79-8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3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05; SIRTU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rtuin catalyti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rtuin  family  is  broadly conserved from bacteria to human. Yeast SIR2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nding  member,  was  first isolated as part of the SIR complex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intaining    a modified chromatin structure at telomeres. SIR2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ranscriptional silencing, cell cycle progression, and chromosome s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Although  most  sirtuins  in eukaryotic cells are located in the nucle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are cytoplasmic or mitochond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rtuins are  responsible  for  a  newly  classified  chemical  reaction, N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protein  deacetylation.  The  final products of the reaction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cetylated peptide  and  an  acetyl  ADP-ribose  [2].  In  nuclear  sirtu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deacetylation  reaction  is  mainly directed against histones acet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ysine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rtuins typically  consist  of  two  optional  and  highly variable N- and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  (50-300  aa) and a conserved catalytic core domain (~250 a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genesis  experiments suggest  that  the  N-  and  C-terminal  region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catalytic core domain to different targets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D-structure  of an archaeal sirtuin in complex with NAD (see &lt;PDB:1ICI 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als that the protein consists of a large domain having a Rossmann fo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mall domain containing a three-stranded zinc ribbon motif. NAD is b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cket between the two domains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urrently known to belong to this 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IR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ST1 to HST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irtuins 1 to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ir2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cob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complete catalytic cor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ckell K.; moira.cockell@isrec.unil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achmann C.B., Sherman J.M., Devine S.E., Cameron E.E., Pillus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eke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IR2 gene family, conserved from bacteria to humans, fun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lencing, cell cycle progression, and chromosome stabil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9:2888-290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987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uve A.A., Celic I., Avalos J., Deng H., Boeke J.D., Schramm V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emistry of gene silencing: the mechanism of NAD+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cetylation re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0:15456-1546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47420; DOI=10.1021/bi011858j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asser S.M., Cockell M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olecular biology of the SI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79:1-1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228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rye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five human cDNAs with homology to the yeast SI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: Sir2-like proteins (sirtuins) metabolize NAD and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ADP-ribosyltransferase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60:273-27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81378; DOI=10.1006/bbrc.1999.08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in J., Landry J., Sternglanz R., Xu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SIR2 homolog-NAD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05:269-27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3667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3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09; D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oublecorti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linked lissencephaly   is  a  severe  brain  malformation  affecting  ma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 it  has been demonstrated that the doublecortin gene is impl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order   [1].  Doublecortin  was  found  to  bind  to  the  microtub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skeleton. In  vivo  and  in vitro assays show that Doublecortin stabil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tubules and  causes bundling [2]. Doublecortin is a basic protein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-electric point  of  10,  typical of microtubule-binding proteins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sequence contains no known microtubule-binding domain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tailed  sequence analysis of Doublecortin and Doublecortin-lik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he  identification  of  an evolutionarily conserved Doublecortin (DC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This domain is found in the N-terminus of proteins and consists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wo tandemly repeated copies of an around 80 amino acids region [3].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uggested  that  the  first DC domain of Doublecortin  binds  tubul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s microtubule polymerizatio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DC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oublecortin.  It is required for neuronal migration [1]. A lar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 mutations  in the human DCX gene leading to lissencephaly ar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in the DC domains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serine/threonine-protein kinase DCAMKL1. It is a probable kin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be   involved   in  a  calcium-signaling  pathway  controling  neur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gration in the developing brain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tinitis pigmentosa 1 protein. It could play a role in the differ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hotoreceptor  cells.  Mutation  in  the  human RP1 gene cause retin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gmentosa of type 1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s Portes V., Pinard J.M., Billuart P., Vinet M.C., Koulakoff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rie A., Gelot A., Dupuis E., Motte J., Berwald-Netter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ala M., Kahn A., Beldjord C., Chell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2:51-6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resh D., Sapir T., Francis F., Wolf S.G., Caspi M., Elbaum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lly J., Reiner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ublecortin, a stabilizer of microtubu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8:1599-161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413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pir T., Horesh D., Caspi M., Atlas R., Burgess H.A., Wolf S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ncis F., Chelly J., Elbaum M., Pietrokovski S., Reiner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ublecortin mutations cluster in evolutionarily conserved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9:703-71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499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urgess H.A., Martinez S., Reiner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KIAA0369, doublecortin-like kinase, is expressed during b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Neurosci. Res. 58:567-57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330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uillonneau X., Piriev N.I., Danciger M., Kozak C.A., Cideciyan A.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cobson S.G., Farber D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nsense mutation in a novel gene is associated with retin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gmentosa in a family linked to the RP1 loc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8:1541-154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01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3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30; U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biquitin-interacting motif (UIM)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valent modification of proteins by the small, evolutionary conserv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 (see  &lt;PDOC00271&gt;)  plays  a  central  role in a variety of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, including  bulk  protein  degradation,  cell-cycle  control, st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, DNA  repair,  signal  transduction,  transcriptional  regu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icular traffic. A cascade of three enzymes (called E1, E2 and E3)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jugation  of  ubiquitin  to  lysine  side-chains  of  target 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ation is  a  reversible  process: several specific ubiquitin carboxy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hydrolases   (UBPs)  (see  &lt;PDOC00750&gt;)  can  remove  ubiquitin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The  variety  of  cellular  processes  regulated  by  ubiqui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s a  high  substrate specificity of the ubiquitination machinery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 existence  of  diverse  downstream  effector proteins interac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ated substrates.  Most  of these cellular effectors are characte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 modular  composition  of  ubiquitin-binding  motifs  and further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ing specific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biquitin-interacting motif (UIM), or 'LALAL-motif', is a stretch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amino  acid  residues,  which  was  first  described  in the 26S protea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 PSD4/RPN-10 that is known to recognize ubiquitin [1]. In addi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IM is  found,  often  in  tandem  or triplet arrays, in a variety of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involved  in  ubiquitination  and  ubiquitin  metabolism,  or 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 with  ubiquitin-like  modifiers.  Among  the  UIM  proteins  are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ubgroups  of  the UBP family of deubiquitinating enzymes, one F-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, one  family  of  HECT-containing ubiquitin-ligases (E3s) from pl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veral  proteins  containing ubiquitin-associated UBA and/or UBX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 of  these  proteins,  the  UIM  occurs  in  multiple  copies  an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with  other  domains  such  as  UBA  (see  &lt;PDOC50030&gt;),  UBX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33&gt;), ENTH,  EH  (see  &lt;PDOC50031&gt;),  VHS  (see &lt;PDOC50179&gt;), SH3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02&gt;), HECT (see &lt;PDOC50237&gt;), VWFA (see &lt;PDOC50234&gt;), EF-hand calci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(see  &lt;PDOC50031&gt;),  WD-40 (see &lt;PDOC00574&gt;), F-box (see &lt;PDOC50181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 (see   &lt;PDOC00382&gt;),   protein  kinase  (see  &lt;PDOC00100&gt;),  ankyr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88&gt;), PX  (see &lt;PDOC50195&gt;), phosphatidylinositol 3- and 4-kinas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710&gt;), C2   (see   &lt;PDOC00380&gt;),   OTU  (see  &lt;PDOC50802&gt;),  dnaJ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553&gt;), RING-finger  (see &lt;PDOC00449&gt;) or FYVE-finger (see &lt;PDOC50178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IMs have  been  shown  to bind ubiquitin and to serve as a specific targ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important for monoubiquitination. Thus, UIMs may have sever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biquitin  metabolism  each  of which may require different numbers of UIMs</w:t>
      </w:r>
    </w:p>
    <w:p>
      <w:pPr>
        <w:pStyle w:val="PreformattedText"/>
        <w:bidi w:val="0"/>
        <w:spacing w:before="0" w:after="0"/>
        <w:jc w:val="left"/>
        <w:rPr/>
      </w:pPr>
      <w:r>
        <w:rPr/>
        <w:t>[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IM  is  unlikely to form an independant folding domain. Instead,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ing  of the conserved residues, the motif probably forms a short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that can be embedded into different protein fold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UIM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PSD4/RPN-10/S5a  multiubiquitin  binding  subunit  of  the  26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as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Machado-Joseph  disease  protein  1  (Ataxin-3).  It  act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ne-binding protein  that  regulates  transcription.  In human, de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axin-3 the  cause  of  Machado-Joseph  disease (MJD), a neurodegene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order characterized  by  cerebellar ataxia, pyramidal and extrapyramid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s, peripheral  nerve palsy, external ophtalmoplegia, facial and ling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sciculation and bul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epsin and epsin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hepatocyte  growth  factor-regulated  tyrosine kinase 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H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epidermal  growth  factor  receptor  substrate 15 (EPS15)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cell growth reg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epidermal growth factor receptor substrate EPS15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elanogaster liquid facets (lqf), an ep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VPS27  vacuolar sorting protein. It is required for membrane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vacu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U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fmann K., Falquet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ubiquitin-interacting motif conserved in compon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asomal and lysosomal protein degradation syste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347-35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063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uchberg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rom UBA to UBX: new words in the ubiquitin vocabula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12:216-22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62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ldham C.E., Mohney R.P., Miller S.L.H., Hanes R.N., O'Bryan J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ubiquitin-interacting motifs target the endocytic adaptor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sin for ubiquitin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2:1112-111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216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iezma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ll biology: the ubiquitin conne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16:381-383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19614; DOI=10.1038/416381a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olo S., Sigismund S., Faretta M., Guidi M., Capua M.R., Bossi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n H., De Camilli P., Di Fiore P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ingle motif responsible for ubiquitin recogni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oubiquitination in endocytic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16:451-45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19637; DOI=10.1038/416451a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4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404; GST_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405; GST_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luble glutathione S-transferase N- and C-terminal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athione S-transferases (GSTs) (EC 2.5.1.18) are involved in detox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xenobiotic compounds and in the biosynthesis of important metabolites.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 superfamilies  of  GST  isoenzymes  exist.  The  larger  super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ises cytosolic, or soluble, dimeric enzymes that are principally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ly,   involved   in   biotransformation   of  toxic  xenobiotic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biotics.   The  other  superfamily  is  composed  of  microsomal 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 involved  in  arachidonic  acid  metabolism.  The  microsomal G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ed  together  as  a  separate  entity,  are  collectively  called  MAPEG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ing   membrane-associated   proteins  in  eicosanoid  and  glutath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sm (see &lt;PDOC00999&gt;)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ble  GSTs  activate  glutathione  (GSH)  to  GS-.  In  many  GSTs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ed  by  a  Tyr  at  H-bonding distance from the sulfur of GSH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 catalyze nucleophilic attack by reduced glutathione (GSH) on non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s that contain an electrophilic carbon, nitrogen, or sulphur atom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ble  glutathione  S-transferases  are mostly homodimers, with each mon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ing into two distinct domains, an N-terminal thioredoxin-like domai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domain  (see &lt;PDB:1GSS&gt;) [5]. The N-terminal domain particip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the  glutathione  moiety  via  its  thioredoxin-like domain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domain contains several hydrophobic alpha-helices that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hydrophobic subst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recognize soluble glutathione S-transferase we developed two profiles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covers  the  whole  N-terminal  domain  and  one  that  span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nnervik B., Danielson U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utathione transferases--structure and catalytic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C Crit. Rev. Biochem. 23:283-33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693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les B., Ketterer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ole of glutathione and glutathione transferases in che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cino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it. Rev. Biochem. Mol. Biol. 25:47-7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22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nnervik B., Board P.G., Hayes J.D., Listowsky I., Pearson W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menclature for mammalian soluble glutathione 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401:1-8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99376; DOI=10.1016/S0076-6879(05)01001-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ettersson P.L., Thoren S., Jakobsson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microsomal prostaglandin E synthase 1: a member of the MAP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401:147-161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99384; DOI=10.1016/S0076-6879(05)01009-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Le Trong I., Stenkamp R.E., Ibarra C., Atkins W.M., Adman E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1.3-A resolution structure of human glutathione S-transfera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-hexyl glutathione bound reveals possible extended ligandi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48:618-62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211029; DOI=10.1002/prot.1016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5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507; RDRP_SSRNA_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522; RDRP_PH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523; RDRP_DSRNA_RE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524; RDRP_DSRNA_B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525; RDRP_SSRNA_NEG_SE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526; RDRP_SSRNA_NEG_NONSE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NA-directed RNA polymerase catalytic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NA-directed  RNA  polymerase  (RdRp)  (EC  2.7.7.48)  is an essenti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  in the genomes of all RNA containing viruses with no DNA stage [1,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catalyses  synthesis  of  the  RNA  strand  complementary  to  a given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,  but the precise molecular mechanism remains unclear. The post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replication process is a two-step mechanism. First, the initiation ste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 synthesis  begins at or near the 3' end of the RNA template by mean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r-independent (de novo) mechanism. The de novo initiation consis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 of  a  nucleotide  tri-phosphate  (NTP)  to  the  3'-OH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ing   NTP.  During  the  following  so-called  elongation  phase,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tidyl transfer reaction is repeated with subsequent NTPs to gen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mentary RNA product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the  RNA-directed  RNA  polymerases,  and  many DNA-directed polymer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 a fold whose organization has been likened to the shape of a righ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ree  subdomains  termed  fingers, palm and thumb (see &lt;PDB:1RDR&gt;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the  palm subdomain, composed of a four-stranded antiparallel beta-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wo alpha-helices, is well conserved among all of these enzymes. In RdRp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lm subdomain comprises three well conserved motifs (A, B and C). Mot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D-x(4,5)-D)  and  motif C (GDD) are spatially juxtaposed; the Asp resid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motifs  are implied in the binding of Mg2+ and/or Mn2+. The Asn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motif  B  is  involved  in  selection of ribonucleoside triphosphate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NTPs and thus determines whether RNA is synthesized rather than DNA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NA  viruses with no DNA stage can be placed in three main categorie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replication and coding strategies: positive single-stranded RNA (ssRNA)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  ssRNA   and  double-stranded  RNA  (dsRNA)  viruses.  To 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-directed RNA polymerase we have developed six profiles that roughly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classification  (see below). They are all directed against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(palm subdom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ve   ssRNA   viruses,   two   small  families  of  dsRNA  viruses: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tiviridae  and  the  Totoviridae  and  some  eukaryotic RdR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teriophages RdR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third profile: 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dRps of the Reoviridae family of dsRNA 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ourth profile: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dRps of the Birnaviridae family of dsRNA 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fth profile: 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dRps  of negative ssRNA viruses with segmented genomes except the ophio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varico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ixth profile: 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dRps   of  negative  ssRNA  viruses  with  non-segmented  genomes  plu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hiovirus and the varico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GDD motif lacks in Birnaviridae RNA-directed RNA polymerases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onin E.V., Gorbalenya A.E., Chumakov K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entative identification of RNA-dependent RNA polymerases of ds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es and their relationship to positive strand RNA vi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52:42-4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592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anotto P.M., Gibbs M.J., Gould E.A., Holmes E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reevaluation of the higher taxonomy of viruses based on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70:6083-609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092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ao C.C., Singh P., Ecker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 novo initiation of viral RNA-dependent RNA 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ology 287:251-26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31403; DOI=10.1006/viro.2001.10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ansen J.L., Long A.M., Schultz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RNA-dependent RNA polymerase of poliovir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5:1109-112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092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ohara D.W., Crotty S., Arnold J.J., Yoder J.D., Andino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meron C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liovirus RNA-dependent RNA polymerase (3Dpol): structu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cal, and biological analysis of conserved structural motif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25523-2553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27187; DOI=10.1074/jbc.M00267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hwed P.S., Dobos P., Cameron L.A., Vakharia V.N., Dunc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rnavirus VP1 proteins form a distinct subgroup of RNA-dependent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merases lacking a GDD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ology 296:241-25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69523; DOI=10.1006/viro.2001.133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5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531; HTH_IS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532; HTH_IS4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S21/IS408 transposase-types HTH domains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nomous  mobile genetic elements such as transposons or insertion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S) encode an enzyme, called transposase, required for excising and ins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bile element. The IS21 is among the largest of bacterial IS ele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s  a  transposase  designated as istA (ORF1) as well as a secon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B   (ORF2)   and   represents  the  IS21/IS408/IS1162  family  [E1,1]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sases  of  IS21-like  IS  contain a helix-turn-helix (HTH) motif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part that probably binds to DNA. An integrase catalytic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994&gt;)   forms  the  central  part  of  these  IS21/IS408/IS1162 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s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 basis of sequence similarities, two types of HTH-domains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S21-like transpos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,  IS21 transposase-type HTH domain, occurs in transposas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21 from Pseudomonas aerugino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1326 from Pseudomonas aerugino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640 from Shigella sonne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5376 from Bacillus stearothermophi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232 from Bacillus thuringien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21-like from Bacteroides fragil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otential insertion element from Chelatobacter heintz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 is a IS408/IS1162 transposase-type HTH domain. Some proteins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ain this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utative transposase y4uI from Rhizobium sp. (strain NGR23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utative transposase y4bL/y4kJ/y4tB from Rhizobium sp. (strain NGR23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posase from IS408 from Burkholderia cepac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posase from IS1162 from Pseudomonas fluoresc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profiles  we  developed  cover  the  entire  IS21  transposase-typ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408/IS1162 transposase-type HTH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rger B., Haa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posase and cointegrase: specialized transposition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cterial insertion sequence IS21 and related elem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58:403-41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151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-is.biotoul.fr/is/IS_infos/IS21_family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6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600; ULP_PROTE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biquitin-like protease family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ubiquitinating  enzymes  (DUB) form a large family of cysteine prote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econjugate ubiquitin or ubiquitin-like proteins from ubiquitin-conjug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 They can be classified in 3 families according to sequence hom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:   ubiquitin   carboxyl-terminal   hydrolases (UCH)  (see  &lt;PDOC00127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-specific   processing   proteases  (UBP)   (see   &lt;PDOC00750&gt;)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-like proteases  (ULP)  (EC  3.4.22.68)  specific  for  deconjug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-like proteins.  In  contrast  to  the  UBP  pathway,  which 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ndant (16  UBP  enzymes  in  yeast),  there is few ubiquitin-like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ly one in yeast, ULP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1  catalyses  two  critical  functions  in  the  SUMO/Smt3  pathway via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 protease  activity.  ULP1  processes  the  Smt3  C-terminal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-GGATY)  to  its  mature form (-GG), and it deconjugates Smt3 from the ly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ilon-amino group of the target protei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stal  structure of yeast ULP1 bound to Smt3 [4] revealed that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interaction  interface  is  situated  in a shallow and narrow clef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residues recognize the Gly-Gly motif at the C-terminal extrem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mt3  protein.  Ulp1  adopts  a  novel  architecture  despite  some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 with  other cysteine protease. The secondary structure is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seven  alpha helices and seven beta strands. The catalytic domain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entral  alpha  helix,  beta-strands  4  to  6,  and  the catalytic tri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Cys-His-Asp) (see &lt;PDB:1EUV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 a  profile directed against the C-terminal part of ULP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isplays full proteolytic activity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C48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8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ung C.H., Baek S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ubiquitinating enzymes: their diversity and emerging ro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66:633-64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03300; DOI=10.1006/bbrc.1999.18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chstrass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biquitin-dependent protein degrad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Genet. 30:405-439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82460; DOI=10.1146/annurev.genet.30.1.4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i S.J., Hochstrass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protease required for cell-cycle progression in yea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98:246-25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94048; DOI=10.1038/184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ossessova E., Lima C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lp1-SUMO crystal structure and genetic analysis revea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s and a regulatory element essential for cell grow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5:865-87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821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00; S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AP motif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P  motif  is  a  35-residue  motif,  which has been named after SAF-A/B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nus and PIAS, three proteins known to contain it. The SAP motif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ety  of  nuclear  proteins  involved  in  transcription, DNA repair,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or  apoptotic  chromatin degradation. As the sap motif of SAF-A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 to  be  essential  for  specific DNA binding activity,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ed that it could be a DNA-binding motif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ultiple  alignment  of  the  SAP  motif reveals a bipartite distrib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ly conserved  hydrophobic,  polar  and  bulky amino acids separa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that  contains  a glycine. Secondary structure predictions sugge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P motif could form two alpha helices separated by a tur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AP motif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scaffold  attachment  factors  A  and  B  (SAF-A/B). 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are heterogeneous nuclear ribonucleoproteins (hnRNPs) that bi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-rich chromosomal  region.  It  has  been  proposed  that they couple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bolism to nuclear organization [2,3,4]. The SAF-A protein is clea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pase-3 during apoptosis [2,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cinus, a protein which induces apoptotic chromatin conden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cleavage  by  caspase-3  [6].  Acinus also contains a RNA-re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ti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proteins  of  the  PIAS  (protein  inhibitor of activated ST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ily. These proteins interact with phosphorylated STAT dimers and inhi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 mediated gene activation. Deletion of the first 50 amino acid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ing the  SAP  domain  allows  the  interaction  of  PIAS1 with STA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omer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poly(ADP-ribose)  polymerase  (PARP). PARP is a nuclear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  poly(ADP-ribosyl)ation  of  proteins.  It  is  involv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es to  mild  and  severe oxidative stresses, by mediating DNA re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rogrammed  cell  death  processes,  respectively  [8]. PARP is t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und to chromatin or nuclear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Arp, an apurinic endonuclease-redox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 THO1   protein.   It   could  be  involved  in  the  regul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 elongation by RNA polymerase II [9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Ku70.  Together with Ku86, it forms a DNA ends binding complex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involved in repairing DNA double-strand br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AD18, a protein involved in DNA re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crassa UVS-2, the homolog of RAD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 the entire SAP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avind L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AP - a putative DNA-binding motif involved in chrom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gan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5:112-11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948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oehring F., Schwab B.L., Nicotera P., Leist M., Fackelmayer F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6:7361-7371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eighardt F., Cobianchi F., Cartegni L., Chiodi I., Villa A., Riva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amonti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hnRNP protein (HAP/SAF-B) enters a subset of hnRNP compl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elocates in nuclear granules in response to heat shoc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Sci. 112:1465-147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121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ayler O., Stratling W., Bourquin J.P., Stagljar I., Lindemann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sper H., Hartmann A.M., Fackelmayer F.O., Ullrich A., Stamm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AF-B protein couples transcription and pre-mRNA splicing to SAR/M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m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6:3542-354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718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ipp M., Schwab B.L., Przybylski M., Nicotera P., Fackelmayer F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poptotic cleavage of scaffold attachment factor A (SAF-A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pase-3 occurs at a noncanonical cleavage si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5031-503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715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ahara S., Aoto M., Eguchi Y., Imamoto N., Yoneda Y., Tsujimoto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inus is a caspase-3-activated protein required for apopt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omatin condens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01:168-17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90026; DOI=10.1038/436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Liao J., Fu Y., Shua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tinct roles of the NH2- and COOH-terminal domains of th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hibitor of activated signal transducer and activ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(STAT) 1 (PIAS1) in cytokine-induced PIAS1-Sta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7:5267-527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05787; DOI=97/10/52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Amor Y., Babiychuk E., Inze D., Levin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involvement of poly(ADP-ribose) polymerase in the oxid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ess responses in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40:1-7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624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Piruat J.I., Aguiler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yeast gene, THO2, is involved in RNA pol II transcri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s new evidence for transcriptional elongation-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mbin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7:4859-487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07445; DOI=10.1093/emboj/17.16.485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01; ST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A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S  domain  is  found  in  the  C-terminal  cytoplasmic  part  of  a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ers from  eukaryotes  and  many bacteria, as well as in the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-sigma-factor antagonists  (ASAs).   It   was  named  STAS  after  sulf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ers and anti-sigma-factor antagonist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lfunctions in  members  of  the  SLC26A  family  of  anion  transpor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three  human diseases: diastrophic dysplasia/achondrogenesi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1B (DTDST),  Pendred's  syndrome (PDS) and congenital chloride diarrhea (CL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contain 12 transmembrane helices followed by a cytoplasmic ST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at  the  C-terminus.  The  importance  of  the  STAS  domain  in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ers is  illustrated by the fact that a number of mutations in P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ST map to it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ity  of  bacterial  sigma  transcription  factors  is controll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cascade involving  an anti-sigma-factor, the ASA and a phospha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tisigma-factor  binds  to sigma and holds it in an inactive complex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A can  also interact with the anti-sigma-factor, allowing the relea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igma  factor.  As  the  anti-sigma-factor is a protein kinase, 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e the  anti-sigma antagonist  on a conserved serine resid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S domain.  This phosphorylation inactivates the ASA that can be re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dephosphorylation  by  a phosphatase [1,2]. The STAS domain of the AS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IIAA binds  GTP  and  ATP  and  possesses  a  weak  NTPase activity. 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conservation suggests that the STAS domain could possess general NTP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activity  and  it has been proposed that the NTPs are likely to e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conformational  changes  in  the  STAS  domain through binding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si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of the solution structure of the ASA SpoIIAA from Bacillus subtil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1AUZ&gt;)  has  shown  that the STAS domain consists of a four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 and  four  alpha  helices.  The  STAS domain forms a character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al handle-like structure [1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TAS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mbers of the SLC26 family of anion transpor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ti-sigma-factor antagonists such as Bacillus subtilis SpoIIAA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ue-light photoreceptor (Phototropin homolog) from Bacillus subtil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K12G11.1 from Caenorhabditis eleg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SPCC320.05 from fission ye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TA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avind L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AS domain - a link between anion transpor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sigma-factor antagonis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0:R53-R5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626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eucht A., Daniel R.A., Erringto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morphological checkpoint coupling cell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to septation in Bacillus subti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33:1015-102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760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ovacs H., Comfort D., Lord M., Campbell I.D., Yudkin M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SpoIIAA, a phosphorylatable compon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that regulates transcription factor sigmaF of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ti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5:5067-507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6022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02; OTU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TU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homology  region  containing  four  conserved motifs has been ident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from  eukaryotes,  several  groups  of  viruses  and  the  pathoge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Chlamydia  pneumoniae  [1].  None  of  these  proteins  has  a 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chemical function  but low sequence similarity with the polyprotein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rteriviruses  has  lead to suggest that it could possess cysteine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[1].  In  this  case, the conserved cysteine and aspartate in motif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 histidine  in motif IV could be the catalytic residues. Motifs I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 have  a  more  limited  sequence  conservation  and  could 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 recognitio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proposed  that  the eukaryotic proteins containing an OTU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mediate  proteolytic  events  involved  in signaling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of chromatin structure and control of cell proliferatio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containing a OTU domain are listed below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varian Tumor (OTU), a Drosophila protein involved in oocyte morph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he  putative catalytic cysteine is replaced by a serine it is not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ther OTU is an active protease or in inactivated protease homolog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tative HIV-1 induced protein (HIN1), the human homologue of OT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0546.2 protein, the Caenorhabditis elegans homologue of OT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2 protein from La France disease 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umor-necrosis-factor-alpha-induced  protein  A20  (TNP3)  from mammal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cts cells  from  apoptosis and blocks activation of lymphoid cell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 to  the  OTU domain, TNP3 contains several copies of a zinc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motif  that is also present in other proteins implicated in ubiquit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t proteoly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 protein  YFL044C  from  yeast, a protein that also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2H2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F12K2.7 protein from Arabidopsis thalia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C25D7.8 protein from Caenorhabditis eleg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CPN0483 from Chlamydia pneumonia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OTU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karova K.S., Aravind L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superfamily of predicted cysteine proteases from eukary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es and Chlamydia pneumon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5:50-5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6458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03; O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AR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14  amino  acid motif has been identified within the C-terminal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Paired-like homeodomain (HD) (see &lt;PDOC00027&gt;) containing proteins [1,</w:t>
      </w:r>
    </w:p>
    <w:p>
      <w:pPr>
        <w:pStyle w:val="PreformattedText"/>
        <w:bidi w:val="0"/>
        <w:spacing w:before="0" w:after="0"/>
        <w:jc w:val="left"/>
        <w:rPr/>
      </w:pPr>
      <w:r>
        <w:rPr/>
        <w:t>2]. It  was  named  OAR  domain after the initials of otp, aristaless, and rax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t  has  been  proposed  that  this  domain  could  be  import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vation and be involved in protein-protein interactions or DN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3, 4], its function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OAR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RIEG.  Defects  in this protein are the cause of Rieger syndrom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somal dominant disorder that includes anomalies of the anterior cha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eye, dental hypoplasia and a protuberant umbilicus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OG12X. The function of these proteins is not yet known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Rax,  encoded  by  the retina and anterior neural fold homeo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. This protein plays a role in the proliferation and/or differ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retinal cell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DRX.  It could be a homolog of vertebrate Rax. It appear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ant in brain development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SHOX, encoded by the short stature homeobox-containing gene. De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lack  of this protein are the cause of short stature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ner syndrome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ITX3.  This  protein  appears  to  be  involved  in  normal e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erior-chamber and lens development [6,7]. In human, defects in PITX3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d with   anterior   segment   mesenchymal  dysgenesis  (ASMD)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somal-dominant congenital cataracts (ADCC)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OA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emina E.V., Reiter R., Leysens N.J., Alward W.L.M., Small K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son N.A., Siegel-Bartelt J., Bierke-Nelson D., Bitoun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abel B.U., Carey J.C., Murray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a novel bicoid-related homeo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factor gene, RIEG, involved in Rieger syndr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14:392-399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44018; DOI=10.1038/ng1296-3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emina E.V., Reiter R.S., Murray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human homeobox gene OGI2X is a member of the mos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obox gene family and is expressed during heart develop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7:415-42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66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urukawa T., Kozak C.A., Cepko C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ax, a novel paired-type homeobox gene, shows express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erior neural fold and developing reti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3088-309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963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ao E., Weiss B., Fukami M., Rump A., Niesler B., Mertz A., Muroya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er G., Kirsch S., Winkelmann M., Nordsiek G., Heinrich U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euning M.H., Ranke M.B., Rosenthal A., Ogata T., Rappold G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seudoautosomal deletions encompassing a novel homeobox gene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wth failure in idiopathic short stature and Turner syndr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16:54-6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40395; DOI=10.1038/ng0597-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Eggert T., Hauck B., Hildebrandt N., Gehring W.J., Walldorf 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of a Drosophila homolog of the vertebrate homeobox gene 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ts possible role in brain and eye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5:2343-234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828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emina E.V., Reiter R.S., Murray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of a new homeobox gene belonging to the Pitx/Rieg 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 during lens development and mapping to the aphakia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mouse chromosome 19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6:2109-211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284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emina E.V., Ferrell R.E., Mintz-Hittner H.A., Bitoun P., Alward W.L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iter R.S., Funkhauser C., Daack-Hirsch S., Murray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homeobox gene PITX3 is mutated in famil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somal-dominant cataracts and ASM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19:167-17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20774; DOI=10.1038/52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04; SCAN_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CAN box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main of around 80 amino acid residues has been called LeR becau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eucine  rich  region [1], or SCAN box from the first letter of the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  proteins  initially  found  to  contain it (SRE-ZBP, CTfin-51, AW-1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18 cDNA) [2]. The  SCAN box is essentially found in the N-termin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ranscription  factors  containing  a  zinc  finger  of  the C2H2 typ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028&gt;). These  proteins  can  either  activate or repress transcri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 isolated  recombinant  SCAN boxes do not modulate significantl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[1,2].  In  addition to these zinc finger transcription fac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isolated  SCAN box without adjacent zinc finger motifs has been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proteins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AN box is enriched in hydrophobic and negatively charged residue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-X(6)-L motif  at  its  core.  This  core  is  flanked by A, E, L, M, H and 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that  are  frequently  found in alpha-helices [2]. Predic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structure  of  the  domain  suggest  the  presence of at leas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es that  are  separated  from  one  another by short looped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ed by  proline  residues  [5].  It  has  been  shown  to  be a  sel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gomerization domain  that  mediates  homotypic and heterotypic inte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SCAN box containing proteins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zinc-finger proteins have been shown to contain a SCAN bo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Tfin-51,   a   mouse   protein   that  has  been  shown  to  be  a  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 activ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RE-ZBP, a human transcription factor that could function as a repress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fos tran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inc finger proteins ZNF24, ZNF165, ZNF174, ZNF191, ZNF192, ZNF193, ZNF20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NF215, ZNF232, ZNF263, ZFP-29, ZFP-38, and ZFP-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a number of proteins devoid of C2H2-type zinc-finger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GC-2  (PPAR-gamma  coactivator  2)  [3], a human protein that binds 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s the transcriptional activity of the nuclear receptor PPAR-ga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DP1  (SCAN-domain  protein  1) [4], a protein that interacts with th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x of the zinc finger protein ZNF2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complete SCAN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ngue G., Calabro V., Bartoli P.C., Pagliuca A., Lania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pression of transcriptional activity at a distanc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arily conserved KRAB domain present in a subfamily of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ge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2:2908-291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659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illiams A.J., Khachigian L.M., Shows T., Collins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a novel zinc-finger prote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repressor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22143-2215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731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stillo G., Brun R.P., Rosenfield J.K., Hauser S., Park C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oy A.E., Wright M.E., Spiegelman B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dipogenic cofactor bound by the differentiation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ARgamm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8:3676-368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93183; DOI=10.1093/emboj/18.13.36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chumacher C., Wang H., Honer C., Ding W., Koehn J., Lawrence Q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lis C.M., Wang L.L., Ballinger D., Bowen B.R., Wagner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CAN domain mediates selective oligom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17173-1717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47874; DOI=10.1074/jbc.M00011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illiams A.J., Blacklow S.C., Collins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zinc finger-associated SCAN box is a conserved oligome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9:8526-853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6757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05; KRA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rueppel-associated box (KRAB)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rueppel-associated  box  (KRAB) is a domain of around 75 amino aci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in the N-terminal part of about one third of eukaryotic Krueppel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2H2 zinc  finger proteins (ZFPs) (see &lt;PDOC00028&gt;). It is enriched in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and can be divided into subregions A and B, which are predi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 into  two  amphipathic  alpha-helices.  The  KRAB  A  and  B box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 variable spacer segments and many KRAB proteins contain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ox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RAB  domain functions as a transcriptional repressor when tether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DNA by a DNA-binding domain. A sequence of 45 amino acids in the KR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domain  has been shown to be necessary and sufficient for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ion. The  B  box  does  not  repress  by itself but does potenti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ion exerted  by the KRAB A subdomain [2,3]. Gene silencing requi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of  the KRAB domain to the RING-B box-coiled coil (RBCC) doma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AP-1/TIF1-beta corepressor.  As  KAP-1  binds to the heterochromatin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P1, it  has  been  proposed  that  the  KRAB-ZFP-bound  target  gene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ced following recruitment to heterochromatin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RAB-ZFPs probably  constitute  the  single  largest  class  of 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 within  the  human  genome  [6]. Although the function of KRAB-ZFP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ly unknown,   they   appear   to   play   important   roles  during 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iation and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complete KRAB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llefroid E.J., Poncelet D.A., Lecocq P.J., Revelant 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tial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volutionarily conserved Kruppel-associated box domain defin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family of eukaryotic multifingere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3608-361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39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golin J.F., Friedman J.R., Meyer W.K.-H., Vissing H., Thiesen H.-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uscher F.J.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Kruppel-associated boxes are potent transcriptional re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1:4509-451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839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itzgall R., O'Leary E., Leaf A., Oenaldi D., Bonventre J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Kruppel-associated box-A (KRAB-A) domain of zinc finger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iates transcriptional repre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1:4514-451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839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eng H., Begg G.E., Schultz D.C., Friedman J.R., Jensen D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icher D.W., Rauscher F.J.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constitution of the KRAB-KAP-1 repressor complex: a mode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defining the molecular anatomy of RING-B box-coiled-co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-mediated protein-protein inter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95:1139-116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53693; DOI=10.1006/jmbi.1999.34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eng H., Begg G.E., Harper S.L., Friedman J.R., Speicher D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uscher F.J.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chemical analysis of the Kruppel-associated box (KRA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al repression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18000-18010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48030; DOI=10.1074/jbc.M00149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Mark C., Abrink M., Hellman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ative analysis of KRAB zinc finger proteins in rodents and m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idence for several evolutionarily distinct subfamilies of KRAB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ger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Cell Biol. 18:381-39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6083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06; KRAB_RELA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RAB-relate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main  of  about  63  amino  acid residues is related to the KRAB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805&gt;  and  has  been identified in the N-terminal ends of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ing to the SSX family [1,2,3]. Proteins of the SSX family lack the C2H2-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zinc  finger  (see  &lt;PDOC00028&gt;)  which  is  invariably found in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KRAB domain. The KRAB-related domains show greatest homolog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RAB  A  subdomain  and contain a high proportion of the amino acid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ually  conserved  between  the KRAB A subdomains of zinc finger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  KRAB-related  domains  of  SSX1  and  SSX2  contribute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ive activity  of  these  proteins, transcriptional repression is 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d by  a  region  located  in  their  C-terminus. Hence, unlike the KRAB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the  KRAB-related  domain  is  only  a weak transcriptional re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In  addition  the  KRAB-related  domain is unable to interac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AP-1/TIF1-beta protein which  appears  to function as a universal core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KRAB domain protein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locations which  result  in  the  fusion of the SYT gene to eith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ly related  SSX1 or SSX2 genes are associated with synovial sarcomas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 SYT-SSX1/SSX2  proteins  analyzed  so far lack the KRAB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and act as activators of transcriptio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complete KRAB-relate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rew A.J., Clark J., Fisher C., Gill S., Grimer R., Chand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ley J., Gusterson B.A., Cooper C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sion of SYT to two genes, SSX1 and SSX2, encoding protei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y to the Kruppel-associated box in human synovial sarcom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4:2333-234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397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 Leeuw B., Balemans M., Geurts van Kessel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genet. Cell Genet. 73:179-18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ure A.O., Tureci O., Sahin U., Tsang S., Scanlan M.J., Jager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uth A., Pfreundschuh M., Old L.J., Chen Y.-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SX: a multigene family with several members transcribed in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is and human canc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. J. Cancer 72:965-971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78559; DOI=10.1002/(SICI)1097-0215(19970917)72:6&lt;965::AID-IJC8&gt;3.0.CO;2-N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im F.L., Soulez M., Koczan D., Thiesen H.-J., Knight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KRAB-related domain and a novel transcription repression do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encoded by SSX genes that are disrupted in human sarcoma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ogene 17:2013-201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88446; DOI=10.1038/sj.onc.120212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07; GC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CM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CM  domain  is  an  around  150  amino  acid residue region tha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in  the  N-terminal  part of glial cell missing (GCM)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, which  form  a  small  family  of metazoan transcriptional reg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fundamental developmental processes. The GCM motif has b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 a  DNA-binding domain that recognizes preferentially the nonpalindr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mer 5'-ATGCGGGT-3' [1,2,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CM  motif  contains  many  conserved  basic  amino  acid  residues,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residues,  and  four  histidine residues [1]. The conserved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volved in shaping the overall conformation of the domain, in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NA  binding and in the redox regulation of DNA binding [3]. The GCM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wo  tetrahedrally  coordinated  zinc  ions.  The  resolution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 structure  of  GCMa  has shown that the GCM domain consists of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mall  domain tethered together by one of the two zinc ions pres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(see &lt;PDB:1ODH&gt;). The large and the small domains comprise five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-stranded beta-sheets,  respectively,  with  three small helical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d against  the same side of the two beta-sheets. The GCM domain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vel  mode  of  sequence-specific  DNA recognition, where the five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pleated sheet  inserts  into  the  major  groove  of  the  DNA. 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ruding from  the  edge  strand of the beta-pleated sheet an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and  strand contact the bases and backbone of both DNA strands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ity for its DNA target site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 GCM motif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glial  cell missing (GCM) protein. It functions as an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 during early neurogenesis by committing cells to the glial cell f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1,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GCMa   (or  GCM1)  protein.  GCMa  is  primarily  express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ophoblasts of  the placenta and is possibly involved in the expre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 placenta-specific genes [4,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GCMb  (or  GCM2)  protein.  The function of this protei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vely detected in the forming parathyroid gland is not yet know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covers the entire GCM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repea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kiyama Y., Hosoya T., Poole A.M., Hott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cm-motif: a novel DNA-binding motif conserved in Drosophil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mm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3:14912-1491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621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reiber J., Sock E., Wegn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gulator of early gliogenesis glial cells missing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factor with a novel type of DNA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4739-474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140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chreiber J., Enderich J., Wegn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requirements for DNA binding of GCM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6:2337-234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806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uerk E.E., Schreiber J., Wegn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stability and domain topology determine the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 of the mammalian glial cells missing homolog, GCM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4774-478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715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ohen S.X., Moulin M., Hashemolhosseini S., Kilian K., Wegner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eller C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GCM domain-DNA complex: a DNA-binding domai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el fold and mode of target site recogni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2:1835-1845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82016; DOI=10.1093/emboj/cdg1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Yamada K., Ogawa H., Honda S., Harada N., Okazak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GCM motif protein is involved in placenta-specific expre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an aromatase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32279-3228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4226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08; ZF_B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BED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D finger which was named after the drosophila proteins BEAF and DREF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one  or  more copies in cellular regulatory factors and transpos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lants, animals and fungi. The BED finger is an about 50 to 60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domain that contains a characteristic motif with two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matic positions,  as  well  as a shared pattern of cysteines and histid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 predicted  to  form a zinc finger. As diverse BED fingers ar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DNA,  it  has  been suggested that DNA-binding is the general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mai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BED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, fungal and plant AC1 and Hobo-like transpos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 elegans   protein   dpy-20,   a  predicted  cuticular-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 reg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BEAF  (boundary element-associated factor), which is thou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involved in chromatin ins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DREF, a transcriptional regulator for S-phase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bacco  3AF1 and tomato E4/E8-BP1, which are light- and ethylene-reg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A binding proteins that contain two BED fingers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ED finger, a novel DNA-binding do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omatin-boundary-element-binding proteins and transpos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5:421-42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730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am E., Kano-Murakami Y., Gilmartin P., Niner B., Chua N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etal-dependent DNA-binding protein interacts with a constit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ment of a light-responsive promo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2:857-86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52132; DOI=10.1105/tpc.2.9.8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oupe S.A., Deikma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DNA-binding protein that interacts with 5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nking regions of two fruit-ripening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J. 11:1207-121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2546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40000; DM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09; DM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M DNA-binding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M (Doublesex/Mab-3)  domain  is  found  in proteins from worm to mam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 mutation  in  DM  domain  containing  proteins  doublesex  and  mab-3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  intersexual  phenotypes.  These  proteins  are  believ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s  transcription  factors  on  downstream  sex-determination  ge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on  neuroblast differenciation and yolk protein genes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M    domain   binds   DNA   as  a  dimer,  allowing  the  recogni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palindromic sequences  [3,4,5].  The  NMR  analysis of the DSX DM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5] revealed  a novel zinc module containing 'intertwined' CCHC and HCCC zi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sites.  The recognition of the DNA requires the carboxy-terminal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 which contacts the minor groove of the target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the 'intertwined' motif is binding two atoms of zinc is illustr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chematic 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x x basic tail x x x 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x  x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       H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        x  \ /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       x     Zn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ter x x x x x x x x x C x x C     / \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x  \  /      C x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x   Zn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 / \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xxxC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zinc bi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'H': conserved histidine involved in zinc bi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'Zn': zinc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teins containing a DM domain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DRMT1 and DRMT2 proteins. They are candidates for SRY indepe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le to female sex revers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TERRA  proteins.  Play specific roles in early somitogen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teb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doublesex  (DSX) male and female specific isoforms. Each iso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upposed   to  repress  expression  of  terminal  differentiation 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to  the  opposite  sex. The male isoform binds the fbe enhanc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yolk gene and prevent its expression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 Male-ABnormal-3 (Mab-3) protein. Expressed in m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epressed in  hermaphrodites.  Mutations  affect the different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rtain tissues (intestine  and  lateral  epidermis)  in  males  but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maphrod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for the DM domain, we selected the six cyste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histidines of the zinc module. We also developed a profile that co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DM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C-x(2)-H-x(8)-H-x(3,4)-C-x(4)-C-x-C-x(2,3)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rtis K.C., Coschigano K.T., Baker B.S., Wensink P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oublesex proteins of Drosophila melanogaster bind directly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x-specific yolk protein gene enhanc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0:2577-258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79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hen M.M., Hodgki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b-3, a gene required for sex-specific yolk protein expressio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le-specific lineage in C. eleg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54:1019-103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467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Erdman S.E., Chen H.J., Burtis K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and genetic characterization of the oligomeriz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binding properties of the Drosophila doublesex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s 144:1639-165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780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i W., Zarkower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milarity of DNA binding and transcriptional regul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enorhabditis elegans MAB-3 and Drosophila melanogaster DSX sugg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rvation of sex determining mechanis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126:873-88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9275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Zhu L., Wilken J., Phillips N.B., Narendra U., Chan G., Stratton S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nt S.B., Weiss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xual dimorphism in diverse metazoans is regulated by a novel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intertwined zinc fing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4:1750-176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9879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11; WRKY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RKY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WRKY  domain  is  a 60 amino acid region that is defined by th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 acid  sequence  WRKYGQK  at  its  N-terminal end, together with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-finger-like motif.  The  WRKY  domain  is found in one or two copi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family  of  plant  transcription  factors  involved  in the reg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 physiological  programs that are unique to plants, including path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se,  senescence,  trichome  development and the biosynthesis of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tes.  The  WRKY  domain  binds  specifically to the DNA sequence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T)(T)TGAC[CT], which is known as the W box. The  invariant TGAC core of the W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is essential for function and WRKY binding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WRKY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Zinc-dependent Activator Protein-1 (ZA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 thaliana   AtWRKY44/TTG2,  a  protein  involved  in  tric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 and anthocyanin pig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ild  oat  ABF1-2,  two  proteins  involved  in the gibberelic acid-in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 of the alpha-Amy2 ge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WRKY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ulgem T., Rushton P.J., Robatzek S., Somssich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WRKY superfamily of plant transcription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Plant Sci. 5:199-20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8566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12; PWW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WWP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WWP  domain  is an around 70 amino acids domain that was named afte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 core  'Pro-Trp-Trp-Pro'.  The  PWWP  domain  is found in one or,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, in two copies in nuclear, often DNA-binding proteins tha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transcription  factors  regulating  developmental  processes.  Due 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,  the  composition  of  amino  acids  close to the PWWP motif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of other domains present, it has been proposed that the PWWP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protein-protein interactio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ervation  of  the  PWWP  domain is concentrated on one major and two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with length differences occurring in betwee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WWP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WHSC1  protein,  encoded  by  a  gene  located in the Wolf-Hirscho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drome critical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bromodomain and PHD finger-containing protein 1 (BRPF1/Peregrin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(BRPF3). These are possible transcription activ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bromodomain-containing protein 1 (BRD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BS69 protein, highly expressed in colon carcinoma. It intera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1A specifically suppressing E1A-activated tran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hepatoma-derived   growth  factor  (HDGF),  an  heparin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, with mitogenic activity for fibrobla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DNA mismatch repair protein MSH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DNA-cytosine-methyltransferase type 3 (DNMT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WW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ec I., Nagl S.B., van Ommen G.-J.B., den Dunnen J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WWP domain: a potential protein-protein interaction do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ar proteins influencing differentiatio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73:1-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0204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14; W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IF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F domain is an around 150-amino acid module which has been ident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xtracellular  region  of  the  Ryk  receptor tyrosine kinases 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ed  Wnt-inhibitory-factor-1  (WIF-1) proteins. As the WIF module i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and  sufficient  for Wnt binding by WIF-1, it has been propos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F  module  of  Ryk receptors might also serve to bind to Wnt protei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ligands.  The  WIF  modules found in Ryk receptor tyrosine kina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F-1 proteins  contain  conserved  sequence  motifs,  including two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which might form a disulfide bridg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WIF module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yk  proteins. Although mammalian Ryk proteins are found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ssues, little  is  known  about  their  function. They are believ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cellular recognition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 elegans  lin-18, the Ryk homolog. It is required for c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ticle recog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elanogaster derailed (drl) and doughnut (dnt) proteins. The d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plays  a  crucial  role  in  cell-recognition processes cont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rvous system  development  and muscle development. The dnt receptor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ed and significantly overlapping biochemica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WIF-1  proteins.  WIF-1s are secreted proteins, consisting of an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WIF  domain and five EGF-like repeats (see &lt;PDOC00021&gt;). They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wnt proteins and inhibit their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WIF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tthy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WIF modu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5:12-1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3760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15; HORM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ORMA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HORMA  domain (for HOP1, REV7 and MAD2)  is an  about 180-240 amino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 containing  several  conserved  motifs.  Whereas the MAD2 and the REV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are almost entirely made up of HORMA domains,  HOP1 contains a HOR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in  its  N-terminal  region  and  a  Zn-finger  domain,  whos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ment  of metal-chelating residues is similar to that of the PHD fin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C-terminal  region.  The  HORMA domain is found in proteins show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 association  with chromatin of all crown group eukaryotes.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 that  the HORMA domain recognizes chromatin states that resul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 adducts, double-stranded breaks or non-attachment to the spindle and 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adaptor that recruits other proteins involved in repair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 structure prediction suggests that the HORMA domain is globul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 potentially  form a complex beta-sheet(s) with associated alpha-he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HORMA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HOP1,  a   conserved  protein  that  is  involved  in  meioti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aptonemal-complex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mitotic-arrest-deficient  2  protein (MAD2), a key compon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itotic-spindle-assembly check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REV7,  a subunit of the DNA polymerase zeta that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lesion, template-independent DNA 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a profile that covers the entire HORMA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avind L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ORMA domain: a common structural denominator in mit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points, chromosome synapsis and DNA repai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3:284-28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5782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16; NA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AF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AF  domain  is  a 25 amino acid domain that is found in a plant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group  of  serine-threonine  protein  kinases  (CIPKs),  that intera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neurin B-like calcium sensor proteins (CBLs). Whereas the N-termin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CIPKs  comprises  a conserved catalytic domain typical of Ser-Thr kin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uch  less  conserved  C-terminal  domain  appears  to  be uniqu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group  of  kinases.  The  only  exception  is  the NAF domain that form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'island of conservation' in this otherwise variable region. The NAF domai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 named  after  the  prominent  conserved  amino  acids  Asn-Ala-Ph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 a  minimum  protein  interaction module that is both necess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 to  mediate  the  interaction with the CBL calcium sensor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ary  structure  of  the  NAF  domain  is  currently  not know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 structure  computation  of  the  C-terminal  region  of Arabid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liana  CBL-interacting  protein  kinase 1 revealed a long helical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NAF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 NAF  domain has also been named FISL motif for its conserved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id residue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lbrecht V., Ritz O., Linder S., Harter K., Kudla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AF domain defines a novel protein-protein interactio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rved in Ca2+-regulated 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0:1051-106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30129; DOI=10.1093/emboj/20.5.10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uo Y., Halfter U., Ishitani M., Zhu J.-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functional domains in th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ase SOS2 that is required for plant salt tolera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13:1383-140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0216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19; INTEIN_ENDONUCLE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in DOD-type homing endonucle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ins  (for  INternal  proTEINs)  are  in  frame  intervening sequenc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rupt  the  coding  region  of  a  host  gene. They are post-transla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ised  from a protein precursor by a self-catalytic protein splicing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,E1].  Most  inteins  are  bifunctional  proteins mediating both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cing and  DNA  cleavage.  The domain involved in splicing is form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terminal  splicing  regions  (see  &lt;PDOC00687&gt;),  which are separa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linker  in  mini-inteins or a 200- to 250-amino-acid homing endonuc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arger inteins [1,3]. Homing endonucleases are rare-cutting enzymes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teins  and  introns. By making a site-specific double-strand brea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nless  or  inteinless alleles, these nucleases create recombinogenic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ngage in a gene conversion process that duplicates the intron or in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4,5]. There are four families of homing endonucleases classified b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motifs. Homing endonucleases found in inteins generally belo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decapetide   (DOD)   family,   but   an  HNH  endonuclease  is  also 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nucleases  of  the  DOD  family  contain one or two copies of a 10-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 known  as  a  dodecapeptide or LAGLIDADG motif. They recognize l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palindromic  homing  sites of 14-30 bp in length and cleave their h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 DNA  to  generate  4nt,  3'  extensions.  The DOD endonuclease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ins  contain 2 dodecapeptide motifs and are active as monomers.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3D structure of PI-Sce revealed that the endonuclease domain cons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/beta motifs  related  by  pseudo two-fold symmetry (see &lt;PDB:1DFA&gt;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alpha-helices  containing  the  dodecapeptide  motifs  form  the  axi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metry [4,5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have developed covers the conserved central intein blocks C, 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 and  H.  Blocks  C  and E are the dodecapeptide motifs that are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nuclease activity and each contains an endonuclease active site Asp or Glu</w:t>
      </w:r>
    </w:p>
    <w:p>
      <w:pPr>
        <w:pStyle w:val="PreformattedText"/>
        <w:bidi w:val="0"/>
        <w:spacing w:before="0" w:after="0"/>
        <w:jc w:val="left"/>
        <w:rPr/>
      </w:pPr>
      <w:r>
        <w:rPr/>
        <w:t>[2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u X.-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-splicing intein: Genetic mobility, origin, and ev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Genet. 34:61-7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92822; DOI=10.1146/annurev.genet.34.1.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erler F.B., Olsen G.J., Adam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ilation and analysis of intein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5:1087-109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926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erler F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Base, the Intein Datab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8:344-34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922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elfort M., Roberts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ing endonucleases: keeping the house in ord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5:3379-338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546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Jurica M.S., Stoddard B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ing endonucleases: structure, function and ev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55:1304-132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87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neb.com/neb/intein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20; LCC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CC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CCL domain has been named after the best characterized proteins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 to  contain  it,  namely  Limulus factor C, Coch-5b2 and Lgl1. I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100 amino acids domain whose C-terminal part contains a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 in  a conserved motif YxxxSxxCxAAVHxGVI. The LCCL module is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be  an autonomously folding domain that has been used for the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various  modular  proteins  through  exon-shuffling.  It has been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 metazoan  proteins  in  association  with  complement B-type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ype  lectin  domains  (see &lt;PDOC00537&gt;), von Willebrand type A domain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234&gt;),  CUB  domains (see &lt;PDOC00908&gt;), discoidin lectin domains or 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  It  has  been  proposed  that  the  LCCL domain could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opolysaccharide (LPS) binding [1,2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structure prediction suggests that the LCCL domain contains six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and two alpha helic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LCCL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mulus  factor  C, a LPS endotoxin-sensitive trypsin type serine prot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serves to protect the organism from bacterial inf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cochlear  protein  cochlin  or  coch-5b2. Cochlin is probab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reted protein. Mutations affecting the LCCL domain of coch-5b2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afness disorder  DFNA9 in hum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late  gestation lung protein Lgl1, contains two tandem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CCL domai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have developed covers the entire LCC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rexler M., Banyai L., Patthy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LCCL modu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67:5751-575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715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bertson N.G., Lu L., Heller S., Merchant S.N., Eavey R.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Kenna M., Nadol J.B. Jr., Miyamoto R.T., Linthicum F.H. J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ubianca Neto J.F., Hudspeth A.J., Seidman C.E., Morton C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idman J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tations in a novel cochlear gene cause DFNA9, a human nonsyndr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fness with vestibular dys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20:299-30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06553; DOI=10.1038/31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aplan F., Ledoux P., Kassamali F.Q., Gagnon S., Post M., Koehler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imling J., Sweezey N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developmentally regulated gene in lung mesenchyme: hom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 tumor-derived trypsin inhibi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. J. Physiol. 276:L1027-L103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627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spotlight/back_issues/sptlt004.s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21; PAZ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Z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Z domain is a domain of about 110 amino-acids which has been nam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 of  the proteins containing it: Piwi, Argonaute and Zwille/Pinhead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found in the Argonaute and the Dicer protein families, whose me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in  stem-cell  fate  determination  and  post-transcriptional 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cing (PTGS)  through  RNA  interference  (RNAi)  [2,3].  PTGS RNAi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through  which  double-stranded RNAs (dsRNAs) silence cognate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characterized by the presence of RNAs of about 22 nucleotides  in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 homologous to the gene to be suppressed. These nucleotide 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 as  guide  sequences  that  instruct the RNA-induced  silencing 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RISC) nuclease to destroy specific mRNAs [4]. Proteins belonging to the Di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 enzymes that are involved in the generation of putative guide RN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pecifically cleaving dsRNAs [3]. The function of proteins of the Argon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is   not  known,  but  they  could  be  implicated  in 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io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sequence of the PAZ domain does not reveal its possible role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in  both the Argonaute and Dicer protein families indicates  that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 be important  for  the  function  of  these  proteins  in RNAi and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iatio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AZ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the Argonaute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translation initiation factor 2C (eIF2C). It plays an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 in the eukaryotic peptide chain initi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iwi  proteins.  It  is essential for germ-line stem cell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ew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RNA Interference Deficient 1 (rde-1). It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RNAi and transposon silen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Argonaute  (Ago)  protein. It is involved in RNAi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 as  in  leaves  and  floral  organs development and axillary meri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Zwille (Zll) or Pinhead (Pnh). It is a develop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required  for  reliable  formation  of  primary  and axillary 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ical meri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also contain a Piwi domain (see &lt;PDOC50822&gt;)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Z domai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the Dicer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Dicer (Dcr)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Carpel Factory (CAF) protein. It is homologous to D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lays a role in floral meristem determinacy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addition  to the PAZ domain, these proteins contain DEAD/DEAH box heli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039&gt;), RNase III (see &lt;PDOC00448&gt;) and double stranded R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(dsRBD) (see &lt;PDOC5013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have developed covers the entire PAZ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erutti L., Mian N., Batema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s in gene silencing and cell differentiation protein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el PAZ domain and redefinition of the Piwi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5:481-48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504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agard M., Boutet S., Morel J.-B., Bellini C., Vaucheret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GO1, QDE-2, and RDE-1 are related protein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-transcriptional gene silencing in plants, quelling in fungi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NA interference in anim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7:11650-1165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16954; DOI=10.1073/pnas.2002175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ernstein E., Caudy A.A., Hammond S.M., Hannon G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le for a bidentate ribonuclease in the initiation step of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fer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09:363-36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01747; DOI=10.1038/35053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ammond S.M., Caudy A.A., Hannon G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st-transcriptional gene silencing by double-stranded R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Rev. Genet. 2:110-11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53050; DOI=10.1038/350525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Jacobsen S.E., Running M.P., Meyerowitz E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ruption of an RNA helicase/RNAse III gene in Arabidopsis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regulated cell division in floral meriste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126:5231-524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5604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22; PIW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iwi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iwi  box  (or  Sting  domain)  is  an about 40 to 80 amino-acid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, which  was  first identified in the C-terminal part of Drosophila Piw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ing  proteins,  and  of  related  proteins  from  human,  Caenorhabd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gans, Arabidopsis  thaliana, fission yeast and Dictyostelium discoideum [1,</w:t>
      </w:r>
    </w:p>
    <w:p>
      <w:pPr>
        <w:pStyle w:val="PreformattedText"/>
        <w:bidi w:val="0"/>
        <w:spacing w:before="0" w:after="0"/>
        <w:jc w:val="left"/>
        <w:rPr/>
      </w:pPr>
      <w:r>
        <w:rPr/>
        <w:t>2]. It  was  later  recognized  that this conserved region is part of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-amino-acid domain,  called  Piwi,  which is also found in some pro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 unknown  function  [3].  The  Piwi domain containing prote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involved  in  stem-cell  maintenance  and/or  post-transcriptional 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cing (PTGS)  through RNA interference (RNAi), the mechanism through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-stranded RNAs (dsRNAs) silence cognate genes [3]. Neither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the function of the Piwi domain are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iwi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iwi protein. It is a nuclear protein that acts a key reg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tem  cell  division.  Its  somatic  expression  modulate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mline stem  cells  and  the  rate  of their division, while its germ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 also  contributes  to  promoting  stem  cell division in a c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nomous manner. The Piwi domain is essential for its function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Sting  protein. It could repress general or specific tran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Hiwi (for human Piwi) protein. It might play a role in mainten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m cell  quiescence  or  downregulation  of  stem cell or progenitor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c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Piwi-related  proteins  1 and 2 (prg-1 and prg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are also required for germ-line self-renew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RNA Interference Deficient 1 (rde-1). It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RNAi and transposon silen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Argonaute  (Ago)  protein. It is involved in RNAi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 as  in  leaves  and  floral  organs development and axillary meri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Zwille (Zll) or Pinhead (Pnh). It is a develop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required  for  reliable  formation  of  primary  and axillary 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ical meri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translation initiation factor 2C (eIF2C). It plays an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 in the eukaryotic peptide chain initi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have developed covers the entire Piwi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x D.N., Chao A., Baker J., Chang L., Qiao D., Li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class of evolutionarily conserved genes defined by piwi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sential for stem cell self-renewa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2:3715-3727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519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midt A., Palumbo G., Bozzetti M.P., Tritto P., Pimpinelli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afer 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 and molecular characterization of sting, a gen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ystal formation and meiotic drive in the male germ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sophila melanogas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s 151:749-76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9274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erutti L., Mian N., Batema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s in gene silencing and cell differentiation protein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el PAZ domain and redefinition of the Piwi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5:481-48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504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ox D.N., Chao A., Li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iwi encodes a nucleoplasmic factor whose activity modu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and division rate of germline stem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127:503-51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3117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24; DAP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API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PIN  (Domain  in Apoptosis and INterferon response) domain is an 80-100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domain  which  is  found  in  the N-terminus of diverse vertebr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-specific viral    proteins    involved    in   apoptosis,   canc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ammation, and  immune  response. The DAPIN domain can be found alone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with other domains [1,2,3] like CARD (see &lt;PDOC50209&gt;, NACHT, H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(see  &lt;PDOC50834&gt;), LRR, SPRY, Caspase (see &lt;PDOC00864&gt;) or Zinc finger B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(see  &lt;PDOC50119&gt;).  It has been proposed that the DAPIN domain migh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daptor  function,  coupling apoptosis and immune disorders [1,2,3].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 that  the  DAPIN  domain  is  a protein-protein interaction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of binding to other DAPIN domai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structure  predictions  have  identified  the DAPIN domain as mo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al and  it  has  been  suggested that it could belong to the DEATH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-fold superfamily,  which  includes the CARD, the DEATH domain (DD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17&gt;) and the DEATH effector domain (DED) (see &lt;PDOC50168&gt;)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PIN  domain has also been called pyrin domain, pyrin N-terminal hom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PYD) or PAAD (after the protein families pyrin, AIM, ASC death-doma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)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 DAPIN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yrin.  Mutations  in the human pyrin MEFV gene are the 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ilial Mediterranean fever.  Pyrin localizes to the perinuclear cytopl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nteracts with a putative Golgi transport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SC  (apoptosis-associated speck-like protein containing a C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Pycard  (PYD  and  CARD  containing  protein).  It forms aggregat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optosis is induced by certain anti-tumor dr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NALP1 and NALP2 (NACHT-, LRR- and PYD-containing protei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ebrafish caspases CASPY and CASPY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HIN-200  family  of  hematopoietic  interferon-inducible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. This  family  includes AIM2 (absent in melanoma 2), MNDA (myel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ar differentiation antigen) and IFI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bbit myxoma virus M013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bbit fibroma virus GP013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profile that cover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aub E., Dahl E., Rosenthal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APIN family: a novel domain links apoptotic and interfe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e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83-8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665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wlowski K., Pio F., Chu Z.-L., Reed J.C., Godzik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AAD - a new protein domain associated with apoptosis, canc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immune dis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85-8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665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rtinon F., Hofmann K., Tschopp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yrin domain: a possible member of the death domain-fold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cated in apoptosis and inflamm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1:R118-R12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5016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25; HY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YR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YR  (HYalin  Repeat)  domain  is  an extracellular domain of about 80-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.  It  has  been  named after the hyalin protein, which is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ly of  repeats  of  this  domain.  The HYR domain is found i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proteins,  either in multiple copies as in hyalin or in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domains like the CCP (sushi) domain, the Von Willebrand facto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VWA)  domain  (see &lt;PDOC50234&gt;), the EGF-like domain (see &lt;PDOC00021&gt;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-binding EGF-like  domain  (see &lt;PDOC00913&gt;), the pentraxin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261&gt;), the  CUB  domain  (see  &lt;PDOC00908&gt;),  the  LDL-receptor cla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ee  &lt;PDOC00929&gt;),  the  C-type lectin domain (see &lt;PDOC00537&gt;)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idin domain.  As the HYR domains of hyalin have been shown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nd for  the  hyalin  cell  surface  receptor,  the  HYR domain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to play a direct role in cellular adhesion in other proteins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resent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structure  predictions  of  the HYR domain indicate an all-beta 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seven   beta-strands.   The   HYR   domain   shares  clear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limited to the C-terminal region with the Fn3 and PKD doma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lieved to belong to the immunoglobulin-like fold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containing a HYR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chinoderm hyalin, a protein of the extra-embryonic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 polydom, a secreted protein with pentraxin, CCP, EGF and VWA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sushi-repeat-containing  protein  (SRPX).  It  is  though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ed at the photoreceptor cell surface. In human, the gene encoding SR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deleted in patients with X-linked retinitis pigmento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 elegans  hypothetical  proteins  F55H12.3,  F47C12.10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02C12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HY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 HYR  domain  of  SRPX  was  first  suggested to be a divergent C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ule [3].  Although  both  modules  should have similar secondary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, they   are  clearly  distinguishable  by  the  number  of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steines and sequence analysis tool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llebaut I., Gilges D., Vigon I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YR, an extracellular module involved in cellular adhe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to the immunoglobulin-like 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9:1382-1390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335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ilges D., Vinit M.-A., Callebaut I., Coulombel L., Cacheux 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meo P.-H., Vigon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lydom: a secreted protein with pentraxin, complemen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, epidermal growth factor and von Willebrand fact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52:49-5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620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eindl A., Carvalho M.R.S., Herrmann K., Lorenz B., Achatz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renz B., Apfelstedt-Sylla E., Wittwer B., Ross M., Meitinge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gene (SRPX) encoding a sushi-repeat-containing protein is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patients with X-linked retinitis pigmentos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4:2339-234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3470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26; RU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U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UN  domain,  named  after  RPIP8, unc-14 and NESCA, is organized into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blocks  (A-F),  which  are  predicted  to constitute the 'core'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ular structure  tolerating  insertions  of considerable length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blocks.  The  RUN  domain  is  found in one or two copies i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 are  linked particularly to the functions of GTPases in the 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ab  families.  RUN  domains  can  be  associated  with  TBC/rab  GAP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86&gt;), FYVE  (see  &lt;PDOC50178&gt;),  DENN,  SH3 (see &lt;PDOC50002&gt;), DAG/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(see   &lt;PDOC00379&gt;),   PLAT/LH2,  PH  (see  &lt;PDOC50003&gt;)  or  PX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95&gt;) domains.  The  RUN  domain  may have a role in the intera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proteins with cytoskeletal filament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ted   secondary  structures  of  the  RUN  domain  core  indicat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ominantly alpha fold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RUN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ap2 interacting protein 8 (RPIP8). A probable specific ef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  small  GTP-binding  protein  Rap2  in  cells  exhibiting  neur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 Nesca   (new   molecule  containing  SH3  at  the  C-terminus),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biquitously expressed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unc-14, a protein required for axonal elong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idance that interacts with the serine/threonine kinase unc-5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 GTP-binding  protein-associated protein B (GBPAP-B), a protein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yeast  two-hybrid screen with Rab6 and which specifically intera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GTPase bound to GTP. It contains two RUN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U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llebaut I., de Gunzburg J., Goud B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UN domains: a new family of domains involved in Ras-like G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79-8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665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i M., Macia E., Le Marchand-Brustel Y., Cormon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le of the FYVE finger and the RUN domain for the sub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ization of Rabip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6:42501-4250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09568; DOI=10.1074/jbc.M10488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27; DD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DT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DT  has  been  named after the better characterized DNA-binding homeobox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proteins  and  the Different Transcription and chromatin remod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 in  which it is found. It is a domain of about 60 amino acids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ly associated  with  nuclear  domains like AT-Hook (see &lt;PDOC00306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HD finger  (see  &lt;PDOC50016&gt;),  methyl-CpG-binding  domain,  bromo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550&gt;) and DNA-binding homeodomain (see &lt;PDOC0002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DT  domain is characterized by a number of conserved aromatic and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nd  is  predicted  to  consist of three alpha helices. A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or the DDT domain has been proposed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 DDT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omodomain  PHD  finger  transcription factors (BPTFs) from Caenorhabd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gans, Drosophila  and  human. The human protein FALZ or FAC1 is bel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lay arole in Alzheimer's dis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romatin  remodeling  factors  of  the  BAZ  (bromodomain adjacent to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ger proteins)-family  from Caenorhabditis elegans, Drosophila and hu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uman  BAZ  protein  WSTF  is implicated in Wiliams Syndrome, a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al disorder with multisystemic de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omeodomain-containing proteins from Arabidopsis thalia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HD-domain-containing protein from Arabidopsis thalia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D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 DDT  domain  was  first  identified in the BAZ family as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r LH (Leucine-rich Helical) domai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erks T., Copley R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DT -- a novel domain in different transcription and chromo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deling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145-14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46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ones M.H., Hamana N., Nezu J.I., Shiman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family of bromodomain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63:40-4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62543; DOI=10.1006/geno.1999.607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28; SM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mr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mr domain is an around 90-residue domain foun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C-terminal region of the mutS2 proteins from bacteria and pl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small mutS related (smr) proteins from bacteria and eukary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could  be  involved in mismatch repair (MMR) or/and chromo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ing-over and  segregation.  It has been proposed that the Smr domain 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nicking endonuclease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entire Sm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reira D., Philippe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mr: a bacterial and eukaryotic homologue of the C-terminal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utS2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4:298-30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3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lik H.S., Henikoff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ual recognition-incision enzymes might be involved in mis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air and meio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5:414-41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7305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29; GY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YF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glycine-tyrosine-phenylalanine  (GYF)  domain  is an around 60-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which  contains  a  conserved  GP[YF]xxxx[MV]xxWxxx[GN]YF motif.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in  the  human  intracellular  protein termed CD2 binding protei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(CD2BP2), which  binds  to a site containing two tandem PPPGHR segment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ytoplasmic  region  of  CD2.  Binding experiments and mutational analy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emonstrated  the  critical  importance  of  the GYF tripeptide in lig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. A  GYF  domain  is also found in several other eukaryotic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 function  [1]. It has been proposed that the GYF domain found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ould also be involved in proline-rich sequence recognitio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of  the  structure  of  the  CD2BP2  GYF domain by NMR spectros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aled a compact domain with a beta-beta-alpha-beta-beta topology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alpha-helix  is  tilted away from the twisted, anti-parallel beta-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1GYF&gt;). The conserved residues of the GYF domain create a contig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 of  predominantly hydrophobic nature which forms an integral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nd-binding site [2]. There is limited homology within the C-terminal 20-3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 of various GYF domains, supporting the idea that thi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structurally but not functionally important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entire GYF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ishizawa K., Freund C., Li J., Wagner G., Reinherz E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proline-binding motif regulating CD2-triggered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ymphocyte activ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5:14897-1490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439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reund C., Doetsch V., Nishizawa K., Reinherz E.L., Wagn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YF domain is a novel structural fold that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ymphoid signaling through proline-rich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6:656-66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04223; DOI=10.1038/107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reund C., Kuehne R., Yang H., Park S., Reinherz E.L., Wagn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ynamic interaction of CD2 with the GYF and the SH3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rtmentalized effector molecu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1:5985-599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2637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31; SOH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Ho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Cbl-associated  protein  (CAB),  ArgBP2  and  vinexin-alpha each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C-terminal  SH3  domains (see &lt;PDOC50002&gt;) and an N-terminal reg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to the gut peptide sorbin, termed the sorbin homology (SoHo)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]. Whereas  the  SH3  domains  of  these  proteins can bind t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ing or  cytoskeletal  molecules, the SoHo domains of CAP and vinexi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 to  interact  specifically  with the lipid raft-associat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tilin. Thus  these  proteins  serve  as  adapters  that  link  signal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skeletal proteins  to the lipid raft, a microdomain of the plasma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riched in  cholesterol and sphingolipids that concentrates certain sign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 we  developed  covers the region of the SoHo domain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on with flotil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parks A.B., Hoffman N.G., McConnell S.J., Fowlkes D.M., Kay B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ligand targets: systematic isolation of SH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-contain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Biotechnol. 14:741-74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30982; DOI=10.1038/nbt0696-7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ibon V., Printen J.A., Hoffman N.G., Kay B.K., Saltiel A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, multifuntional c-Cbl binding protein in insulin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ing in 3T3-L1 adipocy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8:872-87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479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awabe H., Hata Y., Takeuchi M., Ide N., Mizoguchi A., Takai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ArgBP2, a novel neural member of ponsin/ArgBP2/vinexin fami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s with synapse-associated protein 90/postsynap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nsity-95-associated protein (SAPAP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30914-3091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214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imura A., Baumann C.A., Chiang S.-H., Saltiel A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orbin homology domain: a motif for the targeting of protei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pid raf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8:9098-910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81476; DOI=10.1073/pnas.15125289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33; BR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rix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of  the  Brix  (biogenesis of ribosomes in Xenopus) protein lea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ntification  of  a  region  of 150-180 residues length, called the B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which  is  found  in  six  protein  families:  one archaean family (I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hypothetical proteins (one per genome); and five eukaryote famil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named according to a representative member and including close homolog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ototype: (II) Peter Pan (D. melanogaster) and SSF1/2 (S.cerevisia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III) RPF1 (S. cerevisiae); (IV) IMP4 (S. cerevisiae); (V) Brix (X.laevi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X1 (S. cerevisiae); and (VI) RPF2 (S.cerevisia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a  protein  sequence  belonging  to  the  Brix  domain  super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a  highly charged N-terminal segment (about 50 residues)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 copy of the Brix domain and another highly charged C-terminal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about  100 residues). The archaean sequences have two unique characterist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 the charged regions are totally absent at the N-terminus and are 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umber  to about 10 residues at the C-terminus; and (2) the C-termin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Brix  domain  itself  is  minimal.  Two  eukaryote  groups  hav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ons  within the  C-terminal  region: about 70 residues in the group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bout  120  in  the  group  II.  Biological data for some protein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suggest a role in ribosome biogenesis and rRNA binding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entire Brix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isenhaber F., Wechselberger C., Kreil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rix domain protein family -- a key to the ribosomal bio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way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345-34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063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yer C., Suck D., Poch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rchaeal homolog of the Imp4 protein, a eukaryotic U3 snoR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on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143-14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46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34; HIN_2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N-200 A and B domains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ferons (IFNs)   are  cytokines  that  regulate  host  resistance 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ctions by   exerting   antimicrobial,  immunomodulatory  and  cell 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functions.   Following  their  binding  to  specific  cell 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, they  induce the expression of a defined set of genes that elic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 cellular responses. The HIN-200 (hematopoietic interferon-induc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proteins  with a 200-amino-acid repeat) gene family found on hum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chromosome  1  is  positively regulated by INFs. The murine HIN-200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consists  of  at  least  four members designated 202, 203, 204, and D3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 human  HIN-200  family  members  include IFI16, the myeloid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iation antigen (MNDA), and AIM-2 (absent in melanoma 2). All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 by  these  genes  translocate  to  the  nucleus following in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by INFs. HIN-200 proteins play a role in modulating cell grow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in  vivo  differentiation.  Some  family  members  are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s, acting  either directly by binding DNA or indirectly by mod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 of  other  cellular  transcription factors. They are hydrophi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lacking  signal  sequences and transmembrane region. All th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ing to  the  HIN-200  family  contain  one  or  two  200 amino acid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motifs,  designated as the type A and type B domains,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gions  that are different or missing among the various family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200-amino-acid regions are unique to the HIN-200 proteins and contai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functional  motifs  that  could provide some clue to their physi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ce. However,  there  are stretches of amino acids, such as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FHATVAT, that  exhibit almost complete identity across the A and B doma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amily members. Altough the function of the HIN-200 domains A and B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, it  has  been  shown that the inhibition of cell growth by some HIN-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requires both domains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HIN-200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wson M.J., Trapani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N-200: a novel family of IFN-inducible nuclear proteins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leukocy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Leukoc. Biol. 60:310-31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307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andolfo S., Gariglio M., Gribaudo G., Lembo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Ifi 200 genes: an emerging family of IFN-inducible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80:721-72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654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ohnstone R.W., Trapani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cription and growth regulatory functions of the HIN-200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9:5833-583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545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ribaudo G., Riera L., De Andrea M., Landolfo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ntiproliferative activity of the murine interferon-inducible I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0 proteins depends on the presence of two 200 amino acid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56:31-3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5252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35; IG_LI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g-lik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g-like  domain  is  probably  the  most  widespread  domain, at lea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ls.  This  domain  can be considered as an heterogeneous group built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 fold.  Proteins  containing  an  Ig-like domain differ in their t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, amino acid composition, and biological role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Ig-like  domains  appear to be involved in binding functions. The lig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 from  small  molecules  (antigens,  chromophores),  to hormones (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mone, interferons, prolactin), up to giant molecules (muscle proteins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sites  are  localized  either  in the loop regions (the mos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 of  the immunoglobulins) or in strands. For instance, distinct are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heets  are  used  to  bind  the  ligands  of the MHC, CD8, CD4, and Pap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s  or of the growth hormone receptor (GHR). These binding sit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 by  a  single  chain  (CD2,  CD4),  by  homodimers  (GHR,  CD8),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dimer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ical  Ig-like  domains  are composed of 7 to 10 beta strands,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wo sheets with typical topology and connectivity described as a Gr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beta-barrel (see &lt;PDB:3HLA&gt;). The general shape of Ig-like domains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,  but  they  can  differ significantly in their size, owing to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ility  of  the  loops.  While  a  classical  domain  contains  about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,  smaller  ones  (74-90  residues)  have  been  observed  in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g-related  molecules  (CD2,  CD4).  Large decorations within loops,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 extra  domains,  are  found in hemocyanin (238 amino acids) [4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  factor   NFkappaB   (201   amino  acids)  [5].  The 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of the structure of a typical Ig-like domain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======D======&gt;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------&lt;=====E=======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|    --======B======&gt;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|   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|    --&lt;=====A=======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|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|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|      &lt;=====G=======--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|                 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------======F======&gt;--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&lt;=====C=======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=&gt;': indicates the direction of the beta-strands 'A' to 'G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g-like  domains  can  be  classified according to the numbers of beta st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1-type:  classical Ig-like domain, described in the schematic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  I: ABED, sheet II: CFG. Domain C1 is found exclusively in the molec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the immune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mmunoglobulins (I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jor Histocompatibility Complex (MHC) molec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-cell receptors (Tc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2-type:  strand  D is deleted and replaced by strand C' directly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 E. Sheet I: ABE, sheet II: C'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cond domain of the vascular cell adhesion molecule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al cell adhesion molecul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scular endothelial growth factor receptor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broblast growth factor receptor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6 receptor alpha ch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-type:extra  strands  C'  and C" between strand C and D. Sheet I: ABED,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I: C"C'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riable domain of the immunoglobulin  heavy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-cell surface glycoprotein CD8 alpha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ral Hemagglutin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gramed cell death protei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can cor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elin protein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-type:extra strand  C'  between  strand C and D. Sheet I: ABE, sheet II: 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 C'/D links sheet I and I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-terminal domain of cellulase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-terminal domain of galactose oxid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 a profile  based on structural alignments that covers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and  recognizes Ig-like domains closely related to immunoglobulin.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s  does not recognise H-type or DNA binding Ig-like domains,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high diverg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rk P., Holm L., Sand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immunoglobulin fold. Structural classification, sequence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ommon co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42:309-32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326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laby D.M., Poupon A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immunoglobulin fold family: sequence analysis and 3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ris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Eng. 12:563-57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360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laby D.M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immunoglobulin superfamily: an insight on its tissular, spec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unctional divers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46:389-40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415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Volbeda A., Hol W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hexameric haemocyanin from Panulirus interrup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ined at 3.2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09:249-27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854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udolph M.J., Gergen J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-binding by Ig-fol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8:384-38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23707; DOI=10.1038/8753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36; DOM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OMO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MON  domain  is an 110-125 residue long domain which has been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physiologically  important  enzyme  dopamine beta-monooxygenase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ther  secreted  and  transmembrane  proteins  from  both  plant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ls. It  has  been  named  after  DOpamine  beta-MOnooxygenase 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The DOMON domain can be found in one to four copies and in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 domains,  such as the Cu-ascorbate dependent monooxygenase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pidermal  growth  factor domain (see &lt;PDOC00021&gt;), the trypsin inhibit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domain  (TIL),  the  SEA domain (see &lt;PDOC50024&gt;), and the Reel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tectures  of the DOMON domain proteins strongly suggest a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adhesio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 conservation   is  predominantly  centered  around  patch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residues.  The  secondary structure prediction of the DOMON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to  an  all-beta-strand fold with seven or eight core strand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 buried core of conserved hydrophobic residues. There is a character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with  two small positions (Gly or Ser) corresponding to a conserved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C-terminal  to  strand  three. It has been proposed that the DO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might form a beta-sandwich structure, with the strands distribu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beta  sheets as is seen in many extracellular adhesion domains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unoglobulin, fibronectin  type-III,   cadherin  and  PKD  (see &lt;PDOC50093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DOMON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dopamine   beta-monooxygenase  (DM).  It  is  involv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sion of  dopamine  to  the  catecholamine  noradrenaline,  a  cru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ysiological modulator  of the sympathetic nervous system, T-cell-med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munity and fetal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tyramine-beta-hydroxylase  (TBH),  an  orthologue  of DM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ed for   the  biosynthesis  of  the  neurotransmitter  octopamine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ra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brain protein C9orf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SDR2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tryllus   schlosseri  PAR  protein,  a  soluble  immunoglobulin  molec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olog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uncharacterized protein C09F9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uncharacterized protein At5g548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OMO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3 / Profile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ON: an ancient extracellular domain in dopamine beta-monooxy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othe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524-52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517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 homologues of dopamine beta-hydroxylase and ferric reduct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les for iron metabolism in neurodegenerative disorder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10:1853-185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32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37; NAC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ACHT-NTP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CHT  domain is a  300 to 400 residue predicted nucleoside triphospha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NTPase) domain,  which is found in animal, fungal and bacterial protei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T domain  has  been named after NAIP, CIITA, HET-E and TP1. It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with other domains, such as the CARD domain (see &lt;PDOC50209&gt;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PIN domain  (see  &lt;PDOC50824&gt;),  the  HEAT  repeat (see &lt;PDOC50077&gt;), the W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(see &lt;PDOC00574&gt;), the leucine-rich repeat (LRR) or the BIR repea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987)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CHT  domain  consists  of seven distinct conserved motifs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/GTPase specific  P-loop (see &lt;PDOC00017&gt;), the Mg(2+)-binding site (Wal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and  B  motifs,  respectively)  and  five  more  specific motifs. The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f  the  NACHT  domain  include  the  prevalence  of  'tiny'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glycine, alanine  or  serine)  directly C-terminal of the Mg(2+)-coord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tate in the Walker B motif, in place of a second acidic residue pre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 NTPases.  A  second  acidic residue is typically found in the NACHT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proteins  two  positions  downstream. Furthermore, the distal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VII contains  a  conserved pattern of polar, aromatic and hydrophobic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seen in any other NTPase family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NACHT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euronal apoptosis inhibitor protein (NAI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HC class II transcription activator (CII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elomerase-associated protein (T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CARD4 (NOD1), a pro-apoptotic protein, which activate NF-kapp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coelicolor predicted NTP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p predicted NTP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dosporina anserina incompatibility locus protein (HET-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NACH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onin E.V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ACHT family - a new group of predicted NTPases impl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optosis and MHC transcription activ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5:223-22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8209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38; M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GE conserve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 mammalian  members  of  the MAGE (melanoma-associated antigen)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were originally described as completely silent in normal adult tiss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 exception  of  male  germ cells, and, for some of them, placenta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st, these genes were expressed in various kind of tumors. However,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 the  family  were  recently found to be expressed in normal ce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at  the  family  is  larger  and  more  disparate  than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. MAGE-like  genes have also been identified in non-mammalian spec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 zebrafish  or  Drosophila  melanogaster. Although no MAGE homolog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have   been  identified  in  Caenorhabditis  elegans, 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evisiae or  Schizosaccharomyces  pombe,  MAGE  sequences have been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vegetal species, including Arabidopsis thaliana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 region  of  homology shared by all of the members of the family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 of  about  200  amino  acids  which  has been named the MAG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The  MAGE  conserved domain is usually located close to the C-termini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t can also be found in a more central position in some protei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E conserved  domain  is  generally  present  as  a  single  copy 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d in  some  proteins.  It  has  been proposed that the MAG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of  MAGE-D  proteins might  interact  with p75 neurotrophin or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 MAGE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MAGE-A, -B and -C proteins. MAGE-A, -B and -C genes are silent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 tissues with the exception of test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MAGE-D  to  -L  proteins. MAGE-D to -L genes are expressed in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ult tiss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Mage-a and -b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Mage-d, -e, -g, -h, -k and -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ecdin. The human Necdin gene is a candidate for the Prader-Wil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dr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MAG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omez P., De Backer O., Bertrand M., De Plaen E., Boon T., Lucas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overview of the MAGE gene family with the identification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an members of th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cer Res. 61:5544-555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5470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39; CH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SE  domain  is an extracellular domain of 200-230 amino acids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transmembrane  receptors from bacteria, lower eukaryotes and pl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 been  named  CHASE  (Cyclases/Histidine  kinases  Associated  Sens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) because  of its presence in diverse receptor-like protei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 kinase  and  nucleotide  cyclase  domains. The  CHASE domai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N-terminally in extracellular or periplasmic locations, followed by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tail   housing  diverse  enzymatic  signaling  domains  such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kinase  (see  &lt;PDOC50109&gt;),  adenyl  cyclase,  GGDEF-type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ase  and  EAL-type  phosphodiesterase  domains, as  well  as non-enzy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such   PAS  (see  &lt;PDOC50112&gt;),  GAF,  phosphohistidine  and 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 domains  (see &lt;PDOC50110&gt;).  The CHASE domain is predicted to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e  low  molecular  weight  ligands,  such as  the cytokinin-like ade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atives  or  peptides, and   mediate   signal   transduction  throug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 receptor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SE  domain  has  a  predicted  alpha+beta fold, with two extended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on  both  boundaries  and  two central alpha helices separated by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s. The  termini  are less conserved compared with the central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which shows strongly conserved motif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HASE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cytokinin receptor (Cre1), which transduces th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ell  division  and  differentiation  downstream  of  cytokinins (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rmon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ctyostelium discoideum spore differentiation factor receptor dhk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ctyostelium discoideum receptor-adenylyl cyclase AC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ishmania major hypothetical protein L4768.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p. PCC 7603 hypothetical protein sll026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H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nantharaman V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HASE domain: a predicted ligand-binding module in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kinin receptors and other eukaryotic and bacterial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579-58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9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ougel C., Zhulin I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SE: an extracellular sensing domain common to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s from prokaryotes, lower eukaryotes and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582-58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9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41; D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X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 the  dishevelled  family  (Dsh  and  Dvl)  play a key r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duction of  the  Wg/Wnt signal (see &lt;PDOC00219&gt;) from the cell surf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cleus:  in  response  to Wnt signal, they block the degradation of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nin by  interacting  with  the scaffolding protein axin. The N-termin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 the dishevelled family and the C-terminus of proteins of the ax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share  a  region  of  homology  of about 85 amino acids, which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DIX  for  DIshevelled  and aXin [1]. The DIX domain is found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DZ  (see  &lt;PDOC50106&gt;)  and DEP (see &lt;PDOC50186&gt;) domains in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hevelled family and with an RGS domain (see &lt;PDOC50132&gt;) in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xin    family.    DIX  has been shown to be a protein-protein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that  is  important for homo- and hetero-oligomerization of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hevelled  and axin families [2,3,4,5]. The DIX domain has also b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 a signalling module that can target proteins to actin stress fib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vesicles to control Wnt signalling [6,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vl2  DIX  domain has been shown to form a predominantly helical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IX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digan K.M., Nuss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nt signaling: a common theme in animal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1:3286-330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070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ishida S., Yamamoto H., Hino S.-I., Ikeda S., Kishida M., Kikuch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X domains of Dvl and axin are necessary for protein inte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ir ability to regulate beta-catenin stabil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9:4414-442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301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kanaka C., Williams L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domains of axin. Importance of the C terminus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igomerization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14090-1409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188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ukui A., Kishida S., Kikuchi A., Asashim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ffects of rat Axin domains on axis formation in Xenopus embryo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Growth Differ. 42:489-49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414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Julius M.A., Schelbert B., Hsu W., Fitzpatrick E., Jho E., Fagotto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stantini F., Kitajewski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s of axin and disheveled required for interaction a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wnt signa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76:1162-116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27605; DOI=10.1006/bbrc.2000.36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Capelluto D.G.S., Kutateladze T.G., Habas R., Finkielstein C.V., He X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dui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IX domain targets dishevelled to actin stress fib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sicular membra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19:726-72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84700; DOI=10.1038/nature010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mallridg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Rev. Mol. Cell Biol. 3:807-80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42; EXPANSIN_EG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43; EXPANSIN_CB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pansin family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ansins  are  secreted proteins of 25 to 27 Kd that were isolated firs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ng  cucumber seedling and subsequently from other plant tissues.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expansin  genes  correlates  with  growth  of  cells. Increase in expan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 also  occurs during fruit ripening. Expansins act on the cell w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te  its  extensibility.  The model for its mechanism of action post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expansins  break  non-covalent  bonds between cell-wall polysacchari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by permitting pressure dependant expansion of the cell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-I  pollen  allergens  of  grasses  have limited but significan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y to expansin. These proteins are the main causative agent of hay f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seasonal  asthma  induced  by  grass  pollen. Extracts containing group-I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rgens  are  also  active in loosening cell-walls. Group-I pollen allerg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 related   proteins   in  vegetative  tissues  have  been  classifi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expansins,  whereas  the earlier discovered expansins are now refer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lpha-expansin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ansin-like  proteins are also found in some fungi. In Trichoderma reesei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n-like protein (Cel12A) acts as a glycoside hydrolase on xylogluc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-4 beta-glucan. These hydrolytic actions differ from the action by expans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nduce wall extension by a non-hydrolytic mechanism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ansins consist  of  two  domains closely packed and aligned so as to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, shallow  groove  with  potential  to bind a glycan backbone of ~10 sug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(see  &lt;PDB:2HCZ&gt;).  The  N-terminal  cysteine-rich domain has d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y  to  family-45  endoglucanases  (EG45-like domain).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worthy, but  incomplete,  conservation of the catalytic site ident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G45 enzymes.  The ~120-residue EG45-like domain has three disulfide bo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x participating cysteines are highly conserved. Its fold is domin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x-stranded  beta-barrel flanked by short loops and alpha-helices. The ~90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C-terminal domain may function as a cellulose-binding domain (CBD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osed of eight beta-strands assembled into two antiparallel beta-she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 beta-sheets  are  at  slight  angles  to  each other and form a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dwich similar to the Ig fold [5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 profiles  were  developed  for  this  family,  the first one picks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G45-like  domain  while  the  second  profile  detects  the cellulos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sgrove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oosening of plant cell walls by expans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07:321-32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14181; DOI=10.1038/3503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ee Y., Choi D., Kende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pansins: ever-expanding numbers and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Plant Biol. 4:527-53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6410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osgrove D.J., Bedinger P., Durachko D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roup I allergens of grass pollen as cell wall-loosening ag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6559-656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772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uan S., Wu Y., Cosgrove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ungal endoglucanase with plant cell wall extension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27:324-33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537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Yennawar N.H., Li L.-C., Dudzinski D.M., Tabuchi A., Cosgrove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and activities of EXPB1 (Zea m 1), a beta-expan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group-1 pollen allergen from maiz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3:14664-14671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84999; DOI=10.1073/pnas.0605979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bio.psu.edu/expansins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44; AFP_LI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tifreeze protein-lik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tifreeze proteins  (AFPs)  are  defined  by  their  ability  to bind 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it  from  growing. In this way they function in both freeze-re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eeze-tolerance   strategies   of   organisms   that   live  at  sub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s and  require  protection from ice growth. In fish, five AFP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 described  that are remarkably diverse in their 3D structure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completely dissimilar folds and no sequence homology. Type III AFP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el pounts are 65-residue proteins with a compact globular fold form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beta  strands, which presents a flat ice binding surface.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omologous  to  the  C-terminal region of mammalian and prokaryotic si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synthase  (SAS;  gene neuB), which has been called AFP-like domain [1,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ilarity  is  greatest  in  the  protein  core  and the flat ic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 SAS  is  involved  in  the condensation of phosphoenolpyruvate with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tylmannosamine derivatives   to   generate   N-acetylneuraminic   acid,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used  for the sialylation of glycoconjugates. The fun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P-like domain in SAS is not known, but it has been proposed that it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sugar binding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FP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ardsnes J., Davies P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alic acid synthase: the origin of fish type III antifree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468-46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046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igrist C.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45; RETICUL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ticulo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proteins  of  the  reticulon  (RTN) family all share an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 endoplasmic  reticulum  (ER). Whereas amino-terminal regio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 one another, all reticulon proteins share a 200-amino-acid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 sequence  similarity  at  the  C-terminus. This region contain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hydrophobic  regions  separated by a 66-residue hydrophilic seg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hydrophobic  C-terminal  portion has been shown to play an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in  the  association  of reticulons with the ER membrane. The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s are  supposed  to be membrane-embedded and the hydrophilic 66-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ized to  the  lumenal/extracellular face of the membrane. Most reticul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di-lysine ER retention motif at the C-terminus. Because of their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with the rough as well as the smooth ER, the reticulons might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role  in  transport  processes  or in regulation of intracellular calc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. It  has  been  suggested  that  the  reticulons  may be serving as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channel-like complexes [1,2,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 we  developed  covers  the  entire conserved C-terminal reticu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n de Velde H.J.K., Roebroek A.J.M., Senden N.H.M., Ramaekers F.C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 de Ven W.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Sci. 107:2403-241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ebroek A.J.M., Ayoubi T.A.Y., van de Velde H.J.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oenmakers E.F.P.M., Pauli I.G.L., Van de Ven W.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omic organization of the human NSP gene, prototype of a novel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encoding reticul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32:191-199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331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ebroek A.J.M., Contreras B., Pauli I.G.L., Van de Ven W.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DNA cloning, genomic organization, and expression of the human RTN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, a member of a gene family encoding reticul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51:98-10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930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oreira E.F., Jaworski C.J., Rodriguez I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a novel member of the reticulon gene family (RTN3):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and chromosomal localization to 11q1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58:73-8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319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randPre T., Nakamura F., Vartanian T., Strittmatter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Nogo inhibitor of axon regenerat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iculon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03:439-44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67797; DOI=10.1038/3500022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48; STA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ART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-related  lipid-transfer  (START)  domain  is an about 200-210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id-binding motif,  which  is  primarily  involved  in  eukaryotic sign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d by  lipid  binding.  Representatives  of the START domain fami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 to  bind  different  ligands  such  as  sterols (StAR protein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idylcholine (PC-TP).  Ligand  binding  by  the  START  domain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e the  activities  of other domains that co-occur with the START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ultidomain  proteins  such  as Rho-GAP, the homeodomain (see &lt;PDOC00027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hioesterase domai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ystal structure of START domain of human MLN64 (see &lt;PDB:1EM2&gt;) show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/beta fold   built   around  an  U-shaped  incomplete  beta-barrel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ly, the  interior of the protein encompasses a 26 x 12 x 11 Angstr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tunnel   that   is  apparently  large  enough  to  bind  a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lesterol molecule  [3,4]. The START domain structure revealed an un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to  that  of  the  birch  pollen  allergen Bet v 1 and to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ketide cyclases/aromatases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TART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steroidogenic  acute regulatory protein (StAR) orthologues. 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somehow   mediate  cholesterol  transfer  to  the  inner 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. In  human,  mutations  in  the  gene  that  encodes  StAR 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genital adrenal hyperplasia (lipoid CA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hosphatidylcholine transfer protein (PC-T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HOA-specific GTPase-activating protein (RhoGA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Goodpasture antigen 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acyl-CoA thioest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proteins from the Glabra2 (Gla2) family. The Gla2 homeodomain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involved in regulating trichome morphogenesis and root-hair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ctyostelium  discoideum  CheaterA  (ChtA)  protein. Mutations in th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encodes  ChtA  induce the preferential formation of spores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l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aeruginosa hypothetical protein PA1579. This protein is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ed to  the  animal  PC-binding  proteins,  which  suggests 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quisition from  animals.  It  seems  likely that the START domai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plays a role in the interaction of the bacterium with animal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TAR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nting C.P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ART: a lipid-binding domain in StAR, HD-ZIP and sign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4:130-13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224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Iyer L.M., Koonin E.V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daptations of the helix-grip fold for ligand binding and cat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START domain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43:134-14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760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sujishita Y., Hurley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lipid transport mechanism of a StAR-related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7:408-41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02740; DOI=10.1038/751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tocco D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ARTing to understand cholesterol transf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7:445-44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81186; DOI=10.1038/7583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50; MF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jor facilitator superfamily (MFS)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ers can  be  grouped  in two classes, primary and secondary carr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ary  active  transporters  drive  solute  accumulation or extrus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TP    hydrolysis,   photon   absorption,   electron   flow,   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arboxylation or methyl transfer. If charged molecules are  unidirec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mped as  a  consequence  of  the  consumption  of  a primary cellular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, electron  chemical  potential results. This potential can th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rive the active transport of additional solutes via secondary carr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ng   the   different  transporter  the  two  largest  families  that 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ously  in all classifications of organisms are the ATP-Binding Cass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BC)   primary  transporter  superfamily  (see  &lt;PDOC00185&gt;)  and  the 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ator  Superfamily  (MFS).  The  MFS transporters are single-poly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 carriers  capable only of transporting small solutes in respo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iosmotic  ion  gradients [1,2]. They function as uniporters, symport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orters.  In  addition  their  solute  specificity  are  also diverse. MF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ontain 12 transmembrane regions (with some varia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-structure  of  human  GLUT1,  an  archetype  of the  major facilit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family  has  been  solved (see &lt;PDB:1JA5&gt;) [3]. Helices 1-5, 8, 10-1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d  in  a  9-member barrel-like manner, delimiting a hydrophilic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.  Helix 7 is located in the center of the channel suggesting a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ng transport of solutes through th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belong to the MFS superfamil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gar  transporters. The  largest  family,  they  can  function by uni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ute-solute  antiport or solute-cation symport depending on the syst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ditions (see &lt;PDOC00190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ug:H+  antiporters  or multidrug transporters. The extrusion of cytotox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ugs from multidrug resistant cells by overexpressed multidrug transp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 an  important  cause  of failure of the drug-based treatment of pat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 cancers  or infections  by pathogenic  microorganisms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ganophosphate:Pi   antiporters   (OPA).  Small  permeases  restrict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ligosaccharide:H+ symporters (OHS). Permeases restricted to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abolite:H+ symporters (MH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trate/nitrite  symporter (NNP). This family is present in bacteria, fun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lants. It catalyzes either nitrate uptake or nitrite efflu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ate:H+ symporters (PHS). It is present only in fungi and pl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ucleoside:H+ symporters (NHS). Small permeases restricted to Gram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xalate/formate   antiporters  (OFA).  Present  in  bacteria,  archaea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ukary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alate:H+    symporters (SHS). Small permeases restricted to Gram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nocarboxylate porters (MC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on:cation symporters (A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omatic   acid:H+  symporters (AAHS). They transport a variety of ar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s  as well as cis,cis-muconate. One member of this family (PCAK) 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chemoreceptor allowing the bacteria to swim up concentration grad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its substrate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ate permeases (CP). Small bacterial proteins of around 400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on-dependent oligopeptide transporters (POT). AAHS and POT are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ergent MFS fami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12 transmembran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o S.S., Paulsen I.T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jor facilitator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Mol. Biol. Rev. 62:1-3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298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almsley A.R., Barrett M.P., Bringaud F., Gould G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ugar transporters from bacteria, parasites and mamm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-activity relationship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3:476-48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683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Zuniga F.A., Shi G., Haller J.F., Rubashkin A., Flynn D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erovich P., Fischbarg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three-dimensional model of the human facilitative gluc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porter Glut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6:44970-4497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71301; DOI=10.1074/jbc.M10735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Van Veen H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min. Cell Dev. Biol. 12:239-24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arwood C.S., Nichols N.N., Kim M.K., Ditty J.L., Parales R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pcaRKF gene cluster from Pseudomonas putid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lvement in chemotaxis, biodegradation, and trans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-hydroxybenzo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6479-648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613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51; CH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eW-lik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eW-like domain is an around 150-residue domain that is found in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 the   two-component   signaling   systems  regulating 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otaxis. Two  components  systems  are composed of a receptor kinas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s the   environmental   conditions  and  its  substrate,  the 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, which  acts  as  a  binary  switch depending on the phosphor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. In  Escherichia  coli,  the  signal transduction pathway for chemot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 specialized  membrane receptors, termed chemotaxis transducers;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A-CheY two-component system, which transmits the signal from transduc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ellar motors;  and  a  docking  protein,  CheW,  which  couples  the  Che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kinase  to  transducers.  Whereas  CheW  is only made of a CheW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CheA   additionally  contains  an  HPt domain (see &lt;PDOC50894&gt;)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kinase domain (see &lt;PDOC50109&gt;). The CheW-like domain has b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diate  the  interaction  between  CheA and the adaptor protein CheW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contain  another  bifunctional  protein,  CheV,  consisting  of an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CheW-like  domain  and  a  C-terminal response regulatory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10&gt;). Although  its  precise  function  in chemotaxis is unknown, CheV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acts in adaptation to attractants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eW-like  domain  is composed of two beta-sheet subdomains, each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a  loose  five-stranded  beta-barrel around an internal hydrophobic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1K0S&gt;). The interactions between the subdomains are contribu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hydrophobic  core  sandwiched between the two beta-sheet subdomai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W-like structure is stabilized by extensive hydrophobic interactions [1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heW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ilwes A.M., Alex L.A., Crane B.R., Simon M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CheA, a signal-transducing histidine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6:131-14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9895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aratan E., Saulmon M.M., Bunn M.W., Ordal G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orylation of the response regulator CheV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aptation to attractants during Bacillus subtilis chemotax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6:43618-4362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53614; DOI=10.1074/jbc.M10495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lexandre G., Zhulin I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fferent evolutionary constraints on chemotaxis proteins Ch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Y revealed by heterologous expression studies and protein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5:544-55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115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riswold I.J., Zhou H., Matison M., Swanson R.V., McIntosh L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on M.I., Dahlquist F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olution structure and interactions of CheW from Thermoto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itim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9:121-12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99399; DOI=10.1038/nsb75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53; FN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bronectin type-III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bronectin  is  a  dimeric glycoprotein composed of disulfide-linked sub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a molecular weight of 220�250 kDa each. It is involved in cell adhe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 morphology,  thrombosis,  cell  migration, and embryonic differ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 Fibronectin is a modular protein composed of homologous repeats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ical types of domains known as types I, II, and III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bronectin type-III (FN3) repeats are both the largest and the most comm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bronectin subdomains. Domains homologous to FN3 repeats have been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various  animal  protein  families  including  other  extracellular-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s,   cell-surface   receptors,   enzymes,  and  muscle  proteins 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 of  individual FN3 domains have revealed a conserved beta sandw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  with  one  beta  sheet  containing  four  strands  and  the  other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 three  strands  (see  for  example &lt;PDB:1TEN&gt;) [4,5]. This fo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logically  very similar to that of Ig-like domains (see &lt;PDOC50835&gt;)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notable  difference  being  the  lack  of a conserved disulfide bond in FN3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  Distinctive  hydrophobic  core  packing  and  the lack of dete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 homology  between  immunoglobulin  and FN3 domains suggest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se domains are not evolutionarily related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N3 exhibits functional as well as structural modularity. Sites of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other molecules have been mapped to short stretch of amino acid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�Gly�Asp (RGD) sequence found in various FN3 domains. The RGD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involved  in interactions with integrin. Small peptides containing the RG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 can  modulate  a  variety  of  cell adhesion invent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mbosis,  inflammation,  and tumor metastasis. These properties have 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nvestigation  of  RGD  peptides  and  RGD  peptide  analogs as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apeutic agents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FN3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tactin 2 or axonin-1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llagen alpha 1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al  cell  adhesion  protein  L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ukocyte common an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tactin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kine receptor common beta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own syndrome cell adhesion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rin type-A receptor 1 to 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rin type-B receptor 1 to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ythropoietin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bronec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ucine-rich repeat transmembrane protein FLRT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owth hormone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12 beta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ulin-like growth factor I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2 receptor beta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feron-gamma receptor beta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ulin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osmin 1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osin light chain ki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o-oncogene tyrosine-protein kinase 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ptin receptor (LEP-R) (OB recep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ukemia inhibitory factor receptor (LIF-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o-oncogene tyrosine-protein kinase MER (C-m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al cell adhesion molecul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ogenin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fascin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phrin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toreceptor-associated LRR superfamily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lactin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rtilin-related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nascin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rosine-protein kinase receptor Tie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giopoietin 1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ombopoietin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rosine-protein kinase receptor TYRO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rosine-protein kinase receptor U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evenless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Domeless protein, a cytokine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Fasciclin II protein, a neuron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animal proteinn-tyrosine phosphat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itin biosynthesis protein CHS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anaerobacterial amylopullula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bacterial chiti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bacterial endogluca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penicillin-binding protein 1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FN3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ynes, R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Fibronectins, Springer-Verlag, New York, 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etersen T.E., Thogersen H.C., Skorstengaard K., Vibe-Pedersen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hl P., Sottrup-Jensen L., Magnusso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0:137-141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rk P., Doolittle R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posed acquisition of an animal protein domain by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8990-899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095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eahy D.J., Hendrickson W.A., Aukhil I., Erickson H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 fibronectin type III domain from tenascin pha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D analysis of the selenomethionyl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8:987-99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98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e Vos A.M., Ultsch M., Kossiakoff A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5:306-31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Leahy D.J., Aukhil I., Erickson H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2.0 A crystal structure of a four-domain segment of human fibrone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mpassing the RGD loop and synergy reg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4:155-16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4882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56; AMO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OP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MOP domain (for adhesion-associated domain in MUC4 and other proteins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~100-residue  long  extracellular  domain  that  occurs  in  putative 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esion molecules  and  in  some  splice  variants of MUC4. It contains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riant cysteines  residues  that  are predicted to be involved in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. The AMOP domain is found associated with extracellular domain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ell  adhesion,  such  as NIDO, sushi (see &lt;PDOC50923&gt;), somatomedin B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453&gt;), VWFD, EGF (see &lt;PDOC00021&gt;), IPT, or TSP1 (see &lt;PDOC50092&gt;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of  the AMOP domain in cell adhesion molecules could be indicativ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ole for this domain in adhesio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structure prediction indicates an initial region rich in alpha 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four beta strands, suggesting a beta-sheet organization for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us of the AMOP domai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MO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 profile  contains an additional cut-off value, which only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ue full  length  AMOP  domains.  The traditional default cut-off valu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s the  detection  of  truncated  AMOP  domains found in some MUC4 sp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iccarelli F.D., Doerks T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OP, a protein module alternatively spliced in cancer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7:113-11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935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58; BS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S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SD  domain  is  an about 60-residue long domain named after the BTF2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factors,  Synapse-associated  proteins and DOS2-like protei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t  is  found.  Additionally,  it  is also found in several hypoth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The  BSD  domain occurs in one or two copies in a variety of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ing from  primal protozoan to human. It can be found associated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such  as  the BTB domain (see &lt;PDOC50097&gt;) or the U-box in multi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The function of the BSD domain is yet unknow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structure prediction indicates the presence of three predicted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, which  probably  form  a  three-helical  bundle in small domai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predicted   helix  contains  neighboring  phenylalanine  and  tryptop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-  less  common amino acids that are invariant in all the BSD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and that are the most striking sequence features of the domai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one or two BSD domain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FIIH basal transcription factor complex p62 subunit (GTF2H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RNA  polymerase II transcription factor B 73 kDa subunit (TFB1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ologue of BTF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DOS2  protein.  It  is  involved  in single-copy DNA repl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biqui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ynapse-associated protein SAP4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YAP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rious Arabidopsis thaliana hypothetical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BS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erks T., Huber S., Buchner E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SD: a novel domain in transcription factors and synapse-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7:168-17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4353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5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59; LON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ongi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ngin  domain  is  an about 110-residue domain found at the N-termin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ous proteins,  that  structurally  and  (possibly) functionally defin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l family  of  vesicle-associated  memmbrane  proteins  (VAMPs) called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MPs or  longins.  The  longin  domain  is associated to a C-terminal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 strongly  homologous to the synaptobrevin domain of brevins. Lon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mmon  to  yeast,  protists, animals and plants. Wide distrib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in domain  throughout  eukaryotes  suggests  a  generic but very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It has been proposed that the longin domain might b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of membrane fusio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long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ippini F.; francesco.filippini@unipd.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ilippini F., Rossi V., Galli T., Budillon A., D'Urso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'Esposit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ongins: a new evolutionary conserved VAMP family sharing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NARE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407-40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40841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6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63; B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3 DNA-bindin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3 domain is an about 120-amino acid residue region defined original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basic region of maize VP1, which shares the largest contiguous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quence identity with its ortholog, Arabidopsis ABI3. The B3 domai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also been called REM domain, is found only in higher plant specie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  of several transcription factors and has been shown to poss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ghly cooperative, sequence-specific DNA-binding activity [1,2,3,4]. The B3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can  be  found  in  one  or  more copies and in association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,  such  as  the  AP2  DNA-binding  domain, an  acidic  domain  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x/IAA-ARF domain (see &lt;PDOC50962&gt;) [2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B3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REPRODUCTIVE MERISTEM 1 (REM1)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ABSCISIC ACID-INSENSITIVE 3 (ABI3)/VIVIPAROUS1 (VP1)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y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proteins related to ABI3/VP1 RAV1 and RAV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AUXIN RESPONSE FACTOR 1 (ARF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FUSCA3 (FUS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LEAFY COTYLEDON 2 (LEC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B3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uzuki M., Kao C.Y., McCarty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nserved B3 domain of VIVIPAROUS1 has a cooperative DN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9:799-80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65754; DOI=10.1105/tpc.9.5.7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agaya Y., Ohmiya K., Hattor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AV1, a novel DNA-binding protein, binds to bipartite re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through two distinct DNA-binding domains uniquely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er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7:470-47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629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tone S.L., Kwong L.W., Yee K.M., Pelletier J., Lepiniec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scher R.L., Goldberg R.B., Harada J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EAFY COTYLEDON2 encodes a B3 domain transcription fac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uces embryo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8:11806-1181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73014; DOI=10.1073/pnas.2014134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ranco-Zorrilla J.M., Cubas P., Jarillo J.A., Fernandez-Calvin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inas J., Martinez-Zapater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28:418-42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64; S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AN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ND  domain (named after Sp100, AIRE-1, NucP41/75, DEAF-1) is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~80-residue region  found  in  a  number  of  nuclear  proteins, many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n   chromatin-dependent   transcriptional   control.  These 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linked to various human diseases, such as the Sp100 (Speckl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kDa),  NUDR  (Nuclear  DEAF-1  related),  GMEB  (Glucocorticoid Mod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Binding) proteins and AIRE-1 (Autoimmune regulator 1)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ontaining  the SAND domain have a modular structure; the SAN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 associated  with  a number of other modules, including the bromo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550&gt;),  the  PHD  finger  (see  &lt;PDOC50016&gt;)  and the MYND fi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no  SAND  domain  has been found in yeast, it is thought that the S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could  be  restricted  to  animal  phyla.  Many  SAND domain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including  NUDR, DEAF-1 (Deformed epidermal autoregulatory factor-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MEB,  have  been shown to bind DNA sequence-specifically. The SAN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proposed to mediate the DNA binding activity of these protein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lution of the 3D structure of the SAND domain from Sp100b has reve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 consists of a novel alpha/beta fold (see &lt;PDB:1H5P&gt;). The SAN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pts a   compact  fold  consisting  of  a  strongly  twisted,  five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beta-sheet  with  four  alpha-helices packing against one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-sheet.  The  opposite  side of the beta-sheet is solvent expos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 and alpha-helical parts of the structure form two distinct reg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hydrophobic  residues pack between these regions to form a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. A  conserved  KDWK  sequence  motif  is  found within the alpha-heli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ly charged  surface  patch. The DNA binding surface has been map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pha-helical region encompassing the KDWK motif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AN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ibson T.J., Ramu C., Gemuend C., Aasland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PECED polyglandular autoimmune syndrome protein, AIRE-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s the SAND domain and is probably a transcription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3:242-24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974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ttomley M.J., Collard M.W., Huggenvik J.I., Liu Z., Gibson T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ttl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AND domain structure defines a novel DNA-binding fol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al regu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8:626-63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27895; DOI=10.1038/8967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60; ZF_MYN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65; ZF_MYN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MYND-type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YND-type  zinc  finger  was  called  after  the three best characte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 of  the  family  (MYeloid  translocation  protein 8 (MTG8/ETO), Nerv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and Deaf-1) [1]. In MTG8 and Bop proteins this domain is import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ruitment of a repressive complexe containing histone deacetylase (HDAC)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[2,3]. In M2-type chronic leukemia where AML1 is fused to MTG8, AML1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y  a  transcriptional  activator,  is  converted  into a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or.  The MYND domain of MTG8 is essential for this conversion and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function  by  recruiting  the  nuclear co-repressor N-CoR/mSin3A and HD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es to DNA sites specified by AML1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YND-type  zinc  finger contains 8 amino acids that can coordinate 2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containing a MYND-type zinc finger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TG8/ETO protein. MTG8 is part of a high molecular weight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ontains co-repressors and HDA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Nervy protein, a homologue of MTG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Deformed  epidermal  autoregulatory factor 1 (Deaf-1). It wa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ntified  in  drosophila  as a sequence-specific DNA binding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isolated as a putative cofactor of the Hox protein Deformed (Df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Bop  protein.  In mouse it is expressed specifically in cardi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muscle  precursors  before  differentiation of these line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grammed  cell  death protein 2 (PDCD2/RP8). It intera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CoR/mSin3A  complexes  and with Host cell factor 1 (HCF1), a compon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1 complex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enovirus  5  E1A-binding  protein (BS69). It binds to the trans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 of the adenovirus type 5 E1A 32 kda protein (289R) and inhibit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activating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and the pattern we developed cover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CH]-x(2,4)-C-x(7,17)-C-x(0,2)-C-x(4)-[YFT]-C-x(3)-[CH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6,9)-H-x(3,4)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oss C.T., McGinnis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AF-1, a novel protein that binds an essential region in a De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e ele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5:1961-197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172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elmetti V., Zhang J., Fanelli M., Minucci S., Pelicci P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zar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berrant recruitment of the nuclear receptor corepressor-hi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cetylase complex by the acute myeloid leukemia fusion part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8:7185-719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194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ottlieb P.D., Pierce S.A., Sims R.J., Yamagishi H., Weihe E.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riss J.V., Maika S.D., Kuziel W.A., King H.L., Olson E.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kagawa O., Srivastava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op encodes a muscle-restricted protein containing MYND 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 and is essential for cardiac differenti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pho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31:25-3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23873; DOI=10.1038/ng8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carr R.B., Sharp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DCD2 is a negative regulator of HCF-1 (C1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ogene 21:5245-5254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49646; DOI=10.1038/sj.onc.120564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66; GOL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OL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OLD  (for  Golgi  dynamics)  domain  is a protein module found i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Golgi  and  lipid-traffic  proteins. It is typically between 9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 amino  acids long. Most of the size difference observed in the GOLD-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family is  traceable to a single large low-complexity insert that is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 versions of the domain. With the exception of the p24 protein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simple architecture with the GOLD domain as their only globular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 GOLD-domain proteins contain additional conserved globular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se  proteins,  the  GOLD  domain co-occurs with lipid-, sterol- or fa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-binding domains   such   as   PH   (see   &lt;PDOC50003&gt;),   CRAL-TRIO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91&gt;), FYVE  (see &lt;PDOC50178&gt;), oxysterol binding- and acyl Co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, suggesting  that these proteins may interact with membranes. The 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can also be found associated with a RUN domain (see &lt;PDOC50826&gt;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 a  role  in  the  interaction  of various proteins with cytoskel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aments. The  GOLD  domain  is  predicted to mediate diverse protein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condary structure prediction for the GOLD domain reveals that it is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opt  a compact all-beta-fold structure with six to seven strands.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conservation  is  centered on the hydrophobic cores tha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ted  strands.  The  predicted secondary-structure element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 the  conserved  core  of the domain suggests that it may form a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dwich fold  with  the  strands  arranged in two beta sheets stacked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GOLD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proteins of the p24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Sec14-like proteins. They are involved in secr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Golgi  resident  protein GCP60. It interacts with the Golgi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 protein Gian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oxysterol-binding protein homolog 3 (OSH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OL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nantharaman V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Biol. 3:1-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69; BRICH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RICHO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CHOS is a domain of ~100 amino acids, which is found in protein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ementia,  respiratory distress and cancer. In several of these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ICHOS  domain  is located in the propeptide region that is remov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olytic processing.   The   common  presence  of  the  BRICHOS  domai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enorhabditis elegans  and Drosophila melanogaster suggests an ancient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o  the  appearance  of  animals.  Based on the common propert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ontaining  BRICHOS  domains,  three  possible  functions  have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ed: (1)  BRICHOS  could  aid  targeting  to  the  secretory pathway;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CHOS might assist the specialized intracellular protease processing system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(3)   BRICHOS   might  have  an  intramolecular  chaperone-like 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ng and  avoiding peptide aggregation of the cysteine-rich C-termini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M-I, ITM2B and CA11, or of the highly hydrophobic N-terminal region of SP-C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 capable  of  conformational  change  (alpha  helix  to  beta 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regates) producing amyloid fibril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RICHOS  domain  includes  a  pair  of  conserved  cysteine  resid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form  a  disulfide bridge. The blocks of sequence conserv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CHOS domain are predominantly located around these cysteines. Of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is  the Asp and Phe or Tyr pair, whose complete conservation sugg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ssible functional importanc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include a BRICHOS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s of the integral membrane protein (ITM2 or BRI) 2 family. In hu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ects in  ITM2B  are associated with familial British and Danish dement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BD and FD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s  of  the  chondromodulin-I (ChM-I) family. Chondrosarcoma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n  to be related to the downregulation of ChM-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11 protein. It is downregulated in stomach can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lmonary  surfactant-associated  protein  C  (SP-C).  Deficiencies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lmonary surfactant  caused by premature birth, or surfactant in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lung injury, can result in lethal respiratory distress syndrome (R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BRICHO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nchez-Pulido L., Devos D., Valenci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RICHOS: a conserved domain in proteins associated with dement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iratory distress and canc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7:329-33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14016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70; A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faptin homology (AH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faptin  homology domain (AH) is an about 210-residue region of homolog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s  been  identified between PICK1 and arfaptins [1]. The AH domai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und  alone  or  in  association  with  other  domains  such  as  PDZ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06&gt;) [1].  The AH domain of arfaptin has been shown to dimerize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Arf and Rho family GTPases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lution  of  arfaptin  has  shown  that the AH domain consists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es arranged  as  an extended antiparallel alpha-helical bundle.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faptin AH  domains  associate  to  form  a highly elongated, crescent-sha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r (see &lt;PDB:1I49&gt;)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AH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protein kinase C-binding protein PICK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arfaptin 1 and 2. Arfaptins are effectors of two G proteins, Ra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f (ADP-ribosylation fac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69 kDa islet cell autoantigen (ICA69) [4]. It is likely to 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 in  membrane  trafficking  at the Golgi complex and immature secre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nules in neurosecretory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keya R., Takeshige K., Sumimoto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action of the PDZ domain of human PICK1 with clas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P-ribosylation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67:149-15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23590; DOI=10.1006/bbrc.1999.19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arricone C., Xiao B., Justin N., Walker P.A., Rittinger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blin S.J., Smerdo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al basis of Arfaptin-mediated cross-talk between Ra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f signalling pathway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11:215-21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46801; DOI=10.1038/350756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herfil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mimicry of DH domains by Arfaptin suggests a mode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gnition of Rac-GDP by its guanine nucleotide exchange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507:280-28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6963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pitzenberger F., Pietropaolo S., Verkade P., Habermann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cas-Gervais S., Mziaut H., Pietropaolo M., Solimen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let cell autoantigen of 69 kDa is an arfaptin-relat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ociated with the Golgi complex of insulinoma INS-1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26166-2617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82071; DOI=10.1074/jbc.M21322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76; ZF_INTEGR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integrase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etroviral integrase is the enzyme responsible for the insertion of a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 of  the viral genome into host DNA, an essential step in the re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  of  viruses  [1].  Integrases  comprise three functional and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:  the  central  core  domain,  which  contains  the catalytic sit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zinc  finger  and  a  C-terminal  DNA binding domain [2]. The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 has the signature of zinc-binding residues H-x(3)-H-x(23)-C-x(2)-C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of  this  domain is unclear; however, it is required for integ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 and  enhances  tetramerization  in  the  context  of the full-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s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 of  this domain has been solved [3], it comprises four he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B:1WJA&gt;).  The  fold  is  very similar to that of a number of HTH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motifs,  with  helices  2  and 3 corresponding to the HTH motif 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helice is used for dimerization, whereas in the HTH motif it binds D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rankel A.D., Young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V-1: fifteen proteins and an R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7:1-25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59480; DOI=10.1146/annurev.biochem.67.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sposito D., Craigi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V integrase structure and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Virus. Res. 52:319-33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84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Zheng R., Jenkins T.M., Craigi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Zinc folds the N-terminal domain of HIV-1 integrase, prom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merization, and enhances catalytic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3:13659-1366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42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ai M., Zheng R., Caffrey M., Craigie R., Clore G.M., Gronenborn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N-terminal zinc binding domain of HIV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g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4:567-57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2895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7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77; GOLOC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oLoco/GPR motif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heterotrimeric  G-protein  signalling,  cell surface receptors (GPCR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ed  to  membrane-associated  heterotrimers  comprising  a GTP-hydroly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  G-alpha  and  a  G-beta/G-gamma dimer. The inactive form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subunit bound to GDP and complexes with the beta and gamma subunit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igand  is  associated to the receptor, GDP is displaced from G-alph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TP  is  bound. GTP/G-alpha complex dissociates from the trimer and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an  effector  until  the  intrinsic GTPase activity of G-alpha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 to   GDP  bound  form.  Reassociation  of  GDP  bound  G-alpha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-beta/G-gamma  dimer  terminates  the signal. Several mechanisms reg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 output  at  different  stage  of the G-protein cascade. Two clas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 proteins  act  as  inhibitors  of  G protein activation: G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ng  proteins  (GAPs),  which enhance GTP hydrolysis (see &lt;PDOC50132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guanine  dissociation  inhibitors (GDIs), which inhibit GDP dissoc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GoLoco  or  G-protein  regulatory  (GPR) motif found in various G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s [1,2] acts as a GDI on G-alpha(i) [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structure of the GoLoco motif in complex with G-alpha(i)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d  (see  &lt;PDB:1KJY&gt;)  [6].  It consists of three small alpha helic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 conserved  Asp-Gln-Arg  triad  within  the  GoLoco  motif particip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 in  GDP  binding  by  extending  the  arginine  side  chain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tide binding pocket, highly reminiscent of the catalytic arginine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ed  in  GTPase-activating protein (see &lt;PDOC50238&gt;). This addition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inine in the binding pocket affects the interaction of GDP with G-alph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is certainly important for the GoLoco GDI activity [6,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GoLoco motif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egulators  of  G-protein signaling 12 and 14 (RGS12 and RGS1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faceted signal transduction regul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co, the drosophila RGS12 homolog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urkinje-cell  protein-2  (Pcp2). It may function as a cell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 modulator  for  G protein-mediated cell signaling. It is uniqu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ed in cerebellar Purkinje cells and in retinal bipolar neur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 Rap1GAP.  A  GTPase  activator  for  the  nuclear  ras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y protein RAP-1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  Rapsynoid (also known as Partner of Inscuteable, Pi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its mammalian homologues AGS3 and LGN. They form a G-protein reg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ily that also contains TPR repe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conserv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iderovski D.P., Diverse-Pierluissi M., De Vries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oLoco motif: a Galphai/o binding motif and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anine-nucleotide exchange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4:340-34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700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af-like Ras/Rap-binding domains in RGS12- and still-life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l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Med. 77:695-69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062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e Vries L., Fischer T., Tronchere H., Brothers G.M., Strockbine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derovski D.P., Farquhar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7:14364-1436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atochin M., Lester B., Peterson Y.K., Bernard M.L., Lanier S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emyev N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GS3 inhibits GDP dissociation from galpha subunits of the Gi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hodopsin-dependent activation of transduc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40981-4098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24022; DOI=10.1074/jbc.M00647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imple R.J., De Vries L., Tronchere H., Behe C.I., Morris R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st Farquhar M., Siderovski D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GS12 and RGS14 GoLoco motifs are G alpha(i) interaction sit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anine nucleotide dissociation inhibitor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6:29275-2928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87333; DOI=10.1074/jbc.M10320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imple R.J., Kimple M.E., Betts L., Sondek J., Siderovski D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determinants for GoLoco-induced inhibition of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ase by Galpha subuni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16:878-88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76690; DOI=10.1038/416878a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Peterson Y.K., Hazard S. III, Graber S.G., Lanier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structural features in the G-protein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tif required for regulation of heterotrimeric G-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7:6767-677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56403; DOI=10.1074/jbc.C10069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78; RT_P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verse transcriptase (RT) catalyti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roviral  reverse  transcriptases (EC 2.7.7.49)   (prototypical RTs) exhi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 enzymatic  activities: an RNA-dependent DNA polymerase, Ribonuclease 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  DNA-dependent  DNA  polymerase. These are employed in copying the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  RNA  genome  to  produce  a  minus  strand  of DNA, removal of the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,  and  synthesis of the plus strand of DNA using the minus-strand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  template, respectively [1]. Both polymerase activities are perfor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T  domain  whereas  the ribonuclease activity is achieved by the RNase 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ee &lt;PDOC50879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crystal  structures  of  the  RT domain have been determined (se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&lt;PDB:3HVT&gt;)  [2].  Structurally, the RT domain can be divided in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s.  Its  anatomical resemblance to a right hand has led to nam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s  as fingers, palm, and thumb. The fourth subdomain lie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 of  the RT and the RNase H domain leading it to be called th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.   The  palm  domain  contains  the  catalytic  triad  critical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   activity,   and  its  folded  structure  resembles  tha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 catalytic domain in other DNA and RNA polymerases.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fingers and thumb defined a deep cleft, with polymerase active residu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n RT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troviral reverse transcrip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talytic subunit of the telom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retrotranspos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 coli  retroelement  retron,  which  is  responsible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esis of multicopy single-stranded DNA (msDN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mobile  group II intron, that can reverse splice into DNA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t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nger,  thumb  and connection subdomains are less conserved among all 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subfamilies [3] and could not be identified by the profile metho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 we  developed  is  thus  directed  against the catalytic region (pal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tz R.A., Skalka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troviral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3:133-17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26778; DOI=10.1146/annurev.bi.63.070194.001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hlstaedt L.A., Wang J., Friedman J.M., Rice P.A., Steitz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at 3.5 A resolution of HIV-1 reverse transcrip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ed with an inhibi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6:1783-179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774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akamur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oles of structural imperfections in InGaN-based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ght-emitting diodes and laser diodes 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81:955-96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0350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79; RNASE_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nuclease 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nuclease H  (RNase  H) (EC 3.1.26.4) recognizes and cleaves the RNA st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NA-DNA heteroduple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prokaryotes  RNase  H is  involved in removing the RNA of RNA-DNA hybri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 the primers of Okazaki fragments in lagging-strand DNA 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 An  additional  function  of the bacterial RNase H domain is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rs for initiation of DNA replicatio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Nase  H  domain  is  also  present  in  retroviral reverse transcrip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where  it  performs three functions : (a) generation of a polypu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t  which  acts as the primer for plus strand DNA synthesis, (b) remov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 primers  from  nascent minus and plus DNA strands, and (c) degrad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riginal  RNA  template. For HIV, inactivation of the RNase H rend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 non-infectious,  making this enzymatic activity a target for thera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ID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, the RNase H1 protein is present in nuclei, but it has also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lated  from  mitochondria  of  many organisms. In mouse inactiv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seH1  gene  arrest  development  about  day  E8.5  because  of a fail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 mtDNA,  indicating  an  essential role for RNase H1 during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ryogenesi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 structure of the RNase H domain from diverse bacteria and retro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been  solved  (see  for  example  &lt;PDB:1RNH&gt;) [4,5,6]. All have four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 and four to five alpha helices. The Escherichia coli RNase H1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 a  single  Mg(2+)  ion cofactor in  the  active site of the enzy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alent  cation  is  bound  by  the  carboxyl groups of four acidic resid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-10,  Glu-48,  Asp-70, and Asp-134 [5]. The first three acidic resid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in all bacterial and retroviral RNase H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RNase 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rouch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bonuclease H: from discovery to 3D struc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Biol. 2:771-77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776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asgupta S., Masukata H., Tomizawa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le mechanisms for initiation of ColE1 DNA replication: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esis in the presence and absence of ribonuclease 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51:1113-1122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467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erritelli S.M., Frolova E.G., Feng C., Grinberg A., Love P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ouch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ilure to produce mitochondrial DNA results in embryonic leth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Rnaseh1 null mi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11:807-815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674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ang W., Hendrickson W.A., Crouch R.J., Satow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ribonuclease H phased at 2 A resolution by MAD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selenomethionyl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9:1398-140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696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atayanagi K., Okumura M., Morikaw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Escherichia coli RNase HI in complex with Mg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2.8 A resolution: proof for a single Mg(2+)-binding si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17:337-34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083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Davies J.F. II, Hostomska Z., Hostomsky Z., Jordan S.R., Matthews D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ribonuclease H domain of HIV-1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2:88-9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71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8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82; Y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YT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TH  (for  YT521-B  homology)  is  a  100-150-residue domain tha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in   the   mammalian  pre-mRNA  splicing  factor  YT521-B  and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sophila and  yeast  homologues.  The  YTH  domain  is  found in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nuclear  proteins of unknown function that could be involved in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. It  is  particularly  abundant  in  plants. The YTH domain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 the middle of the protein sequence. It has been predict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logical function of the YTH domain is to bind to RNA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TH  domain is predicted to have a mixed alpha-helix-beta-sheet fold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alpha-helices  and six beta-strands. The conservation pattern fo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ed secondary   structure,  with  three  blocks  of  conserved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 loops  of  variable size. Notable features of the YTH domai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ly conserved aromatic residues located in the beta-sheet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YTH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utative splicing factor YT5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dermatomyositis associated with cancer putative autoantigen-1 (DA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and its mammalian homol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high-glucose-regulated protein 8 and its mammalian homo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YT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oilov P., Rafalska I., Stamm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TH: a new domain in nuclea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7:495-49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6807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83; E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A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AL  domain  is  an  around 250-amino acid signaling domain. It is ma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conserved  regions  and  has  been  named  EAL  according  to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within  the  second  of  these  regions. The EAL domain is foun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number   of   eubacterial   multi-domain  proteins  involved  in 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duction. The EAL domain is found in association with other domai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two-component  signal  transduction  systems,  such  as  the GG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ee  &lt;PDOC50887&gt;),  the  response regulatory domain (see &lt;PDOC50110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 repeat and the PAC domain (see &lt;PDOC50112&gt;), the MHYT domain, the H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ee  &lt;PDOC50885&gt;),  the  GAF domain, the TPR repeat, or the FHA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006&gt;).  It has been proposed that the EAL domain might func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guanylate  phosphodiesterase.  Accordingly,  it contains severa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ic residues  that could participate in metal binding and potentially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 phosphodiesterase active site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EAL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obacter xylinum diguanylate cyclase (DG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obacter xylinum phosphodiesterase A (gene pde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k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rdetella pertussis bvgR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rtn protein. It is involved in resistance to phages N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mb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ah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c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dd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f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yhj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c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ebsiella pneumoniae fimK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Rv1354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sp. strain NGR234 hypothetical protein Y4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 sp.  strain  PCC  6803  nitrogen fixation positive activ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p. strain PCC 6803 hypothetical protein slr035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E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l R., Wong H.C., Calhoon R., Gelfand D., Fear A.L., Volman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er R., Ross P., Amikam D., Weinhouse H., Cohen A., Sapir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hana P., Benzima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 cdg operons control cellular turnover of cyclic di-GM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tobacter xylinum: genetic organization and occurrence of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 in iso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0:4416-4425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212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rkel T.J., Barros C., Stibitz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bvgR locus of Bordetella pertus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0:1682-169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373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alperin M.Y., Nikolskaya A.N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domains of the prokaryotic two-component signal trans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203:11-2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5713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61; ZF_DOF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84; ZF_DOF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Dof-type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of (DNA-binding with one finger) Cys2/Cys2-type zing finger is an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 amino  acid  motif  found  in  plant transcription factor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 of  various  processes.  The  arrangement  of  cysteines  ha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 ressemblance  to  GATA  (see  &lt;PDOC00300&gt;)  and  steroid  horm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 (see  &lt;PDOC00031&gt;) zinc fingers [1]. Like other zinc fingers the D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has  a  dual activity: it binds DNA in a sequence-specific mann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e binding site formed by the AAAG sequence [1] and it can also med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-protein interaction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teins known to contain a Dof zinc finger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ZmDof1 protein, an activator of various light-regulated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mpkin ascorbate oxidase promoter-binding protein (AOB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OBF  binding protein 1 (OBP1). It interac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ic leucine  zipper  transcription  factors OBF4 and OBF5 through its D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nc finger to enhance their DNA binding to OCS element sequences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 thaliana  Dof  affecting  germination  1  protein  (DAG1)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  factor specifically involved in the maternal control of s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bacco  NtBBF1  protein,  a  regulatory factor of the auxin-inducible ro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 PBF1 protein, a  transcription factor controlling endosperm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 of storag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ttern  we  developed  covers  the whole zinc finger and the first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 acids  of  the  conserved  basic  C-terminal tail essential for the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activity [3]. We also developed a profile that span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C-x(7)-[CS]-x(13)-C-x(2)-C-x-R-x-W-T-x-G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anagisaw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of family of plant transcription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Plant Sci. 7:555-56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754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hang B., Chen W., Foley R.C., Buttner M., Singh K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actions between distinct types of DNA binding proteins en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to ocs element promoter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7:2241-225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18629; DOI=10.1105/tpc.7.12.22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imofurutani N., Kisu Y., Suzuki M., Esak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analyses of the Dof domain, a zinc finger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, in a pumpkin DNA-binding protein AOB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30:251-25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8854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85; H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AMP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MP  linker domain (domain present in Histidine kinases, Adenyl cycl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-accepting proteins  and Phosphatases) is an approximately 50-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al region  common  to  chemoreceptors and histidine kinases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 several  multidomain sensor proteins that participate in a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ignal transduction processes. One or several copies of the HAMP domai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und in association with other domains such as the histidine kinas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109&gt;),  the  bacterial  chemotaxis  sensory transducer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465&gt;), the   PAS   repeat   (see  &lt;PDOC50112&gt;),  the  EAL  doma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883&gt;), the  GGDEF domain (see &lt;PDOC50887&gt;), the protein phosphatase 2C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domain,  the  guanylate cyclase domain (see &lt;PDOC00425&gt;), or the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domain  (see  &lt;PDOC50110&gt;).  It  has  been  suggested that the H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possesses  a  role  of regulating the phosphorylation or methy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dimeric receptors   by   transmitting   the   conformational   chang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lasmic ligand-binding   domains  to  cytoplasmic  signalling  kinas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-acceptor domai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HAMP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abaena  cylindrica  adenylate  cyclase.  It  may  function as a membra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ized receptor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osmolarity  sensor  protein  envZ.  It  functions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-associated protein  kinase that phosphorylates ompR in respo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al sig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 coli   sensor   protein  barA.  It  could  activate  ompR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ry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nitrate/nitrite sensor protein narX. It probably activ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rL and narP by phosphorylation in the presence of nit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sensor protein cpx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methyl-accepting chemotaxis protein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f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yhj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sp. strain NGR234 probable chemoreceptor Y4F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methyl-accepting chemotaxis protein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amydia trachomatis sigma regulatory family protein-PP2C phospha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eponema pallidum hypothetical protein TP085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p. strain PCC 6803 p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p. strain PCC 6803 hypothetical protein sll136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oglobus fulgidus putative signal-transducing histidine ki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oglobus fulgidus hypothetical protein AF150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lobacterium salinarium halobacterial transducer protein 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osmolarity two-component system protein SLN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ndida albicans protein NIK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HAM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avind L.,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ytoplasmic helical linker domain of receptor histidine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ethyl-accepting proteins is common to many prokaryotic sign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176:111-11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1813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86; TRB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NA-bindin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NA-binding  domain  (TRBD)  [1] is a domain of ~110 amino acids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spread among  all  living  organisms, from eubacteria, archaea or eukary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BD  domain,  which  is  also  called Trbp111-like domain or EMAP II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is  widely  distributed  among  different  tRNA  synthetase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factors  (such  as  p43,  ARC1,  and Trbp111 isolated from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). The  TRBD  domain  has  been shown to possess a general tR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city with recognition of the L shape of tRNA and it has been propos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BD  domain  might  be a non-specific binder of tRNAs acting in cis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 to   enhance  the  catalytic  efficiency  or  substrate  specificit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acyl-tRNA synthetases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lution  of  the structure of the TRBD domain has shown that part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pts the oligonucleotide/oligosaccharide-binding (OB)-fold (see &lt;PDB:1FL0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-fold  of  the  TRBD  domain consists of a five-stranded Greek-key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el capped  by  a  short  alpha-helix  located between the third and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[3,4,5,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TRBD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endothelial-monocyte activating polypeptide II (EMAP-II). EMAP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n  inflammatory  cytokine  produced  after  apoptotic  cleavage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synthetase complex auxiliary component p4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GU4  nucleic-binding protein 1 or ARC1 protein. It binds to tRN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as a cofactor for the methionyl- and glutamyl-tRNA synthet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proteins  of the Trb11/CsaA family, which consist only of a TRB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RB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minska M., Deniziak M., Kerjan P., Barciszewski J., Mirand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recurrent general RNA binding domain appended to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ionyl-tRNA synthetase acts as a cis-acting cofac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acy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9:6908-691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18226; DOI=10.1093/emboj/19.24.69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lani K., Grosshans H., Deinert K., Hurt E.C., Simos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intracellular location of two aminoacyl-tRNA synthetases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complex formation with Arc1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0:6889-689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26524; DOI=10.1093/emboj/20.23.68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im Y., Shin J., Li R., Cheong C., Kim K., Kim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anti-tumor cytokine contains an RNA binding motif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acyl-tRNA synthe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27062-2706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52899; DOI=10.1074/jbc.C000216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repin T., Schmitt E., Blanquet S., Mechulam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the C-terminal domain of methionyl-t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e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1:13003-1301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90027; DOI=10.1021/bi026343m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enault L., Kerjan P., Pasqualato S., Menetrey J., Robinson J.-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waguchi S., Vassylyev D.G., Yokoyama S., Mirande M., Cherfil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EMAPII domain of human aminoacyl-tRNA synthe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 reveals evolutionary dimer mimic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0:570-57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57763; DOI=10.1093/emboj/20.3.5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awaguchi S., Mueller J., Linde D., Kuramitsu S., Shibata T., Inoue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ssylyev D.G., Yokoyam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the ttCsaA protein: an export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erone from Thermus thermophil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0:562-56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57762; DOI=10.1093/emboj/20.3.56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8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87; GGD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GDEF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GDEF  domain,  which  has been named after the conserved central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GG[DE][DE]F  is  widespread in prokaryotes. It is typically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domain  proteins  containing  regulatory domains of signaling pathway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-protein or  protein-ligand  interaction  modules, such as the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domain  (see  &lt;PDOC50110)),  the  EAL domain (see &lt;PDOC50883&gt;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/PAC  domain  (see  &lt;PDOC50112&gt;),  the  HAMP domain  (see &lt;PDOC50885&gt;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F  domain,  the  FHA  domain  (see  &lt;PS50006&gt;) or the TPR repeat. Howeve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single-domain  proteins  are  also known. The GGDEF domain is involv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transduction  and  is  likely  to  catalyze  synthesis or hydroly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ic diguanylate  (c-diGMP,  bis(3',5')-cyclic diguanylic acid), an ef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 that consists of two cGMP moieties bound head-to-tail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GGDEF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obacter    xylinus    diguanylate    cyclases   (DGCs)   and   c-di-G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diesterases A (PDEA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h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ulobacter  crescentus  pleD  protein,  a response regulator that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 differentiation in the swarmer-to-stalked cell tran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celR2, a putative response regulator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protein ad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GDEF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3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lperin M.Y., Nikolskaya A.N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domains of the prokaryotic two-component signal trans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203:11-2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571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usmees N., Mayer R., Weinhouse H., Volman G., Amikam D., Benziman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dberg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 data indicate that proteins containing the GGDEF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ess diguanylate cyclase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204:163-16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6821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ei J., Grishin N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GDEF domain is homologous to adenylyl cyc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42:210-21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196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89; S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4 RNA-bindin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4  domain  is  a  small  globular  domain  consisting of 60-65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that is foun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ribosomal protein S4 family (see &lt;PDOC00549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rosyl-tRNA synthet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rluA and rsuA families of pseudouridine synth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predicted RNA methyl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utative novel RNA editing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number  of  uncharacterized,  small  proteins  that  may 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lation reg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4  domain  typically  occurs  in  a  single  copy at various posi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roteins.  The  S4  domain  can  be  found alone as in several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proteins  (e.g.  YabO from B. subtilis and YrfH from E. coli),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with  other  domains  such  as  the  N-terminal  alpha  helix 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ular domain  found  in  S4  proteins, the pseudouridine synthas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the  methylase  domain,  the  tyrosyl-tRNA  synthetases  domain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minase domain.  It  has  been  proposed  that  the  S4 domain is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ing complex, unique 3D features in highly folded RNA molecul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RNAs, tRNAs, and untranslated regions of mRNA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4   domain   contains   a  characteristic  pattern  of  conserved  po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, and  small  residues  in its N-terminal and central parts.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t  does  not  show a high degree of conservation betwee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within the superfamily of S4 containing proteins and may be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teractions  specific to each family [1]. The S4 domain has an alpha/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consisting  of  an  antiparallel  beta  sheet  packed  against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(see &lt;PDB:1C05&gt;) [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4 RNA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S ribosomal  protein S9  from Entamoeba histolytica,  Candida albican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sophila melanog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avind L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predicted RNA-binding domains associated with the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hine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48:291-30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932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avies C., Gerstner R.B., Draper D.E., Ramakrishnan V., White S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ribosomal protein S4 reveals a two-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ecule with an extensive RNA-binding surface: one domain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al homology to the ETS DNA-binding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7:4545-455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07415; DOI=10.1093/emboj/17.16.45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uijarro J.I., Pintar A., Prochnicka-Chalufour A., Guez 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lquin B., Bedouelle H., Delepierr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dynamics of the anticodon arm binding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illus stearothermophilus Tyrosyl-tRNA synthe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0:311-31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054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ivaraman J., Sauve V., Larocque R., Stura E.A., Schrag J.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gler M., Matt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16S rRNA pseudouridine synthase RsuA bound to urac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UM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9:353-35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53756; DOI=10.1038/nsb78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90; PU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UA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A  domain,  which  has  been  named  after  PseudoUridine  synthas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osine-specific transglycosylase,   is   a  small,  compact  domain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 78-83  amino acid residues. The PUA domain is widely conser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and archaeal RNA modification enzymes and is foun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al and eukaryotic pseudouridine synth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osine tRNA-guanine transglycosyl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family of predicted ATPases that may be involved in RNA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family of predicted archaeal and bacterial rRNA methyl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conserved family of putative novel eukaryotic translation 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tamate 5-kinases (EC 2.7.2.1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A  domain  can be found alone or in association with other domain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 glutamate  kinase domain (see &lt;PDOC00701&gt;), the pseudouridine synt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domain, the phosphoadenosine phosphosulfate (PAPS) reductase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thylase  domain,  the TGT domain, or the SUI1 domain (see &lt;PDOC00862 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A  domain  is  supposed  to  bind  to  RNA molecules with complex fol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A  domain  contains highly conserved motifs that center around stre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ydrophobic  residues.  The  domain  also  contains  two  highly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occupied   by  small  amino  acids  (primarily  glycines)  [1]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of    the    crystal    structure   of   archaeosine   tRNA-gua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glycosylase from  Pyrococcus  horikoshii  has  shown  that the PUA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 two  alpha-helices  and  six beta-strands, and folds into a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dwich structure  similar  to  the  oligonucleotide-binding  (OB)-fold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IQ8&gt;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UA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avind L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predicted RNA-binding domains associated with the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hine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48:291-30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932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Ishitani R., Nureki O., Fukai S., Kijimoto T., Nameki N., Watanabe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ndo H., Sekine M., Okada N., Nishimura S., Yokoyam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rchaeosine tRNA-guanine transglycos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18:665-67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54814; DOI=10.1016/S0022-2836(02)00090-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91; LO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OB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RAL  ORGAN  BOUNDARIES  (LOB) gene is expressed at the adaxial b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ing lateral  organs  and  encodes  a  plant-specific protein of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The  N-terminal  one  half  of  the LOB protein contains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100-amino  acid  domain  (the  LOB domain) that is present in 42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rabidopsis  proteins  and  in  proteins  from  a variety of other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. Genes  encoding  LOB domain (LBD) proteins are expressed in a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mporal-  and  tissue-specific patterns, suggesting that they ma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verse process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B  domain contains conserved blocks of amino acids that identify the LB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 family. In particular, a conserved C-x(2)-C-x(6)-C-x(3)-C motif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feature  of  the  LOB  domain,  is present in all LBD protein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hat this motif forms a new zinc finger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LOB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uai B., Reynaga-Pena C.G., Springer 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lateral organ boundaries gene defines a novel, plant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29:747-76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68116; DOI=10.1104/pp.01092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92; V_SNA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-SNARE coiled-coil homology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 of  vesicular  membrane  fusion  in eukaryotic cells depend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fusion  machinery  called  SNARE (soluble N-ethylmaleimide-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(NSF)  attachment  protein (SNAP) receptors). In the process of ves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king, proteins  present  on  the  vesicle  (v-SNARE)  have to bind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part  on the target membrane (t-SNARE)  to form a core complex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cruit  the soluble proteins NSF and SNAP. This so called fusion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hen  disassemble  after  ATP  hydrolysis  mediated by the ATPase NSF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that leads to membrane fusion and the release of the vesicle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-SNAREs include proteins homologous to synaptobrevin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the  SNARE  complex is generally a four-helix bundle compri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coiled-coil-forming domains from t-SNAREs (see &lt;PDOC50192&gt;) and o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-SNARE (see  &lt;PDB:1GL2&gt;).  Although sequence similarity in the t- and v-SN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led-coil homology  domains  are low there is a striking conserv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-called heptad repeat that is of central importance in forming a coiled-co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. In  a  coiled-coil  motif,  seven  residues  constitute a cano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ptad and  are designated 'a' through 'g', with 'a' and 'd' being occup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residues.  The  association of the four alpha-helices in the SN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sion complex structure produces highly conserved layers of interacting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side  chains  in  the  center of the four-helix bundle. The cen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dle is  made  up of 15 hydrophobic layers from the 'a' and 'd' posi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ptad    repeats  of the coiled-coil-forming domains, whereas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'ionic' layer  is highly conserved and polar in nature, containing a glut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in  the  three  t-SNAREs  and  an  arginine  in the v-SNARE, he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cation of   v-  and  t-SNAREs as R- and Q-SNAREs, respectively. The v-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E coiled-coil homology domain is around 60 amino acids in length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 we  developed  cover  the  entire  v-SNARE  coiled-coil  hom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2 / New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errian D.M., White M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logenetic analysis of membrane trafficking proteins: a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union and secondary structure predi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Cell Biol. 73:198-20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43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asshauer D., Sutton R.B., Brunger A.T., Jah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ed structural features of the synaptic fusion complex: SN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reclassified as Q- and R-SNA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5:15781-1578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610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cales S.J., Hesser B.A., Masuda E.S., Scheller 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isyn, a novel syntaxin-binding protein that may regulate SN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 assemb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7:28271-2827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45319; DOI=10.1074/jbc.M20492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9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94; H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stidine-containing phosphotransfer (HPt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rokaryotic signal-transduction systems and a few eukaryotic pathway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transfer schemes   involving  two  conserved  components,  a 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kinase  (HK)  (see  &lt;PDOC50109&gt;) and a response regulator protein (RR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110&gt;).  The  HK,  which  is  regulated  by  environmental stimuli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phosphorylates at  a  histidine residue, creating a high-energy phosphory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that  is  subsequently  transferred  to  an  aspartate residue in the R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Phosphorylation  induces a conformational change in RR that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 of an associated domain that effects the respons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these  two  signaling domains, a small number of two-componen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nother  common  signaling  domain,  termed  the  Histidine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transfer (HPt) domain.  A large majority of prokaryotic HPt doma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 multi-domain  sensor kinases, whereas in eukaryotes they ar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independent  proteins. HPt domains are ~120 amino acids in leng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  histidine  residue  capable of participating in phosphoryl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s. They  serve a dual purpose as a phosphoreceiver and phosphodon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 shuttle  phosphoryl  groups  between  two or more response reg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 The presence of HPt domains and use of multistep phosphorelay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for additional points of regulation of signaling pathway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lution  of  the  3D  structure  of some HPt domains revealed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kidney shape and an all-alpha structure (see &lt;PDB:1A0B&gt;). Despit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all low  sequence homology and length variability, all of the HPts sh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up-down-up-down  four-helix  bundle  core  with  the  site of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located  at  the  same  position on the second helix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positions  are  the  phosphorylation  site  defined by the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 several  highly  conserved  residues  and a number of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which  seem  to  play a role in the formation of the hydrophobic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ows association of the four-helix bundle [2,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 we  developed covers the entire four-helix bundle core of the HP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ock A.M., Robinson V.L., Goudreau P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-component signal transdu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9:183-21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66457; DOI=10.1146/annurev.biochem.69.1.1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binson V.L., Buckler D.R., Stock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tale of two components: a novel kinase and a regulatory switc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7:626-63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32244; DOI=10.1038/779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Xu Q., West A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ation of structure and function among histidine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transfer (HPt) domains as revealed by the crystal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PD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92:1039-105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12701; DOI=10.1006/jmbi.1999.31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ato M., Mizuno T., Shimizu T., Hakoshim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fined structure of the histidine-containing phosphotransfer (H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of the anaerobic sensor kinase ArcB from Escherichia coli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57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a Crystallogr. D 55:1842-184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314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Ikegami T., Okada T., Ohki I., Hirayama J., Mizuno T., Shirakaw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and dynamic character of the histidine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transfer domain of anaerobic sensor kinase ArcB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0:375-38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48031; DOI=10.1021/bi001619g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96; LIS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97; CTL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S1 homology (LisH) motif and C-terminal to LisH (CTLH) motif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3-residue LIS1 homology (LisH) motif is found in eukaryotic in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involved  in  microtubule dynamics, cell migration, nucleokine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mosome segregation.  The  LisH  motif  is  likely  to  possess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-binding function  and it has been proposed that LisH motifs con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 regulation  of microtubule dynamics, either by mediating dimeriz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lse  by  binding  cytoplasmic dynein heavy chain or microtubules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H  motif  is  found  associated  to  other  domains, such as WD-40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574&gt;), SPRY,  Kelch,  AAA  ATPase,  RasGEF,  or  HEAT (see &lt;PDOC50077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ary  structure  of  the  LisH  domain  is predicted to be two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LisH motif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LIS1.  It regulates cytoplasmic dynein function. In human,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defects  in  LIS1  suffer  from  Miller-Dieker  lissencephaly, a b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lformation that  results  in  severe  retardation,  epilepsy and an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mericella nidulans nuclear migration protein nudF, the orthologue of LIS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 RanBPM,   a   Ran  binding  protein  involved  in  microtub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Nopp140, a nucleolar phospho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reacle,  a  nucleolar protein. In human, defects in treac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ause  of  Treacher  Collins  syndrome  (TCS),  an  autosomal  domi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order of craniofacial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muskelin.  It acts as a mediator of cell spreading and cytoskel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es to the extracellular matrix component thrombospondi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transducin beta-like 1 protein (TBL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tonnea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LEUNIG,  a putative transcriptional corepress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es AGAMOUS expression during flower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aimless RasG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ishmania major katanin-lik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 to  LisH (CTLH) motif is a predicted alpha-helical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 function that is found adjacent to the LisH motif in a number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but  is absent in other (e.g. LIS1) [1,2,3]. The CTLH domain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und in the absence of the LisH motif, like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hypothetical protein MUD21.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RMD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s we developed cover respectively the entire LisH and CTLH moti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 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tif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 CTL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tif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mes R.D.,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sequence motif linking lissencephaly, Treacher Coll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al-facial-digital type 1 syndromes, microtubule dynamics and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gr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10:2813-282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345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dams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Drosophila melanogaster ortholog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ke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97:69-7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842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Umeda M., Nishitani H., Nishimoto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nuclear protein, Twa1, and Muskelin comprise a comple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BP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303:47-54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5956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9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98; RB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as-binding domain (RBD)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s and  heterotrimeric  G  proteins'  alpha  subunits  are signal-trans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TPases that  cycle between inactive GDP-bound and active GTP-bound for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ies of these GTPases are regulated in part by GTPase-activating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GAPs) that  stimulate  hydrolysis  of  GTP,  and  guanine nucleotide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 (GEFs)  that  stimulate  GDP  release.  Ras  and  G  alpha GTPa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ific signalling   molecules   interacting  with  a  spectrum  of  ef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s and acting through more than one signalling pathway. The Ras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RBD)  is  an  independent  domain  of  about  75  residues,  which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for GTP-dependent binding of Ras and other G alpha GTPases. The RB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can  be present singly or in tandem and it can be found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ther  domains, such as PDZ (see &lt;PDOC50106&gt;), RGS (see &lt;PDOC50132&gt;), 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907&gt;),  PH  (see  &lt;PDOC50003&gt;),  C1  (see  &lt;PDOC00379&gt;),  DH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605&gt;), or protein kinase (see &lt;PDOC00100&gt;)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the  RBD domain of Raf-1 consists of a five-stranded mixed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 with  an  interrupted alpha-helix and two additional small alpha-he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1GUA&gt;).  The  structure  of  the RBD domain belongs to the ubiqui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/beta roll  superfold  and  is  similar  to  that  of  the RA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200&gt;) despite  the  lack  of  significant  sequence identity.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between  Ras  and Raf-1 RBD domain occurs between two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trands: beta 2 of Ras and beta 2 of RBD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RBD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Raf proto-oncogene serine/threonine-protein ki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egulator of G-protein signalling 12 (RGS12) and 14 (RGS1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-lymphoma  invasion and  metastasis inducing protein 1 (TIAM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AM1 modulates    the    activity    of    Rho-like  proteins and conn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ellular signals to cytoskeletal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Sif and Tiam1-like exchange factor (STE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LOCO-c1  and  LOCO-c2,  two  proteins  required  for glial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Still  life proteins (SIF) type 1 and 2. They regulate synap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iation through  the organization of actin cytoskeleton possib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ing Rho-like GTP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B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af-like Ras/Rap-binding domains in RGS12- and still-life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l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Med. 77:695-69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062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assar N., Horn G., Herrmann C., Scherer A., McCormick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tinghof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2.2 A crystal structure of the Ras-binding doma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ne/threonine kinase c-Raf1 in complex with Rap1A and a G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ogu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5:554-56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91872; DOI=10.1038/375554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00; PLA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A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C  (protease  and  lacunin) domain is a six cysteine region of about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which is present at or near the C-termini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aired basic amino acid cleaving enzyme 4 (PACE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protein convertase subtilisin/kexin type 5 (PCSK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etalloproteases ADAMTS-2, -3, -10, -12, -14, -16, -17 and -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nduca  sexta lacunin, a matrix protein that is also dynamically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basal  surfaces  of  epithelial cells during embryonic and postembry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orphogen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C   domain   is  found  associated  with  other  domains  such  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mbospondin type  I  repeat (TSP1) (see &lt;PDOC50092&gt;), the Kunitz prote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or domain  (see &lt;PDOC00252&gt;), the Ig-like domain (see &lt;PDOC50835&gt;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P domain,   the  subtilase  domain  (see  &lt;PDOC00125&gt;),  or  the  ADAM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loprotease domain  (see  &lt;PDOC50215&gt;). The function of the PLAC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yet know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LA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ardi J.B., Martos R., Walden K.K.O., Lampe D.J., Robertson H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pression of lacunin, a large multidomain extracellular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, accompanies morphogenesis of epithelial monolayers in Mandu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x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ct Biochem. Mol. Biol. 29:883-89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284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al S., Obaya A.J., Llamazares M., Garabaya C., Quesada 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pez-Oti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expression analysis, and structural character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n novel human ADAMTSs, a family of metalloproteinas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integrin and thrombospondin-1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83:49-6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67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01; FTS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tsK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tsK  domain is a hydrophilic domain of about 200 residues, which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cell division protein ftsK  (known as sporulation protein SpoII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Bacillus subtil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set of conjugative plasmid- and conjugative transposon-encoded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ly called  Tra  proteins.  These proteins come from an extremly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ge of  species,  including  Gram-positive  and Gram-negative bacill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cci, Streptomyces  species,  Agrobacterium  spp.,  and archaebacteria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s in   which   a  function  is  known,  the  protein  is  requir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cellular DNA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tsK  domain contains a highly conserved putative ATP-binding P-loop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017&gt;)  and is assumed to be cytoplasmic. It can be found in 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copies  and  is  thought to be involved in DNA translocation by cou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 hydrolysis to movement relative to the long axis of DNA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FtsK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3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gg K.J., Dewar S.J., Donachie W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Escherichia coli cell division gene, fts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7:6211-622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923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rrington J., Bath J., Wu L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transport in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Rev. Mol. Cell Biol. 2:538-54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33368; DOI=10.1038/35080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allen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SAT-6/WXG100 superfamily -- and a new Gram-positive secr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Microbiol. 10:209-21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7314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02; FLAVODOXIN_LI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lavodoxin-lik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lavodoxin-like  domain  is  an  around  170-residue  domain with a flav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nucleotide (FMN)-binding   site.  It  is  involved  in  electron 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analyses  of several flavodoxin-like domains have shown that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nd alpha-beta-alpha  fold  with  a  central 5-stranded parallel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 flanked   on   either   side   by  amphipathic  alpha-helices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2FCR&gt;) [3,4,5].  The  FMN is positioned at the tip of the C-terminal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eta-sheet [3]. The fold correlates with a highly conserved, repet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pattern  in  which  hydrophobic  residues cluster in beta-str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3-4-residue periodicity in alpha-helice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flavodoxin-like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lavodoxin,  a  low-potential  electron  donor to a number of redox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&lt;PDOC00178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nitric-oxide synthase (NO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and eukaryotic NADPH-cytochrome P450 reduc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YCP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 yeast  protein P25, the target of a complex transcriptiona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nvolves  the AP-1-liker factor PAP1 as positive regulator and CRM1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ative reg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protein mioC, a probable electron transporter required for bio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as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protein hem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tryptophan repressor-binding protein wrb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  sulfite   reductase   [NADPH]   flavoprotein   alpha-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1.8.1.2)  (SIR-FP). It catalyzes the 6-electron reduction of sulf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lf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flavodoxin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andori R., Care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highly homologous putative DNA-binding proteins in yeast and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72-7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602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andori R., Care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x new candidate members of the alpha/beta twisted open-sheet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cted by sequence similarity to flavodox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3:2185-219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569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ang M., Roberts D.L., Paschke R., Shea T.M., Masters B.S.S., Kim J.-J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NADPH-cytochrome P450 reduct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otype for FMN- and FAD-containing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8411-841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37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hao Q., Modi S., Smith G., Paine M., McDonagh P.D., Wolf C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w D., Lian L.-Y., Roberts G.C.K., Driessen H.P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FMN-binding domain of human cytochrome P4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ctase at 1.93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8:298-30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483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rennan C.L., Pattridge K.A., Weber C.H., Metzger A.L., Hoover D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udwig M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fined structures of oxidized flavodoxin from Anacystis nidul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94:711-72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10791; DOI=10.1006/jmbi.1999.315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03; RUBREDOXIN_LI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ubredoxin-lik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ubredoxin-like  domain  is a 45- to 55-residue domain containing one 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tetrahedrally coordinated to four cysteinyl residues (Fe(S-Cys)4 cen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nvolved in electron transfer processe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 conserved  feature  of  the rubredoxin-like domain is the clus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cysteines  involved  in  iron binding (Cys-x-x-Cys-x(n)-Cys-x-x-Cys)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analyses of several rubredoxin-like domains have shown tha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ed into  a  short  three-stranded  antiparallel beta-sheet and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s (see &lt;PDB:1RDG&gt;) [3,4,5,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 rubredoxin-like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ubredoxin   (Rd),  a  small  electron-transfer  prokaryotic  prote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00179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ubrerythrin  (Rr),  a  non-heme  protein  isolated from anaerobic sulf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ing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lavorubredoxin,   a   bacterial   protein  involved  in  elctron 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gerythrin, a prokaryotic protein of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ubredoxin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n Beeumen J.J., van Driessche G., Liu M.-Y., LeGall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0645-2065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rickril B.C., Kurtz D.M. Jr., LeGall J., Voordouw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ing of the gene for rubrerythr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ulfovibrio vulgaris (Hildenborough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11118-1112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320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rey M., Sieker L., Payan F., Haser R., Bruschi M., Pepe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Gall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ubredoxin from Desulfovibrio gigas. A molecular mode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idized form at 1.4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197:525-541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441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ay M.W., Hsu B.T., Joshua-Tor L., Park J.-B., Zhou Z.H., Adams M.W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es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X-ray crystal structures of the oxidized and reduced fo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bredoxin from the marine hyperthermophilic archae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yrococcus furios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1:1494-150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03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ieker L.C., Stenkamp R.E., LeGall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ubredoxin in crystalline st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3:203-21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306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deMare F., Kurtz D.M. Jr., Nordlund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Desulfovibrio vulgaris rubrerythrin reveals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ination of rubredoxin-like FeS4 and ferritin-like di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3:539-54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465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04; PRELI_MSF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ELI/MSF1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LI/MSF1  domain  is an eukaryotic protein module which occurs in st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e form  in  several  proteins,  including  the human PRELI protei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st MSF1 protein, and as an amino-terminal domain in an orthologous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ypified by human SEC14L1, which is conserved in all animals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of  proteins,  the  PRELI/MSF1  domain co-occurs with the CRAL-TRIO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91&gt;) and  the GOLD domains (see &lt;PDOC50866&gt;). The PRELI/MSF1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170  residues long and is predicted to assume a globular alpha +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fold  with six beta strands and four alpha helices. It has been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 PRELI/MSF1  domain  may  have  a  function  associated with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RELI/MSF1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nantharaman V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OLD domain, a novel protein module involved in Golgi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ecre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Biol. 3:1-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49664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05; FERRITIN_LI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erritin-like diiro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erritin-like  domain  is an about 145-residue domain made of a four-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dle surrounding  a  non-heme,  non-sulfur,  oxo-bridged  diiron  site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RYT&gt;). The  diiron site is contained within a twisted, left-handed fo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-bundle constituted  of two anti-parallel helix pairs connected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-handed crossover  connection.  Known  ligand  residues  at non-heme,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fur diiron  sites  in  proteins  include  His,  Asp, Glu, and Tyr.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a  ferritin-like  diiron  domain  possess  the  ability to cataly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xidation of  Fe(2+) to Fe(3+) by O2, i.e. ferroxidase activity. The ferrit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diiron domain occurs in stand-alone form in ferritin and bacterioferri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  association  with  the  rubredoxin-like  domain  (see  &lt;PDOC50903&gt;)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brerythrin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 ferritin-like diiron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erritin  (Ftn),  an eukaryotic intracellular protein that stores ir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uble, nontoxic, readily available form (see &lt;PDOC00181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ferritin  (Bfr),  a prokaryotic protein which may perform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iron detoxification and stor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ubrerythrin  (Rr),  a  non-heme  protein  isolated from anaerobic sulf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ing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gerythrin (Nr), a prokaryotic protein of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ferritin-like diiro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Mare F., Kurtz D.M. Jr., Nordlund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Desulfovibrio vulgaris rubrerythrin reveals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ination of rubredoxin-like FeS4 and ferritin-like di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3:539-54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465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nomi F., Kurtz D.M. Jr., Cui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Inorg. Chem. 1:67-7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urtz D.M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Inorg. Chem. 2:159-16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06; N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itrate and nitrite sensing (NIT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itrate  and  nitrite sensing (NIT) domain is an about 250-residue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which  has  been  detected  in  various  receptor components of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duction  pathways  from  different bacterial lineages. All protei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a  NIT  domain belong to one of the four known classes of pro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transduction proteins, name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racellular transcription anti-termination regul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nsor histidine kin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yl-accepting chemotaxis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guanylate cyclases and phosphodiester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T-containing  receptors  regulate cellular functions such as gen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transcription   anti-terminators   and   histidine  kinases),  cell  mo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chemotaxis   receptors)   and   enzyme  activity  (diguanylate  cyclas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diesterases),   in  response  to  changes  in  nitrate  and/or  nit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ntrations.  The  NIT  domain  is  found  both  as an extracellular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 sensor.  It  can be found in association with others sign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 like   ANTAR,   HAMP   (see  &lt;PDOC50885&gt;),  MCP,  Hemerythrins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476&gt;),  CHASE  (see  &lt;PDOC50839&gt;),  GGDEF  (see  &lt;PDOC50887&gt;), PA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12&gt;),  EAL  (see  &lt;PDOC50883&gt;), HK (see &lt;PDOC50109&gt;), GAF, REC and HP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894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IT domain is predicted to be all alpha-helical. Several conserved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 form  a  signature  for  the  NIT  domain:  the  Glu-Arg  coupl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x  1,  Asp  in  alpha-helix 2, Arg in alpha-helix 3, and the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 (Glu  or  Arg)  in  alpha-helix  5.  In addition a conserved ar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is found in alpha-helix 10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ore of the NI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u C.J., Ulrich L.E., Zhulin I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IT domain: a predicted nitrate-responsive module in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sory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8:121-124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33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08; RW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W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WD  domain  is a conserved region of about 110 amino acid residu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 identified  in  the  mouse  GCN2  eIF2alpha kinase and histidyl-t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tase and in presumed orthologs in other eukaryotic species from yea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s. Additionally,  it is also found in WD repeat containing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st DEAD  (DEXD)-like  helicases,  many RING-finger containing protei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F0029 uncharacterized  protein  family  (see  &lt;PDOC00707&gt;)  and  a 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othetical proteins.  The  RWD  domain  has  been  named  after  the 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RING  finger (see &lt;PDOC00449&gt;) and WD repeat containin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574&gt;)  and  DEAD-like  helicaces  (see  &lt;PDOC00039&gt;). 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ed that the RWD domain might have a function in protein interactio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WD  domain  is predicted to have an alpha/beta secondary structure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to be related to ubiquitin-conjugating enzymes (UBCc) domain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talytic  cysteine  critical  for  ubiquitin-conjugating  activity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in most members of the novel subfamily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W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erks T., Copley R.R., Schultz J., Ponting C.P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ystematic identification of novel protein domain familie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nuclear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Res. 12:47-5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79830; DOI=10.1101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09; G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T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T  domain  is  a  region of homology of ~130 residues, which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GGAs  (for  Golgi-localized,  gamma ear-containing ADP ribos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(ARF)-binding  proteins)  and  vertebrate TOMs (for target of myb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 domain  is found in its entirety only in GGAs, although, at the C-ter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ares  partial  sequence  similarity  with a short region of TOMs. The G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  found  in  association  with  other  domains,  such  as  VHS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79&gt;) and  GAE  (see  &lt;PDOC50180&gt;).  The GAT domain of GGAs serve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ar anchor  of  GGA  to  trans-Golgi  network  (TGN)  membranes  via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with  the  GTP-bound  form  of a member of the ARF family of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TPases and  can bind specifically to the Rab GTPase effector rabaptin5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 [1,2,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GA-GAT  domain possesses an all alpha-helical structure, composed of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arranged  in  a  somewhat  unusual topology, which has been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al paper  clip (see &lt;PDB:1NAF&gt;). The overall structure shows that the G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has  an elongated shape, in which the longest helix participates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independent  subdomains:  an  N-terminal  helix-loop-helix hook and a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three-helix  bundle.  The  hook  subdomain  has been shown to b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and  sufficient for ARF-GTP binding and Golgi targeting of GGA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hook  subdomain  contains  a  hydrophobic  patch, which is f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 directly  with  ARF  [3].  It has been proposed that this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stabilize  the  hook subdomain [4]. The C-terminal three-helix bund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the binding with Rabaptin5 and ubiquitin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A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ll'Angelica E.C., Puertollano R., Mullins C., Aguilar R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gas J.D., Hartnell L.M., Bonifacino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49:81-9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uertollano R., Randazzo P.A., Presley J.F., Hartnell L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nifacino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GAs promote ARF-dependent recruitment of clathrin to the TG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05:93-10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01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ollins B.M., Watson P.J., Owen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the GGA1-GAT domain reveals the molecular bas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F binding and membrane association of GGA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Cell 4:321-33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369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hiba T., Kawasaki M., Takatsu H., Nogi T., Matsugaki N., Igarashi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zuki M., Kato R., Nakayama K., Wakatsuk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mechanism of membrane recruitment of GGA by AR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ysosomal protein trans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10:386-39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79809; DOI=10.1038/nsb9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Zhu G., Zhai P., He X., Wakeham N., Rodgers K., Li G., Tang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hang X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human GGA1 GAT domain complex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T-binding domain of Rabaptin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3:3909-391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57209; DOI=10.1038/sj.emboj.760041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10; HEP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P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PN  (higher  eukaryotes  and prokaryotes nucleotide-binding) domai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 110  residues  found  in  the  C-terminus  of  sacsin, a chaperon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in  an  early-onset neurodegenerative disease in human, and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and  archeabacterial  proteins.  There are three classes of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EPN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ngle-domain HEPN proteins found in many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o-domain  proteins  with  N-terminal  nucleotidyltransferase  (NT) and 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HEPN  domains. This N-terminal NT domain belongs to a larg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NTs,  which includes several classes of enzymes that are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types  of  bacterial  resistance  to  aminoglycosides.  These 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activate various  antibiotics  by transferring a nucleotidyl gro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multidomain  sacsin  protein  in  genomes  of fish and mammals. The HEP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is located at the C-terminus of the protein, directly after the Dna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(see &lt;PDOC00553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ystal structure of the HEPN domain from the TM0613 protein of Thermotog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tima indicates  that  it  is  structurally  similar to the C-terminal a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al domain   of  kanamycin  nucleotidyltransferases  (KNTases)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O3U&gt;). It  is composed of five alpha helices, three of which form an 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-down helical bundle, with a pair of short helices on the side. The d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similarity  suggests  that  the  HEPN  domain  might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tide binding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HEP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ynberg M., Erlandsen H., Godzik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PN: a common domain in bacterial drug resistance and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degenerative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8:224-22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6583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11; CH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P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P  (cysteine, histidine-dependent amidohydrolases/peptidases)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gion  between  110  and  140  amino  acids  that is found in protei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, bacteriophages, archaea and eukaryotes of the Trypanosomidae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se proteins are uncharacterized, but it has been proposed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function mainly in peptidoglycan hydrolysis. The CHAP domain is foun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range  of protein architectures; it is commonly associated with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SH3  domains  and  with  several families of amidase domains.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that  CHAP  domain  containing proteins utilize a catalytic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in a nucleophilic-attack mechanism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P  domain  contains two invariant residues, a cysteine and a histid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sidues form part of the putative active site of CHAP domain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Secondary structure predictions show that the CHAP domain belo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pha + beta structural class, with the N-terminal half largely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ed alpha  helices  and  the  C-terminal  half  principally 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ed beta strand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HAP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and trypanosomal glutathionylspermidine amid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variety of bacterial autolys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Nocardia aerocolonigene putative est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coccus pneumoniae choline-binding protei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sarcina mazei protein MM2478, a putative chlorid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phage-encoded peptidoglycan hydrol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HA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igden D.J., Jedrzejas M.J., Galperin M.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idase domains from bacterial and phage autolysins define a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gamma-D,L-glutamate-specific amidohydro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8:230-234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658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teman A., Rawlings N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HAP domain: a large family of amidases including GSP amid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tidoglycan hydro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8:234-23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6583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12; 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AR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 of  the  hereditary  idiopathic  epilepsies  are  due to mutation in 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  expressed  in brain [1]. Recently two non-ion channel genes LGI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GLR1 have emerged as important causes of specific epilepsy syndromes [1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of these two genes share a conserved repeated region of about 44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sidues, the EAR domain (for epilepsy-associated repeat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edicted  secondary  structure  (four  beta-strands)  and the nu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   copies   (seven)   suggest  that  the  EAR  domain  belongs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propeller  fold.  A  common functional feature found in all characte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of  this  class  is  a participation in protein�protein 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 the EAR repeat is found in the ectodomain of VLGR1, it is most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ligand recognition by the receptor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EAR repeat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LGI1  to  LGI4.  LGI1  is  mutated in autosomal dominant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ilepsy  with  auditory  features (ADPEAF). The F348C missense mu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ed in the third EAR repeat (7 copies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hrombo-spondin  N-terminal  domain  and  EAR  repeats  conta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(TSPEAR) (7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very  large  G  protein-coupled  receptor 1 (VGLR1) or monoge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diogenic  seizure-susceptible  (MASS1)  protein.  In  mouse, muta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SS1  gene  are  associated  with  generalized  epilepsy  and  seizur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e to loud noises (7 copies)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EAR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ulley J.C., Scheffer I.E., Petrou S., Berkovic S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nnelopathies as a genetic cause of epileps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Neurol. 16:171-17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44745; DOI=10.1097/01.wco.0000063767.15877.c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eel H., Tomiuk S., Hofman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mmon protein interaction domain links two recently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ilepsy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11:1757-176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959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ertig E., Lincoln A., Martinuzzi A., Mattson R.H., Hisama F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LGI1 mutation in a family with autosomal dominant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ilepsy with auditory featu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logy 60:1687-169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712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kradski S.L., Clark A.M., Jiang H., White H.S., Fu Y.H., Ptacek L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gene causing a mendelian audiogenic mouse epileps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n 31:537-54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4571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13; GR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IP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lgins  are  Golgi-localized  proteins  that  have  an  extended  coiled-co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, and play an important role in maintaining Golgi structure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 cells  from  yeast  to  humans.  A subset of the golgins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xy-terminal  region,  called  the  GRIP  domain, that mediates bi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gi membranes. The GRIP domain was named after the four proteins in whi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and about which something has been reported (golgin-97, RanBP2-alpha,</w:t>
      </w:r>
    </w:p>
    <w:p>
      <w:pPr>
        <w:pStyle w:val="PreformattedText"/>
        <w:bidi w:val="0"/>
        <w:spacing w:before="0" w:after="0"/>
        <w:jc w:val="left"/>
        <w:rPr/>
      </w:pPr>
      <w:r>
        <w:rPr/>
        <w:t>Imh1p and p230/golgin-245)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L1 and ARL3 are required  for  localization of GRIP-domain proteins to Golgi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s.  ARL1-GTP interacts specifically with the GRIP domain to recrui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mbranes,  and  ARL3 is required for normal Golgi localization of ARL1 [3,</w:t>
      </w:r>
    </w:p>
    <w:p>
      <w:pPr>
        <w:pStyle w:val="PreformattedText"/>
        <w:bidi w:val="0"/>
        <w:spacing w:before="0" w:after="0"/>
        <w:jc w:val="left"/>
        <w:rPr/>
      </w:pPr>
      <w:r>
        <w:rPr/>
        <w:t>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GRI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unro S., Nichols B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RIP domain - a novel Golgi-targeting domain found i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iled-coil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9:377-38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09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ackson C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mbrane traffic: Arl GTPases get a GRIP on the Golg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3:R174-R17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202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anic B., Whyte J.R., Munro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RF-like GTPases Arl1p and Arl3p act in a pathway that inte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vesicle-tethering factors at the Golgi apparat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3:405-41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201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etty S.R., Shin M.E., Yoshino A., Marks M.S., Burd C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olgi recruitment of GRIP domain proteins by Arf-like GTPase 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ed by Arf-like GTPase 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3:401-404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2018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14; B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O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N  (bacterial  OsmY  and  nodulation)  domain  is found in the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smotic-shock-resistance protein  OsmY,  a  family  of haemolysins, a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ulation specificity   proteins   and   secretory   channels,   and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othetical proteins.  It  is  typically  about  60  residues long and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/beta predicted  fold.  There  is a conserved glycine residue an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regions.  The  BON  domain  can be found in one or more cop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other domains, such as CBS, LysM or FHA (see &lt;PDOC50006&gt;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 domain  is  likely to be a phospholipid-binding domain that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smotic-shock protection and other cell-membrane-localized process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BO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eats C., Batema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ON domain: a putative membrane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8:352-355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7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16; RABB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ab-bindin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b  are small GTPases implicated in vesicle trafficking. Like the other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TPases, Rab proteins act as molecular switches, with an active GTP-bound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interacts  with its target or effector protein and an inactive GDP-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 A subgroup of Rab effectors contain in their N-terminal part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 of  around 70 amino acid residues, the Rab-binding domain (RabBD) 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Rab effector domains an atypical FYVE-type zinc finger is inser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part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 of the Rab effector domain of Rabphilin-3A in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ab3A has been solved [2] (see &lt;PDB:1ZBD&gt;). The structure consists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 helices  separated  by  an atypical FYVE-type zinc finger which adop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  similar  to  classical  ones (see &lt;PDOC50178&gt;). The central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  does  not  directly interact with Rab3A. The amino acids import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teraction  are located around a short C-terminal motif (SGAWFF)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ic cluster in the N-terminal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 Rab-binding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Synaptotagmin-like  1  (SYTL1)  (exophilin  7).  Its Rab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does not contain an inclusive FYVE-type lik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Synaptotagmin-like  2  (SYTL2)  (exophilin  4).  Its Rab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does not contain an inclusive FYVE-type lik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ynaptotagmin-like 3 (SYTL3) (exophilin 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ynaptotagmin-like 4 (SYTL4) (exophilin 2 or granuphil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ynaptotagmin-like 5 (SYTL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Rabphilin-3A (exophilin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oc2 protein, a rabphilin 3A-like protein without C2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Slp  homolog  lacking  C2  domains-a  (Slac2-a or exophilin 3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lanophil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Slp  homolog  lacking C2 domains-b (Slac2-b or exophilin 5).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b-binding domain does not contain an inclusive FYVE-type like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Slp  homolog lacking C2 domains-c (Slac2-c or MyRIP or Exophi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im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Rim2, a family of neuronal Rab eff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ab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ukud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tinct Rab binding specificity of Rim1, Rim2, rabphilin, and Noc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cation of a critical determinant of Rab3A/Rab27A re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Rim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15373-1538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78829; DOI=10.1074/jbc.M21234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stermeier C., Brunger A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of Rab effector specificity: crystal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mall G protein Rab3A complexed with the effector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bphilin-3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6:363-37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2540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17; SP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PO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 end (spen) proteins have been identified in worms, flies and verteb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ppear  to  play a similar role in each organism: they regulat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key  transcriptional effectors in diverse signaling pathways. Spen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y widely  in size (90-600 kDa), but are nevertheless characterized by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 N-terminal  RNA  recognition  motifs  (RRMs)  (see &lt;PDOC00030&gt;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 C-terminal SPOC domain (Spen Paralog and Ortholog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), of  ~165  amino  acids  [1]. It has been suggested that Spen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an  essential role in regulating transcriptional repression, an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function   of  the  SPOC  domain  is  to  mediate  interaction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pressor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OC  domain  is folded into a single compact domain consisting of a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el with  seven  strands  framed  by six alpha helices (see &lt;PDB:1OW1&gt;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to  be  ideally  suited  to  mediate  interaction  with other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  number  of  deep  grooves  and clefts in the surface as well a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polar loops. Most significantly, the structure reveals a highly basic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 surface,  which  is  absolutely  conserved throughout the Spen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. This  basic  patch  has  been  shown to mediate the tight and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of  the SPOC domain of the human transcriptional corepressor SHAR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  conserved   acidic   C-terminal   LSD   motif  from  the  SMRT/NC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pressors. Of  the  residues conserved across the whole family, most li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lecular surface rather than in the core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POC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split ends (spen). It promotes sclerite development in the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 and represses head-like sclerite development in the thor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 MINT  (Msx2  intercating nuclear target). It is involved in skel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neuronal   development  by  mediating  repression  by  the  homeo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 repressor Msx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SHARP (SMRT/HDAC1-associated repressor protein), the homolog of M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PO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iellette E.L., Harding K.W., Mace K.A., Ronshaugen M.R., Wang F.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Ginnis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pen encodes an RNP motif protein that interacts with Hox pathwa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s the development of head-like sclerites in the Drosophi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un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126:5373-538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560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riyoshi M., Schwabe J.W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nserved structural motif reveals the essential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sion function of Spen proteins and their role in develop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7:1909-192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97056; DOI=10.1101/gad.2662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18; WW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W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WE  domain  is  a  ~80-residue globular domain occuring in two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of  proteins,  namely  those  associated with ubiquitination and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  poly-ADP   ribosylation.   The  former  class  includes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 with the HECT-type E3 ligases (see &lt;PDOC50237&gt;), the classic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RING-H2 domains (see &lt;PDOC00449&gt;), and the ubiquitin-binding UBA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030&gt;).  Analogous  to  the  ubiquitin ligases, eukaryotic poly-ADP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e polymerases  (EC  2.4.2.30)  (PARPs) covalently modify protein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ition of multiple ADP-ribose moieties and participate in function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NA  repair  and  chromatin  dynamics.  The WWE domain is present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or  duplicate copies in a novel sub-family of PARPs. The WWE domai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after  its  most  conserved  residues, two tryptophan (W) residue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ate (E)  residue. It has been suggested that the WWE domain fun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interactions  with  other  proteins  and  could help in targe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kinds   of  E3-like  and  ADP-ribosylation  activities  to 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ting in various signaling cascad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structure  prediction suggests the presence of multiple beta st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rrespond  to  the conserved N- and C- terminal motifs of the WW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 enriched  in  hydrophobic  or  aromatic  residues. There i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inent helix that corresponds to the central motif containing th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ate. The secondary structure pattern with a two-strand hairpin at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us followed  by a helix is reminiscent of the beta-grasp fold adop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 and several other eukaryotic specific alpha/beta domai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WWE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members  of  the  Deltex (DTX) family, which act as Notch sign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rs and  may  also  regulate  transcription through interact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transcription 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thyroid  receptor  interacting  protein  12  (TRIP12), an HEC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-containing E3 ubiquitin lig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 eukaryotic family of poly-ADP ribose polymerases (EC 2.4.2.30) (PARP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WW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WWE domain: a common interaction module in protein ubiqui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DP ribosy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273-27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4391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19; M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IR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  mannosyltransferase, inositol 1,4,5-trisphosphate receptor (IP3R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yanodine  receptor  (RyR)  (MIR)  domain  is  an  ~50-residue motif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in multiple copie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protein O-mannosyl-transferases (EC 2.4.1.10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stromal cell-derived factor 2 (SDF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inositol 1,4,5-trisphosphate 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ryanodine 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amydia trachomatis protein CT15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ngle  MIR  domains  are  found in the chlamydial proteins and in a sp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 of  mouse  tape-2  IP3R,  it  is  proposed  that MIR domains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structural units, rather than being tandem repeats arrang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 structural domain. The MIR domain can be found associated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such as MAC/Perforin domain, SPRY, RyR repeated domain, EF-han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018&gt;) or RIH. The function of the MIR domain is not yet know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MI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repeats in ryanodine and IP3 receptors an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-mannosyl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5:48-50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6458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21; ANT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TAR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TAR  (AmiR  and NasR transcription antitermination regulators)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 bacterial  regulatory  proteins  that  are  predicted to sh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transcription  antitermination  mechanism reported for amiR and nas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distinct classes of ANTAR-containing proteins have been identified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re  classical  response  regulators,  where  residues  compri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ite are conserved. Therefore, these proteins are predicted to ser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gnate regulators  for  sensor  histidine  kinases.  Proteins from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are  predicted  to  serve  as  cognate  response  regulators  for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kinases.  Proteins  from  the  second  class are predicted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nse-regulator fold,   but   lack   residues   that   are   essential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transfer, as  in  amiR.  Finally, some of the ANTAR-containin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edicted  to  act  as a stand-alone sensory transcriptional regulator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the response regulatory domain (see &lt;PDOC50110&gt;), the ANTAR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associated with GAF, PAC (see &lt;PDOC50112&gt;), STAS (see &lt;PDOC50801&gt;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 (see &lt;PDOC50906&gt;). The ANTAR domain is supposed to be an RNA-binding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 of  the  ANTAR  domain  has been solved (see &lt;PDB:1QO0; D&gt;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at  its  C-terminus  is extended into a substantial alpha-helix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tes in  a  parallel coiled-coil interaction with the equivalent 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other  monomer.  The  C-terminus of this helix participates in a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bundle.  The side chains of the most conserved residues of ANTAR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posed to the cavity formed by the three-helix structure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ANTAR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 aeruginosa  aliphatic  amidase  regulator  amiR. It acts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terminator of  transcription  of  the  amidase operon by prev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ion of a termination stem-loop structure when binding ss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ebsiella oxytoca nitrate regulatory protein nasR. It binds to the fact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pendent terminator site located in the nasF operon leader RNA to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 anti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zotobacter vinelandii n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entire ANTA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u C.J., Zhulin I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TAR: an RNA-binding domain in transcription anti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ory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7:3-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96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'Hara B.P., Norman R.A., Wan P.T.C., Roe S.M., Barrett T.E., Drew R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arl L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8:5175-518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22; TL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L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LC  (TRAM-LAG1-CLN8)  domain  is  an  about 200-residue domain foun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 membrane-associated  proteins  related  to yeast LAG1 and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M. It  is  predicted  to  contain  five  transmembrane  alpha  helices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 role of the TLC domain is not known, four possible functio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ugges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t  could  catalyze the synthesis of ceramide-like moieties and/or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pid synthe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t could protect proteins from proteoly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t could be involved in lipid trans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 it could also act as a lipid sen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TLC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 TRAM   (translocation  associated  protein),  a  regulato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peptide translocation  into the ER and appears to modulate the expo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ranslocating proteins in the cytos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Longevity-assurance  protein  1 (LAG1), a regulator of longev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eing. It   facilitates   endoplasmic  reticulum  to  Golgi  transpor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osylphosphatidylinositol (GPI)-anchored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LN8,  a  multi-pass  transmembrane  protein, which is loc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ly to  the  endoplasmic  reticulum  (ER)  and partially to the ER-Gol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mediate compartment.  In  human,  defects  in  CLN8  are  a  caus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essive epilepsy with mental retardation (EPMR); also known as neur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roid lipofuscinosis (NCL) type 8 and Northern epilepsy. In mouse, de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LN8  are  the  cause  of the phenotype motor neuron degeneration (mn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 a naturally occuring NC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entire TL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inter E.,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M, LAG1 and CLN8: members of a novel family of lipid-s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7:381-383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5121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23; SUSH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shi/CCP/SCR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extracellular  sushi  domain  is  characterized  by  a consensus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ning  ~60 residues containing four invariant cysteine residues forming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-bridges  (I-III  and  II-IV),  a  highly  conserved  tryptopha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glycine,  proline,  and hydrophobic residues [1]. Sushi doma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 to  be involved in many recognition processes, including the b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complement  factors to fragments C3b and C4b [1]. The sushi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known  as  the  complement  controle  protein  (CCP) module or the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sus repeat (SC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structure  of  the  sushi  domain  have  been solved (see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HCC&gt;)  [2].  The sushi domain folds into a small and compact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  enveloped  by  six beta-strands and stabilized by two disulfide brid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lative structural orientation of the Beta-2 and Beta-4 strands is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all  the  sushi  structures,  whereas  the  topology  of the other st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is central conserved core is variable, especially at the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orm the interfaces with the preceding and following domain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ushi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omplement  receptor type 1 and 2. They mediate cellular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articles and immune complexes that have activated comp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4b-binding  protein  alpha  chain.  It  binds  as a cofac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3b/C4b inactivator, which then hydrolyzes the complement fragment C4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omplement  factor  H-related protein 2. It might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ment reg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embrane  cofactor  protein (MCP), an important membran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protecting host cells from damage by complement. MCP possesses co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 for inactivation of C3b and C4b by serum factor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complement   decay-accelerating   factor  (DAF).  This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gnizes  C4b  and C3b fragments that condense with cell-surface hydrox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 amino  groups  when nascent C4b and C3b are locally generated during C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C3  activation.  Interaction  of  DAF with cell-associated C4b and C3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peptides interferes with their ability to catalyze the conversion of C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factor  B  to enzymatically active C2a and Bb and thereby prev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ion  of  C4b2a  and  C3bBb,  the  amplification  convertase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ment casc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beta-2-glycoprotein  I  or apolipoprotein H. It binds to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ds  of negatively charged substances such as heparin, phospholipi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xtran   sulfate.  It  may  prevent  activation  of  the  intrinsic  bl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agulation  cascade  by binding to phospholipids on the surface of dam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-selectin,  a  Ca(2+)-dependent receptor for myeloid cel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s  to  carbohydrates  on  neutrophils  and  monocytes.  It medi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ion of activated endothelial cells or platelets with leukoc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neurocan  core  protein.  It  may modulate neuronal adhe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urite  growth  during  development  by  binding  to  neural cell adhe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lecules  (NG-CAM  and  N-CA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omplement  C2.  It  is  part  of  the  classical pathwa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ment system. It is cleaved by activated factor C1 into two frag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2b  and  C2a. C2a, a serine protease, then combines with complement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b to generate the C3 or C5 conver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annan-binding lectin serine protease 2. A trypsin prote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umably plays an important role in the initiation of the mannos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ctin  (MBL) complement activation pathway. After activation it cleaves C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ing C4a and C4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hyroid  peroxidase,  a  key  enzyme  in  the process of thyr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rmone 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gamma-aminobutyric  acid  type  B  receptor,  subunit  1 (GABA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haptoglobin. It combines with free plasma hemoglobin, prev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ss  of iron through the kidneys and protecting the kidneys from damag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moglobin, while making the hemoglobin accessible to degradativ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locomotion-related protein Hikaru genk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ral  complement  control  protein. It serves to protect the virus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ment  attack by inhibiting both classical and alternative pathwa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ment activation. It binds C3b and C4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sushi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id K.B., Day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-function relationships of the complement compon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unol. Today. 10:177-18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518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orman D.G., Barlow P.N., Baron M., Day A.J., Sim R.B., Campbell I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a complement control protein modu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19:717-72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291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aboriaud C., Rossi V., Bally I., Arlaud G.J., Fontecilla-Camps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catalytic domain of human complement c1s: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ne protease with a hand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9:1755-176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75260; DOI=10.1093/emboj/19.8.175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24; MHY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HYT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HYT  domain  is  an  about  190-residue domain, which was named afte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mino  acid  pattern.  The  MHYT  domain  consists  of six pred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(TM)  segments,  connected  by  short  arginine-rich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s and periplasmic loops that are also rich in charged amino 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of  its  TM  segments have a very similar amino acid sequence motif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 methionine, histidine and tyrosine residues located n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er face  of  the  cytoplasmic  membrane.  The MHYT domain has been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phylogenetically distant bacteria, either as a separate, singl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, or   fused   to   a   LytTR-type  DNA-binding  helix-turn-helix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930&gt;), or  fused  to  signaling  domains, such as histidine kinas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09&gt;), GGDEF  (see  &lt;PDOC50887&gt;),  EAL  (see &lt;PDOC50883&gt;), and PA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12&gt;). It  has  been  proposed  that the MHYT domain serves as a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n  some bacterial two-component signal transduction system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 variety of other bacterial proteins. A model of the membrane topolog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YTH  domain indicates that its conserved residues could coordinate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opper ions, suggesting a role in sensing oxygen, CO or NO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MHYT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ykoW. It is expressed during logarithmic growth in 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d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p. sensory transduction histidine kinase slr209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ligotropha carboxidovorans coxC and coxH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MHY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lperin M.Y., Gaidenko T.A., Mulkidjanian A.Y., Nakano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ce C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HYT, a new integral membrane sensor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205:17-2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28710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25; BLU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LUF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LUF (for 'sensors of blue-light using FAD') domain is an about 90-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-binding domain  involved  in  sensory  transduction in microorganis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F domain  is  mainly  found in two branches of Bacteria, Proteobacter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anobacteria, but  also  in  the  eukaryotic  unicellular  flagellate Euglen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cilis. BLUF  domain  proteins  can  be  divided into 'complex', multi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nd  'short' proteins composed of a BLUF domain plus 30-70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with no significant similarity to known protein motifs. In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e  BLUF  domain  can  be  linked  to the adenyl cyclase, GGDEF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887&gt;) or  EAL (see &lt;PDOC50883&gt;) domains. The BLUF domain is sup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volved  in  sensing  blue-light  (and  possibly  redox)  using FAD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 the flavin-binding PAS domains (see &lt;PDOC50112&gt;) and cryptochr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BLUF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obacter sphaeroides protein app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cg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glena gracilis alpha and beta subunit of photoactivated adenylate cyc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AC) (EC 4.6.1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BLUF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omelsky M., Klug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LUF: a novel FAD-binding domain involved in sensory transdu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organis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7:497-50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6807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26; TR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M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M  (after  TRM2 and miaB) domain is a 60-70-residue-long modu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o  distinct  classes of tRNA-modifying enzymes, namely uridine methyl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 TRM2  family and enzymes of the miaB family that are involved in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ylthioadenine 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several other proteins associated with the translation machine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 a  family of small uncharacterized archaeal proteins that are pred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have a role in the regulation of tRNA modification and/or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M  domain can be found alone or in association with other domain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 catalytic  biotin/lipoate  synthetase-like  domain,  the RNA methy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the  ribosomal  S2  domain (see &lt;PDOC00744&gt;) and the eIF2-beta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M  domain  is  predicted  to  bind  tRNA  and deliver the RNA-mod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atic domain to their target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structure  prediction indicates that the TRAM domain adopts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barrel  fold.  The  conservation  pattern  of  the  TRAM  domain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of  small  and  hydrophobic  residues  that correspond to five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in the predicted secondary structur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RAM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nantharaman V., Koonin E.V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M, a predicted RNA-binding domain, common to tRNA urac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ylation and adenine thiolation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197:215-22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1313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27; BULB_LEC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ulb-type lecti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ulb lectin super-family (Amaryllidaceae, Orchidaceae and Aliaceae)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~115-residue-long  domain  whose  overall  three  dimensional  fold 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at of [1,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ctyostelium discoideum comitin, an actin binding pro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urculigo latifolia curculin, a sweet tasting and taste-modify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is  domain  is  a  mannose-binding lectin in the bulb super-fam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culin is  considered  as a non-functional mannose-binding protein devoi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ose-binding activity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bulb-type   lectin   domain   consists  of  three  sequential  beta-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s (I,  II,  III) that are inter-related by pseudo three-fold 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1MSA&gt;).  The  three subdomains are flat four-stranded, antipar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s. Together  they form a 12-stranded beta-barrel in which the barr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xis coincides with the pseudo 3-fold axi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bulb-type lect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rre A., Van Damme E.J.M., Peumans W.J., Rouge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urculin, a sweet-tasting and taste-modifying protein,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-functional mannose-binding lec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33:691-69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320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ster G., Kaku H., Goldstein I.J., Wright C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mannose-specific snowdrop (Galanthus nivalis) lect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entative of a new plant lectin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2:472-47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64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30; HTH_LYT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ytTR-type HT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LytTR   ('litter')   HTH  domain  is  a  DNA-binding,  potential  wi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-turn-helix  (wHTH) domain of about 100 amino acids, present in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al  regulators  of  the  algR/agrA/lytR family. It is nam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illus  subtilis  LytT  and  Staphylococcus aureus lytR response regul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the regulation of cell autolysis [1]. The LytTR domain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bacterial  cytoplasmic  proteins  that  regulate  the  produc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 virulence  factors,  like extracellular polysaccharides, tox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ocins.  These response regulators of the microbial two-component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duction  systems  contain  N-terminal cheY-like domains (see &lt;PDOC50110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  LytTR  domain in the C-terminal part is expected to bind to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sequences in the upstream regions of target genes [2]. Other domain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ly of LytTR are an ATP-binding domain of ABC-type transporter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 &lt;PDOC00185&gt;)   and  a  PAS  domain  (see  &lt;PDOC50112&gt;).  Besides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 proteins, LytTR also occurs in membrane-bound bacterial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-terminal  parts  of  these  proteins  contain  three to eight pred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segments or the transmembrane MHYT domain (see &lt;PDOC50924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secondary structure predictions the LytTR domain consists of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trands  and  three  alpha-helices.  The structure is predicted to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l  type  of  DNA-binding domain, showing similarity to the 'winged HTH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'winged helix' protein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ytoplasmic proteins known to contain a LytTR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 aeruginosa  algR,  a transcriptional regulator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ogenesis of cystic fibrosis, in the regulation of alginat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witching mo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 perfringens virR, involved in the pathogenesis of gas gangr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 a regulator of virulence factors such as perfringolysin O, collagen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magglutin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phylococcus  aureus  agrA  and lytR, regulators of virulence fac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ptidoglycan turnover. AgrA is involved in the pathogenesis of toxic sh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drome  as a quorum-sensing regulator of expression of toxins, hemolys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 virulence 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epsiella pneumoniae mrkE, a regulator of fimbrial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coccus  pneumoniae  comE  and  blpR,  quorum-sensing autocataly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e   regulators   of   competence  and  of  bacteriocin-like 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ion essential for survival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mrkE and ye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ly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membrane-bound proteins known to contain a LytTR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ligotropha carboxidovorans coxC and cox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anthomonas campestris rpf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ulobacter crescentus CC0295, CC0330, CC0551, CC1610 and CC30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LytT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ikolskaya A.N., Galperin M.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type of conserved DNA-binding domain in the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ors of the AlgR/AgrA/LytR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30:2453-245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348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cGowan S., Lucet I.S., Cheung J.K., Awad M.M., Whisstock J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od J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xRxHrS motif: a conserved region essential for DNA b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irR response regulator from Clostridium perfringe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22:997-101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6752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33; CHR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R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RD  (after the gene name of chordin) is a domain of about 120-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that is foun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chordin, an inhibitor of bone morphogenetic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cidian orthologue of chord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hort gastrulation (SOG), the orthologue of chord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crobial proteins from cyanobacteria, soil bacteria and human pathog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chordin contains four copies of the CHRD domain, most of the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D containing proteins have only a single copy. This indicates that the CH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an independent domain and folding unit. The CHRD domain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tand-alone  form,  or  in  association  with other domains such as th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ebrand factor  type  C  domain  (see  &lt;PDOC00928&gt;)  and the hemolysin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-binding domain  (see  &lt;PDOC00293&gt;). The function of the CHRD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yet know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 conserved feature of the CHRD domain is the C-terminal G-E-[IL]-R-C-</w:t>
      </w:r>
    </w:p>
    <w:p>
      <w:pPr>
        <w:pStyle w:val="PreformattedText"/>
        <w:bidi w:val="0"/>
        <w:spacing w:before="0" w:after="0"/>
        <w:jc w:val="left"/>
        <w:rPr/>
      </w:pPr>
      <w:r>
        <w:rPr/>
        <w:t>Q-[VIL] motif.  No  single residue is fully conserved between all the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several highly conserved positions can be found between the microbial CH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 Many  of  these  residues  are  also  present  in the third repe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rdin, which  raises  the possibility that the other domains in chordi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the  original function and gained a new, perhaps structural or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. The  CHRD domain has been predicted to have an immunoglobulin-like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el structur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HR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yvoene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8:470-47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34; SWI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WIRM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RM  domain  is  a  globular  module of about 85 residues that was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 proteins  SWI3, RSC8 and MOIRA in which it was first recognize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 in  eukaryotic  chromatin proteins and several other uncharacte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The  SWIRM  domain  occurs  in  various distinct domain-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s, suggesting  that  it is an evolutionarily mobile domain. It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  other   domains,  such  as  the  ZZ-type  zinc  finger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35&gt;), the  Myb  DNA-binding domain (see &lt;PDOC00037&gt;), the HORMA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815&gt;),   the   amino-oxidase   domain,   the  chromo  doma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517&gt;) and the JAB1/PAD1domain. The SWIRM domain is predicted to 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protein-protein  interactions  in  the  assembly of chromatin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structure  predictions  indicate the presence of four distinct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. Hence  it  is  predicted  that  the  SWIRM domain is likely to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ular structure in the form of a tetrahelical bundl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WIRM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myces  cerevisiae  transcription  regulatory  protein SWI3.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nent of the SWI/SNF global transcription activator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myces cerevisiae RSC8. It is a component of the RSC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OIRA, a brahma-associated putative chromatin-remodeling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SWI/SNF complex 155 kDa subunit (BAF15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SWI/SNF complex 170 kDa subunit (BAF17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ce protein similar to putative SWI/SNF complex subunit BAF17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meiotic asynaptic mutant 1 protein, a homolo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ast HOP1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transcriptional  adapter  2-like  (ADA2-like)  protein.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omatin associated  protein  that  is  known  to  mediate protein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suppressor  of  presenilin  5,  a  potential 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idoreductase, which probably acts as a corepressor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WIRM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avind L., Iyer L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Biol. 3:1-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36; ENGC_GTP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gC GTP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TPases function   as  crucial  molecular  switches  in  a  broad  variet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chemical processes.   The   majority  of  GTPases  form  a  vast  clas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ily related  proteins  within  the  superclass of P-loop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ases (see  &lt;PDOC00017&gt;).  The  P-loop  GTPases share a conserved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G1-G3-G4  motif  pattern  (G2 is a less conserved motif found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GTPases)  present in the GTPase domain. The Escherichia coli protein eng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a  protein  family  whose members are broadly conserved in 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ve  been shown to be indispensable to the growth of E. coli and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ilis. The  engC  protein  is  an  unusual, circularly permuted GTP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rapid  hydrolysis of GTP with comparatively slow catalytic turn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TPase domain of engC is highly similar to several P-loop GTPases, bu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tered  connectivity  of  the structural elements and associated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 relative  to the typical P-loop-containing GTPase domain. Specif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C and  its  orthologs  have  a circular permutation of the GTPas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by   a  G4-G1-G3  pattern  [1].  The  engC  type  GTPase  domai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ominantly bacterial, with probable acquisition by plants from chloropla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engC type GTP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igle D.M., Rossi L., Berghuis A.M., Aravind L., Koonin E.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own E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jeQ, an essential, conserved, uncharacterized prote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, is an unusual GTPase with circularly perm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-motifs and marked burst kinetic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1:11109-1111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220175; DOI=10.1021/bi020355q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eipe D.D., Wolf Y.I., Koonin E.V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assification and evolution of P-loop GTPases and related ATP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17:41-7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16378; DOI=10.1006/jmbi.2001.537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39; CYTOCHROME_B5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tochrome b561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s b561  constitute a class of intrinsic membrane protein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heme  molecules  that  are involved in ascorbate (vitamin C) re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ve  been  suggested  to  function  as  electron transporters, shutt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s across  membranes  from  ascorbate to an acceptor molecule. The o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 oxidation product of ascorbate, monodehydro-ascorbate (MDHA)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to  function  as an electon acceptor for mammalian and plant cytochr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561. The   cytochrome   b561-catalyzed  reduction  of  MDHA  result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eneration of  the  fully  reduced ascorbate molecule. Cytochromes b561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identified in a large number of phylogenetically distant species, bu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ent in  prokaryotes.  Most  species  contain  three or four cytochrome b561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ogous protei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the cytochrome b561 protein family are characterized by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features,  likely to play an essential part in their function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ighly  hydrophobic  proteins  with  six transmembrane helices (named TMH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MH6),  four  conserved  histidine residues, probably coordin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heme  molecules,  and  predicted substrate-binding sites for ascorb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DHA [1].  The functionally relevant and structurally most conserved reg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ytochrome  b561  family is the TMH2 to -5 4-helix core with an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ition that is very well conserved in the inner surface and somewhat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in the outer surface of the core. The two terminal helices (TMH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MH6) are less conserved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  we  developed  covers  the  six  transmembrane  helice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b561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erelst W., Asard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hylogenetic study of cytochrome b561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Biol. 4:R38-R38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01412; DOI=10.1186/gb-2003-4-6-r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 homologues of dopamine beta-hydroxylase and ferric reduct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les for iron metabolism in neurodegenerative disorder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10:1853-185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32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shtovyy D., Berczi A., Asard H., Pal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prediction for the di-heme cytochrome b561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oplasma 221:31-4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68339; DOI=10.1007/s00709-002-0065-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40; CHIT_BIND_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itin-binding type-2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pecies distribution of the chitin-binding type-2 domain is complemen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 chitin-binding  type-1 domain (see &lt;PDOC00025&gt;). The type-2 is 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 in  animal  and baculovirus proteins while the type-1 is found in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 fungi.   Type-2   is   characterized   by  having  a  6-cysteine  motif:</w:t>
      </w:r>
    </w:p>
    <w:p>
      <w:pPr>
        <w:pStyle w:val="PreformattedText"/>
        <w:bidi w:val="0"/>
        <w:spacing w:before="0" w:after="0"/>
        <w:jc w:val="left"/>
        <w:rPr/>
      </w:pPr>
      <w:r>
        <w:rPr/>
        <w:t>C-x(13,20)-C-x(5,6)-C-x(9,19)-C-x(10,14)-C-x(4,14)-C   and   several  ar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 of the  chitin-binding  domain of  tachycitin  has been 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B:1DQC&gt;)  [2].  It  revealed  that  tachycitin  shares  a  remar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 similarity  with  the  chitin-binding type-1 domain of hevei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all   structure   forms   a   distorted   beta-sandwich   constructed 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-stranded  and  two-stranded beta-sheets connected through a bending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Cys-40-Leu-44).  The  precise  chitin  binding  site  (Cys-40  to  Gly-60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ly  superposable  with the chitin binding site of hevein. Furthermo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 bridge  connecting  Cys-40  and  Cys-53 is also present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in the hevein structure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 known to contain a chitin-binding type-2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class-II  chitinase. It degrades chitin and chitotriose. In mam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 may  participate  in  the defense against nematodes and other pathog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achycitin, an antimicrobial protein of horseshoe crab hemoc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itrophin-A,  a  component  of peritrophic matrices (acellular linin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gut  of  most  insects  that  comprise  proteins  and  sugar polym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ing chit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Tequila protein, a serine protease involved in immune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 Hemolectin,  a  sugar  binding  protein  involved  in  de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ines P.J., Walmsley S.J., Wisnewski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five cDNAs encoding peritrophin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 from the cat flea, Ctenocephalides fe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ct Biochem. Mol. Biol. 33:1061-107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633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uetake T., Tsuda S., Kawabata S., Miura K., Iwanaga S., Hikichi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tta K., Kawano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itin-binding proteins in invertebrates and plants comprise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tin-binding structural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17929-1793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70921; DOI=10.1074/jbc.C0001842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joelker L.W., Gosting L., Frey S., Hunter C.L., Trong H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iner B., Brammer H., Gray P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definition of the human chit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tin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514-520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1764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42; EN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T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psin NH2-terminal homology (ENTH) domain is a membrane interacting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~140  amino  acids.  Typically it is located within 20 residues of the NH2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us of  proteins  that  often  contain consensus sequences for bi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thrin coat  components  and their accessory factors, and therefor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ndocytic  adaptors.  ENTH domain containing proteins have additional r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ignaling  and  actin  regulation  and  may  have  yet other ac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us. The  ENTH  domain  is found associated with other domains such as UIM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330&gt;),  the  EH  domain  binding motif NPF, the DPW/F motif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/LWEQ domain. The ENTH domain has been shown to bind to phosphoinositide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 to  interact with proteins, such as the transcription factor PLZ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ubulin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TH  domain  forms a compact globular structure, composed of eight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connected  by  loops  of  varying length (see &lt;PDB:1EDU&gt;).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logy of  the  domain  is  determined  by  three  helical hairpin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ed consecutively  with  a  right  handed twist. The most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 fall  roughly  into  two  classes: (i) internal residu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packing and therefore are necessary for structural integrit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ii) solvent  accessible  residues  that  may  be  involved in protein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. The  ENTH  domain is structurally similar to the VHS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79&gt;)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ENTH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epsin 1, 2 and 3 and their yeast homologs Ent1 through Ent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liquid facets (LqF), an epsin orth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P180,  a  third  major component of neuronal endocytic clath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ats besides clathrin and AP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ALM, the non-neuronal homolog of AP1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yAP180A and yAP180B, two AP180 homol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HIP1  and HIP1R. so called because of their property to inte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huntingtin  (huntingtin interacting protein and huntingtin inte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related, respectively), the Huntington diseas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la2, the homolog of HIP1/HIP1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entire ENT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y B.K., Yamabhai M., Wendland B., Emr S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novel domain shared by putative compon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ocytic and cytoskeletal machine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8:435-43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483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Itoh T., Koshiba S., Kigawa T., Kikuchi A., Yokoyama S., Takenaw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le of the ENTH domain in phosphatidylinositol-4,5-bis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and endocyto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91:1047-105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61217; DOI=10.1126/science.291.5506.10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ord M.G.J., Pearse B.M.F., Higgins M.K., Vallis Y., Owen D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bson A., Hopkins C.R., Evans P.R., McMahon H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multaneous binding of PtdIns(4,5)P2 and clathrin by AP180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ation of clathrin lattices on membra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91:1051-105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61218; DOI=10.1126/science.291.5506.10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yman J., Chen H., Di Fiore P.P., De Camilli P., Brunger A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psin 1 undergoes nucleocytosolic shuttling and its eps15 inter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H(2)-terminal homology (ENTH) domain, structurally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madillo and HEAT repeats, interacts with the transcrip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yelocytic leukemia Zn(2)+ finger protein (PLZF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49:537-54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919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e Camilli P., Chen H., Hyman J., Panepucci E., Bateman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unger A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513:11-1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43; HTH_CROC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o/C1-type HT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o/C1-type HTH domain is a DNA-binding, helix-turn-helix (HTH)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50-60  residues  present  in  transcriptional regulators. The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  after   the   transcriptional  repressors  cro  and  C1  of  tem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ophages  434  and  lambda,  respectively.  Besides  in  bacterioph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/C1-type  regulators  are  present  in  prokaryotes  and in eukaryot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-turn-helix DNA-binding motif is generally located in the N-termin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se  transcriptional  regulators.  The  C-terminal  part  may conta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gomerization  domain, e.g. C1 repressors and CopR act as dimers, while Sin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 tetramer. The cro/C1-type HTH domain also occurs in combina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PR  repeat  and  the  C-terminal part of C-5 cytosine-specific DNA methyl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regions related to the enzymatic function (see &lt;PDOC00089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 structures  of  cro/C1-type  transcriptional  repressors  have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d and their DNA-binding domain encompasses five alpha helices,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xtremities are less conserved (see &lt;PDB:2OR1&gt;) [1]. The helix-turn-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 comprises  the  second  and  third  helices, the third being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tion  helix.  The HTH is involved in DNA-binding into the major gro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 the  recognition  helix  makes  most  DNA-contacts.  The  bacterioph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ors   regulate  lysogeny/lytic  growth  by  binding  with  differ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inity  to  the  operators.  These  operators  show  2-fold symmetr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ors  bind as dimers. Binding of the repressor to the operator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NA backbone into a slightly bent twist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ro/C1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 434  cro and C1, transcriptional repressors that bi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or DNA. Upon induction, proteases in the bacterial host cleave the 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merization  domain  from  the  DNA-binding  domain, so that gen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ytic pathway are no longer re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BSX xre, a repressor protein of the defective prophage in Bacil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sinR,  a  transcriptional  repressor  for inhib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orulation.  The  structure  and  function are related to phage repr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mbyx   mori   (Silk   moth)  MBF1,  multiprotein  bridging  factor  1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  coactivator  that  mediates  transcriptional activ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ing  a  general  and  a  gene-specific transcription factor. MBF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erved in eukaryotes from yeast to human [4,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id  pIP501 copR, a transcriptional repressor and activator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smid copy number reg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 coli   nadR,   a   transcriptional  regulator  of  early  N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tic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ctyostelium  discoideum  (Slime  mold)  H7, a vegetative specific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 deactivated upon the initiation of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we developed covers the entire DNA-binding domain, from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 of  helix  1, including the helix-turn-helix motif and the major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CYNS_AQUA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ggarwal A.K., Rodgers D.W., Drottar M., Ptashne M., Harrison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cognition of a DNA operator by the repressor of phage 434: a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high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2:899-90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875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einmetzer K., Behlke J., Brantl S., Lorenz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pR binds and bends its target DNA: a footprinting and fluoresc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nance energy transfer stud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30:2052-206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723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wis R.J., Brannigan J.A., Offen W.A., Smith I., Wilkinson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evolutionary link between sporulation and prophage indu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ructure of a repressor:anti-repressor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83:907-91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996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akemaru K., Li F.Q., Ueda H., Hirose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rotein bridging factor 1 (MBF1) is an evolutionari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al coactivator that connects a regulatory factor and T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ment-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7251-725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070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abe Y., Goto M., Shima D., Imai T., Wada T., Morohashi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rakawa M., Hirose S., Hand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ole of human MBF1 as a transcriptional coactiva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34196-3420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6739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44; HTH_DTX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txR-type HT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txR-type  HTH  domain  is  a DNA-binding, winged helix-turn-helix (wH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of  about  65  residues  present in metalloregulators of the dtxR/mnt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.  The  family  is  named  after  Corynebacterium  diphtheriae  dtxR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-specific  diphtheria  toxin  repressor,  and  Bacillus  subtilis  mnt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ganese  transport regulator. Iron-responsive metalloregulators such as dtx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ideR  occur  in  Gram-positive  bacteria  of  the  high  GC branch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ganese-responsive  metalloregulators  like  mntR  are  described in d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  of  Gram-positive  and Gram-negative bacteria and also in Archaea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etalloregulators  like  dtxR/mntR  contain the DNA-binding dtxR-type H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usually  in  the  N-terminal  part.  The  C-terminal  part 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rization  domain  with  two  metal-binding  sites,  although  the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-binding    site    is   less   conserved   in   the   Mn(II)-regul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e(II)-regulated   proteins   contain  an  SH3-like  domain  as  a 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, which is absent in Mn(II)-regulated mntR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l-ion  dependent regulators orchestrate the virulence of several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 pathogens. The dtxR protein regulates the expression of diphtheria tox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response  to environmental iron concentrations. Furthermore, dtxR and 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 iron  uptake  [4].  Homeostasis  of  manganese, which is an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rient, is regulated by mntR. A typical dtxR-type metalloregulator bind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alent metal effectors per monomer, upon which allosteric changes occu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ate binding to the cognate DNA operators. Iron-bound dtxR homodimers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an  interrupted  palindrome of 19 bp, protecting a sequence of ~30 b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  structures of iron-regulated (see &lt;PDB:1C0W&gt;) and manganese-reg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B:1ON1&gt;)  repressors  show that the DNA binding domain contain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es  and  a  pair  of  antiparallel  beta-strands.  Helices  2 and 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ise  the  helix-turn-helix motif and the beta-strands are called the 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.  This  wHTH  topology  is similar to the lysR-type HTH (see &lt;PDOC00043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dtxR-type metalloregulators bind as dimers to the DNA major gro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dtxR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rynebacterium  diphtheriae  dtxR,  a  diphtheria  toxin  represso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es  the  expression  of  the high-affinity iron uptake system,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on-sensitive  genes,  and  the  bacteriophage  tox gene. Metal-bound dtx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resses  transcription  by binding the tox operator; if iron is lim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ormational  changes  of the wHTH disrupt DNA-binding and the diphth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xin is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 tuberculosis  ideR,  an  iron-dependent  regulator  tha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sential  for  this  pathogen.  The  regulator  represses  genes  for 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quisition  and  activates iron storage genes, and is a positive reg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oxidative stress responses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mntR, a manganese transport regulator, binds Mn2+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ector  and is a transcriptional repressor of transporters for the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mangan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eponema pallidum troR, a metal-dependent transcriptional repr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oglobus  fulgidus  MDR1  (troR),  a  metal-dependent 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ressor, which negatively regulates its own tran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txR-type HT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uedon E., Helmann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rigins of metal ion selectivity in the DtxR/MntR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lloregul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48:495-50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758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piering M.M., Ringe D., Murphy J.R., Marletta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tal stoichiometry and functional studies of the diphtheria tox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s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0:3808-381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55054; DOI=10.1073/pnas.0737977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lasfeld A., Guedon E., Helmann J.D., Brennan R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manganese-bound manganese transport regul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illus subti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10:652-65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47518; DOI=10.1038/nsb9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odriguez G.M., Smith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chanisms of iron regulation in mycobacteria: role in physiolog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l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47:1485-1494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2280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45; I_LWEQ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/LWEQ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/LWEQ  domain is a ~250-residue actin-binding module that is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i of  functionally  diverse proteins from yeast to mammals. The I/LWEQ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contains  four  conserved blocks and has been named after th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residues  of blocks 1-4. The I/LWEQ domain is generally found n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us and   in   association  with  other  domains,  such  as  FERM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566&gt;) or  ENTH  (see  &lt;PDOC50942&gt;). The I/LWEQ domain has been sh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to F-actin and to bundle actin filaments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/LWEQ domain contains a proteolysis resistant-core that has an all-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al structure  composed  of  five  long  down-up-down-up-down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connected by short loops and one short connecting alpha helix arr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 progressive topology (see &lt;PDB:1R0D&gt;). The proteolysis-resistant co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  a   C-terminal   latch   region  that  adopts  an  alpha-hel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. The  latch region can mediate oligomerization of I/LWEQ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as  dimers,  and this seems to enhance the F-actin-binding 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olysis-resistant cor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I/LWEQ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talin,  an actin-binding protein involved in integrin-mediated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hesion and sp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lime mold talin homologs TalA and Tal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Huntingtin-interacting  protein-1  (HIP1),  a  binding  partn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ntingtin, the protein implicated in the etiology of Huntington dise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HIP1  related  (HIP1R).  It has a crucial protein-trafficking ro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diating associations between actin and chlathrin-coated structures 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sma membrane and trans-Golgi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LA2  protein.  It  is implicated in polarized assembly of the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n cytoskele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lime  mold filopodin, an actin-binding protein that may b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of cell motility and chemot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I/LWEQ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 I/LWEQ  domain has also been called the talin-HIP1/R/Slap2p act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thering C-terminal   homology   (THATCH)   domain   (HIP1/R/Slap2p  de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ity of Slap2p to HIP1 and HIP1R)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6 / Profile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cCann R.O., Craig S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I/LWEQ module: a conserved sequence that signifies F-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in functionally diverse proteins from yeast to mamm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5679-568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591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cCann R.O., Craig S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genomic analysis reveals the utility of the I/LWEQ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predictor of protein:actin inter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66:135-14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81178; DOI=10.1006/bbrc.1999.17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rett T.J., Legendre-Guillemin V., McPherson P.S., Fremont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definition of the F-actin-binding THATCH doma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P1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Mol. Biol. 13:121-130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15883; DOI=10.1038/nsmb104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50; ZF_TH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THAP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HAP-type  zinc  finger  (consensus:  C-x(2,4)-C-x(35,50)-C-x(2)-H)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~90-residue  domain  restricted  to  animals, which is shared between the TH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 of cellular DNA-binding proteins, and transposases from mobile gen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sites   [1,2].   THAP1,  the  prototype  of  the  THAP  family,  poss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-dependent   sequence-specific  DNA  binding  activity  and  recognize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sus DNA target sequence of 11 nucleotides [3]. The THAP-type zinc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be  found in one or more copies and can be associated with other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the C2H2-type zinc finger (see &lt;PDOC00028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 of  the  THAP-type  zinc  finger  (see &lt;PDB:2JTG&gt;) revea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 between  the C2CH zinc coordinating residues of a short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   interspersed   by   a   long   loop-helix-loop   inser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-helix-loop motif has been shown to be essential for the ident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critical residues for DNA recognitio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THAP-type zinc finger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hanatos-associated protein-1 (THAP1). It potentiates both se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drawal- and   tumor   necrosis   factor  alpha-induced  apoptosi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s with  prostate-apoptosis-response  4 (Par4), a well-characte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apoptotic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death-associated  protein  DAP4/p52rIPK  or  THAP0. 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ntified in  a  genetic  screen  for  genes involved in interferon-gam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uced apoptosis  in  HeLa  cells  and in a two-hybrid screen for in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ors of  the  interferon-induced kinase PKR, an important medi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ss-induced apop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HAP2 to THAP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elanogaster dorsal interacting protein 2 (DIP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elanogaster P element transpos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 we  developed  covers  the  whole  THAP-type  zinc finger with 4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upstream, and about 20 positions down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8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ussigne M., Kossida S., Lavigne A.-C., Clouaire T., Ecochard 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ories A., Amalric F., Girard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HAP domain: a novel protein motif with similarit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-binding domain of P element transpos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8:66-6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75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ussigne M., Cayrol C., Clouaire T., Amalric F., Girard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AP1 is a nuclear proapoptotic factor that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state-apoptosis-response-4 (Par-4) to PML nuclear bod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ogene 22:2432-244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17420; DOI=10.1038/sj.onc.12062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louaire T., Roussigne M., Ecochard V., Mathe C., Amalric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rard J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HAP domain of THAP1 is a large C2CH module with zinc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-specific DNA-binding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2:6907-6912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863623; DOI=10.1073/pnas.0406882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essiere D., Lacroix C., Campagne S., Ecochard V., Guillet 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rey L., Lopez F., Czaplicki J., Demange P., Milon A., Girard J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rvais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-function analysis of the THAP zinc finger of THAP1,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2CH DNA-binding module linked to Rb/E2F pathway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3:4352-4363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073205; DOI=10.1074/jbc.M707537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51; SARA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ARA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RAH  (for  Sav/Rassf/Hpo)  domain  is  a C-terminal eukaryotic modu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50   residues,   which  is  found  in  three  classes  of  t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or which have given it it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Sav  and  Hpo  families,  the  SARAH  domain  mediates  a  heteroty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that relays the signal from Hpo via the scaffolding protein Sav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wnstream   component  Wts.  In  addition,  SARAH  domains  also 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typic interactions,  as  the  human  Hpo-ortholog  Mst1  has been sh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rize via its carboxy-terminal region. The SARAH domain is found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 modules,  such as the protein kinase domain (see &lt;PDOC00100&gt;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W/rsp5/WWP domain (see &lt;PDOC50020&gt;), the C1 domain (see &lt;PDOC00379&gt;), the L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ee  &lt;PDOC00382&gt;) or the Ras-associating (RA) domain (see &lt;PDOC50200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structure  prediction  programs  suggest a long alpha-helix sp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conserved region of the SARAH domain. The carboxy-terminal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SARAH  domain  is  predicted  to  have  a moderate to high coiled-co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nsity. The  SARAH domain does not contain any invariant residues, bu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highly  conserved  positions.  While  some  of the conserva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by  generic  coiled-coil properties, other residues are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in  the  SARAH  family.  Regulatory  interactions mediated by co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ls usually   involve   relatively  short  helices  capable  of  inte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ibly in  a homotypic and/or heterotypic fashion. As the SARAH domai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led-coil characteristics   with   an  unusual  heptad  arrangement,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ivable that SARAH is in fact a trimerization domai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ARAH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elanogaster scaffold protein salvador (Sa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alvador homolog 1 protein (SAV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elanogaster serine/threonine protein kinase hippo (HP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Ras  association (RalGDS/AF-6) domain families of proteins (Rass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effectors  of  Ras  and Ras-related GTPases are characterized by a 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upstream of the SARAH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entire SARA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eel H., Hofman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interaction motif, SARAH, connects three classes of t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ress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3:R899-R90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54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52; K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IX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al activators  are  believed  to  stimulate  gene  expression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-protein interactions  with  the  basal  machinery.  The cAMP-reg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factor  CREB has been shown to stimulate target gene expr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t  by  associating  with  the coactivator paralogs p300 and CREB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(CBP).  CBP  and  P300  bind  to  the  Ser-133-phosphorylated  kin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cible domain (KID) (see &lt;PDOC50953&gt;) of CREB via a region of approx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90 residues  referred  to  as the KIX domain, which is highly conserved in CBP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s from  Caenorhabditis elegans and Drosophila melanogaster.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B,  the KIX domain of CBP also recognizes the transactivation doma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nuclear  factors,  including  Myb,  Jun, cubitus interruptus, and HTLV-1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ally encoded  Tax  protein.  Thus  the  KIX  domain  appears to be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king site  on  CBP  for  many transcriptional activators. The KIX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association  with  other  domains,  such  as  the  bromodoma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550&gt;), the  ZZ-type zinc finger (see &lt;PDOC50135&gt;), or the TAZ-type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 (see &lt;PDOC50134&gt;)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IX domain of CBP is composed of three mutually interacting alpha hel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ed alpha1,  alpha2  and alpha3, and two short 3(10) helices G1 and G2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ogether  with  the  interconnecting  loops  define  a compact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with  an extensive hydrophobic core (see &lt;PDB:1KDX; A&gt;). Helices alph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pha3  constitute  the primary interacting surface for the phosphor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ID domain  (pKID), forming a hydrophobic patch on the protein surfac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enough  to  accommodate  up  to  3  turns of an amphipathic alpha hel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ed alphaB,  in  pKID  (see  &lt;PDB:1KDX&gt;). A second alpha helix in pK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  as alphaA, interacts with a different face of the alpha3 heli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IX. The  two  helices of pKID are arranged at an angle of about 90 degre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ly wrap around the alpha3 helix of KIX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entire KIX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rker D., Ferreri K., Nakajima T., LaMorte V.J., Evans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erber S.C., Hoeger C., Montminy M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orylation of CREB at Ser-133 induces complex form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B-binding protein via a direct 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6:694-70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520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adhakrishnan I., Perez-Alvarado G.C., Parker D., Dyson H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tminy M.R., Wright P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KIX domain of CBP bou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activation domain of CREB: a model for activator:coactiv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1:741-75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1398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53; K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I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al activators  are  believed  to  stimulate  gene  expression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-protein interactions  with  the  basal  machinery.  The cAMP-reg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factor  CREB has been shown to stimulate target gene expr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t  by  associating  with  the coactivator paralogs p300 and CREB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(CBP).  The  CREB transactivation domain is bipartite, consist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ase-inducible domain  (KID)  and  a  glutamine-rich  constitutive activ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ed Q2  which  synergize to stimulate target gene expression in respo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P. Ser-133  phosphorylation  of  CREB within the KID domain promotes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 activation  via complex formation with the KIX domain (see &lt;PDB50952&gt;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BP  and P300 coactivators, whereas concurrent phosphorylation of the CREB</w:t>
      </w:r>
    </w:p>
    <w:p>
      <w:pPr>
        <w:pStyle w:val="PreformattedText"/>
        <w:bidi w:val="0"/>
        <w:spacing w:before="0" w:after="0"/>
        <w:jc w:val="left"/>
        <w:rPr/>
      </w:pPr>
      <w:r>
        <w:rPr/>
        <w:t>KID domain  at  Ser-142  inhibits  transcriptional  induction. Phospho-Ser-133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ilizes whereas   phospho-Ser-142   disrupts  secondary  structure-med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 between  CREB  and  CBP/P300.  The about 60-residue KID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associated  with  a basic-leucine zipper (bZIP) domain (see &lt;PDOC00036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  structure  of  the  KID:KIX complex reveals that the KID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ly unstructured  in the free state, folds into two mutually perpend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, alphaA   and   alphaB,   upon   binding   to   the  KIX  doma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KDX; B&gt;),  allowing  the newly formed amphipathic helix alphaB in KI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extensive  contacts  with hydrophobic residues lining a central groo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IX (see  &lt;PDB:1KDX&gt;).  Phospho-Ser-133 forms direct contacts with residu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IX and  these  contacts are further stabilized by hydrophobic residu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D domain  which  flank phospho-Ser-133. Phospho-Ser-142 was found to inhi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formation  by  interfering with hydrophobic interactions between 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 in the KID domain and the hydrophobic groove in the KIX domain. Ser-142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may  additionally  destabilize  the  alphaB  helix and t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binding  of  CREB  to  CBP/P300. The sequences of KID domains are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throughout  the  region that interacts with the KIX domain, but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similarity  outside  this  region.  Many  of  the conserved amino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to  play  primarily  a  structural  role, facilitating form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hipathic alphaB  helix  and  preserving  the  hydrophobic contac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groove of the KIX domain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entire KI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rker D., Ferreri K., Nakajima T., LaMorte V.J., Evans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erber S.C., Hoeger C., Montminy M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orylation of CREB at Ser-133 induces complex form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B-binding protein via a direct 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6:694-70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520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rker D., Jhala U.S., Radhakrishnan I., Yaffe M.B., Reyes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ulman A.I., Cantley L.C., Wright P.E., Montminy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an activator:coactivator complex reveals an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le for secondary structure in transcriptional activ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2:353-35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749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adhakrishnan I., Perez-Alvarado G.C., Parker D., Dyson H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tminy M.R., Wright P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KIX domain of CBP bou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activation domain of CREB: a model for activator:coactiv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1:741-75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1398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54; L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55; LEM_LI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EM and LEM-like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M  (LAP2,  emerin, MAN1) domain is a globular module of approximately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,  which  is mostly found in the nucleoplasmic portions of metazo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er nuclear  membrane  proteins.  The  LEM  domain has been shown to 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o  BAF (barrier-to-autointegration factor) and BAF-DNA complexes. BA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rs bind  to  double-stranded  DNA  non-specifically and thereby bridge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s to form a large, discrete nucleoprotein complex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lution  of the solution structure of the LEM domain reveals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of  a  three-residue  N-terminal  helical turn and two large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helices  interacting  through a set of conserved hydrophobic amino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1H9F&gt;).  The  two  helices,  which  are connected by a long loop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ed at an angle of ~45 degree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LEM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inner nuclear membrane protein MAN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lamina-associated polypeptide 2 (LAP2) or thymopoi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emerin  (EMD).  In human, defects in EMD are a cause of X-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ery-Dreifuss muscular    dystrophy   (X-EDMD),   an   X-linked   dis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ized by  early  contractures,  muscle  wasting  and  weaknes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diomyopath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laevis Smad1 antagonistic effector (SA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elanogaster otefin (O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W01G7.5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LAP2 isoforms share an N-terminal segment composed of a LEM domai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 a  highly  divergent  LEM-like  domain  by a highly flexible 60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linker.  The LEM-like globular domain has the same size and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 (see  &lt;PDB:1H9E&gt;)  as the LEM domain, but has been shown to bind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NA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s we developed span the entire LEM and LEM-lik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n F., Blake D.L., Callebaut I., Skerjanc I.S., Holmer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Burney M.W., Paulin-Levasseur M., Worman H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N1, an inner nuclear membrane protein that shares the LEM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lamina-associated polypeptide 2 and emer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4840-484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715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ttout-Drubezki A., Gruenbaum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60:2053-206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i M., Huang Y., Ghirlando R., Wilson K.L., Craigie R., Clore G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constant region of nuclear envelop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P2 reveals two LEM-domain structures: one binds BAF and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s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0:4399-440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00367; DOI=10.1093/emboj/20.16.43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aguri C., Gilquin B., Wolff N., Romi-Lebrun R., Courchay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baut I., Worman H.J., Zinn-Justi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characterization of the LEM motif common to three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ner nuclear membrane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9:503-51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35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5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57; JOSEPH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Josephi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osephin  domain  is  an  eukaryotic protein module of about 180 resid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occurs  in  stand-alone form in Josephin-like proteins, and as an amino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  associated  with  two  or  three  copies  of  the  ubiquit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ng motif  (UIM) (see &lt;PDOC50330&gt;) in ataxin 3-like proteins.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originally been proposed that the Josephin domain could be an all-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al domain  distantly  related  to  ENTH  (see  &lt;PDOC50942&gt;)  and VH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79&gt;) domains  involved  in membrane trafficking and regulatory ada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[1],  it  is now believed that it is a mainly alpha helical cyste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e domain  predicted  to  be  active against ubiquitin chains or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s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osephin domain contains two conserved histidines and one cystein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the ubiquitin protease activity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Josephin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Machado-Joseph  disease protein 1 (Ataxin 3). It interacts with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s (CBP,   p300   and   PCAF)   of   transcription   and  re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Machado-Joseph disease-like protein (MJD1a-like) (Ataxin 3 homolo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Josephin 1 and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elanogaster Josephin-lik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Josephin-lik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entire Joseph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lbrecht M., Hoffmann D., Evert B.O., Schmitt I., Wuellner U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ngaue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modeling of ataxin-3 reveals distant homolog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apt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50:355-37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86728; DOI=10.1002/prot.102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eel H., Tomiuk S., Hofman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lucidation of ataxin-3 and ataxin-7 function by integ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informatic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12:2845-285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44423; DOI=10.1093/hmg/ddg2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urnett B., Li F., Pittman R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olyglutamine neurodegenerative protein ataxin-3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ubiquitylated proteins and has ubiquitin protease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12:3195-3205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59776; DOI=10.1093/hmg/ddg34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60; HTH_PSQ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sq-type HT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sq-type  HTH  domain  is a DNA-binding, helix-turn-helix (HTH)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50  amino acids present in eukaryotic proteins of the Pipsqueak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family  is  named  after  the Drosophila pipsqueak protein, conta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-binding  domain  that  consists  of  four tandem repeats of the psq mot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the Pipsqueak family occur in vertebrates, insects, nematod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i. Three subgroups of the family have been described: BTB, E93 and CENP-B.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squeak  and  the other proteins of the BTB group (Broad-Complex, Tramtr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c   a   brac)   contain  a  BTB  protein-protein  interaction  doma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97&gt;)  in  the N-terminal part, and the psq-type HTH domain(s) occu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-terminal part. Many BTB proteins are transcriptional regulator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sq-type  HTH domain of e.g. pipsqueak and bric a brac proteins binds DNA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sophila cell death regulating protein E93 and e.g. human orthologs 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 subgroup  and  can  contain the psq-type HTH at varying posit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  centromere protein B (CENP-B) and the other members of the CENP-B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a  psq-type  DNA-binding  domain  in  the N-terminal part and oft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rization  domain  in the C-terminal part. The CENP-B group includes fun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sases  that, however, lack the N-terminal extremity of the psq-type H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MR  and crystal structures of human CENP-B show that the N-termin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NA binding domain is composed of three alpha-helices (see &lt;PDB:1HLV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second   and   third   helices   connected   via  a  turn  compri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-turn-helix  motif.  Helix  3 is termed the recognition helix as it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NA major groove, like in other HTHs. In CENP-B this domain is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ENPB-type HTH, which binds an adjacent DNA major groove (see &lt;PDOC51253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sq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ipsqueak  protein,  a developmental regulator with pleiotr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  during   oogenesis,   embryonic  pattern  formation  and  ad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. The psq-type HTH domain binds to GAGA sequences [2,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bric  a  brac 1 and 2 proteins, required for the develop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ult ovaries, legs, antennae and abdo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centromere  protein  B,  associated  with  the  centromer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lly binding a 17 bp sequence, the CENP-B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sq-type HT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majority of fungal  transposases lacks too many N-terminal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domain and is therefore not detected by the pro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iegmund T., Lehman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rosophila Pipsqueak protein defines a new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ix-turn-helix DNA-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Genes Evol. 212:152-15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76954; DOI=10.1007/s00427-002-0219-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ehmann M., Siegmund T., Lintermann K.-G., Korge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ipsqueak protein of Drosophila melanogaster binds to GA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s through a novel DNA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28504-2850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74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chwendemann A., Lehman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ipsqueak and GAGA factor act in concert as partners at homeo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other loc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9:12883-1288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271134; DOI=10.1073/pnas.2023414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61; HTH_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a-type HT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a-type  HTH  domain  is  an  RNA-binding, winged helix-turn-helix (wH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of  about  90  residues  present  in  La proteins and other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-binding  proteins.  The domain is named after human La protein,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 as  an  autoantigen  of  the  rheumatic diseases systemic lup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ythematosus  and Sjogren's syndrome (La derives from the patient's name).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s  have  been found in all eukaryots including plants, trypanoso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st.  The  La  protein  is  a  nuclear phosphoprotein that recognizes the 3'</w:t>
      </w:r>
    </w:p>
    <w:p>
      <w:pPr>
        <w:pStyle w:val="PreformattedText"/>
        <w:bidi w:val="0"/>
        <w:spacing w:before="0" w:after="0"/>
        <w:jc w:val="left"/>
        <w:rPr/>
      </w:pPr>
      <w:r>
        <w:rPr/>
        <w:t>uridylates  (3'  UUU[OH])  present in all newly synthesized RNA polymerase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s. La binding stabilizes these transcripts from exonucleases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  their folding. The La-type HTH domain occurs in the N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 proteins,  followed  by  one  or  two  RNA  recognition  motifs (RRM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030&gt;).   The   La-type   HTH   also   occurs   in  combination 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-stranded RNA binding motif and with a SAM binding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 of  the  N-terminal  domain  of  the  La prote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panosoma  brucei  shows  that  the  domain  forms  a  wHTH  containing 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es  (H) and a three-stranded (B) antiparallel sheet with a top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H1-H1'-H2-B1-H3-H4-H5-B2-B3  (see  &lt;PDB:1S29&gt;).  The  wHTH  fold  is 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  and   prokaryotic   transcription   factors,   wherein  the  wH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 binds  to  dsDNA  (e.g.  see  &lt;PDOC00042&gt;).  Two  of  the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helices and helix 4 may be considered as insertions into such wH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logies.  The  helices 3 and 5 correspond with the HTH and the strands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wing  in  such  transcription factors, where these structures bind DNA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surface,  which  is  formed  by  a conserved aromatic patc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H1, H1', H2 and the loop between H3 and H4 may bind RNA in the La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H domai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La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La  protein,  a  nuclear  protein  that binds the 3' termini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scent   RNA   polymerase  III  transcripts  and  other  small  RNA,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-tRNA's,  5S  rRNA's,  U6  RNA  and SRP RNA, as characterized in hum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uit  fly,  baker's  and  fission  yeast, and Trypanosoma brucei.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-type  HTH  domain  and  the  RRM are required for RNA binding by La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omatic  patch of the La-type wHTH is required for specific bin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'UUU[OH] of pre-tRNA [1,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myces  cerevisiae SRO9 and SLF1, which associate with polyribos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ay function in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plotes   aediculatus   p43,  a  component  of  the  ciliate's  telom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bonucleoprotein. P43 does not bind to the 3' UUU[OH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La-type HT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La-type HTH domain has also been named LM for 'La motif'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ng G., Chakshusmathi G., Wolin S.L., Reinisch K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La motif: a winged helix domain mediates RN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a a conserved aromatic patc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3:1000-100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76553; DOI=10.1038/sj.emboj.7600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olin S.L., Cedervall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La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71:375-403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45101; DOI=10.1146/annurev.biochem.71.090501.150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6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62; IAA_AR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ux/IAA-ARF dimerizatio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xin (Indole-3-acetic acid, IAA) regulates diverse cellular and develop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s  in  plants, including cell division, expansion, differenti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ing  of embryos. It acts on the expression of many genes whos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carry out developmental respons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 related  families  of  proteins,  Aux/IAA proteins and the Auxin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  (ARF)  are  key  regulators  of auxin-modulated gene expression.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function  as  transcriptional regulators [2,3]. ARF proteins bi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xin-responsive  cis-acting promoter element (AuxREs) using an amino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 binding  domain.  ARF  can  act  either as a transcriptional activat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or  depending  on the sequence of the middle region of the protein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x/IAA  proteins  are  thought  to  regulate  transcription  by modifying AR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.  Both  family  of proteins share a common C-terminal protein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 domain.  This  domain  has  been  shown to mediate both homo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dimerization  between  members  of  ARF  and  Aux/IAA  proteins. Aux/IA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may affect ARF function by dimerizing with them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dimerizatio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bel S., Theologi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arly genes and auxin 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11:9-1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852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scum E., Reed J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s of Aux/IAA and ARF action in plant growth and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49:387-40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362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gen G., Guilfoyle T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uxin-responsive gene expression: genes, promoters and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49:373-38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362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iwari S.B., Hagen G., Guilfoyle T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oles of auxin response factor domains in auxin-respo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15:533-54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665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iwari S.B., Wang X.J., Hagen G., Guilfoyle T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UX/IAA proteins are active repressors, and their sta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 are modulated by aux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13:2809-282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5238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65; NER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R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clease-related  domain (NERD) is an about 117-amino acid modul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road range of bacterial, as well as single archaeal and plant protei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ity of  NERD-containing proteins are single-domain, in several cas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(predicted)   transmembrane  helices.  In  only  a  few  insta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ontaining  NERD  domains have additional domains (mostly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processing),  such  as the HRDC, the UvrD/REP helicase, the DNA-binding C4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finger   or   the  serine/threonine  and  tyrosine  protein  kinase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100&gt;). In  all  cases  in which a NERD domain is present in multi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it  is  found  at the N terminus. The NERD domain is predict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 DNA processing and genomic context and distant homology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a nuclease functio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RD  sequence  is  characterized  by three conserved regions among weak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or  very  diverse  regions.  Conserved hydrophobic, mainly aliph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 (consisting  of  Leu,  Ile and Val) and polar, mainly charged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Asp, His, Glu and Lys) alternate. An interesting feature of NERD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 existence  of  subgroups  that have no conservation in motif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in  all  other members of the family or with a charge differenc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 hypothesized that these differences account for functional d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 NERD  family.  The NERD domain is predicted to have an alpha-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beta-(weak beta/long loop)-alpha-beta-beta secondary structur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NERD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anthracis pXO1-01 protein. It  is encoded by the virulence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XO1 plasm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oides spp. orf8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NER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ynberg M., Godzik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RD: a DNA processing-related domain present in the anthr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lence plasmid, pXO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9:106-11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5520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66; ZF_SW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SWIM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zinc finger-like domain SWIM was first identified in the bacterial ATP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SWI2/SNF2  family,  the  plant  MuDR  transposases and vertebrate MEK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ase-1.  It  is  represented  in  all  major  lineages  of  prokaryot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.   It   has   the  signature  of  predicted  zinc-binding 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-x-C-x(6,25)-C-x-H   surounded  by  two  blocks  of  conserved  residues,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aromatic/hydrophobic  motif  and  a  C-terminal region enrich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  and   hydrophobic   residues.  The  SWIM  domain  appears  to  hav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beta-alpha  structure  suggesting  that  it might adopt a fold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of  the  classic C2H2 zinc-finger (see &lt;PDOC00028&gt;). The fun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M domain is not yet know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teins containing a SWIM-type zinc finger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MEKK-1.  It  is  part  of  the mitogen-activated protein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cade.  It interacts  with the cytoskeletal protein alpha-actinin, 14-3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and c-J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MuDR transposases. The mutator transposon MuDR is one of the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ilies of mobile elements in pl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nuclear protein FAR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SWI2/SNF2 ATP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eh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SWIM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karova K.S., Aravind L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WIM, a novel Zn-chelating domain present in bacteria, archae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karyo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7:384-38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5121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6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67; HRD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RD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licase  and  RNaseD  C-terminal (HRDC) domain is an 80-amino aci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found  at  the  C-terminus of RecQ helicases and RNase D homolog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organisms, including human, yeast and bacteria [1]. The HRDC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the  binding  of DNA to specific DNA structures (e.g. long-f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exes and   Holliday   junctions)   that  are  formed  during  re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bination or transcriptio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D structure of the HRDC domain consists of five helices (see &lt;PDB:1D8B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sidues  in  all  five helices are important for the pack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RDC fold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HRDC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Werner  syndrome  helicase  (WRN). In human, defects in WRN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 of  Werner  syndrome  (WS),  a  rare  autosomal  recessive  proger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drome characterized  by  the  premature  onset  of  multiple age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or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Bloom's  syndrome  protein (EC 3.6.1.-) (BLM). In human, defec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M are  the  cause of Bloom syndrome (BS), an autosomal recessive dis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ized by  proportionate  pre- and postnatal growth deficiency, s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sitive telangiectatic  hypo-  and hyperpigmented skin, predispos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lignancy, and chromosomal inst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M-Scl autoan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GS1, the ortholog of BLM. It is required for chromosome segr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nteracts with topoisomerases I and 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HRD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rozov V., Mushegian A.R., Koonin E.V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utative nucleic acid-binding domain in Bloom's and Wern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drome helic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2:417-41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976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on Kobbe C., Thomae N.H., Czyzewski B.K., Pavletich N.P., Bohr V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52997-5300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iu Z., Macias M.J., Bottomley M.J., Stier G., Linge J.P., Nilges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rk P., Sattl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hree-dimensional structure of the HRDC domain and im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Werner and Bloom syndrome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7:1557-156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471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68; BIOTINYL_LIPOY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iotinyl/lipoy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tin  and lipoic acid moieties are the covalently bound cofactors of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component  enzyme  complexes  that catalyze key metabolic reaction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attached to a lysine residue, via an amide bond, by specific biotiny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oyl  protein  ligases. The lipoyl-lysine and biotinyl-lysine residues 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swinging  arms, ferrying substrate between the three active sites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  enzyme   complexes   [1].   The   80   residues   surrounding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tinyl-binding  lysine  residue  (see  &lt;PDOC00167&gt;)  display  some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  to   that   around   the   lipoyl-binding   lysine  residue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168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ipoyl  domains of 2-oxo acid dehydrogenase multienzyme complex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tinyl  domains  of biotin-dependent enzymes have been solved [2,3] (se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&lt;PDB:1PMR&gt;).  They have homologous structures (a flattened 8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barrel)   with   their   target  lysine  residues  positioned  in  compa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turns.   Several   residues  important  for  the  specificity  have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,  most  notably the conserved methionine flanking the target ly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essential  for  the  recognition  of  the  biotinyl domain by the biotiny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ligase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that contain a biotinyl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uvate carboxylase (EC 6.4.1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yl-CoA carboxylase (EC 6.4.1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pionyl-CoA carboxylase (EC 6.4.1.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ylcrotonyl-CoA carboxylase (EC 6.4.1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eranoyl-CoA carboxylase (EC 6.4.1.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ea carboxylase (EC 6.3.4.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xaloacetate decarboxylase (EC 4.1.1.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ylmalonyl-CoA decarboxylase (EC 4.1.1.4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taconyl-CoA decarboxylase (EC 4.1.1.7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ylmalonyl-CoA carboxyl-transferase (EC 2.1.3.1) (transcarboxyl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that contain a lipoyl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uvate dehydrogenase complex (PD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-oxoglutarate dehydrogenase complex (OGD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anched-chain 2-oxo acid dehydrogenase complex (BCOAD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biotinyl/lipoy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rham R.N., Reche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winging arms in multifunctional enzymes and the specific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-translational modific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26:299-30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658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icaud P.M., Howard M.J., Roberts E.L., Broadhurst R.W., Perham R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the lipoyl domai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hydrolipoyl succinyltransferase component of the 2-oxoglut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 multienzyme complex of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64:179-19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502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thappilly F.K., Hendrickson W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biotinyl domain of acetyl-coenzyme A carboxy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ed by MAD phas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3:1407-141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474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eche P.A., Howard M.J., Broadhurst R.W., Perham R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teronuclear NMR studies of the specific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-translational modification of biotinyl domains by biotin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lig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79:93-9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8171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69; FCP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CP1 homology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ast FCP1    is   an  essential protein serine phosphatase (EC 3.1.3.16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hosphorylates the  C-terminal  domain  (CTD)  of  RNA  polymerase  II. FCP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thologs are  present in all known eukaryote proteomes. The N-termin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CP1  corresponds  to  the  catalytic  unit of the phosphatase and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d to  as  the FCP1 homology domain. The FCP1 homology domain,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~180-residue module, is also found in many other proteins of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ntains   a   DxDx(T/V)   motif  preceded  by  four  hydrophobic 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 of  a  large  family  of  metal-dependant phosphohydrola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transferases.  The  first aspartate residue  is  likely  to particip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talysis,  whereas  the  second could have a role in substrate re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FCP1 homology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chambault J., Chambers R.S., Kobor M.S., Ho Y., Cartier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lotin D., Andrews B., Kane C.M., Greenblat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essential component of a C-terminal domain phosphat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s with transcription factor IIF in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14300-1430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056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bor M.S., Archambault J., Lester W., Holstege F.C.P., Gileadi 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sma D.B., Jennings E.G., Kouyoumdjian F., Davidson A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ng R.A., Greenblat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unusual eukaryotic protein phosphatase required for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RNA polymerase II and CTD dephosphorylation in S.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4:55-6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450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usmann S., Shuma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fining the active site of Schizosaccharomyces pomb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phosphatase Fcp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13627-1363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56522; DOI=10.1074/jbc.M21319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ho H., Kim T.-K., Mancebo H., Lane W.S., Flores O., Reinberg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rotein phosphatase functions to recycle RNA polymerase 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3:1540-155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85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70; HCY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omocysteine-bindin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mocysteine (Hcy) binding domain is an ~300-residue module which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et of enzymes involved in alkyl transfer to thi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  and   eukaryotic  B12-dependent  methionine  synthase  (Me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2.1.1.13),  a  large,  modular protein that catalyses the transfe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yl group  from  methyltetrahydrofolate  (CH3-H4folate)  to  Hcy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ionine, using cobalamin as an intermediate methyl ca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betaine-homocysteine S-methyltransferase (BHMT) (EC 2.1.1.5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 transfer  of  a  methyl  group  from glycine betaine to Hc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ing methionine and dimethylglyc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selenocysteine methyltransferase (EC 2.1.1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and fungal AdoMet homocysteine S-methyltransferases (EC 2.1.1.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cy-binding  domain  utilizes a Zn(Cys)3 cluster to bind and activate Hc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shown  to  form a (beta/alpha)8 barrel (see &lt;PDB:1Q7Z&gt;). The Hc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domain  barrel  is  distorted to form the metal- and substrat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. To accommodate the substrate, strands 1 and 2 of the barrel are lo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ed by nonclassic hydrogen bonds; to accommodate the metal, strands 6 and 8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rawn  together  and  strand 7 is extruded from the end of the barre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ligating  the catalytic zinc atom are located at the C-terminal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rands 6 and 8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Hcy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vans J.C., Huddler D.P., Jiracek J., Castro C., Millian N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rrow T.A., Ludwig M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etaine-homocysteine methyltransferase: zinc in a distorted barre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0:1159-117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2204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vans J.C., Huddler D.P., Hilgers M.T., Romanchuk G., Matthews R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udwig M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s of the N-terminal modules imply large domain mo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catalysis by methionine synt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1:3729-373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52199; DOI=10.1073/pnas.0308082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72; PTERIN_BIN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terin-bindin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~250-residue pterin-binding domain has been shown to adopt a (beta/alpha)8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el fold  (see  &lt;PDB:1F6Y&gt;),  which  has  the  overall shape of a dist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linder. It  has  eight  alpha-helices stacked around the outside of an 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ylinder of  parallel beta-strands. The pterin ring binds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ta/alpha)8 barrel  in  a  polar  cup-like region that is relatively sol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sed and  fairly  negatively  charged.  The pterin ring is partially bu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 (beta/alpha)8  barrel.  The  pterin  binding  residues  are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nd  include  aspartate  and  asparagine  residues located at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us of  the  beta  strands  of  the  barrel,  which are predicted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gen bonds with the nitrogen and oxygen atoms of the pterin ring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terin-binding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  and   eukaryotic  B12-dependent  methionine  synthase  (Me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2.1.1.13),  a  large,  modular protein that catalyzes the transfe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yl group  from  methyltetrahydrofolate  (CH3-H4folate)  to  Hcy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ionine, using cobalamin as an intermediate methyl ca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 and  eukaryotic dihydropteroate synthase (DHPS) (EC 2.5.1.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catalyzes  the  condensation  of para-aminobenzoic acid (pABA) with 7,8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hydropterin-pyrophosphate (DHPPP), eliminating pyrophosphate to form 7,8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hydropteroate which is subsequently converted to tetrahydrofo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orella   thermoacetica   5-methyltetrahydrofolate  corrinoid/iron  sulf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methyltransferase  (MeTr).  It  transfers  the N5-methyl grou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3-H4folate to a cob(I)amide center in another protein, the corrinoid 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lfur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terin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ukov T., Seravalli J., Stezowski J.J., Ragsdale S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methyltetrahydrofolate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inoid-dependent methyl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8:817-830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979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chari A., Somers D.O., Champness J.N., Bryant P.K., Rosemond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mmers D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anti-bacterial sulfonamide drug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hydropteroate synt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4:490-49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876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Evans J.C., Huddler D.P., Hilgers M.T., Romanchuk G., Matthews R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udwig M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s of the N-terminal modules imply large domain mo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catalysis by methionine synt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1:3729-373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52199; DOI=10.1073/pnas.0308082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7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74; ADOMET_ACTIV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oMet activatio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and    eukaryotic   B12-dependent   methionine   synthase   (Me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2.1.1.13)  is  a  large,  modular protein that catalyses the transfe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 group  from methyltetrahydrofolate (CH3-H4folate) to homocysteine (Hcy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rm  methionine,  using  cobalamin as an intermediate methyl carrier. Me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consist  of  four functional modules arranged in a linear fash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interdomain  connectors.  The  N-terminal  Hcy domain (see &lt;PDOC50970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zes a  Zn(Cys)3  cluster to bind and activate Hcy, the second modu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terin-binding domain   (see  &lt;PDOC50972&gt;),  activates  methyltetrahydrof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H3-H4folate) for  methyl transfer, and the third module binds cobalami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th C-terminal  module  binds  S-adenosylmethionine (AdoMet, or SAM)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 reductive  activation. The ~330-residue AdoMet activation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tH  is  a  C-shaped  single  domain  whose  central  feature  is  a  b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beta-sheet (see &lt;PDB:1MSK&gt;. The AdoMet ligand binds to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 the center of the inner face of the 'C' and is held in place by both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and backbone interactions. The three-dimensional structure of the AdoM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 domain  of  MetH  is  unlike any of the recently determined AdoM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DNA-  and RNA-methyltransferases or the catechol O-methyl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doMet activatio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ixon M.M., Huang S., Matthews R.G., Ludwig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the C-terminal domain of methionine synth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ting S-adenosylmethionine for reductive methylation of B1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4:1263-127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3975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75; ATP_GRAS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-grasp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TP-grasp superfamily currently includes 17 groups of enzymes, cataly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-dependent  ligation  of  a  carboxylate containing molecule to an amin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ol   group-containing   molecule  [1].  They  contribute  predominantl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molecular  synthesis. ATP-hydrolysis is used to activate a substrat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DD-ligase transfers phosphate from ATP to D-alanine on the first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catalysis. On the second step the resulting acylphosphate is attack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 D-alanine  to  produce  a DD dipeptide following phosphate eli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TP-grasp  domain  contains  three conserved motifs, correspon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 binding  loop  and  the  Mg(2+)  binding  site  [3].  The  fol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by two alpha-beta subdomains that grasp the ATP molecul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 (see  &lt;PDB:1IOW&gt;).  Each subdomain provides a variable loop that form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 of  the  active site, completed by region of other domains no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various ATP-grasp enzymes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n ATP-grasp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iotin carboxylase (EC 6.3.4.1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bamoyl-phosphate synthase (EC 6.3.5.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ophycin synthetase (EC 6.-.-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-alanine--D-alanine ligase (EC 6.3.2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ea amidolyase (Urea carboxylase) (EC 6.3.4.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tathione synthetase  (EC 6.3.2.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ysine biosynthesis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ylcrotonyl-CoA carboxylase (EC 6.4.1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rC/ddl bifunctional enzyme (EC 6.3.2.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pionyl-CoA carboxylase (EC 6.4.1.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ribosylamine--glycine ligase (EC 6.3.4.1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ribosylaminoimidazole carboxylase (EC 4.1.1.2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uvate carboxylase 1 (EC 6.4.1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D protein, includes carbamoyl-phosphate synthas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bosomal protein S6 modification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ccinyl-CoA synthetase (EC 6.2.1.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ncomycin/teicoplanin resistance protein (EC 6.3.2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5-(carboxyamino)imidazole ribonucleotide synthase (EC 6.3.4.1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ositol-tetrakisphosphate 1-kinase (EC 2.7.1.13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ositol-1,3,4-trisphosphate 5/6-kinase (EC 2.7.1.15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TP-gras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lperin M.Y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diverse superfamily of enzymes with ATP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boxylate-amine/thiol ligase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6:2639-264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166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an C., Moews P.C., Walsh C.T., Knox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ancomycin resistance: structure of D-alanine:D-alanine ligase at 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6:439-44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396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urzin 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classification of proteins: new super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6:386-39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048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an C., Moews P.C., Shi Y., Walsh C.T., Knox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mmon fold for peptide synthetases cleaving ATP to AD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utathione synthetase and D-alanine:d-alanine ligase of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2:1172-117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6265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78; NE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AT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AT  (for  'near  transporter') domain is a conserved region of about 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,  which  appears  in variable copy number (from one up to five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genes  that  are  usually  in  the  vicinity  of  a  putative Fe(3+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rophore transporter.  Most of the bacterial species containing thi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athogenic.  The  NEAT  domain is found in combination with other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 the  LRR  or  the  LPxTG motif (see &lt;PDOC00373&gt;). Given its pred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location  and  its  close  association with the component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 transport  system,  one  possible  function of the NEAT domain is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of the siderophore-iron complex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ted secondary structure of the NEAT domain suggests that thi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ostly composed of beta strand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NEA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ndrade M.A., Ciccarelli F.D., Perez-Iratxeta C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AT: a domain duplicated in genes near the components of a pu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3+ siderophore transporter from Gram-positive pathogenic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Biol. 3:RESEARCH0047-RESEARCH004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2255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79; B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iotin carboxylation (BC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tin-dependent carboxylase enzymes perform a two step reaction. Enzyme-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tin  is  first  carboxylated by bicarbonated and ATP and the carboxyl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ily  bound  to  biotin  is  subsequently  transferred  to  an ac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 such as pyruvate or acetyl-CoA. The first step is mediated by the B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common  to all biotin-dependent carboxylases [1]. The BC domai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d   in  three  subdomains  (N-terminal,  central  and  C-terminal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region  provides  part  of  the  active  site;  the central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the ATP-grasp domain (see &lt;PDOC50975&gt;), which is common t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-dependent  enzymes involved in macromolecular synthesis [2]. The ATP-gr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 directly  binds the ATP molecule. The C-terminal subdomain i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mer 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structure  of  the  BC  domain  have  been  solved  (see 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ULZ&gt;)  [3,4].  The central module is splayed significantly awa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 body of the domain and is able to rotate of approximately 45 degree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tide binding thereby closing off the active site pocket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known to contain a BC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uvate carboxylase (EC 6.4.1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yl-/propionyl-coenzyme A carboxylase alpha chain (EC 6.4.1.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ylcrotonyl-CoA carboxylase alpha chain (EC 6.4.1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ea amidolyase (EC 6.3.4.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yl-CoA carboxylase (EC 6.4.1.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B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itrapakdee S., Wallace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iotin enzyme family: conserved structural motifs an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rrangem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Protein. Pept. Sci. 4:217-22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697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rtymiuk P.J., Poirrette A.R., Rice D.W., Willett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tin carboxylase comes into the 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3:128-13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645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ondo S., Nakajima Y., Sugio S., Yong-Biao J., Sueda S., Kondo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biotin carboxylase subunit of pyruvate carboxy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Aquifex aeolicus at 2.2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a Crystallogr. D 60:486-492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93673; DOI=10.1107/S09074449040004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hoden J.B., Blanchard C.Z., Holden H.M., Waldrop G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vement of the biotin carboxylase B-domain as a result of A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16183-16190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21865; DOI=275/21/1618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80; COA_CT_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89; COA_CT_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cetyl-coenzyme A carboxyltransferase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etyl-coenzyme   A   carboxylase   (EC   6.4.1.2)  (ACC),  a  member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tin-dependent  enzyme family, catalyses the formation of malonyl-coenzy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A)  and  regulates  fatty acid biosynthesis and oxidation. Biotin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xylase  enzymes perform a two step reaction: enzyme-bound biotin i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xylated  by  bicarbonate and ATP and the carboxyl group temporarily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biotin  is  subsequently  transferred  to  an  acceptor  substrat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tyl-CoA.  The  carboxyltransferase  domain  perform  the second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- and C-terminal regions of the carboxyltransferase domain share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eptide  backbone  folds,  with  a central beta-beta-alpha superhelix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OD2&gt;)  [3].  The CoA molecule is mostly associated with the N sub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bacterial acetyl coenzyme A carboxylase the N and C subdomains are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wo different polypep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cetyl-coenzyme  A  carboxyltransferase  domain  is  also  foun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ylcrotonyl-CoA   carboxylase   beta   chain,   mitochondrial  pre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6.4.1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taconyl-CoA decarboxylase alpha subunit (EC 4.1.1.7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pionyl-CoA carboxylase beta chain (EC 6.4.1.3) (PCC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two profiles for this domain, one that spans the N subdo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recognizes the bacterial ACC beta-subunit, the other profile is 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 the  C  subdomain  and recognizes also the alpha-subunit of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Herbicide  that  target  the   carboxyltransferase  domain are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hibitors  of  plastid  ACC  and  can kill sensitive plants by shutting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tty acid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nowles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echanism of biotin-dependent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8:195-22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3009; DOI=10.1146/annurev.bi.58.070189.001211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ttwood P.V., Wallace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emical and catalytic mechanisms of carboxyl transfer rea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tin-dependent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. Chem. Res. 35:113-12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513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Zhang H., Yang Z., Shen Y., Tong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carboxyltransferase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tyl-coenzyme A carbox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99:2064-206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63926; DOI=10.1126/science.108136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8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82; MB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ethyl-CpG-binding domain (MBD)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ylation at   CpG   dinucleotide,  the  most  common  DNA  modificatio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, has  been  correlated  with gene silencing associated with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enomena such   as   genomic   imprinting,   transposon   and   chromosome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ctivation, differenciation,  and  cancer.  Effects  of  DNA methyl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d through  proteins  which  bind to symmetrically methylated CpGs.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ontain  a  specific  domain  of ~70 residues, the methyl-CpG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MBD), which is linked to additional domains associated with chromat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 the  bromodomain  (see &lt;PDOC00550&gt;), the AT hook motif,the SET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280&gt;),   or  the  PHD  finger  (see  &lt;PDOC50016&gt;).  MBD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ppear  to  act  as  structural  proteins, which recruit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ne deacetylase (HDAC) complexes and chromatin remodeling factors,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romatin  compaction and, consequently, to transcriptional repress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BD of  MeCP2,  MBD1,  MBD2, MBD4 and BAZ2 mediates binding to DNA, in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P2, MBD1  and  MBD2 preferentially to methylated CpG. In case of human MBD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TDB1  the  MBD  has  been  shown to mediate protein-protein inte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BD  folds  into  an  alpha/beta  sandwich structure comprising a lay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sted beta  sheet,  backed by another layer formed by the alpha1 helix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irpin loop  at  the  C  terminus  (see  &lt;PDB:1IG4&gt;).  These  layers ar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hipathic, with  the  alpha1 helix and the beta sheet lying paralle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faces tighly packed against each other. The beta sheet is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wo  long  inner  strands (beta2 and beta3) sandwiched by two shorter 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(beta1 and beta4)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 known to contain a MBD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methyl-CpG binding proteins MBD1, a transcriptional reg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methyl-CpG binding proteins MBD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methyl-CpG-binding protein 2 (MeCP-2 protein). It is i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 human  neurological  disorder  called Rett syndrome. Symptom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drome are  mental  retardation,  loss of speech and purposeful hand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ism, ataxia, and stereotypic hand mov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bromodomain  adjacent to zinc finger domain 2A (BAZ2A/TIP5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part  of  the  NoRC,  nucleolar remodeling complex, which represses r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 by  recruiting  histone  methyltransferases,  HDACs  and 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yltransfer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bromodomain adjacent to zinc finger domain 2B (BAZ2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histone-lysine  N-methyltransferase,  H3  lysine-9  specific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2.1.1.43) (SETDB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 probable   histone-lysine   N-methyltransferase,  H3  lysine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(EC 2.1.1.43) (SETDB2 or CLLD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AtMBD  1-12.  No  sequence homology is foun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MBDs and mammalian MBDs outside the MBD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MB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loff T.C., Ropers H.H., Nuber U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ative study of methyl-CpG-binding domain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MC Genomics 4:1-1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291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emach A., Grafi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rabidopsis thaliana methyl-CpG-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MBD)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J. 34:565-57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872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hki I., Shimotake N., Fujita N., Jee J.-G., Ikegami T., Nakao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rakaw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methyl-CpG binding domain of human MBD1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 with methylated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05:487-49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713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83; FE_B12_PB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ron siderophore/cobalamin periplasmic-bindin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P binding  cassette  (ABC)  transporters are a ubiquitous family of imp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porter  proteins  that  consist  of two alpha-helical transmembrane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, which  form a translocation pathway, and two cytoplasmic ABC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ower  the transport reaction through binding and hydrolysis of ATP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364&gt;).  In addition  most  bacterial  importers  employs  a peri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-binding protein  (PBP) that delivers the ligand to the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 of  the  TM domains. These proteins bind their substrates selective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igh  affinity,  which  is  thought  to  ensure  the  specificity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 reaction.  Binding  proteins  in  Gram-negative bacteria ar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 periplasm, whereas those in Gram-positive bacteria are tethe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ll  membrane via the acylation of a cysteine residue that is an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of  a  lipoprotein  signal sequence. The cobalamin (vitamin B12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ron  transport  systems share many common attributes and probably e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ame origin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of the periplasmic-binding domain is composed of two sub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onsisting  of a central beta-sheet and surrounding alpha-helices,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rigid alpha-helix (see &lt;PDB:1N4A&gt;). The substrate binding site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cleft between the two alpha/beta subdomains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  known  to  contain  an  iron  siderophore/cobalamin periplasmic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vitamin B12 transport protein btuF. It is the peri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 protein for the vitamin B12 transporter btuC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ferrichrome-binding periplasmic protein (fhuD). It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on(III)-hydroxam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phylococcus aureus ferric hydroxamate receptor 2 (fhuD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ferrienterobactin-binding  periplasmic  protein fepB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s ferrienterobactin;  part  of  the binding-protein-dependent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for uptake of ferrienterobac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 cholerae periplasmic binding protein (viu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iron(III) dicitrate-binding periplasmic protein (fecB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s citrate-dependent  iron(III);  part  of the binding-protein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 system for uptake of citrate-dependent iron(I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winia  chrysanthemi  achromobactin-binding periplasmic protein (cbrA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s citrate-or chloride-dependent iron(III); part of the binding-prot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t transport   system   cbrABCD   for   uptake  of  the  sidero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hromobac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rsinia pestis hemin-binding periplasmic protein (hm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  we   developed  covers  the  entire  iron  siderophore/cobala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lasmic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rths E.L., Locher K.P., Lee A.T., Rees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Escherichia coli BtuF and binding to its cognate A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cassette transpor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9:16642-1664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75936; DOI=10.1073/pnas.2626596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ebulsky M.T., Shilton B.H., Speziali C.D., Heinrichs D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ole of FhuD2 in iron(III)-hydroxamate transpor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phylococcus aureus. Demonstration that FhuD2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ron(III)-hydroxamates but with minimal conformational chan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cation of mutations on trans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49890-4990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14690; DOI=10.1074/jbc.M305073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taudenmaier H., Van Hove B., Yaraghi Z., Braun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s of the fecBCDE genes and loca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suggest a periplasmic-binding-protein-dependent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anism for iron(III) dicitrate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2626-263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514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oester W.L., Actis L.A., Waldbeser L.S., Tolmasky M.E., Crosa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3829-2383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arpowich N.K., Huang H.H., Smith P.C., Hunt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s of the BtuF periplasmic-binding protei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tamin B12 suggest a functionally important reduction in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bility upon ligand 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8429-8434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68528; DOI=10.1074/jbc.M21223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84; TRU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U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 abundant  modification seen in structured RNAs (transfer, ribosom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plicing  RNAs)  is  the isomerization of uridine (U) to pseudouridine (5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yluracil). Pseudouridine is made by a set of enzymes called pseudour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ase, which  select  specific  U  residues  in  a polynucleotide chai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merization to  pseudouridine.  Pseudouridine  synthases  are  ubiquitou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ative synthase genes have been found in all genomes so far sequenced. Tru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seudouridine  synthase  in Escherichia coli, is responsible for modifying U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in  tRNA-Glu  to  pseudouridine.  Homologs  of truD have been ident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bacteria, archaea,  and  eukarya. Because all of the organisms known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uridine 13  in their tRNAs also have a truD homolog, it is reaso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 that truD homologs in those organisms with tRNA pseudouridine 13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synthas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D folds  into  a  V-shaped  molecule with two distinct modules: a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that  differs  in  sequence  but  is  structurally  very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domain  of  other  pseudouridine synthases and a TRUD domain of ~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 with  a alpha/beta fold (see &lt;PDB:1SI7&gt;). The TRUD domain form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ct fold  that  is  titled  away  from the catalytic domain to form a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ft in  truD  which  is lined with basic residues from each domain. The TRU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always associated with a truD-type catalytic domain and is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ts  own  or  attached  to  another  type  of protein as a separate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there are no truD-type catalytic domain that lack the TRU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. The TRUD domain is characterized by two conserved sequence motif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  part  of  the  hydrophobic  core. The TRUD domain sequence in the tru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is  also  characterized  by  large insertions at several specific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 seen  in  many  archaeal and eukaryotic homologs. The TRUD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o be involved in substrate recognition and may represent a RN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RU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ya Y., Del Campo M., Ofengand J., Malhotr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ruD, a novel pseudouridine synthase with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18107-1811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99002; DOI=10.1074/jbc.C40007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85; GR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AS family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 proteins are a family of plant-specific proteins named after GAI, RG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,  the  first  three  of  its  members isolated. GRAS proteins are pu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 factors  that  exert  important roles in very diverse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signal transduction, meristem maintenance and development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  proteins contain a conserved region of about 350 amino acid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d  in  5  motifs, found in the following order: leucine heptad repeat I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VHIID  motif, leucine heptad repeat II, the PFYRE motif and the SAW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. Plant specific GRAS proteins have parallels in their motif struct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imal Signal Transducers and Activators of Transcription (STAT)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[3] which suggests also some parallels in thei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belong to the GRAS famil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SCARECROW (SCR) protein. It regulates asymetric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isions of cortex/endodermal initial cells during root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SCARECROW-LIKE (SCL)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GIBBERELLIN-ACID  INSENSITIVE (GAI) and REPRESS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1 (RGA), two closely related proteins involved in gibberellin  sign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SHORT  ROOT  (SHR) protein. It is necessary for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ision and endodermis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PAT1  protein.  It  inhibits light signaling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ytochrome A (phy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TERAL  SUPPRESSOR (LS), a protein from tomato that controls the 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lateral branches during vegetative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conserv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ysh L.D., Wysocka-Diller J.W., Camilleri C., Bouchez D., Benfey P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RAS gene family in Arabidopsis: sequence characteriz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ic expression analysis of the SCARECROW-LIKE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J. 18:111-11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414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lle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ole of GRAS proteins in plant signal transduction and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a 218:683-692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60535; DOI=10.1007/s00425-004-1203-z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ichards D.E., Peng J., Harberd N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lant GRAS and metazoan STATs: one family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22:573-57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4231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86; MANS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NS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NSC (motif at N terminus with seven cysteines) domain is a modul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-conserved seven  cysteine  motif  that  is  present  at the N termin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multicellular   animal  membrane  and  extracellular  proteins.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hat  some  of  the  cysteine  residues  in  the  MANSC  domain 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important  disulfide  bridges.  Five  classes of protein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opies of the MANSC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s with unkown function containing a signal peptide and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w-density  lipoprotein  receptor-related  protein 11 (LRP-11) and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with  signal  peptide, polycystic kidney disease (PKD)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50093&gt;), low-density  lipoprotein receptor domain class A (LDLRA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00929&gt;) and transmembra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ncharacterized  proteins  with  signal  peptide,  LDLRA  and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patocyte growth factor activator inhibitor 1 (HAI-1) proteins with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ptide, two  tandem repeats of Kunitz domains (see &lt;PDOC00252&gt;), LDLR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membra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 the  MANSC-containing proteins contain predicted transmembrane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gnal peptides. It has been proposed that the MANSC domain in HAI-1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hrough   binding   with   hepatocyte  growth  factor  activator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ptas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MANS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uo J., Chen S., Huang C., Chen L., Studholme D.J., Zhao S., Yu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NSC: a seven-cysteine-containing domain present in animal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xtracellula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9:172-174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2463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88; TRO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OV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OVE  (Telomerase,  Ro and Vault) domain is a module of ~300-500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  found   in   TEP1   and   Ro60   the  protein  components  of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nucleoprotein particles.  The  TROVE  domain  is  also  found in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nucleoproteins suggesting  an  ancient origin of these ribonucleo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OVE  domain can be found associated with other domains, such as the VWF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ee  &lt;PDOC50234&gt;), the TEP1 N-terminal domain, the NACHT-NTPas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837&gt;),  and  WD-40 repeats (see &lt;PDOC00574&gt;). The TROVE domai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volved  in  binding  the  RNA  components  of  the  three RNP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omerase RNA, Y RNA and vault RNA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OVE  domain  contains  a  few  absolutely conserved residues. As n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nserved  residues  are  the  polar type of amino acids found in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, it seems unlikely that this region has an enzymatic functio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ROV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teman A., Kickhoefer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ROVE module: a common element in Telomerase, Ro and V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nucleo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MC Bioinformatics. 4:49-4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63212; DOI=10.1186/1471-2105-4-4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90; PEPTIDASE_C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eptidase family C39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C  transporters  belong  to the ATP-Binding Cassette (ABC) superfamil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 the  hydrolysis  of ATP to energize diverse biological import and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 (see  &lt;PDOC00185&gt;).  ABC transporters are constituted at least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regions:  a  highly conserved ATP binding cassette (ABC) and a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transmembrane  domain (TMD) (see &lt;PDOC00364&gt;). These reg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 on  the  same protein (mostly bacterial exporters and eukaryotes) 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 different  ones  (mostly bacterial importers) [1,2,3]. Nevertheless,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 range of ABC exporters, an additional protease domain of about 13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 residues  is  found to be fused to the TMD and the NBD. This domai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uration  protease for certain peptide bacteriocins, namely thos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ouble  glycine  leader  motif.  These  include  class II bacterioc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-positive and Gram-negative bacteria, as well as some of the lantibiot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SPs  (competence  stimulating  peptide)  and  peptides  pheromon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olytic domain  reside  in  the  N-terminal region of the protein.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ol peptidase and belongs to the C39 peptidase family [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 all bacteriocin precursors containing double-glycine-type leader pep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cessed and export concomitantly by a proteolytic domain resid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i  of  their  dedicated  ABC transporter. It appears that this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 is  more efficient [4,5]. It results in cleavage and trans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oth peptides simultaneously, probably by processing the signal pepti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ing  the  resulting  mature  lantibiotic.  A  number of the prote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ed  as  non-peptidase  homologues  as  they  either  have  been 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ally  to  be  without  peptidase  activity,  or  to  lack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 that  are  believed to be essential for the catalytic activity.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these  domains have lost their proteolytic properties they still 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ubstrate-recognition domains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different  types  of  transporters containing an ABC peptidase domai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  below  (references  are  only  provided  for  recently  characte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) [E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ntibiotic exporter: hemolysin/bacteriocin (cyl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crococin B17 exporter (mcb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ptide-2 exporter: competence factor (comA/com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-1 exporter: hemolysin (hly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-2 exporter: colicin V(cva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diocin exporter (ped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profile does not  recognize other ABC proteases involved in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ort, which seem  to be serine proteases.  These are  not fused to the TM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BD, and  seem  not  to  be  evolutionnary  related  to  this  kind  of f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lland I.B., Cole S.P.C., Kuchler K., Higgins C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ABC proteins from bacteria to man, Academic Press, San Dieg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lland I.B., Blight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93:381-39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urin W., Hofnung M., Dass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tting in or out: early segregation between importers and expo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evolution of ATP-binding cassette (ABC) transport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48:22-4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730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ichiels J., Dirix G., Vanderleyden J., Xi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cessing and export of peptide pheromones and bacterioci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m-negative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Microbiol. 9:164-16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868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enema K., Kok J., Marugg J.D., Toonen M.Y., Ledeboer A.M., Venema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kindas M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analysis of the pediocin operon of Pedi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idilactici PAC1.0: PedB is the immunity protein and Ped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cursor processing 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7:515-52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590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avarstein L.S., Diep D.B., Nes I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amily of bacteriocin ABC transporters carry out proteo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ing of their substrates concomitant with ex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6:229-24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650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merops.sanger.ac.uk/cgi-bin/merops.cgi?id=C39;action=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[E2] http://www.tcdb.org/tcdb/index.php?tc=3.A.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91; PYR_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yruvate carboxyltransfer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ruvate  carboxylase  (EC  6.4.1.1)  (PC),  a  member of the biotin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  family,   is   involved  in  the  gluconeogenesis  by  mediat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xylation   of  pyruvate  to  oxaloacetate.  Biotin-dependent  carboxy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perform a two step reaction. Enzyme-bound biotin is first carbox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bicarbonate  and ATP and the carboxyl group temporarily bound to biot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ly transferred to an acceptor substrate such as pyruvate [1]. PC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 functional domains: a biotin carboxylase (BC) domain (see &lt;PDOC50979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arboxyltransferase  (CT)  domain  which  perform  the  second 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 and a biotinyl domain (see &lt;PDOC50968&gt;) [2,3]. The mechanism b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rboxyl group is transferred from the carboxybiotin to the pyruvat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underst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yruvate  carboxyltransferase  domain  is  also  found  in other pyru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enzymes  and acetyl-CoA dependent enzymes suggesting that thi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ssociated with different enzymatic activ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-isopropylmalate synthase (EC 2.3.3.1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(R)-citramalate synthase (EC 2.3.3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omocitrate synthase (EC 2.3.3.1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droxymethylglutaryl-CoA lyase (EC 4.1.3.4) (HMG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4-hydroxy-2-oxovalerate aldolase (EC 4.1.3.39) (HO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xaloacetate decarboxylase (EC 4.1.1.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entire carboxyltransfer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ttwood P.V., Wallace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emical and catalytic mechanisms of carboxyl transfer rea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tin-dependent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. Chem. Res. 35:113-12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513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ttwood P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and the mechanism of action of pyruvate carbox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. J. Biochem. Cell Biol. 27:231-24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808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itrapakdee S., Wallace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, function and regulation of pyruvate carbox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40:1-1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2965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9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93; NIDOGEN_G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idogen G2 beta-barre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ment membranes  are  sheet-like  extracellular matrices found at the bas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s of  epithelia and condensed mesenchyma. By preventing cell mix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a  cell-adhesive  substrate,  they  play  crucial  roles  in  t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and function. Basement menbranes are composed of an evolution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ient set  of  large  glycoproteins,  which  includes members of the lamin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, collagen  IV,  perlecan  and  nidogen/entactin. Nidogen/entactin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basement   membrane   component,  which  promotes  cell  attach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trophil chemotaxis, trophoblast outgrowth, and angiogenesis. It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globular  regions,  G1-G3.  G1  and  G2  are  connected by a thread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, whereas that between G2 and G3 is rod-like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idogen  G2  region  binds  to  collagen  IV  and perlecan. The nidogen G2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is  composed  of  two  domains,  an  N-terminal EGF-like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021&gt;) and  a  much  larger  beta-barrel  domain  of  ~230 residu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H4U&gt;). The nidogen G2 beta-barrel consists of an 11-stranded beta-barr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lex  topology,  the  interior of which is traversed by the hydrophob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ominantly alpha helical segment connecting strands C and D.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of the barrel comprises two beta-meanders (strands A-C and D-F) link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ried  alpha-helical  segment.  The  polypeptide  chain  then cro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of  the  barrel  and  forms  a  five-stranded Greek key motif in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half of the domain. Helix alpha3 caps the top of the barrel and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 to  the  EGF-like domain. The nidogen G2 beta-barrel domai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xpected structural similarity to green fluorescent protein, suggest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erive  from  a  common  ancestor.  A  large  surface patch on the barr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is  strikingly  conserved  in  all  metazoan  nidogens.  Site-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genesis demonstrates  that  the  conserved residues in the conserved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volved in the binding of perlecan, and possibly also of collagen IV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nidogen G2 beta-barre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imura N., Toyoshima T., Kojima T., Shiman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ntactin-2: a new member of basement membrane protein with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y to entactin/nidog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. Cell Res. 241:36-45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335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pf M., Goehring W., Ries A., Timpl R., Hohenester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m. Biol. 8:634-64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9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94; INTEGR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grase catalyti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etroviral integrase is the enzyme responsible for the insertion of a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 of  the viral genome into host DNA, an essential step in the re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  of  viruses  [1].  Integrases  comprise three functional and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:  the  central  core domain, which contains the catalytic residues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zinc  finger (see &lt;PDOC50876&gt;) and a C-terminal DNA 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1027&gt;)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tegrase  catalytic  domain catalyzes a series of reactions to integ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viral genome into a host chromosome. In the first step, it removes two 3'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 nucleotides from each strand of the linear viral DNA, leaving over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-OH ends. In the second step, the processed 3' ends are covalently joi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5'  ends  of  the  target DNA. In the third step, which probably inv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 cellular  enzymes,  unpaired  nucleotides at the viral 5' e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 and  the  ends  are  joined to the target site 3' ends, genera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 provirus  flanked  by  five base-pair direct repeats of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DNA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structure of the catalytic domain shows a dimeric structur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 monomer containing a five-stranded beta-sheet and six alpha-helic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ITG&gt;) [4]. This fold is characteristic of the polynucleotidyl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family whose members include RNase H (see &lt;PDOC50879&gt;), the bacterioph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  transposase, and the E. coli Holliday junction resolving enzyme, RuvC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atalytic domain of integrase contains the DD35E triad motif. As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-binding proteins containing this motif, these acidic residues coordin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alent  Mg2+  in  the resting enzyme. Substituting any one of thes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lishes both processing and integration activities of integ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grase catalytic domain is also found in various transposa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integrase catalyt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rankel A.D., Young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V-1: fifteen proteins and an R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7:1-25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59480; DOI=10.1146/annurev.biochem.67.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sposito D., Craigi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V integrase structure and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Virus. Res. 52:319-33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84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atz R.A., Skalka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troviral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3:133-17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26778; DOI=10.1146/annurev.bi.63.070194.001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yda F., Hickman A.B., Jenkins T.M., Engelman A., Craigie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vies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catalytic domain of HIV-1 integr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y to other polynucleotidyl 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6:1981-198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011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ice P., Craigie R., Davies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troviral integrases and their cous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6:76-8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9697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04; SEM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ma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500  amino  acid Sema domain is a receptor recognition and binding 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found near the N-terminus of the eukaryotic and viral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maphorins,  a  large  group  of  secreted,  transmembrane,  or GPI-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, some  of  which  are known to act as repulsive axon guidance c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development or to be involved in immune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exins, receptors for multiple classes of semaphor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-hepatocyte growth factor (or scatter-factor)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ma  domain  can be found associated with other domains such as PSI, I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g-like and TSP1 (see &lt;PDOC50092&gt;)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ma  domain  is  characterized  by  a conserved set of cysteine resid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form  four  disulfide  bonds to stabilize the structure. The Sema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 is a variation of the beta propeller topology, with seven blades rad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d around  a  central axis (see &lt;PDB:1Q47&gt;). Each blade contains a fo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ed (strands  A  to  D) antiparallel beta sheet. The inner strand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de (A) lines the channel at the center of the propeller, with strands 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of  the  same  repeat  radiating  outward,  and  strand D of the next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ing the  outer edge of the blade. The large size of the Sema domai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 a  single inserted domain but results from the presence of addition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structure  elements  inserted in most of the blades. The Sema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a  'loop  and  hook' system to close the circle between the firs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blades.  The blades are constructed sequentially with an N-terminal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 closing the circle by providing the outermost strand (D) of the seve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C-terminal) blade.  The  beta-propeller is further stabilized by an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N-terminus,  providing  an  additional, fifth beta-strand on the 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 of blade 6 [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ema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Xu X., Ng S., Wu Z.-L., Nguyen D., Homburger S., Seidel-Dugan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bens A., Luo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semaphorin K1 is glycosylphosphatidylinositol-link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s a new subfamily of viral-related semaphor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22428-2243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128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inberg M.L., Noordermeer J.N., Tamagnone L., Comoglio P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riggs M.K., Tessier-Lavigne M., Goodman C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lexin A is a neuronal semaphorin receptor that controls ax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ida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5:903-91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7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ntipenko A., Himanen J.-P., van Leyen K., Nardi-Dei V., Lesniak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ton W.A., Rajashankar K.R., Lu M., Hoemme C., Puschel A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kolov D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semaphorin-3A receptor binding modu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n 39:589-598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252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ove C.A., Harlos K., Mavaddat N., Davis S.J., Stuart D.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nes E.Y., Esnouf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ligand-binding face of the semaphorins revea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-resolution crystal structure of SEMA4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10:843-848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58590; DOI=10.1038/nsb9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tamos J., Lazarus R.A., Yao X., Kirchhofer D., Wiesman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HGF beta-chain in complex with the Se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of the Met 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3:2325-2335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67892; DOI=10.1038/sj.emboj.760024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05; NA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A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C  domain (for petunia NAM and Arabidopsis ATAF1, ATAF2, and CUC2)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module  of  ~160 amino acids, which is found in proteins of the NAC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 plant-specific  transcriptional  regulators  [1].  NAC prote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developmental  processes, including formation of the shoot a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istem, floral  organs  and  lateral  shoots,  as  well as in plant horm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and  defence.  The  NAC  domain  is  accompanied by divers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al activation domains. The NAC domain has been shown to be a D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domain (DBD) and a dimerization domain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C domain can be subdivided into five subdomains (A-E). Each sub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able by  blocks of heterogeneous amino acids or gaps. While the NA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were  rich  in  basic  amino  acids  (R,  K  and  H)  as  a who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 positive  and  negative  amino  acids  in each subdomain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qual. Subdomains  C  and D are rich in basic amino acids but poor in acid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,  while  subdomain  B  contains  a high proportion of acidic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. Putative  nuclear  localization  signals  (NLS)  have  been detec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s C  and  D  [4].  The DBD is contained within a 60 amino aci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within subdomains D and E [3]. The overall structure of the NA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mer consists  of  a  very  twisted  antiparallel  beta-sheet,  which p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an  N-terminal  alpha-helix  on  one side and one shorter helix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ide  surrounded  by  a  few  helical  elements  (see  &lt;PDB:1UT7&gt;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suggests that the NAC domain mediates dimerization through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 including  a  salt  bridge, and DNA binding through the NAC d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 rich in positive charges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NAC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tunia NO APICAL MERISTEM (NAM). It acts in the development of embry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ow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CUP-SHAPED COTYLEDON2 (CUC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ATAF1 and ATAF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AtNAM, a transcription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NAC1. It is involved in root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NAP (NAC-LIKE, ACTIVATED BY AP3/P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ce proteins with a NAC domain (OsNA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assica napus proteins with a NAC domain (BnNAC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NA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ida M., Ishida T., Fukaki H., Fujisawa H., Tasak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s involved in organ separation in Arabidopsis: an analy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p-shaped cotyledon muta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9:841-85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12461; DOI=10.1105/tpc.9.6.8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Xie Q., Frugis G., Colgan D., Chua N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rabidopsis NAC1 transduces auxin signal downstream of TIR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ote lateral root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4:3024-303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148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uval M., Hsieh T.-F., Kim S.Y., Thomas T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AtNAM: a member of the Arabidopsis N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50:237-24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75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ikuchi K., Ueguchi-Tanaka M., Yoshida K.T., Nagato Y., Matsusoka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rano H.-Y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ecular analysis of the NAC gene family in ri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62:1047-1051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60065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Ernst H.A., Olsen A.N., Skriver K., Larsen S., Lo Leggio L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conserved domain of ANAC, a member of the NAC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ranscription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Rep. 5:297-30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83810; DOI=10.1038/sj.embor.740009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11; AR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I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T-rich interaction domain (ARID) is an ~100-amino acid DNA-binding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a large number of eukaryotic transcription factors that regulat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iferation, differentiation  and development [1,2]. The ARID domain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ngle-copy  motif  and  can be found in association with other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 JmjC,  JmjN,  Tudor  (see  &lt;PDOC50304&gt;) and PHD-type zinc fing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16&gt;)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 structure  of  the ARID domain domain appears to be a series of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es separated  by  beta-strands, loops, or turns, but the struc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may  extend  to an additional helix at either or both ends of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. Based  on  primary  sequence homology, they can be partitioned int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nimal  ARID  proteins  that consist of a core domain formed by six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i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ID  proteins  that  supplement  the core domain with an N-terminal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i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tended-ARID proteins, which contain the core domain and additional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ices at their N- and C-term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ARIDs  are  distributed  in  all  eukaryotes, while extended ARI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ed to  metazoans.  The ARID domain binds DNA as a monomer, recogn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uplex  through  insertion  of  a  loop  and an alpha-helix into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ove, and  by  extensive  non-specific  anchoring  contacts  to the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ar-phosphate backbone [1,2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ARID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transcription factors of the jumonji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Bright, a B-cell-specific trans-activator of IgH tran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LU-1, a protein that is upregulated in breast cancer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BP1 and RBP2, retinoblastoma binding 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 Mrf-1   and   Mrf-2,   transcriptional   modulators   of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megalovirus major intermediate-early promo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melanogaster  Dead ringer protein, a transcriptional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required for early embryonic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WI1  protein,  from  the  SWI/SNF  complex  involved  in  chroma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deling and broad aspects of transcription reg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melanogaster  Osa.  It  is  structurally  related  to  SWI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s with  the  brahma complex, which is the Drosophila equival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WI/SNF compl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ARID cor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wahara J., Clubb R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DNA binding domain from Dead ring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-specific AT-rich interaction domain (ARID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8:6084-609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45119; DOI=10.1093/emboj/18.21.60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Iwahara J., Iwahara M., Daughdrill G.W., Ford J., Clubb R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the Dead ringer-DNA complex reveals how AT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 domains (ARIDs) recognize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1:1197-120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67548; DOI=10.1093/emboj/21.5.11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ilsker D., Patsialou A., Dallas P.B., Moran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RID proteins: a diverse family of DNA binding proteins impl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trol of cell growth, differentiation, and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Growth Differ. 13:95-10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598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im S., Zhang Z., Upchurch S., Isern N., Chen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DNA-binding sites of the SWI1 AT-rich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(ARID) suggest determinants for sequence-specific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gni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16670-1667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22072; DOI=10.1074/jbc.M31211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13; PANNE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nnexin family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nnexin family combines invertebrate gap junction proteins (innexin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vertebrate  homologs.  Gap  junctions are composed of membrane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form  a  channel  permeable  for  ions  and  small  molecules conn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 of  adjacent cells. Although gap junctions provide simila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  multicellular   organisms,   until  recently  it  was  believed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s and  invertebrates  use unrelated proteins for this purpose.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nexins  family  of  gap  junction  proteins  (see &lt;PDOC00341&gt;) is w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in vertebrates, no homologs heve been found in invertebrate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, gap  junction molecules with no sequence homology to connexi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in insects and nematodes. It has been suggested that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pecific  invertebrate  gap  junctions,  and they were thus named innex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vertebrate analog  of  connexins) [1,2]. As innexins homologs were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in  other  taxonomic groups including vertebrates, indicat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ous distribution  in  the  animal  kingdom,  they were called pannex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rom the  Latin  pan-all,  throughout,  and  nexus-connection, bond) [3,4,5]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omes of  vertebrates  carry probably a conserved set of 3 pannexin par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NX1, PANX2  and  PANX3). Invertebrates genome may contain more than a do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nexin (innexin)  genes.  Vinnexins,  viral  homologs of pannexins/innex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identified   in   Polydnaviruses   that   occur   in  obligate  symbi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s with  parasitoid  wasps.  It  was  suggested that virally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nnexin proteins may function to alter gap junction proteins in infected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s, possibly   modifying   cell-cell   communication  during  encaps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s in parasitized insects [6,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pannexins  are  simillar  to  connexins.  Both  types  of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 a  cytoplasmic  N-terminal  domain, followed by four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 that  delimit  two  extracellular  and  one cytoplasmic loops;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 is cytoplasmic. The schematic representation of this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H2-***        ***          *********-CO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     **   **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    **     **    **  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**----**-----**----**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    **     **    **  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    **     **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**----**-----**----**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    **     **    **  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  **       **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entire pannexin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nchin Y.; ypanchin@yaho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helan P., Bacon J.P., Davies J.A., Stebbings L.A., Todman M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ery L., Baines R.A., Barnes T.M., Ford C., Hekimi S., Lee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w J.E., Starich T.A., Curtin K.D., Sun Y.-A., Wyman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nexins: a family of invertebrate gap-junction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14:348-34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697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helan P., Starich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nexins get into the ga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23:388-39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40620; DOI=10.1002/bies.10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anchin Y., Kelmanson I., Matz M., Lukyanov K., Usman N., Lukyanov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ubiquitous family of putative gap junction molecu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0:R473-R47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989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elmanson I.V., Shagin D.A., Usman N., Matz M.V., Lukyanov S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nchin Y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ltering electrical connections in the nervous system of the pterop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lusc Clione limacina by neuronal injections of gap junction mR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Neurosci. 16:2475-247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924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aranova A., Ivanov D., Petrash N., Pestova A., Skoblov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lmanson I., Shagin D., Nazarenko S., Geraymovych E., Litvin 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unova A., Born T.L., Usman N., Staroverov D., Lukyanov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nchin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ammalian pannexin family is homologous to the inverteb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nexin gap junction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83:706-71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28292; DOI=10.1016/j.ygeno.2003.09.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Turnbull M., Webb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erspectives on polydnavirus origins and ev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Virus. Res. 58:203-254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2057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Kroemer J.A., Webb B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lydnavirus genes and genomes: emerging gene families an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ights into polydnavirus replic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Entomol. 49:431-45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51471; DOI=10.1146/annurev.ento.49.072103.12013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14; COBK_CBIJ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ecorrin-6x reduct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balamins (vitamin  B12), both as deoxyadenosylcobalamin and methylcobalam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volved  as  cofactors  in  a  variety  of  enzymatic  reactions 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zed by some bacteria and archaea. About thirty enzymes are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 cobalamins,  some  of  the  most  complex  nonpolymeric  molec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zed in  the  cell. Cobalamin biosynthesis can be divided int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sections.  The  first  results  in  the  synthesis of the corrin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, cobinamide,   from   the   ubiquitous   tetrapyrrole   primoge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roporphyrinogen III  by  a  series of reactions including eight S-adenosyl-L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ionine-dependent methylations,   ring   contraction,   cobalt   che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arboxylation, amidations,  and  1-amino-2-propanol  attachment. 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 the  synthesis  of  the  lower axial ligand, dimethylbenzimidaz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DMB) and  the  third  results  in the assembly of the final coenzym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ment of  the corrin ring to the DMB as well as the addition of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ing ligand for the cobalt, either an adenosyl or a methyl group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orrin-6x reductase (EC 1.3.1.54) domain is found in proteins (cob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biJ), which  are involved in part I of the cobalamin biosynthesis pathway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 NADPH-dependent    reduction    of    precorrin-6x to a dihydr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ative named precorrin-6y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recorrin-6x reduct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ux E., Schubert H.L., Warren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synthesis of cobalamin (vitamin B12): a bacterial conundr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57:1880-189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155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lanche F., Thibaut D., Famechon A., Debussche L., Cameron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ouze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ecorrin-6x reductase from Pseudomonas denitrificans: pu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haracterization of the enzyme and identifi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al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1036-104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21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earer N., Hinsley A.P., Van Spanning R.J.M., Spiro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erobic growth of Paracoccus denitrificans requires cobalam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ization of cobK and cobJ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1:6907-691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5915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15; YD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YD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DG  domain  is a 150-170 amino acid long module, which has been nam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haracteristic  YDG  motif.  Further characteristics of the domain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ation of up to 13 evenly spaced glycine residues and a VRV(I/V)RG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The  YDG  domain  is  found  in  proteins  in  combination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, some  of which connected with an irreversible enzymatic activity: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histone  methylation)  (see  &lt;PDOC50280&gt;), RING finger (ubquitin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449&gt;), HNH domain (non-specific endonuclease reaction), PHD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016&gt;),  AT  hook motif, and ubiquitin domain (see &lt;PDOC00271&gt;)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DG domain of Np95 has been shown to be indispensable both for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istones  and  for  chromatin  binding, it has been proposed that the YD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 necessary  to  direct  to  the  chromatin a number of heteroge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with associated enzymatic activitie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DG  domain  has  also been called SIN domain for similarity to ICBP9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P95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YDG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uclear zinc finger protein Np95 and Np95/ICBP90-like ring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(NIRF),  ubiquitin  ligases  involved  in cell cycle regu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ome st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 thaliana  histone-lysine  N-methyltransferases,  H3  lysine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(EC 2.1.1.43), homologs of suppressor of variegation 3-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cotiana  tabacum  SET-domain-containing  protein (nSET1),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of plant grow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inococcus radiodurans hypothetical protein DR15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coelicolor hypothetical protein SCO53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YD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umbusch L.O., Thorstensen T., Krauss V., Fischer A., Naumann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alkhou R., Schulz I., Reuter G., Aalen 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rabidopsis thaliana genome contains at least 29 active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ing SET domain proteins that can be assigned to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arily conserved clas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9:4319-433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6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itterio E., Papait R., Nicassio F., Vecchi M., Gomiero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tovani R., Di Fiore P.P., Bonapace I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p95 is a histone-binding protein endowed with ubiquitin lig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4:2526-2535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932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en W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tSET1, a member of a newly identified subgroup of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-domain-containing proteins, is chromatin-associated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topic overexpression inhibits tobacco plant growt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J. 28:371-38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3777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16; MYTH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yTH4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yosin  tail  homology  4 (MyTH4) domain is a ~150 amino acid modu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 identified  in different branches of the myosin superfamily an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tubule motor   protein   from  plants  (kinesin-like  calmodulin 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; KLCBP) [1]. The MyTH4 domain is found in one or two copie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  domains,   such   as   myosin  head,  kinesin  motor,  FERM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566&gt;), PH   (see  &lt;PDOC50003&gt;),  SH3  (see  &lt;PDOC50002&gt;)  and  IQ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96&gt;). The  function of the MyTH4 domain is presently unknown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presence   in   several  different  putative  motor  proteins  rais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that  different  motor proteins might share similar mechanis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ing or regulatio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yTH4  is  predicted  to be largely alpha-helical, interrupted by thre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turns. The MyTH4 domain contains four highly conserved regions desig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GD (consensus  sequence L(K/R)(F/Y)MGDhP, LRDE (consensus LRDEhYCQhhKQHxxx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RGW (consensus   RGWxLh),   and  ELEA  (RxxPPSxhELEA),  where  h  indicate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residue and x is any residu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MyTH4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en Z.-Y., Hasson T., Kelley P.M., Schwender B.J., Schwartz M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makrishnan M., Kimberling W.J., Mooseker M.S., Corey D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domain structure of human myosin-VIIa, th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 defective in Usher syndrome 1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36:440-448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842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liver T.N., Berg J.S., Cheney R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ails of unconventional myos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56:243-25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123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hen Z.-Y., Hasson T., Zhang D.-S., Schwender B.J., Derfler B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oseker M.S., Corey D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yosin-VIIb, a novel unconventional myosin, is a constitu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villi in transporting epithel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72:285-29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01444; DOI=10.1006/geno.2000.645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17; C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CT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CT  (CONSTANS,  CO-like,  and  TOC1)  domain  is a highly conserved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of  ~43  amino  acids,  which  is  found  near  the C-terminus of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ten  involved in light signal transduction. The CCT domain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ssociation  with  other  domains,  such  as  the  B-box  zinc  fing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19&gt;), the  GATA-type  zinc  finger (see &lt;PDOC00300&gt;), the ZIM moti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ponse  regulatory  domain  (see  &lt;PDOC50110&gt;).  The CCT domai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to  be  involved in nuclear localization and probably also has a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-protein interactio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CT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CONSTANS family of transcription 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GATA factor subfamily III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timing of CAB expression 1 (TOC1) or ABI3-inte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1 (AI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TOC1-Like (T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C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rayer C., Oyama T., Schultz T.F., Raman R., Somers D.E., Mas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nda S., Kreps J.A., Kay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the Arabidopsis clock gene TOC1, an auto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e regulator homolo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89:768-771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265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bson F., Costa M.M.R., Hepworth S.R., Vizir I., Pineiro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eves P.H., Putterill J., Coupland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importance of conserved domains in the flowering-tim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ANS demonstrated by analysis of mutant alleles and transge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J. 28:619-63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519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eyes J.C., Muro-Pastor M.I., Florencio F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ATA family of transcription factors in Arabidopsis and ri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34:1718-1732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84732; DOI=10.1104/pp.103.03778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19; REEL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eli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elin  domain  is  a ~170 amino acid module, which has been ident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ino  terminus  of the extracellular matrix proteins reelin and F-spond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named Spon1).  The  spondin  domain  is  found  in  association 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, such  as  the  thrombospondin type I repeat (TSP1) (see &lt;PDOC50092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ondin  domain  (see  &lt;PDOC51020&gt;),  the fibronectin type III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853&gt;) or   the   Kunitz   trypsin   protease   inhibitor   doma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252&gt;). The function of the reelin domain is not yet known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eel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'Arcangelo G., Miao G.G., Chen S.-C., Soares H.D., Morgan J.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an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4:719-72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igashijima S., Nose A., Eguchi G., Hotta Y., Okamoto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indin/F-spondin family: novel ECM proteins expres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brafish embryonic ax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Biol. 192:211-22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416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einstein Y., Borrell V., Garcia C., Burstyn-Cohen T., Tzarfaty 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umkin A., Nose A., Okamoto H., Higashijima S., Soriano E., Kla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-spondin and mindin: two structurally and functionally related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ed in the hippocampus that promote outgrowth of embry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ppocampal neur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126:3637-364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0950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20; SPOND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pondi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ondin  domain  is  a  ~200  amino  acid  module containing two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, FS1  and  FS2,  that  is  shared by the vertebrate and invertebrate F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ndin family of proteins, which includes both F-spondin and M-spondin/Mind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named Spon1  and  Spon2  respectively).  The  spondin  domain  is 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with  other  modules,  such  as  the  thrombospondin type I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TSP1) (see &lt;PDOC50092&gt;), the reelin domain (see &lt;PDOC51019&gt;), the fibrone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II  domain  (see  &lt;PDOC50853&gt;)  or the Kunitz trypsin protease inhib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ee  &lt;PDOC00252&gt;). The function of the spondin domain is not known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ight interact with other factors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pond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igashijima S., Nose A., Eguchi G., Hotta Y., Okamoto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indin/F-spondin family: novel ECM proteins expres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brafish embryonic ax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Biol. 192:211-22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416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einstein Y., Borrell V., Garcia C., Burstyn-Cohen T., Tzarfaty 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umkin A., Nose A., Okamoto H., Higashijima S., Soriano E., Kla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-spondin and mindin: two structurally and functionally related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ed in the hippocampus that promote outgrowth of embry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ppocampal neur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126:3637-364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095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einstein Y., Kla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euronal class 2 TSR proteins F-spondin and Mindin: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with divergent biological activ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. J. Biochem. Cell Biol. 36:975-98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94111; DOI=10.1016/j.biocel.2004.01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21; B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R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R (Bin-Amphiphysin-Rvs) domain is about 200 amino acid long. Thi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be  found  alone  or  in  association with other domains such as SH3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02&gt;)  and RhoGAP (see &lt;PDOC50238&gt;). BAR domain containing prote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unique  class of adaptor proteins characterized by a common N-terminal 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ed  the  BAR  domain.  This  set of adaptors, which includes the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amphiphysin  and  Bin1 and the yeast proteins Rvs167 and Rvs161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implicated  in  diverse  cellular  processes, including synaptic ves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cytosis,   actin   regulation,   differentiation,   cell   survival,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umorigenesis. Clearly there are two functions associated with the BAR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nsing and/or induction of membrane curvature and the binding to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TPase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esolution of the N-terminus of amphiphysin has shown that the BAR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  a   crescent-shaped   dimer   of  a  three-helix  coiled-coil 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  set  of  conserved hydrophobic, aromatic and hydrophilic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   (see   &lt;PDB:1URU&gt;)   [3,4].  More  structural  studies  revealed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rization  is a minimal function of BAR-domain-containning proteins.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 that  the  V-shaped  dimer  is able to sense and/or induce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,  amphiphysin and endophilin contain a short sequence stretch adjac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  terminus  of  the  BAR  domain  which  is presumed to be ess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id-binding  and  tubule  formation. This sequence at the N-terminal en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 to form an amphipathic helix, thereby extending the helical backb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imer  at  the tips. Together with the BAR domain, this sequence moti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ed N-BAR and can be found in a subgroup of the BAR-domain family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hiphysin. This stretch is not covered by the developed pro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BAR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amphiphysin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vs (amphiphysin-like)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endophylin SH3-containing GRB2-lik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Bin Myc box dependent interacting proteins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nadr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Tuba proteins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BA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rofile picks up the entire Bin-Amphiphysin-Rvs family. But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pers, based  on  sequence  and  structural  similarities  have shown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rved region  in  more  divergent  families, like oligophrenin, centau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a, sorting  nexin, ICA69, pick1 or arfaptins, is related to the BAR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6,7,8]. These  families  are  however  too  divergent to be detect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lguerie A., Sivadon P., Bonneu M., Aigl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vs167p, the budding yeast homolog of amphiphysin, colocaliz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n patch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Sci. 112:2529-253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938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e K., Prendergast G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n2, a functionally nonredundant member of the BAR adaptor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67:210-220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03846; DOI=10.1006/geno.2000.62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Zimmerberg J., McLaughli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mbrane curvature: how BAR domains bend bilay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4:R250-R252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43839; DOI=10.1016/j.cub.2004.02.0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iele A.E., Watson P.J., Evans P.R., Traub L.M., Owen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distinct interaction motifs in amphiphysin bind two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s on the clathrin terminal domain beta-propell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Mol. Biol. 11:242-24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81508; DOI=10.1038/nsmb7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alazar M.A., Kwiatkowski A.V., Pellegrini L., Cestra G., Butler M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ssman K.L., Serna D.M., Sondek J., Gertler F.B., De Camilli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uba, a novel protein containing bin/amphiphysin/Rvs and Dbl hom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, links dynamin to regulation of the actin cytoskelet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49031-4904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06234; DOI=10.1074/jbc.M308104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aberman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R-domain family of proteins: a case of bending and binding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Rep. 5:250-255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93925; DOI=10.1038/sj.embor.7400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Peter B.J., Kent H.M., Mills I.G., Vallis Y., Butler P.J.G., Evans P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Mahon H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R domains as sensors of membrane curvature: the amphiphysin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303:495-49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45856; DOI=10.1126/science.10925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Richnau N., Fransson A., Farsad K., Aspenstroem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CH-1 has a BIN/Amphiphysin/Rvsp domain responsible for bi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rane lipids and tubulation of liposo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320:1034-1042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40152; DOI=10.1016/j.bbrc.2004.05.22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22; L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27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27  domain  is a ~50-amino acid module, initially identified in the Lin-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n-7  proteins, that exists in a large family of animal scaffold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The  L27  domain is a specific protein-protein interaction module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orming heteromeric complexes that can integrate multiple scaffold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supramolecular  assemblies  required for establishment and mainten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polarity.  The  L27  domain  can  be found as a single occurrence o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on in  association  with other domains such as PDZ (see &lt;PDOC50106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3 (see  &lt;PDOC50002&gt;),  the  guanylate kinase domain (see &lt;PDOC00670&gt;)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/threonine protein kinase domain (see &lt;PDOC00100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 features of the L27 domain are conserved negatively charged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 conserved  aromatic  amino  acid  [1].  Study of individual L27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aled largely  unfolded  domains  that  require  the  formation of obli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dimers to achieve well-folded structures. Each L27 domain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helices.  The  two  L27  domains  heterodimerize  by  building a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consisting of a four-helix bundle formed by the first two heli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27  domain  and one coiled-coil formed by the third helix of each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1RSO&gt;)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L27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mbers of a subset of membrane-associated guanylate kinases (MAGUK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n-7-lik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L27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erks T., Bork P., Kamberov E., Makarova O., Muecke S., Margolis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27, a novel heterodimerization domain in receptor targetin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-2 and Lin-7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5:317-31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718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eng W., Long J.-F., Fan J.-S., Suetake T., Zhang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etrameric L27 domain complex as an organization platfor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ramolecular assemb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Mol. Biol. 11:475-48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481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i Y., Karnak D., Demeler B., Margolis B., Lavi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L27 domain-mediated assembly of signal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polarity complex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3:2723-273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41471; DOI=10.1038/sj.emboj.760029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24; ZF_F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FCS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CS-type zinc finger, after the signature FCS residue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 cysteine,  is  present in several polycomb group proteins. The FCS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 is expected to adopt a Zn-ribbon like fold. Molecular data sugge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main can bind RNA in a non-sequence-specific manner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n FCS-type zinc finger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phila  polyhomeotic  (ph)  protein  and vertebrate homologues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ers  of the Polycomb repressive complex 1 (PRC1), an inhibitory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cts by preventing chromatin remodeling and tran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Sex  comb  on  midleg (Scm) and vertebrate homologues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members of the PRC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phila  Lethal(3) malignant brain tumor (l(3)mbt) protein and verteb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olog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FCS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Zhang H., Christoforou A., Aravind L., Emmons S.W., van den Heuvel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ber D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. elegans Polycomb Gene sop-2 Encodes an RNA 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14:841-84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00961; DOI=10.1016/j.molcel.2004.06.001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25; PW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WI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WI  domain, named after a highly conserved PWI tri-peptide locat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N-terminal  region,  is  a ~80 amino acid module, which is found eith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us  or  at  the C-terminus of eukaryotic proteins involved in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RNA processing [1]. It is found in association with other domains such as R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030&gt;)  and RS. The PWI domain is a RNA/DNA-binding domain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qual  preference  for  single-  and  double-stranded  nucleic acids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o have multiple important functions in pre-mRNA processing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WI  domain  is  a soluble, globular and independently folded doma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 a  four-helix  bundle, with structured N- and C-termina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1MP1&gt;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WI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azoan proteins homologous to SR-related nuclear matrix protein of 160 k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Rm16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plicing factor PRP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WI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lencowe B.J., Ouzounis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WI motif: a new protein domain in splicing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4:179-18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224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zymczyna B.R., Bowman J., McCracken S., Pineda-Lucena A., Lu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x B., Lambermon M., Graveley B.R., Arrowsmith C.H., Blencowe B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the PWI motif: a novel nucleic acid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that facilitates pre-mRNA process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7:461-475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00940; DOI=10.1101/gad.10604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27; INTEGRASE_DB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grase DNA bindin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etroviral integrase is the enzyme responsible for the insertion of a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 of  the viral genome into host DNA, an essential step in the re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  of  viruses  [1].  Integrases  comprise three functional and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:  the  central core domain, which contains the catalytic residu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994&gt;), an N-terminal zinc finger (see &lt;PDOC50876&gt;) and a C-terminal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domain  [2].  The  DNA  binding  domain displays the same DN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  and  affinity for viral and nonspecific double-stranded DNA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act integrase protei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of the DNA binding domain of HIV-1 integrase has been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B:1IHV&gt;).  The  domain  dimerizes  in  solution,  and each subun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 of  a five-stranded beta-barrel with a topology very similar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SH3  domain.  Dimerization form a large central saddle-shaped gro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cleft  contains  a  number  of  positively  charged  residues,  and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s are appropriate for accommodating a double-stranded DNA helix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integrase DNA 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rankel A.D., Young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V-1: fifteen proteins and an R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nu. Rev. Biochem. 67:1-25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59480; DOI=10.1146/annurev.biochem.67.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sposito D., Craigi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V integrase structure and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Virus. Res. 52:319-33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84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n Gent D.C., Elgersma Y., Bolk M.W., Vink C., Plasterk 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3821-382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hen J.C., Krucinski J., Miercke L.J., Finer-Moore J.S., Tang A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vitt A.D., Stroud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HIV-1 integrase catalytic co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-terminal domains: a model for viral DNA 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7:8233-823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90912; DOI=10.1073/pnas.15022029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29; MAD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DF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yb/SANT-like  domain  in  Adf-1  (MADF)  is  a ~80-amino-acid modu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s sequence  specific  DNA  binding  to  a  site  consisting  o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nucleotide repeats.  The  MADF  domain  is  found  in one or more cop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and  viral  proteins  and  is often associated with the BES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1031&gt;)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 likely  that  the  MADF  domain is more closely related to the myb/S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than it is to other HTH domains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MADF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Adf-1,  a transcription factor first identified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interaction  with the alcohol dehydrogenase promoter but that bi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oters of a diverse group of genes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Dorsal-interacting  protein  3  (Dip3). It functions both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or to  bind  DNA  in  a  sequence  specific manner and a coactiv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timulate synergistic activation by Dorsal and Twist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Stonewall  (Stwl), a putative transcription factor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tenance of   female   germline   stem   cells   as   well   as   ooc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MADF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ngland B.P., Admon A., Tji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Drosophila transcription factor Adf-1 reveals homolog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b onco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683-68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13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utler G., Perry K.M., Tji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df-1 is a nonmodular transcription factor tha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F-binding Myb-like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8:2252-226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287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haskar V., Courey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ADF-BESS domain factor Dip3 potentiates synergistic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Dorsal and Twi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99:173-184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5926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31; B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ES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S domain is a ~40 amino acid module that has been named after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 originally  defined  the  domain:  Boundary  element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32,  Su(var)3-7,  and  Stonewall.  The BESS domain directs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-protein interactions, including interactions with itself, with Dors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th  a  TBP-associated factor. It is found in a single copy in drosophil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nd  is  often  associated  with  the  MADF  domain (see &lt;PDOC51029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suggested  that the BESS domain might be related to the myb/S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TH domain.  Consistent with the possibility of a relationship to the myb/S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the  BESS domain secondary structure prediction suggests the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ree alpha-helices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BESS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Boundary element associated factor 32 (BEAF-3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Suppressor  of  variegation  protein 3-7 (Su(var)3-7). I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 a role in chromosome condens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Ravus.  It  is  homologous to the C-terminal part of Su(var)3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Stonewall  (Stwl), a putative transcription factor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tenance of   female   germline   stem   cells   as   well   as   ooc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Adf-1,  a transcription factor first identified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interaction  with the alcohol dehydrogenase promoter but that bi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oters of a diverse group of genes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Dorsal-interacting  protein  3  (Dip3). It functions both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or to  bind  DNA  in  a  sequence  specific manner and a coactiv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timulate synergistic activation by Dorsal and Twist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BES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ngland B.P., Admon A., Tji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Drosophila transcription factor Adf-1 reveals homolog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b onco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683-68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13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utler G., Perry K.M., Tji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df-1 is a nonmodular transcription factor tha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F-binding Myb-like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8:2252-226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287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haskar V., Courey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ADF-BESS domain factor Dip3 potentiates synergistic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Dorsal and Twi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99:173-184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592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elattre M., Spierer A., Hulo N., Spier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gene in Drosophila melanogaster, Ravus, the phan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ier of position-effect variegation Su(var)3-7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. J. Dev. Biol. 46:167-17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0267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32; AP2_ER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P2/ERF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hylene  is an endogenous plant hormone that influences many aspects of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th  and  development.  Some  defense  related  genes  that  are in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ylene were found to contain a cis-regulatory element known as the Ethyle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ve  Element  (ERE)  [1].  Sequence  analysis  on  various  ERE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 a  short motif rich in G/C nucleotides, the GCC-box, ess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sponse  to  ethylene.  This  short  motif  is recognized by a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tion factors, the ERE binding factors (ERF)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F  proteins contain an about 60 amino acid region which is also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ETALA2  (AP2)  protein, the AP2/ERF domain [4]. It has been shown i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that  the AP2/ERF domain is necessary and sufficient to bind GCC-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 of  the AP2/ERF domain in complex with the target DNA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d  (see &lt;PDB:1GCC&gt;)  [6].  The  structure  resemble that of bacterioph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ses  and  the  methyl-CpG-binding  domain  (MBD)  (see  &lt;PDOC50982&gt;)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-stranded   beta-sheet  and  an  alpha  helice  almost  parallel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.  It  contacts  DNA  via  Arg and Trp residues located in the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AP2/ERF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ERF1 to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bacco  ethylene-responsive  element-binding proteins (EREBPs), homolog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ERFs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AP2 protein. It regulates meristeme identity, fl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gan specification and seed coat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C-repeat/dehydration-responsive element (DRE)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1  (CBF1 or DREB1) and DREB2. They bind a GCC-box-like elemen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 dehydratation  responsive  element.  Binding  to  this element med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d-inducible tran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and  maize  abscisic acid (ABA)-insensitive 4 (ABI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.  They  bind  to  a  GCC-box-like  element found in ABA-respo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ctadecanoid-derivative responsive catharenthus AP2-domain (ORCA2)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 binds a GCC-box-like element in the jasmonate responsive element of 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o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mato  Pto-interacting  proteins  4 to 6 (Pti4 to Pti6). Pti5 and 6 b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CC-box-like  element in regulatory regions of various pathogenesis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R)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ichodesmium  erythraeum,  Tetrahymena  thermophila,  Enterobacteria ph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B49  and  bacteriophage  Felix 01 HNH endonucleases. HNH endonuclea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ing endonucleases that move extensively via lateral gene transfer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AP2/ERF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oglie K.E., Biddle P., Cressman R., Brogli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analysis of DNA sequences responsible for ethyl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ion of a bean chitinase gene in transgenic tobacc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1:599-60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35512; DOI=10.1105/tpc.1.6.5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hme-Takagi M., Shinshi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7:173-18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ujimoto S.Y., Ohta M., Usui A., Shinshi H., Ohme-Takag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rabidopsis ethylene-responsive element binding factors a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al activators or repressors of GCC box-mediated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12:393-40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153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eigel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PETALA2 domain is related to a novel type of DN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7:388-38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73013; DOI=10.1105/tpc.7.4.3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ao D., Ohme-Takagi M., Sara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nique mode of GCC box recognition by the DNA-binding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hylene-responsive element-binding factor (ERF domain) in pla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26857-2686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569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Allen M.D., Yamasaki K., Ohme-Takagi M., Tateno M., Suzuk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mode of DNA recognition by a beta-sheet revea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ution structure of the GCC-box binding domain in comple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7:5484-549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36626; DOI=10.1093/emboj/17.18.54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Magnani E., Sjolander K., Hake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rom endonucleases to transcription factors: evolution of the AP2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domain in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16:2265-227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19480; DOI=10.1105/tpc.104.02313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35; B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cl2-associated athanogene (BAG) family proteins participate in a wide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 cellular   processes   including   cell   survival   (stress   respon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iferation,  migration  and  apoptosis.  These  proteins  share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 of  about  110 amino-acids at their carboxy terminus, named as the BA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It has been shown [1,3] that the BAG domain can interact with the h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ck  proteins  70  (Hsc70/Hsp70)  (see  &lt;PDOC00269&gt;) and can modulat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ly  or  negatively  these chaperone proteins. In BAG-1, the BA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interact  with the serine/threonine kinase Raf-1 in a mutually 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.  BAG-1  promotes  cell growth by binding to and stimulating Raf-1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.  The  binding  to  Hsc70/Hsp70  have  an  anti-apoptotic  effec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inishes  Raf-1  signaling  and  inhibits  subsequent  events,  such  as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  and arrests of the cell cycle [1]. The C-terminus of the BA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lso  a  possible site of interaction with Bcl-2 in BAG-1 and BAG-3/CAIR-1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ovides a supra-additive anti-apoptotic effect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AG  domain  is found in association with several N-terminal domain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  (see  &lt;PDOC00271&gt;),  IQ  (see  &lt;PDOC50096&gt;), and the WW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20&gt;).  These domains enable BAG family proteins to interact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and  potentially  alter  the  activity  of  those target protei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ruiting Hsc70/Hsp70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of the BAG domain has been solved (see &lt;PDB:1HX1&gt;)[3]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vealed that it consists of three anti-parallel alpha helices. In the BA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 the   first   and   the   second   alpha-helices  interact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/threonine  kinase Raf-1 and the second and third alpha-helices inte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TP-binding pocket of Hsc70/Hsp7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we developed covers half of the first alpha-helix, the seco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hir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ong H., Vrailas A., Kohn E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hat's in the 'BAG'? -- a functional domain analysis of the BAG-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cer Lett. 188:25-3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065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akayama S., Sato T., Krajewski S., Kochel K., Irie S., Millan J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ed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functional analysis of BAG-1: a novel Bcl-2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with anti-cell death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0:279-28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347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ondermann H., Scheufler C., Schneider C., Hoehfeld J., Hartl F.-U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arefi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 Bag/Hsc70 complex: convergent functional evol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sp70 nucleotide exchange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91:1553-155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22862; DOI=10.1126/science.291.5508.155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36; ZF_A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A20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F-kappaB  transcription  factors  mediate  the  effects  of  pro-inflamm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kines  such  as  TNF-alpha and interleukin-1 beta. Failure to downreg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F-kappaB  transcriptional  activity  results in chronic inflammation and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  [1].  It  has  been  shown that A20 protein can downregulates NF-kappaB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ing  by  targeting  receptor  interacting  protein  (RIP),  an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or  of  the  proximal  TNF receptor 1 (TNFR1) signalling complex,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ome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 region of A20, is composed of seven C4-type zinc fingers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as a  ubiquitin  ligase by polyubiquitinating RIP with Lys-48-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 chains, thereby targeting RIP for proteasomal degradatio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20-type  zinc  fingers  are  found  in all eukaryotes and form fusion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domains involved in ubiquitin signaling path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A20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ixit V., Mak T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F-kappaB signaling. Many roads lead to madri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11:615-61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641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rtz I.E., O'Rourke K.M., Zhou H., Eby M., Aravind L., Seshagiri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u P., Wiesmann C., Baker R., Boone D.L., Ma A., Koonin E.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xit V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-ubiquitination and ubiquitin ligase domains of A20 downreg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F-kappaB signal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30:694-69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58597; DOI=10.1038/nature0279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37; YEA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YEAT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EATS  (for YNL107w, ENL, AF-9, and TFIIF small subunit) domain is a ~120-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  module,  which is often found in subunits of complexe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matin modification  and  transcriptional  regulation.  The  structur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f the YEATS domain are unknow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YEATS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YNL107w or  YAF9  (yeast  AF-9) protein, a nonessential NuA4 hi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etyltransferase (HAT) subunit that also associates with the SWR1 compl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deposits the histone H2A variant Htz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omething about silencing protein 5 (SAS5), a subunit of the SAS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transcription initiation factor TFIID subunit 14 (TAF14), a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 NuA3  (SAS3)  HAT complex which is also associated with the SWI/S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Pase remodeling  complex  and  the  TFIIF  and  TFIID  RNA  polymeras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 compl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Glioma-amplified sequence-41 (Gas41), a member of the TIP60 compl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might be the human counterpart of the yeast NuA4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AF-9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EN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YEAT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 Masson I., Yu D.Y., Jensen K., Chevalier A., Courbeyrette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ulard Y., Smith M.M., Man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3:6086-610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hang H., Richardson D.O., Roberts D.N., Utley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djument-Bromage H., Tempst P., Cote J., Cairns B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Yaf9 component of the SWR1 and NuA4 complexes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 gene expression, histone H4 acetylation, and Htz1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ar telome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4:9424-943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85911; DOI=10.1128/MCB.24.21.9424-9436.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38; BA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romo-adjacent  homology (BAH) domain is a domain first ident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  polybromo  protein, a protein present in the large nuclear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/Snf  [1,2]. It corresponds to a region of about 110 amino-acids,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insertions  of  variable length. This domain has been identifi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roteins present in large complex involved in chromatin re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pigenetic   mechanisms   (DNA  methylation),  transcriptional  repression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 [1]. The BAH domain appears to act as a protein-protein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 specialized  in gene silencing, as suggested by its interaction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st  Orc1p  with the silent information regulator Sir1p [1]. It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uplicated form in PB1 as well as in animal DNA MTases, or unique in CMT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AH  domain  is  frequently  found  in  association  with  other 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in epigenetic mechanisms such as bromodomain (see &lt;PDOC00550&gt;),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280&gt;), PHD finger (see &lt;PDOC50016&gt;), and/or in DNA binding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MG  boxes  (see  &lt;PDOC00305&gt;), AT hooks, GATA (see &lt;PDOC00300&gt;), and myb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(see &lt;PDOC0003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of the BAH domain has been solved (see &lt;PDB:1M4Z&gt;)[3]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revealed  that  it consists of an elongated shape that can be divid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 subdomain  comprised  of  mainly  anti-parallel beta-strands (beta-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10) and a small helical sub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BAH structure from beta-4 to beta-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llebaut I., Courvalin J.C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H (bromo-adjacent homology) domain: a link between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ylation, replication and transcriptional regu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46:189-19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100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oodwin G.H., Nicolas 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H domain, polybromo and the RSC chromatin remod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68:1-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688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Zhang Z., Hayashi M.K., Merkel O., Stillman B., Xu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the BAH-containing domain of Orc1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igenetic silenc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1:4600-461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9816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39; ZF_AN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AN1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domain  was  first  identified  as  a  putative zinc finger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encoded by the Xenopus laevis An1 maternal mRNA [1]. The AN1-type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  contains  six  conserved  cysteines  and  two  histidines  that 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ly coordinate 2 zinc at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1-type zinc finger is frequently found associated with domains lin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ubiquitination   pathway,   such   as  the  A20-type  zinc  finger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1036&gt;),  the  ubiquitin-like domain (see &lt;PDOC00271&gt;), or the UIM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330&gt;). The function of the AN1-type zinc finger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AN1-type zinc finger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cidian  posterior  end  mark  6  (pem-6)  protein. Its mRNA is ma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ed  and  localized  in  the  posterior-vegetal cytoplasm of asci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bryo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AWP1  protein  (associated  with  PRK1). Its gene is turned on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embryogenesis and ubiquitously expressed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immunoglobulin mu binding protein 2 (SMUBP-2). Mutations in th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oding  SMUBP-2  cause  spinal muscular atrophy with respiratory dist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1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AN1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nnen J.M., Bailey C.P., Weeks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related localized mRNAs from Xenopus laevis encode ubiquiti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sion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28:181-18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03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tou Y., Satoh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sterior end mark 2 (pem-2), pem-4, pem-5, and pem-6: maternal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localized mRNA in the ascidian embry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Biol. 192:467-481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41682; DOI=10.1006/dbio.1997.87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uan W., Sun B., Li T.W., Tan B.J., Lee M.K., Teo T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AWP1, a novel protein that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serine/threonine kinase PRK1 in viv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56:113-121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545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rohmann K., Schuelke M., Diers A., Hoffmann K., Lucke B., Adams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rtini E., Leonhardt-Horti H., Muntoni F., Ouvrier R., Pfeufer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ssi R., Van Maldergem L., Wilmshurst J.M., Wienker T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tner M., Rudnik-Schoneborn S., Zerres K., Hubn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tations in the gene encoding immunoglobulin mu-binding protei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se spinal muscular atrophy with respiratory distress type 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29:75-7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28396; DOI=10.1038/ng7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41; EM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MI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MI  domain,  first  named  after  its  presence in proteins of the EMI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, is  a small cysteine-rich module of ~75 amino acids. The EMI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ten found at the N-terminus of metazoan extracellular protein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ing or  are  compatible  with  multimer  formation  [1].  It  is 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with  other  domains,  such as C1q (see &lt;PDOC00857&gt;), laminin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EGF-like, collagen-like, FN3 (see &lt;PDOC50853&gt;), WAP (see &lt;PDOC00026&gt;), ZP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577&gt;) or FAS1 (see &lt;PDOC50213&gt;) [2]. It has been suggested that the EM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could  be  a  protein-protein  interaction module, as the EMI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LIN-1 was found to interact with the C1q domain of EMILIN-2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MI domain possesses six highly conserved cysteines residues, which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disulfide  bonds.  Other  key features of the EMI domain are the C-C-x-G-</w:t>
      </w:r>
    </w:p>
    <w:p>
      <w:pPr>
        <w:pStyle w:val="PreformattedText"/>
        <w:bidi w:val="0"/>
        <w:spacing w:before="0" w:after="0"/>
        <w:jc w:val="left"/>
        <w:rPr/>
      </w:pPr>
      <w:r>
        <w:rPr/>
        <w:t>[WYFH] pattern,  a  hydrophobic  position  just  preceding  the first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ys1) of  the  domain  and a cluster of hydrophobic residues between Cys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4. The  EMI domain could be made of two sub-domains, the fold of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haring similarities with the C-terminal sub-module characteristic of EGF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domain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EMI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Emilins, extracellular matrix glyco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Multimerins, extracellular matrix glyco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tebrate   Emu  proteins.  They  could  interact  with  several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ellular matrix  components  and  serve  to  connect and integ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of multiple partner molec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beta IG-H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osteoblast-specific factor 2 (OSF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EU1/NG3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idline fascic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ced-1, a transmembrane receptor that mediates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pse engulf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EMI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liana R., Bot S., Bonaldo P., Colombatt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MI, a novel cysteine-rich domain of EMILINs and other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, interacts with the gC1q domains and participa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m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84:164-16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680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allebaut I., Mignotte V., Souchet M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MI domains are widespread and reveal the probable ortholog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enorhabditis elegans CED-1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300:619-62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0749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42; C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UT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UT  domain,  first discovered in the Drosophila Cut protein,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88  amino acids and is a DNA-binding motif which can bind independ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in  cooperation  with  the  homeodomain, often found downstream of the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 However,  the  homeodomain  of  this gene family has propertie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 from  the  classical homeodomain (see &lt;PDOC00027&gt;). On its ow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odomain  has  little  DNA-binding  affinity or specificity. DNA-bind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d  mostly  by  the CUT domain, but the sequence specificity and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etics are greatly influenced by the presence of the homeo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T  proteins  can  be grouped into sub-families according to the pre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ne,  two, or three cut repeats. Congruent with their structural divers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ut-homeoproteins  are  transcriptional regulators that participat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ety of functional contex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urrently known to contain a CUT domai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The  Drosophila Cut  protein and its mammalian homologs (CDP/Cux/Clox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x2  proteins). They generally  function as transcriptional repress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proliferating and differentiating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The SATB1 protein  which contains two cut repeats,  is thought to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level of chromatin structure to modulate gen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The  mammalian HNF-6  (hepatocyte nuclear factor-6) [2], which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typical Onecut  proteins. It functions  as  a  key regulator of l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U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guyen D.N.T., Rohrbaugh M., Lai Z.-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rosophila homolog of Onecut homeodomain protein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al-specific transcriptional activator with a potential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ing neural differenti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. Dev. 97:57-7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25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annoy V.J., Buerglin T.R., Rousseau G.G., Lemaigre F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forms of hepatocyte nuclear factor-6 differ in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ties, contain a bifunctional homeodomain, and defin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CUT class of homeodomain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13552-1356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9369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43; DDH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DH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Nir/rdgB   (N-terminal  domain-interacting  receptor/Drosophila  ret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eneration B proteins) family has been identified in a variety of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sms,  ranging  from  worms  to  mammals.  Members  of  this  famil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 in regulation of lipid trafficking, metabolism, and signal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r/rdgB  proteins  contain  a  180  amino-acids-long  conserved reg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 part  of  the  protein. This domain contains four conserved resid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DHD,  which  may  form  a metal-binding site. This domain is named DDH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our residues. This pattern of conservation of metal-binding residu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seen in phosphoesterase domai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DHD domain is found in the central part of Nir/rdgB proteins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-terminal part of the phosphatidic acid-preferring phospholipase A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DHD  domain  function  is  not  currently  known  but it may be impl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lipid metabolism, membrane turnover, or intracellular trafficking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DH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v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ole of the Nir/rdgB protein family in membrane traffick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skeleton remode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. Cell Res. 297:1-1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94420; DOI=10.1016/j.yexcr.2004.02.03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44; ZF_SP_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SP-RING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1,  SIZ2,  and  PIAS  (protein inhibitor of activated STAT) proteins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family defined by an unusual RING-related domain, the Siz/PIAS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  (SP-RING)  [1]. The SP-RING finger lacks two of the cystein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in  all  known  RING  fingers. Like classical RING fingers SP-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as  an  E3  enzyme but specific for sumoylation (see &lt;PDOC00449&gt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 details  on the ubiquitination pathway). The SP-RING zinc finger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city to interact with Ubc9 (the SUMO specific E2 enzyme) and the 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us can increase the rate of substrate sumoylation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SP-RING zinc finger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IAS proteins (PIAS 1,3,x and y). They bind to STAT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s  and  prevent STAT-activated transcription. The mouse PIAS3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also been called Msx-interacting-zinc finger protein (Miz1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Su(var)2-10. It is required for proper chromosome struc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omosome inheritance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IZ1  and  SIZ2.  They  are  required  for  SUMO  attachem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skeletal septin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i1, the unique fission yeast member of the SP-RING family. It i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entromeric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SP-RING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SP-RING-type zinc  finger is also known as the MIZ-type zinc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chstrass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P-RING for SUMO: new functions bloom for a ubiquitin-lik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07:5-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951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ohnson E.S., Gupta A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E3-like factor that promotes SUMO conjugation to the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t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06:735-74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727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eeler J.S., Dejea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ar and unclear functions of SUM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Rev. Mol. Cell Biol. 4:690-69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06472; DOI=10.1038/nrm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u L., Wu H., Ma L., Sangiorgi F., Wu N., Bell J.R., Lyons G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so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. Dev. 65:3-1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ari K.L., Cook K.R., Karpen 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rosophila Su(var)2-10 locus regulates chromosome struc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and encodes a member of the PIAS protein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5:1334-134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90354; DOI=10.1101/gad.8779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46; G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O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AMTSs  (a  disintegrin  and metalloproteinase domain with thrombospond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-1 modules)  are  a  family of zinc dependent metalloproteinases that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roles  in  a  variety  of  normal and pathological condition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show   a   complex  domain  organization  including  signal  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ptide, metalloproteinase   domain   (see  &lt;PDOC50215&gt;),  disintegri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ee  &lt;PDOC00351&gt;), central TS-1 motif (see &lt;PDOC50092&gt;), cyste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, and a variable number of TS-like repeats at the C-terminal reg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N domain  is  a  ~200-residue  module,  whose  presence  is  a hallmark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amily of  structurally  and  evolutionarily  related  ADAMTSs, called G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MTSs. The  GON domain is characterized by the presence of severa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residues and is likely to be globular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GON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DAMTS-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DAMTS-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 elegans   gon-1,   a   protease   required   for   gonad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phogen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O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lamazares M., Cal S., Quesada V., Lopez-Oti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ADAMTS-20 defines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family of metalloproteinases-disintegrins with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mbospondin-1 repeats and a unique GON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13382-1338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62771; DOI=10.1074/jbc.M2119002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omerville R.P.T., Longpre J.-M., Jungers K.A., Engle J.M., Ross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anko S., Wight T.N., Leduc R., Apte S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DAMTS-9 and ADAMTS-20 as a distinct ADAM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family related to Caenorhabditis elegans GON-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9503-951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14189; DOI=10.1074/jbc.M21100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48; S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G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GT1-specific  (SGS)  domain  is  a  module  of ~90 amino acids,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identified in eukaryotic SGT1 proteins [1]. It was latter also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lcyclin-binding  proteins  [2].  The SGS domain has been shown to bi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 the  S100  family,  which  are  thought to function as sens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 ion concentration in the cell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GS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uppressor  of the G2 allele of skp1 (SGT1). It is required for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cle progression   at   the  G1/S-phase  and  G2/M-phase  transition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s with  Skp1  and regulates its function in the Skp1/Cullin1/F-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 ubiquitin ligase and in kinetochore compl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SGT1a and SGT1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GT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   calcyclin-binding     protein/Siah-1-interacting   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acyBP/SIP), a    component   of   a   novel   pathway   of   beta-caten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biquit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G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zevedo C., Sadanandom A., Kitagawa K., Freialdenhoven A., Shirasu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ulze-Lefert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AR1 interactor SGT1, an essential component of R gene-trigg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ease resista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95:2073-207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47307; DOI=10.1126/science.1067554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owotny M., Spiechowicz M., Jastrzebska B., Filipek A., Kitagawa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uznicki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lcium-regulated interaction of Sgt1 with S100A6 (calcyclin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S100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26923-26928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46458; DOI=10.1074/jbc.M2115182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4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49; KAS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AS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ASH  (for  Klarsicht/ANC-1/Syne-1  homology)  or  KLS  domain is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nuclear envelope localization domain of ~60 amino acids comp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~20-amino-acid  transmembrane  region and a 30-35-residue C-terminal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ies  between  the inner and the outer nuclear membranes. The KASH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 in  association  with other domains, such as spectrin repeats and 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021&gt;),  at  the  C-terminus  of  proteins  tethered to the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in diverse cell types [1,2,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KASH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nuclear anchorage protein 1 (ANC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Klarsicht (Klar), a protein associated with nuclei and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subset of nuclear mig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SP-3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tebrate  nesprin-1  and  -2  (also  known  as  Syne-1  and  -2)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d with  emerin and lamin A at the nuclear envelope of muscle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 cell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KAS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sley-Bishop K.L., Li Q., Patterson L., Fischer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9:1211-122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pel E.D., Lewis R.M., Grady R.M., Sanes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yne-1, a dystrophin- and Klarsicht-related protein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aptic nuclei at the neuromuscular j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31986-3199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78022; DOI=10.1074/jbc.M00477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tarr D.A., Ha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le of ANC-1 in tethering nuclei to the actin cytoskelet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98:406-40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69658; DOI=10.1126/science.10751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hang Q., Ragnauth C., Greener M.J., Shanahan C.M., Roberts R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esprins are giant actin-binding proteins, orthologo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sophila melanogaster muscle protein MSP-300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80:473-48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089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Fischer J.A., Acosta S., Kenny A., Cater C., Robinson C., Hook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rosophila klarsicht has distinct subcellular localization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nuclear envelope and microtubule localization in the ey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s 168:1385-139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79692; DOI=10.1534/genetics.104.02866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50; ZF_CW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CW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W  domain  is  composed  of  four conserved cysteines and two tryptop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The four cysteines could coordinate one zinc atom to form a new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zinc  finger.  It  is found exclusively in vertebrate, vertebrate-in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sites and higher plants. The function of this zinc finger is not yet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its  taxonomic distribution and its association with a variety of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 in  DNA  binding, methylation, chromatin structure or ubiqui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 a  putative  role  in epigenetic mechanisms and embryonic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CW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rry J., Zhao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W domain, a structural module shared amongst vertebr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tebrate-infecting parasites and higher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8:576-58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070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51; DS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S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bout  50  amino  acids  DSL  (Delta  /  Serrate  /  Lag-2)  domain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 domain  essential  to  activate  members  of  the  Lin-12/No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  family. The DSL domain may mediates oligomerization of DSL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form  an  active  ligand  and  mediates interaction with the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of  Lin-12/Notch proteins involved in cell-cell signaling inte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].  The  DSL  domain  is found followed by a variable number of tandem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  copies  of EGF motifs (see &lt;PDOC00021&gt;). Like EGF motifs thi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 six   conserved  cysteines  spanning  different  sequence  leng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the DSL domain contains a conserved YYG motif not present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GF moti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urrently known to contain a DSL domai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mammalian  Serrate  proteins,  which  are ligands  for Notch rece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sential for the differenciation of certain tiss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human  JAG1  and  the Drosophila Delta  proteins. They are lig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  Notch  receptors and  are  involved  in  the  mediation  of No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ling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Caenorhabditis elegans lag-2/Apx1 proteins which are signaling lig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glp-1 and lin-12 receptor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S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tavanis-Tsakonas S., Matsuno K., Fortini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8:225-23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itzgerald K., Greenwald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changeability of Caenorhabditis elegans DSL prote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insic signalling activity of their extracellular domai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v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121:4275-428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753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nderson S.T., Gao D., Lambie E.J., Kimbl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ag-2 may encode a signaling ligand for the GLP-1 and LIN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s of C. eleg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120:2913-292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070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uan Z.R., Okaniwa M., Nagata I., Tazawa Y., Ito M., Kawarazaki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omata Y., Okano S., Yoshida T., Kobayashi N., Kohsak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SL domain in mutant JAG1 ligand is essential for the seve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ver defect in Alagille syndr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n. Genet. 59:330-33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5946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52; CYCLOT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08; CYCLOTIDE_BRACEL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09; CYCLOTIDE_MOEBI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clotides profile and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clotides (cyclo peptides) are plant peptides of ~30 amino acids with a h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-tail cyclic  backbone and six cysteine residues involved in three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 as  shown  in  the  schematic  representation  below. The cycloti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ly resistant  to  proteolysis  and  are  remarkably  stable. Cyclo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   diverse  range  of  biological  activities,  including  uterot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, inhibition  of  neurotensin  binding,  hemolytic, anti-HIV and an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bial activity.  This  range  of  biological  activities  makes cyclo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nable to  potential  pharmaceutical and agricultural applications.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precise  role  in plants has not yet been reported, it appears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ost likely present as defense molecules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-dimensional structure of cyclotides is compact and contain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eta-turns,  three  beta  strands  arranged  in a distorted triple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, a  short  helical  segment, and a network of disulfide bond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 cystine knot (see &lt;PDB:1NBJ&gt;). The cystine knot consists of an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in  the  structure,  formed  by  two disulfide bonds and their conn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bone segments  is threaded by a third disulfide bond. Although the cys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t motif  is  now  well  known in a wide variety of proteins, the cyclo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as  the  only  example  in  which  a  cystine knot is embedded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lar protein  backbone,  a motif that is referred to as the cyclic cys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t (CCK)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********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xxxCxxxCxxxxCxxxxxxxCxCxxxxxC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|    |         |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|    +---------|-----+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+--------------+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clotides can  be  separated  into  two  sub-families,  one of which te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 larger number of positively charged residues and has a bracelet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larization of  the  backbone.  The  second  subfamily contains a backb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st due  to  a  cis-Pro  peptide  bond and may conceptually be regard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ar Moebius  strip  [1,3].  Bracelet  and Moebius families of cyclo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ess Knottin scaffold (see &lt;PDOC60004&gt;) [E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yclotide  family of proteins is abundant in plants from the Rubiacea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aceae families and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alata B1 [E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ircul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clopsychotrid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cloviolacin O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veloped  a  profile that covers the whole length of cyclotid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atterns   that  contain  the  first  three  cysteines  and  are  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 against the bracelet and Moebius subfami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0,1)-[ES]-S-C-[AV]-[MFYW]-I-[PS]-x(0,1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GA]-E-[ST]-C-[FTV]-[GLTI]-G-[TSK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Based  on  structural  similarities macrocyclic trypsin inhibito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en proposed  to  form  a  third subfamily of plant cyclotides [5]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display  no sequence homology to the bracelet and Moebius subfamil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t cyclotides,  but are homologous to the squash family of serine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hibitor (see &lt;PDOC00258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akumar S.; ramak@physics.iisc.er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raik D.J., Daly N.L., Bond T., Waine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lant cyclotides: A unique family of cyclic and knotted prote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s the cyclic cystine knot structural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94:1327-133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00388; DOI=10.1006/jmbi.1999.33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aly N.L., Clark R.J., Craik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ulfide folding pathways of cystine knot proteins. Tying the k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the circular backbone of the cyclot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6314-632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82862; DOI=10.1074/jbc.M21049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sengren K.J., Daly N.L., Plan M.R., Waine C., Craik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ists, knots, and rings in proteins. Structural defin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clotide framewor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8606-861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82868; DOI=10.1074/jbc.M211147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vangaard E., Goeransson U., Smith D., Verma C., Backlund A., Bohlin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eso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tochemistry 64:135-14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Felizmenio-Quimio M.E., Daly N.L., Craik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6:22875-2288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spotlight/back_issues/sptlt020.s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[E2] http://knottin.cbs.cnrs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53; SER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RTA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RTA  (for  SEI-1,  RBT-1,  and  TARA)  domain is a motif of ~47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 the  largest conserved region among TRIP-Br (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 interacting  with  the  PHD-bromodomain) proteins, an evolution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family  restricted  to higher eukaryotes. In proteins of the TRIP-B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, the  SERTA  domain  is  found  in  association with a cyclin 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and  a PHD-bromo binding domain. The SERTA domain is also found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teins with no conservation with TRIP-Br proteins outside of the SER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. The   cyclin-dependent  kinase  CDK4-interacting  segment  of  TRIP-Br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most of the SERTA domai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ERTA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ell division cycle associated protein 4 (CDCA4) or hematopoi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enitor protein   (HEPP),   a   protein   expressed   preferentially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matopoietic progenitors and mature blood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TRIP-Br1/p34SEI-1,  a  cyclin-dependent kinase regulator inte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PHD  (see &lt;PDOC50016&gt;) and bromodomains (see &lt;PDOC00550&gt;), two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dely found in chromosomal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BT1,  a  potent transcriptional coactivator that intera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ond subunit of replication protei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Y127, an hypothetical 34-kD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TARANIS, a trithorax group (trxG) protein that might particip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 cell  memory  process  coupling  chromatin  structure  to  cell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CG28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ERTA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lgaro S., Boube M., Cribbs D.L., Bourbon H.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rosophila gene taranis encodes a novel trithorax group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tentially linked to the cell cycle regulatory apparat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s 160:547-56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6156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54; ORAN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rang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range  domain  is  a  motif  of  ~35  amino  acids present in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-binding  transcription  repressors,  which  regulate cell differenti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ryonic  patterning  and  other biological processes in both vertebr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rtebrates.  The  Orange  domain  is  located  just  C-terminal  to a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-loop-helix  (bHLH)  domain  in  the  bHLH-Orange (bHLH-O) protein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  of   bHLH   repressors   is  related  to  the  Drosophila  hair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r-of-split  proteins, wherein the Orange domain was first describ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named  helix  III/IV  region [1,2]. The transcription of many verteb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HLH-O  genes is regulated by the Notch signaling pathway, which controls f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sions  and  other developmental processes. Orange domain protein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transcription  repressors  involved  in the regulation of differenti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eroposterior segmentation and sex determination in flie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  subfamilies  of  bHLH-Orange  proteins have been identified, i.e. hai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r  of split, Hey (also named HRT or Hesr) and Stra13 (also named SHARP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,  CLAST  or  BHLHB2) [3,4]. All these Orange domain proteins have the bHL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(see  &lt;PDOC00038&gt;)  and  except  for  the  Stra13 subfamily,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amily  members  have  a  conserved  tetrapeptide  motif  in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y. The C-terminal motif of the hairy and Enhancer of split protei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PW  and  this binds the transcriptional corepressor groucho/TLE. For the 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amily  members  the C-terminal motif is YXXW. The Orange domain may con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ity  of function to different family members and/or it may b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merization [1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Orange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it  fly  hairy  protein,  a  transcription repressor which regu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bryonic segmentation and adult bristle patte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it  fly enhancer of split proteins E(spl), transcription represso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ctive during neur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it  fly  deadpan,  a  hairy-like  protein  involved  in  the 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iation of neur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HES1   and  HES5  proteins,  regulators  involved  in  neur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Hey proteins, involved in blood vessel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Orang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wson S.R., Turner D.L., Weintraub H., Parkhurst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pecificity for the hairy/enhancer of split basic helix-loop-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HLH) proteins maps outside the bHLH domain and suggest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arable modes of transcriptional repre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5:6923-693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242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nust E., Schrons H., Grawe F., Campos-Ortega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ven genes of the Enhancer of split complex of Drosophi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lanogaster encode helix-loop-helix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s 132:505-51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27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avis R.L., Turner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ertebrate hairy and Enhancer of split related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al repressors regulating cellular differenti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ryonic pattern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ogene 20:8342-835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40327; DOI=10.1038/sj/onc/1205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ujimoto K., Shen M., Noshiro M., Matsubara K., Shingu S., Honda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shida E., Suardita K., Matsuda Y., Kato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characterization of DEC2, a new member of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ix-loop-helix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80:164-17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62494; DOI=10.1006/bbrc.2000.413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5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55; ITAM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56; ITAM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TAM motif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 transduction  by  T  and B cell antigen receptors and certain rece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g   Fc   regions   involves   a   conserved  sequence  motif,  termed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unoreceptor tyrosine-based activation motif (ITAM). It is also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 domain  of  apoptosis  receptor.  Phosphorylation of the two IT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yrosines  is  a critical event in signal transduction. All (p)2ITAMs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 nonphosphorylated  counterparts,  induced  extensive  protein 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 in  permeabilized cells. After binding of the ligand, via SH2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(see  &lt;PDOC50001&gt;),  phosphorylation of the two conserved tyros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M creates binding sites for downstream signaling molecules and thus en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tion of signalling events. This phosphorylation was found to ref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 of  the  src  family  kinase  Lyn  and  Syk.  Different  ITAMs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tially activate  distinct  signaling  pathways  as  a  consequenc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SH2 effector binding preference [1,2]. Furthermore, in viruses, IT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play key roles in viral pathogenesis by regulating viral clearance, im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activation,  immune  cell recruitment through binding of cellular ki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by down regulate their functio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tif can be found in one to three copies and in association with the 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domain (see &lt;PDOC50835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urrently known to contain an ITAM motif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lpha and beta immunoglobulin proteins, TCR gamma receptors, F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ma receptors   subunits,   CD3  chains  receptors  and  NFAT 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lec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ntavirus cytoplasmic element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profiles  were  developed for this motif. The first one picks up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M while the second one is specific to hantavirus ITAM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ITAM motif is also found in some strains of simian immunodefici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, the  GP30  of  bovine  leukemia  virus,  the LMP2A of the Epstein-Ba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, and the K1 protein of Kaposi's sarcoma-associated herpes virus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w conservation of the motif in this viral species do not permit us to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 [3,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 motif  has  been  variably referred in the literature as the T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H1, ARAM, YXXL and Reth motif, leading to great confusion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ohnson S.A., Pleiman C.M., Pao L., Schneringer J., Hippen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mbier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orylated immunoreceptor signaling motifs (ITAMs) exhibit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ilities to bind and activate Lyn and Syk tyrosine 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Immunol. 155:4596-460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944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itcher L.A., van Oers N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-cell receptor signal transmission: who gives an ITAM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Immunol. 24:554-56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528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eimonen E., LaMonica R., Springer K., Farooqui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vrilovskaya I.N., Mackow E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antavirus pulmonary syndrome-associated hantaviruse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rved and functional ITAM signaling elem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77:1638-164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028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illems L., Gatot J.S., Mammerickx M., Portetelle D., Burny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rkhofs P., Kettman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YXXL signalling motifs of the bovine leukemia virus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are required for in vivo infection and maintenance of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al loa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69:4137-414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696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ambier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w nomenclature for the Reth motif (or ARH1/TAM/ARAM/YXXL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unol. Today. 16:110-11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8806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58; ZF_CXX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CXXC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ylation   of  cytosine  within  the  dinucleotide  CpG  is  essential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  development and is correlated to gene silencing. Sequence analy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 various   mammalian  proteins  linked  to  DNA  methylation  led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 of a conserved cysteine rich region with the consensus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x(2)-C-x(2)-C-x(5)-C-x(2)-C-x(2)-C,  the  CXXC-type  zinc finger [1,2]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finger can bind specifically to non-methylated CpG DNA but failed to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thylated CpG motifs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XXC-type zinc finger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DNA (cytosine-5)-methyltransferase protei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yl-CpG binding domain protein 1 (MBD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Mixed Lineage Leukemia (MLL) protein (also known as all1, htrx, trx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 hrx).  The  MLL  gene  is  a frequent target for chromosomal aber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d with leukemia. In the majority of leukemias with altered M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 C-terminus is removed by chromosomal translocation and re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me  by  a variety of different fusion partners. The N-terminal CXXC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nc  finger of MLL is essential for the oncongenic activity of various M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sion proteins [4,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CpG binding protein hCGBP, an activator of genes residing within C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l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CXXC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 Q., Alder H., Nelson K.K., Chatterjee D., Gu Y., Nakamur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aani E., Croce C.M., Siracusa L.D., Buchberg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the murine All-1 gene reveals conserved domai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an ALL-1 and identifies a motif shared with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yl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6350-635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275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ross S.H., Meehan R.R., Nan X., Bird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mponent of the transcriptional repressor MeCP1 shares a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DNA methyltransferase and HRX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16:256-25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07790; DOI=10.1038/ng0797-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oo K.S., Carlone D.L., Jacobsen B.M., Flodin A., Skalnik D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a mammalian transcriptional activator that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methylated CpG motifs and shares a CXXC domain with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yltransferase, human trithorax, and methyl-CpG 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0:2108-2121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886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irke M., Schreiner S., Garcia-Cuellar M.P., Mahr K., Titgemeyer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any R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T domain of the proto-oncoprotein MLL binds to CpG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and discriminates against methy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30:958-96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421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Ayton P.M., Chen E.H., Cleary M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nding to nonmethylated CpG DNA is essential for target recog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activation, and myeloid transformation by an MLL onco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4:10470-1047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42854; DOI=10.1128/MCB.24.23.10470-10478.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5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59; PARP_CATALYT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60; PARP_ALPHA_H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RP catalytic and alpha-helical domains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y(ADP-ribose) polymerases  (PARP)  (EC 2.4.2.30)  are a  family  of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eukaryotes which catalyzes  the poly(ADP-ribosyl)ation of a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 proteins  involved in chromatin architecture, DNA repair, or in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sm including   PARP  itself.  PARP,  also  known  as  poly(ADP-ribo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tase and  poly(ADP-ribose)  transferase, transfers the ADP-ribose mo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ts  substrate,  nicotinamide  adenine dinucleotide (NAD), to carboxy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of aspartic and glutamic residues. Whereas some PARPs might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ome protection,  others  appear  to  play  different  roles  in  the  c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elomere   replication   and   cellular   transport.   PARP-1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unctional enzyme.   The  polypeptide  has  a  highly  conserved  mod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 consisting   of  an  N-terminal  DNA-binding  domain,  a 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ng segment,  and  a C-terminal or F region accommodating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. The  F  region  is  composed  of  two parts: a purely alpha-helical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  (alpha-hd),  and  the  mixed  alpha/beta C-terminal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bearing  the  putative NAD binding site.  Although proteins of the PARP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 related  through their PARP catalytic domain, they do not re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ther  outside  of  that  region, but rather, they contain unique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istinguish  them  from  each other and hint at their discret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to  which  the  PARP catalytic domain is found associated with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fingers   (see   &lt;PDOC00360&gt;),   SAP   (see  &lt;PDOC50800&gt;),  ankyr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88&gt;), BRCT (see &lt;PDOC50172&gt;), Macro domain, SAM (see &lt;PDOC50105&gt;), WW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918&gt;) and UIM (see &lt;PDOC50330&gt;)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pha-hd  domain  is  ~130 amino acids in length and consists of an up-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-up-down-down motif  of  helices  (see  &lt;PDB:1PAX&gt;  and &lt;PDB:1GS0&gt;)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to relay the activation signal issued on binding to damaged DNA [4,5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P  catalytic  domain  is  ~230  residues  in length (see &lt;PDB:1PAX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GS0&gt;). Its  core consists of a five-stranded antiparallel beta-she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-stranded mixed  beta-sheet.  The  two  sheets  are  consecutive  and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via  a single pair of hydrogen bonds between two strands that ru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ngle of 90 degree. These central beta-sheets are surrounded by five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, three 3(10)-helices, and by a three- and a two-stranded beta-she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37-residue  excursion  between  two  central  beta-strands [4,5].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, known  as  the  'PARP signature' is formed by a block of 50 amino aci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PARP  signature',  that  are strictly conserved among the vertebr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 among all species. The 'PARP signature' is characteristic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ARP  protein family members. It is formed by a segment of conserved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sidues  formed  by a beta-sheet, an alpha-helix, a 3(10)-helix, a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, and an alpha-helix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belong to the PARP family are listed below [2,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P-1. It is involved in the cellular response to DNA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P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P-3.  It  is  a  core  component of the centrosome and is prefer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d with the daughter centriole at all stages of the cell cy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P-4  or  VPARP.  It  is  associated  with vault particles, a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bonucleoprotein complex   that  associates  two  other  highly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, major  vault  protein  (MVP)  and  telomerase-associated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EP1) and an untranslated vault RNA (VRN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P-5a   or  Tankyrase  1  (TRF1-interacting,  ankyrin-related  ADP-ri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merase). The  alpha-hd  domain  is  replaced  in  Tankyrase  by the S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P-5b  or  Tankyrase  2.  It  appears  to  interact with many partne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rete subcellular  locations,  including the Glgi complex and endoso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P-7 or TiPARP. It has been identified as a 2,3,7,8-Tetrachlorodibenzo-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oxin (TCDD)-induced m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P-9 or B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P-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P-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P-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P-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s we developed cover the entire catalytic and alpha-hd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 Murcia G., Menissier de Murcia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172-17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me J.-C., Spenlehauer C., de Murcia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ARP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26:882-89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73990; DOI=10.1002/bies.200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guewa P.A., Fuertes M.A., Valladares B., Alonso C., Perez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ly(ADP-ribose) polymerases: homology, structural doma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. Novel therapeutical applica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Biophys. Mol. Biol. 88:143-172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61303; DOI=10.1016/j.pbiomolbio.2004.01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uf A., Mennissier de Murcia J., de Murcia G., Schulz G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catalytic fragment of poly(AD-ribose) polym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chick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3:7481-748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554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Oliver A.W., Ame J.-C., Roe S.M., Good V., de Murcia G., Pearl L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catalytic fragment of mu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(ADP-ribose) polymerase-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32:456-464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39238; DOI=10.1093/nar/gkh21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61; R3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3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3H  domain is a conserved sequence motif found in proteins from a d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of  organisms  including  eubacteria,  green  plants,  fungi and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of  metazoans,  but not in archaea and Escherichia coli. The R3H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an  invariant  arginine  and  a highly conserved histidine,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 by  three  residues.  It  also  displays  a  conserved  patter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 residues,  prolines  and  glycines.  It  can  be  found alon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 with AAA domain (see &lt;PDOC00572&gt;) or with various DNA/RN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like DSRM, KH, G-patch (see &lt;PDOC50174&gt;), PHD (see &lt;PDOC50016&gt;), D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(see  &lt;PDOC00039&gt;),  or  RRM  (see  &lt;PDOC00030&gt;).  The  function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indicate  that  the  R3H  domain  might be involved in polynucleoti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, including DNA, RNA and single-stranded DNA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 structure of the R3H domain has been solved (see &lt;PDB:1MSZ&gt;). The 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s a  small  motif,  consisting  of  a three-stranded antiparallel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, against  which  two  alpha-helices  pack  from  one  side. This fo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the structures of the YhhP protein and the C-terminal doma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al initiation factor IF3. Three conserved basic residues clus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ame  face  of  the  R3H  domain  and  could  play a role in nucle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tion. An extended hydrophobic area at a different site of the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could act as a protein-binding site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urrently known to contain an R3H domai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MB2-related proteins, which are involved in DNA-binding,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 to  a  5'-phosphorylated  single-stranded  guanine-rich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ed to the immunoglobulin mu chain switch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JAG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3H domain protei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developed covers the entire R3H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ishin N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3H motif: a domain that binds single-stranded nucleic aci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3:329-33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876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epinsh E., Leonchiks A., Sharipo A., Guignard L., Otting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R3H domain from human Smubp-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26:217-22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472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6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62; R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unt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unt domain is a ~128 amino acid region that is characteristic of the RUNX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 heterodimeric eukaryotic transcription factors. The family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s from  drosophila,  chicken and mammals that are involved in a wid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velopmental   processes,  from  sex  determination  and  neurogenesi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sophila to hematopoiesis and osteoblast differentiation in mouse and hu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nt domain confers DNA binding ability to the consensus core PyGPyGG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s the  interaction  of  mammalian  RUNX proteins with the beta-subun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ed core-binding factor beta (CBFbeta), which increases the DN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inity of the heterodimer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unt  domain  adopts the fold of an immunoglobulin (Ig)-like beta sandw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1EAQ; B&gt;). However, an N-terminal alpha helix, which precedes the I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also part of the evolutionary conserved Runt domain. The helix p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hydrophobic interactions against the bulk of the domain that is 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12  beta  strands  (10 antiparallel and two parallel strands). Two chlo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ons bind  to  the  native  Runt  domain  of which one is situated at the D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surface.  The  transition  from  the  uncomplexed  Runt  domai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BFbeta and/or  DNA-bound  form  is  accompanied  by  considerable 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rrangements. Once  a  Runt-CBFbeta or a Runt-DNA complex has formed,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changes  accompany  the  transition  from  the  binary  Runt-CBF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to  the  ternary  complex  including  DNA  and the transi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Runt-DNA  complex  to  the  ternary  complex  with CBFbeta,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CBFbeta and  DNA  bind  to  different surfaces on Runt. This suggest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f CBFbeta is to convert the Runt domain into a DNA-binding compe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 before   actually   binding   to   DNA   and  to  stabilize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Runt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UNX1 or acute myeloid leukemia protein 1 (AML1). It is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CBFbeta essential for hematopoi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RUNX2   (AML3/PEBP2alphaA/CBFalpha1).   It   is  essential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teoblast differentiation and bone 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UNX3. It is essential for antiproliferation and apopto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stric epithel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icken runt B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egmentation protein Runt. It plays a pivotal role in reg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pression of other pair-rule genes such as eve, ftz, and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lozeng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un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vanon D., Eisenstein M., Groner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te-directed mutagenesis supports a three-dimensional mode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t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77:509-51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338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eckstroem S., Wolf-Watz M., Grundstroem C., Haerd T., Grundstroem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uer U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22:259-27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64; IRS_PT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RS-type phosphotyrosine binding domain (PTB)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encoding  phosphotyrosine binding (PTB) domains function as ada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scaffolds  to  organize  the  signaling complexes involved in wide-r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ological   processes   including  neural  development,  immunity,  t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ostasis  and  cell  growth. Due to structural differences, PTB doma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d  into  three groups represented by phosphotyrosine-dependent IRS-l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tyrosine-dependent  Shc-like  (see  &lt;PDOC00907&gt;),  and phosphotyros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Dab-like PTBs (see &lt;PDOC0090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S-type  PTB  domain has an average length of about 100 amino acids. It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 insulin  receptor  through the Asn-Pro-Xaa-Tyr(P) motif found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rosine-phosphorylated proteins. This domain is found in IRS/Dok/SNT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are the major adapters for RTK and cytokine signaling. This domain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peptides and headgroups of phosphatidylinositides, utilizing two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motifs to mediate spatial organization and localization within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RS-type  PTB  domain is found alone or in association with the PH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003&gt;)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 structure of IRS-type PTB domain has been solved (see &lt;PDB:1P5T&gt;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ares a folding pattern commonly referred to as the PH-domain "superfold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re  "superfold" consists of seven antiparallel beta strands forming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thogonal  beta  sheets. This beta sandwich is capped at the C terminus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helix. It contains a peptide binding pocket (formed by the beta strand 5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  C-terminal  alpha  helix)  and  a  highly basic phospholipid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crown"  (largely  composed of residues from loop regions near the N termin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S-type PTB domain has also been found in the protei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insulin receptor substrate (IRS-1 and IRS-2)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docking  proteins (DOK1,  DOK2  and  DOK5)  which  intera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tyrosine ki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FGFR signalling adaptor (SNT-1 and SNT-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IRS-type PTB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alin  proteins  may contain  an  IRS-type  PTB domain.  This famil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 too divergent to be detected by this pro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Uhlik M.T., Temple B., Bencharit S., Kimple A.J., Siderovski D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hnson G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evolutionary division of phosphotyrosine binding (PT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45:1-2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67406; DOI=10.1016/j.jmb.2004.10.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ck M.J., Dhe-Paganon S., Trub T., Nolte R.T., Shoelson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IRS-1 PTB domain bound to the juxtamembran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insulin 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5:695-70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467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i N., Ye S., Bartlam M., Yang M., Wu J., Liu Y., Sun F., Han X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ng X., Qiang B., Yuan J., Rao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the specific recognition of RET by the D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tyrosine 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4962-496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07833; DOI=10.1074/jbc.M31103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65; NH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uralized homology repeat (NHR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uralized  homology  repeat (NHR) domain is a module of ~160 amino aci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s  been  identified  as  a  tandem  repeat in drosophila neuralize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involved  in  development of the central and peripheral nervou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Several  other  fly,  worm,  and  mammalian neuralized-like protein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to  contain  between  one  and  six  NHR  domains  associated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, such  as  RING  (see  &lt;PDOC00449&gt;),  SOCS  (see &lt;PDOC50225&gt;), or SPRY</w:t>
      </w:r>
    </w:p>
    <w:p>
      <w:pPr>
        <w:pStyle w:val="PreformattedText"/>
        <w:bidi w:val="0"/>
        <w:spacing w:before="0" w:after="0"/>
        <w:jc w:val="left"/>
        <w:rPr/>
      </w:pPr>
      <w:r>
        <w:rPr/>
        <w:t>[2,3]. It  has  been  suggested  that  the  NHR  domain  is  required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ization of neuralized to the plasma membrane [4]. As it has been pro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HR  domains  do  partly  resemble  SPRY domains, it is possible that NH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ess microtubule-binding  functions,  similar  to  those  proposed for SP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NHR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neuralized protein. It is involved in neurogenesis and inte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other  neurogenic  proteins  in  the  specification  of the neurob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us epidermoblast cell f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neuralized-like  protein  2.  It  plays an important r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 of myofiber differentiation and mat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NH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NHR domain has also been called NEUZ domain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akamura H., Yoshida M., Tsuiki H., Ito K., Ueno M., Nakao M., Oka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da M., Kochi M., Kuratsu J., Ushio Y., Say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human homolog of the Drosophila neuralized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the 10q25.1 malignant astrocytoma deletion reg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ogene 16:1009-101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19875; DOI=10.1038/sj.onc.12016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oerks T., Copley R.R., Schultz J., Ponting C.P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ystematic identification of novel protein domain familie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nuclear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Res. 12:47-5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798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onting C.P., Mott R., Bork P., Copley R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protein domains and repeats in Drosophila melanoga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ights into structure, function, and ev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Res. 11:1996-200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31489; DOI=10.1101/gr.1987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eh E., Dermer M., Commisso C., Zhou L., McGlade C.J., Boulianne G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uralized functions as an E3 ubiquitin ligase during Drosophi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1:1675-167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69632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69; GB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BP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 between  Plasmodium falciparum merozoite and erythrocyt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ssential  for  the  parasite's  survival.  One of the erythrocyte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is  the  gylcophorin  binding  protein  (GBP-130),  which contains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 50-residue-long  repeats. The GBP repeats have been sh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to  the  erythrocyte  receptor  glycophorin. It appears that a min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3.5  and  4.5  repeats  is  required  for  the  protein to bi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phorin matrix.  A  correlation  between  glycophorin  binding  and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might exist. GBPH is a Plasmodium protein highly homologous to GBP-130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rries  only  8 repeats of 40 residues, which can be superimposed on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 2-41 of the GBP repeats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BP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chan J., Perkins M., Ravetch J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tandemly repeated sequence determines the binding domain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ythrocyte receptor binding protein of P. falcipar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44:689-696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120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olte D., Hundt E., Langsley G., Knapp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lasmodium falciparum blood stage antigen highly homologou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cophorin binding protein GB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chem. Parasitol. 49:253-26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751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uarez J.E., Urquiza M., Curtidor H., Rodriguez L.E., Ocampo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rres E., Guzman F., Patarroyo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GBP 130 derived peptide from Plasmodium falciparum binds to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ythrocytes and inhibits merozoite invasion in vitr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. Inst. Oswaldo Cruz 95:495-501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0440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70; SH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onin homology domain (SHD)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man stonins,  like  their  Drosophila  homologue stoned B are suppos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cytotic proteins  involved  in  clathrin-mediated endocytosis at synap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  human   stonins,  as  well  as  their  Drosophila  melanogaster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enorhabditis elegans  homologues,  exhibit a modular structure cons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N-terminal  proline-  and  serine-rich  domain,  a  central stonin hom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HD),  and a C-terminal domain homologous to the signal-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u subunits of adaptor protein (AP) complexes (mu-homology domain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1072&gt;). The  ~140 amino-acid SHD domain  has not been described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nd  may thus be unique to members of the stonin family. It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yet know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H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rtina J.A., Bonangelino C.J., Aguilar R.C., Bonifacino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onin 2: an adaptor-like protein that interacts with compon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docytic machine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53:1111-112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8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alther K., Diril M.K., Jung N., Haucke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dissection of the interactions of stonin 2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aptor complex AP-2 and synaptotagm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1:964-96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26597; DOI=10.1073/pnas.0307862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71; HTH_RP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piR-type HT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piR-type  HTH  domain is a DNA-binding, helix-turn-helix (HTH)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75-80  amino  acids present in prokaryotic regulators of tran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omain  is  named  after  Escherichia  coli  rpiR,  also known as als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or  of the rpiB gene and the als operon, which encode protein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sugar  metabolism.  The DNA-binding rpiR-type HTH domain occurs usu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-terminal  part;  the C-terminal part can contain a phosphosugar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S  domain. Most rpiR-type HTH regulators are involved in sugar metabolis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repressors, but some are activators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rpiR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 coli   rpiR,   a   transcription   repressor   of   ripB,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bose-phosphate  isomerase,  and  of the als operon, involved in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etabolism of all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 aeruginosa hexR, a transcription repressor of the hex regul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sugar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glvR,  a  transcription  activator  of  the glv oper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transport and metabolism of maltos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entire rpiR-type HTH DNA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orensen K.I., Hove-Jense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bose catabolism of Escherichia coli: characterization of the rp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encoding ribose phosphate isomerase B and of the rpiR gen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involved in regulation of rpiB expre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8:1003-101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760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im C., Song S., Park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-allose operon of Escherichia coli K-1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9:7631-763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010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Yamamoto H., Serizawa M., Thompson J., Sekiguchi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ion of the glv operon in Bacillus subtilis: YfiA (GlvR)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ve regulator of the operon that is repressed through Ccp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3:5110-512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8986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72; MH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u homology domain (MHD)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u  homology  domain  (MHD)  is  an ~280 residue module, which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cytotic proteins involved in clathrin-mediated endocytos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 subunits of adaptor protein (AP) complexes, AP-1, AP-2, AP-3, and AP-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s of the stonin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HD  domain  has  been  shown  to bind to the C2B domain of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aptotagmin family.  In  addition,  the mu2 subunit MHD domain also bi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rosine-based  motif  (Tyr-x-x-hydrophobic  residue) that marks many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for  endocytosis.  Residues  involved  in  this  interaction  are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in  stonins,  which  are  not  able to bind tyrosine-based endoc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u2  subunit  MHD  domain  has an elongated, banana-shaped, all beta-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(see   &lt;PDB:1BW8&gt;).  It  can  be  considered  as  two  beta-sandw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s (A  and  B),  with subdomain B inserted between strands 6 and 15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 A,  and  joined  edge  to  edge  such  that  the convex surfac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ous nine-stranded  mixed  beta-sheet  that runs the whol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. The  tyrosine  based  signal  binds  to a site on the surface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beta-sheet strands (beta1 and beta16) in subdomain A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MH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rtina J.A., Bonangelino C.J., Aguilar R.C., Bonifacino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onin 2: an adaptor-like protein that interacts with compon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docytic machine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53:1111-112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8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alther K., Krauss M., Diril M.K., Lemke S., Ricotta D., Honing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iser S., Haucke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stoned B interacts with AP-2 and synaptotagmin and facili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thrin-coated vesicle uncoat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Rep. 2:634-64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54741; DOI=10.1093/embo-reports/kve1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alther K., Diril M.K., Jung N., Haucke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dissection of the interactions of stonin 2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aptor complex AP-2 and synaptotagm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1:964-96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26597; DOI=10.1073/pnas.0307862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Owen D.J., Evans P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tructural explanation for the recognition of tyrosine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ocytotic sign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82:1327-133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128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7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73; RP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PEL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PEL repeat  (RPxxxEL)  containing  proteins  are  found  in  a  wide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zoan organisms.   RPEL   repeats  have  been  shown  to  be  requir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olymerized actin  binding  and proteins containing RPEL repeats ar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cell shape and/or are important in the regulation of gene express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n  cytoskeleton. RPEL repeats can be found in association with the SAP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(see &lt;PDOC50800&gt;), which could be involved in DNA binding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RPEL repeat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myocardin,  heart-specific  serum  response  factor  (SRF)  c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myocardin-related  transcription  factor  A  (MRTF-A or MAL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l-regulated SRF co-activ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myocardin-related transcription factor B (MRTF-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hosphatase and actin regulator 1 to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PEL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ralles F., Posern G., Zaromytidou A.-I., Treism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tin dynamics control SRF activity by regulation of its coactiv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13:329-34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321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avot L., Gillingwater M., Scott C., Kemp P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verexpression of a family of RPEL proteins modifies cell shap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579:100-104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20697; DOI=10.1016/j.febslet.2004.11.05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7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74; ZF_DP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DPH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phthamide  is a unique post-translationally modified histidine residu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in  translation  elongation  factor  2  (eEF-2).  It  is  conser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  to  humans  and  serves  as the target for diphteria tox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monas  exotoxin  A. These two toxins catalyze the transfer of ADP-ri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diphtamide  on  eEF-2,  thus  inactivating eEF-2, halting cellular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, and causing cell death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osynthesis of diphtamide is dependant on at least five proteins, DPH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-5, and a still unidentified amidating enzyme. DPH3 and DPH4 share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 which  encode  a putative zinc finger, the DHP-type or CSL-type (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nserved motif of the final cysteine) zinc finger [2,3]. The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tif is un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DPH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llier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nderstanding the mode of action of diphtheria toxin: a per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progress during the 20th centu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on 39:1793-180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956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u S., Leppla S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troviral insertional mutagenesis identifies a smal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for synthesis of diphthamide, the target of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P-ribosylating tox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12:603-61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274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iu S., Milne G.T., Kuremsky J.G., Fink G.R., Leppla S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proteins required for bio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phthamide, the target of bacterial ADP-ribosylating toxi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 elongation factor 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4:9487-949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85916; DOI=10.1128/MCB.24.21.9487-9497.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75; MH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76; MH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D homology domains MH1 and MH2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d proteins  are  signal transducers and transcriptional comodulat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GF-beta superfamily  of  ligands,  which  play a central role in regul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 range of cellular responses, including cell growth, differenti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of  developmental  fate, in diverse organisms from C. elega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s. Ligand  binding  to  specific  transmembrane  receptor kinases in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oligomerization  and  phosphorylation  of  the receptor specific Sm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(R-Smad)  in  the  cytoplasm.  The  R-Smad  proteins regulate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ing pathways.  Smad1,  5 and 8 mediate the signals of bone morphoge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(BMPs),  while  Smad2  and 3 mediate the signals of activins and TGF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s. Upon  ligand  stimulation,  R-Smad  proteins  are phosphoryla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-terminal  tail  sequence,  SS*xS*  (where S*  denotes  a  sit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). The   phosphorylated   states   of   R-Smad   proteins 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meric complexes with Smad4 and are translocated into the nucleus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us, the  heteromeric  complexes  function  as gene-specific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ors by  binding  to  promoters  and  interacting  with 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activators. Smad6  and  Smad7 are inhibitory Smad proteins that inhibit TGF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signaling by interfering with either receptor-mediated phosphoryl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-oligomerization between   Smad4  and  R-Smad  proteins.  Smad 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ise two  conserved  MAD homology domains, one in the N-terminus (MH1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n the C-terminus (MH2), separated by a more variable, proline-rich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 The  MH1 domain has a role in DNA binding and negatively regu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of   MH2   domain,   whereas  the  MH2  domain  is  responsibl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vation and  mediates  phosphorylation-triggered  heteromeric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Smad4 and R-Smad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H1  domain  adopts  a compact globular fold, with four alpha helices,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beta  strands,  and  five loops (see &lt;PDB:1MHD&gt;). The N-terminal hal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consists  of  three  alpha  helices  ,  and  the C-terminal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ll  six  beta strands, which form two small beta sheets and on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irpin. The  fourth  alpha  helix  is  located in the hydrophobic co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, surrounded  by the N-terminal three alpha helices on one side a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 small  beta  sheets  and  the  beta  hairpin on the other side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structural  elements  are  connected  with  five intervening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s. The  MH1  domain  employs a novel DNA-binding motif, a 11-residue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irpin formed  by  strands B2 and B3, to contact DNA in the major groove.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in  the  L3  loop and immediately preceding strand B2 also con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ly to DNA recognition. The beta hairpin appears to protrude out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globular MH1 cor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H2  domain  is  about  ~230  amino  acids in length and contains the SSx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. The  MH2  domain is able to undergo phosphorylation-dependent homo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trimerization. The  MH2  domain contains a central beta sandwich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three helix bundle (H3, H4, and H5) on one end and a conserved lo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region (L1, L2, L3, and H1) on the other end (see &lt;PDB:1DEV&gt;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s we developed cover the entire MH1 and MH2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t  has  been  said that the MH1 domain is related to the CTF/NF-I D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ding domain (see &lt;PDOC00361&gt;)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i Y., Wang Y.-F., Jayaraman L., Yang H., Massague J., Pavletich N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Smad MH1 domain bound to DNA: insights on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in TGF-beta signa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4:585-59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41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u J.-W., Hu M., Chai J., Seoane J., Huse M., Li C., Rigotti D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yin S., Muir T.W., Fairman R., Massague J., Shi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phosphorylated Smad2. Recog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serine by the MH2 domain and insights on Smad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GF-beta signa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8:1277-128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795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tefancsik R., Sarkar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lationship between the DNA binding domains of SMAD and NFI/C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factors defines a new superfamily of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Seq. 14:233-23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316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adreyev R., Grishin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SS: a tool for comparison of multiple protein alignmen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essment of statistical significa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26:317-33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47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79; MB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BT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olycomb-group  protein Sex Comb on midleg (SCM) and the tumor sup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lethal  (3) malignant brain tumor (l(3)mbt) , share a homology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ing  of  two repeats, each about 100 amino acids in length. This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name MBT after its occurence in l(3)mbt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 of  MBT  repeats  has been solved (see &lt;PDB:1OI1&gt;) [2,3]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consists of an extended "arm" and a globular core. The arm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 packs  against  the core of the second repeat and vice versa. The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 of  an  SH3-like  five stranded beta-barrel followed by a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e   and   another   short  beta-strand.  The  MBT  structure 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 similarities  with  the  Tudor  (see  &lt;PDOC50304&gt;), the PWWP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812&gt;)  and  the chromo (see &lt;PDOC00517&gt;) domains within the beta-barr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  of  the structure. Given their similarity to these domains, 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  is  probable,  and  post-translationally  modified  histones  are 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didates for binding targets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MBT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rnemann D., Miller E., Simo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rosophila Polycomb group gene Sex comb on midleg (Scm) enco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nc finger protein with similarity to polyhomeotic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122:1621-163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258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ang W.K., Tereshko V., Boccuni P., MacGrogan D., Nimer S.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el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lignant brain tumor repeats: a three-leaved propeller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ligand/peptide binding pocke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1:775-78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420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thyamurthy A., Allen M.D., Murzin A.G., Bycrof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malignant brain tumor (MBT) repeats in S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 on Midleg-like 2 (SCML2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46968-4697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52983; DOI=10.1074/jbc.M30646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urer-Stroh S., Dickens N.J., Hughes-Davies L., Kouzarides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senhaber F.,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8:69-74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81; ZF_SIA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SIAH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A/Siah  family proteins represent mammalian homologs of the Drosophila SINA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ven  in  absentia)  protein.  SINA  is  required  for R7 photoreceptor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iation  within  the sevenless pathway [1]. Members of this famil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3  ubiquitin  ligases  that  regulate ubiquitination and protein degra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ahs  are  known  to  recognize  several target proteins including Dele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ectal  Cancer (DCC), synaptophysin and Numb and promote their degra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A/Siah sequences are highly conserved from plants to mammals. Whereas the 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us  and  RING  domain  of  Siah  bind E2 proteins, the C terminu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 as a substrate- and cofactor-interaction domain (substrat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 SBD)  that  interacts  with  a  number of proteins, some of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aded  [4].  The  SBD  domain  displays some sequence similariti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region  of  TRAF proteins. It contains a cysteine-rich reg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AH-type  zinc finger, with eight totally conserved Cys and His resid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two zinc atoms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crystal  structure  of  SIAH-type  zinc  finger  has  been  solved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K2F&gt;)  [5].  It folds  in two subdomains, each one binding one zinc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sisting of two beta-strands and an alpha hel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IAH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rthew R.W., Rubin G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ven in absentia, a gene required for specification of R7 cell f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Drosophila ey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3:561-57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460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 G., Zhang S., Vidal M., Baer J.L., Xu T., Fearon E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mmalian homologs of seven in absentia regulate DCC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biquitin-proteasome path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1:2701-271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343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usini L., Passer B.J., Amzallag-Elbaz N., Juven-Gershon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eur S., Privat N., Tuynder M., Gendron M.C., Israel A., Amson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en M., Telerma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ah-1 binds and regulates the function of Num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8:15067-1507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52454; DOI=10.1073/pnas.26157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u G., Fearon E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ah-1 N-terminal RING domain is required for proteolysis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-terminal sequences regulate oligomerization and bi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get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9:724-73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585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olekhina G., House C.M., Traficante N., Mackay J.P., Relaix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ssoon D.A., Parker M.W., Bowtell D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ah ubiquitin ligase is structurally related to TRAF and mod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NF-alpha signa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9:68-7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42346; DOI=10.1038/nsb74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8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82; WH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H2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WH2  (WASP-Homology  2,  or  Wiskott-Aldrich homology 2) domain is an ~18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 acids  actin-binding  motif.  This  domain  was  first recogniz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  element  for  the  regulation  of the cytoskeleton by the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kott-Aldrich   syndrome  protein  (WASP)  family.  WH2  proteins  occur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 from yeast to mammals, in insect viruses, and in some bacteria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2 domain is found as a modular part of larger proteins; it can b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 WH1  or EVH1 domain (see &lt;PDOC50229&gt;) and with the CRIB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08&gt;),  and the WH2 domain can occur as a tandem repeat. The WH2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 actin  monomers  and can facilitate the assembly of actin monomer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y forming actin filaments [1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WH2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Wiskott-Aldrich syndrome protein (WASP), a possible regul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ymphocyte and platelet function. Defects in WASP are the cause of Wiskot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drich  syndrome  (WAS),  an  X-linked  recessive disease character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mune  dysregulation  and  microthrombocytopenia.  WASP  proteins b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n nucleating protein complex Arp2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N-WASP/WASL  and  WASF/SCAR/WAVE1-3,  and yeast LAS17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 proteins from the WASP family that participate in the trans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ls from the cell surface to the actin cytoskele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ker's  yeast  Verprolin,  a protein involved in cytoskeletal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ellular grow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WASP  interacting  protein  (WASPIP/WIP),  a  WASP-,  profilin-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n-binding    protein    which    induces   actin   polymerization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uclear  polyhedrosis  virus  (NPV)  P61/78/83 capsid protein,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ant for the persistence and survival of the 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it  fly  Spir(e)  protein,  an  actin  nucleation factor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 of oocytes and embryos. Spir is conserved among metazo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etastasis  suppressor 1 or Missing in Metastasis (MIM) pro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ctin-binding protein that may be related to cancer progression or t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st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WH2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chesky L.M., Insall R.H., Volkman L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ASP homology sequences in baculoviru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11:286-28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343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dward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re beta-thymosins WH2 domain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573:231-232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28003; DOI=10.1016/j.febslet.2004.07.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aunola E., Mattila P.K., Lappalaine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H2 domain: a small, versatile adapter for actin monom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513:92-9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118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Quinlan M.E., Heuser J.E., Kerkhoff E., Mullins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rosophila Spire is an actin nucleation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33:382-388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74283; DOI=10.1038/nature0324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83; ZF_H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HIT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T-type zinc finger contains 7 conserved cysteines and one histid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potentially  coordinate two zinc atoms. It has been named afte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that  originally  defined the domain: the yeast HIT1 protein [1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-type zinc finger displays some sequence similarities to the MYND-type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  (see  &lt;PDOC50865&gt;).  The  function of this domain is unknown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ly  found  in  nuclear  proteins involved in gene regulation and chroma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de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HIT-type zinc finger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hyroid hormone receptors interacting protein 3 (Trip3)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s  with  the  retinoid X receptor and activates the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HNF-4alpha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FON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IT1 protein. It is required for high temperature grow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VPS71 protein. It is a component  of the chromatin remodeling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r1,  which catalyzes the exchange of histone H2A to histone variant H2A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tep has an important influence on gene expressio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HIT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wakami K., Shafer B.K., Garfinkel D.J., Strathern J.N., Nakamur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y element-induced temperature-sensitive mutations of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s 131:821-83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25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Iwahashi H., Yamagata K., Yoshiuchi I., Terasaki J., Yang Q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kui K., Ihara A., Zhu Q., Asakura T., Cao Y., Imagawa A., Namba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afusa T., Miyagawa J., Matsuzaw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yroid hormone receptor interacting protein 3 (trip3) is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activator of hepatocyte nuclear factor-4alph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betes 51:910-914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169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izuguchi G., Shen X., Landry J., Wu W.H., Sen S., Wu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P-driven exchange of histone H2AZ variant catalyzed by SW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omatin remodeling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303:343-34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45854; DOI=10.1126/science.10907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8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87; AP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pa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paG  domain  is  a  ~125  amino  acids  domain present in bacterial ap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and  in  eukaryotic  F-box  proteins.  The domain is nam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 apaG protein, of which it forms the core. The domain also occu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-terminal  part  of  eukaryotic proteins with an N-terminal F-box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OC50181&gt;).  The  Salmonella  typhimurium  apaG domain protein c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 in  Co(2+)  resistance  and  Mg(2+) efflux. Tertiary structur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apaG  proteins show a fold of several beta-sheets (see &lt;PDB:1XVS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aG domain may be involved in protein-protein interactions which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in substrate-specificity [1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apaG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apaG,  a  protein  that  is well-conserved among d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apaG/corD, involved in Co(2+) sensitivity and Mg(2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eostasis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FBA/F-box  only  protein 3, a substrate-recognition compon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CF (SKP1-CUL1-F-box protein)-type E3 ubiquitin ligase complex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 PDIP38/POLD2-interacting   protein,   which   interacts 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liferating  cell  nuclear  antigen  (PCNA)  and  the  p50 subunit of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merase delta. It is conserved among metazoan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pa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ibson M.M., Bagga D.A., Miller C.G., Maguire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gnesium transport in Salmonella typhimurium: the influence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tions conferring Co2+ resistance on the CorA Mg2+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:2753-276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797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Ilyin G.P., Rialland M., Pigeon C., Guguen-Guillouzo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DNA cloning and expression analysis of new members of the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-box protein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67:40-4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454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iu L., Rodriguez-Belmonte E.M., Mazloum N., Xie B., Lee M.Y.W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novel protein, PDIP38, that interac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50 subunit of DNA polymerase delta and proliferating cell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g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10041-1004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22211; DOI=10.1074/jbc.M208694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atsuyama A.M., Cicero D.O., Spisni A., Paci M., Farah C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tinhez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1H, 15N and 13C resonance assignments of the ApaG prote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topathogen Xanthomonas axonopodis pv. citr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mol. NMR 29:423-424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13450; DOI=10.1023/B:JNMR.0000032502.66997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89; H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adpiece (HP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piece  is  an ~70-residue F-actin-binding domain present at the C ter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many  cytoskeletal proteins [1]. It was first discovered in the epithel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sh  border  protein villin, a member of the gelsolin family, which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ix gelsolin repeats, followed by the C-terminal headpiece domai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headpiece  domain  folds  in  a very compact globular structure orga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 an extended hydrophobic core (see &lt;PDB:1QQV&gt;) [1]. It is compose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 alpha-helical C-terminal subdomain and an N-terminal subdomain mad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bends  and  turns  with  a  short  alpha-helix.  Most of the actin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 identified  by biochemical studies are localized on a single fa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rface of the domai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teins known to contain a headpiece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villin protein, a Ca(2+)-regulated actin-binding protein. Vil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been demonstrated to bundle and sever F-actin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villin-like protein qu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dematin, an actin-bundl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actin-binding LIM (AbLIM) or limatin protein. It may act as scaf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and may play a role in axon guid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advillin  protein.  It  may  function  in  the morphogen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uronal cells which form gangl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pervillin  protein.  It  forms  a  high-affinity  link  between the 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skeleton and the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headpiec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rdar D., Buckley D.A., Frank B.S., McKnight C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MR structure of an F-actin-binding 'headpiece' motif from vil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94:1299-131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00386; DOI=10.1006/jmbi.1999.33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inidori J., Friederich E., Kwiatkowski D.J., Louvard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 vivo analysis of functional domains from villin and gelso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16:1145-115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0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ermeulen W., Vanhaesebrouck P., Van Troys M., Verschueren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nt F., Goethals M., Ampe C., Martins J.C., Borremans F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s of the C-terminal headpiece subdomains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llin and advillin, evaluation of headpiece F-actin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m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13:1276-128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96633; DOI=10.1110/ps.03518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retscher A., Weber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illin is a major protein of the microvillus cytoskeleton which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G and F actin in a calcium-dependent mann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20:839-847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893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90; CORTAC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rtactin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rtactin or HS1 repeat is a tandem repeat of 37-amino acid actin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  The repeat is named after human cortactin and HS1, protein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cytoskeletal  rearrangements  implicated  in cell migration and apopto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  Cortactin  contains  6.5  tandem  copies  of  the repeat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among metazoans, although e.g. insect cortactin and splice var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fewer  copies.  Hematopoietic  lineage  cell specific protein 1 (HS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3.5 tandem copies of the cortactin repeat and is mainly ex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atopoietic  cells.  Both  cortactin and HS1 contain a C-terminal SH3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OC50002&gt;).  The  cortactin  repeat  domain  binds  filamentous  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F-actin)  in  proteins  that modulate the assembly of the actin cytoskele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 structure  predictions  indicate  that  the  cortactin repea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hibit a helix-turn-helix structure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ortactin repeat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ortactin  or oncogene EMS1 protein, a regulator of cytoske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deling  by  promoting  actin-related  protein  (Arp)2/3  mediated 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mer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hematopoietic  lineage cell specific protein 1 (HS1), a substr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acellular  protein  tyrosine kinases, implicated in the immune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 extracellular stimuli and in cell differentiation induced by cytok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S1 is conserved among verteb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 we  developed  covers  the  entire cortactin repeat and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 adapted to detect the partially matching region of C-terminal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Uruno T., Zhang P., Liu J., Hao J.J., Zhan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aematopoietic lineage cell-specific protein 1 (HS1) prom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n-related protein (Arp) 2/3 complex-mediated 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m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71:485-49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34372; DOI=10.1042/BJ200217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an Rossum A.G.S.H., Schuuring-Scholtes E., Van Buuren-Van Seggelen 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luin P.M., Schuuring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MC Genomics 6:15-15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aly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rtactin signalling and dynamic actin network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82:13-25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86216; DOI=10.1042/BJ20040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03; PTS_EIIC_TYP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04; PTS_EIIC_TYP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05; PTS_EIIC_TYP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06; PTS_EIIC_TYPE_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07; PTS_EIIC_TYPE_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TS EIIC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hosphoenolpyruvate-dependent sugar phosphotransferase system (PTS) [1,2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  major  carbohydrate transport system in bacteria. The PTS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  of   incoming   sugar   substrates  concomitant  with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ocation  across  the  cell membrane. The general mechanism of the P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following:   a   phosphoryl  group  from  phosphoenolpyruvate  (PEP)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 to enzyme I (EI) of PTS which in turn transfers it to a phosphory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 protein  (HPr)  (see  &lt;PDOC00318&gt;).  Phospho-HPr  then  transf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 group to a sugar-specific permease which consists of at leas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 distinct  domains  (IIA,  IIB, and IIC), [3] which can eith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sed  together  in  a  single  polypeptide  chain  or  exist  as two or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chains, formerly called enzymes II (EII) and III (EII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domain (IIA) (see &lt;PDOC00528&gt;), carries the first permeas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site, an histidine which is phosphorylated by phospho-HP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 domain  (IIB)  (see &lt;PDOC00795&gt;) is phosphorylated by phospho-IIA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yl  or  histidyl  residue, depending on the sugar transported.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osphoryl group is transferred from the IIB domain to the sugar 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omitantly  with  the  sugar  uptake  processed  by the IIC domain. The I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forms  the  translocation  channel  and the specific substrat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.  An additional transmembrane domain IID (see &lt;PDOC51108&gt;), homologo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IC, can be found in some PTSs, e.g. for mannose [1,3,4,5,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 to  sequence analyses [1,4,5,6], the PTS EIIC domain can be di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ive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PTS EIIC type 1 domain is found in the Glucose class of PTS and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erage length of about 80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PTS EIIC type 2 domain is found in the Mannitol class of PTS and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erage length of about 90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PTS EIIC type 3 domain is found in the Lactose class of PTS and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erage length of about 100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PTS EIIC type 4 domain is found in the Mannose class of PTS and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erage length of about 160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PTS EIIC type 5 domain is found in the Sorbitol class of PTS and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erage length of about 190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have developed five profiles that cover the entire PTS EIIC domain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s  are  directed  respectively  against  the  Glucose class of P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itol class of PTS, the Lactose class of PTS, the Mannose class of P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rbitol class of 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thir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ourth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fth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5 / Revision to a pro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stma P.W., Lengeler J.W., Jacobson G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oenolpyruvate:carbohydrate phosphotransferase syste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7:543-59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468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adow N.D., Fox D.K., Rosema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cterial phosphoenolpyruvate: glycose phospho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9:497-54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7982; DOI=10.1146/annurev.bi.59.070190.0024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ier M.H. Jr., Reiz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posed uniform nomenclature for the proteins and protein doma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cterial phosphoenolpyruvate: sugar phosphotransferase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1433-143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77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aier M.H. Jr., Reiz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cterial phosphotransferase system: new frontiers 30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3:755-76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159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chieu J.H., Norris V., Edwards J.S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mplete phosphotranferase system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Microbiol. Biotechnol. 3:329-34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610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aier M.H., Hvorup R.N., Barabote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bacterial phosphotransferase system: from carr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nzymes to group transloc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33:220-224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67312; DOI=10.1042/BST033022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08; PTS_EI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TS EII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hosphoenolpyruvate-dependent sugar phosphotransferase system (PTS) [1,2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  major  carbohydrate transport system in bacteria. The PTS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  of   incoming   sugar   substrates  concomitant  with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ocation  across  the  cell membrane. The general mechanism of the P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following:   a   phosphoryl  group  from  phosphoenolpyruvate  (PEP)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 to enzyme I (EI) of PTS which in turn transfers it to a phosphory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 protein  (HPr)  (see  &lt;PDOC00318&gt;).  Phospho-HPr  then  transf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 group to a sugar-specific permease which consists of at leas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 distinct  domains  (IIA,  IIB, and IIC), [3] which can eith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sed  together  in  a  single  polypeptide  chain  or  exist  as two or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chains, formerly called enzymes II (EII) and III (EII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domain (IIA) (see &lt;PDOC00528&gt;), carries the first permeas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site, an histidine which is phosphorylated by phospho-HP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 domain  (IIB)  (see &lt;PDOC00795&gt;) is phosphorylated by phospho-IIA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yl  or  histidyl  residue, depending on the sugar transported.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osphoryl group is transferred from the IIB domain to the sugar 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omitantly  with  the sugar uptake processed  by  the  IIC domain.  The IIC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OC51103&gt;)  domain  forms  the  translocation channel and th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-binding  site. An additional transmembrane domain IID, homologo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IC, can be found in some PTSs, e.g. for mannose [1,3,4,5,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have  developed a profile for this domain, which cover the entire PTS EI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fth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stma P.W., Lengeler J.W., Jacobson G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oenolpyruvate:carbohydrate phosphotransferase syste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7:543-59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468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adow N.D., Fox D.K., Rosema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cterial phosphoenolpyruvate: glycose phospho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9:497-54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7982; DOI=10.1146/annurev.bi.59.070190.0024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ier M.H. Jr., Reiz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posed uniform nomenclature for the proteins and protein doma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cterial phosphoenolpyruvate: sugar phosphotransferase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1433-143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77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aier M.H. Jr., Reiz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cterial phosphotransferase system: new frontiers 30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3:755-76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159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chieu J.H., Norris V., Edwards J.S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mplete phosphotranferase system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Microbiol. Biotechnol. 3:329-34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610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aier M.H., Hvorup R.N., Barabote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bacterial phosphotransferase system: from carr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nzymes to group transloc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33:220-224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67312; DOI=10.1042/BST033022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09; G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5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5  domain (named after its conserved glycine residues) is a module of ~8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that  is  found  in  a  variety  of enzymes such as Streptococcal Ig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ases and  various glycosyl hydrolases in bacteria. It is found in 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 copies  in  association  with other domains, such as LysM, bacterial 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, M23  and M26 peptidases, F5/8 type C, vanW or transglycosylase-lik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5 domain  contains  a  few highly conserved residues. None of thes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re the polar types of amino acids found in active sites, so it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ly this  region  has an enzymatic function. However, in nearly all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5  domain  is associated with a known enzymatic domain. Therefore, the G5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may  confer  localization  or  substrate specificity on the protei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t  is  found. As a common feature of the proteins containing G5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-acetylglucosamine binding, it has been suggested that this function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ttributed   to  the  G5  domain.  Other  alternative  functions  c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steric regulation of the enzymatic domain or cofactor binding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G5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phylococcus aureus plasmin-sensitive surface protein (p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coccal IgA1 peptidases, metallopeptidases that belong to family M2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gA1 peptidases  are important proteins for pathogens that colonise mucos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faces. To  evade  the  host  immune  defences  these  bacteria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ptidase that  cleaves  IgA1  -  the predominant immunoglobulin of mucos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f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coccus  pneumoniae  beta-N-acetylhexosaminidase  (strH),  a glycos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l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coccus  pneumoniae  Endo-beta-N-acetylglucosaminidase D (Endo D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ves the  di-N-acetylchitobiose  structure (a 1-4 linked disacchar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acetylglucosamine) in  N-linked  oligosaccharides  and  generally ac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 oligosaccharides  after  the  removal  of  external sugars by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lactosidase and beta-N-Acetylglucosaminid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proteins  of  the vanW family. The vanW gene is found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ancomycin  resistance  gene  cluster,  but as yet no func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ntified for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5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teman A., Holden M.T.G., Yeats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5 domain: a potential N-acetylglucosamine recognition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lved in biofilm form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informatics 21:1301-1303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98841; DOI=10.1093/bioinformatics/bti20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10; SAP_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aposin A-typ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aposin  A-type  domain is a ~40 amino acid domain present in the sapo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ursor,  prosaposin,  in  the  propeptides  that  are  cleaved  off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  reaction.  The domain is named after the small lysosomal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posins,   which  serve  as  sphingolipid  hydrolase  activator  protein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s.  The  mammalian  saposins  are  synthesized as a single pre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   (prosaposin)  which  contains  four  saposin  B-type  domains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15&gt;)  yielding  the  active  saposins  A, B, C and D after proteo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vage,  and  two saposin A-type domains in the extremities that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activation  reaction.  The  saposin  A-type domain may play a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ing,  as  propeptides  containing  the  saposin  A-type  domai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us   of   prosaposin   and   of   the  N-terminal  part  of  pulm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tant-associated  protein B are involved in the transport to the lyso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 to   secretory  granules  (lamellar  bodies,  which  are  lysosomal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elles), respectively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aposin A-type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activator polypeptide, the saposin precursor (prosaposin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processed into saposins A, B, C and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ulmonary  surfactant-associated  protein  B  (SP-B),  a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nsion reducing surfactant secreted by type II epithelial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aposin A-typ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francois S., May T., Knight C., Bourbeau D., Morales C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lysosomal transport of prosaposin requires the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 of its highly conserved d domain with sphingomye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7:17188-1719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56752; DOI=10.1074/jbc.M200343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n S., Akinbi H.T., Breslin J.S., Weaver T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requirements for targeting of surfactant protein B (SP-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cretory granules in vitro and in viv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19689-1969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0267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11; REJ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J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J  domain is an extracellular module of ~700 amino acids, which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 others  domains,  such  as  EGF  (see  &lt;PDOC00021&gt;),  the GP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olytic cleavage  site (see &lt;PDOC50221&gt;), C-type lectin (see &lt;PDOC00537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EL-type lectin  (see &lt;PDOC50228&gt;), LRR, LDL-A, PLAT (see &lt;PDOC50095&gt;) or PK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093&gt;)  [1,2]. Although its function is unknown, the REJ domai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 to  be  required for cleavage to occur at the GPS [3].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ed that the REJ domain might function in ion transport homeostasi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REJ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a  urchin sperm receptor for egg jelly 1 (suREJ1). It binds to the fuc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lfate polymer of egg jelly to induce the sperm acrosome reaction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a  urchin sperm receptor for egg jelly 2 (suREJ2). It is present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ire sperm   plasma   membrane,   but  is  concentrated  over  the  sp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ochondrion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a  urchin  sperm receptor for egg jelly 3 (suREJ3). It localizes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rosomal vesicle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autosomal  dominant polycystic kidney disease protein polycystin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thought to be part of a plasma membrane signaling/ion channel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 maintaining  the  terminally  differentiated  state  of  re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bular epithelial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olycystic  kidney  disease  and  receptor for egg jell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(PKDREJ), a testis-specific protein whose function is unknown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olycystic kidney disease 1-like 1 protein (PKD1L1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EJ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y G.W., Mendoza L.M., Schulz J.R., Swanson W.J., Glabe C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cquier V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ea urchin sperm receptor for egg jelly is a modular prote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sive homology to the human polycystic kidney disease pro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D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33:809-81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666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ndford R., Sgotto B., Aparicio S., Brenner S., Vaudin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son R.K., Chissoe S., Pepin K., Bateman A., Chothia C., Hughes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ri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ative analysis of the polycystic kidney disease 1 (PKD1)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eals an integral membrane glycoprotein with multiple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rved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6:1483-148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857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Qian F., Boletta A., Bhunia A.K., Xu H., Liu L., Ahrabi A.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tnick T.J., Zhou F., Germino G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eavage of polycystin-1 requires the receptor for egg jelly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s disrupted by human autosomal-dominant polycystic kidney dis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-associated muta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9:16981-1698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82949; DOI=10.1073/pnas.2524848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alindo B.E., Moy G.W., Vacquier V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third sea urchin sperm receptor for egg jelly module pro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EJ2, concentrates in the plasma membrane over the sp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Growth Differ. 46:53-6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088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ughes J., Ward C.J., Aspinwall R., Butler R., Harris P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human homologue of the sea urchin recep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gg jelly: a polycystic kidney disease-lik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8:543-54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94921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12; AMMECR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MECR1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iguous gene deletion syndrome is characterized by Alport syndrome (A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al retardation  (M),  midface  hypoplasia  (M), and elliptocytosis (E)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 generalized  hypoplasia  and cardiac abnormalities. It is caus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on in Xq22.3, comprising several genes including AMME chromosomal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 1  (AMMECR1),  which  encodes  a  protein  with  a  nuclear  lo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ly unknown function. The C-terminal region of AMMECR1 (from residue 12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333)  is  well  conserved,  and  homologues  appear in species rang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and  archaea  to  eukaryotes.  The  high level of conserv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MECR1 domain  points to a basic cellular function, potentially in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, replication, repair or translation machinery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MMECR1  domain  contains  a  6-amino-acid  motif  (LRGCIG)  that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ly important  since  it is strikingly conserved throughout ev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The AMMECR1 domain consists of two distinct subdomains of different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1VAJ&gt;).  The  large  subdomain,  which  contains  both the N- and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regions,  consists of five alpha-helices and five beta-strand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beta-strands   form  an  antiparallel  beta-sheet.  The  small  sub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 four alpha-helices and three beta-strands, and these beta-st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form  an antiparallel beta-sheet. The conserved 'LRGCIG' motif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beta  2  and  its  N-terminal  loop,  and  most of the side chain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point  toward the interface of the two subdomains. The two sub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nected  by  only  two  loops,  and  the  interaction  between  the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s is not strong. Thus, these subdomains may move dynamically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 enters  the cleft. The size of the cleft suggests that the 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arge,  e.g.,  the substrate may be a nucleic acid or protein.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er side  of  the  cleft is not filled with positively charged residu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it  is unlikely that negatively charged nucleic acids such as DN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interact at this sit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MMECR1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itelli F., Piccini M., Caroli F., Franco B., Malandrini A., Pober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nsson J., Sorrentino V., Renier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a highly conserv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sent in the Alport syndrome (A), mental retardation (M), mid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poplasia (M), and elliptocytosis (E) contiguous gene 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drome (AMME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55:335-34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495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itelli F., Meloni I., Fineschi S., Favara F., Tiziana Storlazzi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cchi M., Renier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mouse orthologs of the AMMEC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ACL4 genes deleted in AMME syndrome: orthology of Xq22.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muXF1-F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genet. Cell Genet. 88:259-26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286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ajika Y., Sakai N., Tamura T., Yao M., Watanabe N., Tanaka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PH0010 from Pyrococcus horikoshii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ly homologous to human AMMECR 1C-terminal reg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58:501-503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58565; DOI=10.1002/prot.2031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13; ZF_BT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Btk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tk-type  zinc  finger  or  Btk motif (BM) is a domain of ~37 amino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 in eukaryotic signalling proteins. The domain is named after Brut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rosine  kinase  (Btk), an enzyme which is essential for B cell matur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s and mice [1,2]. Btk and other protein tyrosine kinases (PTK) of the Tec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 contain  a  conserved  Tec homology (TH) region betwee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ckstrin homology (PH) domain (see &lt;PDOC50003&gt;) and the Src homology 3 (SH3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(see &lt;PDOC50002&gt;). The Btk domain forms the N-terminal part of the Tec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y  region  while  the  C-terminal portion of TH contains a prol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 The Btk domain occurs in some proteins outside the Tec family of PT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 it is also C-terminal to a PH domain. The Btk-type zinc finger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involved  in  protein-protein  interactions,  and  it  can interact with 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s  of  Btk  show  that  the  Btk-type zinc finger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ular core, formed by a long loop which is held together by a zinc 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BTK&gt;).  The  zinc-binding  residues are a histidine and three cyste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fully conserved in the Btk motif [1-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Btk-type zinc fing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Bruton's  tyrosine  kinase  (Btk),  a  protein  tyrosine 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 in  modulation of diverse cellular processes. Mutations aff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tk  are  the  cause  of  X-linked  agammaglobulinemia  (XLA) in huma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-linked immunodeficiency in m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ec, Bmx, and Itk proteins, which are tyrosine protein kina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c sub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tyrosine-protein  kinase  Btk29A,  which  is  required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  of  proper  ring canals and of male genitalia and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ult survi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as  GTPase-activating  proteins  (RasGAP),  which  reg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ion of inactive GDP-bound Ras by converting GDP to G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Btk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ihinen M., Nilsson L., Smith C.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ec homology (TH) adjacent to the PH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50:263-26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705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ndvall J.M., Blomberg K.E.M., Valiaho J., Vargas L., Heinonen J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rglof A., Mohamed A.J., Nore B.F., Vihinen M., Smith C.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ruton's tyrosine kinase: cell biology, sequence conserv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tion spectrum, siRNA modifications, and expression profi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unol. Rev. 203:200-215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61031; DOI=10.1111/j.0105-2896.2005.00225.x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ihinen M., Nore B.F., Mattsson P.T., Backesjo C.M., Nars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utaniemi S., Watanabe C., Lester T., Jones A., Ochs H.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ith C.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issense mutations affecting a conserved cysteine pair in the 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of Bt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13:205-210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802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Jiang Y., Ma W., Wan Y., Kozasa T., Hattori S., Huang X.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 protein G alpha12 stimulates Bruton's tyrosine kinas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sGAP through a conserved PH/BM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95:808-81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96816; DOI=10.1038/274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yvonen M., Sarast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PH domain and Btk motif from Bruton's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ase: molecular explanations for X-linked agammaglobulinaem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6:3396-340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18782; DOI=10.1093/emboj/16.12.339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14; FB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-box-associated (FBA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-box proteins  have  a  bipartite  structure: they contain a carboxy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that interacts with substrates and a 42-48 amino-acid F-box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81&gt;) which  binds  to  the protein Skp1. A subset of F-box protei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by a ~180-residue carboxy-terminal region, which has been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-box-associated (FBA) domain [1,2]. A FBA domain has also been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catfish,  tilapia,  and  zebrafish nonspecific cytotoxic cell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(NCCRP-1),  which  do  not  contain  the  F-box  domain.  NCCRP-1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s  an  antigen recognition molecule and, as such, may particip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ate immunity  in  teleosts  [2,3].  The  FBA  domain  is  likely  to  b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protein-binding module [4,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BA  domain  is an ellipsoid composed of a ten-stranded antiparallel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dwich with two alpha-helices (see &lt;PDB:1UMH&gt;)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FBA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F-box only protein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F-box only protein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F-box only protein 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F-box only protein 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F-box only protein 4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leostian NCCRP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C14B1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FBA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inston J.T., Koepp D.M., Zhu C., Elledge S.J., Harper J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amily of mammalian F-box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9:1180-118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310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Ilyin G.P., Serandour A.-L., Pigeon C., Rialland M., Glaise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guen-Guillouzo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subfamily of structurally related human F-box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96:11-2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834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aso-Friedmann L., Peterson D.S., Gonzalez D.S., Evans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ntigen receptor (NCCRP-1) on catfish and zebrafish non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toxic cells belongs to a new gene family characteriz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-box-associated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54:386-39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47564; DOI=10.1007/s00239-001-0027-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oshida Y., Tokunaga F., Chiba T., Iwai K., Tanaka K., Ta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bs2 is a new member of the E3 ubiquitin ligase fami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gnizes sugar ch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43877-43884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39278; DOI=10.1074/jbc.M304157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izushima T., Hirao T., Yoshida Y., Lee S.J., Chiba T., Iwai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amaguchi Y., Kato K., Tsukihara T., Tanak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of sugar-recognizing ubiquitin lig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Mol. Biol. 11:365-37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90996; DOI=10.1038/nsmb73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15; LAMININ_IV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16; LAMININ_IV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aminin IV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minin  is  a  large  molecular  weight glycoprotein present only in ba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s  in  almost  every  animal  tissue.  Each  laminin is a heterotr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d from alpha, beta and gamma chain subunits, secreted and 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cell-associated  extracellular matrices. The laminins can self-assem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 to  other  matrix  macromolecules,  and  have  unique  and  shared 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 mediated by integrins, dystroglycan, and other receptors.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interactions,  laminins  critically contribute to cell differenti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  and movement, maintenance of tissue phenotypes, and promotion of t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vival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different   laminin   chains  share  a  600-residue  domain  I/II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gomerizes  into  a  rod-like  coiled-coil structure forming the long a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inins.  The  N-terminal short arms consist of rod-like elements (domain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V)  formed by tandem arrays of laminin-type EGF modules (see &lt;PDOC00961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 several   globular   domains:   domains   IV   and  domain  VI  (lamin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) (see  &lt;PDOC51117&gt;). All  alpha  chains share a unique C-terminal 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which consists of five laminin G modules (see &lt;PDOC50025&gt;) [3]. Lamin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V  domain  is  also  found  in the perlecan protein, an integral compon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ment  membranes,  which  serves also as an attachment substrate for ce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is not found in short laminin chains (alpha4 or beta3). The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main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omain  IV  of laminin beta chains displays no sequence homology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inin  IV  domains,  we  thus  have  developed  two  profiles. The fir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 all laminin IV domains except the one found in laminin beta ch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a second profile to recognize this atypical domain 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I=10.1002/(SICI)1097-0177(200006)218:2&lt;213::AID-DVDY1&gt;3.0.CO;2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gnato H., Yurchenco P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orm and function: the laminin family of heterotrim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Dyn. 218:213-23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423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Yurchenco P.D., Wadsworth W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ssembly and tissue functions of early embryonic lamin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r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ell Biol. 16:572-57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63809; DOI=10.1016/j.ceb.2004.07.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saki M., Kleinman H.K., Huber H., Deutzmann R., Yamad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aminin, a multidomain protein. The A chain has a unique glo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and homology with the basement membrane proteoglyca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minin B ch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16536-1654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8280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17; LAMININ_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aminin N-terminal (LN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minin  is  a  large  molecular  weight glycoprotein present only in ba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s  in  almost  every  animal  tissue.  Each  laminin is a heterotr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d from alpha, beta and gamma chain subunits, secreted and 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cell-associated  extracellular matric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ment  membrane  assembly  is  a  cooperative  process  in  which  lamin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ize through their N-terminal domain (LN or domain VI) and anch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 surface  through  their  G  domains  (see &lt;PDOC50025&gt;). Netrins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  with  this  network through heterotypic LN domain interactions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leads to cell signaling through integrins and dystroglycan (and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receptors)  recruited to the adherent laminin. This LN domain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assembly  is  considered  to  be  crucial  for  the integrity of ba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s,  as  highlighted  by genetic forms of muscular dystrophy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letion of the LN module from the alpha 2 laminin chai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aminin  N-terminal  domain  is  found in all laminin and netrin sub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laminin alpha 3A, alpha 4 and gamma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laminin N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lognato H., Yurchenco P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orm and function: the laminin family of heterotrim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Dyn. 218:213-23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42354; DOI=10.1002/(SICI)1097-0177(200006)218:2&lt;213::AID-DVDY1&gt;3.0.CO;2-R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Yurchenco P.D., Cheng Y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lf-assembly and calcium-binding sites in laminin. A three-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 mode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7286-1729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496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Xu H., Wu X.R., Wewer U.M., Engvall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rine muscular dystrophy caused by a mutation in the laminin alpha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Lama2)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8:297-30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74173; DOI=10.1038/ng1194-29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18; HTH_HXL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xlR-type HT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hxlR-type  HTH  domain  is  a  domain  of  ~90-100 amino acids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ative  transcription  regulators  with  a  winged  helix-turn-helix  (wH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.  The  domain is named after Bacillus subtilis hxlR, a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or  of  the hxlAB operon involved in the detoxification of formaldehyde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 The hxlR-type domain forms the core of putative transcription reg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of  hypothetical  proteins occurring in eubacteria as well as in archa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quence  and  structure of hxlR-type proteins show similariti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R-type wHTH (see &lt;PDOC00861&gt;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 of  ytfH  resembles the DNA-binding domains of wi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 proteins  (see  &lt;PDB:1YYV&gt;),  containing a three helix (H) bundl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-stranded     antiparallel    beta-sheet    (B)    in    the    topology:</w:t>
      </w:r>
    </w:p>
    <w:p>
      <w:pPr>
        <w:pStyle w:val="PreformattedText"/>
        <w:bidi w:val="0"/>
        <w:spacing w:before="0" w:after="0"/>
        <w:jc w:val="left"/>
        <w:rPr/>
      </w:pPr>
      <w:r>
        <w:rPr/>
        <w:t>H1-H2-B1-H3-H4-B2-B3-H5-H6.   This  topology  corresponds  with  tha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R-type   DNA-binding   domain,   wherein  helices  3  and  4  compri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-turn-helix motif and the beta-sheet is called the 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hxlR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hxlR,  a  transcription  activator  for  enzy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bulose monophosphate pathway, which can be induced by formaldehy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and Salmonella typhimurium ytfH, a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sobacterium  mortiferum  malR,  a potential regulator of the malBH ope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the metabolism of sucrose isomer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hxlR-type HT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asueda H., Kawahara Y., Sugimoto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cillus subtilis yckG and yckF encode two key enzy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ulose monophosphate pathway used by methylotrophs, and yck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for their expre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1:7154-716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72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ffman J.L., Brennan R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karyotic transcription regulators: more than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ix-turn-helix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2:98-10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394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ikis A., Immel S., Robrish S.A., Thompso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tabolism of sucrose and its five isomers by Fuso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tifer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ogy 148:843-85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8272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19; TAF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AFH/NHR1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AF  homology (TAFH) or Nervy homology region 1 (NHR1) domain is a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95-100 amino acids present in eukaryotic proteins of the MTG/ETO fami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of  the  core  ~75-80  residues  occur in TAF proteins. The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ion  TFIID  complex  is  composed  of  TATA binding protein (TBP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of  TBP-associated factors (TAFs). The TAFH/NHR1 domain is nam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uit  fly  TATA-box-associated  factor 110 (TAF110), human TAF105 and TAF130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ruit fly protein Nervy, which is a homologue of human MTG8/ETO [1,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uman eight twenty-one (ETO or MTG8) and related myeloid transforming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 MTGR1  and  MTG16  as  well  as the Nervy protein contain the NHR1-4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 The NHR1/TAFH domain occurs in the N-terminal part of these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a MYND-type zinc finger (see &lt;PDOC50865&gt;) forms the NHR4 domain [3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FH/NHR1  domain  can  be  involved  in  protein-protein interactions, e.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TG8/ETO with HSP90 and Gfi-1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TAFH/NHR1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TG8/ETO protein, which is involved in the t(8;21) form of a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eloid leukemia and is an inhibitor of C/EBP beta in early adip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yeloid  transforming  gene  (MTG)  or  eight  twenty-one  (E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,  which  can  mediate  the protein complex formation among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epressors,   chromatin-modifying   enzymes  (HDACs),  and 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melanogaster  Nervy  protein,  a homologue of MTG8/ETO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neuronal development during segmentation of Drosophila embry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melanogaster  transcription  initiation  factor  TFIID  110 k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 (TAF110) and mammalian homologue (TAFII130/135), which can inte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Sp1 and which may be a transcriptional coactiv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AFH/NHR1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itabayashi I., Ida K., Morohoshi F., Yokoyama A., Mitsuhashi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mizu K., Nomura N., Hayashi Y., Ohk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ML1-MTG8 leukemic fusion protein forms a complex with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 of the MTG8(ETO/CDR) family, MTGR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8:846-85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479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alabi F., Cilli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BFA2T1, a gene rearranged in human leukemia, is a membe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52:332-34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907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avis J.N., McGhee L., Meyers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TO (MTG8)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303:1-1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595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omori A., Sueoka E., Fujiki H., Ishii M., Kozu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ssociation of MTG8 (ETO/CDR), a leukemia-related protein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ne/threonine protein kinases and heat shock protein HSP90 in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matopoietic cell li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pn. J. Cancer Res. 90:60-6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765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cGhee L., Bryan J., Elliott L., Grimes H.L., Kazanjian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vis J.N., Meyers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fi-1 attaches to the nuclear matrix, associates with ETO (MTG8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one deacetylase proteins, and represses transcription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SA-sensitive 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. Biochem. 89:1005-1018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74834; DOI=10.1002/jcb.1054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20; LDLR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DL-receptor class B (LDLRB)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w-density lipoprotein receptor (LDLR)  regulates cholesterol homeost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mammalian  cells.  LDLR  binds  cholesterol-carrying  LDL, associat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thrin-coated  pits,  and  is  internalized  into  acidic endosomes w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s  from  its  ligand.  The  ligand is degraded in lysosomes,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 returns  to  the cell surface [1]. The LDLR has several domai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nd-binding  domain  contains  seven  LDL  receptor  class  A  repeat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929&gt;),  each with three disulfide bonds and a coordinated Ca2+ 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 conserved  region contains two EGF repeats (see &lt;PDOC00913&gt;)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six  YWTD or LDL receptor class B repeats and another EGF repeat [2]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region is critical for ligand release and recycling of the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 of  the six YWTD repeats of LDL receptor have been solv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IJQ&gt;)  [4].  The  six  YWTD  repeats  together  fold  into  a six-bl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propeller.  Each  blade  of  the  propeller consists of four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trands;  the  innermost  strand  of  each  blade  is  labeled  1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ermost  strand,  4.  The  sequence  repeats  are offset with resp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des  of  the  propeller,  such  that any given 40-residue YWTD repeat sp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 2�4 of one propeller blade and strand 1 of the subsequent blad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ensures circularization of the propeller because the last stra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 sequence repeat acts as an innermost strand 1 of the blade that harb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2�4 from the first sequence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LDL receptor class B repe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low-density lipoprotein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-epidermal growth factor precursor (EG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idogen-2 precursor, a cell adhesion glycoprotein which is wid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ed in basement membr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sortilin-related receptor pre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y  low-density lipoprotein receptor precursor (VLDLR). It binds VLD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s it into cells by endocy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Yolkless  protein.  It is involved in uptake of vitellogeni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cyto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LDL receptor class B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own M.S., Goldstein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receptor-mediated pathway for cholesterol homeosta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32:34-47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133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pringer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extracellular beta-propeller module predicted in lipoprote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venger receptors, tyrosine kinases, epidermal growth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cursor, and extracellular matrix compon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83:837-86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908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avis C.G., Goldstein J.L., Sudhof T.C., Anderson R.G., Russell D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own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id-dependent ligand dissociation and recycling of LDL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iated by growth factor homology reg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26:760-765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494949; DOI=10.1038/326760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Jeon H., Meng W., Takagi J., Eck M.J., Springer T.A., Blacklow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mplications for familial hypercholesterolemia from the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DL receptor YWTD-EGF domain pai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8:499-50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73616; DOI=10.1038/8855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21; N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tA (N-terminal agrin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rin  is involved in postsynaptic differentiation at the site of nerve-mus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.  The  N-terminal  Agrin  (NtA) domain is a region of ~135 amino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 for  the  localization  of  agrin to synaptic basal lamina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ment  membranes  [1].  Agrin is a heparan sulfate proteoglycan where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tA  domain  forms  the most N-terminal part, followed by 9 Kazal-like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2  LE  domains  (see  &lt;PDOC00961&gt;). The C-terminal part consists of a SE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ee &lt;PDOC50024&gt;), 4 EGF-like domains (see &lt;PDOC00021&gt;) and 3 Laminin 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(see  &lt;PDOC50025&gt;),  responsible  for the clustering of acetylch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.  The NtA domain is the most highly conserved domain in agrin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with the coiled coil domain of laminin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tiairy  structures  show  that  the  NtA domain folds as a beta-barrel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nked by N- and C-terminal helical regions (see &lt;PDB:1PXU&gt;). The co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consists  of  5  beta-strands  that  form 2 beta-sheets.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s  to  the  OB  fold  family  and  shows  similarity  with  the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ion  domain  of  TIMP-1,  suggesting alternative functions for agr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synaptogenic activity [2,3]. Residues Leu 117 and Val 124 in 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f the NtA domain are essential for binding to the laminin gamma1 chai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NtA (N-terminal agrin)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nzer A.J., Hauser D.M., Gesemann M., Ruegg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ynaptic differentiation: the role of agrin in the 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tenance of the neuromuscular j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Tissue Res. 290:357-36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216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etefeld J., Jenny M., Schulthess T., Landwehr R., Schumacher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nk S., Ruegg M.A., Engel J., Kammerer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laminin-binding domain of agrin is structurall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-TIMP-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8:705-70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73262; DOI=10.1038/904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scarenhas J.B., Ruegg M.A., Sasaki T., Eble J.A., Engel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tefeld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laminin-binding specificity of the NtA domain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eukaryotic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rix Biol. 23:507-513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94127; DOI=10.1016/j.matbio.2004.11.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scarenhas J.B., Ruegg M.A., Winzen U., Halfter W., Engel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tefeld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pping of the laminin-binding site of the N-terminal agrin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tA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2:529-53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54653; DOI=10.1093/emboj/cdg04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24; PEPTIDASE_C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eptidase family C16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ptidase  family  C16  (EC  3.4.22.-)  contains  the  coronaviruses 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peptidases   involved   in   viral   polyprotein   processing   [E1]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onaviruses  encodes between one and two accessory cysteine proteina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  and  process  one  or  two  sites in the amino-terminal hal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icase  polyprotein  during assembly of the viral replication complex. MHV,</w:t>
      </w:r>
    </w:p>
    <w:p>
      <w:pPr>
        <w:pStyle w:val="PreformattedText"/>
        <w:bidi w:val="0"/>
        <w:spacing w:before="0" w:after="0"/>
        <w:jc w:val="left"/>
        <w:rPr/>
      </w:pPr>
      <w:r>
        <w:rPr/>
        <w:t>HCoV   and   TGEV   encode  two  accesssory  proteinases,  called  corona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ain-like  proteinase  1  and  2 (PL1-PRO and PL2-PRO). IBV and SARS en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called PL-PRO [1]. Coronaviruses papain-like proteinases 1 and 2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ed  specificities,  cleaving  respectively  two  and one bond(s)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rotein.  This  restricted  activity  may  be  due to extended specif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:  Arg  or  Lys at the cleavage site position P5 are required for PL1-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,  and  Phe  at  the cleavage site position P6 is required for PL2-PRO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1-PRO  releases  p28 and p65 from the N-terminus of the polyprotein; PL2-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ves between p210 and p1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eptidase  family  C16  domain  is  about 260 amino acids in length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predicted to have an alpha-beta structural organisation know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ain-like  fold.  It  consists  of  three alpha-helices and three stra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 beta-sheet [4]. This domain has a catalytic dyad consist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  and  a  downstream  His [1,2,4]. The nucleophilic Cys occurs in the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n-Cys-Xaa-Yaa in which Xaa is an aromatic, hydrophobic residue and Yaa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phatic  hydrophobic  amino  acid.  There  is little conservation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base His. This peptidase domain also contains Cys residue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ormation of a zinc-binding finger which connects the left and righ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of  a  papain-like  fold, and may be involved in substrate bind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the movement of the catalytic domai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eptidase C16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rine  hepatitis  coronavirus  (MHV)  papain-like  endopeptidase 2  (PLP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16.006) [3,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coronavirus (HCoV) 229E papain-like endopeptidase 1 (C16.002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rine  hepatitis  coronavirus  (MHV)  papain-like  endopeptidase 1  (PLP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16.001)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rcine  epidemic   diarrhea   virus   (PEDV)  papain-like  endopeptidas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16.003)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vian  infectious  bronchitis coronavirus (IBV) papain-like endopeptidas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16.005) [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RS coronavirus papain-like endopeptidase (C16.009) [9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Ziebuhr J., Snijder E.J., Gorbalenya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irus-encoded proteinases and proteolytic process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dovira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Gen. Virol. 81:853-87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254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ker S.C., Yokomori K., Dong S., Carlisle R., Gorbalenya A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onin E.V., Lai M.M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catalytic sites of a papain-like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ase of murine coronavir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67:6056-606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66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ong S., Baker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terminants of the p28 cleavage site recognized by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pain-like cysteine proteinase of murine coronavir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ology 204:541-54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413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LINE=22689675; PubMed=12805436; DOI=10.1128/JVI.77.13.7376-7382.2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rold J., Siddell S.G., Gorbalenya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human RNA viral cysteine proteinase that depends upon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n2+-binding finger connecting the two domains of a papai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14918-1492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LINE=99262645; PubMed=10329692; DOI=10.1074/jbc.274.21.149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anjanahaluethai A., Jukneliene D., Baker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murine coronavirus MP1 cleavage site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papain-like proteinase 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77:7376-738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054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Gosert R., Kanjanahaluethai A., Egger D., Bienz K., Baker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NA replication of mouse hepatitis virus takes plac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uble-membrane vesic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76:3697-370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072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Kocherhans R., Bridgen A., Ackermann M., Tobler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letion of the porcine epidemic diarrhoea coronavirus (PED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sequ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 Genes 23:137-14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LINE=21580790; PubMed=11724265; DOI=10.1023/A:10118319022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Ziebuhr J., Thiel V., Gorbalenya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utocatalytic release of a putative RNA virus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from its polyprotein precursor involves two paralogous papa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proteases that cleave the same peptide bon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6:33220-3323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LINE=21413900; PubMed=11431476; DOI=10.1074/jbc.M104097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Harcourt B.H., Jukneliene D., Kanjanahaluethai A., Bechill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son K.M., Smith C.M., Rota P.A., Baker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severe acute respiratory syndrome corona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icase products and characterization of papain-like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78:13600-13612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64471; DOI=10.1128/JVI.78.24.13600-13612.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merops.sanger.ac.uk/cgi-bin/merops.cgi?id=C16;action=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25; NH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HL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HL repeat was defined by amino acid sequence homologies among Ncl-1, HT2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Lin-41  proteins  [1].  NHL  is a conserved structural motif presen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family of growth regulator. Many NHL containing proteins hav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such  as  a  RING  finger (see &lt;PDOC00449&gt;), a B-box zinc fing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19&gt;)  or  a  coiled-coil motif. According to structural model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HL domain could be involved in protein-protein interactio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HL  domain  is  a six-bladed beta-propeller, with the blades array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al fashion  around  a  central  axis,  and each blade composed of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sted four  stranded  antiparallel  beta-sheet  (see  &lt;PDB:1Q7F&gt;)  [2]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ermost strand  of  each blade is labeled 'a' and the outermost strand, 'd'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in  other beta-propellers the sequence repeats are offset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ades  of  the propeller, such that any given 40-residue NHL repeat sp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'b-d'  of  one propeller blade and strand 'a' of the subsequent bl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ffset  ensures  circularization of the propeller because the last st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final  sequence repeat acts as an innermost strand a of the bla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bors strands 'b-d' from the first sequence repea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 covers the whole NHL sequence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lack F.J., Ruvku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repeat domain that is often associated with RING fing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-box motif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3:474-475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683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dwards T.A., Wilkinson B.D., Wharton R.P., Aggarwal A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del of the brain tumor-Pumilio translation repressor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7:2508-251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61773; DOI=10.1101/gad.11194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26; DILU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lut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yosin  superfamily  consists of at least 15 distinct classes of pre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-based  molecular  motors. All members of the superfamily share a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or  domain  and  a  tail  portion which is diagnostic of the clas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 V  myosins are actin-based molecular motors that function in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-range  movements  of  many  intracellular  cargoes  including organel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 vesicles,  and  mRNA [2]. These motors are ubiquitously foun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.  Class  V myosins are characterised by the presence of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ular  domain at the C-terminus of the tail portion: the dilute domain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Myosin  V  moves  via  attachment of its amino terminal head (motor) doma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  cables;  its  carboxyl terminal dilute domain anchors it to cargoe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ments to organelle-specific receptors [2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ilute  domain is also found in the afadin family. Afadins are nect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  filament-binding proteins that connect nectin to the actin cytoske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dilut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liver T.N., Berg J.S., Cheney R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ails of unconventional myos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56:243-25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123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atlett N.L., Duex J.E., Tang F., Weisman L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distinct regions in a yeast myosin-V tail domain are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vement of different cargo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50:513-52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318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F-6/cno: neither a kinesin nor a myosin, but a bit of bot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265-26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678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ashkova N., Catlett N.L., Novak J.L., Wu G., Lu R., Cohen R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isman L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yosin V attachment to cargo requires the tight association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al sub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68:359-364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84027; DOI=10.1083/jcb.2004071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akai Y., Nakanishi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ctin and afadin: novel organizers of intercellular j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Sci. 116:17-2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5671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27; BIG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ig-1 (bacterial Ig-like domain 1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cterial immunoglobulin-like (Ig) domain 1 or Big-1 domain is a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~95 amino acids present in bacterial adhesion molecules of the intimin/inv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,  involved in pathogenicity. The domain is named after the 3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domain  in  enteropathogenic Escherichia coli intimin and in Yers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tuberculosis  invasin,  which  are both adhesins with a tandem repe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ig-1  domain.  The  3D  structure  of  the  Big-1 domain is a beta-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dwich (see &lt;PDB:1CWV&gt;) with a topology similar to eukaryotic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unoglobulin superfamily (see &lt;PDOC50835&gt;). In most intimin/invasin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g-1 domain occurs in a tandem, N-terminal to a different Ig-like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 by  a  C-terminal C-type lectin-like domain. Big-1 can also occu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 with  the  lysM  domain  or in a tandem repeat of several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-1 proteins are surface-expressed proteins that mediate mammalian host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sion or attachment. The tandem of Ig-like domains appears to form a ro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 the bacterial outer membrane anchor to the C-terminal lectin-lik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teract with their receptors in the host cell membrane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Big-1 (Bacterial Ig-like domain 1)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O127:H6/EPEC  and  O157:H7/EHEC intimin or attach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acing  protein, present on the surface of diarrheagenic enteric 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involved in adhesion to mammalian epithelial cells in the gut. Inti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s to the bacterial Tir protein, which is secreted and insert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st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rsinia   pseudotuberculosis  and  Y.  enterocolitica  invasin,  an  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  protein  that  mediates entry into eukaryotic cells by bi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a-1 integr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yeeJ, a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we developed covers the entire Big-1 (Bacterial Ig-like domain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elly G., Prasannan S., Daniell S., Fleming K., Frankel G., Dougan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rton I., Matthews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cell-adhesion fragment of intim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opathogenic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6:313-31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01396; DOI=10.1038/75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mburger Z.A., Brown M.S., Isberg R.R., Bjorkman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invasin: a bacterial integrin-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86:291-29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143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uo Y., Frey E.A., Pfuetzner R.A., Creagh A.L., Knoechel D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ynes C.A., Finlay B.B., Strynadka N.C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enteropathogenic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imin-receptor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05:1073-107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90451; DOI=10.1038/3501661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31; ZN_H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ad50 zinc-hook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RN  complex  (Mre11-Rad50-Nbs1)  plays  an  important  role  in many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c  events  that  involve DNA double-stranded breaks. MRN i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factors to be localized to DNA lesions where it might have a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by tethering and stabilizing broken chromosome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d50  is  a  split  ABC-type ATPase; its center contains a long heptad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folds  into an antiparallel coiled coil, bringing the N-terminal (Wal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)  and  the C-terminal (Walker B) domains in close proximity (see &lt;PDB:1L8D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.  The  apex  of  the  coiled  coil  contains  a  dimerization interfac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Cys-x-x-Cys  motif  in  a  hook-shaped domain that dimerize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 hook  domain  via  cysteine-mediated  zinc  ion  coordination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atic representation below). This zinc dependant dimerization even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ormation  of  a  complex that has appropriate lenghts and conform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rties  to link sister chromatids in homologous recombination and DNA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n-homologous end-jo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          x  x           x x x          x x x           x  x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      x      x       x       C      C       x       x      x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  x          x   x       x   \  /   x       x   x          x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             x        x     Zn     x        x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  x          x   x       x   /  \   x       x   x          x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      x      x       x       C      C       x       x      x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          x  x           x x x          x x x           x  x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iled coil                                   coiled co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zinc 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two cysteines and the coiled coil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n den Bosch M., Bree R.T., Lowndes N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RN complex: coordinating and mediating the response to br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omoso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Rep. 4:844-84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49583; DOI=10.1038/sj.embor.embor9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 Jager M., van Noort J., van Gent D.C., Dekker C., Kanaar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yma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Rad50/Mre11 is a flexible complex that can tether DNA en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8:1129-113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415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opfner K.P., Craig L., Moncalian G., Zinkel R.A., Usui T., Owen B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rcher A., Henderson B., Bodmer J.L., McMurray C.T., Carney J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trini J.H., Tainer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ad50 zinc-hook is a structure joining Mre11 complexes in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mbination and repai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18:562-56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52085; DOI=10.1038/nature0092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32; OL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lfactomedin-lik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lfactomedin-like  or  OLF domain is a module of ~260 residues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zoan   secreted   glycoproteins   with  a  characteristic  tissu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.  The domain is named after bullfrog olfactomedin, an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 protein  of olfactory neuroepithelium, whereof it forms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.  Other proteins of the olfactomedin family contain the OLF domai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part,  while  the  N-terminus  is  more  variable. Protei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rophilin subfamily have an OLF domain in the N-terminal extracellular p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 to  a  SUEL-type  lectin  domain  (see  &lt;PDOC50228&gt;),  and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part  contains domains of the G-protein coupled receptors family 2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OC00559&gt;  and  &lt;PDOC50221&gt;). Some OLF domain proteins ar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ormation  of  the  extracellular matrix, e.g. bullfrog olfactomedin, sea</w:t>
      </w:r>
    </w:p>
    <w:p>
      <w:pPr>
        <w:pStyle w:val="PreformattedText"/>
        <w:bidi w:val="0"/>
        <w:spacing w:before="0" w:after="0"/>
        <w:jc w:val="left"/>
        <w:rPr/>
      </w:pPr>
      <w:r>
        <w:rPr/>
        <w:t>urchin  amassin  and  C. elegans unc-122. In addition, OLF domain protei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n developmental processes, e.g. noelin and tiarin [1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 structure  predictions  show  that  the OLF domain contain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trands  [2-4].  A  disulfide bond between two conserved cysteine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LF  domain  of human myocilin is implicated in mutation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e forms of primary open angle glaucoma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olfactomedin-like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na catesbeiana olfactomedin, a major component of the extracellular mu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rix   of   the   olfactory  neuroepithelium,  which  may  influenc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 of the chemosensory dendrites of olfactory neur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myocilin  or  trabecular  meshwork inducible glucocorticoid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IGR)  protein,  a  secreted  glycoprotein that is highly expres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ina.  Mutations  of the MYOC gene cause some forms of primary open-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aucoma,  a  prevalent cause of blindness, and these are mostly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LF domain [1,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oelin or pancortin proteins, secreted glycoproteins that pro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ur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optimedin,  which  is  expressed  in  the  brain and retina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elin. Optimedin interacts with myocilin by the OLF domain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latrophilin  proteins,  which  belong  to the secretin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-protein  coupled  receptors.  These receptors mediate the toxic a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-latrotoxin, a neurotoxin present in black widow spider venom; the O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is not required for this inter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laevis tiarin, a secreted protein involved in neuronal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rple  sea  urchin  amassin, an intercellular adhesion protein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tting of coelomocytes by forming large disulfide-bonded aggreg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 elegans  unc-122  protein,  which  acts  in  neuromus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nctions and affects locomotory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we developed covers the entire olfactomedin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orrado M., Trivedi R., Zinovieva R., Karavanova I., Tomarev S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ptimedin: a novel olfactomedin-related protein that intera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oci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11:1291-130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192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hang J., Liu W.L., Tang D.C., Chen L., Wang M., Pack S.D., Zhuang Z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dgers G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a novel 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factomedin-related protein family, hGC-1, expressed during myel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age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83:83-93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672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agy I., Trexler M., Patthy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pression and characterization of the olfactomedin domain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oci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302:554-561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150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eng L.C., Liu F., Zhang X., Zhu Z.D., Wang Z.Q., Han Z.G., Ma W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LF44, a secreted glycoprotein with distinct expression patt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ngs to an uncharacterized olfactomedin-like subfamily new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ed by phylogenetic an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571:74-8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80020; DOI=10.1016/j.febslet.2004.06.05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34; ZF_TFII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TFIIB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 the initiation of transcription of protein encoding genes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  II  complexe  (Pol  II)  is  modulated  by  general  and 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 factors.  The  general  transcription  factors  operat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 promoters  elements  (such  as the TATA box). At least seve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associate  to  form  the general transcription factors: TFIIA, -IIB,</w:t>
      </w:r>
    </w:p>
    <w:p>
      <w:pPr>
        <w:pStyle w:val="PreformattedText"/>
        <w:bidi w:val="0"/>
        <w:spacing w:before="0" w:after="0"/>
        <w:jc w:val="left"/>
        <w:rPr/>
      </w:pPr>
      <w:r>
        <w:rPr/>
        <w:t>-IID, -IIE, -IIF, -IIG, and -IIH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FIIB  and TFIID are responsible for promoter recognition and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  II; together with Pol II, they form a minimal initiation complex,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ranscription  under certain conditions. The TATA box of a Pol II prom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bound  in  the initiation complex by the TBP subunit of TFIID, which b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NA  around  the C-terminal domain of TFIIB (see &lt;PDOC00624&gt;) where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zinc finger of TFIIB interacts with Pol II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FIIB  zinc  finger  adopts  a  zinc  ribbon  fold  characterized  b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haipins  forming  two  structurally  similar  zinc-binding sub-sit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PFT&gt;)  [4].  The zinc finger contacts the rbp1 subunit of Pol II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 dock  domain, a conserved region of about 70 amino acids located cl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olymerase  active  site  [5,6].  In  the  Pol II complex this surf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 near  the  RNA  exit  groove [6]. Interestingly this sequence is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 in  the  three  polymerases  that  utilize  a  TFIIB-like 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factor (Pol II, Pol III, and archaeal RNA polymerase) but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 I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TFIIB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inman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sic RNA polymerase II transcriptional machine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Expr. 2:81-9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34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uratowski S., Zhou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domains of transcription factor TFII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5633-563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163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 I., Roberts S., Maldonado E., Sun X., Kim L.U., Green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inberg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le functional domains of human transcription factor II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inct interactions with two general transcription factors and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merase 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7:1021-103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049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hu W., Zeng Q., Colangelo C.M., Lewis M., Summers M.F., Scott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-terminal domain of TFIIB from Pyrococcus furiosus forms a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b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3:122-12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645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ushnell D.A., Westover K.D., Davis R.E., Kornberg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of transcription: an RNA polymerase II-TFI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crystal at 4.5 Angstro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303:983-98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63322; DOI=10.1126/science.10908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Tubon T.C., Tansey W.P., Herr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nconserved surface of the TFIIB zinc ribbon domain plays a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le in RNA polymerase II recruit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4:2863-2874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2407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35; CIDE_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IDE-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IDE-N  or  CAD  domain  is  a ~78 amino acid protein-protein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in  the  N-terminal  part  of  Cell death-Inducing DFF45-like Ef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CIDE)  proteins, involved in apoptosis. At the final stage of programmed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,  chromosomal  DNA is degraded into fragments by Caspase-activated D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D),  also  named  DNA  fragmentation factor 40 kDa (DFF40). In normal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D/DFF40  is completely inhibited by its binding to DFF45 or Inhibitor of C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ICAD).   Apoptotic  stimuli  provoke  cleavage  of  ICAD/DFF45  by  casp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 in  self-assembly  of  CAD/DFF40  into  the  active dimer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CAD/DFF40  and  ICAD/DFF45  possess  an N-terminal CIDE-N domai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 in  their  interaction.  The name of the CIDE-N domain ref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DE  proteins  and CAD, where the domain forms the N-terminal part [2,3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DE-N domains from different proteins can interact, e.g. CIDE-N of CIDE-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D/DFF45  with CIDE-N of CAD/DFF40, and such interactions can also be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oper folding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tiary  structures show that the CIDE-N domain forms an alpha/beta roll 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ve beta-strands forming a single, mixed parallel/anti-parallel beta-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one  [4]  or  two  [3,5]  alpha-helices  packed  against  the shee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IBX&gt;).  Binding surfaces of the CIDE-N domain form a central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, while specific binding interfaces can be formed by charged p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IDE-N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DNA  fragmentation  factor  40  kDa (DFF40) or Caspase-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oxyribonuclease (CAD), an endonuclease that induces DNA frag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omatin condensation during apoptosis. The degradation of chromosomal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 CAD/DFF40 will kill the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DNA  fragmentation  factor  45  kDa  (DFF45) or Inhibitor of C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CAD), which controls the activity and proper folding of CAD/DFF4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IDE-A and CIDE-B, activators of cell death and DNA frag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 can  be  inhibited  by ICAD/DFF45. In contrast with CAD and ICA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DE  proteins are expressed in a highly restricted way and show pronou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ssue specifi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it  fly  DNAation  factor  DREP1,  a  DFF45  homolog  that  can  inhi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DE-A-induced apopto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IDE-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oo E.J., Kim Y.G., Kim M.S., Han W.D., Shin S., Robinson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k S.Y., Oh B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mechanism for inactivation and activation of CAD/DFF40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poptotic path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14:531-53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496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Inohara N., Koseki T., Chen S., Wu X., Nunez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IDE, a novel family of cell death activators with homology to the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Da subunit of the DNA fragmentation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7:2526-253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64035; DOI=10.1093/emboj/17.9.25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ugovskoy A.A., Zhou P., Chou J.J., McCarty J.S., Li P., Wagn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CIDE-N domain of CIDE-B and a mode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DE-N/CIDE-N interactions in the DNA fragmentation path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opto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9:747-75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194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Uegaki K., Otomo T., Sakahira H., Shimizu M., Yumoto N., Kyogoku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gata S., Yamazak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CAD domain of caspase-activated DN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 with the CAD domain of its inhibi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97:1121-112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64577; DOI=10.1006/jmbi.2000.36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Zhou P., Lugovskoy A.A., McCarty J.S., Li P., Wagn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DFF40 and DFF45 N-terminal domain comple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ual chaperone activity of DFF40 and DFF4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8:6051-605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71636; DOI=10.1073/pnas.11114509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36; WA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A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F (for   ATP-utilizing  chromatin  assembly  and  remodeling  factor)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matin-remodeling complex  that  catalyzes  the  ATP-dependent  assemb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ic nucleosome   arrays.   This  reaction  utilizes  the  energy  of  ATP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sis by  ISWI,  the  smaller of the two subunits of ACF. Acf1, th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 of  ACF,  is  essential  for the full activity of the complex. The WAC</w:t>
      </w:r>
    </w:p>
    <w:p>
      <w:pPr>
        <w:pStyle w:val="PreformattedText"/>
        <w:bidi w:val="0"/>
        <w:spacing w:before="0" w:after="0"/>
        <w:jc w:val="left"/>
        <w:rPr/>
      </w:pPr>
      <w:r>
        <w:rPr/>
        <w:t>(WSTF/Acf1/cbp146) domain  is  an ~110-residue module present at the N-term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cf1-related proteins in a variety of organisms. It is found in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 domains  such  as  the bromodomain (see &lt;PDOC00550&gt;), the PHD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finger  (see &lt;PDOC50016&gt;), DDT (see &lt;PDOC50827&gt;) or WAKS. The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 Acf1  includes the WAC domain, which is necessary for the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of  ACF  complex to DNA. It seems probable that the WAC domai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DNA binding in other related factor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WAC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melanogaster  ATP-dependent  chromatin  assembly  factor 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 Acf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WSTF (Williams syndrome transcription fac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cbp14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imitation switch two complex protein 1 (ITC1 or YGL133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YPL216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WA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to T., Levenstein M.E., Fyodorov D.V., Kutach A.K., Kobayashi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donaga J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F consists of two subunits, Acf1 and ISWI, tha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operatively in the ATP-dependent catalysis of chromatin assemb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3:1529-153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856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yodorov D.V., Kadonaga J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nding of Acf1 to DNA involves a WAC motif and is import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F-mediated chromatin assemb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2:6344-6353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9203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37; V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M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rosophila  melanogaster  the vitelline membrane (VM) is the first lay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ggshell produced by the follicular epithelium. It is composed of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different  proteins.  VM  proteins are similarly organized with a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 38-amino  acid domain which is flanked by unrelated reg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surrounding regions have diverged significantly, it is possib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M domain is of key importance in VM protein structure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VM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erer L.J., Harris D.H., Petri W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rosophila vitelline membrane genes contain a 114 base pair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ly conserved coding sequ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Biol. 130:786-78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436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erer L.J., Harris D.H., White M.K., Steel L.F., Jin J., Petri W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ative analysis of the sequence and structure of two Drosophi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lanogaster genes encoding vitelline membrane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36:121-12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93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38; 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MSY N-terminal (ENT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MSY  N-terminal  (ENT) domain is a ~90-residue module, which is uniq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uman   proteome,  although  multiple  copies  are  found  in  Arabid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In  the  plant  proteins,  the ENT domains are accompanied by Ag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, plant specific homologues of Tudor domains (see &lt;PDOC50304&gt;)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T  domain  consists  of  a unique arrangement of five alpha-helic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 into  a  helical bundle arrangement (see &lt;PDB:1UZ3&gt;). Overall, the thre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al structure adopts a club-like shape that consists of an extended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alpha-helix  that  connects to a helical bundle substructure. The 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forms  a homodimer via the anti-parallel packing of the long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x from each subunit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EN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ughes-Davies L., Huntsman D., Ruas M., Fuks F., Bye J., Chin S.-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lner J., Brown L.A., Hsu F., Gilks B., Nielsen T., Schulzer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a S., Ragaz J., Cahn A., Linger L., Ozdag H., Cattaneo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rdanova E.S., Schuuring E., Yu D.S., Venkitaraman A., Ponder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herty A., Aparicio S., Bentley D., Theillet C., Ponting C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das C., Kouzarides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MSY links the BRCA2 pathway to sporadic breast and ovarian canc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15:523-535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518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urer-Stroh S., Dickens N.J., Hughes-Davies L., Kouzarides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senhaber F.,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udor domain 'Royal Family': Tudor, plant Agenet, Chromo, PWW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BT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8:69-74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75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havali G.B., Ekblad C.M., Basu B.P., Brissett N.C., Veprintsev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ghes-Davies L., Kouzarides T., Itzhaki L.S., Doherty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ENT Domain of Human EMS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0:0-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78617; DOI=10.1016/j.jmb.2005.05.0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Ekblad C.M., Chavali G.B., Basu B.P., Freund S.M.V., Veprintsev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ghes-Davies L., Kouzarides T., Doherty A.J., Itzhaki L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nding of EMSY to HP1beta: implications for recruitment of HP1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BS69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Rep. 0:0-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47784; DOI=10.1038/sj.embor.740041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39; GTF2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TF2I-like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TF2I-like  repeats  are  specific  to  the TFII-I family of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 and have a putative helix-loop-helix (HLH) structure with an un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loop  of  around  40  residues.  The transcription factors of the TFII-I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contain  both  a  putative  leucine zipper (LZ) and GTF2I-like 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 the  main  candidates  for  the pathology of Wiliams-Beuren synd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WBS), a  neurological  disorder  associated  with  physical,  behavior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gnitive abnormalities.  GTF2I-like  repeats are likely to be involved in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[1-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ly  conserved  75 amino acids that constitute the core of the pu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LH of  the GTF2I-like repeats are flanked on each side by 10 poor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GTF2I-like repeat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GTF2I, containing an LZ and six GTF2I-like 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GTF2IRD1, containing an LZ and five GTF2I-like repeats,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al sixth  GTF2I  repeat  present  in  some  isoforms  of 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th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GTF2IRD2, containing an LZ and two GTF2I-like repe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TF2I-like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GTF2I-like repeat has also been called I-repeat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y A.L., Du H., Gregor P.D., Novina C.D., Martinez E., Roeder R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an inr- and E-box-binding protein, TFII-I, that inte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sically and functionally with USF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6:7091-710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84587; DOI=10.1093/emboj/16.23.70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yarsaihan D., Ruddle F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BEN, a member of the TFII-I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DNA-binding proteins containing distinct helix-loop-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7:7342-734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61001; DOI=97/13/73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insley T.A., Cunliffe P., Tipney H.J., Brass A., Tassabehj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ison of TFII-I gene family members deleted in Williams-Beu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dr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13:2588-259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88857; DOI=10.1110/ps.047476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Vullhorst D., Buonanno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le GTF2I-like repeats of general transcription factor 3 exhi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binding properties: Evidence for a common origi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-specific DNA interaction modu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0-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87678; DOI=10.1074/jbc.M500593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40; C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U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upling of Ubiquitin conjugation to ER degradation or CUE domain is a ~4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  ubiquitin   binding   domain,  present  in  eukaryotic  protein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fficking  and  ubiquitination  pathways.  Ubiquitin  is  a  76  amino 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eptide  that  can  be  attached  to  proteins  to alter their activ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  (see   &lt;PDOC00271&gt;).   Monoubiquitination   and   the  addi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ubiquitin chains are important cellular regulatory signals. The CU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 named  after baker's yeast Cue1 protein [1]. Some domains which can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combination  with  the  CUE  domain  are  the  RING-type  zinc fing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449&gt;),  the  Smr  domain  (see  &lt;PDOC50828&gt;)  or  the  C2  doma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380&gt;).  CUE  domains  can  bind  monoubiquitin  and can be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ation of the protein in which they are found [2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D structure of the CUE domain comprises three alpha helices arrang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dle  (see  &lt;PDB:1OTR&gt;),  similar  to  the  fold  of  the  UBA  doma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30&gt;). The binding surface is a hydrophobic patch that is complemen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 ubiquitin  hydrophobic surface. The CUE domain contains two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  that  bind ubiquitin, i.e. (MF)P, C-terminal to the first helix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-leucine-like motif in the third hel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UE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Cue1  (YMR264W)  protein,  which  recruits the ubiquitin-conjug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 Ubc7p  to the endoplasmic reticulum (ER), where it is ess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degradation  of misfolded proteins. The Cue1 CUE domain lacks p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tifs and shows a relatively low affinity for ubiquitin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Cue2,  Cue3  (YGL110C),  Cue4 (YML101C) and Cue5 (YOR042w)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 have  different  ubiquitin-binding  affinities  [2]. Cue2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ndem of two ubiquitin binding CUE domains near its N-termi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Def1  (YKL054C)  protein, which is involved in ubiquitination of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merase II and mediating its degradation through interaction with Rad2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  Vacuolar   Protein  Sorting-associated  protein  Vps9,  a  gua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otide  exchange  factor  for the Rab-like GTPase Vps21. Vps9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transport of proteins from biosynthetic and endocytic pathway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vacuole.  Its C-terminal CUE domain forms a dimer which bind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biquitin molec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oll-interacting  protein  tollip and TAB2, protein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ling from the interleukin-1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autocrine  motility factor receptor (AMFR), a cytokine recep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es  tumor  cell  motility and promotes metastasis. AMFR is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ong metazo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ancient ubiquitous protein 1 (AUP1), involved in integrin sign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p1 is conserved among metazo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Japanese pufferfish BAW (Between AKAP84 and WSBB1 genes)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U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s of the endoplasmic-reticulum-associated degradation pathw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detection and function predi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51:527-53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238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hih S.C., Prag G., Francis S.A., Sutanto M.A., Hurley J.H., Hicke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ubiquitin-binding motif required for intra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oubiquitylation, the CUE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2:1273-1281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28920; DOI=10.1093/emboj/cdg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rag G., Misra S., Jones E.A., Ghirlando R., Davies B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razdovsky B.F., Hurley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chanism of ubiquitin recognition by the CUE domain of Vps9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13:609-62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875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ang R.S., Daniels C.M., Francis S.A., Shih S.C., Salerno W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cke L., Radhakrishnan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a CUE-ubiquitin complex reveals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 of ubiquitin 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13:621-63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875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41; ZF_SB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SBP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UAMOSA   promoter   binding   proteins   (SBPs)   form  a  major  famil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-specific transcription factors related to flower development. They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highly  conserved  DNA-binding domain that contains two zinc-binding s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11 possible ligands for the zinc atoms that are conserved in the SBP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 finger, only 8 are used. The SBP zinc finger follows the general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-x4-C-x16-C-x2-[HC]-x15-C-x2-C-x3-H-x11-C.  Three  other  histidines are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but not involved in zinc binding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vitro  experiments  show that the SBP zinc finger preferentially bi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sus   sequence   -TNCGTACAA-  [3].  However,  little  is  know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ological  functions  of  these putative transcriptional regulators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ability to bind D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 structure of the SBP zinc finger has been solved (see &lt;PDB:1UL4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.  The  first  four  Cys  or  His coordinate one zinc ion and the last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 the  other.  It  can  be viewed as two structural subdomains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  containing  a  single zinc-binding pocket. The N-terminal sub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 of  two  short  alpha  helices whereas the C-terminal one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-stranded antiparallel beta-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lein J., Saedler H., Huijs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mily of DNA binding proteins includes pu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al regulators of the Antirrhinum majus floral meri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ty gene SQUAMOS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50:7-1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696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Yamasaki K., Kigawa T., Inoue M., Tateno M., Yamasaki T., Yabuki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oki M., Seki E., Matsuda T., Nunokawa E., Ishizuka Y., Terad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rouzu M., Osanai T., Tanaka A., Seki M., Shinozaki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koyam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zinc-binding motif revealed by solution struc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-binding domains of Arabidopsis SBP-family transcription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37:49-6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01351; DOI=10.1016/j.jmb.2004.01.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rdon G., Hohmann S., Klein J., Nettesheim K., Saedler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ijs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sation of the Arabidopsis SBP-box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37:91-10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24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42; N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icotianamine synthase (NAS)-like family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on is essential for fundamental cellular processes such as electron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hotosynthesis,  respiration,  nitrogen  fixation as well as DNA 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ric iron  has  an  extremely low solubility and is not readily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s in  the  soils.  To  mobilize  iron,  plants  have evolved at lea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phisticated and  tightly  regulated  mechanisms  for the acquisition of 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oil.  Strategy  I plants, including dicots and nongraminaceous monoco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ate iron  uptake  mainly  by increased acidification of the rhizo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 enhanced proton extrusion and the reduction of Fe(III) to Fe(II)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cible plasma  membrane-bound reductase. In contrast, graminaceous monoc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rategy II  plants)  release  phytosiderophores  of the mugineic acid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 rhizosphere.  These compounds act as chelator of ferric ions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up by root cells as Fe(III)-phytosiderophore complexes [1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nproteinogenous   amino   acid   nicotianamine  (NA)  is  found  in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cellular plants  and  is  considered  to  be  a  key  component 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ies of  iron  acquisition  of all plants. In graminaceous plant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 intermediate  in  the  synthesis  of  the  phytosiderophor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gineic acid  type.  In  nongraminaceous  plants,  NA  is  necessary  for  F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ostasis and  has  been implicated in the internal transport of metal 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otianamine synthase  (NAS) (EC 2.5.1.43) catalyzes the complicated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three S-adenosylmethionine (SAM) molecules are conjugated into one N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 in a single step [1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S-like proteins are also found in fungi and in methanogenic archaea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NAS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iguchi K., Suzuki K., Nakanishi H., Yamaguchi H., Nishizawa N.-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nicotianamine synthase genes, novel gene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ynthesis of phytosideropho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19:471-48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9524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ng H.-Q., Koch G., Baeumlein H., Ganal M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p-based cloning of chloronerva, a gene involved in iron uptak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er plants encoding nicotianamine synt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6:7098-710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598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rbik A., Koch G., Mock H.-P., Dushkov D., Czihal A., Thielmann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han U.W., Baeumlei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, characterization and cDNA cloning of nicotian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ase from barley. A key enzyme for iron homeostasis in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65:231-23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911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izuno D., Higuchi K., Sakamoto T., Nakanishi H., Mori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shizawa N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 nicotianamine synthase genes isolated from maiz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ially regulated by iron nutritional stat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32:1989-199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1315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43; MT_A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T-A70-like family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6-methyladenosine (m6A)  is  present at internal sites in eukaryotic mRNA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sent  only  within  a defined sequence context that has been show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cross  species  from  plants  to  man.  Despite  its  ubiquit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sequence   specificity,   the   functional   significance   o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remains a mystery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T-A70 is   the   S-adenosylmethionine-binding  subunit  of  human  mRNA  [N6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osine]-methyltransferase (MTase),  an  enzyme  that  sequence-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ates adenines  in pre-mRNAs. Proteins with sequence similarity to MT-A70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 identified  in  eukaryotes and prokaryotes. The resulting famil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 sequence  similarity  in  the  carboxyl-proximal  region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 proteins. The amino-proximal regions of the eukaryotic prote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diverse,  often  Pro-rich,  and  are  conserved  only within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amilies [2].  Corresponding regions are not present in prokaryotic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family. MT-A70-like proteins contain examples of some of the consens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transferase motifs that have been derived from mutational and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ies of   bacterial   DNA  methyltransferases,  including  the  univers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motif  IV catalytic residues and a proposed motif I (AdoMet bind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[1].  The  MT-A70-like  family comprises four subfamilies with va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s of  interrelatedness. One subfamily is a small group of bacterial DNA:</w:t>
      </w:r>
    </w:p>
    <w:p>
      <w:pPr>
        <w:pStyle w:val="PreformattedText"/>
        <w:bidi w:val="0"/>
        <w:spacing w:before="0" w:after="0"/>
        <w:jc w:val="left"/>
        <w:rPr/>
      </w:pPr>
      <w:r>
        <w:rPr/>
        <w:t>m6A MTases.  The  other three are paralogous eukaryotic lineages, two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t  been  associated  with  MTase  activity  but  include  prote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e mRNA   levels   via   unknown  mechanisms  apparently  not  inv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atio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belong to the MT-A70-like famil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N6-adenosine-methyltransferase 70 kDa subunit (MT-A70) (EC 2.1.1.6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N6-adenosine-methyltransferase IME4 (EC 2.1.1.62), which is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induction of spor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karyogamy  protein KAR4, a phosphoprotein required for expre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aryogamy-specific genes  during  mating.  It  also acts during mito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iosis. It has been suggested that KAR4 is inactive for methyltransf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not even bind Ado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jnicki J.M., Feder M., Radlinska M., Blumenthal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prediction and phylogenetic analysis of a func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verse family of proteins homologous to the MT-A70 subuni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an mRNA:m(6)A methyl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55:431-444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55263; DOI=10.1007/s00239-002-2339-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lancy M.J., Shambaugh M.E., Timpte C.S., Bokar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duction of sporulation in Saccharomyces cerevisiae lea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ion of N6-methyladenosine in mRNA: a potential mechanis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 of the IME4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30:4509-451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8459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45; ZU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U5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ZU5  domain  is  a  domain of 90-110 residues present in zona occluden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(ZO-1)  protein, in unc5-like netrin receptors and in ankyrins. The ZU5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named  after  the  mouse  tight  junction  protein ZO-1 and the C. eleg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ordinated  protein  5  (unc-5) and related Unc5-like netrin receptors. ZU5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are  found  in  eukaryotic  proteins  that  in  most  cases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death  domain  (see &lt;PDOC50017&gt;). Other domains which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to a ZU5 domain are ankyrin repeats (see &lt;PDOC50088&gt;); Ig-lik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835&gt;)  and  TSP1  repeats (see &lt;PDOC50092&gt;); PDZ (see &lt;PDOC50106&gt;), SH3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OC50002&gt;)  and  guanylate  kinase  (see &lt;PDOC00670&gt;); or leuc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 (LRR) [1-4]. The ZU5 domain can function as a spectrin-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ankyrins  [5],  and  participates in induction of apoptosis and b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anoma-associated antigen D1 (MAGE-D1/NRAGE) in UNC5H1-3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ZU5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zona occludens 1 (ZO-1) or tight junction ZO1 protein, i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 junction  formation.  ZO-1 belongs to the membrane-associated guany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ase (MAGUK) proteins (see &lt;PDOC00670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unc-5,  a receptor for netrin (unc-6)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on  repul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Unc5  homologues  (UNC5H1-4), which are axon guidance rece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 mediate  netrin-1-dependent  chemorepulsion,  and  are recepto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diate netrin-1-independent apop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nkyrins  1-3,  which  attach  the  cytoskeleton  to  the plas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  and  organize  diverse  membrane-spanning  proteins,  such as 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nels and transpor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unc-44,  an  ankyrin-like protein involved in ax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id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IDD  (p53-induced protein with a death domain) or LRDD (leuc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ch  repeat and death domain containing protein), a regulator of apopto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response to genotoxic stimuli [4]. PIDD contains two ZU5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ZU5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ZU5 domain is also known as ZU-5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onardo E.D., Hinck L., Masu M., Keino-Masu K., Ackerman S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sier-Lavign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ertebrate homologues of C. elegans UNC-5 are candidate net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6:833-83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267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ckerman S.L., Kozak L.P., Przyborski S.A., Rund L.A., Boyer B.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les B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ouse rostral cerebellar malformation gene encodes an UNC-5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6:838-84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267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Zhang J., Xu L.G., Han K.J., Shu H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ZU5 and death domain-containing inhibi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F-kappa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17819-17825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69797; DOI=10.1074/jbc.M310737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inel A., Tschopp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IDDosome, a protein complex implicated in activ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pase-2 in response to genotoxic stres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304:843-84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73321; DOI=10.1126/science.10954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ohler P.J., Yoon W., Bennett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kyrin-B targets beta2-spectrin to an intracellular compart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onatal cardiomyocy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40185-4019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62991; DOI=10.1074/jbc.M40601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Williams M.E., Strickland P., Watanabe K., Hinck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NC5H1 induces apoptosis via its juxtamembrane region throug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 with NRAG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17483-1749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98531; DOI=10.1074/jbc.M30041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46; KA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ai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kaiC  domain  is  a  ~240  residue domain of the cyanobacterial circa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(daily)  clock  protein  kaiC  and related prokaryotic proteins. The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after Synechococcus sp. kaiC, a regulator of the kai genes and circa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scillations  in  cyanobacteria  ('kai'  means  cycle  in  Japanese). The ka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is  composed  of  two kaiC domains. Besides the typical double-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iC,   several   single-kaiC-domain  proteins  occur,  also  in  archaea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obacteria,   and  whereof  only  certain  subfamilies  perform  circa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 [1,2].  The domain has a recA/dnaB-like sequence and structur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131&gt;). The kaiC domain includes an ATP/GTP-binding Walker A and B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OC00017&gt;)  and a conserved Glu with potential catalytic func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 of  kaiC  is  essential  for  the  rhythmic  pattern  of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[3-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 of the cyanobacterial kaiC homohexamer show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 kaiC  domains  fold  similarly (see &lt;PDB:1U9I&gt;), but differences occu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ATP binding pocket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kaiC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obacterial  kaiC,  a  principal circadian clock protein, pres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aiABC  complex.  It represses the expression of the kaiBC operon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obal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al UPF0273 protein, a hypothetical protein with a single ka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we developed covers the entire ka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vornyk V., Vinogradova O., Nevo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rigin and evolution of circadian clock genes in prokaryo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0:2495-250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04787; DOI=10.1073/pnas.0130099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vornyk V., Knudse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divergence of the circadian clock protei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karyo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a 124:247-254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343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wasaki H., Taniguchi Y., Ishiura M., Kondo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sical interactions among circadian clock proteins KaiA, Kai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iC in cyano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8:1137-114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64581; DOI=10.1093/emboj/18.5.11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attanayek R., Wang J., Mori T., Xu Y., Johnson C.H., Egl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isualizing a circadian clock protein: crystal structure of Ka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al insigh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15:375-38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04218; DOI=10.1016/j.molcel.2004.07.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ayashi F., Itoh N., Uzumaki T., Iwase R., Tsuchiya Y., Yamakawa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ishita M., Onai K., Itoh S., Ishiur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les of two ATPase-motif-containing domains in cyano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rcadian clock protein KaiC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52331-5233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77674; DOI=10.1074/jbc.M406604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48; AX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X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XH  (ataxin-1  and  HMG-box  protein  1) domain is a module of ~13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, which  has  been  identified  in  ATX1  and in the apparently un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factor HBP1 [1]. It is found in many vertebrate and inverteb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It  has  been  suggested that the AXH domain is a molecular scaf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engaged in multiple protein-protein interactions and in RNA 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XH  domain consists of a noncanonical oligonucleotide and oligosaccha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(OB)  fold.  Although  sharing a similar OB fold, the struc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XH domains  from  ATX1  (see  &lt;PDB:1OA8&gt;)  and  HBP1  (see  &lt;PDB:1V06&gt;)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uinely distinct  folds.  The  differences  are  not,  as in other chamele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, determined  by  a  different  tendency  to adopt distinct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: the  two  folds  share  the same secondary structure element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differently  arranged  in  space.  The  AXH  domain has a chamele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in  which  the  N  and  C  termini  can  adopt  distinctl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. Neither  of  the  differences  are induced by binding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. While clearly correlated (sharing a sequence identity of ca. 30%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omology  of  ca.  50% depending on the species), AXH has slightl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boundaries and distinct properties in ATX1 and HBP1. There is a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ged residues that could constitute a ligand-binding site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AXH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 ataxin-1   (ATX1),  a  neurodegenerative  disorder  protein 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tamine-repeat expanded  form causes spinocerebellar ataxia type 1 (SCA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humans and exerts cytotoxicity in Drosophila and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Brother of ataxin-1 (Boat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tebrate HMG box containing protein 1 (HBP1). It is thought to b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n   architectural   regulation   of  chromatin  and  in  specific 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X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 Chiara C., Giannini C., Adinolfi S., de Boer J., Guida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mos A., Jodice C., Kioussis D., Pastor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XH module: an independently folded domain common to ataxin-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BP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551:107-11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652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en Y.W., Allen M.D., Veprintsev D.B., Loewe J., Bycrof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the AXH domain of spinocerebellar ataxin-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3758-3765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83607; DOI=10.1074/jbc.M309817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e Chiara C., Menon R.P., Adinolfi S., de Boer J., Ktistaki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lly G., Calder L., Kioussis D., Pastor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XH domain adopts alternative folds the solution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BP1 AX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3:743-753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893665; DOI=10.1016/j.str.2005.02.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izutani A., Wang L., Rajan H., Vig P.J.S., Alaynick W.A., Thaler J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sai C.-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oat, an AXH domain protein, suppresses the cytotoxicity of mu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axin-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4:3339-3351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21196; DOI=10.1038/sj.emboj.760078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51; NAC_A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AC A/B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 eukaryote,   the   Nascent  polypeptide-Associated  Complex  (NAC)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dimeric  cytosolic  protein  complex composed of NAC alpha and NAC b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  binds  reversibly  to  the  ribosome  where it is in contact with na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s  as  they  emerge  from  the ribosome. But the cellular function of NA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 to  be  much  more  diverse  as  it  is  also involved in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 and  mitochondrial  translocation  [1].  Alpha and beta NACs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y  with  each  other, both contain a NAC A/B domain. In archeae no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 proteins are found; the complex is an homodimer of NAC alpha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structure of an archeal NAC has been solved (see &lt;PDB:1TR8&gt;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C A/B domain consists of six strands arranged in a beta barrel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 the  OB  fold. Various OB folds interact with ribosomal RNA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suggest a similar role for the NAC A/B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NAC A/B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spert S., Dubaquie Y., Gautsch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ascent-polypeptide-associated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59:1632-163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751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karova K.S., Aravind L., Galperin M.Y., Grishin N.V., Tatusov R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lf Y.I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ative genomics of the Archaea (Euryarchaeota): evol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rved protein families, the stable core, and the variable shel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Res. 9:608-62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13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preter T., Pech M., Beatrix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archaeal nascent polypeptide-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 (NAC) reveals a unique fold and the prese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biquitin-associated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15849-15854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65334; DOI=10.1074/jbc.M50016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53; RPW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PW8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t diseases  resistance  (R)  proteins  control the recognition of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ogens and  activate  subsequent  defense responses. The R protein-med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ses typically  involve  a  rapid,  localized  necrosis, or hyper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(HR),  at  the  site  of  infection,  and  the localized 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microbial chemicals and proteins that restrict growth of the pathog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abidopsis proteins  RPW8.1  and  RPW8.2  confer broad-spectrum resist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dery mildew pathogens. They share similarity with an ~150 amino acid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ing the N-terminus of a group of disease resistance proteins, which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tide-binding site (NBS) and leucine-rich repeats (LRRs)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PW8  domain  sequences predicted an N-terminal transmembrane (TM) reg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ossibly a signal peptide, and a coiled-coil (CC) motif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RPW8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RPW8.1 and RPW8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Homologous to RPW8 1 (HR1), 2 (HR2) and 3 (HR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activated disease resistance protein 1 (ADR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assica HRa, HRb and H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PW8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Xiao S., Ellwood S., Calis O., Patrick E., Li T., Coleman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ner J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road-spectrum mildew resistance in Arabidopsis thaliana medi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PW8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91:118-12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41561; DOI=10.1126/science.291.5501.1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Xiao S., Emerson B., Ratanasut K., Patrick E., O'Neill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ncroft I., Turner J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rigin and maintenance of a broad-spectrum disease resistance l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rabidop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Evol. 21:1661-1672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55802; DOI=10.1093/molbev/msh16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54; 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cro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acro  or  A1pp  domain  is  a  module of ~180 amino acids which can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P-ribose,  an  NAD  metabolite  or related ligands. The domain w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  in   association   with   ADP-ribose  1''-phosphate  (Appr-1''-P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 activity  (A1pp)  of  the yeast YBR022W protein [1]. The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called  Macro  domain  as  it is the C-terminal domain of mammalian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ne  macro-H2A [2,3]. Macro domain proteins can be found in eukaryote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stly  pathogenic)  bacteria,  in  archaea  and  in  ssRNA  virus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onaviruses,  Rubella  and  Hepatitis  E  viruses. In vertebrates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 e.g.  in  histone  macroH2A,  in predicted poly-ADP-ribose polyme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RPs)  and  in  B aggressive lymphoma (BAL) protein. The macro domai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 with catalytic domains, such as PARP (see &lt;PDOC51059&gt;), or sirtu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OC50305&gt;). The Macro domain can recognize ADP-ribose or in some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-ADP-ribose,  which  can  be  involved  in ADP-ribosylation rea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 in  important  processes,  such  as  chromatin  biology, DNA repai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 regulation [4]. The human macroH2A1.1 Macro domain binds an N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te  O-acetyl-ADP-ribose  [5].  The  Macro domain has been sugges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 a  regulatory  role in ADP-ribosylation, which is involved in inter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 signaling,  transcriptional regulation, DNA repair pathwa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 of genomic stability, telomere dynamics, cell differenti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iferation, and necrosis and apopto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  structure  of the Macro domain has a mixed alpha/beta fold of a m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 sheet  sandwiched  between  four helices (see &lt;PDB:2BFQ&gt;). Several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only  domains are shorter than the structure of AF1521 and lack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 strand  or  the C-terminal helix 5. Well conserved residues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cleft and cluster around the AF1521-ADP-ribose binding site [3-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Macro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histone   macro-H2A.1  and  macro-H2A.2,  the  latter  with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natively  spliced  Macro  domain.  These  histones are enrich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omatin   of  inactive  X-chromosomes  and  appear  to  have  a  rol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 silencing [3,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B aggressive lymphoma protein (BAL), which is a highly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sk factor in some agressive lympho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ARP-14 and PARP-15 proteins, with predicted PARP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YBR022W  protein, which catalyzes the hydrolyzation of Appr-1''-P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bolite from tRNA splicing, to ADP-ribose and P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oglobus fulgidus AF1521 and related archaeal and bacterial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ronaviral  papain-like  proteinase  (nsp3), in replicase polyprotein 1a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  is  responsible  for  cleavages  at  the  N-terminus  of  repli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ubella virus protease p1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patitis E virus non-structural poly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virus non-structural protein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we developed covers the entire Macro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The  Macro  domain  has  also  been called A1pp, the X domain, ADR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ro-H2A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rtzen M.R., McCraith S.M., Spinelli S.L., Torres F.M., Fields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yhack E.J., Phizicky E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biochemical genomics approach for identifying genes by th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ir produc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86:1153-115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500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WWE domain: a common interaction module in protein ubiqui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DP ribosy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273-27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439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llen M.D., Buckle A.M., Cordell S.C., Lowe J., Bycrof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AF1521 a protein from Archaeoglobus fulgi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homology to the non-histone domain of macroH2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30:503-511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424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arras G.I., Kustatscher G., Buhecha H.R., Allen M.D., Pugieux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it F., Bycroft M., Ladurner 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acro domain is an ADP-ribose binding modu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4:1911-192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02274; DOI=10.1038/sj.emboj.76006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ustatscher G., Hothorn M., Pugieux C., Scheffzek K., Ladurner 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plicing regulates NAD metabolite binding to histone macroH2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Mol. Biol. 12:624-625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65484; DOI=10.1038/nsmb9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Egloff M.P., Malet H., Putics A., Heinonen M., Dutartre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ngeul A., Gruez A., Campanacci V., Cambillau C., Ziebuhr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hola T., Canar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basis for ADP-ribose and poly(ADP-ribo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by viral macro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80:8493-8502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12299; DOI=10.1128/JVI.00713-0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56; EL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LM2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LM2  (EGL-27  and  MTA1 homology) domain was first described in Egl-27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enorhabditis elegans  protein  that  plays  a fundamental role in patt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embryonic  development  [1].  Most ELM2 domain-containing protein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ess a  SANT  domain,  implying a structural and/or functional relatio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se  two  motifs.  Many proteins containing an ELM2 domain ar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of  characterized transcription- and chromatin-regulatory compl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one  or  more  histone  deacetylases  (HDACs).  The  evolution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ELM2  domain  has  been  shown  to  function  as  a 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ion domain through recruitment of HDAC activity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ELM2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mesoderm induction early response 1 (MI-ER1), a nuclear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ontains  an  N-terminal  acidic  domain  with  potent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CoREST, a developmental reg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etastasis-associated  protein  MTA1,  a  component  of the NU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, which   has   histone  deacetylase  and  ATP-dependent  nucleo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delling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etastasis-associated  protein  MTA2, a component of a chroma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y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etastasis-associated protein MTA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elanogaster MTA1-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elanogaster GRUNGE (Gu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elanogaster transcriptional corepressor At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Egl-27 and Egr-1. They are redundantly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bryonic patte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extended ELM2 domai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olari F., Bateman A., Ahring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aenorhabditis elegans genes egl-27 and egr-1 are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TA1, a member of a chromatin regulatory complex, and are redund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for embryonic pattern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126:2483-249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260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ing Z., Gillespie L.L., Paterno G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MI-ER1 alpha and beta function as transcriptional repressor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ruitment of histone deacetylase 1 to their conserved ELM2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3:250-258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8297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5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57; ZF_UB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UBR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has been observed that the identity of N-terminal residues of a prote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 to  the  half  life  of  the protein. This observation yields a r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 the  N-end  rule  [1]. Similar but distinct versions of the N-end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  in  all  organisms  examined,  from mammals to fungi and bacteria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,  the  N-end  rule  pathway  is a part of the ubiquitin degra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Some  proteins  that  have  a very short half life contain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 at  their  N-terminus,  the  N-degron.  It  consists of a destabi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residue  and  an  internal Lys, which is the site of poly-Ub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BR1 protein was shown to bind specifically to proteins bearing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 that  are  destabilizing  according  to  the  N-end rule, but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dentical proteins bearing stabilizing N-terminal residues [3]. UBR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an  N-terminal  conserved  region (the UBR-type zinc finger)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found  in  various  proteins  implicated  in  N-degron  recogni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BR-type  zinc finger defines a unique E3 class, most likely N-degron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UBR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UBR-type zinc finger is also known as the UBR box motif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rshavsky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-end rule: functions, mysteries, u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3:12142-12149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015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uzuki T., Varshavsky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gradation signals in the lysine-asparagine sequence spa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8:6017-602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45113; DOI=10.1093/emboj/18.21.60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Xie Y., Varshavsky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2-E3 interaction in the N-end rule pathway: the RING-H2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E3 is required for the synthesis of multiubiquitin ch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8:6832-684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81257; DOI=10.1093/emboj/18.23.68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asaki T., Mulder L.C., Iwamatsu A., Lee M.J., Davydov I.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shavsky A., Muesing M., Kwon Y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amily of mammalian E3 ubiquitin ligases that contain the UBR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tif and recognize N-degr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5:7120-7136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55722; DOI=10.1128/MCB.25.16.7120-7136.2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58; ALPHA_K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pha-type protein kin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lpha-kinases  were  initially  identified  because of the experime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ed  ability  of EF-2 kinase to phosphorylate elongation factor-2 [1]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 shown  that  the EF-2 kinase and the myosin heavy chain kinase A (MHCK A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 a  conserved  region  of about 250 amino acids, the alpha-kinas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.  The name alpha-kinase was suggested for the family according to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vidence that eIF-2 and MHCK A phosphorylate amino acids located within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 whereas  classical  kinase  proteins phosphorylate amino acid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s  [3].  Alpha-kinases  are  multi-domain  proteins with a wide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present in the family. These include: ion-channels, VWFA domain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234&gt;),  WD-repeats  (see  &lt;PDOC00574&gt;),  TPR-repeats (see &lt;PDOC50005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unoglobulin-like  domains (see &lt;PDOC50835&gt;) and calmodulin binding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 of  the  alpha-kinase  family share no detectable sequence simi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 the  large  family  of  "classical"  eukaryotic  protein  kinases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100&gt;)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 of  the alpha-kinase domain of a TPR channel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d  [5].  The  structure bears a striking resemblance to that of clas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kinases in the catalytic core as well as to metabolic enzym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-grasp domain. As in classical kinase the domain consists of two lob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 nucleotide  at  the  interface between them. The N-terminal lobe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in  structure  to  that  of  classical  protein  kinases, where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lobe resembles that of ATP-grasp proteins more closely.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glycine rich motif which locates in the region that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ctivation  loop  of  classical  kinases  is  essential for the enzy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[6]. The C-terminal lobe contains a metal ion which is coordin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histidines and two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n alpha-kinase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elongation  factor  2  kinase (EC 2.7.11.20) (eEF-2 kinase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rylates eukaryotic elongation factor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ctyostelium  myosin  heavy  chain  kinase  A  (EC  2.7.11.7) (MHCK A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rylates a threonine in the C-terminal tail region of myosin II heav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in. This  phosphorylation    is  critical in regulating the assemb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ssembly of myosin II fila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 mammalian  subclass  of  long  transient  receptor  potential 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RPM7/ChaK1).   An  essential  ion  channel  and  serine/threonine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uscle alpha-ki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alpha-kinase with a VWFA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lpha-kin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yazanov A.G., Shestakova E.A., Natapov P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orylation of elongation factor 2 by EF-2 kinase affects r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4:170-17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86756; DOI=10.1038/334170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te G.P., Luo X., Murphy M.B., Egelhoff T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pping of the novel protein kinase catalytic domain of Dictyostel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osin II heavy chain kinase 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6846-684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543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yazanov A.G., Pavur K.S., Dorovkov M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lpha-kinases: a new class of protein kinases with a novel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9:R43-R4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213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rennan D., Ryazanov 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lpha-kinases: analysis of the family and comparis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ntional protein 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Biophys. Mol. Biol. 85:1-32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50379; DOI=10.1016/S0079-6107(03)00060-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Yamaguchi H., Matsushita M., Nairn A.C., Kuriya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atypical protein kinase domain of a T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nel with phosphotransferase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7:1047-105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898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Runnels L.W., Yue L., Clapham D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P-PLIK, a bifunctional protein with kinase and ion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91:1043-104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61216; DOI=10.1126/science.105851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5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59; CBM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BM21 (carbohydrate binding type-21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arbohydrate  binding  type-21  or  CBM21  domain  is a 90-130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hydrate  binding domain. The domain is named after proteins class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hydrate-binding   module   (CBM)   family  21  and  is  sometimes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ch-binding  domain  (SBD)  [E1,1].  The  CBM21  domain  occurs  i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 proteins  implicated in glycogen metabolism. A glucoamylas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 region (see &lt;PDOC00646&gt;) [E2] or alpha amylase catalytic domain [E3]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 C-terminal  to  the  CBM21  domain. The CBM21 domain of Rhizopus oryza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coamylase  can bind to raw starch. Most conserved residues are locat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 with  a length of 35 in the N-terminal part [2] and in a 15-25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II at the C-terminus of the domain [2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BM21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phosphatase 1 (PP1) regulatory subunit 3A, which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rget PP1 to glyco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ein phosphatase 1 binding protein PTG, which binds the 3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s  for  the  regulation of glycogen metabolism: phosphorylase kin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rylase A and glycogen synt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  phosphatase  1 regulatory subunits GAC1 and PIG1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s of glycogen synt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GLC7-interacting protein 2 (GIP2), which interacts with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 (GLC7) of PP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2 interacting with GSY2 (PIG2), which interacts with glyc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ase 2 (GSY2), a nutritionally regulated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pus  oryzae  glucoamylase, which binds and hydrolyzes granular st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.  oryzae  is  a  fungus  from  e.g.  decaying  vegetables  and  it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cormyco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we developed covers the entire CBM21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driguez-Sanoja R., Oviedo N., Sanchez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icrobial starch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Microbiol. 8:260-267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39348; DOI=10.1016/j.mib.2005.04.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eng C., Huang D., Roach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east PIG genes: PIG1 encodes a putative type 1 phosphatase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nteracts with the yeast glycogen synthase Gsy2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13:1-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46081; DOI=10.1002/(SICI)1097-0061(199701)13:1&lt;1::AID-YEA49&gt;3.0.CO;2-F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rinten J.A., Brady M.J., Saltiel A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TG, a protein phosphatase 1-binding protein with a role in glyc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bol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75:1475-147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456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chovic M., Svensson B., Ann Macgregor E., Janecek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clan of CBM families based on bioinformatics of starch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 from families CBM20 and CBM2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J. 272:5497-5513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62690; DOI=10.1111/j.1742-4658.2005.0494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cazy.org/fam/CBM21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[E2] http://www.cazy.org/fam/GH13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[E3] http://www.cazy.org/fam/GH15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61; ATP_C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-con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TP-cone  domain  is  an  ATP-binding  module of ~85-90 residues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association  with  other  domains  such  as class I+II and class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nucleotide reductases  (see  &lt;PDOC00084&gt;),  the  P-loop  kinase  or a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bon. It can be found as a single copy or in two-three tandem copi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TP-cone  is  a  compact,  globular  N-terminal domain which includes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es and  three  beta-strands  (see &lt;PDB:3R1R&gt;). The struc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-cone domain  resembles  a cone with the surface formed by the four he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 top  by  a  three-stranded beta-sheet. ATP is bound at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 just below the beta-sheet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ATP-cone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bonucleotide reductases (RN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al and deinococcal 2-phophoglycerate kinases (2-PGK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ybaD-lik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TP-con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avind L., Wolf Y.I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TP-cone: an evolutionarily mobile, ATP-binding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Microbiol. Biotechnol. 2:191-19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3924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65; THU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UMP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UMP  (after  thiouridine  synthases,  RNA  methylases  and pseudour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ases) domain is a module of 100-110 amino acid residues which i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metabolism.  It  is  shared  by enzymes that are predicted to carry ou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three   unrelated   types   of   RNA-modification,  namely  methy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uridylation and  thiouridylation.  The  THUMP domain can occur in st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e form  or  in  association  with  a  variety  of  catalytic domains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ase, pseudo  U-synthase  or  rhodanese  (see  &lt;PDOC00322&gt;).  THUMP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ient domain  with predicted RNA-binding capacity that probably funct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ing a  variety  of RNA modification enzymes to their targets. The TH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apparently  evolved prior to the divergence of the primary divi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UMP  domain  has  been  predicted to adopt an alpha/beta fold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ound  in  the  C-terminal  domain of translation initiation factor 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8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THUMP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and archaeal thiI-like 4-thiouridine synth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, archaeal and eukaryotic RNA methyl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al pseudouridine synthases (PSU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uncharacterized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HUM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avind L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UMP - a predicted RNA-binding domain shared by 4-thiourid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eudouridine synthases and RNA methy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215-21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9554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66; CBM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BM20 (carbohydrate binding type-20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bohydrate-binding  modules  (CBM)  have  been  classified into more than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according to sequence homology [E1]. Several amylolytic enzymes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onserved  region  of  90-130  amino acid residues, the CBM20 domain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ly  found  C-terminal  to  the catalytic domain and has been shown to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ular starch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 of  CBM20  has  been  solved (see &lt;PDB:1CGT&gt;) [3]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 of  seven  beta-stands  forming an open-sided distorted beta-barr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aromatics,  especially  the  well-conserved  Trp  and  Tyr  resid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tes  in  granular  starch  binding.  Starch consists of glucose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ly  in  the  form  of  amylose  and  amylopectin,  which  are  arrang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crystalline  arrays  of  double-helical  strands  to  form large ir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ules.  The  two  starch  strands  are  bound  to  the  CBM20  domain 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pendicular orientation. This may be functionally important, as it may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ch strands apart thus increasing the hydrolyzable surface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BM20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genethonin 1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laforin protein, a dual specificity protein phosphatase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involved in the control of glycogen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hypothetical protein KIAA143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i glucoamylase (EC 3.2.1.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cyclomaltodextrin glucanotransferase (EC 2.4.1.1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alpha-amylase (EC 3.2.1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 glucan 1,4-alpha-maltotetraohydrolase precursor (EC 3.2.1.6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anaerobacterium amylopullulanase  (Alpha-amylase/pullulan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maltogenic alpha-amylase (EC 3.2.1.13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CBM20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CBM20 domain is also known as the starch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oto M., Semimaru T., Furukawa K., Hayashid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the raw starch-binding domain by mut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ucoamylase from Aspergillus awamori var. kawachi ex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. Environ. Microbiol. 60:3926-393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930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en L., Coutinho P.M., Nikolov Z., Ford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letion analysis of the starch-binding domain of Asperg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ucoam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Eng. 8:1049-105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711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lein C., Schulz G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cyclodextrin glycosyltransferase refined at 2.0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17:737-75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260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orimachi K., Le Gal-Coeffet M.F., Williamson G., Archer D.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iamson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granular starch binding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pergillus niger glucoamylase bound to beta-cyclodextr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5:647-661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958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cazy.org/fam/CBM20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6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67; CHORISMATE_MU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68; CHORISMATE_MU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69; CHORISMATE_MUT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orismate mutase domains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ismate  mutase  (CM)  is  a  regulatory  enzyme (EC 5.4.99.5)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 of  the  aromatic  amino  acids  phenylalanine  and tyrosine. C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 the  Claisen  rearrangement  of chorismate to prephenate,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ly  be  converted  to  precursors  of  either  L-Phe  or  L-Tyr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functional  enzymes  the  CM domain can be fused to a prephenate dehydra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P-protein   for   Phe  biosynthesis),  (see  &lt;PDOC00671&gt;),  to  a  prephe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hydrogenase     (T-protein,     for     Tyr     biosynthesis),     or  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3-deoxy-D-arabino-heptulosonate  7-phosphate  (DAHP) synthetase (EC 2.5.1.5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 these  prokaryotic  bifunctional enzymes, monofunctional CMs occu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es as well as in fungi, plants and nematode worm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ype  I  or  AroH class of CM is represented by Bacillus subtilis aroH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functional,   nonallosteric,  homotrimeric  enzyme  characterized  by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-alpha/beta-barrel  3D  structure.  Each monomer folds into a 5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ed  beta-sheet packed against an alpha-helix and a 3[10] helix. The co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 by  a  closed  barrel  of mixed beta-sheets surrounded by helic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2CHS&gt;).  The  interfaces  between adjacent subunits form thre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fts that harbor the active site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ype  II  or  AroQ  class of CM has a completely different all-helical 3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,  represented  by the CM domain of the bifunctional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>P-protein  (see  &lt;PDB:1ECM&gt;).  This  type  is  named  after  the  Enterob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lomerans  monofunctional  CM  encoded  by the aroQ gene [3]. All CM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bifunctional  enzymes  as well as most monofunctional CMs belo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, including archaeal C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 CM  from  plants  and  fungi  form  a  separate  subclass of AroQ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 by  the  Baker's  yeast  allosteric  CM.  These enzymes show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  sequence  similarity  to  the  prokaryotic  CMs  due to inser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 domains,  but the helix-bundle topology and catalytic resid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and  the  3D structure of the E. coli CM dimer resembles a yeast C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mer  (see &lt;PDB:1CSM&gt;) [1,4,5]. The E. coli P-protein CM domain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helices  and  lacks allosteric regulation. The yeast CM has evolved by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on  and  dimerization  and  each  monomer has 12 helices. Yeast C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sterically activated by Trp and inhibited by Tyr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horismate mutase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 subtilis   CM   encoded  by  the  aroH  gene,  a  mono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otrimeric  enzyme  that  is  not affected by end-product amino aci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P-protein,  a  bifunctional  enzyme  composed  of  two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,  CM  and  prephenate dehydratase for biosynthesis of phenylala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he). A C-terminal domain can be involved in feedback inhibition by P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T-protein, a bifunctional enzyme of two catalytic domains, C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phenate  dehydrogenase (EC 1.3.1.12) for biosynthesis of tyrosine (Ty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enzyme activities are inhibited by Ty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aroA(G)  protein, a bifunctional enzyme composed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tic domains, CM and DAHP synthe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obacter  agglomerans  CM  encoded  by  the aroQ gene, a mono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rismate mu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CM,  a monofunctional CM that is allosterically inhibited by Ty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e  and  activated  by  tryptophan,  the  product  from a competing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 at the branch point of aromatic amino acid biosynthesis [1,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CM, which often occur with different isoenzymes that are diffe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 a  profile for each structural type of CM domain. Each of th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s covers the corresponding chorismate mutase domain entir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thir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lmstaedt K., Krappmann S., Braus 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llosteric regulation of catalytic activity: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partate transcarbamoylase versus yeast chorismate mu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Mol. Biol. Rev. 65:404-42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28003; DOI=10.1128/MMBR.65.3.404-421.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ook Y.M., Ke H., Lipscomb W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s of the monofunctional chorismate mut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illus subtilis and its complex with a transition state analo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8600-860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783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Xia T., Song J., Zhao G., Aldrich H., Jensen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roQ-encoded monofunctional chorismate mutase (CM-F) protei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iplasmic enzyme in Erwinia herbicol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4729-473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356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traeter N., Schnappauf G., Braus G., Lipscomb W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chanisms of catalysis and allosteric regulation of yeast choris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se from crystal structu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5:1437-145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845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acBeath G., Kast P., Hilvert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mall, thermostable, and monofunctional chorismate mutas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aeon Methanococcus jannasch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7:10062-1007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65711; DOI=10.1021/bi980449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70; CW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ell wall-binding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ell  wall-binding  repeat  (CW)   is  a  ~20  amino  acid residu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ly  found  in  two  bacterial Gram-positive protein families: ch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proteins  and  glucosyltransferases  (EC 2.4.1.5). In cholin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cell  wall binding repeats bind to choline moieties of both teicho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lipoteichoic  acids,  two  components  peculiar  to  the  cell surf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-positive  bacteria [1,2]. In glucosyltransferases the region spa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W repeats is a glucan binding domai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crystal  structures  of  CW  have  been  solved [4,5]. In the ch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protein  LytA  (see  &lt;PDB:1HCX&gt;),  the  repeats adopt a solenoid 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ing  exclusively  of  beta-hairpins  that  stack  to form a left-h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helix  with  a  boomerang-like  shape.  The  choline  groups bin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hairpin  'steps'  of  the superhelix [4]. In Cpl-1 CW repeats assem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ub-domains: an N-terminal superhelical moiety similar to the LytA 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-terminal  beta-sheet  involved  in interactions with the lysozym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line  is  bound  between  repeats 1 and 2, and, 2 and 3 of the superhel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domain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cell-wall binding repe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neumococcal   N-acetylmuramoyl-L-alanine  amidase  (autolysin,  lytA)  (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5.1.28).  It  is a surface-exposed enzyme that rules the self-de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pneumococcal cells through degradation of their peptidoglycan backb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mediates the release of toxic substances that damage the host tiss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neumococcal  endo-beta-N-acetylglucosaminidase  (lytB)  (EC  3.2.1.96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s an important role in cell wall degradation and cell sep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neumococcal teichoic acid phosphorylcholine esterase (pce or cbpE), a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ll hydrolase important for cellular adhesion and colonis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tobacillales  glucosyltransferase. It catalyzes the transfer of glucos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ts from the cleavage of sucrose to a growing chain of glu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 difficile  toxin  A  (tcdA)  and  toxin B (tcdb). They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ative  agents  of  the  antibiotic-associated pseudomembranous colit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 are  intracellular  acting  toxins  that  reach  their  target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-mediated endocy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acetobutylicum cspA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phoviridae  bacteriophages  N-acetylmuramoyl-L-alanine  amidase. It ly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acterial host cell w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doviridae  lysozyme  protein  (cpl-1).  It  is  capable  of diges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neumococcal cell w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20 amino acids of the CW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The  cell  wall  binding repeats are also known as the cholin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eats (ChBr) or the choline-binding domain (ChB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rcia-Bustos J.F., Tomasz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eichoic acid-containing muropeptides from Streptococcus pneumoni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substrates for the pneumococcal autolys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69:447-453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798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opez R., Garci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cent trends on the molecular biology of pneumococcal caps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ytic enzymes, and bacteriophag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. Microbiol. Rev. 28:553-58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39074; DOI=10.1016/j.femsre.2004.05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ah D.S., Joucla G., Remaud-Simeon M., Russell R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ed repeat motifs and glucan binding by glucansucrases of 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eptococci and Leuconostoc mesentero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6:8301-830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76779; DOI=10.1128/JB.186.24.8301-8308.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ernandez-Tornero C., Lopez R., Garcia E., Gimenez-Gallego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mero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solenoid fold in the cell wall anchoring doma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neumococcal virulence factor Ly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8:1020-102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694890; DOI=10.1038/nsb7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ermoso J.A., Monterroso B., Albert A., Galan B., Ahrazem 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rcia P., Martinez-Ripoll M., Garcia J.L., Menendez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selective recognition of pneumococcal cell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modular endolysin from phage Cp-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1:1239-124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273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72; CBM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BM3 (carbohydrate binding type-3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bohydrate-binding  modules  (CBM)  have  been  classified into more than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 according  to  sequence  homology [E1]. Several cellulolytic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 a  conserved  region  of about 150 amino acid residues, the CBM3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 It  has been classified in three different subtypes, termed family II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b and IIIc. The family IIIa (scaffoldin) and IIIb (mainly free enzyme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ly  similar  in  their primary structures and both types bind strong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line  cellulose  [2,3].  Members  of  the  family  IIIc,  fails to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line  cellulose,  but serves in a 'helper' capacity by feeding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ing  cellulose  chain  into the active site of the neighbouring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pending hydrolysis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BM3  domain  is  mainly  found C-terminal to the catalytic domai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  to a wide range  of  bacterial glycosyl hydrolases  like  family 9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511&gt;), family 5 (see &lt;PDOC00565&gt;) and family 10 (see &lt;PDOC00510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 of  CBM3  has  been  solved  (see &lt;PDB:1NBC&gt;) [2]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 of nine beta-strands which form a compact domain that has an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smatic  shape.  It  is  arranged in two antiparallel beta-sheets that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-to-face  to  form  a  beta sandwich with jelly roll topology. Two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s,  located  on opposite sides of the molecule, contain conserved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omatic residues which are probably involved in the binding of the CB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ulose  [2,3].  The  first  one forms a planar strip whereas the seco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a shallow gro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BM3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al  cellulosomal  scaffolding  proteins  cipA, cipC and cbpA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ote the   binding   of  cellulose  to  the  catalytic  domain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ulolytic 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 cellulases   A, B, F, G, I, N, Y, Z   (Endo-1,4-beta-glucan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3.2.1.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CBM3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 CBM3  domain  is also known as cellulose-binding domain family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BD II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ole D.M., Morag E., Lamed R., Bayer E.A., Hazlewood G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lbert H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cellulose-binding domain of the cellulo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unit S1 from Clostridium thermocellum Y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78:181-18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05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ormo J., Lamed R., Chirino A.J., Morag E., Bayer E.A., Shoham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itz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bacterial family-III cellulose-binding dom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general mechanism for attachment to cellulo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5:5739-575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184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imon L.J.W., Pages S., Belaich A., Belaich J.-P., Bayer E.A., Lamed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ham Y., Frolow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 family IIIa scaffoldin CBD from the cellulo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tridium cellulolyticum at 2.2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a Crystallogr. D 56:1560-156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929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Irwin D., Shin D.-H., Zhang S., Barr B.K., Sakon J., Karplus P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son D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les of the catalytic domain and two cellulose binding doma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momonospora fusca E4 in cellulose hydro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0:1709-171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373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al L., Pages S., Gaudin C., Belaich A., Reverbel-Leroy C., Tardif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aich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cellulolytic complex (cellulosome)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Clostridium cellulolytic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. Environ. Microbiol. 63:903-90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554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cazy.org/fam/CBM3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75; CBM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BM6 (carbohydrate binding type-6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bohydrate-binding  modules  (CBM)  have  been  classified into more than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 according  to  sequence  homology [E1]. Several cellulolytic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 a  conserved  region  of about 120 amino acid residues, the CBM6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 The CBM6 domain is distinct from others CBMs in that this protei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multiple  distinct  ligand  binding  sites.  CBM6  domains  bin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rphous  cellulose,  xylan,  mixed beta-(1,3)(1,4)glucan and beta-1,3-glu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BM6  domain  is  mainly  found C-terminal to the catalytic domai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a wide range of bacterial glycosyl hydrolases such as family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794&gt;), or family 10 (see &lt;PDOC00510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structure of CBM6 domain has been solved (see &lt;PDB:1GMM&gt;) [4]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pts a classic lectin-like beta-jelly roll fold, predominantly cons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 antiparallel beta-strands on one face and four antiparallel beta-st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 other  face.  It  contains  two potential ligand binding sites,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  cleft  A and B. These clefts include aromatic residu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 involved  in  the  substrate  binding. The cleft B is loca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ve  surface of one beta-sheet, and the cleft A on one edge of th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 the  loop  that connects the inner and outer beta-sheets of the je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  fold  [4].  The  multiple  binding  clefts confer the extensive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ities displayed by the domain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BM6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bacterial  Endo-1,4-beta-xylanase A, B, C, E, J, U, V, Y and Z  (xyn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ynB, xynC, xynE, xynJ, xynU, xynV, xynY, and xynZ). They are  involv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endohydrolysis  of 1,4-beta-D-xylosidic linkages in xylans (EC 3.2.1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C 3.2.1.5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Piromyces sp. Mannan endo-1,4-beta-mannosidase A (manA) (EC 3.2.1.7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CBM6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 CBM6  domain  is also known as  cellulose-binding domain family 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BD V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n Bueren A.L., Morland C., Gilbert H.J., Boraston A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y 6 carbohydrate binding modules recognize the non-reducing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beta-1,3-linked glucans by presenting a unique ligand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fa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530-537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01830; DOI=10.1074/jbc.M410113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nshaw J.L., Bolam D.N., Pires V.M.R., Czjzek M., Henrissat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rreira L.M.A., Fontes C.M.G.A., Gilbert H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amily 6 carbohydrate binding module CmCBM6-2 contain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gand-binding sites with distinct specific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21552-2155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04011; DOI=10.1074/jbc.M40162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ires V.M.R., Henshaw J.L., Prates J.A.M., Bolam D.N., Ferreira L.M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ntes C.M.G.A., Henrissat B., Planas A., Gilbert H.J., Czjzek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the family 6 carbohydrate binding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Cellvibrio mixtus endoglucanase 5a in comple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igosaccharides reveals two distinct binding sites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gand specific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21560-2156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10454; DOI=10.1074/jbc.M40159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zjzek M., Bolam D.N., Mosbah A., Allouch J., Fontes C.M.G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rreira L.M.A., Bornet O., Zamboni V., Darbon H., Smith N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ck G.W., Henrissat B., Gilbert H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location of the ligand-binding site of carbohydrat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les that have evolved from a common sequence is not conserv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6:48580-4858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673472; DOI=10.1074/jbc.M10914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cazy.org/fam/CBM6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76; PDH_AD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ephenate/arogenate dehydrogen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hydrogenases  for  the  biosynthesis of L-tyrosine (Tyr) comprise prephe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hydrogenase (EC 1.3.1.12) (PDH), arogenate dehydrogenase (EC 1.3.1.43) (ADH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 cyclohexadienyl  dehydrogenase  that  can  accept  both  prephenat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genate  as  substrate.  These  enzymes  use  a  nicotinamide  nucleotid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-substrate and can be specific for NAD(+), for NADP(+) or can utiliz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se.  Bacteria,  archaea,  plants and fungi possess one or mor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,  which  participate  in two alternative pathways for the 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yr. Prephenate, the common precursor, is formed from chorismate by choris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se.  PDH converts prephenate into p-hydroxyphenylpyruvate, which can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r  according  to  pathway  I.  In  the  alternative  pathway  II, prephe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transferase  converts  prephenate into arogenate (meaning 'giving ri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matics').  Conversion  of  arogenate  can  either  yield  Tyr  by  ADH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henylalanine (Phe) by arogenate dehydrat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H in Tyr biosynthesis pathway 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DH                              Tyr amino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henate   ----------&gt;   p-hydroxyphenylpyruvate    &lt;==========&gt;    tyros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H in Tyr biosynthesis pathway I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phenate aminotransferase                   AD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henate   &lt;===================&gt;   arogenate   -----------------&gt;   tyros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PDH  and  ADH  contain a catalytic PDH/ADH domain, which has a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~180  residues.  A potential NAD(+) binding motif is located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 [1,2].  A  central  conserved  histidine  is important for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 in the Escherichia coli PDH [3]. Some PDH/ADH domain proteins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extension that may be involved in allosteric regulation [1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rephenate/arogenate dehydrogenase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T-protein encoded by the tyrA gene, a bifunctional enzyme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tic   domains,  chorismate  mutase  (see  &lt;PDOC51167&gt;)  and  PDH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 of  tyrosine  (Tyr).  Both  enzyme  activities  are 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ibited  by  Tyr. This 'PDH' is NAD(+) specific and can utilize aroge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vitro, thus technically it is a cyclohexadienyl dehydroge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obacterial  arogenate  dehydrogenase,  which  seems  to be specifi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DP(+) and feedback inhibited by Tyr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ymomonas  mobilis  tyrC,  an NAD(+)-specific cyclohexadienyl dehydro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an function as a PDH and as ADH, without feedback inhibition by Ty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 prephenate   dehydrogenase,   an  NADP(+)  specific  PDH  which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ly regulated by P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arogenate  dehydrogenases TyrAAT1 and TyrAAT2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 monofunctional  ADH  specific  for  NADP(+),  with strong Tyr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. In  plants,  the arogenate pathway seems to be the dominan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, pathway for synthesis of both Phe and Tyr [2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we developed covers the entire prephenate/arogenate dehydro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Zhao G., Xia T., Ingram L.O., Jensen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llosterically insensitive class of cyclohexadienyl dehydro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Zymomonas mobi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12:157-16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166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nner C.A., Jensen R.A., Gander J.E., Keyhani N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re catalytic domain of the TyrA protein family: aroge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 from Synechocyst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82:279-291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71683; DOI=10.1042/BJ200318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hristendat D., Saridakis V.C., Turnbull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se of site-directed mutagenesis to identify residues specifi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reaction catalyzed by chorismate mutase-prephenate dehydro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7:15703-1571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43375; DOI=10.1021/bi981412b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ippert P., Matring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kinetic analysis of the two recombinant aroge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 isoforms of Arabidopsis thalia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69:4753-476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5410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78; PAS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STA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STA  domain  (for penicillin-binding protein and serine/threonine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domain) is an extracellular module of ~70 residues that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i  of  eukaryotic-like  serine/threonine  kinases (PSTKs) and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ar weight  penicilin-binding  proteins  (PBPs).  The  PASTA  domai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mainly  in  the GRAM-positive bacteria, most notably among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genera  Bacillus  and  Clostridia.  It is not found in eukaryot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A domain occurs both singly and in multiple copies, which suggest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 domain  rather than a structural repeat. It is found in associ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omains,  such  as  transpeptidase,  protein kinase (see &lt;PDOC00100&gt;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glycolas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STA domain is a small globular fold consisting of three beta str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pha  helix,  with  a loop region of variable length between the fir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beta strands (see &lt;PDB:1QMF&gt;)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ASTA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eats C., Finn R.D., Batema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ASTA domain: a beta-lactam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. Biochem. Sci. 27:438-43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2175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ordon E., Mouz N., Duee E., Dideberg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the penicillin-binding protein 2x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eptococcus pneumoniae and its acyl-enzyme form: implication in dr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sta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99:477-48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60753; DOI=10.1006/jmbi.2000.37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80; BRO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RO1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sicular  trafficking  pathways  sort  transmembrane proteins and lipid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 vesicles  that  invaginate  into the endosome. Endosomes coordin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  of  endocytic,  biosynthetic  and recycling cargoes. Multives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ies  (MVBs)  are  late  endosomes  which  contain lumenal vesicl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ed  for  delivery either in the lysosome in metazoans, or into the vacu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yeast  or  may  be  targeted for extracellular release. MVBs fus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cuole/lysosome  where  the  vesicles  and  their  contents  are  degra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ases.  The  sorting  of  MVB  cargo and budding of vesicles into the MVB</w:t>
      </w:r>
    </w:p>
    <w:p>
      <w:pPr>
        <w:pStyle w:val="PreformattedText"/>
        <w:bidi w:val="0"/>
        <w:spacing w:before="0" w:after="0"/>
        <w:jc w:val="left"/>
        <w:rPr/>
      </w:pPr>
      <w:r>
        <w:rPr/>
        <w:t>lumen  require  the  endosomal  sorting complex required for transport (ESC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es I, II and III. The ESCRT-III complex of yeast assembles on end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s for the formation of a new vesicle within the MVB car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RO1  domain  is a ~390 residue domain, present in proteins such as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1  and  human  PDCD6IP/Alix  that  are involved in protein targe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cuole  or  lysosome.  The BRO1 domain of fungal and mammalian proteins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multivesicular  body  components (ESCRT-III proteins) such as yeast Snf7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mammalian  CHMP4b,  and  can  function  to  target BRO1 domain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o endosomes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D structure of the BRO1 domain has a boomerang shape composed of 14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  and   3  beta  sheets  (see  &lt;PDB:1ZB1&gt;)  and  contains  a  TPR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ucture (see &lt;PDOC50005&gt;) in the central part [1]. The C-terminus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BRO1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 vacuolar protein-sorting protein BRO1 involved in concent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ting of  cargo  proteins  of the MVB for incorporation into intralume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si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grammed  cell  death  6-interacting protein (PDCD6IP), a BRO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olog. Human PDCD6IP is also required for HIV bud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yrosine-protein  phosphatase  non-receptor  type  23  (PTPN2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rhophilin, a GTP-Rho 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 pH-response  regulator  proteins  RIM20/palA  and  palC, 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 for the proteolytic activation of the transcription factor RIM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response to alkaline ambient pH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 elegans  apoptosis-linked  gene  2-interacting protein X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lx-1),  a  BRO1 homolog, involved in post-internalization traffick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ad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 we developed covers the entire BRO1 domain and has been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d to detect the less conserved C-terminal p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im J., Sitaraman S., Hierro A., Beach B.M., Odorizzi G., Hurley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endosomal targeting by the Bro1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Cell 8:937-947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35782; DOI=10.1016/j.devcel.2005.04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eck J.W., Bowden E.T., Burbelo P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human Vps20 and Snf7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77:693-70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83093; DOI=10.1042/BJ200313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ilburn J., Sanchez-Ferrero J.C., Reoyo E., Arst H.N. J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nalva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tational analysis of the pH signal transduction component PalC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pergillus nidulans supports distant similarity to BRO1 domain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s 171:393-401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44343; DOI=10.1534/genetics.105.04464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81; PPASE_TENS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82; C2_TENS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ensin phosphatase and C2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sins constitute an eukaryotic family of lipid phosphatases that a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the  presence  of  two  adjacent domains: a lipid phosphatase domai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2-like domain. The tensin-type C2 lacks the canonical Ca(2+) ligand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cal  C2  domains (see &lt;PDOC00380&gt;), and in this respect it i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2  domains  of  PKC-type  [1,2].  The  tensin-type  C2  domain  can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lipid  membranes  in  a Ca(2+)  independant  manner  [3]. In the  t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or  protein  PTEN,  the  best  characterized member of the fami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id  phosphatase  domain  was  shown  to specifically dephosphorylate the D3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  of   the   inositol   ring   of   the   lipid   second   messen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ydilinositol-3-4-5-triphosphate  (PIP3).  The lipid phosphatas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the  signature motif HCXXGXXR present in the active sites of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rosine   phosphatases  (PTPs)  and  dual  specificity  phosphatases  (DS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  two  invariant  lysines  are  found  only  in  the  tensin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ase  motif (HCKXGKXR) and are suspected to interact with the 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at position D1 and D5 of the inositol ring [1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 of  the  PTEN  tumor  suppressor has been solv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D5R&gt;)  [3].  The lipid phosphatase domain has a structure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al  specificity  phosphatase  (see  &lt;PDOC00323&gt;). However, PTEN has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 site  pocket  that  could  be important to accomodate PI(3,4,5)P3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sin-type  C2 domain has a structure similar to the classical C2 doma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s   the  Ca2+  dependent  membrane  recruitment  of  several  sign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 However  the tensin-type C2 domain lacks two of the thre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s that bind Ca2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 phosphatase and a C2 tensin-type domain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nsin,  a focal-adhesion molecule that binds to actin filaments.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 in  cell  migration,  cartilage development and in linking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duction pathways to the cytoskele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atase  and  tensin homologue deleted on chromosome 10 protein (PT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 antagonizes  PI 3-kinase signalling by dephosphorylating the 3-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the  inositol  ring  of  PI(3,4,5)P3  and  thus  inactivates down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lling.  It  plays major roles both during development and in the ad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ntrol cell size, growth, and survi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uxilin.  It  binds  clathrin  heavy  chain  and promotes its assembl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r c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clin  G-associated  kinase  or  auxilin-2. It is a potential regul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thrin-mediated membrane traffi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profile covers the whole domain for which it was develo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PTEN  homologues in fungi have the tensin phosphatase domain, bu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ck the C2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ehama T., Taylor G.S., Dixon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TEN and myotubularin: novel phosphoinositide phospha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70:247-27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95408; DOI=10.1146/annurev.biochem.70.1.2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eslie N.R., Downes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TEN: the down side of PI 3-kinase signal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Signal. 14:285-29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589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e J.O., Yang H., Georgescu M.M., Di Cristofano A., Maeham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 Y., Dixon J.E., Pandolfi P., Pavletich N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PTEN tumor suppressor: implications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inositide phosphatase activity and membrane associ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9:323-33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5514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83; JMJ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84; JMJ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JmjN and JmjC domains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mjN  and  JmjC  domains  are  two  non-adjacent  domains  which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in  the  jumonji  family  of transcription factors. Although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suggested  that the JmjN and JmjC domains always co-occur and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  single  functional unit within the folded protein, the JmjC domai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found  without  the  JmjN  domain  in  organisms from bacteria to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mJC domains are predicted to be metalloenzymes that adopt the cupin fol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H2K&gt;), and   are   candidates   for   enzymes  that  regulate  chroma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delling. The  cupin  fold  is a flattened beta-barrel structur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heets  of  five  antiparallel beta strands that form the walls of a zi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cleft.  JmjC  domains  were identified in numerous eukaryotic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domains   typical  of  transcription  factors,  such  as  PHD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16&gt;), C2H2  (see &lt;PDOC00028&gt;), ARID/BRIGHT and zinc fingers [2,3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mjC has  been  shown to function in a histone demethylation mechanism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from yeast to huma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 to eukaryotic transcription factors of the jumonji family, a Jmj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also found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transcription factors of the jumonji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hairless.  In  human,  defects  in  HR are the cause of alope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versalis congenita  (ALUNC)  [MIM:203655].  ALUNC  is  a  rare aut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ssive form of hair loss characterized by hair follicles without h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F-box/LRR-repeat  protein  10  (FBXL10)  and 11 (FBXL11) or Jmj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-containing histone demethylase 1B (JHDM1B) or 1A (JHDM1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retinoblastoma-binding protein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putative chromatin-associated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xb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cf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isseria meningitidis Z2491 hypothetical protein NMA067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s we developed cover the entire JmjN and JmjC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lciunas D., Ronne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idence of domain swapping within the jumonji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. Biochem. Sci. 25:274-27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385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lissold P.M.,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JmjC: cupin metalloenzyme-like domains in jumonji, hairl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lipase A2be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. Biochem. Sci. 26:7-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65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Elkins J.M., Hewitson K.S., McNeill L.A., Seibel J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lemminger I., Pugh C.W., Ratcliffe P.J., Schofield C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factor-inhibiting hypoxia-inducible factor (HIF) rev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anism of oxidative modification of HIF-1 alph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1802-180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46723; DOI=10.1074/jbc.C200644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sukada Y., Fang J., Erdjument-Bromage H., Warren M.E., Borchers C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pst P., Zhang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stone demethylation by a family of JmjC domain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39:811-816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62057; DOI=10.1038/nature0443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86; GN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cn5-related N-acetyltransferase (GNAT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-acetyltransferases  (NAT)  (EC  2.3.1.-)  are  enzymes  that use acety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nzyme  A  (CoA)  to  transfer  an  acetyl  group to a substrate, a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 in  various  functions  from  bacterial  antibiotic  resist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malian   circadian   rhythm  and  chromatin  remodeling.  The  Gcn5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-acetyltransferases  (GNAT)  catalyze the transfer of the acetyl from the Co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or  to  a  primary  amine of the acceptor. The GNAT proteins share a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 of  four  conserved  sequence  motifs A-D [1,2]. This GNAT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after yeast GCN5 (from General Control Nonrepressed) and related hi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tyltransferases  (HATs)  like Hat1 and PCAF. HATs acetylate lysin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amino  terminal  histone  tails,  resulting  in  transcription activ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category  of  GNAT,  the  aminoglycoside N-acetyltransferases, con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biotic  resistance  by  catalyzing  the  acetylation  of  amino  group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glycoside  antibiotics  [3].  GNAT  proteins  can  also have anabol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bolic functions in both prokaryotes and eukaryotes [1-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cetyltransferase/GNAT domain forms a structurally conserved fold of 6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beta    strands    (B)    and    4    helices   (H)   in   the   top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B1-H1-H2-B2-B3-B4-H3-B5-H4-B6,  followed  by  a C-terminal strand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ame monomer or contributed by another [2,5] (see &lt;PDB:1YGH&gt;). Motifs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(B2-B3),  A  (B4-H3)  and  B  (B5-H4)  are collectively called the HAT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[2,4,5], while the N-terminal motif C (B1-H1) is less 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GNAT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GCN5 and Hat1, which are histone acetyltransferases (EC 2.3.1.4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CAF, a histone acetyltransf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serotonin  N-acetyltransferase  (SNAT)  or  arylalkylamine  N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ANAT),  which acetylates serotonin into a circadian neurohormone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ipate in light-dark rhythms, and human mood and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glucosamine 6-phosphate N-acetyltransferase (GNA1) (EC 2.3.1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rimI and rimJ, which acetylate the N-terminal alan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bosomal proteins S18 and S5, respectively (EC 2.3.1.12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 tuberculosis  aminoglycoside  2'-N-acetyltransferase  (aac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 acetylates  the  2'  hydroxyl  or amino group of a broad spectr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inoglycoside antibio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bltD and paiA, which acetylate spermine and spermid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NA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euwald A.F., Landsma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CN5-related histone N-acetyltransferases belong to a d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family that includes the yeast SPT10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2:154-15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754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yda F., Klein D.C., Hickman A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CN5-related N-acetyltransferases: a structural overview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phys. Biomol. Struct. 29:81-10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40244; DOI=10.1146/annurev.biophys.29.1.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urk D.L., Ghuman N., Wybenga-Groot L.E., Berghuis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X-ray structure of the AAC(6')-Ii antibiotic resistance enzyme at 1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esolution; examination of oligomeric arrangements in GN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family memb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12:426-43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92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 H., Ding Y., Bartlam M., Sun F., Le Y., Qin X., Tang H., Zhang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achimiak A., Liu J., Zhao N., Rao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abtoxin resistance protein complex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tyl coenzyme A reveals the mechanism for beta-lactam acety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25:1019-103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273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etting M.W., S de Carvalho L.P., Yu M., Hegde S.S., Magnet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derick S.L., Blanchard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s of the GNAT super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tyl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Biochem. Biophys. 433:212-226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81578; DOI=10.1016/j.abb.2004.09.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89; F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90; FAT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AT and FATC domains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idylinositol kinase  (PIK)-related  kinases participate in meio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(D)J recombination,   chromosome   maintenance   and   repair,   cell  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ion, and cell cycle checkpoints, and their dysfunction can resul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of  diseases,  including  immunodeficiency,  neurological  disorder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r. The   catalytic  kinase  domain  is  highly  homologuous  to  tha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idylinositol 3- and 4-kinases (see &lt;PDOC00710&gt;). Nevertheless,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PIK-related  family  appear functionally distinct, as none of the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 to  phosphorylate  lipids,  such as phosphatidylinositol;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have  Ser/Thr protein kinase activity. The PI-kinase domain of me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K-related  family  is wedged between the ~550-amino acid-long FAT (FRA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M, TRRAP) domain [1] and the ~35 residue C-terminal FATC domai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proposed  that  the  FAT  domain  could  be  of  importanc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scaffold or as a protein-binding domain, or both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R1  FATC  domain, in its oxidized form, consists of an alpha-helix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structured   COOH-terminal   disulfide-bonded   loop   (see  &lt;PDB:1W1N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ion of  the disulfide bond dramatically increases the flexibility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OH-terminal loop region. The reduction may alter the binding behavi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C to its partner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FAT and FATC domain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kinase MEC1/ESR1 (mitosis entry checkpoint muta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serine/threonine-protein kinase AT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target of rapamycin (TOR) 1 and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FKBP12-rapamycin  complex-associated protein (FRAP) or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rget of rapamycin (M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telomer length regulation protein TEL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ataxia  telangiectasia  mutant  (ATM)  serine/threonine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ase, a key component of the signal-transduction pathway activated by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ATM and Rad3-related (ATR) serine/threonine-protein ki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transcription-associated protein 1 (TRA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ransformation/Transcription Domain Associated Proteins (TRRA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PI-kinase domain lacks the catalytic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s we developed cover the entire FAT and FATC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eith C.T., Schreiber S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IK-related kinases: DNA repair, recombination, and cell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poi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70:50-5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699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sotti R., Isacchi A., Sonnhammer E.L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T: a novel domain in PIK-related 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5:225-22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820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ames S.A., Mulet J.M., Rathgeb-Szabo K., Hall M.N., Grzesiek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olution structure of the FATC domain of the protein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get of rapamycin suggests a role for redox-dependent structur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ular stabil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20558-20564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72072; DOI=10.1074/jbc.M501116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91; FEMAB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emABX peptidyl transferase family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mABX  peptidyl transferases (EC 2.3.2.-) catalyze the incorporation of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(s)   into   the   interchain   peptide   bridge  of  peptidoglycan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acyl-tRNA  as  the amino acid donor, a reaction involved in the 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 the  bacterial  cell  wall.  The  femABX  transferases  are  named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phylococcus  aureus  femA  and femB (from factors essential for methicil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stance)  and  Weissella  viridescens femX. The femABX enzymes cataly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of amino acids to a peptidoglycan precursor, which in most case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id-linked  sugar  pentapeptide  or,  alternatively,  a  soluble 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ursor  for  W.  viridescens  femX.  The  resulting  branched peptide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one to five amino acids and is cross-linked to a pentapeptid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ghboring  disaccharide  chain  by  a  transpeptidase  in  the final ste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oglycan  synthesis.  The  interchain  peptide and the femABX enzym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 synthesis  are  found  in  several  Gram-positive  bacteria and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-negative,  mainly  pathogenic  species. The femABX transferases diff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,  position  and  number  of  amino  acids  that  are incoporat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hain.  Some  femABX  proteins  function as immunity factors that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rs  of interpeptide-specific endopeptidases against their own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addition,  the interpeptide plays an important role in cell sepa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lence [1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  structures  of femABX peptidyl transferases consist of two sub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both  show  a fold related to that of Gcn5-related N-acetyltransfe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GNAT)  (see &lt;PDOC51186&gt;). The C-terminus of the protein structurally par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N-terminal  subdomain,  and  the  C-terminal subdomain shows str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to the GNAT fold. In femX the 2 subdomains are separated by a c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 the UDP-MurNac pentapeptide binding site; the N-terminal sub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es  to this binding site and the C-terminal subdomain may b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RNA binding (see &lt;PDB:1NE9&gt;) [4]. An antiparallel coiled-coil region of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 occurs  within  the  C-terminal  subdomain of femA (see &lt;PDB:1LRZ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s  replaced  by  a tight loop in femX. The coiled-coil region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 in tRNA binding and is present in most of the femABX protei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phylococci, enterococci and streptococc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belong to the femABX peptidyl transferase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phylococcal   femA   and  femB,  factors  essential  for  express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icillin  resistance.  FemA  adds  glycines  2 and 3 of the pentaglyc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peptide, while femB adds glycines 4 and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phylococcal fmhB (for fem homolog) or femX, which incorporate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ine of the pentaglycine interchain peptide in peptidogly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eissella  viridescens  femX,  which catalyzes the transfer of an L-ala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 Ala-tRNA  to  the  epsilon-amino  group  of  L-lysine  of  UDP-MurN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ntapeptide [3,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coccus pneumoniae fibA/murM and fibB/murN, which synthesize bran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ed cell wall muropeptides that are strain-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phylococcus  capitis  epr  (endopeptidase resistance), which rend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s  resistant  to  glycylglycine  endopeptidase by increasing the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 and decreasing the glycine content of the interpeptide ch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femABX peptidyl transfer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gde S.S., Shrader T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emABX family members are novel nonribosomal peptidyltransfera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t pathogen-specific drug targe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6:6998-700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83873; DOI=10.1074/jbc.M00859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hrer S., Berger-Bachi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emABX peptidyl transferases: a link between branched-chain cell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tide formation and beta-lactam resistance in gram-positive cocc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microb. Agents Chemother. 47:837-84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045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gde S.S., Blanchard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Kinetic and mechanistic characterization of recombinant Lacto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idescens FemX (UDP-N-acetylmuramoyl pentapeptide-ly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6-alanyltransferase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22861-2286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79335; DOI=10.1074/jbc.M30156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iarrotte-Sorin S., Maillard A.P., Delettre J., Sougakoff 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hur M., May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s of Weissella viridescens FemX and its comple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DP-MurNAc-pentapeptide: insights into FemABX family subst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gni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2:257-26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62386; DOI=10.1016/j.str.2004.01.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92; HELICASE_ATP_BIN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93; HELICASE_ATP_BIN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94; HELICASE_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perfamilies 1 and 2 helicase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icases  have  been  classified in 5 superfamilies (SF1-SF5) [1].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bind ATP and, consequently, all of them carry the classical Walk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phosphate-binding   loop   or   P-loop)   (see   &lt;PDOC00017&gt;)  and  Walker  B</w:t>
      </w:r>
    </w:p>
    <w:p>
      <w:pPr>
        <w:pStyle w:val="PreformattedText"/>
        <w:bidi w:val="0"/>
        <w:spacing w:before="0" w:after="0"/>
        <w:jc w:val="left"/>
        <w:rPr/>
      </w:pPr>
      <w:r>
        <w:rPr/>
        <w:t>(Mg2+-binding  aspartic acid) motifs [1]. For the two largest groups, comm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 to  as  SF1 and SF2, a total of seven characteristic motif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 [2].  These  two superfamilies encompass a large number of DN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helicases from archaea, eubacteria, eukaryotes and viruses that se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 as  monomers  or  dimers.  RNA  and DNA helicases are consider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 that  catalyze  the separation of double-stranded nucleic acid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-dependent manner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structures of SF1 and SF2 helicases present a common core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beta   RecA-like   domains  (see  for  example  &lt;PDB:1FUU&gt;)  [3,4]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 homology  with  the  RecA  recombination  protein  covers the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guous  parallel  beta  strands and the tandem alpha helices. ATP bi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mino proximal alpha-beta domain, where the Walker A (motif I) and Wal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 (motif  II) are found. The N-terminal domain also contains motif III (S-A-T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was  proposed to participate in linking ATPase and helicase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arboxy-terminal  alpha-beta  domain  is structurally very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ximal  one even though it is bereft of an ATP-binding site, suggest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have originally arisen through gene duplication of the firs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members of helicase superfamilies 1 and 2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AD-box  RNA  helicases  (see  &lt;PDOC00039&gt;).  The  prototype  of  DEAD-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 is  the translation initiation factor eIF4A. The eIF4A prote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 RNA-dependent  ATPase  which  functions  together  with eIF4B as an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icases [5,E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AH-box  RNA  helicases (see &lt;PDOC00039&gt;). Mainly pre-mRNA-splicing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P-dependent RNA helicases [5,E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 DNA  repair  helicase RAD3/ERCC-2, an ATP-dependent 5'-3' 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icase involved in nucleotide excision repair of UV-damaged D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TFIIH  basal transcription factor complex helicase XPB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 ATP-dependent 3'-5' DNA helicase which is a component of the core-TFII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al transcription factor, involved in nucleotide excision repair (NER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A  and, when complexed to CAK, in RNA transcription by RNA polymerase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 acts  by  opening DNA either around the RNA transcription start si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ATP-dependent  DNA  helicase  Q. A DNA helicase that may 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  in  the  repair  of DNA that is damaged by ultraviolet light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tag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ATP-dependent  helicase  SNF2/RAD54.  A  group of ATP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delling factors frequently found associated with histone deacetyl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and  eukaryotic antiviral SKI2-like helicase. SKI2 has a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3'-mRNA  degradation  pathway. It represses dsRNA virus propag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lly  blocking  translation of viral mRNAs, perhaps recogniz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sence of CAP or poly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DNA-damage-inducible  protein  G  (DinG).  A  probable  heli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DNA repair and perhaps also re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primosomal  protein  N'  (PriA).  PriA  protein  is one of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 that  make  up  the restart primosome, an apparatus that prom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embly   of   replisomes   at  recombination  intermediates  and  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ication f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ATP-dependent  DNA  helicase  recG.  It  has  a critical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mbination   and   DNA   repair.  It  helps  process  Holliday  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mediates  to  mature products by catalyzing branch migration. It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A  unwinding  activity  characteristic  of a DNA helicase with a 3' to 5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a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sRNA positive-strand  flaviviruses and potyviruses RNA heli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sDNA viruses early transcription factor 70 kDa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sDNA  viruses  nucleoside  triphosphatase I (NPH I) protein. It serv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s   in  transcription;  it  acts  in  concert  with  viral 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/capping enzyme to catalyze release of UUUUUNU-containing nascent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 the  elongation  complex,  and  it  acts  by  itself  as a polym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ongation factor to facilitate readthrough of intrinsic pause s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xviruses  transcript  release  DNA  helicase.  It  prevents virus-in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eakdown of RNA. It acts as a negative transcription elongation facto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involved in an ATP-dependent manner in release of nascent R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recognize  helicase  Superfamilies 1 and 2 we have developed two pro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one recognizes all classical SF1 and SF2 helicases except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G protein  and eukaryotic Rad3 which belong to the same subfamily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 from  other  SF1-SF2 helicases by the presence of a large inser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lker A [6]. Our second profile recognizes specifically this sub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thir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UvrD (see &lt;PDOC51198&gt;) also belong to SF1 but is not picked-up by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secA  is  a  bacterial protein important for protein export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s  the seven motifs characteristic of SF1 and SF2. We also develop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e specific for this family (see &lt;PDOC01016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orbalenya A.E., and Koonin E.V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licases: amino acid sequence comparisons and structure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419-42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orbalenya A.E., Koonin E.V., Donchenko A.P., Blinov V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related superfamilies of putative helicase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ication, recombination, repair and expression of DNA and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4713-473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46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ruthers J.M., McKay D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licase structure and 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2:123-133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394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aruthers J.M., Johnson E.R., McKay D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yeast initiation factor 4A, a DEAD-box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ic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7:13080-1308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87862; DOI=10.1073/pnas.97.24.13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anner N.K., Lind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xD/H box RNA helicases: from generic motors to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sociation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8:251-26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457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scherichia coli dinG gene encodes a putative DNA helicase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group of eukaryotic helicases including Rad3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1497-149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853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medecine.unige.ch/~linder/HELICASES_TEX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9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95; Q_MOT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AD-box RNA helicase Q motif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NA  helicases  from the DEAD-box family are found in almost all organis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important  roles  in  RNA  metabolism  such  as splicing, RNA trans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ome  biogenesis,  translation  and RNA decay. They are enzyme that un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-stranded  RNA  molecules  in  an  energy  dependent fashion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sis  of  NTP.  DEAD-box  RNA helicases belong to superfamily 2 (SF2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ases.  As  other  SF1 and SF2 members they contain seven conserved motif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are characteristic of these two superfamilies (see &lt;PDOC51192&gt;) [1,E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-box  is named after the amino acids of motif II or Walker B (Mg2+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tic  acid).  Besides these seven motifs, DEAD-box RNA helicases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cluster  of  nine  amino-acids  (the  Q  motif)  with  an in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ine  located N-terminally of motif I. An additional highly conserve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lated  aromatic  residue is also found upstream of these nine residues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Q  motif is characteristic of and unique to DEAD box family of heli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is  supposed  to  control  ATP  binding  and  hydrolysis, and therefo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a potential mechanism for regulating helicas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structural analyses of DEAD-box RNA helicases have been report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HV8&gt;)  [3,4].  The Q motif is located in close proximity to motif I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glutamine and aromatic residues interact with the ADP molec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Q moti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initiation  factor  4A  (eIF4A).  An ATP-dependent RNA heli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 is  a  subunit  of the eIF4F complex involved in cap recogni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for mRNA binding to ribos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rious  eukaryotic  helicases involved in ribosome biogenesis (DBP3, DRS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B4, MAK5, DBP6, DBP7, DBP9, DBP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DEAD-box  proteins involved in pre-mRNA splicing (Prp5p, Prp28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ub2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AD-box  proteins required for mitochondrial genome expression (MSS116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RH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i  ATP-dependent  RNA  helicase  DHH1. It is required for deca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nover of m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i ATP-dependent RNA helicase DBP5. It is involved in nucleo-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 of poly(A) 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ATP-dependent  RNA  helicase  rhlB.  It  is  involved in the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adosome,  a  multi-enzyme  complex  important  in  RNA  processing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enger RNA degra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cold-shock DEAD box protein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we developed stretches from the conserved aromatic residue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 after the glutamine of the Q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onin E.V., Gorbalenya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utogenous translation regulation by Escherichia coli ATPase SecA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mediated by an intrinsic RNA helicase activity of this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. Lett. 298:6-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19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anner N.K., Cordin O., Banroques J., Doere M., Lind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Q motif: a newly identified motif in DEAD box helicas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e ATP binding and hydro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11:127-138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355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tory R.M., Li H., Abelson J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DEAD box protein from the hyperthermop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anococcus jannasch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8:1465-147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71974; DOI=10.1073/pnas.98.4.14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enz J., Trachsel H., Baumann 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ATPase domain of translation ini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4A from Saccharomyces cerevisiae--the prototype of the DEAD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7:671-67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045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medweb2.unige.ch/~linder/RNA_helicase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9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98; UVRD_HELICASE_ATP_BI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17; UVRD_HELICASE_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vrD-like DNA helicase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icases  have  been  classified in 5 superfamilies (SF1-SF5) [1].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bind ATP and, consequently, all of them carry the classical Walk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phosphate-binding   loop   or   P-loop)   (see   &lt;PDOC00017&gt;)  and  Walker  B</w:t>
      </w:r>
    </w:p>
    <w:p>
      <w:pPr>
        <w:pStyle w:val="PreformattedText"/>
        <w:bidi w:val="0"/>
        <w:spacing w:before="0" w:after="0"/>
        <w:jc w:val="left"/>
        <w:rPr/>
      </w:pPr>
      <w:r>
        <w:rPr/>
        <w:t>(Mg2+-binding  aspartic acid) motifs [1]. For the two largest groups, comm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 to  as SF1 and SF2, a total of seven characteristic motif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  [2]  which  are  distributed  over  two  structural  domains,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ATP-binding domain and a C-terminal domain. UvrD-like DNA heli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  to  SF1, but they differ from classical SF1/SF2 (see &lt;PDOC51192&gt;)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 insertion  in  each  domain.  UvrD-like DNA helicases unwind DNA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3'-5' polarity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stal  structures  of  several uvrD-like DNA helicases have been solv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xample &lt;PDB:1UAA&gt;) [4,5,6]. They are monomeric enzymes consisting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with  a  common  alpha-beta  RecA-like  core. The ATP-binding si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ed  in  a cleft between the N-terminus of the ATP-binding domai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 of  the C-terminal domain. The enzyme crystallizes in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s (open and closed). The conformational difference between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 comprises  a  large  rotation  of  the  end of the C-terminal domai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 130�.  This  "domain swiveling" was proposed to be an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ect of the mechanism of the enzyme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proteins  that  belong  to  the uvrD-like DNA helicase family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UvrD  helicase.  It  is  involved in the post-incision ev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otide  excision repair and methyl-directed mismatch repair. It unw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A  duplexes  with  3'-5'  polarity  with  respect to the bound str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tes  unwinding  most  effectively  when  a  single-stranded reg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am-positive  bacterial pcrA helicase, an essential enzyme involved in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air  and  rolling  circle  replication.  The  Staphylococcus aureus pc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icase has both 5'-3' and 3'-5' helicase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rep proteins, a single-stranded DNA-dependent ATPas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A replication which can initiate unwinding at a nick in the DNA. It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 the single-stranded DNA and acts in a progressive fashion along the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3' to 5'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helicase  IV  (helD gene product). It catalyzes the unw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plex DNA in the 3'-5'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recB  protein.  RecBCD is a multi-functional enzyme complex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es DNA ends resulting from a double-strand break. RecB is a heli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 3'-5' dire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 srs2 proteins, an ATP-dependent DNA helicase involved in DNA re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olarity of the helicase activity was determined to be 3'-5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cognize uvrD-like DNA helicases we have developed two profile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recognizes  the  ATP-binding  domain,  whereas the second one is 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the C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orbalenya A.E., and Koonin E.V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licases: amino acid sequence comparisons and structure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419-42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orbalenya A.E., Koonin E.V., Donchenko A.P., Blinov V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related superfamilies of putative helicase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ication, recombination, repair and expression of DNA and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4713-473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46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oultanas P., Wigley D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helicases: 'inching forward'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0:124-12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794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orolev S., Hsieh J., Gauss G.H., Lohman T.M., Waksma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jor domain swiveling revealed by the crystal struc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es of E. coli Rep helicase bound to single-stranded DN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0:635-64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887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elankar S.S., Soultanas P., Dillingham M.S., Subramanya H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gley D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s of complexes of PcrA DNA helicase with a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trate indicate an inchworm 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7:75-8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1994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ingleton M.R., Dillingham M.S., Gaudier M., Kowalczykowski S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gley D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RecBCD enzyme reveals a machine for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break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32:187-19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38360; DOI=10.1038/nature02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99; HELICASE_SF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perfamily 4 helic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icases  have  been  classified in 5 superfamilies (SF1-SF5) [1].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bind ATP and, consequently, all of them carry the classical Walk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phosphate-binding   loop   or   P-loop)   (see   &lt;PDOC00017&gt;)  and  Walker  B</w:t>
      </w:r>
    </w:p>
    <w:p>
      <w:pPr>
        <w:pStyle w:val="PreformattedText"/>
        <w:bidi w:val="0"/>
        <w:spacing w:before="0" w:after="0"/>
        <w:jc w:val="left"/>
        <w:rPr/>
      </w:pPr>
      <w:r>
        <w:rPr/>
        <w:t>(Mg2+-binding  aspartic  acid)  motifs [1]. Superfamily 4 helicase,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 dnaB  proteins,  comprises  a  relatively  small  compact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containing,  in addition to Walker A and B, three distinc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  which  are  not  present  in  other  helicase  superfamilies. SF4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meric  helicase  that  function  mainly  in bacterial or bacteriophage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ication.   It   is  intimately  associated  with  other  protein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ication fork. The helicase domain assembles into ring-shaped hexam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ircle  the  lagging  strand  of  the replication fork, moving in a 5' to 3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and displacing the complementary DNA strand in an unwinding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powered by nucleotide hydrolysis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bacteriophage  SF4  helicase  domains  have been crystalized (se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&lt;PDB:1CR0&gt;)  [4].  The  central  core  is  similar  to the alpha-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A-like  domain. The functional enzyme is arranged in a ring-shaped hexa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nucleotide  binds in the crevice formed between adjacent subunits, wher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inine  that  is analogous to the arginine finger motif of GTPase-activ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(see  &lt;PDOC50238&gt;)  could  trans-activate  the  bound nucleoti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sis.  This  nucleotide-binding  site  at  the interface of two heli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is  also  a  feature  of  other DNA helicase such as PcrA, Rep or NS3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and it could be a general mechanism for DNA unwinding activity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SF4 helicase domain are listed below [5,6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dnaB protein. It unwinds the DNA duplex ahead of the re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k  and  is  also  responsible  for  attracting  the  dnaG primas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ication f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  T7  gp4  and  bacteriophage  T4  gp41  proteins.  The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functional  primase-helicases  that  unwind duplex DNA at the re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k  while  initiating  the  synthesis of Okazaki fragments on the la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azoan  Twinkle  proteins.  In  human, Twinkle  is a helicas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ochondrial DNA replication. It has been implicated in autosomal domi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essive  external  ophthalmoplegia  (adPEO),  a  mitochondrial dis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ized by mtDNA deletions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 Cryptophyta  and  Viridiplantae  hypothetical  proteins  tha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a prim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 protozoan hypothetical proteins that also contain a primas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an exonucle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ophyta chloroplastic dnaB-lik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F4 helic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orbalenya A.E., and Koonin E.V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licases: amino acid sequence comparisons and structure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419-42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eBowitz J.H., McMacke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scherichia coli dnaB replication protein is a DNA helic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1:4738-4748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074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hnert P., Patel S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symmetric interactions of hexameric bacteriophage T7 DNA heli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5'- and 3'-tails of the forked DNA substr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32267-3227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054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awaya M.R., Guo S., Tabor S., Richardson C.C., Ellenberge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helicase domain from the replic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icase-primase of bacteriophage T7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9:167-17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357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Leipe D.D., Aravind L., Grishin N.V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cterial replicative helicase DnaB evolved from a Re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plic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Res. 10:5-1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459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hutt T.E., Gray M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inkle, the mitochondrial replicative DNA helicase, is widespre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ukaryotic radiation and may also be the mitochondrial DNA prim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most eukaryo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62:588-599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12544; DOI=10.1007/s00239-005-0162-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pelbrink J.N., Li F.Y., Tiranti V., Nikali K., Yuan Q.P., Tariq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rooij S., Garrido N., Comi G., Morandi L., Santoro L., Toscano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brizi G.M., Somer H., Croxen R., Beeson D., Poulton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omalainen A., Jacobs H.T., Zeviani M., Larsso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mitochondrial DNA deletions associated with muta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encoding Twinkle, a phage T7 gene 4-like protein localiz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28:223-23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31692; DOI=10.1038/9005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00; SHORT_SCORPION_CHLOR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corpion short toxin chloride channel inhibitor subfamily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scorpion  toxin  chloride channel inhibitors are short-chain neurotox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CNs) (see  &lt;PDOC00875&gt;),  which  block  small-conductance chloride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30-40-residue long and contain four intramolecular disulfide brid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ve been assigned as C1-C4, C2-C6, C3-C7 and C5-C8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lobal  fold  of  the  scorpion  short  toxin  chloride  channel inhib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amily is   an   alpha-helix  packed  on  a  two-stranded  beta-sheet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CHL&gt;). The structure also contains a short fragment in an extended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 antiparalllel  beta-strands  are connected by a type I beta-tur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disulfide  bridges  help  to maintain a very compact structure by heav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ing the N-terminal and C-terminal ends to the alpha-helix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orpion short toxin chloride channel inhibitor subfamily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thus sindicus chlorotoxin-like peptide Bs8 and Bs 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sobuthus  martensii  (Manchurian  scorpion)  short-chain Cl-channel tox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mKCT) and Neurotoxin Bm12-b from (Buthus martens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thus eupeus (Lesser Asian scorpion) insectotoxin BeI3, BeI4 and BeI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abuthus schlechteri (Scorpion) toxin PBITx1 (sITx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iurus  quinquestriatus  quinquestriatus  (Egyptian  scorpion) chlorotox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T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iurus quinquestriatus hebraeus (Yellow scorpion) probable toxin Lqh-8/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droctonus mauretanicus mauretanicus (Scorpion) neurotoxin P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ppens G., Najib J., Wodak S.J., Tarta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MR sequential assignments and solution structure of chlorotoxi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all scorpion toxin that blocks chloride channe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4:13-2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191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djadj E., Naudat V., Quiniou E., Wouters D., Sautiere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aescu C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Lqh-8/6, a toxin-like peptide from a scorp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om -- structural heterogeneity induced by proline cis/tr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m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46:218-22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104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li S.A., Stoeva S., Schuetz J., Kayed R., Abassi A., Zaidi Z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elter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primary structure of low molecular mass pep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scorpion (Buthus sindicus) veno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. Biochem. Physiol. 121A:323-33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4818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01; RCK_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02; RCK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CK N-terminal and C-terminal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s  of  K+  conductance  (RCK) domain is found in many ligand-gated K+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,  most  often  attached  to  the  intracellular carboxy terminu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is  prevalent  among  prokaryotic  K+  channels,  and  also  foun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,   high-conductance   Ca2+-activated  K+  channels  (BK  channe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4,5].  Largely  involved  in redox-linked regulation of potassium chann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-terminal  part  of  the  RCK  domain  is  predicted  to  be  an 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hydrogenase at least in some cases [1]. Some have a conserved sequence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G-x-G-x-x-G-x(n)-[DE])  for  NAD+  binding [2], but others do not, ref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iversity  of  ligands  for  RCK  domains.  The  C-terminal  part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,  being  absent  in  some channels, such as the kefC antiport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. It is predicted to bind unidentified ligands and to reg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fate, sodium and other transpor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X-ray  structure  of several RCK domains has been solved (see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LNQ&gt;)  [3,4,5].  It  reveals an alpha-beta fold similar to dehydro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. The domain forms a homodimer, producing a cleft between two lob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a  composite  structure,  with  an  N-terminal  (RCK-N), and a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RCK-C)  subdomains.  The RCK-N subdomain forms a Rossmann fold with two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 (alpha  A  and  alpha  B) on one side of a six stranded parallel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  (beta  A to beta F) and three alpha helices (alpha C, alpha D and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E) on the other side. The RCK-C subdomain is an all-beta-strand fold. It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extention  of the dimer interface and further stabilizes the RCK homod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3,4,5].  Ca2+ is a ligand that opens the channel in a concentration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.  Two  Ca2+  ions  are  located  at the base of a cleft between two R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,  coordinated by the carboxylate groups of two glutamate residu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 aspartate residue [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K  domains  occur  in  at  least five different contex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 a single domain on the C terminus of some K+ channels (for example,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karyotic K+ channe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  two tandem RCK domains on the C terminus of some transporters tha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ting  rings (for example, eukaryotic BK channels). The gating ring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angement  of  eight  identical  RCK  domains,  one from each of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e-forming subunits and four from the intracellular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  two  domains,  one  at  the N terminus and another at the C termin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er  (for  example,  the  prokaryotic  trk  system potassium up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  a  soluble protein (not part of a K+ channel)  consisting of two tan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CK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 a soluble protein consisting of a single RCK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two profiles for this domain, one that spans the RCK-N sub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ther which covers the RCK-C sub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RCK domain is also named as trkA or KT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6 / Profile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nantharaman V., Koonin E.V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ory potential, phyletic distribution and evolution of anci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acellular small-molecule-binding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07:1271-129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92341; DOI=10.1006/jmbi.2001.45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losser A., Hamann A., Bossemeyer D., Schneider E., Bakker E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AD+ binding to the Escherichia coli K(+)-uptake protein Trk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similarity between TrkA and domains of a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s suggest a role for NAD+ in bacterial trans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9:533-54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12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ong J., Shi N., Berke I., Chen L., Jiang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s of the MthK RCK domain and the effect of Ca2+ on g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ng stabil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41716-41724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27203; DOI=10.1074/jbc.M508144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Jiang Y., Pico A., Cadene M., Chait B.T., MacKinno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RCK domain from the E. coli K+ chann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monstration of its presence in the human BK channe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n 29:593-60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01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Jiang Y., Lee A., Chen J., Cadene M., Chait B.T., MacKinno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and mechanism of a calcium-gated potass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ne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17:515-52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37559; DOI=10.1038/417515a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03; 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partite  CS  domain, which was named after CHORD-containing prote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GT1 [1],  is  a  ~100-residue  protein-protein interaction module. It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 eukaryota (alveolata, fungi, metazoa, and plant divisions). The C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can  be found in stand-alone form, as well as fused with other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 CHORD,  SGS  (see  &lt;PDOC51048&gt;), TPR (see &lt;PDOC50005&gt;), cytochrome b5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170&gt;) or b5 reductase, in multidomain protein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S  domain  has  a  compact  antiparallel beta-sandwich fold cons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 beta-strands (see &lt;PDB:1EJF&gt;)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S domain are listed below [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proteins of the SGT1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Rar1,  related  to  pathogenic  resistance  in  plants, 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 in ani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nuclear movement protein nud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proteins of the  p23/wos2 family, which act as co-chaper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b5+b5R flavo-hemo cytochrome NAD(P)H oxydoreductase type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integrin beta-1-binding protein 2 (melus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CS domain is also known as the p23-like domai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irasu K., Lahaye T., Tan M.-W., Zhou F., Azevedo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ulze-Lefert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class of eukaryotic zinc-binding proteins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ease resistance signaling in barley and development i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g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9:355-36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711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rcia-Ranea J.A., Mirey G., Camonis J., Valenci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23 and HSP20/alpha-crystallin proteins define a conserve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present in other eukaryotic protein 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529:162-16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725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e Y.-T., Jacob J., Michowski W., Nowotny M., Kuznicki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zin W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Sgt1 binds HSP90 through the CHORD-Sgt1 domain and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tratricopeptide repeat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16511-1651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61955; DOI=10.1074/jbc.M40021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04; HS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SA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licase/SANT-associated (HSA) domain is a predicted DNA-binding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~75 amino  acids  [1],  which  is  found  in the eukaryotic SRCAP/p400/D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F2/brahma families [2]. While each family has the core sequences that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SA  domain,  they  each  also  have additional sequences that disting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amilies  from one another. For example, the sequence HWDY(L/C)EEEM(Q/V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 in the SRCAP/p400/DOM family, whereas the sequence HQE(Y/F)LNSILQ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the  SNF2  /brahma  family [2]. In addition to the SANT and heli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1192&gt;)  domains,  the  HSA domain is also found in associ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mo (see &lt;PDOC00550&gt;)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HSA domain are listed below [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transcription regulatory protein SWI2/SNF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brah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NF2-alpha (B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NF2-beta (BR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NF2-related CBP-activating protein (SRCAP), a coactivator for CRE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nuclear hormone receptor-mediated transcriptional activ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domino  (DOM),  the  homolog  of  SCRAP.  It  is  ess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ganismal viability  and  has  been  implicated  in several aspects of f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, including   hematopoeisis,   wing   development,   and  fe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r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RC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WI2/SNF2-like ATPase-containing p400/Domi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HSA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erks T., Copley R.R., Schultz J., Ponting C.P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ystematic identification of novel protein domain familie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nuclear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Res. 12:47-5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79830; DOI=10.1101/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issenberg J.C., Wong M., Chrivia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SRCAP and Drosophila melanogaster DOM are homolo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in the notch signaling path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5:6559-6569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24792; DOI=10.1128/MCB.25.15.6559-6569.2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05; VPS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PS9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b  proteins  form  a family of signal-transducing GTPases that cycl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GTP-bound and inactive GDP-bound forms. The Rab5 GTPase is an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 of endocytosis and endosome biogenesis. Rab5 is activated by GDP-GTP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  factors  (GEFs) that contain a VPS9 domain and generate the Rab5-GT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 [1].  The  VPS9  domain  catalyzes nucleotide exchange on Rab5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st  homolog  VPS21.  The domain has a length of ~140 residues and form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 part of the yeast VPS9 (vacuolar protein sorting-associated) pro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acts  as  a  GEF for VPS21. Some domains which can occur in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 VPS9  domain  are  CUE (see &lt;PDOC51140&gt;), A20-type zinc fing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1036&gt;),  Ras-associating  (RA) (see &lt;PDOC50200&gt;), SH2 (see &lt;PDOC50001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RCC1  (see  &lt;PDOC00544&gt;),  DH  (see &lt;PDOC00605&gt;), PH (see &lt;PDOC50003&gt;), rasGAP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438&gt;), MORN and ankyrin repeat (see &lt;PDOC50088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 the VPS9 domain adopts a layered fold of six alpha helic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TXU&gt;).  Conserved  residues  from  the  fourth and sixth helic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s  N-terminal  to  these helices form the surface that interacts with R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ab21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VPS9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  Vacuolar   Protein  Sorting-associated  protein  VPS9,  a  gua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otide  exchange  factor  for the Rab-like GTPase VPS21. VPS9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transport of proteins from biosynthetic and endocytic pathway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vacu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ab5  GDP/GTP  exchange factor or Rabex-5 (Rababtin-5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hange  factor for Rab5), catalyzes nucleotide exchange on RAB5A. Rabex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otes  endocytic membrane fusion and is involved in membrane traff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recycling endoso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as and Rab interactor 1 (RIN1), 2 (RIN2) and 3 (RIN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alsin  or  Amyotrophic  Lateral  Sclerosis  protein  2  (ALS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 juvenile-onset  forms of neurodegenerative diseases (ALS2, JP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AHSP)  are caused by mutations in the ALS2 gene, which result in trun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in lacking the C-terminal part of the VPS9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it fly protein sprint, which is a RIN homolog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RME-6 protein, which is conserved among metazo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VPS9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rney D.S., Davies B.A., Horazdovsky B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ps9 domain-containing proteins: activators of Rab5 GTPas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to neur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16:27-35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30212; DOI=10.1016/j.tcb.2005.11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lprato A., Merithew E., Lambright D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, exchange determinants, and family-wide rab specific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andem helical bundle and Vps9 domains of Rabex-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18:607-61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9665; DOI=10.1016/j.cell.2004.08.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06; SF3_HELIC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18; SF3_HELIC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perfamily 3 helic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icases  have  been  classified in 5 superfamilies (SF1-SF5) [1].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bind ATP and, consequently, all of them carry the classical Walk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phosphate-binding   loop   or   P-loop)   (see   &lt;PDOC00017&gt;)  and  Walker  B</w:t>
      </w:r>
    </w:p>
    <w:p>
      <w:pPr>
        <w:pStyle w:val="PreformattedText"/>
        <w:bidi w:val="0"/>
        <w:spacing w:before="0" w:after="0"/>
        <w:jc w:val="left"/>
        <w:rPr/>
      </w:pPr>
      <w:r>
        <w:rPr/>
        <w:t>(Mg2+-binding  aspartic  acid) motifs [1]. Superfamily 3 consists of heli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  mainly  by small RNA and DNA viruses and some large nucleo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viruses [2,3]. Small viruses are very dependant on the host-cell machin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replicate.  SF3  helicase  in  small  DNA  viruses  is  associat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-binding  domain.  By  pairing  a  domain that recognizes the ori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ase,  the  virus  can  bypass  the host-cell-based regulation pathw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e  its  own  replication. The protein binds to the viral ori lea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  unwinding. Cellular replication proteins are then recruited to the or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viral DNA is repl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SF3 helicases the Walker A and Walker B motifs are separated by spac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 uniform,  and  relatively  short,  lenght.  In addition to the A and B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  this family is caracterized by a third motif (C) which resid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 motif and the C-terminus of the conserved region. This motif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sn residue preceded by a run of hydrophobic residue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structure of SF3 helicases have been solved (see &lt;PDB:1N25&gt;) [5]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 possess  the  same  core  alpha/beta  fold, consisting of a five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 beta  sheet  flanked  on  both  sides  by  several alpha helice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st to SF1 and SF2 helicases, which have RecA-like core folds, the st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vity  within  the alpha/beta core domain is that of AAA+ proteins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F3 helicase proteins assemble into a hexameric 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SF3 helicase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omavirus  large  T  antigen. It initiates DNA unwinding and re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a interactions with the viral origin of re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pillomavirus  E1  protein.  An  ATP-dependent  DNA  helicase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tion of viral DNA re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vovirus  Rep/NS1  protein,  which is also required for the init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al re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xviridae and other large DNA viruses D5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 DNA primase/helicas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prophage DNA primase/helicas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sRNA positive strand viruses RNA1 poly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recognize  this  domain  we  have developed two profiles. The first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ed  against  DNA viruses SF3 helicase and the second one is specifi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sRNA positive-strand viruses SF3 heli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6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orbalenya A.E., and Koonin E.V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licases: amino acid sequence comparisons and structure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419-42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Iyer L.M., Aravind L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mon origin of four diverse families of large eukaryotic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75:11720-1173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689653; DOI=10.1128/JVI.75.23.11720-11734.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yer L.M., Leipe D.D., Koonin E.V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history and higher order classification of AAA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P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Struct. Biol. 146:11-31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37234; DOI=10.1016/j.jsb.2003.10.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orbalenya A.E., Koonin E.V., Wolf Y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superfamily of putative NTP-binding domains encoded by gen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mall DNA and RNA viru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62:145-14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567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Li D., Zhao R., Lilyestrom W., Gai D., Zhang R., DeCaprio J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nning E., Jochimiak A., Szakonyi G., Chen X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replicative helicase of the oncoprotein SV40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mour antig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23:512-518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74115; DOI=10.1038/nature016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ickman A.B., Dyda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nding and unwinding: SF3 viral helic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5:77-85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18137; DOI=10.1016/j.sbi.2004.12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07; PX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XA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X-associated  (PXA)  domain  is  a  ~200-amino  acid  module  of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Perhaps  it  is  required  for  protein-protein  interaction 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ament formation.  In  addition  to  the  phosphoinositide-binding  PX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95&gt;) domain,   the   PXA   domain   can  also  be  associated 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domain  and  RGS  (see &lt;PDOC50132&gt;), which binds to activated G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subunits and is responsible for GTPase activating protein (GAP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XA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orting nexins (SNXs) 13, 14 and 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tructural protein MDM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XA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Zheng B., Ma Y.-C., Ostrom R.S., Lavoie C., Gill G.N., Insel P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ang X.-Y., Farquhar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GS-PX1, a GAP for GalphaS and sorting nexin in ves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ffick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94:1939-194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29322; DOI=10.1126/science.10647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Xu Y., Seet L.-F., Hanson B., Hon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hox homology (PX) domain, a new player in phosphoinosi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60:513-53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36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08; AUTOTRANSPOR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utotransporter beta-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ng  the  pathways  that  Gram-negative  bacteria  have  evolved  to secr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to  the surface or the extracellular milieu, autotransporter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ion  pathway  (type  Va,  AT-1  or  TC  1.B.12),  is one of the simpl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ion  mechanisms,  and  is  widely  distributed, especially in pathoge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 [1,2,3,E1].  As implied by their name, autotransporter (AT)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all  the  necessary  determinants  for translocation across the 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  within  their  own  polypeptide.  They  have  a  modular 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ing  of an N-terminal signal peptide, followed by a "passenger"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by a C-terminal module called the "translocation unit", which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hort  linker  region  with  an  alpha-helical  secondary  structure 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domain of 250 to 300 amino acid residues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h a structure is shown in the following schematic 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+-- translocation unit 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+------------------------------------------+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SP|            passenger domain              |linker |  beta-domain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+------------------------------------------+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SP': signal peptid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 the  translocation  units  of  ATs are highly homologous, the passe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are  very  diverse. To date, all characterized passenger domai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implicated  in  virulence  by  displaying  enzymatic activity (prot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ase,  lipase and esterase); mediating actin-promoted bacterial motility;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g   as   adhesins,   immunomodulatory  proteins,  toxins  or  cytotox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ing the maturation of other virulence proteins. ATs are present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ubacteria  and  are  most prevalent in Proteobacteria, including alpha-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, gamma-, and epsilon-Proteobacteria classe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 the  cell  surface,  the  precursors  of  many  AT  proteins may underg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olytic  cleavage  in  the  course  of  secretion,  which results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ion  into  two  polypeptides, the beta-domain in the outer membra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assenger protein exposed at the surface or released into the milieu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vage  is  mediated by the integral serine protease active sites of the 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 in  the  passenger  domain  or  by  a  variety  of proteases.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nger  domain  is  not necessarily cleaved and may also remain intac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protein with a membrane-bound C-terminal domain and an N-termin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ing into the external milieu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 model  for  AT secretion suggests that following the Sec-dependent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 the inner membrane, the beta-domain inserts into the outer membra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anti-parallel  beta-barrel  structure  that  forms  a  pore,  in the 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,  through which the passenger domain is translocated to the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 in  an unfolded form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  structure  of  translocation unit of NalP from Neisseria meningi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als  a 12-stranded anti-parallel beta-barrel with a hydrophilic pore of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12.5  angstroms  (see &lt;PDB:1UYN&gt;) [4], which is consistent with this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it  has  been  reported  that  the  purified C-terminal part of IgA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e  from  Neisseria  gonorroheae  forms  an oligomeric ring-lik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 a  central  hydrophilic  channel  from  which the folded passe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with  a  diameter  of ~2 nm are secreted [5]. Recently an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 was  proposed  in which the passenger domain is secreted through a p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 by  the  omp85  complex,  a component of the general machine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 of  outer  membrane  proteins,  rather  than  through  a por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ocation unit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proteins known to belong to this famil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ratia marcescens serine protease ss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steurella haemolytica serotype 1-specific antigen ssa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vacuolating cytotoxin va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dhesin ai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igella flexneri outer membrane protein ic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tigen ag4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dhesin/invasin tib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adhesin sh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adhesion and penetration protein h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isseria meningitidis adhesion and penetration protein ap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temperature-sensitive hemagglutinin t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igella flexneri serine protease sep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serine protease es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serine protease esp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serine protease p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serine protease p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igella flexneri serine protease si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O6 serine protease s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vacuolating autotransporter toxin v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rdetella pertussis brk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rdetella pertussis pertac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rdetella pertussis tracheal colonization factor tcf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amydia trachomatis polymorphic membrane protein pmp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ckettsia rickettsii outer membrane protein romp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ckettsia rickettsii outer membrane protein romp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aeruginosa esterase es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outer membrane esterase ap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torhabdus luminescens lipase lip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raxella catarrhalis esterase mc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adhesin bab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adhesin sab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tinobacillus actinomycetemcomitans adhesin a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steurella multocida sialidase Nan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beta-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oveless B.J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family of channel-forming, autotransporting,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lence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embr. Biol. 14:113-12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942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nderson I.R., Navarro-Garcia F., Desvaux M., Fernandez R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a'Aldee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ype V protein secretion pathway: the autotransporter sto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Mol. Biol. Rev. 68:692-744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90781; DOI=10.1128/MMBR.68.4.692-744.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acob-Dubuisson F., Fernandez R., Coutte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secretion through autotransporter and two-partner pathway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694:235-25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46669; DOI=10.1016/j.bbamcr.2004.03.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Oomen C.J., van Ulsen P., van Gelder P., Feijen M., Tommassen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translocator domain of a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transpor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3:1257-126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14442; DOI=10.1038/sj.emboj.76001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eiga E., de Lorenzo V., Fernandez L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tolerance of bacterial autotransporters for fol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enger protein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2:1069-108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30125; DOI=10.1111/j.1365-2958.2004.04014.x;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tcdb.org/tcdb/index.php?tc=1.B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10; PLA2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A2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LA2c domain is the catalytic lipase domain in cytosolic phospholipase A2</w:t>
      </w:r>
    </w:p>
    <w:p>
      <w:pPr>
        <w:pStyle w:val="PreformattedText"/>
        <w:bidi w:val="0"/>
        <w:spacing w:before="0" w:after="0"/>
        <w:jc w:val="left"/>
        <w:rPr/>
      </w:pPr>
      <w:r>
        <w:rPr/>
        <w:t>(cPLA2)  (EC  3.1.1.4)  and  lysophospholipase  or  phospholipase  B (PLB) (EC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.1.5)   of  vertebrates  and  fungi.  It  catalyzes  the  carboxylic  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sis  of  glycerophospholipids or lysophospholipids. The mammalian cPLA2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IVA enzymes cleave intracellular phospholipid membranes to produce l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ors,  which also play a role in inflammatory diseases such as asthm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hritis.  This  enzyme  contains a N-terminal calcium-binding C2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380&gt;)  that  presents  the catalytic domain to the membrane [1]. Fun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ed   lysophospholipase/PLB   can   possess   three  different  enzy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ies,  the  hydrolase activity of phospholipase, lysophospholipas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ysophospholipase transacylas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  structure  of  the PLA2c domain forms a central core of a 10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ed  beta sheet surrounded by 9 alpha helices (see &lt;PDB:1CJY&gt;). This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/beta  core  resembles  the  alpha/beta hydrolase fold, but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-residue patch between strands 9 and 10 forms a catalytic domain 'cap'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  228  and  Asp 549 of human cPLA2 alpha form the potential catalytic dy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 of  the cap-region are poorly conserved and are distinct among iso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LA2c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cytosolic  phospholipase  A2  (cPLA2)  alpha/group  IVA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s   arachidonic   acid   from   the   sn-2   position   of 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erophospholipids  and  initiates  the  biosynthesis  of prostagland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ukotrienes and platelet-activating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ytosolic  phospholipase  A2  (cPLA2)  gamma/group IVC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icated in the remodeling of membrane phospholip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 lysophospholipases/PLB,  which  are  considered to be import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ulence of pathogenic fung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porulation-specific protein 1 (SPO1), which is required for meio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LA2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alefski E.A., Sultzman L.A., Martin D.M., Kriz R.W., Towler P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pf J.L., Clark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lineation of two functionally distinct domains of cytos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lipase A2, a regulatory Ca(2+)-dependent lipid-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 Ca(2+)-independent catalytic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8239-18249(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270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ssen A., Tang J., Schmidt H., Stahl M., Clark J.D., Seehra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rs W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human cytosolic phospholipase A2 reveals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ology and catalytic 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7:349-36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198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ong C., Chang X.J., Bean K.M., Proia M.S., Knopf J.L., Kriz R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cytosolic phospholipase A2-be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17063-1706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580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Ohto T., Uozumi N., Hirabayashi T., Shimizu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novel cytosolic phospholipase A(2)s, mu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LA(2)delta, epsilon, and zeta, which form a gene clus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LA(2)be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24576-24583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866882; DOI=10.1074/jbc.M41371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11; VITELLOGEN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itellogeni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tellogenin (VTG) protein, a major lipoprotein in many oviparous anim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 precursor of a lipid-binding product named as lipovitellin. Lipovitel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the  major  lipid�protein complex found in the yolk of egg-laying anim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is  involved in lipid and metal storage. At the N-terminal, i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 of  about  670  amino acids (LV1n chain), which is also conser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large  lipoproteins,  such  as microsomal triglyceride transfer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MTP) and apolipoprotein B-100 (apoB)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ystal structure of lipovitellin has been solved (see &lt;PDB:1LSH&gt;) [4]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 that  the  N-terminal domain (LV1n chain) contains two subdomains the 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,  and  the  helical  subdomain.  It  also  includes portions of tw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s,  which are part of the LV1c chain, one beta-strand of the A-she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 five  beta-strands  of  the  C-sheet.  The  N-sheet  subdomain  form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el-like  conformation.  It  contains  two  disulfide  bridges  (cys1-cys2,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3-cys4). The first disulfide bridge appears to be conserved in both MT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oB  [1,4].  The  helical subdomain has a crescent shape. This subdomai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one  disulfide bridge (cys1-cys2) [1,3]. The lipid-binding cav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 primarily  by  the  A  and C sheets and a small section of the hel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 It  is  roughly  funnel-  or cup-shaped. The phosphatidylcholine, L1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 in  a  large  loop  at  the narrow end of the lipid �funnel�. This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 is  stabilized  on  both  ends by the N-sheet disulfide bridges. L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 in  a nonpolar region of the protein and has hydrophobic inte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residues  from  the  N sheet. The other part of the binding site de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 sheet and includes side chains from the LV1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vitellogenin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  apolipophorin II/I precursor (apoLp-II/I), which mediates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 various  types  of lipids in hemolymph. It acts by forming lipo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les that bind lipoproteins and lip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apolipoprotein  B  (apoB),  which  is a major protein constitu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ylomicrons  (apo  B-48),  LDL (apo B-100) and VLDL (apo B-100). Apo B-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  as   a   recognition   signal  for  the  cellular  binding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ization of LDL particles by the apoB/E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vertebrate  and vertebrate vitellogenins (VTG), which is precurs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gg-yolk  proteins  that  are  sources  of  nutrients  during  during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 of oviparous organis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large  subunit  of  mammalian microsomal triglyceride transfer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TP),  which  catalyzes  the transport of triglyceride, cholesteryl e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phospholipid  between  phospholipid  surfaces.  It is requir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retion of plasma lipoproteins that contain apolipoprotein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a profile for this domain, that spans the whole LV1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nderson T.A., Levitt D.G., Banaszak L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al basis of lipid interactions in lipovitellin, a sol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po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6:895-90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873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nn C.J., Anderson T.A., Read J., Chester S.A., Harrison G.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chl S., Ritchie P.J., Bradbury P., Hussain F.S., Amey J., Vanloo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sseneu M., Infante R., Hancock J.M., Levitt D.G., Banaszak L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ott J., Shoulders C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vitellogenin provides a molecular mode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embly and secretion of atherogenic lipo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85:391-40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78414; DOI=10.1006/jmbi.1998.22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bin P.J., Bogerd J., Kooiman F.P., Van Marrewijk W.J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 der Horst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polipophorin II/I, apolipoprotein B, vitellogenin, and micr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glyceride transfer protein genes are derived from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ces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49:150-16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684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hompson J.R., Banaszak L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pid-protein interactions in lipovitel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1:9398-940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35361; DOI=10.1021/bi025674w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12; WS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S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WSC  domain  is  a putative carbohydrate binding domain of about 9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.  The  domain  is  named  after yeast WSC1-WSC4 (cell wall integr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ss  response  components  1-4)  proteins,  which each contain a single WS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 The  WSC  domain  can  also  be  found as more copies in tandem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 with  other  domains, such as PKD (see &lt;PDOC50093&gt;), LDL-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 A  (see&lt;PDOC00929&gt;),  C-type  lectin  (see  &lt;PDOC00537&gt;);  kring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020&gt;),  CUB (see &lt;PDOC00908&gt;); FN3 (see &lt;PDOC50853&gt;) and protein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OC00100&gt;).  The WSC domain contains eight conserved cystein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predicted to form disulfide bridg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WSC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olycystin-1 (PKD1), which forms a calcium-regulated ion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 PKD2.  Defects in PKD1 are the cause of autosomal dominant polycy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dney disease type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ker's  yeast  SLG1/WSC1, WSC2 and WSC3 proteins, which may act as sen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environmental st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ker's  yeast  WSC4,  which  is implicated in protein transloca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plasmic reticul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kremen (kringle-containing protein marking the eye and the no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1 and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it  fly  xylosyltransferase  oxt  (EC  2.4.2.26),  which  is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osyltransferase in the biosynthesis of glycosaminoglycan ch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xylosyltransferase sqv-6 (EC 2.4.2.2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it  fly  Wsck, a putative receptor with tyrosine-protein kinas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2.7.10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ichoderma  harzianum  beta-1,3 exoglucanase, which contains 2 WSC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an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we developed covers the entire WS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nting C.P., Hofmann K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latrophilin/CL-1-like GPS domain in polycystin-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9:R585-R58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696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13; EL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LK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obox genes,  which encode homeodomain (HD) (see &lt;PDOC00027&gt;)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, are  known to be key regulators of both plant and animal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lants  homeobox genes are divided into several groups by sequences,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the KNOX (for knotted1-type homeobox) family. Proteins of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other  conserved  domains,  the  KNOX  domain  and  ELK domain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upstream  of  the HD. The ELK domain spans ~21 amino acids an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bbed for  a  highly  conserved  series  of Glu, Leu, and Lys amino acid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function  as  a  nuclear  localization  signal.  The  ELK domain als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to  act  as  a  protein-protein interaction domain, but the pre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of this domain has not been determined [1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LK  domain contains repeating hydrophobic residues and has been pred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rm an amphipathic helix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ELK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homeotic protein knotted-1 (KN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homeobox protein rough sheath 1 (RS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pple homeobox protein knotted-1-like 1 and 2 (KNAP1 and KNAP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homeobox protein SHOOT MERISTEMLESS (ST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bacco KNOTTED1-type homeodomain proteins NTH1, NTH15 and NTH2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ce KNOX family class 2 homeodomain proteins HOS58, HOS59 and HOS6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ELK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erstetter R., Vollbrecht E., Lowe B., Veit B., Yamaguchi J., Hake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alysis and expression patterns divide the ma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tted1-like homeobox genes into two clas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6:1877-188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66030; DOI=10.1105/tpc.6.12.18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kamoto T., Nishimura A., Tamaoki M., Kuba M., Tanaka H., Iwahori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suok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nserved KNOX domain mediates specificity of tobac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TTED1-type homeodomain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11:1419-143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495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agasaki H., Sakamoto T., Sato Y., Matsuok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analysis of the conserved domains of a rice KN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odomain protein, OSH1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13:2085-209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497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Ito Y., Hirochika H., Kurata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rgan-specific alternative transcripts of KNOX family clas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obox genes of ri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88:41-4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3449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14; IB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BB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solic proteins  bearing a classical nuclear localization signal (NLS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015&gt;) enter  the  nucleus  bound to a heterodimer of importin-alph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in-beta (also   called   karyopherin-alpha  and  -beta).  Importin-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NLS-binding site and importin-beta is responsible for the d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mportin-substrate complex to the filaments of the nuclear por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NPC) and  its  translocation through the pore. Importin-alpha consists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domains,  a highly basic amino-terminal region of roughly 40 amino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sidues  (the  IBB domain) responsible for importin-beta binding,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LS-binding domain  built of armadillo (ARM) repeats (see &lt;PDOC50176&gt;). Ap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 classical  protein-import pathway, importin-beta is also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clear  import  of spliceosomal small nuclear ribonucleoprotein part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nRNPs), which  is  mediated by the 45K protein snurportin-1. Snurportin-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ly analogous    to    importin-alpha,    as    it   recognizes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methylguanosine (m3G)  cap  structure  of the small nuclear RNAs U1, U2, U4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5,  and  binds  to  importin-beta  through  an  IBB-domain.  Snurportin-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n N-terminal IBB domain and a C-terminal m3G-cap-binding reg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tructural similarity to the arm repeat domain of importin-alpha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BB domain is an L-shapped molecule with an N-terminal extended moie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-terminal   helix   running   in  mutually  perpendicular  directions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QGK&gt;). The  IBB  domain  is  intimately  bound  on  the inner surf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in-beta that  contains many acidic residues and is thus complement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ly positively charged IBB domai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IBB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be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utoinhibition by an internal nuclear localization signal revea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rystal structure of mammalian importin alph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6:388-39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01409; DOI=10.1038/76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ingolani G., Petosa C., Weis K., Mueller C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importin-beta bound to the IBB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in-alph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99:221-22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53244; DOI=10.1038/203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uber J., Cronshagen U., Kadokura M., Marshallsay C., Wad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kine M., Luehrman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nurportin1, an m3G-cap-specific nuclear import receptor with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struc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7:4114-412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70026; DOI=10.1093/emboj/17.14.411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15; AW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W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 domain  is  an evolutionarily conserved domain found predominan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ne methyltransferases  (HMTs)  (see  &lt;PDOC50280&gt;).  Not  all  SET doma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proteins possess HMTase activities. The HTMase activity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ed to  a  subset of SET domain proteins as it requires the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SET  domain  with  the  adjacent cysteine-rich regions, one located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ly (pre-SET)  and the other posterior to the SET domain (post-SET)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set  of SET and post-SET containing proteins, a so-called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(AWS)  domain  is  found instead of the pre-SET domain.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nd  post-SET domains to which it is always associated, the AWS domai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 found with PWWP (see &lt;PDOC50812&gt;), AT-hook, WW (see &lt;PDOC50020&gt;), PH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016&gt;) or BAH (see &lt;PDOC51038&gt;)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AWS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et-2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huntingtin-interacting protein B (HYP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W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erks T., Copley R.R., Schultz J., Ponting C.P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ystematic identification of novel protein domain familie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nuclear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Res. 12:47-5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79830; DOI=10.1101/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dhvaryu K.K., Morris S.A., Strahl B.D., Selker E.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thylation of histone H3 lysine 36 is required for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in Neurospora crass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karyot. Cell 4:1455-1464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87750; DOI=10.1128/EC.4.8.1455-1464.2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un X.-J., Wei J., Wu X.-Y., Hu M., Wang L., Wang H.-H., Zhang Q.-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n S.-J., Huang Q.-H., Chen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a novel human histone H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ysine 36-specific methyl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35261-35271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18227; DOI=10.1074/jbc.M50401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16; NEBUL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bulin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ebulin-like motif or nebulin repeat is a tandemly repeated actin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of about 35 amino acids. The repeat is named after the nebulin pro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s  a  large  protein  specific for vertebrate skeletal muscle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e  the  length  of thin filaments. Nebulin contains about 185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peat  and  those  in  the  central  part  of nebulin are organiz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-module  super-repeats,  which  seems  to  reflect  an  interaction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pomysin/troponin  [1].  Nebulin  repeats  occur  in  metazoan actin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 most  of which are specific for muscle tissues. Most nebulin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ontain a C-terminal SH3 domain (see &lt;PDOC50002&gt;) and/or a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  zinc-binding  domain  (see  &lt;PDOC00382&gt;).  The  repeats  in  nebuli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bulette  bind  filamentous  actin  (F-actin)  and  may  also  associ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pomyosin  and  troponin.  The  nebulin repeat has a predicted alpha-hel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structure and contains a central conserved SXXXY motif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nebulin repe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nebulin,  which is specifically found in skeletal muscle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involved in maintaining the structural integrity of the sarcome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nebulette, a nebulin-like protein that is specifically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ardiac muscle, where it interacts with actin fila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LASP-1  (LIM  and  SH3  protein-1),  a  cytoskeletal protei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biquitously  expressed  in  most  cell  types  and  may play a r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 of the actin cytoskeleton. LASP-1 is conserved among metazo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nebulin-related  anchoring  protein (NRAP), which occurs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keletal muscle and heart and appears to be involved in anchoring the 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aments to the sarcolem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nebulin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fuhl M., Winder S.J., Pastor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bulin, a helical actin 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1782-178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684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illevoi S., Trombitas K., Kolmerer B., Kostin S., Schaper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lin K., Granzier H., Labeit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nebulette and nebulin and emerging concep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roles for vertebrate Z-disc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82:111-12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33644; DOI=10.1006/jmbi.1998.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gut O., Hossain M.M., Jin J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actions between nebulin-like motifs and thin filament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3089-309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46728; DOI=10.1074/jbc.M205853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20; NID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IDO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~180-residue  NIDO  domain is an extracellular domain of unknown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nidogen  (entactin)  and  hypothetical  proteins. The NIDO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association  with other domains, such as nidogen G2 beta-barrel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993&gt;), thyroglobulin type-1 (see &lt;PDOC00377&gt;), LDLRB (see &lt;PDOC51120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P (see   &lt;PDOC50856&gt;),   EGF-like  (see  &lt;PDOC00021&gt;),  VWFD,  IPT/TIG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hi/CCP/SCR (see &lt;PDOC50923&gt;) [1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NIDO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nidogen-1  (NID-1)  or entactin, a sulfated glycoprotein wid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ed in basement membr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nidogen-2 (NID-2) or osteonidogen, a cell adhesion glyco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 widely distributed in basement membr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alpha-tector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ucin-4 (MUC4), a highly glycosylated membrane-bound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ID14, a putative matrix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NIDO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iccarelli F.D., Doerks T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OP, a protein module alternatively spliced in cancer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7:113-11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935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sseyn J.-L., Clavereau I., Lain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chromosomal localization and characterization of the mu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cin gene orthologous to human MUC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69:3150-315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840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uchholz D.R., Ishizuya-Oka A., Shi Y.-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patial and temporal expression pattern of a novel gene in the fr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enopus laevis: correlations with adult intestinal epithel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iation during metamorpho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Expr. Patterns 4:321-32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53982; DOI=10.1016/j.modgep.2003.10.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uraisamy S., Ramasamy S., Kharbanda S., Kufe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tinct evolution of the human carcinoma-associated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cins, MUC1, MUC4 AND MUC16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373:28-34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00040; DOI=10.1016/j.gene.2005.12.02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21; TT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T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bulin  tyrosine  ligase  (TTL)  (EC  6.3.2.25)  is an enzym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translational   modification   of   tubulin.  Assembled  microtubul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yrosinated over time at the C-terminus of alpha-tubulin. After microtu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y  TTL  restores tyrosine residues back to the detyrosinated tubu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 to  a  cycle  of  detyrosination/tyrosination. TTL may play a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mor cell reg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TL  domain is a ~350 amino acid module present in a family of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that  could catalyze ligations of diverse amino acids to tubuli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substrates.  The  domain is named after mammalian TTL. Tubulin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se-like  (TTLL)  proteins include tubulin polyglutamylases, which cataly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osttranslational  addition  of  multiple  glutamic  acids to a gluta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 of  target  proteins, such as tubulin or nucleosome assembly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P1  and  NAP2. Tubulin polyglutamylation may be involved in the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neuronal microtubule network, in centriole stability, axoneme mo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 mitosis   [1].  The  TTL  domain  contains  ATP-grasp-like  motifs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975&gt;) that correspond to the ATP/Mg(2+) binding site typical of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TP-dependent carboxylate-amine/thiol ligase activity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TTL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ubulin--tyrosine ligase (TTL) (EC 6.3.2.25), which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translational   addition  of  a  tyrosine  residue  to  the 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tamate of detyrosinated alpha-tubulin subunits in microtub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ubulin--tyrosine  ligase-like  protein  1  (TTLL1),  a  tubu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glutamylase with preference for the alpha-tubulin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trahymena  TTLL6A,  a  tubulin  polyglutamylase  with  preferenc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a-tubulin subunit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T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anke C., Rogowski K., Wloga D., Regnard C., Kajava A.V., Strub J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urak N., van Dijk J., Boucher D., van Dorsselaer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yavanshi S., Gaertig J., Edde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ubulin polyglutamylase enzymes are members of the TTL domain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308:1758-1762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890843; DOI=10.1126/science.1113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lperin M.Y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diverse superfamily of enzymes with ATP-dependent carboxyl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e/thiol ligase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6:2639-264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1661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22; DC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C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CD  domain  is  found  in plant proteins involved in development and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. The DCD domain is an ~130 amino acid long stretch that contain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ly invariable  motifs.  These  include  a  FGLP  and a LFL motif at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us and a PAQV and a PLxE motif towards the C-terminus of the domai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CD domain  is present in proteins with different architectures. Som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ontain additional recognizable motifs, like the KELCH repeat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B domai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ted secondary structure of the DCD domain is mostly composed of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and confined by an alpha-helix at the N- and at the C-terminu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DCD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rot B2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a Gda-1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ybean N-rich protein (NR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C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enhaken R., Doerks T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CD - a novel plant specific domain in protein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and programmed cell deat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MC Bioinformatics 6:169-169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08837; DOI=10.1186/1471-2105-6-16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23; M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P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  (MHC  class  II  analogous  protein),  also  known  as eap (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erence  protein) and p70, is exclusively found in Staphylococcus aureu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 cell-wall associated protein, which is capable of binding to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extracellular  matrix glycoploteins and plasma proteins, a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 surface of Staphylococcus aureus. Besides the broad binding specific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 has been shown to be important in the adherence to and internal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phylococcus  aureus  by  eukaryotic  cells  as  well  as  being 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ating   inflammatory   response  through  its  interactions  with  ICAM-1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ercellular  adhesion  molecule-1),  although  its  biological role in viv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s to date unclear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tein  consists  of  a  signal peptide followed by a unique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20  amino  acids and four to six repeated MAP domains of 110-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 Within  each  repeat there is a subdomain consisting of 31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was  found  to be highly homologous to the N-terminal beta-chain of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HC class II molecule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of the MAP domain has been solved (see &lt;PDB:1YN3&gt;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 a core fold that is comprised of an alpha-helix lying diagonally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five-stranded,  mixed  beta-sheet.  This  structure  is  very  simila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domain of  bacterial superantigen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we developed covers the entire MAP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MAP  repeats have been found in all but 5 of 140 Staphylococcus aure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ins examined, but they were not detected in reference strains or cli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olates of Staphylococcus epidermidi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rraghy N., Hussain M., Haggar A., Chavakis T., Sinha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rmann M., Flock J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dhesive and immunomodulating properties of the multi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phylococcus aureus protein Ea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ogy 149:2701-270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23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onsson K., McDevitt D., McGavin M.H., Patti J.M., Hook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aphylococcus aureus expresses a major histocompatibility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ss II analo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21457-2146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451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eisbrecht B.V., Hamaoka B.Y., Perman B., Zemla A., Leahy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s of EAP domains from Staphylococcus aure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eal an unexpected homology to bacterial superantige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17243-1725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91839; DOI=10.1074/jbc.M41231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24; MV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VP (vault)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ults  are  large  ribonucleoprotein  particles,  composed of thre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and  one  or  more  small  vault  RNA  (vRNA)  molecules pack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el-shaped  assemblies  that are found in all higher eukaryotes. Their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is  major  vault  protein  (MVP) or lung resistance-relat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LRP), which is implicated in resistance to cancer therapy and correlat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r progno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-terminal  part  of  MVP  contains  ~8 copies of the vault repeat or MV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 in  tandem.  The MVP repeat is composed of ~53 amino acids and form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 part of the vault wall. The C-terminal part of MVP may b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oligomerization  and be located in the vault cap, while the MVP repea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-terminal  part  can be packed like staves in a barrel to form the v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.  The  3D  structure  of the repeat forms a fold that consists of a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ed  (B)  antiparallel  beta-sheet  in a unique topology B2-B1-B3 an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s  (see  &lt;PDB:1Y7X&gt;). MVP repeats can be interaction-mediating module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VP repeats 3 and 4 bind vault poly(ADP-ribose) polymerase (VPARP/PARP-4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1059&gt;), which is one of the other vault protei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MVP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zlov G., Vavelyuk O., Minailiuc O., Banville D., Gehring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kiel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a two-repeat fragment of major vault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56:444-452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73071; DOI=10.1016/j.jmb.2005.11.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25; MAR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RVE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~130-residue MAL and related proteins for vesicle trafficking and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(MARVEL)  domain is a module with a four transmembrane-helix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 been  identified  in  proteins  of  the myelin and lymphocyte (M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ns, gyrins  and occludin families. All described MARVEL domain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re  consistent  with the M-shaped topology: four transmembrane-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architecture with cytoplasmic N- and C-terminal regions. Thei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 related  to cholesterol-rich membrane apposition events in a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ellular  processes,  such as biogenesis of vesicular transport carri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ght junction regulatio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MARVE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nchez-Pulido L., Martin-Belmonte F., Valencia A., Alonso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RVEL: a conserved domain involved in membrane apposition ev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7:599-60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682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26; TEP1_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EP1 N-terminal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omerase  protein  component  1 (TP1/TLP1) or TEP1 is a protein compon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ribonucleoprotein (RNP) complexes: vaults and telomerase. Vaults ar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NP  particles  with a barrel-like structure (see &lt;PDOC51224&gt;). The telom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NP   replenishes  incomplete  chromosome  termini  due  to  DNA  re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malian  TEP1  is an RNA-binding protein and is required for the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vault  RNA  with  the  vault  particle  [1,2]. The N-terminal part of TEP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4  copies  of  the  TEP1  N-terminal repeat in tandem. The repe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 of  30  amino  acids  and  occurs in combination with the TROV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988&gt;)  and  NACHT (see &lt;PDOC50837&gt;) domains and with WD-40 repeat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574&gt;) in the C-terminal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EP1 N-terminal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ickhoefer V.A., Liu Y., Kong L.B., Snow B.E., Stewart P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rington L., Rome L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elomerase/vault-associated protein TEP1 is required for v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NA stability and its association with the vault partic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52:157-16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499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derycki M.J., Rome L.H., Harrington L., Kickhoefer V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80 homology region of TEP1 is sufficient for its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telomerase and vault RNAs, and the vault partic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33:893-902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01761; DOI=10.1093/nar/gki23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27; S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prouty (SPR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routy  (Spry)  and  Spred  (Sprouty  related EVH1 domain) protei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 as  inhibitors  of the Ras/mitogen-activated protein kinase (MAPK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cade, a pathway crucial for developmental processes initiated by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various receptor tyrosine kinases [1,2]. These proteins share a conser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cysteine-rich region, the SPR domain. This domain has been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  novel  cytosol  to membrane translocation domain [1,2,3,4].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 to  be  a  PtdIns(4,5)P2-binding  domain that targets the protein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ular localization that maximizes their inhibitory potential [5,6]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s homodimer formation of these proteins [1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PR domain can occur in association with the WH1 domain (see &lt;PDOC50229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(located in the N-terminal part of the proteins) in the Spred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profile that spans the entire SP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SPR domain is also named Spry translocation domain (SpryT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ing J.A.J., Straffon A.F.L., D'Abaco G.M., Poon C.L.C., I S.T.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ith C.M., Buchert M., Corcoran N.M., Hall N.E., Callus B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rcevic B., Martin D., Lock P., Hovens C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tinct requirements for the Sprouty domain for func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pre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88:445-454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83364; DOI=10.1042/BJ200412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m J., Yusoff P., Wong E.S.M., Chandramouli S., Lao D.-H., Fong C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y G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ysteine-rich sprouty translocation domain 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gen-activated protein kinase inhibitory protei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atidylinositol 4,5-bisphosphate in plasma membra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2:7953-796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911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im J., Wong E.S.M., Ong S.H., Yusoff P., Low B.C., Guy G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prouty proteins are targeted to membrane ruffles upon growth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 tyrosine kinase activation. Identification of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ocation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32837-3284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87178; DOI=10.1074/jbc.M002156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akioka T., Sasaki A., Kato R., Shouda T., Matsumoto A., Miyoshi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suneoka M., Komiya S., Baron R., Yoshimur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pred is a Sprouty-related suppressor of Ras signal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12:647-65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93923; DOI=10.1038/350880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anafusa H., Torii S., Yasunaga T., Nishid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prouty1 and Sprouty2 provide a control mechanism for the Ras/MAP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ling path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Cell Biol. 4:850-85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02043; DOI=10.1038/ncb8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Lim J., Yusoff P., Wong E.S.M., Chandramouli S., Lao D.-H., Fong C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y G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ysteine-rich sprouty translocation domain 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gen-activated protein kinase inhibitory protei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atidylinositol 4,5-bisphosphate in plasma membra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2:7953-796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9116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29; DCUN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CUN1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CUN1  domain  is an ~190-residue module found in the eukaryotic de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ullin neddylation (DCN) protein family, which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DCN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DCN1-like protei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DCN1-like protein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DCN1-like protein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 the DCN family may contribute to neddylation of cullin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CF-type  E3  ubiquitin ligase complexes, which are multi-protein compl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 polyubiquitination and subsequent degradation of target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 26S  proteasome [1]. Although the DCUN1 domain function is unknow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 suggested  that  it has features of a basic helix-loop-helix leuc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per (bHLH-ZIP) domai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CUN1 domain can be found in association with an UBA-like domai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CUN1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urz T., Oezlu N., Rudolf F., O'Rourke S.M., Luke B., Hofmann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man A.A., Bowerman B., Pet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nserved protein DCN-1/Dcn1p is required for cullin nedd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C. elegans and S.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35:1257-1261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88528; DOI=10.1038/nature036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urcel C., Jaubert J., Hadchouel M., Wu X., Schweiz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mily of genes and pseudogenes potentially expressing test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brain-specific leucine zipper proteins in man and mou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49:105-11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3184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30; EB1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B1-like C-terminal (EB1-C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roup  of  microtubule-associated  proteins  called +TIPs (plus end 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), including  EB1  (end-binding  protein  1)  family  proteins, 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ing microtubules ends specifically in diverse organisms and are i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pindle dynamics, chromosome segregation, and directing microtubules to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tical sites.  EB1  members  have a bipartite composition: the N-terminal 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ee  &lt;PDOC50021&gt;)  mediates microtubule plus end localization and a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cargo   binding   domain   (EB1-C)   that   captures   cell  po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ants. The EB1-C domain comprises a unique EB1-like sequence moti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s as  a binding site for other +TIP proteins. It interacts with the carbox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us of  the  adenomatous  polyposis  coli  (APC) tumor suppressor, a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+TIP   phosphoprotein   with   a  pivotal  function  in  cell 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. Another  binding partner of the EB1-C domain is the wel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+TIP  protein dynactin,  a  component of the large cytoplasmic dynein/dyn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~80-residue  EB1-C  domain  starts  with  a  long  smoothly  curved  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pha1), which  is followed by a hairpin connection leading to a short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(alpha2)  running  antiparallel  to  alpha1  (see  &lt;PDB:1WU9&gt;). 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alpha1  helices of the EB1-C domain dimer wrap around each othe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left-handed  supercoil.  The  two  alpha2 helices run antiparall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alpha1 and form a similar fork in the opposite orientation and ro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90�.  As a result, two helical segments from each monomer form a four-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dle. The  side chain forming the hydrophobic core of this bundle are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[2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 known to contain a EB1-C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BIM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microtubule integrity protein mal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microtubule-associated protein RP/EB family member 1 (EB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microtubule-associated  protein  RP/EB  family member 2 (EB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microtubule-associated protein RP/EB family member 3 (EBF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EB1-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thur J., Mathur N., Kernebeck B., Srinivas B.P., Huelskamp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localization pattern for an EB1-like protein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tubule dynamics to endomembrane organ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3:1991-199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148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lep K.C., Rogers S.L., Elliott S.L., Ohkura H., Kolodziej P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e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determinants for EB1-mediated recruitment of AP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traplakins to the microtubule plus en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68:587-598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99215; DOI=10.1083/jcb.2004101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onnappa S., John C.M., Kostrewa D., Winkler F.K., Steinmetz M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insights into the EB1-APC inter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4:261-269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16574; DOI=10.1038/sj.emboj.76005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ayashi I., Wilde A., Mal T.K., Ikur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the activation of microtubule assembly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B1 and p150Glued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19:449-46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09370; DOI=10.1016/j.molcel.2005.06.03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31; D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aphanous autoregulatory domain (DAD)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ins participate in the assembly of the actin and microtubule cytoskele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  processes    like    cell    division,   migration,   and  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phanous-related  formins  (DRF) contain an N-terminal GTPase-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GBD)  and  a  C-terminal  diaphanous  autoregulatory  domain  (DAD). DRF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ed  by an autoinhibitory interaction of the C-terminal DAD with the DRF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armadillo  repeat-like  region  (see  &lt;PDOC50176&gt;)  in  the DI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BD/FH3 domain [1-3]. This autoinhibition is released upon competitive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an  activated  Rho  GTPase  to  the  GBD.  The  release  of DAD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al  formin  homology  2  (FH2)  domain  to then nucleate and elon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branched actin fila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AD  domain  is a ~32 amino acid autoinhibitory domain, which facili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molecular  binding.  The  DAD  core forms an alpha-helical structur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2BAP; D&gt;)  [3, 4]  and the C-terminal part of the domain contain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residues that form a basic region [5, 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DAD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it  fly  protein  diaphanous,  which  plays  an  important  role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ki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diaphanous-related  formins  (DRF)  1-3, which act as Rho G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ectors during cytoskeletal remode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ker's yeast proteins BNI1 and BNI1-related protein 1 (BNR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pergillus  nidulans  cytokinesis  protein sepA, which participates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n-mediated processes, septum formation and polarized grow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disheveled-associated activator of morphogenesis (DAAM)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formin-like  1 protein (Fmnl1) or formin-related protein ge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ukocytes (FR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A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iggs H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ormin proteins: a domain-based approac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30:342-353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50879; DOI=10.1016/j.tibs.2005.04.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ivero F., Muramoto T., Meyer A.-K., Urushihara H., Uyeda T.Q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tayama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mparative sequence analysis reveals a common GBD/FH3-FH1-FH2-D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tecture in formins from Dictyostelium, fungi and metazo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MC Genomics 6:28-28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40615; DOI=10.1186/1471-2164-6-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ammers M., Rose R., Scrima A., Wittinghof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gulation of mDia1 by autoinhibition and its relea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ho*GT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4:4176-4187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92343; DOI=10.1038/sj.emboj.76008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ezami A.G., Poy F., Eck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autoinhibitory switch in formin mDia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4:257-263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72745; DOI=10.1016/j.str.2005.12.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Alberts A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carboxyl-terminal diaphanous-related for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y protein autoregulatory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6:2824-283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35012; DOI=10.1074/jbc.M00620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Wallar B.J., Stropich B.N., Schoenherr J.A., Holman H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tchen S.M., Alberts A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sic region of the diaphanous-autoregulatory domain (DAD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for autoregulatory interactions with the diaphanous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in inhibitory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1:4300-4307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61707; DOI=10.1074/jbc.M510277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32; GBD_FH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ho GTPase-binding/formin homology 3 (GBD/FH3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ins are   multidomain   proteins   conserved  from  plants  to  fungi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s. Due  to  their  pivotal  role  in  the  organization of the 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skeleton formins  are  involved  in  processes  as diverse as 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opodia, microspikes and lamellipodia, establishment and maintenance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arity, vesicular trafficking, formation of adherens junctions, cytokine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ryonic development  and  signaling to the nucleus. Formins are defin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formin  homology  2  (FH2)  domain  with  actin  nucleation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d by  a proline-rich formin homology 1 (FH1) domain. In most fung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zoan formins  the  FH1-FH2  core  is  accompanied  by  a less conserved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formin  homology  3  (FH3)  domain  involved  in  targeting  [1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phanous-related formins  are  able  to  interact with activated Rho GTP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  poorly  defined  N-terminal  Rho  GTPase  binding domain (GBD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ps with  the  formin  homology 3 (FH3) domain. This binding relea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molecular inhibitory   interaction  between  the  GBD  and  a 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phanous autoregulatory  domain  (DAD)  (see  &lt;PDOC51231&gt;)  and  rend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active. It has been proposed that the GBD and FH3 domains constitu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domain  also found in Dictyostelium guanine nucleotide exchange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RasGEFs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BD/FH3  domain  is approximately 380 residues in length. Its rol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 twofold.  On  one  hand the N-terminal region of formins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ellular localization  through  interaction  with  diverse targets. The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 of  sequence  conservation  of  this  region  might  correlat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ity of   binding   partners,  not  only  Rho  GTPases,  and  sub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ization patterns.  On  the  other  hand the GBD/FH3 domain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of activation by releasing of an intramolecular interac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D  and  the  N-terminus  [2].  The  GBD/FH3 domain is exclusively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al and  is  comprised  of  the  N-terminal  part of the GBD, an armadill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region (ARR) and dimerization subdomains (see &lt;PDB:1Z2C&gt;)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BD/FH3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tersen J., Nielsen O., Egel R., Hagan I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H3, a domain found in formins, targets the fission yeast formin Fu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projection tip during conjug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41:1217-122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062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ivero F., Muramoto T., Meyer A.-K., Urushihara H., Uyeda T.Q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tayama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mparative sequence analysis reveals a common GBD/FH3-FH1-FH2-D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tecture in formins from Dictyostelium, fungi and metazo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MC Genomics 6:28-28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40615; DOI=10.1186/1471-2164-6-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se R., Weyand M., Lammers M., Ishizaki T., Ahmadian M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tinghof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mechanistic insights into the interaction between R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ammalian D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35:513-518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864301; DOI=10.1038/nature0360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33; VWF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WF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n  Willebrand  factor  (VWF)  is  a  large,  multimeric  blood  glyco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zed  in  endothelial  cells  and  megakaryocytes, that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 hemostasis.  Mutant  forms  are  involved in the most common inhe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eding  disorder (von Willebrand disease: VWD). VWF mediates the adhe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elets to sites of vascular damage by binding to specific platelet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proteins  and  to  constituents  of exposed connective tissue.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 for the transport of the blood clotting factor VIII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WF  is  a  large  multidomain  protein.  The type D domain (VWFD) is no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  for  blood  clotting  factor  VIII  binding  but  also  for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merization  of  VWF  [3,4]. The interaction between blood clotting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II and VWF is necessary for normal survival of blood clotting factor VIII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od circulation. The VWFD domain is a highly structured region,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conserved Cys has been found to form a disulfide bridge with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one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VWFD domain can occur in association with a lot of different domain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ellogenin   (see   &lt;PDOC51211&gt;),   VWFC   (see   &lt;PDOC00928&gt;),   VWFA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234&gt;), and ZP (see &lt;PDOC0057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with a VWFD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von  Willebrand factor (VWF), a multifunctional protein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 maintaining homeostasis. It consists of 4 VWFD domains, 3 VWFA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VWFB domains, 2 VWFC domains, an X domain and a C-terminal cystine k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might be a third VWFC domain within the type B domain region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zonadhesin, which binds in a species-specific manner to the zo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llucida of the eg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bone  morphogenetic  protein-binding  (BMP-binding)  endothel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lpha-tectorin,  which  is  one  of  the  major  non-collage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nents of the tectorial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mucins,  glycoproteins  that  are  major  constituent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ocalyx that covers mucosal epithel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vitellogenin,  a  major  lipoprotein  in many oviparous anim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 a precursor of a lipid-binding product named as lipovitell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profile that spans the entire VWF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dler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chemistry and genetics of von Willebrand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7:395-42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59493; DOI=10.1146/annurev.biochem.67.1.3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oorberg J., Fontijn R., van Mourik J.A., Pannekoek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s involved in multimer assembly of von willebrand factor (vWF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merization is independent of dim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797-80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115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orieux S., Fressinaud E., Goudemand J., Gaucher C., Meyer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zuri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formational changes in the D' domain of von Willebrand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uced by CYS 25 and CYS 95 mutations lead to factor VIII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ect and multimeric impair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od 95:3139-314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077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Voorberg J., Fontijn R., van Mourik J.A., Pannekoek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s involved in multimer assembly of von willebrand factor (vWF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merization is independent of dim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797-80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1158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34; TSP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rombospondin type-3 (TSP3)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ombospondins are multimeric multidomain glycoproteins that function at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s  and  in  the  extracellular matrix milieu. They act as regul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interactions in vertebrates. They are divided into two subfamilies, 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,  according to their overall molecular organization. The subgroup A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SP-1  and  -2  contain an N-terminal domain, a VWFC domain (see &lt;PDOC00928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  TSP1   repeats   (see   &lt;PDOC50092&gt;),   three  EGF-like  domains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021&gt;), TSP3 repeats and a C-terminal domain (see &lt;PDOC51236&gt;)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d as trimer. The subgroup B thrombospondins, designated TSP-3, -4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 (cartilage oligomeric matrix protein, also designated TSP-5) are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at they contain unique N-terminal regions, lack the VWFC domain and TSP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,  contain  four  copies  of  EGF-like  domains,  and  are assembl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amers  [1].  EGF,  TSP3  repeats  and  the  C-terminal domain are th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lmark of a thrombospond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alcium-binding  TSP3  repeats are a tandem of aspartic acid-rich motif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resembles  EF hands in the acidic side chains. But unlike EF hand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-binding  loops  of  the  TSP3  repeats  are  not  flanked by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elements. The structure of the TSP3 repeats has been solved (se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&lt;PDB:1YO8&gt;)  [2,3].  They form a wire draped around the calcium 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ndividual  calcium-binding repeats are linked by disulfide bonds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SP3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dams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ombospondins: multifunctional regulators of cell inter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Cell Dev. Biol. 17:25-5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687483; DOI=10.1146/annurev.cellbio.17.1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vansakul M., Adams J.C., Hohenester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 thrombospondin C-terminal fragment reveals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ium core in the type 3 repea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3:1223-123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14436; DOI=10.1038/sj.emboj.76001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rlson C.B., Bernstein D.A., Annis D.S., Misenheimer T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nah B.L., Mosher D.F., Keck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calcium-rich signature domain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mbospondin-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Mol. Biol. 12:910-914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86819; DOI=10.1038/nsmb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36; TSP_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rombospondin C-termina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ombospondins are multimeric multidomain glycoproteins that function at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s  and  in  the  extracellular matrix milieu. They act as regul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interactions in vertebrates. They are divided into two subfamilies, 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,  according to their overall molecular organization. The subgroup A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SP-1  and  -2  contain an N-terminal domain, a VWFC domain (see &lt;PDOC00928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TSP1 repeats (see&lt;PDOC50092&gt;), three EGF-like domains (see &lt;PDOC00021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SP3  repeats (see &lt;PDOC51234&gt;) and a C-terminal domain. They are assembl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mer. The subgroup B thrombospondins designated TSP-3 -4 and COMP (carti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gomeric  matrix  protein,  also designated TSP-5) are distinct in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unique  N-terminal  regions,  lack  the VWFC domain and TSP1 repe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four  copies of EGF-like domains, and are assembled as pentamers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EGF,  TSP3  repeats  and  the  C-terminal  domain  are  thus the hallmark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mbospond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globular  C-terminal domain is a beta sandwich of two curved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s (see &lt;PDB:1UX6&gt;) [2]. The fold is an elaboration of the jelly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logy,  with strand B3-B7, B11 and B14-B15 forming the eight-stranded je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 motif. The function of the C-terminal domain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hrombospondin C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dams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ombospondins: multifunctional regulators of cell inter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Cell Dev. Biol. 17:25-5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687483; DOI=10.1146/annurev.cellbio.17.1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vansakul M., Adams J.C., Hohenester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 thrombospondin C-terminal fragment reveals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ium core in the type 3 repea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3:1223-123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14436; DOI=10.1038/sj.emboj.760016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68; AR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46; CBI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43; CCM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37; CYS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42; FBP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61; HMUV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44; LOL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67; MAC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45; MAL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64; MET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60; MG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41; MOD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39; MSB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17; NDV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47; NIK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48; NI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40; NOD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49; PHN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05; PO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38; PST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54; RBS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91; SSU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51; TAG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50; TAU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88; THIQ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15; UGP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80; XYL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98; ZNU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BC transporter subfamily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C  transporters  belong  to the ATP-Binding Cassette (ABC) superfamil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hydrolysis of ATP to energize diverse biological systems. It form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largest  of  all  protein  families with a diversity of physi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 (see &lt;PDOC00185&gt;) [1,2]. Several studies have shown that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lation  between  the  functional  characterisation  and  the phyloge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cation  of  the ABC cassette [2,4]. More than 50 subfamili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based on a phylogenetic and functional classification [2,3,4] [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ABC  transporter  subfamilies on which we developed a profile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e import transport system compon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lfate/thiosulfate import ATP-binding protein cysA (EC 3.6.3.2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ate import ATP-binding protein pstB (EC 3.6.3.2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lybdenum import ATP-binding protein modC (EC 3.6.3.2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erric cations import ATP-binding protein fbpC (EC 3.6.3.3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ltose/maltodextrin import ATP-binding protein malK (EC 3.6.3.1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balt import ATP-binding protein cb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ckel import ATP-binding protein nikD/nikE (EC 3.6.3.2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nates import ATP-binding protein phnC (EC 3.6.3.2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aurine import ATP-binding protein tauB (EC 3.6.3.3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bose import ATP-binding protein rbsA (EC 3.6.3.1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lactose/methyl galactoside import ATP-binding protein mglA (EC 3.6.3.1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min import ATP-binding protein hmu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ionine import ATP-binding protein met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nose import ATP-binding protein araG (EC 3.6.3.1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ylose import ATP-binding protein xylG (EC 3.6.3.1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iamine import ATP-binding protein thi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iphatic sulfonate import ATP-binding protein ssu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inc import ATP-binding protein znu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ermidine/putrescine import ATP-binding protein potA (EC 3.6.3.3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n-glycerol-3-phosphate import ATP-binding protein ugpC (EC 3.6.3.2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e export transport system compon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pid A export ATP-binding/permease protein msb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d factor export ATP-binding protein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chrome c biogenesis ATP-binding export protein ccmA (EC 3.6.3.4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poprotein releasing system ATP-binding protein l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ichoic acids export ATP-binding protein tagH (EC 3.6.3.4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crolide export ATP-binding/permease protein mac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a-(1--&gt;2)glucan export ATP-binding/permease protein ndvA (EC 3.6.3.4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 subfamily profile was built on a discriminating region either in the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sette or in the C-terminal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7 / Profile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lland I.B., Cole S.P.C., Kuchler K., Higgins C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ABC proteins from bacteria to man, Academic Press, San Dieg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urin W., Hofnung M., Dass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tting in or out: early segregation between importers and expo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evolution of ATP-binding cassette (ABC) transport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48:22-4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730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iggins C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BC transporters: physiology, structure and mechanism -- an overview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. Microbiol. 152:205-21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212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assa E., Bouige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BC of ABCS: a phylogenetic and functional classification of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 in living organis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. Microbiol. 152:211-22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212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tcdb.org/tcdb/index.php?tc=3.A.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52; ANTISTAS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tistasin-lik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tistatin is  a  small,  disulphide  cross-linked  serine  protease inhib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lated from  the  salivary  glands  of  the  Mexican  leech.  It is a po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coagulant by virtue of its ability to inhibit factor Xa in the coag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cade. Antistatin   also  exhibits  a  strong  antimetastatic  activity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internal  repeats  of  a  25-26  amino  acid  sequence  with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pattern  of  6  cysteine  (Cys)  and  2  glycine  residues [1].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zoan proteins  share  sequence  homology with this antistasin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que  physical  properties  of these related Cys-rich proteins (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stance; heat,  chemical resilience) appear to stem from the common six Cy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that is cross-linked by three disulfide bonds [2]. Disulfide link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Cys1-Cys4, Cys2-Cys5, and Cys3-Cys6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tistasin-like domain consists of very short antiparallel beta-shee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s with proteinases (see &lt;PDB:1C9T&gt;)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antistasin-like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dra magnipapillata (Hydra)</w:t>
        <w:tab/>
        <w:t>antistasin, a potent inhibitor of factor X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enteria  officinalis  (Mexican leech) antistasin, an anticoagula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s proteolytic resi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enteria  ghilianii  (Amazon  leech)  ghilanten,  a  potent inhibi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X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rudo medicinalis (Medicinal leech)</w:t>
        <w:tab/>
        <w:t>hirustasin, it acts as an inhibi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ssue kallikrein, trypsin, chymotrypsin and neutrophil cathepsi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rudo  medicinalis  (Medicinal  leech) bdellastasin, a strong inhibi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ian trypsin, plasmin and acro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rudo nipponia (Korean leech) guamerin, it inhibits mammalian elast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rudo  nipponia  (Korean  leech) piguamerin, it inhibits plasma and t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allikrein, and tryp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omyzon rude cocoon protein (Tcp), a Cys-rich protein that constitu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 protein component of the cocoon w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omyzon  testulatum  therostasin,  a  potent  tight-binding inhibi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ian Factor Xa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C08G9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cysteine-rich motor neuron 1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ntistasin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lstein T.W., Mala C., Kurz E., Bauer K., Greber M., David C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itive metazoan Hydra expresses antistasin, a serine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hibitor of vertebrate blood coagulation: cDNA cloning,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isation and developmental regu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09:288-29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66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son T.A., McIlroy P.J., Shain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ysteine-rich protein in the Theromyzon (Annelida: Hirudine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coon membra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561:167-172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13771; DOI=10.1016/S0014-5793(04)00167-X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son T.A., McIlroy P.J., Shain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model of an antistasin/notch-like fusion protei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coon wall of the aquatic leech, Theromyzon tessulat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Model. (Online). 0:0-0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23290; DOI=10.1007/s00894-006-0107-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ester U., Bode W., Moser M., Parry M.A.A., Huber R., Auerswald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complex of the antistasin-type inhib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dellastasin with trypsin and modell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dellastasin-microplasmin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93:93-10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12718; DOI=10.1006/jmbi.1999.31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hopin V., Salzet M., Baert J.-L., Vandenbulcke F., Sautiere P.-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rckaert J.-P., Malecha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rostasin, a novel clotting factor Xa inhibito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hynchobdellid leech, Theromyzon tessulat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32701-3270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52926; DOI=10.1074/jbc.M9092171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53; HTH_CENP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ENPB-type HT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ENPB-type  HTH domain is a DNA-binding, helix-turn-helix (HTH)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70-75  amino  acids,  present  in  eukaryotic  centromere  prote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sases.  The  domain  is  named  after  the  mammalian  major centrom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antigen  B  or  centromere  protein  B  (CENP-B),  which  is a funda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omere  component  of  chromosomes.  The N-terminus of CENP-B contain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-binding  HTH  domains,  which  bind  to adjacent major grooves of DNA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us  of CENP-B is formed by a psq-type HTH domain (see &lt;PDOC50960&gt;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to  this  domain  lies  the  CENPB-type  HTH domain. These two H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together bind specifically to a 17-base-pair sequence, the CENP-B 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occurs in alpha-satellite DNA in human centromer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of the CENPB-type HTH domain is composed of three alpha-he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B:1HLV&gt;).  The second and third helices connected via a turn com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elix-turn-helix  motif.  Helix  3  is termed the recognition helix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 the  DNA  major  groove,  like  in  other  HTHs.  In CENP-B thi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s  site  3  of  the CENP-B box, while the preceding psq-type HTH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960&gt;)  binds  site  1  of  the CENP-B box, and a connecting linker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in the minor groove of DNA and recognizes site 2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ENPB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entromere protein B (CENP-B), associated with the centrome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lly binding DNA to the CENP-B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jerky protein, involved in epileptic seizures in m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ogo transpos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 yeast  ARS-binding  protein  1  (abp1) and CENP-B homolo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BHP-1 and 2), which are centromer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ndida albicans protein PDC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transpos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 we  developed covers the entire CENPB-type HTH domain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linker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naka Y., Tachiwana H., Yoda K., Masumoto H., Okazaki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urumizaka H., Yokoyam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centromere protein B induces translational positio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osomes on alpha-satellite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41609-41618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83641; DOI=10.1074/jbc.M509666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anaka Y., Nureki O., Kurumizaka H., Fukai S., Kawaguchi S., Ikuta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wahara J., Okazaki T., Yokoyam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CENP-B protein-DNA complex: the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 of CENP-B induce kinks in the CENP-B box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0:6612-661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26497; DOI=10.1093/emboj/20.23.661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5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55; ADP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P-dependent kinase (ADPK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ATP  is  the  most common phosphoryl group donor for kinases,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thermophilic archaea,  such  as  Thermococcus  litoralis  and  Pyr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iosus, utilize    unusual    ADP-dependent    glucokinases   (ADPGKs)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fructokinases (ADPPKKs)  in their glycolytic pathways [1-3]. ADPG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PPFKs exhibit  significant  similarity,  and  form  an  ADP-dependent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DPK) family, which was tentatively named the PFKC family [4]. A ~460-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PK domain is also found in a bifunctional ADP-dependent gluco/phosphofruc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ase (ADP-GK/PFK)  from  Methanococcus  jannaschii  as well as in homolog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othetical proteins present in several eukaryotes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 structure  of  the  ADPK domain can be divided into large and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/beta subdomains (see &lt;PDB:1GC5; A&gt;). The larger subdomain, which car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P  binding site, consists of a twisted 12-stranded beta sheet flank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faces  by 13 alpha helices and three 3(10) helices, forming an alpha/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3-layer sandwich.  The  smaller subdomain, which covers the active site,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pha/beta  two-layer  structure  containing  5 beta strands and four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. The  ADP  molecule  is  buried  in  a  shallow  pocket  in  th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. The  binding  of  substrate  sugar induces a structural chang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domain closing to form a complete substrate sugar binding site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DPK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to S., Fushinobu S., Yoshioka I., Koga S., Matsuzawa H., Wakag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the ADP-specificity of a novel glucokin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hyperthermophilic archae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9:205-21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868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suge H., Sakuraba H., Kobe T., Kujime A., Katunuma N., Ohshim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ADP-dependent glucokinase from Pyr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rikoshii at 2.0-A resolution: a large conformational chan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P-dependent gluco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11:2456-2463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2374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to S., Fushinobu S., Jeong J.-J., Yoshioka I., Koga S., Shoun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kag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n ADP-dependent glucokinase from Pyr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riosus: implications for a sugar-induced conformational chan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P-dependent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31:871-88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09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onimus R.S., Morgan H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iochemical properties and phylogenies of phosphofructoki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extremophi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emophiles 5:357-37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788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erhees C.H., Tuininga J.E., Kengen S.W.M., Stams A.J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 der Oost J., de Vos W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DP-dependent phosphofructokinases in mesophilic and thermophi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anogenic archae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3:7145-715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17273; DOI=10.1128/JB.183.24.7145-7153.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56; 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ing growth  factor  beta  (TGF-beta) is a member of a large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ed growth  factors  of  central importance in eukaryotic develop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ostasis. Members of this family, which includes the activins, inhib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e morphogenic  proteins  (BMPs),  bind  to  receptors  that  consist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serine/threonine (Ser/Thr) kinases called the type I and typ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 (TbetaR-I and TbetaR-II, respectively). TbetaR-II activates TbetaR-I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formation  of the ligand receptor complex by multiply phosphoryl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S domain,  a  short (~30 residues), highly conserved regulatory sequenc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to  the  kinase domain on the cytoplasmic side of the recept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S domain  is  found  only  in the type I receptor family and is nam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TSGSGSG sequence at its core. At least three, and perhaps four to fiv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s and  threonines  in  the  GS  domain,  must be phosphorylated to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TbetaR-1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S  domain  forms  a  helix-loop-helix  structure  in  which  the si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ng phosphorylation  are  situated  in  the  loop  (the  GS  loop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B6C&gt;). One  key  role for phosphorylation is to block the adoption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ctivating configuration by the GS domai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use M., Muir T.W., Xu L., Chen Y.-G., Kuriyan J., Massagu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GF beta receptor activation process: an inhibitor-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trate-binding switc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8:671-68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836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se M., Chen Y.-G., Massague J., Kuriya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cytoplasmic domain of the type I TGF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 in complex with FKBP1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6:425-43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2540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58; MHD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59; MHD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unc13-homology domains 1 and 2 (MHD1 and MHD2)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nc13 proteins  constitute  a  family  of  three  highly homologous molec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unc13-1, Munc13-2  and  Munc13-3)  with  homology  to Caenorhabditis eleg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-13p. Munc13  proteins  contain  a  phorbol  ester-binding  C1 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379&gt;) and  two  C2 domains, which are Ca2+/phospholipid binding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380&gt;).  Sequence analyses have uncovered two regions called Munc13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y domains  1 (MHD1) and 2 (MHD2) that are arranged between two fl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2 domains.  MHD1  and  MHD2 domains are present in a wide variety of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rabidopsis thaliana, C. elegans, Drosophila melanogaster, mouse, r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, some of which may function in a Munc13-like manner to regulate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fficking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HD1 and MHD2 domains are predicted to be alpha-helical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MHD1 and MHD2 domain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unc13-1. It is specifically targeted to presynaptic active z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as  a  central  priming  function  in synaptic vesicle exocytosi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taminergic synap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unc13-2. It plays a role in vesicle maturation during exocyto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target of the diacylglycerol second messenger 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unc13-3.  It probably plays a role in vesicle maturation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ocytosis as a target of the diacylglycerol second messenger 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unc13-4.  It  is  predominantly  expressed  in lung whe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ized to  goblet cells of the bronchial epithelium and to alveola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 cells, both of which are cell types with secretory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unc-13p. It may form part of a signal trans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way, transducing the signal from diacylglycerol to effecto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BAI1-associated  protein  3  (BAP3)  which  exhibit  the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nc13-like domain structure with two C2 domains flanking the MHD1 and MH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, but which lack the long N-terminus with the C1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 calcium-dependent   activator   proteins  for  secretion  (CAPS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s of  large dense-core vesicle secretion. They contain only a MH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and are otherwise unrelated to Munc13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hypothetical proteins with MHD1 and MHD2 domain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C1 and C2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uncharacterized  protein  YOR296W,  where  MHD1  and  MHD2 enclo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ntral C2 domain. YOR296W is presumably involved in bud 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 yeast  hypothetical  protein C11E3.02c in chromosome I, where MH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HD2 enclose a central C2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MHD1 and MHD2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ch H., Hofmann K., Brose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finition of Munc13-homology-domains and characterization of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biquitously expressed Munc13 isofor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49:247-25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612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su J., Shen N., Dulubova I., Lu J., Guan R., Guryev 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ishin N.V., Rosenmund C., Rizo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inimal domain responsible for Munc13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Mol. Biol. 12:1017-1018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28007; DOI=10.1038/nsmb1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6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62; C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RING  finger  (see &lt;PDOC00449&gt;)/B-box (see &lt;PDOC50119&gt;)/coiled coil</w:t>
      </w:r>
    </w:p>
    <w:p>
      <w:pPr>
        <w:pStyle w:val="PreformattedText"/>
        <w:bidi w:val="0"/>
        <w:spacing w:before="0" w:after="0"/>
        <w:jc w:val="left"/>
        <w:rPr/>
      </w:pPr>
      <w:r>
        <w:rPr/>
        <w:t>(RBCC) or  tripartite  motif (TRIM) proteins, which are found in metazoan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a  vast array of intracellular functions. They appear to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art  of  large  protein complexes and possess ubiquitin-protein iso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se activity.  The  following  RBCC proteins contain an ~60-residue COS (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ubgroup  one  signature)  domain, which is also found in a di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non-RBCC microtubule-binding protein, GLF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MID1  and MID2, which associate with microtubules through hom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eterodimer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TRIM9, which plays a regulatory role in synaptic vesicle exocy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RIM nine-like (TN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RIM36,  which could play a regulatory role in exocyto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rm vesi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ripartite,  fibronectin  type  III  and  C-terminal  B30.2/SP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RIFI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uscle-specific RING finger (MURF) family. MURF proteins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ility to  form  both  homo-  and  heterodimers  with  each  other 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 with the microtubule cytoskele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 to  RBCC,  the  COS  domain  is  also  found  in associ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30.2/SPRY (see  &lt;PDOC50188&gt;)  or fibronectin type-III (FN3) (see &lt;PDOC50853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S domain is predicted to consist of two alpha-helical coil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O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ort K.M., Cox T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ubclassification of the RBCC/TRIM superfamily reveals a novel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y for microtubule 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1:8970-8980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34393; DOI=10.1074/jbc.M51275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65; ZF_DBF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Dbf4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eukaryotes,  initiation  of  DNA  replication  requires  the  assembl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replication complexes (pre-RCs) on chromatin during the G1 phase. In the 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,  pre-RCs  are  activated  by  two protein kinases, Cdk2 and Cdc7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the loading of replication factors and the unwinding of re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s  by  the  MCM  helicase complex [1]. Cdc7 is a serine/threonine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100&gt;)that is conserved from yeast to human. It is regulated by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with a regulatory subunit, the Dbf4 protein. This complex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 as DDK (Dbf4-dependent kinase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F4  contains  an  N-terminal  BRCT domain (see &lt;PDOC50172&gt;) and a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region  that  could  potentially  coordinate  one  zinc  atom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BF4-type  zinc  finger. The zinc finger is important for the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dc7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BF4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asmyth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iewpoint: putting the cell cycle in ord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74:1643-164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846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uncker B.P., Brown G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dc7 kinases (DDKs) and checkpoint responses: lessons from two yeas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t. Res. 532:21-2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434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rdy C.F., Pautz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role for Cdc5p in DNA replic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6:6775-678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433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owell S.J., Romanowski P., Diffley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action of Dbf4, the Cdc7 protein kinase regulatory subunit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replication origins in viv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5:1243-124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6646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66; ZF_CHY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70; ZF_CTCHY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CHY-type and CTCHY-type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rh2  is  an  eukaryotic  ubiquitin  protein  ligase, which has been sh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te  p53  degradation  in mammals. Pirh2 physically interacts with p5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tes  ubiquitination  of  p53  independently  of MDM2. Like MDM2, Pirh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 to  participate  in an autoregulatory feedback loop that controls p53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 Pirh2  proteins  contain three distinct zinc fingers, the CHY-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TCHY-type  which  is  C-terminal  to the CHY-type zinc finger and a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  (see &lt;PDOC00449&gt;). The CHY-type zinc finger has no known function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gion encompassing the CTCHY-type zinc finger is required for bi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53 in mammal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TCHY-type  zinc  finger  is  only  found  in pirh2 proteins, where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Y-type zinc finger is also found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helper  of Tim protein 13. Hot13 may have a role in the assemb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ycling  of  the small Tims, a complex of the mitochondrial inter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ce  that  participates  in  the TIM22 import pathway for assembl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ner membrane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 plant  hypothetical  proteins that also contain hemerythrin 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protozoan hypothetical proteins that also contain a Myb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olution  structure  of  the CHY-type and the CTCHY-type zinc finger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solved  (see  &lt;PDB:2DKT&gt;).  Each  conserved region binds 3 zinc atom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in the following schematic represen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Y-type zinc fing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++----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|    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XHYxxxxxxxxxCCxxxxxCxxCHxxxxxHxxxxxxxxxxxCxxCxxxxxxxxxC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|                 |  |                  |  | 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+-----------------+--+                  +--+---------+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TCHY-type zinc fing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+------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|    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xxCxxxxxxxxxxHCxxCxxCxxxxxxxxxHCxxCxxCxxxxxxxxH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|          |      |          |  |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+----------+------+          +--+-----------+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the binding of one zinc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'H': conserved histidine involved in the binding of one zinc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 profile  covers the entire CHY-type zinc finger and the seco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CTCHY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ng R.P., Lin Y., Ma W., Wu H., Lemmers B., Chung S., Parant J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zano G., Hakem R., Benchimol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irh2, a p53-induced ubiquitin-protein ligase, promotes p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grad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12:779-791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542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urran S.P., Leuenberger D., Leverich E.P., Hwang D.K., Beverly K.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ehler C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ole of Hot13p and redox chemistry in the mitochondrial TIM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 path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43744-43751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94910; DOI=10.1074/jbc.M40487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69; CO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MM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 (copper  metabolism  gene  MURR1)  domain  proteins  constitute  a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identified  as  interacting  partners of COMMD1 (previously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RR1), the   prototype   member   of   this   protein  family.  COMMD1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unctional protein  that  has been shown to participate in two appa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activities,  regulation of  the  transcription  factor NF-kappa-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f  copper  metabolism.  The family is defined by the presence of a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motif  termed  COMM  domain,  which  functions  as  an  interf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-protein interactions.  The proteins designated as COMMD or COMM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1-10   are   extensively   conserved  in  multicellular 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sm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ucine-rich,  70-85  amino  acid  long COMM domain is predicted to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OMM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rstein E., Hoberg J.E., Wilkinson A.S., Rumble J.M., Csomos R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marck C.M., Maine G.N., Wilkinson J.C., Mayo M.W., Duckett C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MD proteins, a novel family of structural and functional homo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MURR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22222-22232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99966; DOI=10.1074/jbc.M50192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 Bie P., van de Sluis B., Burstein E., Duran K.J., Berger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ckett C.S., Wijmenga C., Klomp L.W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COMMD protein-protein interactions in NF-kapp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98:63-71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73520; DOI=10.1042/BJ2005166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71; WA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AP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GS  APART-LIKE  (WAPL)  protein  of  Drosophila  melanogaster reg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chromatin structure. It is required to hold sister chromatids of mei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chromatin together  and  is  implicated  in both heterochromatin pa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female meiosis and the modulation of position-effect variegation (PEV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 high-sequence  conservation is limited to a third of th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, a  WAPL homologue has been identified in mammals. Mammalian WAPL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a  significant  role  in  meiosis  as does the Drosophila one. Human WAP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verexpressed  in   invasive human cervical cancers and is often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ervical carcinogenesi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WAP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7 / Profile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ikawa K., Ohbayashi T., Kiyono T., Nishi H., Isaka K., Umezawa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uroda M., Muka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pression of a novel human gene, human wings apart-like (hWAPL)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ociated with cervical carcinogenesis and tumor progre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cer Res. 64:3545-354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50110; DOI=10.1158/0008-5472.CAN-03-38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uroda M., Oikawa K., Ohbayashi T., Yoshida K., Yamada K., Mimura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suda Y., Fujii-Kuriyama Y., Muka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dioxin sensitive gene, mammalian WAPL, is impl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rmato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579:167-172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20708; DOI=10.1016/j.febslet.2004.11.07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7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74; GATASE_COBBQ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bBQ-type GAT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tamin  B12  (cobalamin)  is an essential nutrient that serves as a co-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nzymatic  reactions.  The  biosynthesis  of  this  coenzyme is a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 that  is  confined  to  certain  prokaryotes  and  requires  circa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enzymes. During the assembly, six amide groups are introduc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,  b,  c,  d, e and g carboxylates. In the aerobic and anaerobic biosynth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s,  the  six  amidation  steps are carried out by two seperat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byrinic  acid a,c-diamide synthethase (cbiA and cobB) is responsi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 of  the  two  amide  groups  at  the a and c positions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byrinic  acid  or  hydrogenobrynic acid. The amidation of the b, d, e, and 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xylate  groups  in adenosyl-Cob(I)yrinic acid a,c-diamide is cataly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byric  acid  synthetase (cbiP and cobQ). Many of the enzymatic rea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erobic biosynthesis of cobalamin are known for Pseudomonas denitrific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naerobic  pathway  is  found  in  other  bacteria  and  archaea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monella  typhimurium,  Bacillus  megaterium,  Methanococcus  jannaschi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ionibacterium freudenreichii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bB  and  cobQ  family proteins contain two separate domain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balamin  biosynthesis, i.e. a synthetase domain including ATP-binding motif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-terminal part and a glutamine amidotransferase (GATase) domai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 part.  The  GATase  domain  is  involved  in  glutamine  bin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sis  and  transfer of the resulting ammonia to an acceptor. Thi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mbles  the  GATases  of  class  I,  which are characterized by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-His-Glu active site (see &lt;PDOC00405&gt;), but the cobBQ-type GATases la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  residue  in this typical triad [2, 3]. The cobBQ-type GATase domain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imilarity to other GATase type 1 related domains/families, like PdxT/SNO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 &lt;PDOC00950&gt;),  gamma-glutamyl  hydrolase  (see  &lt;PDOC51275&gt;)  and  PfpI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peptidase (see &lt;PDOC51276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obBQ-type GATase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cobyrinic acid a,c-diamide synthase (cbiA)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ible  for the amidation of carboxylic groups at positions a and c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ther cobyrinic acid or hydrogenobrynic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denitrificans cobyrinic acid a,c-diamide synthase (cobB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 responsible for the amidation of carboxylic groups at positions a and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either cobyrinic acid or hydrogenobrynic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 typhimurium  cobyric  acid  synthase  (cbiP),  which 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idations at positions b, d, e, and g on adenosylcobyrinic a,c-diam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 denitrificans  cobyric  acid  synthase (cobQ), which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idations at positions b, d, e, and g on adenosylcobyrinic a,c-diam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obBQ-type GAT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cobBQ-type GATase domain profile is in competition with profi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ed  domains,  which include GATase type 1 (see &lt;PDOC00405&gt;) and pdxT/S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&lt;PDOC00950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resquet V., Williams L., Raushel F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chanism of cobyrinic acid a,c-diamide synthetase from Salmon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himurium LT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3:10619-1062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11923; DOI=10.1021/bi048972x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ssiere F., Badet-Denisot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echanism of glutamine-dependent amido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54:205-22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753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alperin M.Y., Grishin N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ynthetase domains of cobalamin biosynthesis amidotransfe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bB and cobQ belong to a new family of ATP-dependent amidolig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to dethiobiotin synthe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41:238-24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66576; DOI=10.1002/1097-0134(20001101)41:2&lt;238::AID-PROT80&gt;3.0.CO;2-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75; PEPTIDASE_C26_GG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mma-glutamyl hydrol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ma-glutamyl  hydrolase  (GGH)  (EC 3.4.19.9)  is  an  enzyme  that  c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ma-linked    glutamyl    bonds.    With   a   substrate   such   as   foly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a-gamma-glutamate,  the  enzyme acts as an endopeptidase. GGH is a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 in  the  metabolism of folic acid and antifolyl poly-gamma-glutam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ate  is  an  essential  co-factor  of  enzymes  for the biosynthesis of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ursors  and  several  amino acids. In mammals, the activity of GGH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folate  drugs  is  involved in resistance to anticancer therapy.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GH  is  located  in  the lysosomes and in plants the enzyme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cuo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-dimensional structure of GGH shows a central eight-stranded beta-she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s  sandwiched  by  three  and  five  alpha-helices  on  each sid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L9X&gt;).  The  fold resembles that of glutamine amidotransferases (GAT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class  I,  which  are characterized by a conserved Cys-His-Glu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OC00405&gt;).  The major differences consist of extensions in four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t the C-terminus of GGH [1]. The active site residues are wel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  catalytically essential cysteine, positioned at a nucleophile elb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s  that  GGH  is  a  cysteine  peptidase. The gamma-glutamyl hydrol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 to the peptidase C26 family, which is classified with the peptidase C56</w:t>
      </w:r>
    </w:p>
    <w:p>
      <w:pPr>
        <w:pStyle w:val="PreformattedText"/>
        <w:bidi w:val="0"/>
        <w:spacing w:before="0" w:after="0"/>
        <w:jc w:val="left"/>
        <w:rPr/>
      </w:pPr>
      <w:r>
        <w:rPr/>
        <w:t>PfpI endopeptidases (see &lt;PDOC51276&gt;) in the clan PC(C) [E1, E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amma-glutamyl hydrol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C26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1,E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The  gamma-glutamyl  hydrolase domain profile is in competitio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e of a related domain, i.e. GATase type 1 (see &lt;PDOC00405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 H., Ryan T.J., Chave K.J., Van Roey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human gamma -glutamyl hydrolas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ss I glutamine amidotransferase adapted for a complex subst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7:24522-2452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53431; DOI=10.1074/jbc.M20202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[E2] http://merops.sanger.ac.uk/cgi-bin/merops.cgi?id=C2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76; PEPTIDASE_C56_PFP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fpI endopeptid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rococcus  furiosus  protease  I  (PfpI)  (EC  3.2.-.-)  is  an in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 peptidase,  characterized by its stability and proposed to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edominant  proteolytic  activity  of this thermophilic archaebacter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fpi-like proteins have been found in bacteria, archaea, in some plants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eba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 of P. horikoshii PfpI shows an alpha/beta sandwich fol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a central beta sheet flanked by two helices and two strands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,  and  by six helices and two strands on the other side (see &lt;PDB:1G2I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d  resembles  that of glutamine amidotransferases (GATase) of class I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 are   characterized  by  a  conserved  Cys-His-Glu  active  site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405&gt;). The catalytically essential cysteine is located at a nucleop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bow. PfpI forms a hexameric structure and the active sites are form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s  between  three  pairs of monomers. Cys and His form a tria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ate  residue from an adjacent monomer [1]. Pfpi endopeptidases be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eptidase  C56  family,  which  is  classified  with  the  peptidase  C26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ma-glutamyl  hydrolases (see &lt;PDOC51275&gt;) in the clan PC(C) [E1, E2]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ase C56 family proteins are structurally and functionally different [2]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human DJ-1 creates a hydrophobic patch at the molecular interface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completing  the  catalytic  triad,  while  E. coli chaperone HSP31 form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-His-Asp tri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fpI endopeptidase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ococcus  furiosus  intracellular  protease 1 (PfpI), an ATP-indepen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ly thermically and chemically stable endopeptid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ococcus horikoshii intracellular   protease   1   (PfpI/PH17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general stress protein 18 (GSP1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yhb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fpI endopeptid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C56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1,E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The PfpI endopeptidase domain profile is in competition with a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 related domain, i.e. GATase type 1 (see &lt;PDOC00405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u X., Choi I.-G., Kim R., Wang W., Jancarik J., Yokota H., Kim S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n intracellular protease from Pyr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rikoshii at 2-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7:14079-1408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14201; DOI=10.1073/pnas.2605035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ndyopadhyay S., Cookson M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and functional relationships within the DJ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MC Evol. Biol. 4:6-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70401; DOI=10.1186/1471-2148-4-6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[E2] http://merops.sanger.ac.uk/cgi-bin/merops.cgi?id=C5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7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77; BUR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URP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RP  domain  is  a ~230-residue module, which has been named for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the group initially identified, BNM2, USP, RD22, and PG1beta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the  C-terminal  part of a number of plant cell wall protein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fined not only by the BURP domain, but also by the overall similari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modular  construction. The BURP domain proteins consists of either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our  modules: (i) an N-terminal hydrophobic domain - a presumptive tran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, joined  to  (ii)  a  short  conserved segment or other short seg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(iii) an optional segment consisting of repeated units which is unique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, and (iv) the C-terminal BURP domain. Although the BURP domain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primary   structural   features,   their  expression  patterns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under  which  they  are  expressed  differ.  The  presenc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BURP  domain  in  diverse  plant  proteins suggests an importa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amental functional  role for this domain [1]. It is possible that the BUR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represents a general motif for localization of proteins within th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 matrix.  The  other  structural  domains  associated with the BURP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specify other target sites for intermolecular interaction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BURP domain are listed below [1-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assica  napus BNM2, which is expressed during the induction of microsp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bry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eld bean USPs, abundant non-storage seed proteins with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ybean  USP-like  proteins  ADR6  (or  SALI5-4A),  an  auxin -repre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uminium-inducible protein  and SALI3-2, a protein that is up-regul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umin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ybean seed coat BURP-domain protein 1 (SCB1). It might play a r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ciation of the seed coat parenchyma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RD22 drought induced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ZRP2, a protein of unknown function in cortex parenchy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mato  PG1beta,  the  beta-subunit  of  polygalacturonase isozyme 1 (PG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 expressed in ripening fru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real  RAFTIN.  It  is  essential specifically for the maturation ph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len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BUR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ttori J., Boutilier K.A., van Lookeren Campagne M.M., Miki B.L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nserved BURP domain defines a novel group of plant protei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usual primary structu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59:424-42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905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tchelor A.K., Boutilier K.A., Miller S.S., Hattori J., Bowman L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 M., Lantin S., Johnson D.A., Miki B.L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CB1, a BURP-domain protein gene, from developing soybean s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a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a 215:523-53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72833; DOI=10.1007/s00425-002-0798-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ang A., Xia Q., Xie W., Datla R., Selvaraj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lassical Ubisch bodies carry a sporophytically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al protein (RAFTIN) that is essential for pollen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0:14487-1449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12572; DOI=10.1073/pnas.2231254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79; BCNT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ucentaur C-terminal (BCNT-C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 BCNT  (named  after  Bucentaur) protein is found in the nucle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sol. Gene  duplication of the ancestral BCNT gene leads to the h-type BC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raniofacial  development  protein 1 (CFDP1) gene and the ruminant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97BCNT or  craniofacial  development  protein 2 (CFDP2) gene. The h-type BC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ontain  a  highly  conserved  82-amino acid region at the C-ter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BCNT-C) that  is  not present in p97BCNT. Instead ruminant p97BCN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derived  from  the  endonuclease  domain of a retrotransposabl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TE-1 [1,2].  In  addition  to  h-type  BCNT proteins, a BCNT-C domain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Drosophila  YETI,  a protein that binds to a microtubule-based mo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esin-1, and  the  yeast  SWR1-complex  protein  5  (SWC5)  or  AOR1  (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expression resistant  1),  a  component  of  the SWR1 chromatin remod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BCNT-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washita S., Osada N., Itoh T., Sezaki M., Oshima K., Hashimoto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tagawa-Arita Y., Takahashi I., Masui T., Hashimoto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alowski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transposable element-mediated gene divergence that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es a novel type bovine Bcnt protein including the endonuc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of RTE-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Evol. 20:1556-156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32649; DOI=10.1093/molbev/msg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Iwashita S., Ueno S., Nakashima K., Song S.-Y., Ohshima K., Tanaka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o H., Kimura J., Kurohmaru M., Fukuta K., David L., Osada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tandem gene duplication followed by recruitmen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rotransposon created the paralogous bucentaur gene (bcntp97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cestral rumina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Evol. 23:798-806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84818; DOI=10.1093/molbev/msj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isniewski T.P., Tanzi C.L., Gindhart J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rosophila kinesin-I associated protein YETI binds both kine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uni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. Cell 95:595-60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2046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81; TAP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AP C-terminal (TAP-C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XF  family  of  shuttling  transport receptors for nuclear export of m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mRNA export factor TAP or nuclear RNA export factor 1 (NXF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nuclear RNA export factor 1 (nxf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RNA export factor MEX6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 the  NXF  family  have a modular structure. A nuclear loc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and  a  noncanonical  RNA  recognition  motif (RRM) (see &lt;PDOC00030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 four  LRR  repeats  are  located  in  its N-terminal half.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half  contains  a  NTF2 domain (see &lt;PDOC50177&gt;) followed by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This  most  C-terminal  TAP-C  domain  is  important for binding to F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-containing nuclear pore proteins (FG-nucleoporins) and is suffici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 nuclear shuttling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p-C  domain is made of four alpha helices packed against each oth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GO5&gt;). The  arrangement of helices 1, 2 and 3 is similar to that se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BA  fold.  and is joined to the next module by flexible 12-residue Pro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r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AP-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uyama M., Doerks T., Braun I.C., Sattler M., Izaurralde E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ediction of structural domains of TAP reveals details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 with p15 and nucleopor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Rep. 1:53-5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56625; DOI=10.1038/sj.embor.embor6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ant R.P., Hurt E., Neuhaus D., Stewar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C-terminal FG-nucleoporin binding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p/NXF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9:247-25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75519; DOI=10.1038/nsb77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8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82; DWN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WN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~75-residue  DWNN (Domain With No Name) domain is highly conserv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species but is absent in prokaryotes. The DWNN domain is fou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N-terminus of the RBBP6 family of proteins which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BBP6,  a  splicing-associated  protein that plays a r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uction of apoptosis and regulation of the cell cy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SNAMA (something that sticks like glue), a protein that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lay a role in apopto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 the  identified  RBBP6 homologues include the DWNN domain, a CCHC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finger  (see  &lt;PDOC50158&gt;) and a RING-type zinc finger (see &lt;PDOC00449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 domain  form is found in plants, protozoa, fungi and microsporid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BBP6  homologues in vertebrates, insects and worms are longer an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domains.  In  addition  to  forming  part  of the full-length RBBP6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, the  DWNN  domain is also expressed in vertebrates as a smal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a  DWNN  domain  and a short C-terminal tail (RBBP6 variant 3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WNN domain  adopts  a fold similar to the ubiquitin one, characterized b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es and  four beta-sheets ordered as beta-beta-alpha-beta-alpha-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the  sequence  (see  &lt;PDB:2C7H&gt;).  The  similarity  of  DWNN  domai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 and the presence of the RING finger suggest that the DWNN domai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 as  an  ubiquitin-like modifier, possibly playing a role in the reg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plicing machinery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WN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ther A., Rakgotho M., Ntwas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NAMA, a novel protein with a DWNN domain and a RING finger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tif: a possible role in apopto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727:169-176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33535; DOI=10.1016/j.bbaexp.2005.01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ugh D.J.R., AB E., Faro A., Lutya P.T., Hoffmann E., Rees D.J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WNN, a novel ubiquitin-like domain, implicates RBBP6 in m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ing and ubiquitin-like pathway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MC Struct. Biol. 6:1-1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96680; DOI=10.1186/1472-6807-6-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83; DUS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USP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ubiquitinating enzymes  (DUB)  form a large family of cysteine prote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econjugate  ubiquitin  or  ubiquitin-like proteins (see &lt;PDOC00271&gt;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-conjugated proteins.  All DUBs contain a catalytic domain surr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one or more subdomains, some of which contribute to target recogni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~120-residue DUSP  (domain  present in ubiquitin-specific proteases)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 these  specific  subdomains. Single or tandem DUSP domains ar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N- and C-terminal  to the ubiquitin carboxyl-terminal hydrolas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 domain (see &lt;PDOC00750&gt;)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USP  domain displays a tripod-like AB3 fold with a three-helix bund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hree-stranded anti-parallel beta-sheet ressembling the legs and se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od (see  &lt;PDB:1W6V&gt;).  Conserved  residues  are  predominantly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packing  interactions  within  the  three  alpha-helices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DUSP residues, forming the PGPI motif, are flanked by two long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vary both in length and sequence. The PGPI motif packs against the three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bundle and is highly ordered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DUSP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ubiquitin carboxyl-terminal hydrolase 4 (USP4) (EC 3.1.2.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ubiquitin carboxyl-terminal hydrolase 11 (USP11) (EC 3.1.2.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ubiquitin carboxyl-terminal hydrolase 15 (USP15) (EC 3.1.2.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ubiquitin carboxyl-terminal hydrolase 20 (USP20) (EC 3.1.2.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ubiquitin carboxyl-terminal hydrolase 32 (USP32) (EC 3.1.2.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ubiquitin carboxyl-terminal hydrolase 33 (USP33) (EC 3.1.2.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ubiquitin carboxyl-terminal hydrolase 48 (USP48) (EC 3.1.2.1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US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 Jong R.N., AB E., Diercks T., Truffault V., Daniels M., Kaptein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kers G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human ubiquitin-specific protease 15 DU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1:5026-5031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98993; DOI=10.1074/jbc.M510993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84; D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O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aphase-promoting  complex  (APC) is a multi-subunit E3 protein ubiqui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se that  is  reponsible  for  the metaphase to anaphase transi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from  mitosis.  The subunit APC10 is a one-domain protein homologou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element,  termed  the  DOC  domain,  found  in  several  hypoth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 may also mediate ubiquitination reactions, because the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 of either RING finger (see &lt;PDOC00449&gt;), cullin (see &lt;PDOC00967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ECT (see &lt;PDOC50237&gt;) domains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C   domain  consists  of  a  beta-sandwich,  in  which  a  five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beta-sheet  is  packed  on  top  of a three stranded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, exhibiting a 'jellyroll' fold (see &lt;PDB:1JHJ; A&gt;)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DOC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caryotic Doc1/Apc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associated with the transcription factor Myc (PA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runty-jerky-sterile (RJS)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HERC2, the ortholog of RJ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O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ossberger R., Gieffers C., Zachariae W., Podtelejnikov A.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leiffer A., Nasmyth K., Mann M., Peters J.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DOC1/APC10 subunit of the yeast and the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phase-promoting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14500-1450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188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ndt K.S., Vodermaier H.C., Jacob U., Gieffers C., Gmachl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ters J.-M., Huber R., Sonderman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APC10/DOC1 subunit of the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phase-promoting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8:784-78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24682; DOI=10.1038/nsb0901-7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u S.W.N., Leng X., Harper J.W., Barford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mplications for the ubiquitination reaction of the anaphase-prom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 from the crystal structure of the Doc1/Apc10 subun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16:955-96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84135; DOI=10.1006/jmbi.2002.53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85; AGC_KINASE_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GC-kinase C-termina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GC  (cAMP-dependent, cGMP-dependent and protein kinase C) protein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 embraces a collection of protein kinases that display a high deg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 similarity  within  their  respective  kinase  domains.  AGC 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are  characterized  by  three  conserved  phosphorylation si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ally  regulate their function. The first one is located in an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 in  the center of the kinase domain. The two other phosphorylation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located outside the kinase domain in a conserved region on its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,    the   AGC-kinase   C-terminal   domain.   These   sites   serves 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-regulated  switches to control both intra- and inter-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.   Without   these  priming  phosphorylations,  the  kinas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ally inactive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structures  of the AGC-kinase C-terminal domain have been solv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xample  &lt;PDB:1O6L&gt;). The first phosphorylation site is located in a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the second one at the end of the domain in an hydrophobic pocket. In PKB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hosphorylated  hydrophobic motif engages a hydrophobic groove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lobe  of  the  kinase  domain which orders alpha helices close to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GC-kinase C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 some  AGC kinases the C-terminal AGC-kinase domain is also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IF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ewton A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ion of the ABC kinases by phosphorylation: protein kinase C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aradig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70:361-371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95431; DOI=10.1042/BJ200216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rker P.J., Parkinso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GC protein kinase phosphorylation and protein kinase C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29:860-86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09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ora A., Komander D., van Aalten D.M., Alessi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DK1, the master regulator of AGC kinase signal transdu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min. Cell Dev. Biol. 15:161-17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ang J., Cron P., Good V.M., Thompson V., Hemmings B.A., Barford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n activated Akt/protein kinase B 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 with GSK3-peptide and AMP-PN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9:940-944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34148; DOI=10.1038/nsb87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86; R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AP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~60-residue   RAP   (an   acronym   for  RNA-binding  domain  abundan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complexans) domain  is  found  in  various  proteins  in  eucaryote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abundant  in  apicomplexans and might mediate a range of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hrough its potential interactions with RNA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AP  domain  consists of multiple blocks of charged and aromatics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 predicted  to be composed of alpha helical and beta strand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redicted  loop  regions  that  are  dominated  by  glycine and tryptop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re found before and after the central beta sheet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RAP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hypothetical protein MGC529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FAST kinase domain-containing proteins (FASTK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amydomonas reinhardtii chloroplastic trans-splicing factor Raa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A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e I., Hon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AP-a putative RNA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9:567-57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01674; DOI=10.1016/j.tibs.2004.09.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8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87; T_AG_OB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arge T-antigen (T-ag) origin-binding domain (OBD)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oup  of  polyomaviruses is formed by the homonymous murine virus (Py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 other  representative  members such as the simian virus 40 (SV40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uman BK and JC viruses [1]. Their large T antigen (T-ag) protein bi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ctivates  DNA  replication  from  the  origine  of DNA replication (or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ofar as  is  known,  the T-ag binds to the origin first as a monomer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anucleotide recognition element. The monomers are then thought to as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hexamers and double hexamers, which constitute the form that is acti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ion of  DNA  replication.  When  bound to the ori, T-ag double hexa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ircle DNA  [2]. T-ag is a multidomain protein that contains an N-terminal J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ee  &lt;PDOC00553&gt;),  a  central  origin-binding  domain (OBD), and a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uperfamily 3 helicase domain (see &lt;PDOC51206&gt;)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all  fold  of  the ~130-residue T-ag OBD can be described as a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-stranded antiparallel beta-sheet flanked by two alpha-helices on one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 alpha-helix  and  one 3(10)-helix on the other (see &lt;PDB:1TBD&gt;).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s of the central beta-sheet are largely hydrophobic and are prote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nt by  the  helices, thus forming two hydrophobic cores [4]. The T-ag OB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s are  arranged  as  a spiral with a left-handed twist having six T-a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D's per  turn.  The  spiral  surrounds  a central channel, the inner w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sists of alpha helice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-ag OB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7 / Profile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acoangeli A., Melucci-Vigo G., Risuleo G., Santi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le of mouse polyomavirus late region in the control of viral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ication: a review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7:780-78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247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chkareva E., Martynowski D., Seitova A., Bochkarev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origin-binding domain of simian virus 40 large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gen bound to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5:5961-5969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39255; DOI=10.1038/sj.emboj.76014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einke G., Bullock P.A., Bohm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simian virus 40 large T-an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80:4304-4312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11889; DOI=10.1128/JVI.80.9.4304-4312.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uo X., Sanford D.G., Bullock P.A., Bachovchin W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origin DNA-binding domain of SV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-antig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3:1034-1039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4685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89; GLG1_C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steine-rich GLG1 repea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Golgi  apparatus  protein 1 (GLG1), which is located in Golgi cister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 cell types, can bind fibroblast growth factor and E-selectin. Sixt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-rich GLG1 repeats form the core of the protein and are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umen. The C-terminal part of GLG1 is composed of a transmembrane regio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 cytoplasmic  tail.  The Cys-rich GLG1 repeat is a ~60 amino acid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contains  4  Cys  residues,  which can form intrachain disulfide brid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.  Homologues  of  the  vertebrate  GLG1/Golgi  sialoglycoprotein  MG-160</w:t>
      </w:r>
    </w:p>
    <w:p>
      <w:pPr>
        <w:pStyle w:val="PreformattedText"/>
        <w:bidi w:val="0"/>
        <w:spacing w:before="0" w:after="0"/>
        <w:jc w:val="left"/>
        <w:rPr/>
      </w:pPr>
      <w:r>
        <w:rPr/>
        <w:t>(Mg160)/E-selectin  ligand  1  (ESL1)/cysteine-rich  fibroblast  growth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 1  (CFR1)/latent  transforming  growth factor-beta complex protei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(LTCP-1) have been found in insects and the nematode Caenorhabditis eleg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ysteine-rich GLG1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rrus L.W., Zuber M.E., Lueddecke B.A., Olwin B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cysteine-rich receptor for fibroblast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2:5600-560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480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awano J., Nakayama T., Kotani T., Matsubayashi H., Yamamoto M.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anum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an insect homolog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tebrate Golgi apparatus protein 1 (MG-160/cysteine-rich fibrob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wth factor receptor/E-selectin ligand-1/latent transforming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-beta complex protein-1) with a Golgi-specific monocl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bod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ochem. Cell Biol. 117:381-38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29485; DOI=10.1007/s00418-002-0402-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90; CR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I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ultidomain  protein  Connector  enhancer  of  kinase  suppressor  of  ra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nnector enhancer  of  KSR)  (CNK) functions as a scaffold in several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cades and   acts  on  proliferation,  differenciation  and  apoptosis.  C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s upstream  activators and downstream targets of Ras- and Rho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ing pathways  and  may  allow  cross-talks  between  these  pathway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rtebrates, CNK  is  expressed  as  one  isoform,  whereas in mammal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 CNK1,  CNK2A, and its splice variant CNK2B. CNK proteins consist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ile alpha  motif  (SAM)  domain (see &lt;PDOC50105&gt;), one conserved reg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NK (CRIC)  domain,  one PSD-96/Dlg-A/ZO-1 (PDZ) domain (see &lt;PDOC50106&gt;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leckstrin  homology  (PH)  domain  (see  &lt;PDOC50003&gt;). The CRIC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riched in  leucine  residues  and functions as a protein-protein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R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ida J., Nishimura W., Yao I., Hat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ynaptic localization of membrane-associated guany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ase-interacting protein mediated by the pleckstrin hom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Neurosci. 15:1493-149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283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ritz R.D., Radziwill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caffold protein CNK1 interacts with the angiotensin II typ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338:1906-1912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89034; DOI=10.1016/j.bbrc.2005.10.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92; ZF_RING_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RING-CH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ING finger is a well characterized zinc finger which coordinates two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 in a cross-braced manner (see &lt;PDOC00449&gt;). According to the patter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 and  histidines  three  different subfamilies of RING finge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.  The  classical  RING  finger (RING-HC) has a histidine at the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ing  position  and  a  cysteine at the fifth. In the RING-H2 vari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 the  fourth and fifth positions are occupied by histidines. The RING-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very similar to the classical RING finger, differs from both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s  in that it has a cys residue in the fourth position and a H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fth.  Another difference between the RING-CH and the common RING varia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somewhat   longer   peptide   segment   between   the   fourth  and  fifth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-coordinating  residues.  The  RING-CH  zinc  finger  has  thus 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ment  of  cysteine  and  histidine  (C4HC3) as the PHD zinc fing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16&gt;)  but  it contains features (spacing between the cystein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)  characteristic  of  the  genuine  RING-finger  (C3HC4)  [1,2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-CH-type  is an E3 ligase mainly found in proteins associated to membr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 structure of the RING-CH-type zinc finger of the herpesvirus Mir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has shown that it is an outlying relative of the cellular RING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family, with its polypeptide backbone much more closely resembl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RING  domains  than  PHD  domains  (see  &lt;PDB:1VYX&gt;)  [5].  The  only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 between  the  classic  and  variant  RING  domains, o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ation  of zinc ligands, is the loss of the small beta-sheet found in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and the replacement of one strand of this sheet with a single tur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that contains a RING-CH-type zinc finger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Doa10/SSM4.  An  E3  ligase  essential for the endoplasmic reticul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d  degradation  (ERAD), an ubiquitin-proteasome system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 the  degradation  of  membrane and lumenal proteins of the end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icul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embrane-associated RING-CH 1 to 9 (MARCH1 to 9)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rpesvirus  modulator  of  immune  recognition  1. An E3 ubiquitin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gase  which  promotes  ubiquitination  and subsequent degradation of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HC-I  and CD1D molecules, presumably to prevent lysis of infected cell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toxic T-lymphoc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ING-CH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The  RING-CH zinc finger profile is in competition with a profil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ed domain, i.e. RING-type zinc finger (see &lt;PDOC500499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wanson R., Locher M., Hochstrass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nserved ubiquitin ligase of the nuclear envelope/end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iculum that functions in both ER-associated and Matalpha2 re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grad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5:2660-267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641273; DOI=10.1101/gad.9333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ravind L., Iyer L.M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cores of RINGS but no PHDs in ubiquitin signa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Cycle 2:123-12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956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smail N., Ng D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ave you HRD? Understanding ERAD is DOAble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26:237-239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873052; DOI=10.1016/j.cell.2006.07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eng M., Hochstrass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patially regulated ubiquitin ligation by an ER/nuclear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g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43:827-831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51211; DOI=10.1038/nature051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odd R.B., Allen M.D., Brown S.E., Sanderson C.M., Duncan L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hner P.J., Bycroft M., Read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Kaposi's sarcoma-associated herpesvirus 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-terminal domain reveals a Novel E2-binding C4HC3-type R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53840-5384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65811; DOI=10.1074/jbc.M40966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9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93; SA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ANT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yb  family can be classified into three groups: the myb-type HTH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binds DNA (see &lt;PDOC00037&gt;), the SANT domain, which is a protein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 module  and the myb-like domain that can be involved in eith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ANT domain is a motif of ~50 amino acids present in protein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matin-remodelling and transcription regulation. This eukaryotic domai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   in    nuclear    receptor    co-repressors   and   named 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-defective  protein  3  (Swi3),  adaptor  2  (Ada2), nuclear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-repressor  (N-CoR)  and  transcription  factor  (TF)IIIB [1]. Although S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show remarkable sequence and structural similarity to the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-turn-helix (HTH) domain of the myb-like tandem repeat (see &lt;PDOC00037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 function  is not DNA binding. Instead, SANT domains are protein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 modules  and  some  can  bind  to histone tails (e.g. in Ada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MRT).  SANT  domains are found in combination with other domains,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RM domain (see &lt;PDOC50934&gt;), the ZZ-type zinc finger (see &lt;PDOC50135&gt;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2H2-type  zinc  finger  (see  &lt;PDOC00028&gt;),  the  GATA-type  zinc fing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300&gt;),  the  MPN-domain  (see &lt;QDOC50249&gt;) and DEAH ATP-helicas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 &lt;PDOC00039&gt;).   The   SANT   domain  was  proposed  to  function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ne-interaction   module  that  couples  histone-tail  binding  to 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sis for the remodelling of nucleosomes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-dimensional structure of the SANT domain forms three alpha helic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OFC&gt;) [2] similar to the DNA-binding myb-type HTH domain.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  resemblance,  the  SANT  domain  can  also  be  detected as a myb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NA-binding"  domain  (see  &lt;PDOC00037&gt;). Most SANT domains have acidic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  at  the  start  of  helix  2 and in helix 3, while myb-like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have  more  positively charged residues, in particular in their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'recognition' helix. The bulky aromatic and hydrophobic residues in th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helix  3  that  are incompatible with DNA contacts of myb-like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form another distinguishing property of SANT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ANT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ker's  yeast  ada2,  the  transcriptional adaptor 2 protein, a subun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 Gcn5  (general  control of amino-acid synthesis protein 5)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ne-acetyltransferase   complexes   of   histone   modifying   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ukaryotic  ada2-like  proteins  are  associated with chromatin and 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-protein 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ker's  yeast rsc8 protein of the RSC (remodel the structure of chromat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 of ATP-dependent chromatin-remodelling 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 N-CoR   and  SMRT  (silencing  mediator  of  retinoid  and  thyr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s),   both   are  subunits  of  histone  deacetylase  complex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ne-modifying  enzymes.  Both  proteins  contain a pair of SANT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ced by ~130 a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ker's  yeast  Swi3,  a  transcription  regulatory  protein of the SWI/S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witching-defective/sucrose   non-fermenting)   complex  of  ATP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omatin-remodelling 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it  fly  ISWI,  imitation  switch  protein,  an  ATP-dependent chroma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delling  enzyme  conserved from yeast to human. In addition to the S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, it contains a SLIDE (SANT-like ISWI) domain that can bind DNA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 SMARCC1,   SWI/SNF  related,  matrix  associated,  actin 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 of chromatin, subfamily c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TA1 and MTA2, metastasis-associated proteins 1 and 2,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distinct  complexes  with histone deacetylase activity and both re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 specifically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 we  developed  covers  the  entire  SANT  domain.  SANT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within the profile have been manually ada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 known to belong to this class detected by the profile: ALL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The  SANT  domain  profile  is in competition with profiles of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ins,  which  include  the  myb-type  HTH  DNA-binding domain and myb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in (see &lt;PDOC0003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asland R., Stewart A.F., Gibson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ANT domain: a putative DNA-binding domain in the SWI-SNF and 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es, the transcriptional co-repressor N-CoR and TFIII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1:87-88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825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uene T., Brzeski J., Eberharter A., Clapier C.R., Corona D.F.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ker P.B., Mueller C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and functional analysis of a nucleosome re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le of the remodeling factor ISW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12:449-46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360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yer L.A., Latek R.R., Peterson C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ANT domain: a unique histone-tail-binding modul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Rev. Mol. Cell Biol. 5:158-16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404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ao Y.-L., Yang W.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etastasis-associated proteins 1 and 2 form distinct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es with histone deacetylase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42560-42568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20132; DOI=10.1074/jbc.M30295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9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97; K_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-box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DS genes  in  plants  encode  key developmental regulators of vegeta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oductive development.  The  majority  of  the  plant MADS proteins sh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eotypical MIKC  structure.  It  comprises  (from  N-  to C-terminal) an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,  which is, however, present only in a minority of proteins;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S domain  (see  &lt;PDOC00302&gt;), which is the major determinant of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hich also performs dimerization and accessory factor binding functions;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kly conserved  intervening  (I)  domain,  which constitutes a key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ant for  the selective formation of DNA-binding dimers; a kerati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(K-box) domain,  which  promotes  protein  dimerization;  and a C-terminal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which is involved in transcriptional activation or in the 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ary or  quaternary  protein  complexes. The 80-amino acid K-box domai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identified  as  a  region  with low but significant similarity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 keratin, which is part of the coiled-coil sequence constit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rod-shaped domain of keratin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-box protein-protein interaction domain which mediates heterodime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IKC-type  MADS proteins contains several heptad repeats in which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 fourth  positions  are occupied by hydrophobic amino acids sugg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K-box domain forms three amphipathic alpha-helices referred to as K1,</w:t>
      </w:r>
    </w:p>
    <w:p>
      <w:pPr>
        <w:pStyle w:val="PreformattedText"/>
        <w:bidi w:val="0"/>
        <w:spacing w:before="0" w:after="0"/>
        <w:jc w:val="left"/>
        <w:rPr/>
      </w:pPr>
      <w:r>
        <w:rPr/>
        <w:t>K2, and K3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K-box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lvarez-Buylla E.R., Pelaz S., Liljegren S.J., Gold S.E., Burgeff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tta G.S., Ribas de Pouplana L., Martinez-Castilla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anofsky M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ncestral MADS-box gene duplication occurred before the diver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plants and anim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7:5328-533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057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nschel K., Kofuji R., Hasebe M., Saedler H., Muenster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sse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ancient classes of MIKC-type MADS-box genes are pres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s Physcomitrella pate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Evol. 19:801-814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322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Yang Y., Fanning L., Jack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K domain mediates heterodimerization of the Arabidopsis fl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gan identity proteins, APETALA3 and PISTILLA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J. 33:47-5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435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99; HTH_AP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PSES-type HTH DNA-bindin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SES  (ASM-1,  Phd1,  StuA,  EFG1,  and  Sok2)  domain is an ~110-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-specific DNA-binding domain found in a family of fungal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 that  regulate development or cell cycle progression. The APSE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  associated   with   ankyrin   repeats   (see   &lt;PDOC50088&gt;)  a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dimerization domai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SES  domain consists of a six-stranded beta-sheet segment folde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airs  of  alpha-helices  in  the  topology of the winged helix-turn-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(HTH) family  of  proteins  (see  &lt;PDB:1L3G&gt;).  The alphaA/alphaB helical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the HTH motif [3-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APSES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myces  cerevisiae  Mlu-1  box  binding protein (MBP1), a cell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hizosaccharomyces  pombe  cell  division cycle-related proteins res1/sc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es2/pct1, which are homologous to MBP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hizosaccharomyces pombe start control protein cdc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mericella   nidulans   (Aspergillus   nidulans)  cell  pattern  forma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d protein    stuA.    It    regulates    the   transformation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ifferentiated hyphal elements into a complex multicellular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myces cerevisiae transcription factor PHD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myces  cerevisiae  protein  SOK2.  It represses the transi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cellular growth to pseudohyph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ndida albicans enhanced filamentous growth protein (EFG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 crassa ascospore maturation 1 protein (Asm-1). It has a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ore mat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PSE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amayo R., Peleg Y., Addison R., Metzenberg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sm-1+, a Neurospora crassa gene related to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ors of fungal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s 144:991-100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137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utton J.R., Johns S., Miller B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uAp is a sequence-specific transcription factor that reg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al complexity in Aspergillus nidul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6:5710-5721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12029; DOI=10.1093/emboj/16.18.57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Xu R.-M., Koch C., Liu Y., Horton J.R., Knapp D., Nasmyth K., Cheng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DNA-binding domain of Mbp1, a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important in cell-cycle control of DNA 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5:349-35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831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aylor I.A., Treiber M.K., Olivi L., Smerdo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X-ray structure of the DNA-binding domain from the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 cell-cycle transcription factor Mbp1 at 2.1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72:1-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99332; DOI=10.1006/jmbi.1997.12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Nair M., McIntosh P.B., Frenkiel T.A., Kelly G., Taylor I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erdon S.J., Lane A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MR structure of the DNA-binding domain of the cell cycl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bp1 from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2:1266-127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64929; DOI=10.1021/bi020524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00; NIR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ADH-nitrite reductase subunit D family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Proteobacteria  and  Actinobacteria the main nitrite reductase activ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ed  by  the  NADH-dependent  nitrite  reductase, which detox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ite formed as the product of nitrate reduction. The NADH-nitrite reduc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on consists of 4 genes: nirB, nirD, nirC and cysG. The enzyme is for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wo  subunits  nirB  and  nirD. NirC is a nitrite transporter and cys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the synthesis of siroheme, a cofactor of the nirB subunit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rD  displays  some  sequence similarities with the 2Fe-2S Rieske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177&gt;),  but  it  does  not  contain  the  essential  residues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ion of the iron sulfur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conserv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The  nirD  profile  is  in  competition  with a profile of a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in, i.e.  Rieske domain (see &lt;PDOC51300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l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itrate reduction to ammonia by enteric bacteria: redundancy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ategy for survival during oxygen starvatio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136:1-1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194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eakman T., Crouzet J., Mayaux J.F., Busby S., Mohan S., Harborne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otton J., Nicolson R., Col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, organisation and structural analy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s of genes in the nirB-cysG region of the Escherichia coli K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omos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1:315-32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06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ulo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01; KILA_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"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ilA-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mino-terminal  module  of  the  poxvirus D6R/NIR proteins defines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DNA-binding domain (the KilA-N domain) that is found in a wid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teins  of  large  bacterial  and  eukaryotic  DNA  viruses [1]. Pu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with  homology  to  the  KilA-N  domain  have also been ident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verick transposable   elements   of  the  parabasalid  protozoa  Trich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ginalis [2].  The  KilA-N  domain has been suggested to be homologou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al DNA-binding  APSES  domain  (see &lt;PDOC51299&gt;). In all proteins sh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e KilA-N domain, it occurs at the extreme amino terminus accompa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 wide  range of distinct carboxy-terminal domains. These carboxy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may  be  enzymes,  such  as  the  nuclease  domains,  or might 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, specific  interactions  with  nucleic  acids or proteins,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(see &lt;PDOC00449&gt;) or CCCH fingers in the poxvirus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ilA-N domain is predicted to adopt an alpha+beta fold with four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and at least two conserved helic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KilA-N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P1 protein ki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owlpox virus (FPV) protein FPV23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owlpox virus (FPV) hypothetical protein FPV24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ccinia virus hypothetical 21.7 kDa HindIII-C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KilA-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yer L.M., Koonin E.V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tensive domain shuffling in transcription regulators of DNA 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mplications for the origin of fungal APSES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Biol. 3:RESEARCH0012-RESEARCH001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97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ritham E.J., Putliwala T., Feschotte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vericks, a novel class of giant transposable elements widespre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karyotes and related to DNA viru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390:3-17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34960; DOI=10.1016/j.gene.2006.08.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02; SIM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"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ngle-minded C-termina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rosophila,  single-minded (sim) is a transcription factor that act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regulator  of  neurogenesis.  Two  mammalian  homologs of Sim, Sim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2, have  been identified. There is a high level of homology among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rosophila  sim  proteins in their amino-terminal half where th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HLH (see  &lt;PDOC00038&gt;), PAS (see &lt;PDOC50112&gt;) and HST domains are present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st, the  carboxy-terminal  parts  are only conserved in vertebrates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1  C-terminus  contains  a Ser-rich region, whereas the Sim2 C-ter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contain Ser/Thr-rich regions, Pro/Ser-rich regions, Pro/Ala-rich reg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sitively  charged  regions.  Sim2s,  a  splice  variant  of  Sim2,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 Ser/Thr-  and  Pro/Ser-rich  regions  shown to harbor repr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ies, but is missing the Pro/Ala-rich repressor region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ingle-minded C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rast R., Scott H.S., Chen H., Kudoh J., Rossier C., Minoshima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g Y., Shimizu N., Antonarakis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two human homologs of the Drosophila single-minded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1 on chromosome 6q and SIM2 on 21q within the Down synd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omosomal reg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Res. 7:615-62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999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umailleau P., Penrad-Mobayed M., Lecomte C., Bollerot K., Simon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ellinger L., Angelier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and developmental expression of xSim, a Xenop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HLH/PAS gene related to the Drosophila neurogenic master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-mind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. Dev. 99:163-16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910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etz R.P., Kwak H.-I., Gustafson T., Laffin B., Porter W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fferential transcriptional regulation by mouse single-minded 2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1:10839-10848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84282; DOI=10.1074/jbc.M50885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03; P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ET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ET domain is a ~110 amino acid motif in the N-terminal part of LIM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 The  domain  was  described in Drosophila proteins involved in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iation  and  is  named  after Prickle, Espinas and Testin. PET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contain  about  three zinc-binding LIM domains (see &lt;PDOC00382&gt;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ound among metazoans. The PET domain has been suggested to play a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-protein   interactions  with  proteins  involved  in  planar  po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ing or organisation of the cytoskeleto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ET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estin protein, which may function as a tumor suppr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IM domain only protein 6 (LMO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it  fly prickle and espinas proteins encoded by the tissue polarity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ckle (pk), involved in the control of orientation of bristles and hai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ickle-like proteins 1 and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E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ubb D., Green C., Huen D., Coulson D., Johnson G., Tree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lier S., Root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lance between isoforms of the prickle LIM domain prote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itical for planar polarity in Drosophila imaginal disc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3:2315-232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8585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06; ASD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07; ASD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D1 and ASD2 domains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room  (Shrm)  protein  family is found only in animals. Protein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 predicted to be utilized in multiple morphogenic and develop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 across  animal  phyla  to  regulate  cells  shape  or  in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 in  an  actin and myosin-dependent manner [1]. While the f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 the  Shrm  family  is  Shrm1  (formerly  Apx), it appears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is  found  only in Xenopus [2]. In mice and humans, the Shrm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rm2   (formerly   Apxl),   a   protein  involved  in  the  morphogene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tenance, and/or function of vascular endothelial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rm3  (formerly  Shroom),  a  protein necessary for neural tube closu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tebrate development as defiency in Shrm results in exencephaly and sp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fida. Shrm3  is also conserved in some invertebrates, as ortholog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 in sea urchin and Cio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rm4,  a regulator of cytoskeletal architecture that may play an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 in  vertebrate  development.  It  is  implicated  in  X-linked  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ardation in hum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tein  family is based on the conservation of a specific arrang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N-terminal  PDZ  domain (see &lt;PDOC50106&gt;), a centrally positionne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termed  ASD1  (Apx/Shrm  Domain  1)  and a C-terminally positioned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ed ASD2  [1-3].  Shrm2  and  Shrm3  contain all three domains, while Shrm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 PDZ  and  ASD2 domains, but lacks a discernable ASD1 element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, the ASD1 and ASD2 elements have only been found in Shrm-related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  not  appear  in  combination  with  other  conserved  domains. ASD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 targeting  to  actin,  while  ASD2  is  capable  of elici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omyosin based constriction event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D2 is  the  most  highly  conserved sequence element shared by Shrm1, Shrm2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m3, and  Shrm4.  It  possesses  a well conserved series of leucin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xhibit spacing consistent with that of a leucine zipper motif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s we developed cover the entire ASD1 and ASD2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ietz M.L., Bernaciak T.M., Vendetti F., Kielec J.M., Hildebrand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fferential actin-dependent localization modu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arily conserved activity of Shroom family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1:20542-20554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84770; DOI=10.1074/jbc.M512463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Yoder M., Hildebrand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hroom4 (Kiaa1202) is an actin-associated protein impl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skeletal organ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Motil. Cytoskeleton 64:49-63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09331; DOI=10.1002/cm.201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ildebrand J.D., Soriano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hroom, a PDZ domain-containing actin-binding protein,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neural tube morphogenesis in mi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9:485-49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8967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09; PAB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ly(A)-binding protein C-terminal (PABC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~75-residue poly(A)-binding protein C-terminal domain (PABC) is a pepti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domain foun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(A)-binding  proteins (PABPs), ubiquitous RNA binding protein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eukaryotes.  They  are  implicated  in  stabilizing  mRNA and prom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lation. PABPs  are modular proteins consisting of an N-terminal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four  RNA  recognition  motifs  (RRMs)  (see  &lt;PDOC00030&gt;)  and a P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HYD  (for  hyperplastic  discs),  EDD or Rat100 family of ubiquitin E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ligases.   HYD   ubiquitin  ligases  contain  a  HECT  doma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5023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BC  domain  binds  a  conserved motif of 12-15 amino acids, termed PABP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ng motif  (PAM)-2,  with conserved alanine, phenylalanine and pr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t position 7, 10 and 12 [1-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BC   domain   consists   of  five  (see  &lt;PDB:1JH4;  A&gt;)  or  four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IFW; A&gt;)  alpha-helices that form a compact structure with a well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core.  Characteristic  to  all PABC domains, the last four he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 into  a  right-handed super coil. They encompass the peptide-binding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mong  PABC domains, sequences conservation is highest among helices 2, 3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5,  which  are  required  for  peptide  recognition  [1-5]. A phyloge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of  the  PABC  domain reveals that they can be categorized int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classes:  animal, vegetal and a 'divergent' group including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evisiae, Schizosaccharomyces pombe, and the HYD family of ubiquitin lig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AB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zlov G., Trempe J.-F., Khaleghpour K., Kahvejian A., Ekiel 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hring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the C-terminal PABC domain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(A)-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8:4409-441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87632; DOI=10.1073/pnas.071024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zlov G., Siddiqui N., Coillet-Matillon S., Trempe J.-F., Ekiel 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rules T., Gehring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orphan PABC domain from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 poly(A)-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7:22822-2282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40585; DOI=10.1074/jbc.M20123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iddiqui N., Kozlov G., D'Orso I., Trempe J.-F., Gehring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C-terminal domain from poly(A)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in Trypanosoma cruzi: a vegetal PABC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12:1925-193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30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ozlov G., De Crescenzo G., Lim N.S., Siddiqui N., Fantus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hvejian A., Trempe J.-F., Elias D., Ekiel I., Sonenberg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'Connor-McCourt M., Gehring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of ligand recognition by PABC, a highly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tide-binding domain found in poly(A)-binding protein and a H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biquitin lig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3:272-281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85257; DOI=10.1038/sj.emboj.76000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iddiqui N., Osborne M.J., Gallie D.R., Gehring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PABC Domain from Wheat Poly (A)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: An Insight into RNA Metabolic and Translational Contro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6:4221-4231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58048; DOI=10.1021/bi061986d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10; VPS28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PS28 C-termina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dosomal  sorting  complex I required for transport (ESCRT-I) is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three  subunits VPS23/TSG101, VPS28 and VPS37. ESCRT-I is recru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ular membranes  during multivesicular endosome biogenesis and by en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es such  as HIV-1 to mediate budding from the cell. The C-termin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PS28  is  characterized  by  a  high-sequence  conservation throughou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doms of  life.  It  does not directly participate in ESCRT-I assembl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1312&gt;) but  serves  as  an  adaptor module linked to the ESCRT-I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nects its function to other components of the VPS machinery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RT-III VPS20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PS28  C-terminal  domain  folds  independently into a four-helical bu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with   N-   and  C-terminal  ends  juxtaposed  to  each  other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2G3K&gt;). Helices 1, 2 and 4 have the same length, while helix 3 is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cks with  an approximate angle of 45 degrees against the remaining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. The connecting loop regions between helices 1 and 2 and helices 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re  short  compared  with the longer well-ordered loop connecting helices 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4.  Because  this  loop  contains  a  conserved  sequence motif,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protein-protein interactio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VPS28 C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ineda-Molina E., Belrhali H., Piefer A.J., Akula I., Bates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issenhorn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the C-terminal domain of Vps28 reveal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rved surface required for Vps20 recruit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ffic 7:1007-1016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49904; DOI=10.1111/j.1600-0854.2006.00440.x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12; S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13; VPS28_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14; VPS37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eadiness box, VPS28 N-terminal and VPS37 C-terminal domains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dosomal  sorting  complex  required for transport (ESCRT) complexes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hinery  driving  protein  sorting  from  endosomes  to lysosomes. ESC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es are  central  to  receptor  downregulation, lysosome biogenesi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ding of  HIV.  Yeast  ESCRT-I  consists  of  three protein subunits, VPS23,</w:t>
      </w:r>
    </w:p>
    <w:p>
      <w:pPr>
        <w:pStyle w:val="PreformattedText"/>
        <w:bidi w:val="0"/>
        <w:spacing w:before="0" w:after="0"/>
        <w:jc w:val="left"/>
        <w:rPr/>
      </w:pPr>
      <w:r>
        <w:rPr/>
        <w:t>VPS28, and  VPS37. In humans, ESCRT-I comprises TSG101, VPS28, and one of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 human  VPS37  homologs.  The  main  role  of ESCRT-I is to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ated cargo  via  the  UEV  domain  of  the  VPS23/TSG101 subuni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of  the  ESCRT-I complex is directed by the C-terminal steadiness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(SB) of VPS23, the N-terminal half of VPS28, and the C-terminal half of VPS37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 is primarily composed of three long, parallel helical hairp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orresponding  to  a  different  subunit (see &lt;PDB:2CAZ&gt;). Th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and  motifs  extending  beyond  the  core  serve as gripping too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RT-I critical function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s  we  developed  cover the entire steadiness box, VPS28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PS37 C-terminal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B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VPS28-N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VPS37-C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eo H., Gill D.J., Sun J., Perisic O., Veprintsev D.B., Vallis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r S.D., Williams R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SCRT-I core and ESCRT-II GLUE domain structures reveal role for G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linking to ESCRT-I and membra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25:99-111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15893; DOI=10.1016/j.cell.2006.01.0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stelansky M.S., Sun J., Lee S., Kim J., Ghirlando R., Hierro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r S.D., Hurley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organization of the ESCRT-I traff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25:113-126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15894; DOI=10.1016/j.cell.2006.01.04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16; NBP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uroblastoma breakpoint family (NBPF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 the  neuroblastoma  breakpoint  family  (NBPF)  contain 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domain  of  unknown  function, which has been named the NBPF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BPF  domain is present in multiple copies in NBPF proteins and onc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homology,  in mammalian myomegalin (PDE4DIP), a protein localiz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gi/centrosomal area  which functions as an anchor to localize compon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yclic  adenosine  monophosphate-dependent  pathway  to  this  reg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 NBPF repeat copies is highly expanded in humans, reduced in Af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apes, further reduced in orangutan and Old World monkeys, single-cop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primate mammals,  and  absent in nonmammalian species. The NBPF doma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 as  a  singly  copy  in  nonprimate  mammals is the likely ances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The  implications  of  the  resemblance of NBPF proteins to myomega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obscure  as  no  functional  properties  have been ascribed to the NBP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 NBPF domains are typically built of two exon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NBPF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ndepoele K., Van Roy N., Staes K., Speleman F., van Roy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gene family NBPF: intricate structure generated by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plications during primate ev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Evol. 22:2265-2274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79250; DOI=10.1093/molbev/msi2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pesco M.C., MacLaren E.J., Hopkins J., Dumas L., Cox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ltesen L., McGavran L., Wyckoff G.J., Sikela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lineage-specific amplification, selection, and neur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 of DUF1220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313:1304-1307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46073; DOI=10.1126/science.112798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18; T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win arginine translocation (Tat) signal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win-arginine translocation (Tat) pathway serves the role of trans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ed proteins across energy-transducing membranes [1]. Homologs of the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encode the transport apparatus occur in archaea, bacteria, chloropla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plant mitochondria [2]. In bacteria, the Tat pathway catalyzes the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proteins  from  the  cytoplasm  across  the inner/cytoplasmic membran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loroplasts,  the  Tat  components  are  found  in the thylakoid membra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the import of proteins from the stroma. The Tat pathway acts sepa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e  general  secretory  (Sec)  pathway, which transports protein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lded stat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 generally  accepted  that  the  primary  role  of the Tat system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ocate  fully  folded  proteins  across membranes. An example of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eed to be exported in their 3D conformation are redox protein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quired  complex  multiatom  cofactors  in  the  bacterial  cytoplasm (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loroplast  stroma  or  mitochondrial  matrix).  They  include  hydrogen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e  dehydrogenases,  nitrate  reductases,  trimethylamine  N-oxide (TMAO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ases  and dimethyl sulfoxide (DMSO) reductases [4,5]. The Tat syste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export whole heteroligomeric complexes in which some proteins have no T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.  This  is  the  case  of  the  DMSO reductase or formate dehydro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es.  But  there  are also other cases where the physiological r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argeting  a protein to the Tat signal is less obvious. Indeed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 of  homologous  proteins  that are in some cases targeted to the T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  and  in  other  cases to the Sec apparatus. Some examples are: co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ite    reductases,    flavin    domains    of    flavocytochrome   c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-acetylmuramoyl-L-alanine amidases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halophilic  archaea  such  as  Halobacterium  almost all secreted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 to  be  Tat  targeted.  It  has  been proposed to be a respons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ies  these  organisms  would  otherwise  face in successfully f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extracellularly at high ionic strength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at  signal  peptide  consists  of  three  motifs: the positively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motif,  the  hydrophobic  region  and  the  C-terminal reg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 ends  with  a  consensus short motif (A-x-A) specifying cleavag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 peptidase.  Sequence analysis revealed that signal peptides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ing the Tat protein contain the consensus sequence [ST]-R-R-x-F-L-K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ly  invariant  twin-arginine  gave rise to the pathway's name.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-region of Tat signal peptides is typically less hydrophobic than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-specific signal peptides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 we  developed  recognizes  the whole prokaryotic and archeal T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from the methionine to the A-x-A short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5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ickner W., Schekm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translocation across biological membra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310:1452-1456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22447; DOI=10.1126/science.11137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Yen M.R., Tseng Y.H., Nguyen E.H., Wu L.F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d phylogenetic analyses of the twin-arginine targ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at) protein export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Microbiol. 177:441-45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29389; DOI=10.1007/s00203-002-0408-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tephenso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c-dependent protein translocation across biological membra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ary conservation of an essential protein transport path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review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embr. Biol. 22:17-28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925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ee P.A., Tullman-Ercek D., Georgiou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cterial twin-arginine translocation path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60:373-395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56481; DOI=10.1146/annurev.micro.60.080805.142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obinson C., Bolhui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at-dependent protein targeting in prokaryotes and chloroplas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694:135-14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46663; DOI=10.1016/j.bbamcr.2004.03.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Berks B.C., Palmer T., Sargent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targeting by the bacterial twin-arginine translocation (T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Microbiol. 8:174-181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802249; DOI=10.1016/j.mib.2005.02.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Bolhui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transport in the halophilic archaeon Halobacterium sp. NRC-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ajor role for the twin-arginine translocation pathway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ogy 148:3335-334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279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19; TFIIS_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FIIS N-termina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factor  IIS  (TFIIS)  is  a transcription elongation fac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s the  overall transcription rate of RNA polymerase II by reactiv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elongation complexes that have arrested transcription.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domains of TFIIS are conserved from yeast to human. The 80 or so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residues  form  a  protein  interaction domain containing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, which has been called the LW motif because of the invariant leuc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ptophane residues it contains. Although the N-terminal domain is not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ranscriptional  activity, a similar sequence has been identified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factors  and  proteins  that are predominantly nuclear loc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D26  (also known as CRSP70 and ARC70), a subunit of the Mediator compl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 required for the activity of the enhancer-binding protein Sp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longin  A, a subunit of a transcription elongation factor previously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SIII.  It  increases  the rate of transcription by suppressing trans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using of the elongation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PP1R10,  a  nuclear  regulatory  subunit of protein phosphatase 1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iously known as p99, FB19 or PNU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BP, a small hypothetical protein that could be a phosphoinositide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WS1,  which  is  thought  to function in both transcription initi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on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FIIS  N-terminal  domain is a compact four-helix bundle (see &lt;PDB:1EO0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ydrophobic  core residues of helices 2, 3, and 4 are well conserved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FIIS domains, although helix 1 is less conserved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FIIS N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oth V., Koth C.M., Edwards A.M., Arrowsmith C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 conserved domain common to the transcription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FIIS, elongin A, and CRSP70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31266-3126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11649; DOI=10.1074/jbc.M00259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ng Y., Smith A.J., Morgan G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equence motif conserved in diverse nuclear proteins identif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interaction domain utilised for nuclear targeting by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FI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34:2219-2229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48364; DOI=10.1093/nar/gkl23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20; TIFY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ify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fy  domain  is a 36-amino acid domain only found among Embryophyta (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s). It  has  been  named  after  the  most  conserved  amino acid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TIF[F/Y]XG] it  contains.  Because  the use of uppercase characters in 'TIFY'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imply  that  the  domain is fully conserved across proteins, a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ing has  been  chosen  in  an  attempt  to  highlight the reality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 variability.   Based   on   their  domain  architecture,  tify 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proteins  can  be  classified into two groups. Group I is for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possessing   a   CCT   (CONSTANS,  CO-like,  and  TOC1)  doma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1017&gt;) and  a GATA-type zinc finger (see &lt;PDOC00300&gt;)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fy domain.  Group  II contains proteins characterized by the tify domain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ing a  GATA-type  zinc  finger.  Tify  domain containing proteins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developmental  processes  and some of them have featur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 for  transcription  factors:  a  nuclear  localization 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of a putative DNA-binding domai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tify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 thaliana   Zinc-finger  protein  expressed  in  Infloresc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istem (ZIM),  a  putative transcription factor involved in infloresc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lower development [2,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ZIM-like proteins (ZML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PEAPOD1  and  PEAPOD2 (PPD1 and PPD2)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ify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nholme B., Grunewald W., Bateman A., Kohchi T., Gheyse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ify family previously known as ZI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Plant Sci. 0:0-0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99004; DOI=10.1016/j.tplants.2007.04.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ishii A., Takemura M., Fujita H., Shikata M., Yokota A., Kohch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novel gene encoding a putative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nc-finger protein, ZIM, expressed during the reproductive ph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abidopsis thalia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ci. Biotechnol. Biochem. 64:1402-140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45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ikata M., Matsuda Y., Ando K., Nishii A., Takemura M., Yokota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hch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rabidopsis ZIM, a member of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-specific GATA factor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Exp. Bot. 55:631-63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66217; DOI=10.1093/jxb/erh0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hite D.W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EAPOD regulates lamina size and curvature in Arabidop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3:13238-13243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16932; DOI=10.1073/pnas.0604349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21; TFIIS_CENT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FIIS centra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factor  IIS  (TFIIS)  is  a transcription elongation fac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s the  overall transcription rate of RNA polymerase II by reactiv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elongation  complexes that have arrested transcription. TFI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dular  factor  that  comprises  an  N-terminal domain (see &lt;PDOC51319&gt;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domain, and a C-terminal TFIIS-type zinc finger (see &lt;PDOC00383&gt;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domain  is  conserved  in  TFIIS  homologues  and  interacts  with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 II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FIIS  central  domain comprises a bundle of three helices [1,2] and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helices,  which  form  upon Pol II interaction [3] (see &lt;PDB:1PQV&gt;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-helix bundle  is  built  around  a  hydrophobic core composed large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tyrosines  protruding  from  one  face  of the C-terminal helix [1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FIIS domain  is  separated  from the TFIIS-type zinc finger by an inter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r [1],  which  is  unstructured  in  free TFIIs [2]. Upon Pol II bin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 linker  forms an alpha-helix, which runs along the Pol II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TFIIS central domain and the linker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rin P.E., Awrey D.E., Edwards A.M., Arrowsmith C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longation factor TFIIS contains three structural domains: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of domain 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3:10604-10608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552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lmsted V.K., Awrey D.E., Koth C., Shan X., Morin P.E., Kazanis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wards A.M., Arrowsmith C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east transcript elongation factor (TFIIS), structure an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: NMR structural analysis of the minimal transcriptionally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22589-2259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128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ettenberger H., Armache K.-J., Cram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rchitecture of the RNA polymerase II-TFIIS complex and im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RNA cleavag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14:347-35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146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24; ERV_AL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RV/ALR sulfhydryl oxid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~100-residue  ERV/ALR  sulfhydryl  oxidase  domain  is  a versatil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d for  catalysis  of  disulfide bond formation in various organel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logical settings.  The  ERV/ALR sulfhydryl oxidase domain has a Cys-X-X-C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hiol/disulfide motif adjacent to a bound FAD cofactor, enabling trans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s  from thiol  substrates  to  non-thiol  electron  acceptors. ERV/AL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members  differ  in  their N- or C-terminal extensions, which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t  least  one  additional  disulfide bond, the hypothesized 'shuttle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. In  yeast ERV1, a mitochondrial enzyme, the shuttle disulfide is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to  the  catalytic  core;  in  yeast ERV2, present in the end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iculum, it  is  C-terminal.  The N- and C-terminal extensions can b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, such  as  the  thioredoxin-like  domains  (see  &lt;PDOC00172&gt;) or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 that  do  not  seem  to  be distinct domains. Proteins of the ERV/AL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 encoded by all eukaryotes and cytoplasmic DNA viruses (poxviru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frican swine  fever  virus,  iridoviruses,  and Paramecium bursaria Chlor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1) [1-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RV/ALR  sulfhydryl  oxidase  domain contains a four-helix bundle (he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1-alpha4) and   an  additional  single  turn  of  helix  (alpha5) 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pendicular to  the  bundle (see &lt;PDB:1JRA&gt;) [3,4]. The FAD prosthetic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oused at the mouth of the 4-helix bundle and communicates with the pai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juxtaposed cysteine residues that form the proximal redox active site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ERV/ALR sulfhydryl oxidase domain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essential  for  respiration and viability proteins 1 and 2 (ERV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V2). ERV1 is required for mitochondrial bi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ugmenter of Liver Regeneration (ALR), the homolog of ERV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and plant quiescin-sulfhydryl oxidase (QSO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xviruses  E10R  protein,  that  promotes disulfide-bond formation in c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assembling in the reducing environment of the cell cytos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ERV/ALR sulfhydryl oxid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ober K.L., Glynn N.M., Burnside J., Coppock D.L., Thorpe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y between egg white sulfhydryl oxidase and quiescin Q6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ew class of flavin-linked sulfhydryl ox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31759-3176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421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enkevich T.G., White C.L., Koonin E.V., Moss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viral member of the ERV1/ALR protein family participat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plasmic pathway of disulfide bond form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7:12068-1207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35794; DOI=10.1073/pnas.210397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ross E., Sevier C.S., Vala A., Kaiser C.A., Fas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D-binding fold and intersubunit disulfide shutt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ol oxidase Erv2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9:61-6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40506; DOI=10.1038/nsb7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Vitu E., Bentzur M., Lisowsky T., Kaiser C.A., Fas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ain of function in an ERV/ALR sulfhydryl oxidase by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gineering of the shuttle disulfid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62:89-101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893552; DOI=10.1016/j.jmb.2006.06.0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ang W., Winther J.R., Thorpe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rv2p: characterization of the redox behavior of a yeast sulfhydr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6:3246-3254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298084; DOI=10.1021/bi602499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25; ALPHA_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pha box DNA-bindin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xual reproduction in ascomycetes is controlled by a single regulatory loc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  as  a  mating type type (MAT). The single MAT locus has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, termed idiomorphs, that must be different for two isolates to mate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omycete MAT  idiomorphs  encode  proteins  with  confirmed or putative D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motifs,  such  as  an alpha box for MAT1-1 strains and a high mo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(HMG) (see &lt;PDOC00305&gt;) DNA-binding domain for MAT1-2 strain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lpha box DNA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ie T., Kaneko I., Yoshida T., Noguchi M., Nomura Y., Yamaguchi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ting-type genes from asexual phytopathogenic ascomycetes Fusa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ysporum and Alternaria alterna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Plant Microbe Interact. 13:1330-133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06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zijnsen A.J., Howlett B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sation of the mating-type locus of the plant pathoge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comycete Leptosphaeria macul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Genet. 43:351-35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79880; DOI=10.1007/s00294-003-0391-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27; DICER_DSRB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cer double-stranded RNA-binding fol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NA interference  (RNAi)  is  an  ancient  gene-silencing process that pl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amental role  in  diverse  eukaryotic  functions  including viral def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matin remodeling,   genome   rearrangement,  developmental  timing,  b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phogenesis, and  stem  cell  maintenance.  All  RNAi  pathways  requi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domain ribonuclease  Dicer,  which  initiates  RNAi  by  cleaving doub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ed RNA (dsRNA) substrates into small fragments ~25 nuleotide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 eukaryotic Dicer consists of a helicase domain (see &lt;PDOC51192&gt;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 unknown  function,  and a PAZ domain (see &lt;PDOC50821&gt;) at the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(N)-terminus as  well  as two ribonuclease III domains (see &lt;PDOC00448&gt;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sRNA-binding domain  (dsRBD)  (see  &lt;PDOC50137&gt;) at the carboxy (C)-termi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main  of  unknown function of ~100 amino acids is predicted to ado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ical alpha-beta-beta-beta-alpha-fold found in all dsRBDs [1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icer dsRNA-binding fol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cRae I.J., Zhou K., Li F., Repic A., Brooks A.N., Cande W.Z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ams P.D., Doudna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double-stranded RNA processing by Dic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311:195-198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10517; DOI=10.1126/science.11216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lakic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UF283 domain of Dicer proteins has a double-stranded R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informatics 22:2711-2714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54143; DOI=10.1093/bioinformatics/btl4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teman A., Finn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COOP: a simple method for identification of nove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family relationship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informatics 23:809-814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277330; DOI=10.1093/bioinformatics/btm0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e X., Paroo Z., Liu 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anatomy of the Drosophila microRNA-generating 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0:0-0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666393; DOI=10.1074/jbc.M70520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28; L_LECTIN_LI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-type lectin-like (leguminous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rbohydrate  recognition  domain (CRD) of the following proteins sha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king  structural  similarity  with  calcium-dependent  L-type (legumino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lect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s EMP46  and  EMP47,  type  I  membrane proteins, which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the  endoplasmic reticulum (ER) and the Golgi apparatus by ves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ated with  coat  protein  complexes  I  and II (COPI and COPII)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dered to   function   as   cargo   reveptors  for  exporting  N-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oproteins from the 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p58/ERGIC-53,  a  calcium-dependent  lectin that cycle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plasmic reticulum  (ER)  and  the Golgi complex and appears to ac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go receptor for a subset of soluble glycoproteins exported from the 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vesicular-integral protein of 36 kDa (VIP36), a transport le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rafficking  certain  high-mannose  type  glycoproteins  in  the 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retory path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-type  lectin-like  domain  has  an  overall globular shape compose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andwich of  two major twisted antiparallel beta-sheets (see &lt;PDB:1GV9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-sandwich  comprises  a  major  concave  beta-sheet and a minor convex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, in a variation of the jelly roll fold [1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L-type lectin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elloso L.M., Svensson K., Schneider G., Pettersson R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dqvist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carbohydrate recognition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58/ERGIC-53, a protein involved in glycoprotein expor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oplasmic reticul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7:15979-15984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50423; DOI=10.1074/jbc.M11209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elloso L.M., Svensson K., Pettersson R.F., Lindqvist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the carbohydrate-recognition doma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coprotein sorting receptor p58/ERGIC-53 reveals an unpred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l-binding site and conformational changes associated with calc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on 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34:845-851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436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toh T., Sato K., Kanoh A., Yamashita K., Yamada Y., Igarashi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to R., Nakano A., Wakatsuk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s of the carbohydrate recognition domain of Ca2+-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go receptors Emp46p and Emp47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1:10410-10419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39369; DOI=10.1074/jbc.M51225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atoh T., Cowieson N.P., Hakamata W., Ideo H., Fukushima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urihara M., Kato R., Yamashita K., Wakatsuk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recognition of high-mannose type glyco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mammalian transport lectin VIP36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0:0-0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652092; DOI=10.1074/jbc.M703064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29; C_CAP_COFACTOR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-CAP/cofactor C-lik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CAP/cofactor  C-like  domain  is present in several cytoskeleton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which also contain a number of additional domains [1-4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 cyclase-associated  protein (CAP or SRV2) (see &lt;PDOC00835&gt;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ar actin monomer binding that directly regulates filament dynami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been  implicated in a number of complex developmental and morph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es, including  mRNA  localization  and  the  establishment  of 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a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retinitis pigmentosa 2 (XRP2). In human, the protein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X-linked  forms  of  retinitis  pigmentosa,  a disease character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vere retinal de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 tubulin-specific   chaperone  cofactor  C  (TBCC),  a  GTP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ing component of the tubulin-folding supercomplex, which dir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embly of the alpha- and beta-tubulin heterod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yclase-associated  protein C-CAP/cofactor C-like domain binds G-act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sponsible for oligomerization of the entire CAP molecule [1], where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RP2 C-CAP/cofactor  C-like domain is required for binding of ADP ribos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-like protein 3 (Arl3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ral  core of the C-CAP/cofactor C-like domain is composed of six co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ight-handed   parallel   beta-helix,  termed  coils  1-6,  which  form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iptical barrel  with  a  tightly packed interior. Each beta-helical coi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of  three relatively short beta-strands, designated a-c,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p turns.  Flanking  the  central  beta-helical core is an N-terminal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, beta0,  that  packs  antiparallel  to the core, and strand beta7 p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to  the  core  near the C-terminal end of the parallel beta-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1K4Z&gt;)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C-CAP/cofactor C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datko T., Fedorov A.A., Grynberg M., Patskovsky Y., Rozwarski D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roszewski L., Aronoff-Spencer E., Kondraskina E., Irving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dzik A., Almo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actin binding doma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clase-associated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3:10628-10641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11924; DOI=10.1021/bi049071r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uehnel K., Veltel S., Schlichting I., Wittinghof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human retinitis pigmentosa 2 protein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 with Arl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4:367-378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72755; DOI=10.1016/j.str.2005.11.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tephan A., Vaughan S., Shaw M.K., Gull K., McKean P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Essential Quality Control Mechanism at the Eukaryotic Basal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or to Intraflagellar Trans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ffic 0:0-0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645436; DOI=10.1111/j.1600-0854.2007.00611.x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rynberg M., Jaroszewski L., Godzik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 analysis of the tubulin cofactor system: a model for tubu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ding and dim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MC Bioinformatics 4:46-4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36023; DOI=10.1186/1471-2105-4-4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31; THY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lavin-dependent thymidylate synthase (thyX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ellular  organisms  need  thymidylate (dTMP) for the replication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mosomes, as  dTMP  is  required  for  the biosynthesis of dTTP, a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of  DNA.  Cells  can  produce  thymidylate  either  de novo from dUM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e thymidine  using  thymidine  kinase.  The  de novo pathway of dTMP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 requires  a  specific  enzyme, thymidylate synthase, that methy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 at   position   5   of   the   pyrimidine   ring.  Two  structurall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tically distinct  classes  of  thymidylate  synthases  exist. The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ied thyA   proteins  (EC  2.1.1.45)  catalyze  the  reductive  meth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 of  dUMP, with methylenetetrahydrofolate (CH(2)H(4)folate) serv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carbon donor  and  as  source of reductive power (see &lt;PDOC00086&gt;).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hand  the  thyX  (EC 2.1.1.148) family of thymidylate synthases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 that  is tightly bound by a novel fold. FAD mediates hydride transf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DPH during  catalysis.  Consequently,  in  the  reaction  catalyzed by thyX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(2)H(4)folate serves  only  as  a carbon donor and tetrahydrofolate (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hydrofolate as in the case of thyA) is produced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yX  domain consists of a central alpha/beta domain and two alpha he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away  from  the central domain (see &lt;PDB:1KQ4&gt;). The central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up of a five-stranded antiparallel beta-sheet, flanked by 6 alpha-he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ne  side  of  the  sheet  [2-4].  Sequence  alignments revealed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motif  R-H-R-X(7)-S  (thyX  motif)  common to this family of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hyX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yX   proteins  are  also  known  as  thy1  or  thymidilate  synth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menting proteins [1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yllykallio H., Lipowski G., Leduc D., Filee J., Forterre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ebl 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lternative flavin-dependent mechanism for thymidy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97:105-10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29065; DOI=10.1126/science.10721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aziani S., Bernauer J., Skouloubris S., Graille M., Zhou C.-Z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hand C., Decottignies P., van Tilbeurgh H., Myllykallio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ebl 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talytic mechanism and structure of viral flavin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ymidylate synthase Thy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1:24048-24057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07489; DOI=10.1074/jbc.M60074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uhn P., Lesley S.A., Mathews I.I., Canaves J.M., Brinen L.S., Dai X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con A.M., Elsliger M.A., Eshaghi S., Floyd R., Godzik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ittini C., Grzechnik S.K., Guda C., Hodgson K.O., Jaroszewski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rlak C., Klock H.E., Koesema E., Kovarik J.M., Kreusch A.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Mullan D., McPhillips T.M., Miller M.A., Miller M., Morse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y K., Ouyang J., Robb A., Rodrigues K., Selby T.L., Spraggon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vens R.C., Taylor S.S., van den Bedem H., Velasquez J., Vincent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g X., West B., Wolf G., Wooley J., Wilson I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y1, a thymidylate synthase compl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from Thermotoga maritima at 2.25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49:142-14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211025; DOI=10.1002/prot.102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thews I.I., Deacon A.M., Canaves J.M., McMullan D., Lesley S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arwalla S., Kuh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analysis of substrate and cofactor complex structur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ymidylate synthase-complement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1:677-69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91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32; B12_BIN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37; B12_BINDING_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12-binding and B12-binding N-terminal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12-binding  domain is mainly found in two families of enzymes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ls  and  prokaryotes,  which use vitamin B12 (cobalamin) as cofact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12-binding  domain  can  bind  two different forms of the cobalamin cofa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cobalt  bonded either to a methyl group or to 5'-deoxyadenosine. Methyl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denosylcobalamin  enzymes  perform  distinct  kinds  of reactio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balt-carbon  bond.  The  enzymes  that bind methylcobalamin carry out methy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 reactions. Enzymes that require adenosylcobalamin catalyze re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which  the  first  step  is  the  cleavage  of  adenosylcobalamin 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b(II)alamin  and  the  5'-deoxyadenosyl  radical  and  thus  act  as ra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s.  In both types of enzymes the B12-binding domain uses an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bind the cobalt atom of cobalamin cofactors. This histidine is embed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DXHXXG  sequence,  the  most conserved primary sequence motif of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 of  the B12-binding domain is characterised by a five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/beta  (Rossmann) fold (see &lt;PDB:1BMT&gt;) [4]. In cobalamin the cobalt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be  either  free  (dmb-off)  or  bound  to dimethylbenzimidazole (dmb-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   to    the    pH.   When   bound   to   the   B12-binding  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thylbenzimidazole  ligand  is replaced by the active histidine (His-on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XHXXG motif. The replacement of dimethylbenzimidazole by histidine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  between  the  catalytic  and  activation  cycles [5]. In methio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ase  the  cobalamin cofactor is sandwiched between the B12-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n ~90 residues N-terminal domain forming a helical bundle comprising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s of antiparallel helice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12-binding domain is found in the following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and prokaryotic methionine synthase (EC 2.1.1.13). It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  of a methyl group from methyl-cobalamin to homocysteine, yie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-bound cob(I)alamin and methion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and  prokaryotic  methylmalonyl-CoA  mutase  (EC  5.4.99.2)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 in  the degradation of several amino acids, odd-chain fatty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holesterol via propionyl-CoA to the tricarboxylic acid cy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lysine 5,6-aminomutase (EC 5.4.3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glutamate mutase (EC 5.4.99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methyleneglutarate mutase (EC 5.4.99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isobutyryl-CoA mutase (EC 5.4.99.1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 profile recognizes the whole B12-binding domain. The second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ed against the helical bundle found N-terminal to the B12-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thionine synt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rautler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itamin B12: chemistry and biochemist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33:806-81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42603; DOI=10.1042/BST03308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udwig M.L., Matthews R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-based perspectives on B12-dependent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6:269-31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42908; DOI=10.1146/annurev.biochem.66.1.2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nerjee R., Ragsdale S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any faces of vitamin B12: catalysis by cobalamin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72:209-24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27323; DOI=10.1146/annurev.biochem.72.121801.1618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ncia F., Keep N.H., Nakagawa A., Leadlay P.F., McSweeney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smussen B., Bosecke P., Diat O., Evans P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w coenzyme B12 radicals are generated: the crystal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ylmalonyl-coenzyme A mutase at 2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4:339-35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055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ancia F., Keep N.H., Nakagawa A., Leadlay P.F., McSweeney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smussen B., Bosecke P., Diat O., Evans P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w coenzyme B12 radicals are generated: the crystal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ylmalonyl-coenzyme A mutase at 2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4:339-35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0554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34; PR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N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lants,  the  small  GTP-binding  proteins  called  Rops work as sign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that  control  growth,  development  and  plant  responses to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al stimuli.  Rop  proteins  (Rho  of  plants, Rac-like and atRac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abidopsis thaliana)  belong  to  the  Rho  family of Ras-related GTP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 turn  on  signalling  pathways  by  switching  from a GDP-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ctive to  a  GTP-bound  active  conformation. Activation depends on gua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tide exchange  factors  (GEFs)  that  catalyze  the  otherwise  slow GD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sociation for  subsequent GTP binding. The plant-specific RopGEFs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nique  family  of  exchange  factors  that display no homology to any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hoGEFs from  animals  and  fungi.  They comprise a highly conserved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termed  PRONE  (plant-specific Rop nucleotide exchanger) with 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 specificity for members of the Rop family. The PRONE domai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to  be  necessary  and sufficient to promote nucleotide release from 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NE  domain  can  be  divided  into  three  highly  conserved sub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 two short stretches of variable amino acid residues [1,2]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~370 residues  in  length  and  displays an almost all alpha-helical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 a beta-turn that protrudes from the main body of the molecu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2NTX&gt;). The overall structure of the PRONE domain can be divided in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s, the  first  one including helices alpha1-5 and alpha13,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6-12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RON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rken A., Thomas C., Wittinghof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mily of RhoGEFs activates the Rop molecular switch in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36:1176-118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80860; DOI=10.1038/nature038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u Y., Li S., Lord E.M., Yang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mbers of a novel class of Arabidopsis Rho guanine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hange factors control Rho GTPase-dependent polar growt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18:366-381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15208; DOI=10.1105/tpc.105.0364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homas C., Weyand M., Wittinghofer A., Berke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crystallization of the catalytic PRONE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pGEF8 and its complex with Rop4 from Arabidopsis thalia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a Crystallogr. F 62:607-610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54995; DOI=10.1107/S17443091060186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homas C., Fricke I., Scrima A., Berken A., Wittinghof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evidence for a common intermediate in small G protein-G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25:141-149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218277; DOI=10.1016/j.molcel.2006.11.0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35; ELM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LMO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GTPases  in  the  Ras superfamily employ a cycle of alternating GTP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and  hydrolysis, controlled by guanine nucleotide exchange fac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TPase-activating proteins  (GAPs),  as essential features of their a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s. Within  the  Ras superfamily, the Arf family is composed of 30 me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22  Arf-like  (Arl)  proteins.  The  ELMO  (for  EnguLfment and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lity) domain  has  been  proposed  to  be  a GAP domain for ARL2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the Arf family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ELMO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wzard J.B., Cheng D., Peng J., Kahn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LMOD2 is an Arl2 GTPase-activating protein that also acts on Arf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2:17568-17580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52337; DOI=10.1074/jbc.M701347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36; DM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M10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10 domains  contain  ~105  residues  and  are  of  unknown function.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lamydomonas and mammals, this module has to date been identified in onl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 proteins.  The  first is the nm23-H7 class of nucleoside di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ase (NDK7)  that  consists  of an N-terminal DM10 domain and two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NDK  modules  (see  &lt;PDOC00409&gt;).  In  Chlamydomonas,  this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termed p40  is  tightly  associated  with  the  flagellar axoneme.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 proteins  containing  DM10  domains is exemplified by Chlamyd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72, which  consists of three repeated DM10 regions followed by a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containing  two  EF-hands  that  are  predicted  to  bind  Ca(2+)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018&gt;). The domain structure of mammalian Efhc1 is essentially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at of Chlamydomonas Rib72. Orthologous proteins are present in m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sms that  contain  motile cilia including mouse, rat, Ciona, sea urch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shmania, and  trypanosomes.  However,  no  obvious Rib72/Efhc1 relativ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identified  in  higher  plants,  or in the Caenorhabditis elegans geno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ncodes  only  one  DM10 domain-containing protein. In Chlamydomona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also  mammals,  DM10 domain-containing protein are tightly bou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ellar doublet  microtubules.  This suggests that DM10 domains might a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ellar NDK regulatory modules or as units specifically involved in axone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ing or assembly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10 domains  are  predicted  to  have  the  same  organization  of 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elements;  this  includes  seven  beta  strands,  with  a short 3-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helix after the first strand, and a more extended alpha helical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C-terminu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M10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ing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xonemal protofilament ribbons, DM10 domains, and the li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venile myoclonic epileps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Motil. Cytoskeleton 63:245-253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72395; DOI=10.1002/cm.2012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38; IM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M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 IRSp53  and  MIM homology domain (IMD) is a BAR-like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~250 amino  acids  that  is  conserved  in  an  evolutionarily relat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, the  IRSp53/MIM  family.  The  IRSp53/MIM  family  is  a novel F-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dling protein family that includes invertebrate rela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missing  in metastasis (MIM), an actin-binding scaffol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may be involved in cancer metast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ABBA-1, a MIM-related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brain-specific  angiogenesis  inhibitor  1-associated protei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AI1-associated protein  2)  or insulin receptor tyrosine kinase 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53 (IRSp53),  a  multifunctional  adaptor  protein  that links Rac1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skott-Aldrich syndrome  family  verprolin-homologous protein 2 (WAVE2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uce lamellipodia or Cdc42 with Mena to induce filopod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brain-specific  angiogenesis  inhibitor 1-associated protein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proteins 1 and 2 (BAI1-associated protein 2-like proteins 1 and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elanogaster CG32082-P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M04F3.5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ertebrate  IRSp53/MIM family is divided into two major groups: the IRSp5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amily and  the  MIM/ABBA subfamily. The putative invertebrate homolo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ed between  them.  The  IRSp53 subfamily members contain an SH3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002&gt;),  and  the  MIM/ABBA subfamily proteins contain a WH2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1082&gt;).  The vertebrate SH3-containing subfamily is further di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ree  groups  according  to  the  presence or absence of the WWB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-CRIB motif.  The  IMD domain can bind to and bundle actin filaments,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mbranes and interact with the small GTPase Rac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D  domain  folds  as a coiled coil of three extended alpha-helice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er C-terminal  helix  (see &lt;PDB:1Y2O&gt;). Helix 4 packs tightly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ree  helices,  and thus represents an integral part of the domai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 of the IMD domain closely resembles that of the BAR (Bin-Amphiphysin-RV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ee  &lt;PDOC51021&gt;),  a  functional  module serving both as a sens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cer of membrane curvatur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IM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amagishi A., Masuda M., Ohki T., Onishi H., Mochizuki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actin bundling/filopodium-forming domain conserved in insu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 tyrosine kinase substrate p53 and missing in metast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14929-1493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52106; DOI=10.1074/jbc.M30940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chesky L.M., Johnston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IM: a multifunctional scaffold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Med. 85:569-576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97115; DOI=10.1007/s00109-007-0207-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illard T.H., Bompard G., Heung M.Y., Dafforn T.R., Scott D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hesky L.M., Fuetterer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of filopodia formation induced by the IRSp53/M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y domain of human IRSp5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4:240-25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35447; DOI=10.1038/sj.emboj.760053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39; PPASE_MYOTUBULAR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yotubularin phosphatase domain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otubularin  phosphatases  are  members  of  the protein tyrosine phospha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PTP)  superfamily. The PTP domain is found in a diverse group of enzy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  phosphoester hydrolysis using a cysteine nucleophile and an argi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 that  binds to oxygen atoms of the phosphate. These two cataly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  residues  are found in a Cys-x(5)-Arg motif, which is a hallma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TP  domains  (see  &lt;PDOC00323&gt;).  The  PTP  superfamily  of  enzymes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rosine-specific,   dual   specificity,   low  molecular  weight,  and  Cdc25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ases.  All  of  these  enzymes  utilize phosphoproteins as subst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  these   members  of  PTPs,  enzymes  that  contain  the  tens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1181&gt;)  and  myotubularin PTP domain utilize the phosphoinositide 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ologic   substrate.   Myotubularins   are   3-phosphatases  specific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-embedded PtdIns3P and PtdIns(3,5)P2, two PIs that function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somal-lysosomal pathway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yotubularin phosphatase domain consists of a central seven stranded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  flanked  by  thirteen  alpha helices (see &lt;PDB:1LW3&gt;) [3]. Although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  structure  is  similar  to  that  of  other PTP superfamily membe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otubularin   phosphatase  domain  is  much  larger.  It  contains  an 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region, which could be implicated in protein-protein 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e site motif forms a P-loop at the base of a substrate binding p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is  characteristic  of  PTP domains. This pocket is significantly dee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 that  of  other  PTP  pockets,  which  could  explain  the differe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 specifi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myotubularin phosphat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nu J.M., Dixon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tyrosine phosphatases: mechanisms of cataly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hem. Biol. 2:633-64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181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binson F.L., Dixon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yotubularin phosphatases: policing 3-phosphoinosit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16:403-412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828287; DOI=10.1016/j.tcb.2006.06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egley M.J., Taylor G.S., Kim S.A., Veine D.M., Dixon J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uckey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phosphoinositide phosphatase, MTMR2: ins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myotubular myopathy and Charcot-Marie-Tooth syndr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12:1391-140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9059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40; MOS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S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lybdenum  cofactor  (MOCO)  sulfurase  C-terminal  (MOSC)  domain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 of  about  125-170  residues present in diverse metal-sulf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 biosynthesis  proteins  from  both  prokaryotes  and  eukaryotes. MOS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occur either as stand-alone forms such as the bacterial YiiM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used  to  other  domains  such  as  a  NifS-like  catalytic domain in MOC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furase. The  MOSC  domain  is  predicted to be a sulfur-carrier doma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s sulfur  abstracted  by  the  pyridoxal  phosphate-dependent NifS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, on  its  conserved  cysteine,  and  delivers  it for the 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e sulfur-metal cluster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C  domain  contains  several  patches  of  hydrophobic  residues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ly conserved cysteine residue situated closer to the C-terminal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main.   The   absolutely  conserved  cysteine  in  the  MOSC  domai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iniscent of  the analogous conservation of a cysteine in the active si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oredoxin    (see   &lt;PDOC00172&gt;)   and   rhodanese   (see   &lt;PDOC00322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families. Members  of  both these superfamilies, especially of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, have   been  implicated  in  the  synthesis  of  Fe-S  clusters, 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bilization of  sulfur  with  their  active  cysteine.  The  MOSC  domai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ed to  adopt  a  beta-strand-rich fold with a couple of isolated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al element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MOS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nantharaman V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SC domains: ancient, predicted sulfur-carrier domains,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verse metal-sulfur cluster biosynthesis protein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ybdenum cofactor sulfu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207:55-6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8675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41; ZF_LTAG_D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large T-antigen (T-ag) D1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oup  of  polyomaviruses is formed by the homonymous murine virus (Py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 other  representative  members such as the simian virus 40 (SV40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uman BK and JC viruses [1]. Their large T antigen (T-ag) protein bi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ctivates  DNA  replication  from  the  origine  of DNA replication (or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ofar as  is  known,  the T-ag binds to the origin first as a monomer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anucleotide recognition element. The monomers are then thought to as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hexamers and double hexamers, which constitute the form that is acti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ion of  DNA  replication.  When  bound to the ori, T-ag double hexa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ircle DNA  [2]. T-ag is a multidomain protein that contains an N-terminal J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ee   &lt;PDOC00553&gt;),   a   central  origin-binding  domain  (OBD)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1287&gt;), and a C-terminal superfamily 3 helicase domain (see &lt;PDOC51206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. The  helicase domain actually contains three distinct structural dom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1 (domain  1),  D2  and  D3  (see  &lt;PDB:1N25&gt;).  D1 is the Zn domain at the 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us and   contains   five  alpha-helices  (alpha1-alpha5).  The  Zn 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d by  a  Zn motif is important in holding alpha3 (alpha-helix 3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4 together,  which  in  turn provide an anchor for alpha1 and alpha2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 alpha5  packs  with  alpha1 and alpha2 of D1, but its C ter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to  alpha6  of  D3.  The  D2  domain contains three conserved heli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 related to SF3 helicases, namely the modified version of Walker A and B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 and  motif  C.  D2  folds  into  a  core  beta-sheet consisting of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beta-strands  sandwiched  by  alpha-helices. The third domain, D3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lpha-helical  Its  seven alpha-helices originate from both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(alpha6-alpha8)  and the C terminus (alpha13-alpha16), with D2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Zn  motif  of  T-Ag was proposed to form a canonical zinc-finger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NA binding. However, the Zn domain (D1) has a globular fold stabil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ordination  of  a  Zn  atom through the Zn motif, and no classical zi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 structure  specialized  for DNA binding is present. The Zn motif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involved  in binding DNA but is instead important for stabiliz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n-domain structure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-ag D1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acoangeli A., Melucci-Vigo G., Risuleo G., Santi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le of mouse polyomavirus late region in the control of viral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ication: a review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7:780-78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247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chkareva E., Martynowski D., Seitova A., Bochkarev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origin-binding domain of simian virus 40 large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gen bound to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5:5961-5969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39255; DOI=10.1038/sj.emboj.76014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einke G., Bullock P.A., Bohm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simian virus 40 large T-an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80:4304-4312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11889; DOI=10.1128/JVI.80.9.4304-4312.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i D., Zhao R., Lilyestrom W., Gai D., Zhang R., DeCaprio J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nning E., Jochimiak A., Szakonyi G., Chen X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replicative helicase of the oncoprotein SV40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mour antig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23:512-518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74115; DOI=10.1038/nature0169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44; HTH_TFE_I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FE/IIEalpha-type HT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tion of  eukaryotic  mRNA transcription requires melting of promoter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 help  of  the  general  transcription factors TFIIE and TFIIH. TFII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 a  large  and  a  small  subunit,  referred to as alpha and be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, in  higher  eukaryotes.  Archaea contain a TFIIE homolog,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FE, that  corresponds  to  the N-terminal half of TFIIEalpha. It appea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al TFE   corresponds   to  the  minimal  essential  region  of  eukary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FIIEalpha. In  archaea  TFE  contains an N-terminal, weakly conserved, helix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-helix (HTH)  motif  within  a  leucine-rich  region and a C-terminal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bon [1-3].  It has been proposed that the TFE/IIEalpha-type HTH domain 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 bridging  factor  or  adapter  between the TATA box-binding protei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, and possibly promoter DNA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FE/IIEalpha-type  HTH domain adopts a winged HTH (winged helix) fol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Q1H&gt;), comprising  three  alpha-helices  and  three  beta-stran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ical order   alpha1-beta1-alpha2-alpha3-beta2-beta3.  Conserved 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helices  alpha1-alpha3  form the tightly packed hydrophobic co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ged helix  domain.  A specific feature of the structure is the exte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nonical  winged  helix  fold  at  the  N and C termini by th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alpha0   and  alpha4,  respectively.  Hydrophobic  residues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helix  alpha0  extend  the  hydrophobic  core  of  the winged 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and  helix alpha0 is tightly packed against the canonical winged 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. Helix alpha4 comprises only one tur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FE/IIEalpha-type HT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uldell N.H., Buratowsk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 analysis of the large subunit of yeast transcrip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E reveals two regions with distinct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7:5288-529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714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ll S.D., Brinkman A.B., van der Oost J., Jackson S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rchaeal TFIIEalpha homologue facilitates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iation by enhancing TATA-box recogni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Rep. 2:133-13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58705; DOI=10.1093/embo-reports/kve0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nzelka B.L., Darcy T.J., Reeve J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FE, an archaeal transcription factor in Methano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moautotrophicum related to eucaryal transcrip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FIIEalph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3:1813-181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60119; DOI=10.1128/JB.183.5.1813-1818.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einhart A., Blobel J., Cram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extended winged helix domain in general transcription factor E/I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48267-48274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679366; DOI=10.1074/jbc.M307874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51; TFIIE_BETA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FIIE beta central core DNA-bindin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tion of  eukaryotic  mRNA transcription requires melting of promoter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 help  of  the  general  transcription factors TFIIE and TFIIH. TFII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  a  large  and  a  small  subunit,  referred  to  as  alpha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1344&gt;) and beta, respectively, in higher eukaryotes. TFIIE beta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to  bind  to  the region where the promoter starts to open to be sing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ed upon  transcription initiation by RNA polymerase II. The ~120-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core  domain of TFIIE beta plays a role in double-stranded DN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FII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FIIE  beta central core DNA-binding domain consists of three helic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eta  hairpin  at  the C-terminus, resembling the winged helix protein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D8J&gt;). It  shows  a novel double-stranded DNA-binding activit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-binding surface  locates  on  the opposite side to the previously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ged helix motif by forming a positively charged furrow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FIIE beta central core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kuda M., Watanabe Y., Okamura H., Hanaoka F., Ohkuma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shimur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central core domain of TFIIEbeta with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uble-stranded DNA-binding surfa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9:1346-135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16934; DOI=10.1093/emboj/19.6.134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53; ARS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senate reductase arsC family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bacterial  taxon have a chromosomal resistance system, enco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s  operon, for the detoxification of arsenate, arsenite, and antimonite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system  transports  arsenite  and  antimonite out of the cell. Arsen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must  first be reduced to arsenite before it is extruded. ArsC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~150-residue arsenate reductase that uses reduced glutathione (GSH)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senate  to arsenite with a redox active cysteine residue in the active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sC forms an active quaternary complex with GSH, arsenate, and glutaredoxi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(Grx1).  The  three  ligands  must  be present simultaneously for redu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rsC  family  also  comprises  the  Spx  proteins which are GRAM-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 transcription  factors  that regulate the transcription o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s in response to disulfide stres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sC protein structure has been solved (see &lt;PDB:1I9D&gt;) [4]. It belo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hioredoxin  superfamily  fold  which  is  defined  by  a beta-sheet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ed by alpha-helices. The active cysteine residue of ArsC is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oop  between  the  first  beta-strand and the first helix, which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in the Spx protein and its homo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arsC conserv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rlin A., Shi W., Dey S., Rosen B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rs operon of Escherichia coli confers arsenical and antimon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sta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7:981-98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606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u J., Rosen B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gand interactions of the ArsC arsenate reduc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21084-2108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61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Zub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px-RNA polymerase interaction and global transcriptional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oxidative stres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6:1911-191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286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rtin P., DeMel S., Shi J., Gladysheva T., Gatti D.L., Rosen B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wards B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sights into the structure, solvation, and mechanism of Ar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senate reductase, a novel arsenic detoxification 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9:1071-108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0917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60; PLUS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us3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east  Paf1  complex  consists  of  Pfa1,  Rtf1, Cdc73, Ctr9, and Leo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es histone  H2B  ubiquitination, histone H3 methylation, RNA polym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I carboxy-terminal   domain  (CTD)  Ser2  phosphorylation,  and  RNA  3'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. The conservation of Paf1 complex function in higher eukaryote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onfirmed  in  human  cells, Drosophila and Arabidopsis. The Plus3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s the  most  conserved  regions  of  the Rtf1 protein and is surroun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of  low  complexity  and  coiled-coil  propensity.  It contains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number  of  highly  conserved  amino  acids,  among  which  are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ly charged  residues that gave the Plus3 domain its name. The 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ind single-stranded DNA is at least one function of the Plus3 domai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us3  domain  structure  consists  of  six  alpha helices interven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 six beta strands in a mixed alpha/beta topology (see &lt;PDB:2BZE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strands  1,  2,  5, and 6 compose a four-stranded antiparallel beta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 beta-hairpin  insertion  formed  by  strands  3  and 4.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alpha1-alpha3  and  C-terminal  helix  alpha6 pack together to for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subdomain, while the beta strands and the small 3(10) helix alpha 4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eta subdomain. The two subdomains pack together to form a compact, glo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lus3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 Jong R.N., Truffault V., Diercks T., Ab E., Daniels M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ptein R., Folkers G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DNA binding of the human rtf1 plus3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6:149-159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184592; DOI=10.1016/j.str.2007.10.01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61; TENEURIN_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eneurin N-termina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eurins are   a   family   of   phylogenetically   conserved  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proteins expressed during pattern formation and morphogenesis.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ed as  ten-m and ten-a in Drosophila, the teneurin family is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aenorhabditis  elegans  (ten-1)  to  vertebrates, in which four par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(teneurin-1 to -4 or odz-1 to -4). Their distinct domain architec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 between  invertebrate and vertebrate teneurins,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extracellular  part. The intracellular domains of Ten-a, Ten-m/Odz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elegans Ten-1 are significantly different, both in size and structure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arable  domains of vertebrate teneurins, but the extracellular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 of  these  proteins  are  remarkably  similar.  The  large 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domain  consists  of eight EGF-like repeats (see &lt;PDOC00021&gt;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  conserved   cysteines   and   unique  YD-repeats.  The 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domain   of   vertebrate  teneurins  contains  two  EF-hand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-binding motifs and two polyproline regions involved in protein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, followed    by   a   single-span   transmembrane   domain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domain  is  linked  to  the cytoskeleton through its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 adaptor  protein CAP/ponsin and can be cleaved near (or possibly 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membrane  domain and transported to the nucleus, giving teneur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 to  act  as  transcription factors. There is considerable diver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intracellular domains of invertebrate and vertebrate teneurins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between different invertebrate proteins [1-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 we  developed  covers  the  entire vertebrate teneurin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net A.D., Rubin B.P., Tucker R.P., Baumgartner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quet-Ehrisman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eneurin-1, a vertebrate homologue of the Drosophila pair-rul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n-m, is a neuronal protein with a novel type of heparin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Sci. 112:2019-203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412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gutti C., Forro G., Ferralli J., Rubin B., Chiquet-Ehrisman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intracellular domain of teneurin-2 has a nuclear fun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ses zic-1-mediated transcrip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Sci. 116:2957-296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83990; DOI=10.1242/jcs.006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ucker R.P., Chiquet-Ehrisman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eneurins: a conserved family of transmembrane protein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cellular signaling during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Biol. 290:237-245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06038; DOI=10.1016/j.ydbio.2005.11.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ucker R.P., Kenzelmann D., Trzebiatowska A., Chiquet-Ehrisman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eneurins: transmembrane proteins with fundamental ro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. J. Biochem. Cell Biol. 39:292-297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95284; DOI=10.1016/j.biocel.2006.09.0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enzelmann D., Chiquet-Ehrismann R., Tucker R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eneurins, a transmembrane protein family involved in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unication during neuronal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64:1452-1456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502993; DOI=10.1007/s00018-007-7108-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6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63; W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2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initiation   is   a   sophisticated,  well  regulated  and 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d cellular  process  in  eukaryotes, in which at least 11 eukayr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ion factors   (eIFs)   are  included.  The  W2  domain  (two  in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ptophans) is  a region of ~165 amino acids which is found in the C-ter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llowing eIFs [1-5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translation initiation factor 2B epsilon (eIF-2B-epsil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translation initiation factor 4 gamma (eIF-4-gamm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translation initiation factor 5 (eIF-5), a GTPase-activ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(GAP) specific for eIF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2  domain  has  a globular fold and is exclusively composed out of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(see &lt;PDB:2FUL&gt;) [3-5]. The structure can be divided into a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core  onto  which the two N-terminal helices are attached. The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wo  aromatic/acidic  residue-rich  regions  (AA  boxes),  which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mediating protein-protein 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W2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domain organization of eukaryotic guanine nucleotide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 initiation factor eIF-2B subunits revealed by analy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rved sequence motif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4:1608-161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204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ravind L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ukaryote-specific domains in translation initiation fac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cations for translation regulation and evol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Res. 10:1172-118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586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esen T., Mohammad S.S., Pavitt G.D., Andersen G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catalytic fragment of translation initia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B and identification of a critically important catalytic residu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10584-10592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81227; DOI=10.1074/jbc.M31105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ei Z., Xue Y., Xu H., Gon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C-terminal domain of S.cerevisiae eIF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59:1-9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16930; DOI=10.1016/j.jmb.2006.03.0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ieniossek C., Schuetz P., Bumann M., Limacher A., Uson I., Baumann 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the carboxy-terminal domain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 initiation factor eIF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60:457-465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81736; DOI=10.1016/j.jmb.2006.05.02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64; T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GF-beta binding (TB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ing   growth   factor  beta  family  of  cytokines,  are  poten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unctional   signaling  molecules  (see  &lt;PDOC00223&gt;).  Prior  to  lig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 binding  there  exist  extracellular  regulators  that  targe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kines  and  facilitate  the  formation of morphogen gradiants tha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al  processes.  Some  of these proteins that are known to sequ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nt TGF-beta contains a conserved domain, the TGF-beta binding (TB)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characterised by 8 conserved cysteine residues, which include an un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triplet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B  fold  is  globular  with  six beta-strands and two alpha-helic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APJ&gt;)  [1,2,3]. The pairing of the eight cysteines is 1-3, 2-6, 4-7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5-8, creating a fairly rigid structure. In follistatin and in the first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brillin and LTBPs the last disulfide bridge is ab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s that contain a TB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fibrillin-1,  2  and  3.  Fibrillins  form  tissue-specif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orally  regulated  microfibril  networks.  They  are  impli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 of TGF-beta sign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latent  TGF-beta  binding proteins (LTBPs) 1, 2, 3 and 4. LT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e  TGF-beta  signaling  by forming a latent complex with the cle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GF-beta pro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follistatin. It is an extracellular antagonist of various  TG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a proteins. The TB domain of follistatin mimic a type I receptor of TG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a and binds TGF-beta  which leads to the formation of a receptor-lig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agonist complex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TB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uan X., Downing A.K., Knott V., Handford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transforming growth factor bet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-like module, a domain associated with matrix fibri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6:6659-666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62480; DOI=10.1093/emboj/16.22.66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ack J., O'Leary J.M., Knott V., Yuan X., Rifkin D.B., Handford P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ing A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third TB domain from LTBP1 provides ins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assembly of the large latent complex that sequesters la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GF-be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34:281-291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071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e S.S., Knott V., Jovanovic J., Harlos K., Grimes J.M., Choulier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don H.J., Stuart D.I., Handford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integrin binding fragment from fibrillin-1 give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ights into microfibril organ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2:717-72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62093; DOI=10.1016/j.str.2004.02.0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hompson T.B., Lerch T.F., Cook R.W., Woodruff T.K., Jardetzky T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the follistatin:activin complex reveals antago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both type I and type II receptor 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Cell 9:535-543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98295; DOI=10.1016/j.devcel.2005.09.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66; M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I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  (after  MA-3 and eIF4G) domain is a protein-protein interactio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~130  amino  acids  [1-3]. It appears in several translation factors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ne copy in plant and animal eIF4G 1 and 2 (DAP-5/NAT1/p97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o  copies  in  the animal programmed cell death protein 4 (PDCD4) or MA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s  induced  during  programmed  cell  death  and  inhibits neopla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our tandem-repeated copies in a group of uncharacterized plant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 domain consists of seven alpha-helices, which pack into a globula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2IOL&gt;).  The  packing  arrangement  consists  of  repeating pai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helices  packed  one upon the other such that a superhelical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enerated perpendicular to the alpha-helical axe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MI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MI domain has also been named MA3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avind L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ukaryote-specific domains in translation initiation fac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cations for translation regulation and evol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Res. 10:1172-118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586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eIF4G domain homologues linking mRNA transl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sense-mediated mRNA dec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. Biochem. Sci. 25:423-42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730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Yang H.-S., Cho M.-H., Zakowicz H., Hegamyer G., Sonenberg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burn N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function of the MA-3 domains in trans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 suppressor Pdcd4 is essential for its bi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karyotic translation initiation factor 4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4:3894-390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827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aRonde-LeBlanc N., Santhanam A.N., Baker A.R., Wlodawer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burn N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inhibition of translation by the t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ressor Pdcd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7:147-156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60447; DOI=10.1128/MCB.00867-0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69; TC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CP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CP  domain has been named after its first characterized members (TB1, CY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CFs).  So  far,  members of the TCP family have only been found in pl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unction  in  processes  related  to cell proliferation. The TCP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involved in DNA-binding and protein-protein interactio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CP  domain  is  predicted  to form a non-canonical basic-Helix-Loop-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(bHLH). The main conserved features of the TCP domain are: two short stre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sidues in the basic region, hydrophobic residues along the apolar f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alpha-helices,  a tryptophan in helix II, and a helix-breaking glyc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op  between  the  helices.  However  the  residues  in  the loop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ilic residues  of  the  helices  are not as well conserved. TCP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two  subfamilies:  one  closely  related to CYC and TB1, and anothe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 the  PCFs.  The  basic  region of the CYC/TB1 subfamily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ative bipartite  nuclear  localization signal (NLS) (see &lt;PDOC00015&gt;)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 region  of the PCF subfamily contains only a portion of a bipart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L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TCP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tirrhinum  majus cycloidea (cyc). It is involved in the control of fl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mmetry, a character that has changed many times during plant ev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 teosinte  branched  1 (tb1). It controls developmental switch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ibuted to the evolution of maize from its wild ancestor teosi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ce PCF1 and PCF2, proteins that may bind to DNA as homo- or heterodi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proteins  were  isolated  on  the  basis  of  their  ability  to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lly to  promoter  elements  of the rice gene for the prolif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 nuclear  antigen, PCNA, a protein involved in DNA replication and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cl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TCP2 and TCP3, which correlate with actively di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s of the floral meri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C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ubas P., Lauter N., Doebley J., Coen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CP domain: a motif found in proteins regulating plant grow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J. 18:215-22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63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70; 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the TCP family of transcription factors have so far only been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lants,   where   they   are   implicated  in  processes  related  to 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iferation. It  appears that TCP domain (see &lt;PDOC51369&gt;) protein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ruited during  evolution  to  control  cell  division and growth i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al processes.  The  TCP  proteins  fall  into  two subfamilies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CYC  and  TB1  and the other including the PCFs. Most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/TB1 subfamily  have  an R domain, predicted to form a coiled coil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 protein-protein interaction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  domain  is  rich in polar residues (arginine, lysine and glutamic ac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predicted to form a hydrophilic alpha-helix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R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tirrhinum  majus cycloidea (CYC). It is involved in the control of fl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mmetry, a character that has changed many times during plant ev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 teosinte  branched  1 (TB1). It controls developmental switch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ibuted to the evolution of maize from its wild ancestor teosi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TCP2 and TCP3, which correlate with actively di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s of the floral meri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ubas P., Lauter N., Doebley J., Coen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CP domain: a motif found in proteins regulating plant grow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J. 18:215-22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63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aivre-Rampant O., Bryan G.J., Roberts A.G., Milbourne D., Viola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ylor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ed expression of a novel TCP domain transcrip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tes an involvement in the control of meristem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es in Solanum tuberos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Exp. Bot. 55:951-95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90618; DOI=10.1093/jxb/erh08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71; CB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B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BS  domains contain about 60 amino acid residues and occur as tandem pai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variety  of  proteins  in bacteria, archaea, and eukaryotes [1,2]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ly found in proteins that are regulated by adenosyl metabolites.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 protein in which they occur, CBS domains have been proposed to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merization  and  sorting of proteins, channel gating, and ligand bi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 recent   experiments   revealing   that   CBS   domains   can 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osine-containing  ligands  such ATP, AMP, or S-adenosylmethionine have 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 hypothesis  that  CBS  domains  function  as sensors of in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tes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stallographic studies of CBS domains have shown that pairs of CBS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 globular domain where each CBS unit adopts a beta-alpha-beta-beta-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 (see  &lt;PDB:1ZFJ&gt;)  [5].  Crystal  structure of the CBS domai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-activated  protein  kinase  in  complexes  with AMP and ATP show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 groups  of  AMP/ATP lie in a surface pocket at the interface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BS  domains, which is lined with basic residues, many of which ar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sease-causing mutations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BS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stathione beta-synthase (CBS) protein. CBS performs a crucial ste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tic  pathway  of  cysteine by providing a regulatory control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S-adenosylmethion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MP-activated  protein  kinase  (AMPK)  gamma-subunit. AMPK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terotrimer  of  three  different  subunits  (alpha, beta, and gamma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  being  the  catalytic  subunit  and beta and gamma having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s. AMPK is a serine/threonine protein kinase that has a central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ling  whole-body  metabolism  in  response to nutrients and horm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osine-5'-monophosphate   dehydrogenase   (IMPDH)   protein.  This 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 the  first  committed  step  in  the purine nucleoside-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way for the generation of G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C  Chloride  Channel  family.  These  channels are voltage gated chlo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nels  that  sustain  a  wide  variety  of cellular function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  excitability,  synaptic communication, transepithelial trans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  volume regulation, cell proliferation, and acidification of endos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lysoso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ycine  betaine/carnitine/choline  transport  ATP-binding  protein. an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er     involved     in     a    high    affinity    multi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-protein-dependent  transport  system for glycine betaine, carni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choline;  probably  responsible  for  energy coupling to the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B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Each pair of CBS motifs is also known as a Bateman domai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tema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a domain common to archaebacteria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cystinuria diseas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2:12-1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205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Ignoul S., Eggermon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BS domains: structure, function, and pathology in human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. J. Physiol. 289:C1369-C1378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75737; DOI=10.1152/ajpcell.00282.2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cott J.W., Hawley S.A., Green K.A., Anis M., Stewart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ullion G.A., Norman D.G., Hardie D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BS domains form energy-sensing modules whose binding of aden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gands is disrupted by disease muta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lin. Invest. 113:274-284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22619; DOI=10.1172/JCI2004198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emp B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teman domains and adenosine derivatives form a binding contrac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lin. Invest. 113:182-184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22609; DOI=10.1172/JCI2004208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Zhang R., Evans G., Rotella F.J., Westbrook E.M., Beno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berman E., Joachimiak A., Collart F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stics and crystal structure of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osine-5'-monophosphate dehydro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8:4691-470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00156; DOI=10.1021/bi982858v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Xiao B., Heath R., Saiu P., Leiper F.C., Leone P., Jing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lker P.A., Haire L., Eccleston J.F., Davis C.T., Martin S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ling D., Gambli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AMP binding to mammalian AMP-activat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49:496-500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851531; DOI=10.1038/nature06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75; P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entatricopeptide (PPR)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ntatricopeptide repeat (PPR) proteins are characterized by tandem repea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degenerate  35 amino  acid  motif  [1]. Most of PPR proteins have ro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   or   plastid.  PPR  repeats  were  discovered  while  scre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abidopsis  proteins  for  those  predicted to be targeted to mitochondri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loroplast  [1,2].  Some  of these proteins have been shown to play a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-transcriptional  processes  within  organelles and they are though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-specific RNA-binding proteins [3,4,5]. Plant genomes have betwee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dred  to five hundred PPR genes per genome whereas non-plant genomes en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to six PPR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 no PPR structures are yet known, the motif is predicted to fol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helix-turn-helix  structure similar to those found in the tetratrico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(TPR) family (see &lt;PDOC50005&gt;)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lant PPR protein family has been divided in two subfamilies on the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ir motif content and organization [6,7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P-subfamily.  In  the  P-subfamily  the  35  amino  acid repea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jacent  to  each  other (i.e. in tandem repeats). This subfamily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 involved in RNA processing (high chlorophyll fluorescenc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2),  translation (chloroplast  RNA processing protein 1), splicing (PPR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NA stability (ribosome release factor 1b, PGR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combinatorial  and  modular  proteins  (PCMP) subfamily. In the PC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family  classical  35  amino  acid repeats are found in associ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rter  (31  amino  acids)  and  longer  (36  amino  acids)  repeat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family  contains  proteins  involved  in  RNA editing (chlororespi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tion proteins 4 and 21) and RNA processing (CRR2, RF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non-plant PPR protein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leucine-rich PPR motif-containing (LPPRC) protein. It may 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  in  translation  or stability of mitochondrially encoded cytochrom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idase (COX)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bicoid  mRNA  stability factor (BSF). BSF binds specifical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coid  mRNA  3'-untranslated  region.   BSF  plays  a  role  in bicoid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bi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 Pet309  protein.  It  is  involved  in  translation  of  the 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ochondrial  COX1  gene,  which  encodes  subunit  I  of the cytochrom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idase. Pet309 protein is also involved in stabilization of the COX1 m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ATPase  expression protein 3 (Aep3). It stabilizes the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cistronic   mRNA   encoding   ATP6   and   ATP8,   2   subunits 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on-translocating ATP synt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PR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mall I.D., Peeters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PR motif - a TPR-related motif prevalent in plant organe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5:46-4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645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urin C., Andres C., Aubourg S., Bellaoui M., Bitton F., Bruyere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boche M., Debast C., Gualberto J., Hoffmann B., Lecharny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 Ret M., Martin-Magniette M.L., Mireau H., Peeters N., Renou J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zurek B., Taconnat L., Small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ome-wide analysis of Arabidopsis pentatricopeptide repeat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eals their essential role in organelle bio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16:2089-210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69332; DOI=10.1105/tpc.104.0222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eierhoff K., Felder S., Nakamura T., Bechtold N., Schust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CF152, an Arabidopsis RNA binding pentatricopeptide repeat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lved in the processing of chloroplast psbB-psbT-psbH-petB-pe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NA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15:1480-1495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827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ili S., Pinol-Rom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RP130, a pentatricopeptide motif protein with a noncano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NA-binding domain, is bound in vivo to mitochondrial and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NA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3:4972-498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324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elannoy E., Stanley W.A., Bond C.S., Small I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entatricopeptide repeat (PPR) proteins as sequence-specif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s in post-transcriptional processes in organel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35:1643-1647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031283; DOI=10.1042/BST03516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Lurin C., Andres C., Aubourg S., Bellaoui M., Bitton F., Bruyere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boche M., Debast C., Gualberto J., Hoffmann B., Lecharny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 Ret M., Martin-Magniette M.L., Mireau H., Peeters N., Renou J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zurek B., Taconnat L., Small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ome-wide analysis of Arabidopsis pentatricopeptide repeat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eals their essential role in organelle bio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16:2089-210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69332; DOI=10.1105/tpc.104.0222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aha D., Prasad A.M., Srinivas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entatricopeptide repeat proteins and their emerging ro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Biochem. 45:521-534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560114; DOI=10.1016/j.plaphy.2007.03.02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76; DB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BB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proteins  share  a  number  of  distinct parts, namely, ankyr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(see  &lt;PDOC50088&gt;),  a coiled coil, and a stretch of approximately 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 residues upstream of the ankyrin repeats, which has been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f/BCAP/BANK (DBB) domain [1,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Downstream-of-EGF  receptor  (Dof), a protein essentia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phogenesis of  both  the mesoderm and the tracheae. It has been pro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ediate the transmission of a signal from an activated receptor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nents of the cell, including the MAP kinase casc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BANK and BCAP proteins that function in B-cell sign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are  involved in signaling; however, unlike Dof, BANK and B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 implicated in FGF signaling but appear to have undergone rapi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  course  of  evolution  to  acquire  a  novel  function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of the immune system in higher verteb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BB domain in both Dof and BCAP is required to mediate self-associ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st cells,  indicating  that  this  domain  may  have a more general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ing protein-protein interactio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BB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ttersby A., Csiszar A., Leptin M., Wilso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of proteins that interact with the signal trans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ecule Dof and identification of a functional domain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 Dof and vertebrate BCA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29:479-49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678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ilson R., Battersby A., Csiszar A., Vogelsang E., Lepti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unctional domain of Dof that is required for fibroblast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signa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4:2263-227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9326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7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77; KI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IN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IND   (kinase   non-catalytic   C-lobe  domain)  is  a  putative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domain,  which  has  been  identified  as  being similar to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rotein  kinase  catalytic  fold  (C  lobe)  (see  &lt;PDOC00100&gt;).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at  the  N-terminus  of  signalling  proteins  and the abse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ite  residues  in  the  catalytic and activation loops suggest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s independently  and  is  likely to be non-catalytic. The occure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nly  in metazoa implies that it has evolved from the catalytic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ase domain  into  an  interaction domain possibly by keeping the substr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feature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KIND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Spir proteins. In the central region they contain a WH2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51082&gt;) cluster,  which  is known to bind actin. The C-terminal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odes a  modified  FYVE zinc-finger domain, which directs the sub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ization of th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non-receptor phosphatase type 13 (PTP type 13), which also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ERM  domain  (see  &lt;PDOC00566&gt;),  PDZ  domains  (see  &lt;PDOC50106&gt;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rosine specific protein phosphatase (see &lt;PDOC00323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very KIND (VKIND or KIAA1768), a signalling protein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ed in  the nervous system of vertebrates. It has two KIND domai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-terminal  half,  and  a guanine nucleotide exchange factor domai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s-like GTPases  (RasGEF)  at  the C-terminal end with a structur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ached at its N-terminal (RasGEFN) (see &lt;PDOC00594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KIN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iccarelli F.D., Bork P., Kerkhoff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KIND module: a putative signalling domain evolved from the C lo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protein kinase 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8:349-35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77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es A., Rock R., Ciccarelli F.D., Leberfinger C.B., Borawski J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rk P., Wiese S., Gessler M., Kerkhoff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ery-KIND is a novel nervous system specific guanine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hange factor for Ras GTP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Expr. Patterns 6:79-85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99729; DOI=10.1016/j.modgep.2005.04.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80; EX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S  domain  was named after the yeast ERD1, the human XPR1, and the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G1. In contrast to the SYG1 and XPR1 proteins, which have both a SPX and EX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the  majority  of proteins in yeast having one of these domain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bor the other. In Arabidopsis, only the members of the PHO1 protein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ess both  a SPX and EXS domain. The function of the EXS domain is unkn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t  could  be involved in either phosphate transport or sensing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ing proteins to endomembran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EXS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xenotropic and polytropic retrovirus receptor 1 receptor (XPR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ly identified as a retrovirus receptor but for which the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nfected cells remains un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YG1, a protein involved in the mating pheromone signal trans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 ERD1,  involved  in  the  localization  of  endogenous  end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iculum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PHO1, a protein involved in the loading of inorg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ate into the xylem of ro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 thaliana   PHO1-like   proteins  (identified  as  PHO1;H1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1;H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EX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ang Y., Ribot C., Rezzonico E., Poirier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expression profile of the Arabidopsis PHO1 gen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tes a broad role in inorganic phosphate homeosta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35:400-411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22012; DOI=10.1104/pp.103.0379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81; B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9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9 domain  containing  proteins  are  found  in  flagellar or cilia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. Although  its  function  is  unknown,  a cilia-specific rol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for the poorly characterized B9 domain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B9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eckel  syndrome  1  (MKS1) protein, which may be rel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liary basal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B9D1 and B9D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X-box promoter element regulated protein 7 (xbx-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corresponds to mammalian MKS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ciliary transition zone associate protein 1 (tza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corresponds to mammalian B9D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ciliary transition zone associate protein 2 (tza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corresponds to mammalian B9D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amecium  tetraurelia  ICIS-1  (Involved  in Cilia Stability-1), the B9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B9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yttaelae M., Tallila J., Salonen R., Kopra O., Kohlschmidt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avola-Sakki P., Peltonen L., Kestila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KS1, encoding a component of the flagellar apparatus basal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ome, is mutated in Meckel syndr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38:155-157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15886; DOI=10.1038/ng17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nsard C., Skowron-Zwarg M., Seltzer V., Perret E., Gallinger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sch C., Dupuis-Williams P., Caruso N., Middendorp S., Tournier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ICIS-1, a new protein involved in ci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bil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nt. Biosci. 12:1661-1669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274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illiams C.L., Winkelbauer M.E., Schafer J.C., Michaud E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der B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redundancy of the B9 proteins and nephrocysti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enorhabditis elegans cilio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Cell. 19:2154-2168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337471; DOI=10.1091/mbc.E07-10-107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8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82; SP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PX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drophilic and poorly conserved SPX (SYG1, Pho81 and XPR11) domains,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 residues,  are  found  at  the N-termini of various proteins,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transduction  proteins.  There are proteins harboring the SPX do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ajor  eukaryotic  kingdoms. SPX domains are composed of three sub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 separated  by  two  areas  of  low  similarity.  They are often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  sequence,  (2)  split due to insertions, or (3) fragmented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ons. The  tripartite SPX domain could function as a sensor for inorg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(Pi)  level  and  is  most  likely a domain for protein inter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all  SPX  domains  bind  G-protein  beta-subunits  for the purp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transduction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PX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YG1, a protein involved in the mating pheromone signal trans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HO81,  the  putative  sensor of Pi levels. It is a cyclin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ase (CDK)  inhibitor  that is induced by Pi starvation, interac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clin PHO80    to  repress  the  activity of CDK PHO85, thus promo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 of PHO2/PHO4 and enhancing yeast tolerance to Pi starv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xenotropic and polytropic retrovirus receptor 1 receptor (XPR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ly identified as a retrovirus receptor but for which the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nfected cells remains un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PHO1, a protein involved in the loading of inorg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ate into  the  xylem  of  roots.  It  harbors  both aSPX and EX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51380&gt;)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 thaliana   PHO1-like   proteins  (identified  as  PHO1;H1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1;H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  thaliana  SHORT HYPOCOTYL UNDER BLUE 1 (SHB1), homologo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ast SYG1.  It  acts  in  cryptochrome signaling and possible phytochr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diated light 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AtSPX1-AtSPX4,  which  are  part  of  the phosph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ling network that involves SIZ1/PHR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rley IDS4 (iron-deficiency specific clone 4). It contains part of the S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and is preferentially expressed in Fe-deficient ro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mato  IDS4-like protein. It interacts with the leucine zipper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00029&gt;) of a hypoxia-induced transcription factor involved in the 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ygen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PX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rabote R.D., Tamang D.G., Abeywardena S.N., Fallah N.S., Fu J.Y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o J.K., Mirhosseini P., Pezeshk R., Podell S., Salampessy M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ver M.D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tra domains in secondary transport carriers and channel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758:1557-1579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05115; DOI=10.1016/j.bbamem.2006.06.0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uan K., Yi K., Dang L., Huang H., Wu W., Wu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sub-family of Arabidopsis genes with the S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reveals their diverse functions in plant toler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rus starv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. J. 0:0-0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315545; DOI=10.1111/j.1365-313X.2008.03460.x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ang Y., Secco D., Poirier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PHO1 gene family and the respon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ate deficiency of Physcomitrella pate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. Physiol. 146:646-656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055586; DOI=10.1104/pp.107.10854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84; FAD_F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erredoxin reductase-type FAD-bindin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voenzymes  have  the  ability  to  catalyse  a  wide  range  of bioche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s.   They  are  involved  in  the  dehydrogenation  of  a  variet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tes,  in  electron  transfer  from  and  to  redox  centres,  in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ssion,  in  the  activation  of  oxygen  for  oxidation  and  hydrox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s  [1,2].  About  1%  of  all  eukaryotic and prokaryotic prote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ed  to  encode  a flavin adenine dinucleotide (FAD)-binding domain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  to   structural   similarities   and  conserved  sequence  motif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-binding  domains  have  been  grouped  in  three  main  families:  (i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redoxin  reductase  (FR)-type  FAD-binding  domain,  (ii)  the FAD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that adopt a Rossmann fold and (iii) the PCMH-type FAD-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AD  cofactor  consists of adenosine monophosphate (AMP) linked to flav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nucleotide  (FMN)  by  a pyrophosphate bond. The AMP moiety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denine  ring bonded to a ribose that is linked to a phosphate grou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MN  moiety  is composed of the isoalloxazine-flavin ring linked to a ribit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s  connected  to  a  phosphate group. The flavin functions mainly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ox  capacity,  being  able  to take up two electrons from one substr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 them two at a time to a substrate or coenzyme, or one at a time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  acceptor.  The  catalytic function of the FAD is concentr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alloxazine  ring,  whereas  the ribityl phosphate and the AMP moiety 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ilize cofactor binding to protein residue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al  core  of  all  FR  family  members  is  well  conserv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-binding  fold characteristic of the FR family is a cylindrical beta-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a  flattened  six-stranded  antiparallel  beta-barrel organized in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thogonal  sheets  (B1-B2-B5  and B4-B3-B6) separated by one alpha-helix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xample  &lt;PDB:IA8P&gt;)  [5]. The cylinder is open between strands B4 and B5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makes  space for the isoalloxazine and ribityl moieties of the FAD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 of  the  cylinder  is  covered  by the only helix of the domain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  for  the  binding  of  the  pyrophosphate groups of the FAD. The F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contains two conserved motifs, one (R-x-Y-[ST]) located in B4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riant  positively  charge Arg residue forms hydrogen bonds to the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ophosphate   oxygen   atom.   The   other   conserved   sequence  motif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-x(2)-[ST]-x(2)-L-x(5)-G-x(7)-P-x-G,  which  is part of H1-B6 and is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osphate-binding motif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proteins known to contain a FR-type FAD-binding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NADH-cytochrome b5 reductase. It is a membrane-bound hemo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acts as an electron carrier for several membrane-bound oxyge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NADPH-cytochrome  P450  reductase.  This enzyme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ctron  transfer  from NADP to cytochrome P450 in microsomes. It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 electron transfer to heme oxygenase and cytochrome b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trate reductase. It is a key enzyme involved in the first step of ni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imilation in plants, fungi and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ferredoxin reductase. It transports electrons between flavodox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 ferredoxin  and  NADPH.  It  is involved in the reductive activ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balamin-independent  methionine  synthase,  pyruvate  formate  lyas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aerobic ribonucleotide reduc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flavohemoprotein.  It is involved in nitric oxide detox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n aerobic process, termed nitric oxide dioxygenase (NOD) re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Na(+)-translocating  NADH-quinone reductase (NQR) subunit F. NQ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  catalyzes  the  reduction  of  ubiquinone-1  to  ubiquinol  b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cessive  reactions,  coupled  with  the transport of Na(+) io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plasm to the peripl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profile   we  developed  covers  the  whole  ferredoxin  reductase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In  addition  to  the FAD-binding domain, all of the FR family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an NAD(P)H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thews F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w flavo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:954-96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raaije M.W., Mattev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lavoenzymes: diverse catalysts with recurrent featu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5:126-13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948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ttev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o be or not to be an oxidase: challenging the oxygen reactiv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vo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31:276-283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00599; DOI=10.1016/j.tibs.2006.03.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ym O., Eisenberg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-structure analysis of FAD-contain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10:1712-172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146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ridhar Prasad G., Kresge N., Muhlberg A.B., Shaw A., Jung Y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rgess B.K., Stout C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NADPH:ferredoxin reductase from Azotob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neland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7:2541-254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6594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85; YJEF_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YjeF N-termina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jeF  N-terminal  domains  occur either as single proteins or fus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omains  and  are  commonly  associated  with  enzymes.  In bacter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a, YjeF  N-terminal  domains are often fused to a YjeF C-termin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igh  structural homology to the members of a ribokinase-like super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806&gt;)  and/or  belong  to  operons  that encode enzymes of d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: pyridoxal  phosphate  biosynthetic  protein  PdxJ; phosphopante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transferase;   ATP/GTP   hydrolase;   and  pyruvate-formate  lyase  1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ng enzyme.  In  plants,  the  YjeF  N-terminal domain is fused to a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utative  pyridoxamine  5'-phosphate oxidase. In eukaryotes,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sist  of  (Sm)-FDF-YjeF  N-terminal  domains  may  be  involved in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jeF  N-terminal  domains  represent a novel version of the Rossmann f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 the  most  common  protein folds in nature observed in numerou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, that  has  acquired  a  set  of  catalytic  residues  and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that  distinguish them from the conventional dehydrogenases. The YjeF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domain is comprised of a three-layer alpha-beta-alpha sandwic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entral  beta-sheet surrounded by helices (see &lt;PDB:2O8N&gt;). The conser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acidic  residues  in  the predicted active site of the YjeF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is reminiscent of the presence of such residues in the active si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e hydrolase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YjeF N-terminal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toga maritima hypothetical protein Tm092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uncharacterized protein YNL200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enhancer of mRNA-decapping protein 3 (EDC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enhancer of mRNA-decapping protein 3 (EDC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polipoprotein  A-I  binding  protein  (AI-BP),  a 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s with  apolipoprotein  A-I,  a  major  constituent of high-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poprotein (HD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YjeF N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nantharaman V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conserved domains in proteins with predicted ro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karyotic cell-cycle regulation, decapping and RNA stabil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MC Genomics 5:45-45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57761; DOI=10.1186/1471-2164-5-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ha K.N., Shumilin I.A., Digilio L.C., Chertihin O., Zheng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mitz G., Visconti P.E., Flickinger C.J., Minor W., Herr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chemical and structural characterization of apolipoprotein A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protein, a novel phosphoprotein with a potential role in sp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acit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ocrinology 149:2108-2120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202122; DOI=10.1210/en.2007-058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86; RINT1_TIP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NT1/TIP20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proteins  playing  a  role  in  anterograde  transpor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plasmic reticulum  (ER)  to the Golgi and/or retrograde transpor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gi to the ER share sequence similar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RINT1  (Rad50-interacting  protein  1),  which  was 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overed as  a  checkpoint  protein that interacts with Rad50 only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e S  and  G2/M phases. RINT1 also functions in membrane traffick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doplasmic  reticulum  (ER)  to  the Golgi complex in interphase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1-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TIP20,  which  has  been  reported  to be involved in the retro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 from the Golgi to the ER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MAIGO2 (MAG2), functions in the transport of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precursors between the ER and Golgi complex in plants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share  a  similar  domain  organization with an N-terminal leucine hepta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rich  coiled  coil  and  an ~500-residue C-terminal RINT1/TIP20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ight   be  a  protein-protein  interaction  module  necessary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 of functional comple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INT1/TIP20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Xiao J., Liu C.-C., Chen P.-L., Lee W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NT-1, a novel Rad50-interacting protein, participa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diation-induced G(2)/M checkpoint contro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6:6105-611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96100; DOI=10.1074/jbc.M008893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ng L.-J., Meloni A.R., Nevins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b-related p130 protein controls telomere lengthening throug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 with a Rad50-interacting protein, RINT-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22:63-71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00870; DOI=10.1016/j.molcel.2006.02.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rasaki K., Taniguchi M., Tani K., Tagay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NT-1 regulates the localization and entry of ZW10 to the syntax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8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Cell 17:2780-2788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71679; DOI=10.1091/mbc.E05-10-09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weet D.J., Pelham H.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IP1 gene of Saccharomyces cerevisiae encodes an 80 k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plasmic protein that interacts with the cytoplasmic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20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2:2831-284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34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Li L., Shimada T., Takahashi H., Ueda H., Fukao Y., Kondo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shimura M., Hara-Nishimura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IGO2 is involved in exit of seed storage protei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oplasmic reticulum in Arabidopsis thalia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18:3535-3547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94767; DOI=10.1105/tpc.106.04615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8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87; FAD_PCM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CMH-type FAD-bindin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voenzymes  have  the  ability  to  catalyse  a  wide  range  of bioche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s.   They  are  involved  in  the  dehydrogenation  of  a  variet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tes,  in  electron  transfer  from  and  to  redox  centres,  in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ssion,  in  the  activation  of  oxygen  for  oxidation  and  hydrox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s  [1,2].  About  1%  of  all  eukaryotic and prokaryotic prote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ed  to  encode  a flavin adenine dinucleotide (FAD)-binding domain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  to   structural   similarities   and  conserved  sequence  motif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-binding  domains  have  been  grouped  in  three  main  families:  (i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redoxin  reductase (FR)-type FAD-binding domain (see &lt;PDOC51384&gt;), (ii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-binding  domains  that  adopt  a  Rossmann  fold  and  (iii)  the p-creso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hydroxylase (PCMH)-type FAD-binding domai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AD  cofactor  consists of adenosine monophosphate (AMP) linked to flav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nucleotide  (FMN)  by  a pyrophosphate bond. The AMP moiety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denine  ring bonded to a ribose that is linked to a phosphate grou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MN  moiety  is composed of the isoalloxazine-flavin ring linked to a ribit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s  connected  to  a  phosphate group. The flavin functions mainly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ox  capacity,  being  able  to take up two electrons from one substr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 them two at a time to a substrate or coenzyme, or one at a time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  acceptor.  The  catalytic function of the FAD is concentr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alloxazine  ring,  whereas  the ribityl phosphate and the AMP moiety 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ilize cofactor binding to protein residue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CMH-type FAD-binding domain consists of two alpha-beta subdomains: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 of  three parallel beta-strands (B1-B3) surrounded by alpha-hel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is  packed  against  the  second  subdomain  containing five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trands (B4-B8) surrounded by alpha-helices (see &lt;PDB:1DII&gt;) [5].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s  accomodate the FAD cofactor between them [2]. In the PCMH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enzyme FAD is also covalently attached to a tyrosine located out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-binding domain in the C-terminal catalytic domain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containing a PCMH-type FAD-binding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UDP-N-acetylenolpyruvoylglucosamine reductase (EC 1.1.1.158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involved in the cell wall 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alkyldihydroxyacetonephosphate synthase (EC 2.5.1.2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lactate dehydrogenase D (EC 1.1.2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carbon  monoxide  dehydrogenase  (EC 1.2.99.2). It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idation of carbon monoxide to carbon diox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PCMH-type FAD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thews F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w flavo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:954-96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raaije M.W., Mattev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lavoenzymes: diverse catalysts with recurrent featu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5:126-13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948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ttev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o be or not to be an oxidase: challenging the oxygen reactiv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vo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31:276-283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00599; DOI=10.1016/j.tibs.2006.03.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ym O., Eisenberg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-structure analysis of FAD-contain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10:1712-172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146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unane L.M., Chen Z.W., Shamala N., Mathews F.S., Cronin C.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Intire W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s of the flavocytochrome p-cresol methylhydroxylas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-substrate complex: gated substrate entry and proton re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the proposed catalytic 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95:357-37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23531; DOI=10.1006/jmbi.1999.32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McIntire W., Edmondson D.E., Hopper D.J., Singer T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8 alpha-(O-Tyrosyl)flavin adenine dinucleotide, the prosthetic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bacterial p-cresol methylhydrox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0:3068-3075(198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24826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88; G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min superfamily  members  are  large  GTPases, conserved through ev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ly described  as  mechanochemical  enzymes  involved  in membrane sc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. The  dynamin  superfamily  has  been subdivided into several sub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domain organization: classical dynamin, dynamin-like proteins (Dlp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c proteins,  optic  atrophy  1  protein (OPA1), Mitofusins, guanylat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(GBP)  and  alastatins.  All members display a common architecture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GTPase  (see  &lt;PDOC00362&gt;)  domain followed by a 'middle domain' of i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function  and  a  downstream  coiled-coil GTPase effector domain (G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unctions  in  higher  order  assembly and as a GTPase activating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GAP) for  dynamin's  GTPase activity. Most members contain additional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haracterize  the  different  subgroups.  For example, classical dynam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  lipid  binding  Pleckstrin-homology  (PH)  (see &lt;PDOC50003&gt;)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 middle domain and the GED domain as well as a C-terminal prol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inine rich  domain (PRD) that interacts with numerous SH3 domain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partners  while  Dlps  lack  the  PRD but have a PH domain, which m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by  highly  divergent.  These  various  domains  confer  to dynam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biochemical properties and cellular localizations, that may ex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versity  of  their biological implications in endocytosis, in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ffic, organelle  fission  and  fusion,  cytokinesis and pathogen re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[1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D  is  seen  to  be  largely  helical in nature, and its oligome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via intermolecular packing of the helice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E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ong B.D., Yarar D., Schmid S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ssembly-incompetent mutant establishes a requirement for dyna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f-assembly in clathrin-mediated endocytosis in viv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Cell. 15:2243-2252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04222; DOI=10.1091/mbc.E04-01-0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ugh J., Chatterjee A., Kumar A., Mishra R.K., Mittal R., Hosur R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characterization of the large soluble oligom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TPase effector domain of dynam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J. 273:388-397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03025; DOI=10.1111/j.1742-4658.2005.0507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oulet F., Schmid S.L., Damke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 requirements for an endocytosis-independent, isoform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of dynamin-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. Cell Res. 312:3539-3545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38290; DOI=10.1016/j.yexcr.2006.07.0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harneau S., Bastos I.M.D., Mouray E., Ribeiro B.M., Santana J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llier P., Florent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PfDYN2, a dynamin-like protein of Plasmo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lciparum expressed in schizo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es Infect. 9:797-805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533148; DOI=10.1016/j.micinf.2007.02.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89; 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Xin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in (which  means  heart  in Chinese) repeats are 16 amino acid tandem rep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all  vertebrates,  including  mammals, birds, amphibians and fis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 present  in  at  least  two  different  muscle proteins, Xi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ly related  Xin-repeat  protein  2  (XIRP2).  The Xin repeat is an act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motif,   capable   of   binding  to  actin  filaments  and  organ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filaments into loose networks. A minimum of 3 Xin repeats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nding  to  actin filaments. The consensus sequence of the Xin repea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-D-V-[KQRS]-x(2)-[RKT]-W-L-F-E-T-[QRKT]-P-L-D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Xin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ang D.-Z., Reiter R.S., Lin J.L.-C., Wang Q., Williams H.S., Krob S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ultheiss T.M., Evans S., Lin J.J.-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quirement of a novel gene, Xin, in cardiac morpho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126:1281-129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213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cholsky D., Vakeel P., Himmel M., Loewe T., Stradal T., Rottner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erst D.O., van der Ven P.F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Xin repeats define a novel actin-binding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Sci. 117:5257-526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54575; DOI=10.1242/jcs.014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in J.J.-C., Gustafson-Wagner E.A., Sinn H.W., Choi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acks S.M., Wang D.-Z., Evans S., Li-Chun Lin J.L.-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, Expression, and Function of a Novel Intercalated 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, X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ed. Sci. 25:215-222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08114; DOI=10.1901/jaba.2005.25-2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uang H.-T., Brand O.M., Mathew M., Ignatiou C., Ewen E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Calmon S.A., Naya F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yomaxin is a novel transcriptional target of MEF2A that enco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in-related alpha-actinin-interact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1:39370-39379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46827; DOI=10.1074/jbc.M603244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91; C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I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 domain  (CTD)  of  the large subunit of RNA polymerase II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 for  mRNA  processing  factors  and  links gene transcription to m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ping, splicing  and  polyadenylation.  CTD  recognition is depende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state  of  the  CTD  itself, which varies during the cour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but has also been linked to the isomerization state of the CT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ine residues. Several RNA-processing factors recognize the CTD by mea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erved CTD-interacting domain (CID). Factors with CID domains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/arginine-rich-like factors  SCAF4  and SCAF8, Nrd1 (which is i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olyadenylation-independent  RNA  3'-end  formation)  and Pcf11. Pcf11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nd  essential  subunit  of  the  yeast cleavage factor 1A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3'-RNA processing and transcription terminatio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ID  domain  is a right-handed superhelix of eight alpha-helices form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ct domain  (see  &lt;PDB:1SZ9&gt;).  The CID fold closely resembles that of VH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(see  &lt;PDOC50179&gt;)  and  is  related to armadillo-repeat protein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(&lt;PDOC50176&gt;), except  for the two amino-terminal helices. Amino acid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hydrophobic core of the domain are highly conserved across CID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I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inhart A., Cram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cognition of RNA polymerase II carboxy-terminal domai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'-RNA-processing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30:223-22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41417; DOI=10.1038/nature026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oble C.G., Hollingworth D., Martin S.R., Ennis-Adeniran 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erdon S.J., Kelly G., Taylor I.A., Ramo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Key features of the interaction between Pcf11 CID and RNA polym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 CT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Mol. Biol. 12:144-151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65873; DOI=10.1038/nsmb88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92; K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E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s  listed  below  share a common architecture with a protein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y domain (see &lt;PDOC00100&gt;) followed by an ~135-residue globular kin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nuclease (KEN) domain made of eight helices (see &lt;PDB:2RIO&gt;)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2-5A-dependent  RNase  or  RNase L (EC 3.1.26.-), an interfer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uced enzyme  implicated  in  both the molecular mechanisms of interfe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on and  the  fundamental control of RNA stability. 2-5A-dependent R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 unique  enzyme in that it requires 2-5A, unusual oligoadenylat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',5'-phosphodiester linkages.  RNase  L is catalytically active on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 to an unusual activator molecule containing a 5'-phosphorylated 2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'-linked oligoadenylate  (2-5A),  in the N-terminal half. RNase L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ree   domains,  namely  the  N-terminal  ankyrin  repeat  doma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50088&gt;), the  protein  kinase  homology domain, and the C-terminal 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[2-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Ire1/Ern1,  an  ancient  transmembrane  sensor  of  end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iculum (ER) stress with dual protein kinase and ribonuclease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repsonse  to  ER stress Ire1/Ern1 catalyzes the splicing of target mR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 spliceosome-independent  manner.  Ire1/Ern1 is a type 1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consisting  of  an  N-terminal  ER luminal domain, a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gment and  a  cytoplasmic  region.  The  cytoplasmic region encompas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kinase domain followed by a C-terminal KEN domain [1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merization  of  the kinase domain activates the ribonuclease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N domai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KE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e K.P.K., Dey M., Neculai D., Cao C., Dever T.E., Sicheri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dual enzyme Ire1 reveals the basis for cataly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ion in nonconventional RNA splic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32:89-100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191223; DOI=10.1016/j.cell.2007.10.0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hou A., Hassel B.A., Silverman 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pression cloning of 2-5A-dependent RNAase: a uniquely reg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iator of interferon 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2:753-76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809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anaka N., Nakanishi M., Kusakabe Y., Goto Y., Kitade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kamura K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recognition of 2',5'-linked oligoadenylat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an ribonuclease 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3:3929-393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85955; DOI=10.1038/sj.emboj.76004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ownsend H.L., Jha B.K., Han J.-Q., Maluf N.K., Silverman R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ton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viral RNA competitively inhibits the antiviral endoribonuc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of RNase 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NA 14:1026-1036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426919; DOI=10.1261/rna.9589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irasophon W., Welihinda A.A., Kaufman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tress response pathway from the endoplasmic reticulu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us requires a novel bifunctional protein kinase/endoribonuc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re1p) in mammalian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2:1812-182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3768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9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94; PFU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FU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FU  (for  PLAA  family  ubiquitin binding domain) is an ubiquiti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with no homology to several known ubiquitin binding domains (e.g., UIM,</w:t>
      </w:r>
    </w:p>
    <w:p>
      <w:pPr>
        <w:pStyle w:val="PreformattedText"/>
        <w:bidi w:val="0"/>
        <w:spacing w:before="0" w:after="0"/>
        <w:jc w:val="left"/>
        <w:rPr/>
      </w:pPr>
      <w:r>
        <w:rPr/>
        <w:t>NZF, UBA,  UEV,  UBP,  or CUE domains). The PFU domain appears to be uniq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A family of proteins. A single member of this family of proteins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very  eukaryotic  species  examined.  Each  of  these homologues poss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domain structure: an N-terminal domain containing seven WD40 rep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574&gt;),  a  central  PFU domain, and a C-terminal PUL domai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binds  to  Cdc48,  a  member  of  the  AAA-ATPase family of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erone [1]. In addition to ubiquitin, the PFU domain of DOA1 has b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ind to the SH3 domain (see &lt;PDOC50002&gt;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structure  predictions  of the PFU domain suggest the presenc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length of beta-sheet, N-terminal to an alpha-helical regio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FU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myces   cerevisiae   DOA1   (UFD3,  ZZZ4),  involved  in  ubiqui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jugation pathway.  DOA1  participates  in  the regulation of the ubiqu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jugation pathway  involving  CDC48  by  hindering multiubiquit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trates at the CDC48 chaper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hizosaccharomyces  pombe  ubiquitin  homeostasis  protein lub1, act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ative regulator of vacuole-dependent ubiquitin degra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hospholipase A-2-activating protein (PLA2P, PLAA), the homo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DOA1.  PLA2P  plays  an  important  role  in  the regulation of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lammatory disease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FU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ullally J.E., Chernova T., Wilkinson K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a1 is a Cdc48 adapter that possesses a novel ubiquiti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6:822-830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28438; DOI=10.1128/MCB.26.3.822-830.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n J., Pashkova N., Winistorfer S., Piper R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A1/UFD3 plays a role in sorting ubiquitinated membran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multivesicular bod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0:0-0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508771; DOI=10.1074/jbc.M80298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96; PU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U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L  (after PLAP, UFD3 and lub1) domain is a predicted predominantly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al globular  domain  found in eukaryotes. It is found in associ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WD  repeats  (see  &lt;PDOC00574&gt;) and the PFU domain (see &lt;PDOC51394&gt;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PPDE and  thioredoxin (see &lt;PDOC00172&gt;) domains. The PUL domain is a prot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interaction domai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UL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myces   cerevisiae   DOA1   (UFD3,  ZZZ4),  involved  in  ubiqui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jugation pathway.  DOA1  participates in the regulation of the ubiqui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jugation pathway  involving  CDC48  by  hindering multiubiquit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trates at the CDC48 chaper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hizosaccharomyces  pombe  ubiquitin  homeostasis  protein lub1, act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ative regulator of vacuole-dependent ubiquitin degra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hospholipase A-2-activating protein (PLA2P, PLAA), the homo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DOA1.  PLA2P  plays  an  important  role  in  the regulation of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lammatory disease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U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yer L.M., Koonin E.V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predicted peptidases with a potential role in the ubiqui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ing path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Cycle 3:1440-145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834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ullally J.E., Chernova T., Wilkinson K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a1 is a Cdc48 adapter that possesses a novel ubiquiti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6:822-830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28438; DOI=10.1128/MCB.26.3.822-830.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9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97; WL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LM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LM  (WSS1-like  metalloprotease)  domain  is a globular domain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zincin-like  superfamily  of  Zn-dependent peptidase. Since the WLM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ll  known  active  site residues of zincins, it is predicted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ally active  peptidase domain. The WLM domain is an eukaryot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in  plants, fungi, Plasmodium, and kinetoplastids. By contras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bsent  in animals, Cryptosporidium, and  Microsporidia, suggesting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 lost  on  multiple occasions during the evolution of eukaryot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LM domain  is  found  either in stand-alone form or in association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such  as  the  RanBP2  zinc  finger  (see  &lt;PDOC50199&gt;), the ubiqui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ee  &lt;PDOC00271&gt;) or the PUB/PUG domain. The WLM domain coul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 specific  de-SUMOylating  domain  of  distinct  protein complex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us and the cytoplasm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LM  domain  has  been suggested to have a segregated alpha/bet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ight helices and five strand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WLM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WSS1  (Weak  suppressor  of  Smt3p-1),  a weak suppressor of the 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ed protein SMT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putative uncharacterized protein At1g559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protein with similarity to zinc metalloprotei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hizosaccharomyces    pombe   ubiquitin/metalloprotease   fusion 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CC1442.07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anosoma brucei ORF5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WLM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yer L.M., Koonin E.V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predicted peptidases with a potential role in the ubiqui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ing path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Cycle 3:1440-145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834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9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98; PAW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W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W  domain  (present  in  PNGases  and other worm proteins) is foun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opy  at the C-terminus of metazoan peptide:N-glycanase (PNGase)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opies  in  hypothetical  Caenorhabditis  elegans proteins peptide: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anases (PNGases)  [1].  The  C-terminal  PAW domain of PNGase bi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ose moieties of N-linked oligosaccharide chain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W  domain  is a slightly elongated molecule and displays a beta-sandw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, which  is  composed  of  two  layers,  containing nine and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beta-strands,  respectively,  and  three additional short he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2G9G&gt;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AW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 peptide:N-glycanase   (PNGase)   (EC   3.5.1.52),   catalyz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lycosylation of several misfolded N-linked glycoproteins by cle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lky glycan chain before the proteins are degraded by the proteas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utative uncharacterized protein C17B7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AW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erks T., Copley R.R., Schultz J., Ponting C.P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ystematic identification of novel protein domain familie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nuclear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Res. 12:47-5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79830; DOI=10.1101/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hou X., Zhao G., Truglio J.J., Wang L., Li G., Lennarz W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indeli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biochemical studies of the C-terminal domain of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tide-N-glycanase identify it as a mannose-binding modu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3:17214-17219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88551; DOI=10.1073/pnas.0602954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99; SE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P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P (after shp1, eyc and p47) domain is an eukaryotic domain, which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 and  mainly  in  single units. Almost all proteins containing a SE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are  succeeded  closely by a UBX domain (see &lt;PDOC50033&gt;)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SEP  domain  is  as  yet  unknown but it has been proposed to ac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ible competitive  inhibitor of the lysosomal cysteine protease cathep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ructure  of  the  SEP  domain  comprises  a  beta-sheet  composed of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, and two alpha-helices (see &lt;PDB:1VAZ; A&gt;). One side of the beta-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s alpha1  and  alpha2.  The  longer  helix  alpha1 packs against the fo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ed beta-sheet,  where as the shorter helix alpha2 is located at one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lobular structure formed by alpha1 and the four stranded beta sheet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highly conserved hydrophobic residues are present in the SEP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predominantly buried and form the hydrophobic core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EP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NSFL1  cofactor  p37  (or p97 cofactor p37), an adapter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for  Golgi and endoplasmic reticulum biogenesis. It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lgi and  endoplasmic reticulum maintenance during interphase and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ssembly at the end of mi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NSFL1  cofactor  p47  (or  p97  cofactor  p47), a major ada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lecule of  the cytosolic AAA-type ATPase (ATPases associated with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ular activities)  p97.  p47  is required for the p97-regulated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ssembly of  the endoplasmic reticulum (ER), the nuclear envelop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lgi appar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UBX domain-containing protein 4 (UBXD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UBA and UBX domain-contain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myces  cerevisiae  UBX domain-containing protein 1 or Suppress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-copy PP1 protein (shp1), the homologue of p4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elanogaster eyes closed (ey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E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uan X., Simpson P., Mckeown C., Kondo H., Uchiyama K., Wallis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eveny I., Keetch C., Zhang X., Robinson C., Freemont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thews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, dynamics and interactions of p47, a major adap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AA ATPase, p97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3:1463-147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29246; DOI=10.1038/sj.emboj.76001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oukenik M., Diehl A., Leidert M., Sievert V., Buessow K., Leitner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budde D., Ball L.J., Lechner A., Naegler D.K., Oschkinat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EP domain of p47 acts as a reversible competitive inhibi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hepsin 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576:358-362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98563; DOI=10.1016/j.febslet.2004.09.03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01; CH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OR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- and  histidine-rich  domains (CHORDs) are 60-amino acid modu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two  zinc  ions. They are usually arranged in tandem and are foun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eukaryotes,  with  the  exception  of yeast, where they ar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 ranging  from  pressure  sensing  in  the  heart  to  mainten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ploidy in   fungi,   and   exhibit   distinct   protein-protein 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ity. Six  cysteine and two histidine residues are invariant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RD domain.  Three  other residues are also invariant and some posi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ned to positive, negative, or aromatic amino acid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HORD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protein  Required for Mla12 Resistance (RAR1), a common compon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ignaling pathways triggered by many resistance (R)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CHORD  containing  protein (chp). It plays a v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 in germline development and embry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cysteine  and histidine-rich domain-containing protein 1 (CH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-containing protein  1),  a  target for transcriptional activ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t-shock factor 1 (HSF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integrin  beta-1-binding protein 2 (melusin). It may play a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maturation and/or organization of muscles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HOR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irasu K., Lahaye T., Tan M.-W., Zhou F., Azevedo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ulze-Lefert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class of eukaryotic zinc-binding proteins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ease resistance signaling in barley and development i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g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9:355-36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711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ise C.T., Le Duff C.S., Boter M., Casais C., Airey J.E., Leech A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gues B., Guerois R., Moore G.R., Shirasu K., Kleanthous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chemical characterization of RAR1 cysteine- and histid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 (CHORDs): a novel class of zinc-dependent protein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 modu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6:1612-1623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279625; DOI=10.1021/bi062174k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03; NC1_IV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llagen IV carboxyl-terminal non-collagenous (NC1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agens are  major  components of the extracellular matrices of all metazo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 and play crucial roles in developmental processes and tissue homeost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agens are  composed  of  three polypeptide chains (alpha chains) that 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to  form  the  characteristic triple helical collagenous domain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 triple  helical protomers contain genetically identical alpha ch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ing homotrimers,  whereas  others  contain  two  or  three different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s forming  heterotrimers.  The  sequences required to form a collgage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are  Gly-X-Y  repeats  in  which  the  X and Y positions are fr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ine and  hydroxyproline.  Glycine is required every third residue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 amino  acid small enough to pack into the central core of the tr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. The  triple  helix-forming parts are surrounded by non-collagenous (NC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of  variable  sequence,  size,  and  shape. Even if the triple hel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represent  the most striking feature of collagens, tissue specificit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defined binding of non-collagens seem to be encoded in the NC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inal  NC  domains are excised, modified, or incorporated directl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suprastructure, depending on protomer type and functio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IV  collagen  is  one  of the major constituents of basement membrane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ized form   of   extracellular   matrix   underlying   epithelia 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tmentalizes tissues  and provides molecular signals for influencing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. Each type IV chain contains a long triple-helical collagenou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nked by  a  short  7S  domain of 25 residues and a globular non-collage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NC1 domain  of  ~230  residues  at  the  N-  and  C-terminus, respectively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mer assembly,  the  NC1  domains  (monomers)  of  three  chains inter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ing an  NC1  trimer,  to  select  and  register  chains  for  triple 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. In  network  assembly,  the  NC1 trimers of two protomers inter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ing a NC1 hexamer structure, to select and connect protomers [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lagen IV NC1 domain contains 12 cysteines, and all of them ar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sulfide  bonds.  It  folds  into  a tertiary structure with predomin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trands  (see  &lt;PDB:1LI1; A&gt;).  The collagen IV MC1 domain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imilarly  folded  subdomains  stabilized  by 3 intrachain disulfide b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ing the  following  pairs:  C1-C6,  C2-C5,  and  C3-C4.  Each  sub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a  compact  disulfide-stabilized triangular structure, from whi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-like hairpin  loop  projects  into  an incompletely formed six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 of  an  adjacent  subdomain  of  the  same  or of an adjacent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mping the subdomains tightly together [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ollagen IV NC1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ot-Handford R.P., Tuckwell D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ibrillar collagen: the key to vertebrate evolution? A ta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ecular ince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25:142-151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39240; DOI=10.1002/bies.102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odular architecture of vertebrate collage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07:49-5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91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han M.E., Henrich S., Huber R., Ries A., Mann K., Kuehn K., Timpl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urenkov G.P., Bartunik H.D., Bode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1.9-A crystal structure of the noncollagenous (NC1)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an placenta collagen IV shows stabilization via a novel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valent Met-Lys cross-lin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9:6607-661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11424; DOI=10.1073/pnas.0621834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undaramoorthy M., Meiyappan M., Todd P., Hudson B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NC1 domains. Structural basis for type 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lagen assembly in basement membra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7:31142-31153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70952; DOI=10.1074/jbc.M20174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anacore R.M., Shanmugasundararaj S., Friedman D.B., Bondar 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dson B.G., Sundaramoorthy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lpha1.alpha2 network of collagen IV. Reinforced stabil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oncollagenous domain-1 by noncovalent forces and the ab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-Lys cross-link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44723-4473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99013; DOI=10.1074/jbc.M406344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04; DYP_PEROXID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yP-type peroxidase family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me  peroxidases  were originally divided into two superfamilies, name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l  peroxidases  and  the  plant  peroxidases (class I, II and III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  fungal   (class   II)   and  bacterial  peroxidases.  The  DyP 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ye-decolorizing   peroxidase)  family  constitutes  a  novel  class  of  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oxidase.  Because  these  enzymes were derived from fungal sources, the DyP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was thought to be structurally related to the class II secretory fun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oxidases.  However, the DyP family exhibits only low sequence similar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cal  fungal  peroxidases,  such as LiP and MnP, and does not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proximal  and  distal histidines and an essential arginin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lant peroxidase superfamily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P proteins have several characteristics that distinguish them from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oxidases,  including  a  particularly wide substrate specificity, a l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y  to  most  other  peroxidases, and the ability to function well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 lower  pH  conditions  compared with the other plant peroxidases [1]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  of   substrate   specificity,  DyP  degrades  the  typical  perox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s,  but  also  degrades  hydroxyl-free  anthraquinone  (many dy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from anthraquinone compou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stal structures of DyP family members reveal two domains, each one ado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ferredoxin-like  fold  (see  &lt;PDB:  2GVK&gt;)  [2]. The proteins consist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domain  and  a  C-terminal  domain  likely  to  be  related  b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on  of  an ancestral gene, as inferred from the conserved topolog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mains. The heme iron is penta-coordinated, with the protein con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onserved  histidine ligand to the iron center. A conserved Asp most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s as a proton donor/acceptor and takes the place of the catalytic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by  plant  peroxidases.  This Asp substitution helps explain why the DyP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is active at low pH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 we  developed  covers  the  whole  conserved  region of DyP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oxid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Zubieta C., Krishna S.S., Kapoor M., Kozbial P., McMullan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xelrod H.L., Miller M.D., Abdubek P., Ambing E., Astakhov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lton D., Chiu H.J., Clayton T., Deller M.C., Duan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sliger M.A., Feuerhelm J., Grzechnik S.K., Hale J., Hampton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 G.W., Jaroszewski L., Jin K.K., Klock H.E., Knuth M.W., Kumar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iano D., Morse A.T., Nigoghossian E., Okach L., Oommachen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yes R., Rife C.L., Schimmel P., van den Bedem H., Weekes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te A., Xu Q., Hodgson K.O., Wooley J., Deacon A.M., Godzik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sley S.A., Wilson I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s of two novel dye-decolorizing peroxidases revea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a-barrel fold with a conserved heme-binding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69:223-233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654545; DOI=10.1002/prot.215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ubieta C., Joseph R., Krishna S.S., McMullan D., Kapoor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xelrod H.L., Miller M.D., Abdubek P., Acosta C., Astakhov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lton D., Chiu H.J., Clayton T., Deller M.C., Duan L., Elias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sliger M.A., Feuerhelm J., Grzechnik S.K., Hale J., Han G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roszewski L., Jin K.K., Klock H.E., Knuth M.W., Kozbial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umar A., Marciano D., Morse A.T., Murphy K.D., Nigoghossian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kach L., Oommachen S., Reyes R., Rife C.L., Schimmel P., Trout C.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 den Bedem H., Weekes D., White A., Xu Q., Hodgson K.O., Wooley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con A.M., Godzik A., Lesley S.A., Wilson I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structural characterization of heme bind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el dye-decolorizing peroxidase, Tyr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69:234-243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654547; DOI=10.1002/prot.216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ugano Y., Muramatsu R., Ichiyanagi A., Sato T., Shod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yP, a unique dye-decolorizing peroxidase, represents a novel 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oxidase family: ASP171 replaces the distal histidine of clas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ox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2:36652-36658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928290; DOI=10.1074/jbc.M706996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05; HEME_HALOPEROXID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me haloperoxidase family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me  haloperoxidase  or  chloroperoxidase  (CPO)  is  an  ~250  residue he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 glycoprotein  that  is  secreted  by  various fungi. CPO wa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  in   Caldariomyces   fumago   where  it  catalyzes  the  hyd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oxide-dependent  chlorination  of cyclopentanedione during th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antibiotic caldarioymcin. Additionally, heme haloperoxidase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odination  and  bromination  of  a  wide  range  of  substrates. Be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ing   H2O2-dependent   halogenation  reactions,  the  enzyme 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hydrogenation  reactions. CPO also functions as a catalase, facilit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osition  of  hydrogen  peroxide  to  oxygen and water. Furthermore, 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operoxidase  catalyzes P450-like oxygen insertion reactions. The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heme haloperoxidase to perform these diverse reactions makes it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versatile of all known heme protein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pite  functional  similarities with other heme enzymes, heme haloperox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s into a novel tertiary structure dominated by eight helical segment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  1CPO&gt;)  [3]. Structurally, heme haloperoxidase is unique, but it sh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 with  both  peroxidases  and  P450  enzymes.  As  in cytochrome P45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,  the  proximal  heme ligand of the heme haloperoxidase is a cyste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similar  to  peroxidases,  the distal side of the heme is polar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 other  peroxidases,  the normally conserved distal arginine is l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atalytic acid base is a glutamic acid and not a histidine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 we  developed  covers  the  whole  conserved  region of the 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operoxidase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frichter M., Ullrich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me-thiolate haloperoxidases: versatile biocatalys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technological and environmental significa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. Microbiol. Biotechnol. 71:276-288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28447; DOI=10.1007/s00253-006-0417-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noj K.M., Hager L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loroperoxidase, a janus 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7:2997-3003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220360; DOI=10.1021/bi70226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undaramoorthy M., Terner J., Poulos T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chloroperoxidase: a 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oxidase--cytochrome P450 functional hybri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3:1367-137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474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uhnel K., Blankenfeldt W., Terner J., Schlichting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s of chloroperoxidase with its bound substr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ed with formate, acetate, and nitr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1:23990-23998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90441; DOI=10.1074/jbc.M603166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11; PSP1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SP1 C-termina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east   polymerase   suppressor  1  (PSP1)  protein  partially  sup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tions in  DNA polymerases alpha and delta [1]. The C-terminal half of PSP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 domain,  which is also found in several hypothetical protei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eukaryotic and prokaryotic sour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ithidia  fasciculata  RBP45  and  RBP33, subunits of the cycling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 protein  (CSBP)  II.  RBP45 and RBP33 proteins bind specifical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ycling sequences present in several mRNAs that accumulate period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the  cell  cycle.  RBP45  and  RBP33  are phosphoprotein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rylated differentially  during  progression  through the cell cy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pothetical proteins with high sequence similarity have been ident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kinetoplastid organisms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 subtilis  yaaT  protein,  which  plays  a  significant  rol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relay during initiation of sporulation. It is possible that the ya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is  also  related  to  DNA  replication.  The  sequence of the ya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is  widely conserved in prokaryotes (bacteria and archaea)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of the protein are unknow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 biological  significance of the PSP1 C-terminal domain ha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learly establ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SP1 C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ormosa T., Nittis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uppressors of the temperature sensitivity of DNA polymerase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tions in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57:461-46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295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ittra B., Ray D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esence of a poly(A) binding protein and two proteins with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cle-dependent phosphorylation in Crithidia fasciculata mRNA cyc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binding protein 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karyot. Cell 3:1185-119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70247; DOI=10.1128/EC.3.5.1185-1197.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osoya S., Asai K., Ogasawara N., Takeuchi M., Sato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tation in yaaT leads to significant inhibition of phosphor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sporulation in Bacillus subti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4:5545-5553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27081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13; DBIN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BINO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belonging  to  the SNF2 family of DNA dependent ATPases are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  the  chromatin  remodelling  complexes  that  are  implicat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pigenetic control  of gene expression. Members of the SNF2 family of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 identified  in  organisms  ranging  from  Escherichia  coli to Hom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piens. All  of  them  contain the conserved SNF2 domain, which i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istence  of seven motifs (I, Ia, and II-VI) with sequences similar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motifs  found  in  DNA  and  RNA  helicases (see &lt;PDOC51192&gt;). SNF2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members can be further subdivided into several subfamilies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ce  of  protein  motifs outside of the ATPase region. The DBINO (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domain  of  INO80) domain is characteristic of the INO80 subfami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dicted  to  have  DNA-binding  function. The DBINO domain is a 126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long  peptide  located  near  the  N-terminus, approximately 100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stream of  the  SNF2 helicase domain. The presence of this domain i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O80 subfamily  proteins from yeast to humans suggests its conserv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volutio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 significant feature of DBINO domain is the occurence of the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 arginine  and  lysine  in  tandem (RK/KR), in multiple pos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likely to bind DNA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BINO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kshi R., Prakash T., Dash D., Brahmachari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 silico characterization of the INO80 subfamily of SWI2/SN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omatin remodel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320:197-204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07721; DOI=10.1016/j.bbrc.2004.05.1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kshi R., Mehta A.K., Sharma R., Maiti S., Pasha S., Brahmachari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human SWI2/SNF2 like protein hINO8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monstration of catalytic and DNA binding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339:313-320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98340; DOI=10.1016/j.bbrc.2005.10.20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14; HS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SR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proteins  share  a  nuclear dot (DT) targeting and dime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~100 amino acids  [1,2,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nuclear  autoantigen  Sp-100,  a  constituent of nuclear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 as  nuclear dots (NDs) or promyelocytic leukemia (PML) bodies.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 a role in the control of gene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rine  Sp100-rs,  a  murine-truncated Sp-100 homologue, which is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a  highly  amplified gene. In some mice strains, the amplifica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essed to  such  extremely  high  copy  numbers that the amplified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us is   visible   as  a  homogeneously  staining  region  (HSR)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sponding murine chromos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uclear body protein SP140-like or LySp100B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p110 nuclear body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AutoImmune  REgulator (AIRE) protein, a transcription reg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dominantly expressed   in   thymus   medullary   epithelial   cell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cellularly localizes to nuclear d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is domain comprises most of the sequence of the truncated murine Sp100-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, it  was  termed  HSR  domain [2]. The HSR domain, which has also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ASS  (AIRE, Sp-100 and Sp140) domain [3], can also be found N-term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ssociation  with other domains, such as SAND (see &lt;PDOC50864&gt;), PHD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016&gt;)  and Bromo (see &lt;PDOC00550&gt;), The HSR domain is predi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edominantly alpha-helical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HS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ibson T.J., Ramu C., Gemuend C., Aasland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PECED polyglandular autoimmune syndrome protein, AIRE-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s the SAND domain and is probably a transcription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3:242-24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974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ernsdorf T., Jensen K., Reich B., Will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uclear dot protein sp100, characterization of domain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dimerization, subcellular localization, and modification by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biquitin-like modifi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12555-1256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122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ittaz L., Rossier C., Heino M., Peterson P., Krohn K.J.E., Gos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ris M.A., Kudoh J., Shimizu N., Antonarakis S.E., Scott H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the mouse Aire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55:483-49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49735; DOI=10.1006/bbrc.1999.02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16; MIB_HERC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IB/HERC2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B/HERC2  domain is a conserved region of ~80 amino acids, which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Mind bomb 1 and 2 (MIB1 and MIB2) E3 ubiquitin ligases. The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very similar domain organization including an amino terminus ZZ-type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ger (see  &lt;PDOC50135&gt;)  surrounded by two MIB/HERC2 domains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MIB  specific  repeats, multiple ankyrin repeats (see &lt;PDOC50088&gt;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or  more  Ring fingers (see &lt;PDOC00449&gt;) at their C-terminal end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ake in   the  Notch  signaling  pathway  by  ubiquitinating  the  No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s Delta and Jagged prior to endocytosis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probable E3 ubiquitin-protein ligase HERC2 (EC 6.3.2.-).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al motifs,  including  RCC1 repeats (see &lt;PDOC00544&gt;), a DO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&lt;PDOC51284&gt;),  a carboxy-terminal HECT domain (see &lt;PDOC50237&gt;)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Z-type zinc finger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MIB/HERC2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toh M., Kim C.-H., Palardy G., Oda T., Jiang Y.-J., Maust D., Yeo S.-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rick K., Wright G.J., Ariza-McNaughton L., Weissman A.M., Lewis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drasekharappa S.C., Chitnis A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ind bomb is a ubiquitin ligase that is essential for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ation of Notch signaling by Del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Cell 4:67-8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309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o B.-K., Yoon K.-J., Yoo K.-W., Lim H.-S., Song R., So J.-H., Kim C.-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ng Y.-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ind bomb-2 is an E3 ligase for Notch ligan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22335-22342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824097; DOI=10.1074/jbc.M50163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rsi J.C., Rajendra R., Wu J.I., Artzt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ind bomb1 is a ubiquitin ligase essential for mouse embry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and Notch signa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. Dev. 122:1106-1117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61358; DOI=10.1016/j.mod.2005.06.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u J.I., Rajendra R., Barsi J.C., Durfee L., Benito E., Gao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uruvilla M., Hrdlickova R., Liss A.S., Artzt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argeted disruption of Mib2 causes exencephaly with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netra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is 45:722-727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987667; DOI=10.1002/dvg.203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Ji Y., Rebert N.A., Joslin J.M., Higgins M.J., Schultz R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cholls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highly conserved HERC2 gene and o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ally duplicated paralogs in huma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Res. 10:319-32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2057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17; AR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18; R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19; RA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20; RH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21; R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22; SAR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23; MI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24; R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mall GTPase family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ll  GTPases  form  an  independent  superfamily  within the larger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 GTP  hydrolases. This superfamily contains proteins that contro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st  number  of  important  processes  and  possess  a  common, 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ed  GTP-binding  domain [1,2]. Sequence comparisons of small 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various  species  have  revealed  that  they  are  conserved  in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at the level of 30-55% similarity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stallographic analysis of various small G proteins revealed the pre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20  kDa  catalytic  domain  that  is  unique for the whole superfamil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5P21&gt;)  [2,4].  The  domain  is  built of five alpha helices (A1-A5),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trands   (B1-B6)  and  five  polypeptide  loops  (G1-G5).  A 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 of  the  GTP-  and  GDP-bound  form, allows one to distinguis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  loop   regions:   switch  I  and  switch  II  that  surrou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ma-phosphate  group of the nucleotide. The G1 loop (also called the P-loop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nects the B1 strand and the A1 helix is responsible for the b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hosphate  groups. The G3 loop provides residues for Mg(2+) and 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and is located at the N-terminus of the A2 helix. The G1 and G3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sequentially  similar  to  Walker  A and Walker B boxes that ar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nucleotide binding motifs. The G2 loop connects the A1 helix and the B2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  and  contains  a conserved Thr residue responsible for Mg(2+) bi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guanine base is recognized by the G4 and G5 loops. The consensus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KXD  of  the  G4 loop contains Lys and Asp residues directly interac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ucleotide.  Part  of  the  G5  loop  located between B6 and A5 act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tion site for the guanine base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mall GTPase superfamily can be devided in 8 different famil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f  small GTPases. GTP-binding proteins involved in protein traffick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ating vesicle budding and uncoating within the Golgi appar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n  small  GTPases.  GTP-binding  proteins  involved  in nucleo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.  Required  for  the import of proteins into the nucleus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RNA e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b small GTPases. GTP-binding proteins involved in vesicular traf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   small   GTPases.   GTP-binding  proteins  that  control  cytoske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organ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s small GTPases. GTP-binding proteins involved in signaling path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r1  small  GTPases. Small GTPase component of the coat protein complex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OPII)  which  promotes  the  formation  of  transport  vesicles 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plasmic reticulum (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tochondrial  Rho  (Miro).  Small  GTPase  domain  found  in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involved in mitochondrial traffi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oc  small GTPases domain. Small GTPase domain always found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various  small  GTPase  family  profiles  cover  the  whole  catalytica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urne H.R., Sanders D.A., McCormick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TPase superfamily: a conserved switch for divers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8:125-13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22258; DOI=10.1038/348125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urne H.R., Sanders D.A., McCormick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TPase superfamily: conserved structure and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9:117-12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98771; DOI=10.1038/349117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lencia A., Chardin P., Wittinghofer A., Sand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as protein family: evolutionary tree and role of conserved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i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4637-464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95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ai E.F., Krengel U., Petsko G.A., Goody R.S., Kabsch 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tinghof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fined crystal structure of the triphosphate conformation of H-r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21 at 1.35 A resolution: implications for the mechanism of G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dro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2351-235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61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aduch M., Jelen F., Otlewski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small G proteins and their regul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a Biochim. Pol. 48:829-85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95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25; SC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romalin conservative (SCD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omal  antigens  or  stromalins  are a group of highly conserved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originally  identified from a murine bone marrows stromal cell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malins are  represented  in several organisms from yeast to humans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by  the  stromalin  conservative  domain (SCD), an 86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found in all proteins of the family described to dat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CD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cohesin subunits SA-1, -2 and -3 (Stag1, 2 and 3), compon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hesin complex,  a  complex required for the cohesion of sister chromat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DNA re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STAG3-lik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cohesin  subunit  SCC3,  a  component  of cohesin complex, a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for the cohesion of sister chromatids after DNA re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meiotic recombination protein rec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C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zzi N., Prieto I., Kremer L., Perez Jurado L.A., Valero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 Mazo J., Martinez-A. C., Barbero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AG3, a novel gene encoding a protein involved in meiotic chromo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iring and location of STAG3-related genes flan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iams-Beuren syndrome dele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14:581-59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9897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26; AB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B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cs  signaling  pathway controls a variety of physiological function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sule synthesis,   cell   division  or  motility  in  prokaryotes.  The  Rc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pathway  is  a  complex modification of the standard bacterial two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signaling  systems.  The  Rcs regulatory cascade, involving a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phosphorelay  between  the  two membrane bound hybrid sensor kinases Rcs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csD  and  the  global  regulator  RcsB,  is,  up  to now, one of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regulatory  systems  in bacteria. This signal transfer is med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  RcsC/RcsD/RcsB  phosphorelay  cascade  involving  conserved  integ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shuttle domai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L  (Alpha/Beta/Loop) domain is found between the histidine kinas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109&gt;)  and the response regulatory domain (see &lt;PDOC50110&gt;)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csC sequences  of all enterobacteria sequenced so far. The central el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L  domain  structure  is  a  five-stranded  parallel  beta-sheet.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one  side  of  this  sheet  are  two alpha helices while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between the individual beta-strands is provided by three loops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on  the  opposite  side  of  the beta-sheet (see &lt;PDB:2AYY&gt;). It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uctural  similarity  to  the  response  regulatory  domain and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spartate  residue in a location that corresponds to the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response  regulatory domain. However the ABL domain does not appe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a direct role in the phosphoryl transfer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B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gov V.V., Rogova N.Y., Bernhard F., Koglin A., Lohr F., Dotsch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structural domain in the Escherichia coli RcsC hybrid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ase connects histidine kinase and phosphoreceiver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64:68-79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05198; DOI=10.1016/j.jmb.2006.07.05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30; KAIA_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31; KAIA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aiA N- and C-terminal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anobacteria are  the  most  primitive  organisms  known to exhibit circa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hythms. KaiA,  kaiB and kaiC (see &lt;PDOC51146&gt;) constitute the circadian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ry in  cyanobacteria,  and kaiA activates kaiBC expression whereas ka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es it  [1].  Apparent  homologues  of  kaiB  and  kaiC  are found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cyanobacterial eubacteria  and  the  archaea. However kaiA appears con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 cyanobacteria,  which  are  the only prokaryotes with demonst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adian rhythm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at  least  two types of kaiA proteins: long and short [2]. The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consist  of  ~300  aminoacyl  residues.  There  is  limited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ation in  the  amino-terminal 200 residues of these proteins but a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 of conservation in the carboxyl-terminal 100 residues. They thus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ain  two  independently folded domains, the amino and carboxyl reg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by   a   canonical   linker.  The  short  versions  are  ess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carboxyl-terminal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aiA  N-terminal  domain  consists  of  a  central five-stranded (beta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5) parallel  beta-sheet  flanked  by  two groups of alpha-helices (alpha1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4 and  alpha2,  alpha3)  packed  on  either side of the beta-sheet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alpha  helix  (alpha5) lying near the amino terminus of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trand (see  &lt;PDB:1R8J&gt;) [2,3]. The structure of the N-terminal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aiA is  that of a pseudo-receiver domain, similar to those found in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regulators.  Although the fold is that of a canonical receiver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110&gt;),  the  primary  sequence  is  dissimilar,  and  it lac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spartate  residue  necessary  for  phosphorylation. KaiA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likely  involves  direct  protein-protein  interactions of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that result in functional modulation of the C-terminal effector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kaiA domain is reponsible for dimer formation, binding to ka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ing kaiC  phosphorylation  and generating the circadian oscillation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pts a  novel  all  alpha-helical  homodimeric  structure  (see  &lt;PDB:1Q6A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3,4,5]. The  kaiA  C-terminal  domain  contains two parallel helix-hairp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motifs  that  form  a  four helix bundle, which represents a new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ing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s we developed cover the entire kaiA N- and C-terminal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Uzumaki T., Fujita M., Nakatsu T., Hayashi F., Shibata H., Itoh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to H., Ishiur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C-terminal clock-oscillator doma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anobacterial KaiA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Mol. Biol. 11:623-631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70179; DOI=10.1038/nsmb7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illiams S.B., Vakonakis I., Golden S.S., LiWang A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from the circadian clock protein Kai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echococcus elongatus: a potential clock input 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9:15357-1536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38647; DOI=10.1073/pnas.2325170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Ye S., Vakonakis I., Ioerger T.R., LiWang A.C., Sacchettini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circadian clock protein KaiA from Synech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ongat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20511-2051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07067; DOI=10.1074/jbc.M400077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Vakonakis I., Sun J., Wu T., Holzenburg A., Golden S.S., LiWang A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MR structure of the KaiC-interacting C-terminal domain of KaiA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rcadian clock protein: implications for KaiA-KaiC inter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1:1479-1484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49515; DOI=10.1073/pnas.0305516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akonakis I., LiWang A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C-terminal domain of the clock protein Kai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 with a KaiC-derived peptide: implications for Ka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1:10925-1093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56595; DOI=10.1073/pnas.0403037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33; P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inted (PNT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ly  conserved  PNT (or Pointed) domain is found within a subse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ts transcription factors (see &lt;PDOC00374&gt;), including mammalian Ets-1, Ets-2,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, Fli-1,  GABPalpha, and Tel, as well as Drosophila Pnt-P2 and Yan. The P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 structurally  related  to  the  larger  group  of  SAM domain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05&gt;) through  a common tertiary arrangement of four alpha-helic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SXE&gt;). A  role  in  protein-protein association has been establish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NT domai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s we developed cover the entire PN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tter M.D., Buijs A., Kreider B., van Rompaey L., Grosveld G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a new human ETS-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factor, TEL2, that is expressed in hematopoietic t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an associate with TEL1/ETV6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od 95:3341-334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28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ckereth C.D., Schaerpf M., Gentile L.N., MacIntosh S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upsky C.M., McIntosh L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versity in structure and function of the Ets family PNT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42:1249-1264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51649; DOI=10.1016/j.jmb.2004.07.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34; NUP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UP C-termina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between  the  nucleus  and  cytoplams  of  an eukaryotic ce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d by  the  nuclear  pore  complexes  (NPCs),  which  act  as  sel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ar gateways.  Through  these  gateways,  RNAs and proteins are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  nucleus.   Each  NPC  consists  of  ~30  distinct  proteins  te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porins, each  present in at least eight copies, reflecting the octag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metry of  the  complex. The following nucleoporins share an ~150-residu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 responsible for NPC targeting [1,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Nup98,  a  component of the nuclear pore that plays its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 in the export of RN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Nup100, plays an important role in several nuclear export and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ways including poly(A)+ RNA and protein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Nup116, which is involved in mRNA export and protein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Nup145, involved in nuclear poly(A)+ RNA and tRNA ex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P   C-terminal  domains  of  Nup98  and  Nup145  possess  peptidase  S59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proteolytic activity  [E1].  The autoproteolytic sites of Nup98 and Nup145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ccur immediately C-terminal to the NUP C-terminal domain. Thus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main occurs in the middle of each precursor polypeptide, it winds up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end of the N-terminal cleavage product. Cleavage of the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s are necessary for the proper targeting to the nuclear pore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P  C-terminal  domain  adopts a predominantly beta-strand structur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2AIV&gt;). The  molecule  consists  of  a six-stranded beta-sheet sandwi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a two-stranded beta-sheet and flanked by alpha-helical regions.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helical  region consists of two short helices, whereas the stretc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posite side of molecule consists of a single, longer helix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NUP C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del A.E., Hodel M.R., Griffis E.R., Hennig K.A., Ratner G.A., Xu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s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hree-dimensional structure of the autoproteolytic,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e-targeting domain of the human nucleoporin Nup98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10:347-35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91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binson M.A., Park S., Sun Z.-Y.J., Silver P.A., Wagner G., Hogle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le conformations in the ligand-binding site of the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ar pore-targeting domain of Nup116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35723-35732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05837; DOI=10.1074/jbc.M50506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merops.sanger.ac.uk/cgi-bin/make_frame_file?id=S5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37; CG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G-1 DNA-bindin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modulin-binding transcription  activators  (CAMTAs)  comprise  a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  transcription   activators   in  a  wide  range  of  multi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, which  possibly  respond to calcium signaling by direct b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modulin. The  CAMTA  proteins  consist  of  multiple  predicted 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, evolutionarily  conserved in amino acid sequences, and organiz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order.   The   functional   domains  include:  a  bipartite 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ization signal  (NLS)  (see  &lt;PDOC00015&gt;)  in  the N-terminal par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TA proteins;  a  CG-1 domain, containing the predicted bipartite NLS; a TI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reported  to  be  implicated  in  nonspecific  DNA  contacts i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factors  (TFs),  and  involved  in protein dimerization; ankyr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K) repeats  (see &lt;PDOC50088&gt;), known to be involved in nonspecific prot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interactions  and  present  in  a large number of functionally d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; and  a  variable  number  of  IQ  motifs (see &lt;PDOC50096&gt;),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modulin-binding sites, localized in the C-terminal part of CAMTAs.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ing is  highly  variable,  overall domain organization is conserve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It  is  likely  that CAMTAs are present exclusively in multi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sms. This  may suggest their involvement in cell-cell communication and/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evelopmental processes that are unique to multicellular organism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G-1 domain of about 130 amino acid residues is named after a partial c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ne isolated  from  parsley  (Petroselinum  crispum)  encoding  a  sequenc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DNA-binding  protein.  The  CG-1  domain of CAMTA recognizes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GCG box-containing   DNA   sequences,  and  a  nearby  region  activat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[1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G-1 DNA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uche N., Scharlat A., Snedden W., Bouchez D., Fromm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family of calmodulin-binding transcription activat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cellular organis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7:21851-2186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25432; DOI=10.1074/jbc.M20026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inkler A., Ashery-Padan R., Fromm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MTAs: calmodulin-binding transcription activators from pl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a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581:3893-3898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689537; DOI=10.1016/j.febslet.2007.07.0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ong P., Han J., Reddig K., Li H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otential dimerization region of dCAMTA is critical for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fly visual respon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2:21253-21258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537720; DOI=10.1074/jbc.M701223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39; MENT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ENTA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proteins  share  a conserved region called the MENTAL (MLN64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) domain  composed  of  four  transmembrane  helices  with three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ening loops [1,2,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MLN64 (metastatic lymph node 64), a late endosomal membran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ing a   carboxyl-terminal  cholesterol  binding  START  doma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50848&gt;). It   is   probably   involved  in  intracellular  choleste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ENTHO  (MLN64  N-terminal  domain  homologue), a late end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containing  only  the  MENTAL  domain.  It  is probably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ular cholesterol homoeost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~170-amino  acid MENTAL domain mediates MLN64 and MENTHO homo- and hete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, targets  both  proteins to late endosomes and binds choleste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TAL  domain might serve to maintain cholesterol at the membrane of 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somes prior  to  its  shuttle to cytoplasmic acceptor(s) through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MENT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lpy F., Wendling C., Rio M.-C., Tomasetto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NTHO, a MLN64 homologue devoid of the START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7:50780-5078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93907; DOI=10.1074/jbc.M20829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lpy F., Latchumanan V.K., Kedinger V., Janoshazi A., Thiele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ndling C., Rio M.-C., Tomasetto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characterization of the MENTAL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17945-17952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18238; DOI=10.1074/jbc.M500723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lpy F., Tomasetto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LN64 and MENTHO, two mediators of endosomal cholesterol trans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34:343-345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09157; DOI=10.1042/BST034034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41; CPCD_LI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pcD-lik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rredoxin-NADP(+) oxydoreductase (FNR) (EC=1.18.1.2) transfers electr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redoxin (or  flavodoxin)  to  NADP(+) to generate NADPH. In eucaryot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ar-encoded, chloroplast-targeted  enzyme  contains  two  domains: an F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domain  (see  &lt;PDOC51384&gt;)  and  an  NADP(+)-binding  domain.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f  Gloeobacter  violaceous PCC 7421, the predicted sequence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yanobacterial petH  genes,  encoding  FNR, correspond to a protein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domains.  Two  domains  at  the  C-terminus  correspond  to the FAD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DP(+)-binding domains  of  higher  plants  FNR  protein,  which  comp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domains   of  the  enzyme.  The  N-terminal  domain  is  simila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cobilisome (PBS)-associated  linker  proteins  from  numerous cyano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pcD,  the  phycocyanin (PC)-associated, rod-capping, linker polypept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BS. The similarity spans nearly the entire sequence of this linker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pcC,  the PC-associated rod linker polypeptide. The similarity is con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to the C-terminus of this linker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pcC,  the  allophycocyanin  (APC)-associated, core linker polypepti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ity only correspond to about half of the molec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pcD-like  domain  has an elongated shape and consists of a three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, two  alpha-helices,  one of which has only about one turn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ng random coil segments (see &lt;PDB:1B33&gt;)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pcD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luchter W.M., Bryant D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ferredoxin-NADP+ oxidoreduct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anobacteria: cloning and sequence of the petH gene of Synech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. PCC 7002 and studies on the gene produc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1:3092-310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46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akajima M., Sakamoto T., Wad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mplete purification and characterization of three fo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rredoxin-NADP(+) oxidoreductase from a thermophilic cyano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echococcus elongat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Physiol. 43:484-493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400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omez-Lojero C., Perez-Gomez B., Shen G., Schluchter W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yant D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action of ferredoxin:NADP+ oxidoreductase with phycobilis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hycobilisome substructures of the cyanobacterium Synech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. strain PCC 700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2:13800-13811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36046; DOI=10.1021/bi0346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euter W., Wiegand G., Huber R., Than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alysis at 2.2 A of orthorhombic crystals 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ymmetry of the allophycocyanin-linker complex, AP.LC7.8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cobilisomes of Mastigocladus laminos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6:1363-136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99002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42; M_P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ronavirus main protease (M-pro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onaviruses (CoVs)  are positive-stranded RNA viruses that can infect hum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ultiple species of animals, causing a wide spectrum of diseases [E1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 replicase  gene  encodes  two  overlapping  polyproteins,  termed pp1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p1ab, which  mediate  viral  replication and transcription. The matu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s involves a highly complex cascade of proteolytic processing even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roteins to control viral gene expression and replication. Most mat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vage events  within  the  precursor  polyprotein  are  mediated by a vi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proteinase   which  is  called  the  'main  proteinase'  (M-pro) 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the  '3C-like  proteinase'  (3CL-pro).  The ~300-residue m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of  the M-pro is released from pp1a and pp1ab by autoproteolytic cleav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mploys  conserved  cysteine  and histidine residues in the catalytic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,4]. It belongs to peptidase family C30 [E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V  M-pro  comprises three domains (see &lt;PDB:1LVO&gt;). Domains I and II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-stranded antiparallel beta barrels and together ressemble the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ymotrypsin  and  of  picornaviruses 3C proteinases. The substrat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is  located  in  a cleft between these two domains. The catalytic si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ed at  the center of the cleft. A long loop connects domain II to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  (domain  III). This latter domain, a globular cluster of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, has  been  implicated  in  the  proteolytic activity of M-pro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ite of M-pro, Cys and His form a catalytic dyad. In contrast to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ases and  other  cysteine  proteinases,  which  have a catalytic tri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third catalytic residue present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M-pro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nand K., Palm G.J., Mesters J.R., Siddell S.G., Ziebuhr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lgenfeld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coronavirus main proteinase reveals combin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ymotrypsin fold with an extra alpha-helical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1:3213-3224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93723; DOI=10.1093/emboj/cdf3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nand K., Ziebuhr J., Wadhwani P., Mesters J.R., Hilgenfeld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ronavirus main proteinase (3CLpro) structure: basis for desig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-SARS drug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300:1763-176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46549; DOI=10.1126/science.10856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Xue X., Yu H., Yang H., Xue F., Wu Z., Shen W., Li J., Zhou Z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ng Y., Zhao Q., Zhang X.C., Liao M., Bartlam M., Rao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s of two coronavirus main proteases: implic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trate binding and antiviral drug desig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82:2515-2527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094151; DOI=10.1128/JVI.02114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hao Q., Li S., Xue F., Zou Y., Chen C., Bartlam M., Rao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main protease from a global infectious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onavirus, HCoV-HKU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82:8647-8655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562531; DOI=10.1128/JVI.00298-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viralzone/all_by_species/128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[E2] http://merops.sanger.ac.uk/cgi-bin/merops.cgi?id=C3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43; P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ytochelatin synthase (PCS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ytochelatins (PCs) are well known as the heavy metal-detoxifying peptid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plants,  eukaryotic  algae,  fungi,  nematode  and cyanobacteria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s, of  the  general  structure  (gamma-Glu-Cys)n-Gly (with n=2-11)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atically synthesized  from  the  substrate  glutathione  (GSH).  PC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zed posttranslationally  by  the  PC  synthase  (PCS) (EC 2.3.2.15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ma-glutamylcysteine (gamma-EC)  transpeptidase. PC synthesis is pro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wo  distinct  steps:  (Step1) formation of gamma-EC concomita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vage of  Gly  from  GSH;  and (Step 2) transfer of the gamma-EC unit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or GSH  molecule  or  an  oligomeric  PC  peptide  (PCn). Eukaryotic PC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has  a conserved N-terminal domain and a variable C-terminal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of  which  are cysteine-rich. The N-terminal core domain is suffici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 a  PCS  activity and therefore can be referred to the catalyt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yanobacterial PCS  contains the conserved N-terminal catalytic domain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 C-terminal  domain found in eukaryotic PCSs. It can act as a GSH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ase and weakly as a peptide ligase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talytic  PCS  domain  belongs  to  the petidase family C83 of the pap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family of  cysteine  proteases  [E1],  with  the  structurally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catalytic triad"  and  oxyanion  hole  in  the active site. It has an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"crescent" shape  with  alpha/beta fold containing eight alpha-helices and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trands (see &lt;PDB:2BTW&gt;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C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suji N., Nishikori S., Iwabe O., Shiraki K., Miyasaka H., Takagi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rata K., Miyamoto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phytochelatin synthase-like protein enco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r0975 from a prokaryote, Nostoc sp. PCC 7120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315:751-755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75765; DOI=10.1016/j.bbrc.2004.01.1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ivares D., Arnoux P., Pignol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apain-like enzyme at work: native and acyl-enzyme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s in phytochelatin 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2:18848-18853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39904; DOI=10.1073/pnas.0505833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merops.sanger.ac.uk/cgi-bin/make_frame_file?id=C8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44; FH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rmin homology-2 (FH2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in proteins  participate  in a wide range of cytoskeletal processes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. They  promote nucleation and elongation of the actin fila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are  key  regulators for this process. The defining feature of formi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ghly  conserved  ~400  residue region, the Formin Homology-2 (FH2)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forms  a head-to-tail ring-shaped dimer, and directly binds to the 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ament at  its  barbed  end.  The  FH2  domain  catalyzes the nucle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ongation of  actin filament, preventing capping proteins from bin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bed end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H2  domain  is  almost  entirely alpha helical and can be subdivi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subdomains  with  somewhat  arbitrary  boundaries.  These  include  an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"lasso",  a  "linker" segment, a globular "knob" subdomain, a coiled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l region,  and  a  carboxy-terminal "post" subdomain (see &lt;PDB:1UX5&gt;)&gt;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r formation  is  mediated by unique interactions of "lasso" with "post"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tner FH2, exhibiting a closed ring structure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FH2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Xu Y., Moseley J.B., Sagot I., Poy F., Pellman D., Goode B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k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s of a Formin Homology-2 domain reveal a teth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mer architec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16:711-72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063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Yamashita M., Higashi T., Suetsugu S., Sato Y., Iked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rakawa R., Kita T., Takenawa T., Horiuchi H., Fukai S., Nureki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human DAAM1 formin homology 2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Cells 12:1255-1265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986009; DOI=10.1111/j.1365-2443.2007.0113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45; PBS_LINK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ycobilisome (PBS) linker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ycobilisomes (PBSs)  are the major light-harvesting systems in cyano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d  algae.  PBS  is a supercomplex that is composed of a core comple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peripheral rod complexes. Typically, the core consists of two or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linders lying  on  the membrane with, in most cases, multiple rods radi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 core  to  form  a hemidiscoidal structure. The building uni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 cylinders  and  the  peripheral rods are trimeric and hexameric disc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  monomer  consists of a pair of related phycobiliproteins (PBPs)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hycorerythrins,  phycoerythrocyanins,  phycocyanins, and allophycocyan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cs are connected to each other via specific linker polypeptides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al rods  or  core  cylinders.  Linker  polypeptides  share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~180 residues, which can be present in one or multiple copies [1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BS linke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umard J., Capuano V., Colombano M.V., Coursin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ndeau de Marsac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the terminal energy accep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anobacterial phycobiliso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2152-215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075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yant D.A., Stirewalt V.L., Glauser M., Frank G., Sidler 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uber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mall multigene family encodes the rod-core linker polypeptid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baena sp. PCC7120 phycobiliso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07:91-9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35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iu L.-N., Chen X.-L., Zhang Y.-Z., Zhou B.-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, structure and function of linker polypeptid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cobilisomes of cyanobacteria and red algae: an overview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708:133-142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22288; DOI=10.1016/j.bbabio.2005.04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rogmann D.W., Perez-Gomez B., Gutierrez-Cirlos E.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golla-Lopez A., Gonzalez de la Vara L., Gomez-Lojero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esence of multidomain linkers determines the bundle-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of the phycobilisome of the cyanobacterium Gloeob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olaceus PCC 742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tosyn. Res. 93:27-43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10305; DOI=10.1007/s11120-007-9133-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ondo K., Ochiai Y., Katayama M., Ikeuch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embrane-associated CpcG2-phycobilisome in Synechocystis: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tosystem I anten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44:1200-1210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68217; DOI=10.1104/pp.107.09926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46; PACIFAS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cifasti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ifastin family is composed of proteinase inhibitors from arthrop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eshwater crayfish pacifastin light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gratory locust LMPI-1 to -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sert locust  SGPI-1 to -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llowfever mosquito AAPP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frican malaria mosquito AGPP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ase  inhibitors  belong to family I19 [E1] and share a pacifas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 ~35  residues,  which  contains  a  characteristic  pattern  of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  residues  (C-x(9,12)-C-N-x-C-x-C-x(2,3)-G-x(3,6)-C-T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>C). The  pacifastin  domain consists of a twisted beta-sheet composed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strands  and  stabilized  by  an identical pattern (C1-C4, C2-C6,</w:t>
      </w:r>
    </w:p>
    <w:p>
      <w:pPr>
        <w:pStyle w:val="PreformattedText"/>
        <w:bidi w:val="0"/>
        <w:spacing w:before="0" w:after="0"/>
        <w:jc w:val="left"/>
        <w:rPr/>
      </w:pPr>
      <w:r>
        <w:rPr/>
        <w:t>C3-C5) of disulfide bridges (see &lt;PDB:1GL1&gt;) [1,2,3,4,5,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acifast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ang Z., Sottrup-Jensen L., Aspan A., Hall M., Soederhaell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acifastin, a novel 155-kDa heterodimeric proteinase inhib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ing a unique transferrin ch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6682-668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926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ussel A., Mathieu M., Dobbs A., Luu B., Cambillau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llenberg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lexation of two proteic insect inhibitors to the active si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ymotrypsin suggests decoupled roles for binding and sele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6:38893-3889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95915; DOI=10.1074/jbc.M105707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imonet G., Claeys I., Vanden Broeck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properties of a novel serine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hibiting peptide family in arthropo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. Biochem. Physiol. 132B:247-25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972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aspari Z., Patthy A., Graf L., Perczel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ative structure analysis of proteinase inhibitor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ert locust, Schistocerca grega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69:527-53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563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imonet G., Breugelmans B., Proost P., Claeys I., Van Damme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Loof A., Vanden Broeck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wo novel pacifastin-like peptide pre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forms in the desert locust (Schistocerca gregaria): cDNA clo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al analysis and real-time RT-PCR gene expression stud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88:281-289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31618; DOI=10.1042/BJ200414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Leone P., Roussel A., Kellenberg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Locusta migratoria protease inhibitor 3 (LMPI-3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 with Fusarium oxysporum tryps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a Crystallogr. D 64:1165-1171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20355; DOI=10.1107/S090744490803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merops.sanger.ac.uk/cgi-bin/merops.cgi?id=I1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4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47; FDX_AC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erredoxin-fold anticodon binding (FDX-ACB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noacyl-tRNA synthetases  (aaRSs)  play a crucial role in the trans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tic  code  by  means  of  covalent  attachment of amino acids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gnate tRNAs.  Phenylalanine-tRNA synthetase (PheRS) is known to be am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omplex  enzymes  of  the aaRS family. Bacterial and mitochondrial PheR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a ferredoxin-fold anticodon binding (FDX-ACB) domain, which represe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ical double  split  alpha+beta  motif  having  no insertions. The FDX-ACB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displays  a typical RNA recognition fold (RRM) (see &lt;PDOC00030&gt;) 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 four-stranded antiparallel beta sheet, with two helices packe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(see &lt;PDB:3CMQ6&gt;) [1,2,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FDX-ACB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syak L., Reshetnikova L., Goldgur Y., Delarue M., Safro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phenylalanyl-tRNA synthetase from Ther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mophil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2:537-54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64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oldgur Y., Mosyak L., Reshetnikova L., Ankilova V., Lavrik 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hodyreva S., Safr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phenylalanyl-tRNA synthetase from ther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mophilus complexed with cognate tRNAPh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5:59-6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167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dova M., Ankilova V., Safro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phenylalanyl-tRNA synthetase: cloning, characteriz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duced amino acid sequences in terms of the structural doma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ordinately regulated expression of the alpha and beta subuni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onic myeloid leukemia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55:765-77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49785; DOI=10.1006/bbrc.1999.01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oor N., Lavrik O., Favre A., Safr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karyotic and eukaryotic tetrameric phenylalanyl-tRNA synthet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conservation of the binding mode of the tRNA(Phe) CCA en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2:10697-10708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62494; DOI=10.1021/bi034732q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lipcan L., Levin I., Kessler N., Moor N., Finarov I., Safr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RNA-induced conformational activation of human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enylalanyl-tRNA synthe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6:1095-1104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611382; DOI=10.1016/j.str.2008.03.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00; CHITOSANASE_46_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itosanases families 46 and 80 active sit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itosanases (EC  3.2.1.132)  are  enzymes  that  catalyze  the  hydroly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tosan, but  not  chitin. They are defined as carbohydrolases that hydrolyz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ly N-acetylated  chitosan,  splitting  the beta-1,4-glycosidic lin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e N-acetyl-glucosamine homo-linkages (GlcNAc-GlcNAc) [1,E1].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point  of  sequence  and  folding  similarities  chitosanases  belong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46,  75  or  80  in the classification of glycosyl hydrolases [2,E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tosanases of  families  46  and  80 are enzymes from bacteria and Chlor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es that  share  a  conserved  active site-related module [3]. This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several  amino acids essential for enzyme activity and (or) s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 by site-directed mutagenesis stud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[DNQ]-x(8,17)-Y-x(7)-D-x-[RD]-[GP]-x-[TS]-x(3)-[AIVFL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-x(5,11)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E and first D are active site resid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zezinski R.; rbrzezin@courrier.usherb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ukamizo T., Brzezinski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itosanase from Streptomyces sp. strain N174: a comparative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its structure and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Cell Biol. 75:687-69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996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nrissat B.,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pdating the sequence-based classification of glycosyl hydro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16:695-69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874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remblay H., Blanchard J., Brzezinski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mmon molecular signature unifies the chitosanases belong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ies 46 and 80 of glycoside hydro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. J. Microbiol. 46:952-95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686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pages.usherbrooke.ca/rbrzezinski/</w:t>
      </w:r>
    </w:p>
    <w:p>
      <w:pPr>
        <w:pStyle w:val="PreformattedText"/>
        <w:bidi w:val="0"/>
        <w:spacing w:before="0" w:after="0"/>
        <w:jc w:val="left"/>
        <w:rPr/>
      </w:pPr>
      <w:r>
        <w:rPr/>
        <w:t>[E2] http://www.cazy.org/fam/acc_G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01; N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itric oxide synthase (NOS)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tric oxide  synthase (EC 1.14.13.39) (NOS) enzymes produce nitric oxide (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catalyzing a five-electron oxidation of a guanidino nitrogen of L-argi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L-Arg).  Oxidation  of  L-Arg  to  L-citrulline  occurs  via  two  suc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oxygenation   reactions   producing   N(omega)-hydroxy-L-arginine   a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.  2  mol of O(2) and 1.5 mol of NADPH are consumed per mole o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[1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inine-derived  NO  synthesis  has  been identified in mammals, fish, bi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rtebrates, plants, and bacteria [1]. Best studied are mammals, wher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 genes  encode  NOS  isozymes:  neuronal  (nNOS  or NOS-1), cytok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cible  (iNOS  or NOS-2) and endothelial (eNOS or NOS-3) [2]. iNOS and nN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soluble  and  found  predominantly in the cytosol, while eNOS is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.  The  enzymes  exist as homodimers, each monomer consisting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 domains:  an N-terminal oxygenase domain, which belongs to the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e-thiolate proteins, and a C-terminal reductase domain, which is homolog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NADPH:P450  reductase  (EC  1.6.2.4).  The  interdomain linker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xygenase  and reductase domains contains a calmodulin (CaM)-binding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s are   the  only  enzymes  known  to  simultaneously  require  five 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factors/prosthetic groups: FAD, FMN, heme, tetrahydrobiopterin and Ca2+-C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imal  NOS  isozymes are catalytically self-sufficient. The electron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O synthase reaction is: NADPH --&gt; FAD --&gt; FMN --&gt; heme --&gt; O(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OS  localisation  to  endothelial  membranes  is mediated by cotransl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myristoylation    (see    &lt;PDOC00008&gt;)    and    post-transl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mitoylation [3]. The subcellular localisation of nNOS in skeletal musc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d by  anchoring  of  nNOS to dystrophin. nNOS contains an additional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, the PDZ domain (see &lt;PDOC50106&gt;)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bacteria,  like  Bacillus  halodurans,  Bacillus subtilis or Dein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odurans, contain homologs of NOS oxygen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is directed against the N-terminal heme binding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R]-C-[IV]-G-R-[ILS]-x-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heme iron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gtyarenko K.N.; kirill@ebi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u Q., Gross S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nding sites of nitric oxide synth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68:311-32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825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nowles R.G., Moncad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itric oxide synthases in mamm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98:249-25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109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iu J., Hughes T.E., Sessa W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irst 35 amino acids and fatty acylation sites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ecular targeting of endothelial nitric oxide synthas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lgi region of cells: a green fluorescent protein stud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37:1525-153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99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onting C.P., Phillips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HR domains in syntrophins, neuronal NO synthase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acellula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102-10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359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apnet.com/no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02; PHOSPHOKETOL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03; PHOSPHOKETOL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ketol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ketolases are   key   enzymes  of  the  pentose  phosphate  pathwa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fermentative and  facultative  homofermentative lactic acid bacter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D-fructose  6-phosphate  shunt of bifidobacteria. PK activity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radically reported in other microorganisms including eukaryotic yeasts. Pk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 an  irreversible thiamine diphosphate (ThDP) dependent phosphoro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 splitting  D-xylulose  5-phosphate  (EC  4.1.2.9)  or  D-fructose  6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(EC 4.1.2.22) in the presence of inorganic phosphate to yield acetyl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and glycerol 3-phosphate or erythrose 4-phosphate, respectively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ultiple  alignment  of PK sequences shows several highly conserved reg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 two  of these regions as signature patterns for PKs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first  one  is  not  known,  whereas the second correspond to the ThDP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sit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G-G-E-L-G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3)-[DN]-x-P-x(2)-[LIVFT]-x(3)-[LIVM]-x-G-D-G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uber M.; michael.teuber@ilw.agrl.ethz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hr L.M., Teuber M., Meile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mia 56:270-273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04; OMEGA_CONOTO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05; DELTA_CONOTO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13; MU_CONOTO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14; ALPHA_CONOTO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19; I_CONOTO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otoxin famili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e snail toxins, conotoxins, are small peptides with disulfide connectiv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arget  ion-channels  or G-protein coupled receptors. Based on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ttern  of  disulfide  bonds and biological activities, conotoxi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ed into  several  families  [1].  Omega,  delta  and kappa famil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otoxins have  a  knottin  or  inhibitor  cystine knot scaffold. The knot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ffold is a very special disulfide through disulfide knot, in which the III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 disulfide  bond  crosses the macrocycle formed by two other disulfide b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-IV and   II-V)  and  the  interconnecting  backbone  segments,  where  I-V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e six cysteine residues starting from the N-terminus [2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otoxins represent   a   unique  arsenal  of  neuropharmacologically 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s that  have  been  evolutionarily tailored to afford unpreceden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quisite selectivity  for  a wide variety of ion-channel subtypes. The tox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from cone snails are currently being investigated for the treat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nic pain,  epilepsy,  cardiovascular  diseases,  psychiatric  and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orders, spasticity,  cancer, stroke as well as an anesthetic agent.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 analgesic  and  anti-inflammatory  peptides  from conotoxin fami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identified and patented [3,4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us magus omega-conotoxin MVIIa (Ziconotide) is used for the treat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onic p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us  catus  omega-conotoxin  CVID is tested for treating severe morph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stant pain st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us  geographus  omega-conotoxin  GVIA  may  exert  antagonistic 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ainst beta-endorphin induced anti-noci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ulfide  bonding  network  as  well  as  specific  amino acids in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loops provide specificity of conotoxins [5]. The cysteine arran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[C-C-CC-C-C] is  the same for omega and delta families, which belong to the O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family. The  omega conotoxins are calcium channel blockers, whereas 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otoxins delay the inactivation of sodium channels [1]. The M-superfamily M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otoxins have   two   types   of   cysteine   arrangement   [CC-C-C-CC]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[CC-C-C-C-C], but  knottin  scaffold is not observed. Mu conotoxins tar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tage-gated sodium  channels  [1]  and  are  useful probes for investig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tage-dependent sodium  channels  of excitable tissues [6]. Alpha conotox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 to  the  A-superfamily  and  have  two  types  of  cysteine arran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[CC-C-C] and  [CCC-C-C-C]  [7].  Alpha  conotoxins  are  competitive nicoti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tylcholine receptor   antagonists.   The  I-superfamily  of  conotoxin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by a pattern of eight cysteine residues that form four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dges. The  arrangement  of  cysteine residues is similar to the Janus-f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racotoxin peptides characterized from spider venoms (see &lt;PDOC60020&gt;) [8,9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signature  patterns  were  developed  for  omega, delta and mu conotox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. The  patterns  each  include  six  conserved cysteines though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 the maintenance of the tertiary structure of the conotoxins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efined  a  pattern  for  the  common  part  of  the cysteine arran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[CC-C-C] in  all  members of alpha conotoxin family. The pattern includes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s  thought  to  be  important  for  the  maintenance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tiary structure  of  alpha  conotoxins.  The  pattern for the I-super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otoxin covers the eight 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SREYKLIMQVN]-x(2)-[DGWET]-x-[FYSPKV]-C-[GNDSRHTP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1,5)-[NPGSMTAHF]-[GWPNIYRSKLQ]-x-C-C-[STRHGD]-x(0,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NFLWSRYIT]-C-x(0,3)-[VFGAITSNRKL]- [FLIKRNGH]-[VWIARKF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[EPSAGT]-x(3)-C-[GSNDL]-x(0,3)-[PILV]-x-[FPNDS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Q]-x-C-C-x(3,4)-C-[FLVIA]-x(1,2)-[FVIWA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C-[TGN]-[PFG]-[PRG]-x(0,2)-C-[KRS]-[DS]-[RK]-[RQW]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]-[PD]-[MLQH]-x(0,1)-[KR]-C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C-[SHYN]-x(0,1)-[PRG]-[RPATV]-C-[ARMFTNHG]-x(0,4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QWHDGENFYVP]-[RIVYLGSDW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{C}(6)-C-{C}(5)-C-C-x(1,3)-C-C-x(2,4)-C-x(3,10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8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akumar S.; ramak@physics.iisc.er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6 / Pattern for the I-superfamily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cIntosh J.M., Jones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e venom--from accidental stings to deliberate inje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on 39:1447-145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789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elly J.-C., Gracy J., Kaas Q., Le-Nguyen D., Heitz A., Chiche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KNOTTIN website and database: a new information system de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knottin scaf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32:D156-D15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81383; DOI=10.1093/nar/gkh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ones R.M., Bulaj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otoxins - new vistas for peptide therapeutic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Pharm. Des. 6:1249-128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033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ajendra W., Armugam A., Jeyaseela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oxins in anti-nociception and anti-inflamm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on 44:1-1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25557; DOI=10.1016/j.toxicon.2004.04.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alaji R.A., Ohtake A., Sato K., Gopalakrishnakone P., Kini R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ow K.T., Bay B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ambda-conotoxins, a new family of conotoxins with unique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tern and protein folding. Isolation and characteriza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om of Conus marmore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39516-3952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88292; DOI=10.1074/jbc.M006354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Cruz L.J., Gray W.R., Olivera B.M., Zeikus R.D., Kerr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shikami D., Moczydlowski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us geographus toxins that discriminate between neuronal and mus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dium channe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0:9280-9288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104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Ramilo C.A., Zafaralla G.C., Nadasdi L., Hammerland L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shikami D., Gray W.R., Kristipati R., Ramachandran J., Miljanich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ivera B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alpha- and omega-conotoxins from Conus striatus veno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1:9919-992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907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Jimenez E.C., Shetty R.P., Lirazan M., Rivier J., Walker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gadie F.C., Yoshikami D., Cruz L.J., Olivera B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excitatory Conus peptides define a new conotoxin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Neurochem. 85:610-621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943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Kauferstein S., Huys I., Kuch U., Melaun C., Tytgat J., Meb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conopeptides of the I-superfamily occur in several clad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e snai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on 44:539-54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50929; DOI=10.1016/j.toxicon.2004.07.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knottin.cbs.cnrs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10; ASSASSIN_BUG_TO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sassin bug tox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assin bugs  (Arthropoda:Insecta:Hemiptera:Reduviidae),  sometimes 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noses or  'kissing  bugs',  are  one  of  the  largest and morpholog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e families  of  true  bugs  feeding  on crickets, caterpillar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cts. Some assassin bug species are bloodsucking parasites of mammals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uman.  They  can  be commonly found throughout most of the world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varies  from a few millimeters to as much as 3 or 4 centimeters [E1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xic saliva  of  the  predatory  assassin  bugs contains a complex mix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and  large  peptides  for  diverse  uses  such  as immobilizing and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esting their  prey, and defense against competitors and predators. Assas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toxins  are  small  peptides  with disulfide connectivity that target 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. They  are  relatively  homologous  to  the  calcium channel blo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mega-conotoxins (see  &lt;PDOC60004&gt;)  from marine cone snails and belo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-loop cysteine scaffold structural clas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 these  small  proteins,  Ptu1,  blocks  reversibly  the N-type calc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, but at the same time is less specific for the L- or P/Q-type calc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 [1].  Ptu1  is  34  amino acid residues long and is cross-linked by 3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ridges.  Ptu1  contains  a beta-sheet region made of 2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trands and  consists  of a compact disulfide-bonded core from which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s emerge as well as N- and C-termini (see &lt;PDB:1I26; A&gt;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assassin bug toxin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riosphodrus dohrni toxin Ado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yndus obscurus toxin Iob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irates turpis toxin Ptu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pattern for assassin bug toxins contains six conserved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disulfide bonds within a knottin scaffold [E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LI]-x(2)-G-[SA]-x-C-x-G-x(2)-K-x-C-C-x(4,5)-C-x(2)-Y-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-[RK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akumar S.; ramak@physics.iisc.er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rzo G., Adachi-Akahane S., Nagao T., Kusui Y., Nakajim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peptides from assassin bugs (Hemiptera: Reduviidae): iso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mical and biological charact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99:256-26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231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rnard C., Corzo G., Mosbah A., Nakajima T., Darbo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Ptu1, a toxin from the assassin bug Pei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pis that blocks the voltage-sensitive calcium channel N-typ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0:12795-1280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669615; DOI=10.1021/bi015537j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ivyhall.district96.k12.il.us/4th/kkhp/1insects/assas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E2] http://knottin.cbs.cnrs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11; PLANT_C6_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ant C6 type antimicrobial peptide (AMP)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ts normally  grow on substrates that are extremely rich in microorganis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nfection  remains a rare event. During evolution, plants have develop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 defense  systems  to  protect themselves from potential pathog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including thionins, plant defensins and chitinases have been sh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active  roles against pathogen infections. Plants produce a wide arr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microbial compounds  for  escaping  from  microorganisms by produc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which   are   having   antibacterial,   antifungal   activity, 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microbial peptides  extracted  from plants inhibit the growth of a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ungi, oomycetes, Gram-positive bacterial phytopathogenes and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evisiae. Many antimicrobial peptides (AMPs) which contain cystein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undantly have  been  isolated from plants, and these are classifi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 defensin  family.  Plant  defensins can be classified broadly int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(hevein  type,  C6  type,  and  C8 type) according to the numb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of cysteine residues in the molecules. The C6 type of plant defens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ighly  basic  proteins that contains 6 cysteine residues and a 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 cysteine  (-CC-).  All  the 6 cysteines are involved in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 formation for stabilizing protein tertiary structure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xxxxCxxxxCCxxxCxxx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    |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+----|----+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all  tertiary  structure  of  Ac-AMP2 consists of a centrally loc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sted anti-parallel beta-sheet, which acts as the core of the protein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r less covered by the rest of the protein (see &lt;PDB:1MMC&gt;)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6 type AMP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rabilis jalapa AMPs Mj-AMP1 and Mj-AMP2. They exhibit a broad spectr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fungal activity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ytolacca  americana  (pokeweed)  seeds  AMP  (Pa-AMP-1).  It inhib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wth of several filamentous fungi and gram-positive bacteria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maranthus  caudatus  AMPs Ac-AMP1 and Ac-AMP2, which are probably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 protection  of seeds or seedlings against fungi and microorganis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presently  uncertain,  the mode of action is most probabl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fact that they can bind to chitin, a polymer of beta-1,4-N-acetyl-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cosamine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mpatiens  balsamina  (balsam) AMPs Ib-AMP1, Ib-AMP2, Ib-AMP3, and Ib-AMP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play  a  role  in  the defense of the germinating seed against mic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ganisms, by  inhibiting  the  growth  of a range of filamentous fung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, especially Gram-positive bacteria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sembryanthemum crystallinum (common ice plant) AMP Mc-AMP-1. It poss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fungal and antibacterial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signature  pattern  for  plant C6 type antimicrobial peptides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conserved  cysteines  involved  in  disulfide  bonds with knottin scaf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IV]-x(2,4)-[RG]-C-x(2,6)-[GP]-x-C-C-S-x(2,4)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{C}-x(4,8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akumar S.; ramak@physics.iisc.er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mmue B.P.A., De Bolle M.F.C., Terras F.R.G., Proost P., Van Damme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es S.B., Vanderleyden J., Broekaert W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a novel class of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microbial peptides form Mirabilis jalapa L. see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2228-223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39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u Y., Luo J., Xu C., Ren F., Peng C., Wu G., Zhao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, characterization, and molecular cloning of the ge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eed-specific antimicrobial protein from pokewe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22:1015-102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594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ujimura M., Ideguchi M., Minami Y., Watanabe K., Tader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, characterization, and sequencing of novel antimicrob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tides, Tu-AMP 1 and Tu-AMP 2, from bulbs of tulip (Tuli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sneriana L.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ci. Biotechnol. Biochem. 68:571-57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568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rtins J.C., Maes D., Loris R., Pepermans H.A.M., Wyns L., Willem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heyde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 NMR study of the solution structure of Ac-AMP2, a sugar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microbial protein isolated from Amaranthus caudat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58:322-33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276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ailor R.H., Acland D.P., Attenborough S., Cammue B.P.A., Evans I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born R.W., Ray J.A., Rees S.B., Broekaert W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family of small cysteine-rich antimicrobial peptid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d of Impatiens balsamina is derived from a single pre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24480-2448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059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knottin.cbs.cnrs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15; MU_AGATO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u-agatox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ider mu-agatoxins  are  cysteine-rich insecticidal polypeptides, which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ual but  irreversible  paralysis. These toxins cause repetitive fi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ive transmitter  release  (which  is mediated by glutamate receptors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ynaptic stores at neuromuscular junctio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u-agatoxin family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-agatoxin 1-6 from Agelenopsis aperta (Funnel-web spid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urtatoxin 1-3 from Hololena curta (Funnel-web spid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lta-palutoxin IT1, IT2, IT3 and IT4 from Paracoelotes luctuosus (Spid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xin  ACTX-Hi:OB4219  from  Hadronyche  infensa  (Fraser island funnel-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i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-agatoxin family  proteins have a [C-C-CC-C-C-C-C] cysteine arrange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dimensional  structure  of mu-agatoxins possesses a knottin scafol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60004&gt;) [E1]  with  a fourth pair of cysteine residues (marked '#'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chematic representation) involved in a vicinal disulfide lin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            | #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xxxxxxCxxxxxxxCCxxxxCxCxxxxxC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           ||      |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---------------+      +-----+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: fourth pair of cyste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signature  pattern for mu-agatoxins contains the eight conserved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LAV]-x-[DEK]-X(3)-C-x(6,7)-C-C-x(4)-C-x-C-x(5)-C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8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akumar S.; ramak@physics.iisc.er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kinner W.S., Adams M.E., Quistad G.B., Kataoka H., Cesarin B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erlin F.E., Schooley D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characterization of two classes of neurotoxi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unnel web spider, Agelenopsis aper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2150-215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148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knottin.cbs.cnrs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16; OMEGA_ACTX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17; OMEGA_ACTX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mega-atracotoxin (ACTX) famili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ega-atracotoxins (ACTX)  form  a family of neurotoxins that block insect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vertebrate voltage-gated calcium channels. Omega-ACTXs are environme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ign, insect-specific   toxins   that  represent  excellent  leads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of  new  pesticides.  Omega-ACTXs comprise a disulfide-rich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 a  [C-C-CC-C-C]  arrangement  and  possess  a  Knottin scaffol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60004&gt;) [1,2,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mega-ACTX  type  1  family  contains  36  to 37-residue toxins with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  but  structurally  disordered  N-terminal  residues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 the  first  cysteine  residue  (see &lt;PDB:1AXH&gt;) [1,2,3,5].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mega-ACTX Hv1a, Hv1b, Hv1c, Hv1d, Hv1e, Hv1f from Hadronyche versuta (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ntains funnel-web spider) (Atrax versutu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mega-ACTX Ar1a from Atrax robustus (Funnel-web spid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mega-missulenatoxin-Mb1a from Missulena bradleyi (Eastern mouse spi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mega-ACTX  type  2  family  contains  43  to  45-residue  toxins 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ordered C-terminal lipophilic extension (see &lt;PDB:1G9P&gt;) [4,5].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mega-ACTX  Hv2a from Hadronyche versuta (Blue mountains funnel-web spi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trax versutu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mega ACTX As2a, As2b from Atrax sp. Illawarra (Funnel-web spid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mega  ACTX  Hi2a,  Hi2b  from Hadronyche infensa (Fraser island funnel-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i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*****     ######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xxCxxxxxxCxxxxxCCxxxCxxxxxxxxxx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| 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+------|------+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 for typ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: position of the pattern for type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patterns for omega-ACTXs, one for the type 1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for the type 2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rved pattern: C-[IT]-P-S-G-Q-P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rved pattern: C-C-[GE]-[ML]-T-P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akumar S.; ramak@physics.iisc.er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letcher J.I., Smith R., O'Donoghue S.I., Nilges M., Connor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den M.E.H., Christie M.J., King G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a novel insecticidal neurotox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mega-atracotoxin-HV1, from the venom of an Australian funnel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id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4:559-56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289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ang X., Smith R., Fletcher J.I., Wilson H., Wood C.J., Howden M.E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g G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-function studies of omega-atracotoxin, a potent antagon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insect voltage-gated calcium channe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64:488-49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910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edford H.W., Gilles N., Menez A., Doering C.J., Zamponi G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g G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canning mutagenesis of omega-atracotoxin-Hv1a reveals a spa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ricted epitope that confers selective activity against ins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ium channe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44133-4414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08644; DOI=10.1074/jbc.M404006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ang X., Connor M., Wilson D., Wilson H.I., Nicholson G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ith R., Shaw D., Mackay J.P., Alewood P.F., Christie M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g G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covery and structure of a potent and highly specific block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ct calcium channe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6:40306-4031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22785; DOI=10.1074/jbc.M105206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orzo G., Escouba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armacologically active spider peptide tox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60:2409-242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25686; DOI=10.1007/s00018-003-3108-6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knottin.cbs.cnrs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18; DELTA_ACT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lta-atracotoxin (ACTX)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ta-atracotoxins (ACTXs)  are  peptide  toxins  isolated  from  the ven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ralian funnel-web  spiders  that  inhibit conversion of the sodium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 open to the inactivated state, resulting in sodium current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membrane  potentials  where  inactivation is normally complete. They in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ntaneous repetitive  firing and prolongation of action potentials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eurotransmitter  release  from  somatic  and autonomic nerve ending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from  a  selective  slowing of tetrodotoxin (TTX) voltage-gated so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inactivation  and a hyperpolarizing shift of the voltage-depend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. This  action  is  due  to  voltage-dependent binding to neurotox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site-3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elta-ACTXs  are highly homologous 42-residue peptides with no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homology with any presently known neurotoxins. The toxins have a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rtion of   basic   residues   and  are  cross-linked  by  four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molecular disulfide  bonds.  Delta-ACTXs  comprise  a  core  beta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a   triple-stranded   antiparallel   beta-sheet  and  a  thumb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protruding  from  the  beta  region  (see &lt;PDB:VTX&gt;) [1,2]. Th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 delta-ACTXs  contains  a  'disulfide-knot',  which places them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of  toxins  and inhibitory polypeptides with 'an inhibitor cystine-knot'</w:t>
      </w:r>
    </w:p>
    <w:p>
      <w:pPr>
        <w:pStyle w:val="PreformattedText"/>
        <w:bidi w:val="0"/>
        <w:spacing w:before="0" w:after="0"/>
        <w:jc w:val="left"/>
        <w:rPr/>
      </w:pPr>
      <w:r>
        <w:rPr/>
        <w:t>(ICK) motif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lta-ACTX family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lta-ACTX-Ar1 (Robustoxin) from Atrax robustus (Funnel-web spid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lta-ACTX-Hv1  (versutoxin)  and  Delta-ACTX-Hv1b  from Hadronyche versu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ue mountains funnel-web spider) (Atrax versu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toxin Magi 4 from Macrothele gigas (Spid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lta-missulenatoxin-Mb1a from Missulena bradleyi (Eastern mouse spider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ta-ACTX family  proteins  have  a [C-C-CCC-C-C-C] cysteine arrange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dimensional  structure  of delta-ACTXs possesses a knottin scaffol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60004&gt;) [E1]  with  a fourth pair (I-IV) of cysteine residues (marked '#'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schematic representation) involved in an additional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age. The  cystine-knot  motif  in  delta-ACTXs provides high sta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s the tertiary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+--------------|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            |#|   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xxxxxxCxxxxxCCCxxxCxxxxxxxxxxCxxxxxxxx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|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|------+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disulfide 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: fourth pair of the cysteine resid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signature  pattern  for delta-ACTXs contains the eight conserved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rved pattern: C-x(5)-W-C-x(4)-D-C-C-C-x(3)-C-x(2)-A-W-Y-x(5)-C-x(10,11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8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zeto T.H., Birinyi-Strachan L.C., Smith R., Connor M., Christie M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g G.F., Nicholson G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pharmacological characteris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ta-atracotoxin-Hv1b, a vertebrate-selective sodium channel tox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70:293-29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450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icholson G.M., Little M.J., Birinyi-Strachan L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delta-atracotoxins: lethal neurotox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geting the voltage-gated sodium channe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on 43:587-59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66415; DOI=10.1016/j.toxicon.2004.02.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allaghy P.K., Nielsen K.J., Craik D.J., Norton R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mmon structural motif incorporating a cystine knot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ple-stranded beta-sheet in toxic and inhibitory polypept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3:1833-183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95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knottin.cbs.cnrs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20; J_ACT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Janus-faced atracotoxin (J-ACTX)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nus-faced atracotoxins  (J-ACTXs)  form a family of insecticidal neurotox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lated from  the venom of one of the world's most lethal arachnids, the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ains funnel-web  spider Hadronyche versuta. J-ACTXs are 36 or 37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ength  with  eight  conserved cysteine residues involved in four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, including  an extemely rare vicinal disulfide (a disulfide bon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acent cysteine   residues)   that  has  been  shown  to  be  essential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cticidal activity.  J-ACTXs  possess  two strikingly dissimilar faces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 presents  an  almost  contiguous charged surface, while the opposing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vicinal disulfide is devoid of ionizable side chai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-ACTX family  proteins  have a [C-C-CC-CC-C-C] cysteine arrangement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 that  of the I-superfamily conotoxins (see &lt;PDOC60004&gt;).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al structure   of   J-ACTXs   possesses   a   knottin  scaffold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60004&gt;) [E1]  and  III-IV  pair  of  cysteine  residues (as marked '#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atic representation)  involved  in  a  additional  disulfide linka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knot  motif  in  J-ACTXs  provides  high  stability and mai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tiary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##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xxxxxxCxxCCxCCxxxxCxxxxxxx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   |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------|------+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: Cysteines  three and four are connected to each other through a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signature  pattern  for  J-ACTXs  contains  the  eight conserved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rved pattern: C-{C}(6)-C-x(2)-C-C-x-C-C-x(4)-C-x(9,10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8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akumar S.; ramak@physics.iisc.er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ang X., Connor M., Smith R., Maciejewski M.W., Howden M.E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cholson G.M., Christie M.J., King G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covery and characterization of a family of insecticid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toxins with a rare vicinal disulfide bridg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7:505-51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81200; DOI=10.1038/759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knottin.cbs.cnrs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21; HWTX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uwentoxin-1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ider  venoms  often  contain  many  active peptides such as neurotox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ctins, inhibitors  to  enzyme,  etc.  These  peptides are very import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der's hunting  and  defending. During the long history of spider evol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ptides  evolved  into  different structures and functions. Despit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biological  functions  the following peptides appear to have e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ame ancestors and belong to the huwentoxin-1 family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nithoctonus   huwena   (Chinese   bird   spider)   (Selenocosmia  huwen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wentoxin-I (HWTX-I),  a 33 amino acid peptide, which can block the N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-voltage activated calcium channels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nithoctonus   huwena   (Chinese   bird   spider)   (Selenocosmia  huwen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wentoxin-IIIa (HWTX-III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nithoctonus   huwena   (Chinese   bird   spider)   (Selenocosmia  huwen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wentoxin-IV (HWTX-IV),  a 35 amino acid peptide, which is an inhibi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trodotoxin (TTX) sensitive voltage-gated sodium channel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nithoctonus   huwena   (Chinese   bird   spider)   (Selenocosmia  huwen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wentoxin-V (HWTX-V),  a  35  amino  acid  insecticidal  toxin  which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ersibly paralyze in insects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nithoctonus   huwena   (Chinese   bird   spider)   (Selenocosmia  huwen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wenlectin-I (SHL-I),  a  32  amino  acid  peptide  with haemagglu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 but almost no neurotoxin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lenocosmia  hainana  Hainantoxin-I  (HNTX-I), Hainantoxin-III (HNTX-III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inantoxin-IV (HNTX-IV) and Hainantoxin-V (HNTX-V)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achypelma smithii (Mexican red knee tarantula) Venom protein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ammostola spatulata (Chilean rose tarantula) voltage sensor toxi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ptides of  the huwentoxin type I family contain 6 cysteine residue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ree  disulfide  bonds.  The three disulfide bridges have been assig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1-C4, C2-C5  and  C3-C6.  HWTX-I  adopts  a compact structure consist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triple-stranded   antiparallel   beta-sheet  and  five  beta-turns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QK6&gt;)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a  pattern  for  huwentoxin-1  family  proteins,  which  hav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[C-C-CC-C-C] cysteine   arrangement.   The   three-dimensional   structur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uwentoxin-1 family proteins possess a knottin scafold (see &lt;PDOC60004&gt;) [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rved pattern: C-[KALRVG]-x-{M}-X(1,3)-C-x(4,6)-C-C-x(4,6)-C-x(4)-[ERK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. huwena  toxin-1  since  the sixth conserved cysteine (expected to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nottin scaffold) 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akumar S.; ramak@physics.iisc.er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iao J., Lin Y., Tang J., Liang S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DNA sequence analysis of seven peptide toxins from the sp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nocosmia huwe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on 42:715-72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572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ang S.-P., Zhang D.Y., Pan X., Chen Q., Zhou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perties and amino acid sequence of huwentoxin-I, a neurotox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ified from the venom of the Chinese bird spider Selenocosm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we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on 31:969-97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120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iu Z., Dai J., Chen Z., Hu W., Xiao Y., Liang S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hainantoxin-IV, a novel antagon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etrodotoxin-sensitive sodium channels from the Chinese bird sp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nocosmia haina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60:972-978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27284; DOI=10.1007/s00018-003-2354-x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hang P.F., Chen P., Hu W.-J., Liang S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wentoxin-V, a novel insecticidal peptide toxin from the sp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nocosmia huwena, and a natural mutant of the toxin: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 amino acid residues related to the biological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on 42:15-2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930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Xiao Y.-C., Liang S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characterization of Hainantoxin-V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trodotoxin-sensitive sodium channel inhibitor from the ven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ider Selenocosmia haina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on 41:643-65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272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Qu Y., Liang S., Ding J., Liu X., Zhang R., Gu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on nuclear magnetic resonance studies on huwentoxin-I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om of the spider Selenocosmia huwena: 2. Three-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in 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Protein Chem. 16:565-57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63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knottin.cbs.cnrs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22; HWTX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uwentoxin-2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ider  venoms  often  contain  many  active peptides such as neurotox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ctins, inhibitors  to  enzyme,  etc.  These  peptides are very import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der's hunting  and  defending. During the long history of spider evol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ptides  evolved  into  different structures and functions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s share high similarity and belong to the huwentoxin-2 family [1-4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nithoctonus   huwena   (Chinese   bird   spider)   (Selenocosmia  huwen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wentoxin-II (HWTX-II)  and  huwentoxin-IIa  (HWTX-IIa),  which  can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ersatile paralysis in insects and are insecticidal tox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nithoctonus   huwena   (Chinese   bird   spider)   (Selenocosmia  huwen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wentoxin-VII (HWTX-VII)  and  huwentoxin-VIII  (HWTX-VIII),  which 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uromuscular 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nithoctonus   huwena   (Chinese   bird   spider)   (Selenocosmia  huwen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wentoxin-VI (HWTX-V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achypelma smithii (Mexican red knee tarantula) venom protei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siodora  parahybana (Salmon pink birdeater) lasiotoxin 1 and 2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xic to mice, but not ins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rypelma californica (American tarantula) ESTX1 and ESTX2 neurotox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ptides of  the  huwentoxin-2  family contain 6 cysteine residue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disulfide  bonds.  The  three  disulfid  bridges  of  HWTX-II 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as  C1-C3, C2-C5 and C4-C6 [3]. The structure of HWTX-II contain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turns and  a  double stranded antiparallel beta-sheet cross-linked b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s  (2-5 and 4-6) (see &lt;PDB:1I25&gt;). Due to its unique 1-3,2-5,4-6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-pairing, HTWX-II does not form a cystine-knot like other sp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xin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a  pattern  for huwentoxin-2 family proteins, which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rved pattern: C-x(1,4)-[FLIV]-[SEP]-C-[DE]-[EIQ]-x(4,7)-C-x(0,7)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ST]-x(4,18)-C-[YK]-x(1,3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akumar S.; ramak@physics.iisc.er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ang S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overview of peptide toxins from the venom of the Chinese b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ider Selenocosmia huwena Wang [=Ornithoctonus huwena (Wang)]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on 43:575-585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66414; DOI=10.1016/j.toxicon.2004.02.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iao J., Lin Y., Tang J., Liang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DNA sequence analysis of seven peptide toxins from the sp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nocosmia huwe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on 42:715-72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572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u Q., Huang R., Liang S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ssignment of the disulfide bonds of huwentoxin-II by Ed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gradation sequencing and stepwise thiol modific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68:2301-230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987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hu Q., Lu S.-Y., Gu X.-C., Liang S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spider toxin huwentoxin-II with unique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kage: evidence for structural ev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11:245-25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9083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23; OMEGA_AGA_II_I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mega-agatoxin type II and III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ider  venoms  often  contain  many  active peptides such as neurotox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ctins, inhibitors  to  enzyme,  etc.  These  peptides are very import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der's hunting  and  defending. During the long history of spider evol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ptides  evolved  into  different structures and functions. Spider ven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ess a  diverse array of peptide toxins composed of high number of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varying  from  6  to  14  [1].  Several  peptide toxins, coll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 as omega-toxins, block with differential selectivity th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voltage-gated Ca2+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ega-agatoxins from  Agelenopsis aperta are small disulfide rich polypep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 grouped  in  different  classes  according to their pharmac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against  N,  L  and  P/Q calcium currents. Some omega-agatox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specific  such  as  type I, II and IV omega-agatoxins, which resp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L,  N  and  P  currents. Type III omega-agatoxins are less selec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both N and L currents with the same potency. Type II and type III omega-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toxins have  clear  similarity  regarding the location of cystein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ve a C-x(6)-C-x(6,8)-C-x-C-C-x(5)-C arrangement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pider toxins contain the same cysteine arrang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elenopsis  aperta  (funnel-web  spider)  omega-agatoxin  (omega-Aga)-I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IIIA, -IIIB, -IIIC and -II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neutria  nigriventer  (brazilian  armed spider) omega-phonetoxin (omeg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tx)-IIA and  PNTx22C5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neutria reidyi (Brazilian Amazonian armed spider) neurotoxin PRTx18C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cylometes sp. (South American fishing spider) neurotoxin ANC32C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 we  have  developed for this cysteine arrangement cover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rved pattern: C-Q-C-C-x(2)-N-[GA]-[FY]-C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ype  I  and IV omega-agatoxins are unrelated to type II and III omeg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atoxins. They  have different cysteine arrangements (respectively C-x(6)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-C-x(6)-C-x-C-x(11)-C-x-C-x(7)-C-x(5)-C and C-x(7)-C-x(6)-C-C-x(4)-C-x(6)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-C)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akumar S.; ramak@physics.iisc.er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jendra W., Armugam A., Jeyaseela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oxins in anti-nociception and anti-inflamm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on 44:1-1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25557; DOI=10.1016/j.toxicon.2004.04.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scoubas P., Diochot S., Corzo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pharmacology of spider venom neurotox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82:893-90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862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ash L.D., Hodgson W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armacology and biochemistry of spider veno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on 40:225-254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11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assola A.C., Jaffe H., Fales H.M., Castro Afeche S., Magnoli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polla-Neto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mega-phonetoxin-IIA: a calcium channel blocker from the sp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utria nigriven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flugers Arch. 436:545-55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8372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24; AGOUTI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50; AGOUTI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gouti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gouti   signaling   protein   (ASIP   or  the  agouti  protein)  and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opeptide homolog the agouti-related protein (AgRP) are paracrine sign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s that  act  as  inverse  agonists at distinct subsets of melanocor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. ASIP   antagonizes  the  binding  of  alpha-melanocyte  stim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mone (alpha-MSH)  to  melanocortin  1  receptor  (MC1R),  switching melan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 from  eumelanin  (black/brown)  to  phaeomelanin  (red/yellow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of  ASIP on pigment type-switching is responsible for a variety of c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patterns accross a broad range of mammalian species. AgRP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 balance  and  acts normally at the MC3R and MC4R to control body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and metabolism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y  between  ASIP  and  AgRP is confined to their Cys-rich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s, which are also responsible for melanocortin receptor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in vitro. Approximately 40 residues in length, there are ten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in  the C-terminal domain that form a network of five disulfide b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  schematic  representation  below).  The  agouti  C-terminal 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 three-stranded antiparallel beta sheet, where the last two st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  beta  hairpin  (see  &lt;PDB:1HYK&gt;). The hairpin's turn region prese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et of  residues  (Arg-Phe-Phe)  known  to  be  essential for melanocor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binding.  The  agouti  C-terminal domain adopts the inhibitor cys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t (ICK)   or  knottin  fold  identified  in  numerous  invertebrate  tox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,3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------+   |        +---+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         #   |        #   #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xxxxCxxxCCxxxCxxxCxxxxCxxxCxxxCx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|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---|--------+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: positions of the cysteine, which are not involved in knottin scaff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pattern and profile for the agouti domain cover the 10 cysteines 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rved pattern: C-x(6)-C-x(6)-C-C-x(2)-C-x(2)-C-x-C-x(6)-C-x-C-x(6,9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10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akumar S.; ramak@physics.iisc.er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oisey J., Kelly G., Van Daal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gouti signal protein regulation in human melanoma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gment Cell Res. 16:65-71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191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cNulty J.C., Jackson P.J., Thompson D.A., Chai B., Gantz 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sh G.S., Dawson P.E., Millhauser G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s of the agouti signal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46:1059-107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01517; DOI=10.1016/j.jmb.2004.12.0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cNulty J.C., Thompson D.A., Bolin K.A., Wilken J., Barsh G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llhauser G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gh-resolution NMR structure of the chemically-synthe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lanocortin receptor binding domain AGRP(87-132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outi-related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0:15520-1552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47427; DOI=10.1021/bi01171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knottin.cbs.cnrs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25; CONANTOK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antok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antokins  are  a  family of neuroactive peptides found in the veno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h-hunting cone snails. They possess a high content of gamma-carboxyglut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(Gla)  (4-5  residues),  a  non-standard  amino-acid  made  by  the po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al modification  of  glutamate  (Glu)  residue. Conantokin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natural   biochemical-characterized  peptides  known  to  be  N-methyl-D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tate (NMDA)  receptor antagonists. They are one class of agents that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apeutic promise  in  treating  conditions  associated  with  NMDA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ysfunction. In  animal  models  they  have exhibited anticonvulsant and an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kinsonian properties    and    have    provided    neuroprotection  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apeutically acceptable  times  following  transient  focal  brain ischemia</w:t>
      </w:r>
    </w:p>
    <w:p>
      <w:pPr>
        <w:pStyle w:val="PreformattedText"/>
        <w:bidi w:val="0"/>
        <w:spacing w:before="0" w:after="0"/>
        <w:jc w:val="left"/>
        <w:rPr/>
      </w:pPr>
      <w:r>
        <w:rPr/>
        <w:t>[1 to 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binding  of Ca2+ to Gla, conantokin undergoes a conformational tran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 distorted  curvilinear  3(10)  helix  to  a  linear  alpha-helix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V:1AD7&gt; an  &lt;PDB:1AWY&gt;).  The  binding  of  Ca2+ to conantokin lea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sure of a hydrophobic region on the opposite face of the helix [1].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elements  of  conantokins  are  relatively  few  and includ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ty at the first four residues, homologous positioning of the two most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Gla residues, and an Arg preceding the most C-terminal Gla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antokin family is currently known to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otoxin G from Conus geographus (Geography cone) (Nubecula geograph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antokin-L from Conus lynceus (Lynceus c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antokin-R from Conus radiatus (Rayed c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antokin-T from Conus tulipa (Fish-hunting cone snail) (Tulip c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we developed for the conantokin family covers the Gla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rved pattern: G-E-E-E-x(2)-[KE]-{E}(2)-x(0,1)-E-x-[ILA]-R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-5 last E's are gamma-carbox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akumar S.; ramak@physics.iisc.er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igby A.C., Baleja J.D., Li L., Pedersen L.G., Furie B.C., Furie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le of gamma-carboxyglutamic acid in the calcium-induced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ition of conantokin G, a conotoxin from the marine snail C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ograph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6:15677-1568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98296; DOI=10.1021/bi97185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ndyopadhyay P.K., Colledge C.J., Walker C.S., Zhou L.-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llyard D.R., Olivera B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antokin-G precursor and its role in gamma-carboxylation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tamin K-dependent carboxylase from a Conus snai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5447-545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886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rorok M., Castellino F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-function relationships of the NMDA receptor antagon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antokin pept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Drug. Targets. 2:313-32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545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landl T., Zajicek J., Prorok M., Castellino F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requirements for the N-methyl-D-aspartate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agonist activity of conantokin-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6:7391-739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96077; DOI=10.1074/jbc.M00664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Jimenez E.C., Donevan S., Walker C., Zhou L.-M., Nielsen J., Cruz L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mstrong H., White H.S., Olivera B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antokin-L, a new NMDA receptor antagonist: determina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convulsant potenc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ilepsy. Res. 51:73-8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5038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26; ERGT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rgtoxin (ErgTx)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rgtoxin  (ErgTx)  family  is a class of peptides from scorpion ven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block  ERG (ether-a-go-go-related gene) K+ channels of the ner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t and endocrine cells [1 to 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ptides of  the  ErgTx  family  have from 42 to 47 amino acid residues cro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by  four  disulfide  bridges.  The  four  disulfide  bridges 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as  C1-C4,  C2-C6,  C3-C7 and C5-C8 (see the schematic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 [1].  ErgTxs consist of a triple-stranded beta-sheet and an alpha-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1NE5&gt;),  as  is  typical  of  K+ channel scorpion toxins.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hydrophobic  patch  on  the  surface of the toxin, surrounding a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ysine residue located near the beta-hairpin loop between the second and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of  the beta-sheet. It has been postulated that this hydrophobic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ikely to form part of the binding surface of the toxin [2]. Peptid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gTx family possess a Knottin scaffold (see &lt;PDOC60004&gt;) [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#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xxxxCxxxxxCxxxCCxxxCxxxCx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|     |   |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|     +---|----|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+---------|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: positions of the cysteine, which are not involved in knottin scaff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belong to the ErgTx famil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gTx1, ErgTx2 and ErgTx3 from Centruroides elegans (Bark scorp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gTx1,  ErgTx2,  ErgTx3  and  ErgTx4  from  Centruroides  exilicauda (B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orp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gTx1,   ErgTx2   and  ErgTx3  from  Centruroides  gracilis  (Slender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orpion) (Florida bark scorp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gTx1,  ErgTx2,  ErgTx3  and  ErgTx4  from  Centruroides limpidus limpi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exican scorp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gTx1, ErgTx2, ErgTx3, ErgTx4, ErgTx5 and Gamma-KTx 4.12 from Centruro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ulpturatus (Bark scorp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gTx,  ErgTx2, ErgTx3, ErgTx4 and ErgTx5 from Centruroides noxius (Mex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orp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a pattern that contains the eight 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rved pattern: C-x(5)-C-x-K-X(6)-C-x(2)-C-C-x(9)-C-x(4)-C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8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akumar S.; ramak@physics.iisc.er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aloni A., Bottiglieri C., Ferrara L., Corona M., Gurrola G.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ista C., Wanke E., Possani L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ulfide bridges of ergtoxin, a member of a new sub-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tide blockers of the ether-a-go-go-related K+ channe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. Lett. 479:156-15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233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orres A.M., Bansal P., Alewood P.F., Bursill J.A., Kuchel P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denberg J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CnErg1 (Ergtoxin), a HERG specific scorp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. Lett. 539:138-14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509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orona M., Gurrola G.B., Merino E., Cassulini R.R., Valdez-Cruz N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rcia B., Ramirez-Dominguez M.E., Coronas F.I.V., Zamudio F.Z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ke E., Possani L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large number of novel Ergtoxin-like genes and ERG K+-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cking peptides from scorpions of the genus Centruro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. Lett. 532:121-12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594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knottin.cbs.cnrs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27; CONTRYPH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trypha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yphans are a family of short disulfide constrained peptides isol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species  of  cone  shell. They constitute a group of conopepti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known  to  contain  an unusual density of post-translational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ryptophan   bromination,   amidation  of  the  C-terminal  resid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ucine, and tryptophan isomerization, proline hydroxylation and glutam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ma-carboxylation [1-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yphans share  the  conserved  sequence  motif,  CP*(D-W or D-L)XPWC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a  tryptophan  or  leucine  in  the  D-conformation, a disulfide 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 two  cysteines,  and  in  some cases hydroxylation of the pr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ing the D-Trp residue, Pro*. The N-terminal Cys-Pro/Hyp (hydroxypro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 bond exhibits cis-trans isomerization in most contryphans; how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abundant   cis  isomer  is  believed  to  be  the  functionally 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er. The  contryphan fold consists of a seven residue loop stabil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sulfide bridge (see &lt;PDB:1DFY&gt; and &lt;PDB:1DFZ&gt;) [1,3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tryphan-P and Leu-contryphan-P from Conus purpurascens (Purple c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tryphan-Tx,  contryphan-R/Tx  and  Leu-contryphan-Tx  from Conus tex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loth-of-gold cone)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acontryphan-M  from  Conus  marmoreus  (Marble cone), a calcium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ibitor of L-type voltage-gated Ca2+ channels [4,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tryphan from Conus radiatus (Rayed c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tryphan-Sm from Conus stercusmuscarum (Fly-specked cone)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tryphan-Vn from Conus ventricosus (Mediterranean cone)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a pattern that contains the two 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rved pattern: C-[PV]-[WL]-x-P-[YW]-C-x(0,1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akumar S.; ramak@physics.iisc.er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8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llaghy P.K., He W., Jimenez E.C., Olivera B.M., Norton R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s of the contryphan family of cyclic peptides. Ro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ctrostatic interactions in cis-trans isomer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9:12845-1285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418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imenez E.C., Watkins M., Juszczak L.J., Cruz L.J., Olivera B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tryphans from Conus textile venom duc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on 39:803-80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375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Eliseo T., Cicero D.O., Romeo C., Schinina M.E., Massilia G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ticelli F., Ascenzi P., Pac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cyclic peptide contryphan-V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2+-dependent K+ channel modula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polymers 74:189-19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50794; DOI=10.1002/bip.20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ansson K., Ma X., Eliasson L., Czerwiec E., Furie B., Furie B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rsman P., Stenflo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irst gamma-carboxyglutamic acid-containing contryphan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ve L-type calcium ion channel blocker isolated from the ven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onus marmore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32453-3246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55730; DOI=10.1074/jbc.M31382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rant M.A., Hansson K., Furie B.C., Furie B., Stenflo J., Rigby A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etal-free and calcium-bound structur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ma-carboxyglutamic acid-containing contryphan from Conus marmore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acontryphan-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32464-3247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55731; DOI=10.1074/jbc.M313826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28; SCORPION_CALC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corpion calcine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xins of  the  scorpion  calcine  family bind directly to ryanodine rece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RyRs), intracellular channel targets of the endoplasmic reticulum, and in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lasting  channel openings in a mode of smaller conductance. They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translocate into cells by crossing the plasma membrane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xins of scorpion calcine family are highly basic 33-amino acid pepti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three  disulfide  bridges  (C1-C4,  C2-C5, and C3-C6) and fold alo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ttin or  inhibitor  cystine  knot motif (see &lt;PDOC60004&gt;) [1-3] [E1].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dimensional  structure  consists of a compact disulfide-bonded cor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merge  loops  and the N-terminus. The main element of regular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is  a  double-stranded  antiparallel  beta-sheet. A third periph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strand  is  almost  perpendicular to the double-stranded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 [2,4].  Scorpion  calcine  mimic  the  activating  segmen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hydropyridine receptor  II-III  loop,  which  interacts with a reg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yanodine receptor (see &lt;PDB:1C6W&gt;) [1,2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mperatoxin-A (IpTx A) from Pandinus imperator (Emperor scorp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picalcin-1  and  -2  from  Opistophthalmus  carinatus  (African yellow l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orp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urocalcin (MCa) from Scorpio maurus palmatus (Chactoid scorp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veloped  a  pattern  that  contains  six conserved cysteine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-C-CC-C-C cysteine arran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rved pattern: C-x(6)-C-x(5)-C-C-x(3)-C-x(9)-R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akumar S.; ramak@physics.iisc.er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urrola G.B., Arevalo C., Sreekumar R., Lokuta A.J., Walker J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divia H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tivation of ryanodine receptors by imperatoxin A and a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gment of the II-III loop of the dihydropyridine 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7879-788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756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ajloun Z., Kharrat R., Chen L., Lecomte C., Di Luccio E., Bichet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 Ayeb M., Rochat H., Allen P.D., Pessah I.N., De Waard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batier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emical synthesis and characterization of maurocalcine, a scorp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n that activates Ca(2+) release channel/ryanodine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. Lett. 469:179-18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132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Esteve E., Mabrouk K., Dupuis A., Smida-Rezgui S., Altafaj X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unwald D., Platel J.-C., Andreotti N., Marty I., Sabatier J.-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njat M., De Waard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duction of the scorpion toxin maurocalcine into cells. Ev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 toxin crosses the plasma membra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12833-12839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53689; DOI=10.1074/jbc.M41252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osbah A., Kharrat R., Fajloun Z., Renisio J.-G., Blanc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batier J.-M., El Ayeb M., Darbo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old in the scorpion toxin family, associated with an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a ryanodine-sensitive calcium channe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40:436-44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61934; DOI=10.1002/1097-0134(20000815)40:3&lt;436::AID-PROT90&gt;3.0.CO;2-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reen D., Pace S., Curtis S.M., Sakowska M., Lamb G.D., Dulhunty A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arotto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hree-dimensional structural surface of two beta-sheet scorp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ns mimics that of an alpha-helical dihydropyridine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g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70:517-52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29019; DOI=10.1042/BJ200214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knottin.cbs.cnrs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29; SPIDER_CST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pider toxin CSTX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ider toxins  of  the  CSTX  family  are  ion  channel  toxins  contain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or cystine  knot  (ICK)  structural  motif  or  Knottin  scaffold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60004&gt;) [E1].  The  four disulfide bonds present in the CSTX spider tox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arranged in the following pattern: 1-4, 2-5, 3-8 and 6-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upiennius  salei  (Wandering  spider)  toxin  CSTX-1  and  its proteo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s CSTX-2a and CSTX-2b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upiennius salei (Wandering spider) CSTX-9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upiennius  salei  (Wandering  spider)  CSTX-13,  a neurotoxic enhancer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ast to  CSTX-1  and  CSTX-9,  CSTX-13  is a two-chain peptide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chain and two intrachain disulfide bridge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veloped  a pattern that contains the six conserved cysteine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arrangement  C-C-CC-C-C  which  are  also  found  in  the  A ch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STX-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rved pattern: C-{C}(6)-C-{C}(6)-C-C-{C}(8)-C-{C}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akumar S.; ramak@physics.iisc.er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uhn-Nentwig L., Schaller J., Kaempfer U., Imboden H., Malli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ntwi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lysine rich C-terminal tail is directly involved in the toxic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STX-1, a neurotoxic peptide from the venom of the spider Cupienn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e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Insect Biochem. Physiol. 44:101-111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97091; DOI=10.1002/1520-6327(200007)44:3&lt;101::AID-ARCH1&gt;3.0.CO;2-S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aller J., Kaempfer U., Schuerch S., Kuhn-Nentwig L., Haeberli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ntwi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STX-9, a toxic peptide from the spider Cupiennius salei: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, disulphide bridge pattern and comparison with other sp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ns containing the cystine knot struc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58:1538-154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6935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ullschleger B., Kuhn-Nentwig L., Tromp J., Kaempfer U., Schaller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uerch S., Nentwi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STX-13, a highly synergistically acting two-chain neurotox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hancer in the venom of the spider Cupiennius salei (Ctenidae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1:11251-1125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72079; DOI=10.1073/pnas.0402226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knottin.cbs.cnrs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30; BACTERIOCIN_II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ocin class IIa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Gram-positive  bacteria  produce  ribosomally  synthesized  antimicrob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s, often  termed  bacteriocins. One important and well studied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ocins is the class IIa or pediocin-like bacteriocins produced by l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bacteria.  All  class  IIa  bacteriocins  are produced by food-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ns, isolated  from  a  variety of food products of industrial and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s, including  meat  products,  dairy  products and vegetables. Class I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ocins are all cationic, display anti-Listeria activity, and kill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s by permeabilizing the cell membrane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IIa  bacteriocins  contain  between  37  and 48 residues. Based 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structures,  the  peptide  chains  of  class  IIa  bacteriocin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d roughly into two regions: a hydrophilic, cationic and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region,  and  a  less  conserved hydrophobic/amphiphilic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 The  N-terminal  region  contains  the conserved Y-G-N-G-V/L 'pedioc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' motif  and  two conserved cysteine residues joined by a disulfide bri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orms  a  three-stranded antiparallel beta-sheet supported by th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ridge  (see &lt;PDB:1OG7&gt;). This cationic N-terminal beta-sheet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s binding of the class IIa bacteriocin to the target cell membran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region forms a hairpin-like domain (see &lt;PDB:1OG7&gt;) that penet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 hydrophobic  part  of  the  target  cell membrane, thereby medi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kage through  the  membrane.  The  two domains are joined by a hing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movement of the domains relative to each other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 known  to belong to the class IIa bacteriocin family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diococcus acidilactici pediocin PA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uconostoc mesenteroides mesentericin Y10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nobacterium piscicola carnobacteriocin B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tobacillus sake sakac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ococcus faecium enteroci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ococcus faecium enteroc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uconostoc gelidum leucoci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tobacillus curvatus curvaci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steria innocua listeriocin 743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 we  developed  for  the  class  IIa bacteriocin family cov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pediocin box'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rved pattern: Y-G-N-G-[VL]-x-C-x(4)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akumar S.; ramak@physics.iisc.er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nnahar S., Sonomoto K., Ishizak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ass IIa bacteriocins from lactic acid bacteria: anti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 and food preserv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sci. Bioeng. 87:705-71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325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ohnsen L., Fimland G., Nissen-Mey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-terminal domain of pediocin-like antimicrobial peptides (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a bacteriocins) is involved in specific recogn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-terminal part of cognate immunity proteins and in determ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microbial spectr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9243-925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11086; DOI=10.1074/jbc.M41271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imland G., Johnsen L., Dalhus B., Nissen-Mey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ediocin-like antimicrobial peptides (class IIa bacteriocin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immunity proteins: biosynthesis, structure, and m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Pept. Sci. 11:688-696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59970; DOI=10.1002/psc.6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