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: 13.0 of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mos Bai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cal Bio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bairoch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+41 22) 784 40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copied and redistributed freely,  without advanc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s  textual  content  is not modified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format it  for use with a sequence analysis software pack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 but that you should not modify its content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 all those mentioned in this document  who 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 Peer  Bork,  Josh  Cherry, 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 Eugene Koonin,  Steve Henikoff, 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 Boeckmann  is 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 Bucher is the author of the PDOC50001 and PDOC5000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 Hofmann  is  the  author of  the  PDOC50003, PDOC50006, 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vienne Baillie Gerritsen for undertaking the major task of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and styl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2; GLYCOSAMINOGLY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aminoglycan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oglycans [1]  are  complex  glycoconjugates  containing a core prot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variable number of glycosaminoglycan chains  (such as heparin sul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ndroitin sulfate, etc.) are covalently attached. The glycosaminoglyc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core  proteins through  a xyloside residue which is 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 a serine   residue of the protein.    A consensus sequ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site seems  to exist [2].   However,  it must be note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is only based on the sequence of three proteoglycan co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: There must be at least  two acidic amino acids from -2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sel J.R., Kimura J.H., Hascall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39-56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don M.A., Krusius T., Campbell S., Schwarz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194-31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3; SULF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ulf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features  of  a tyrosine  sulfation site have bee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view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n acidic (Glu or Asp)  amino acid  within  two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osine (typically at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t least three acidic residues from -5 to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ore  than  one basic residue  and three hydrophobic residues from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ence of turn-inducing amino acids: at  least one Pro or Gly  (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with  the  strongest turn potential) from -7 to -2 and from +1 to +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two or three Asp, Ser or Asn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disulfide-bonded cysteine residues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N-linked glycans near th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 noted that tyrosine sulfation is physiologically releva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domains passing through or located in the Golgi 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61-3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quist G.L., Nicholas H.B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15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s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U_CARBOX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amin K-dependent carboxyl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K-dependent carboxylation [1,2] is the post-translati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c  residues  to form gamma-carboxyglutamate (Gla)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la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the  snail  toxins,  all  these  proteins 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about  forty  amino acids where the majority of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carboxylated.  This  domain is  responsible for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ions.  The Gla-domain starts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hese proteins and ends with a conserved aromatic resi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a-x(3)-Gla-x-Cys motif [4] is  found in the middl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mportant for substrate recognition by the carbox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(12)-E-x(3)-E-x-C-x(6)-[DEN]-x-[LIVMFY]-x(9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ric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ACP [9], which  is  part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x(2)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otti C., Piatti M., Cuzzoni A., Perani P., Tognoni A., Grand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izzi A., Albertini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0:65-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ckmann U., Zensen R., Rohlen D., Jahnke U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463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3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ecursor sequences  of all  these proteins, we derived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 a  set  of  rules  to  identify  this  type of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{DERK}(6)-[LIVMFWSTAG](2)-[LIVMFYSTAGCQ]-[AG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lipid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s:  1) The cysteine must be between positions 15 and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re must be at least one Lys or one Ar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positions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G proteins (transducins) alpha and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phosphodiesterase  alpha  and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1; PROTEIN_SPLI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plicin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plicing [1,2,3,4] is a mechanism by which an internal segment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[5]  or  spacer)  in  a  protein  precursor is excised and the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(called  exteins  [5])  are  religated to create a 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ch a mechanism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ATP synthase catalytic subunit A (gene VMA1 or TFP1) from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and from Candida tropic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A protein from Mycobacterium tuberculosis and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  polymerase   from   the  archaebacteria  Thermococcus  litoral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strains GB-D and KO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cases  the intein seems to be an endonucleas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 that  the splicing initiates at the C-terminal splice j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nitrogen group  of a  conserved  asparagine residue makes a nucle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 the  peptide  bond  that links this asparagine to the nex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residue  (a Cys, Ser or Thr) is then free to attack the pept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splice junction by a transpeptidation reaction tha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in  and  creates  a  new  peptide  bond.  Such  a mechanism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zed in the follow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mary transl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-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eakage of the peptide bond at the C-terminal splice j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ophilic attack of the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  NH2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nspeptidation to produce the fi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z Extein 2    |-COOH  NH2-y Intei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roteins  known to undergo protein splicing, the residu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involved  in  the nucleophilic attack are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. We are aware that such a signature is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 as  soon  as  new examples are discovered, nevertheless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]-[LIVMY]-[VAT]-H-N-[S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b D.A., Goodrich-Blai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3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 A.A., Chen Y.-J., Lindorfer M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575-25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A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67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ck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47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ler F.B., Davis E.O., Dean G.E., Gimble F.S., Jack W.E., Neff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n C.J., Thorner J., Belfo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125-1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phide-isomerase  (PDI)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CN]-[RKH]-[LIVMA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3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'anchoring' hexapept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proteins from  Gram-positive cocci  contains a  conserved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few residues downstream of a hydrophobic  C-terminal membran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followed by a cluster of basic amino acids [1]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Variable length extracellular domain    |H| Anchor 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: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: cluster of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roposed that this hexapeptide sequence is responsible for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necessary for the  proper anchoring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r it, to the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such hexapepti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x-T-G-[STGAV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5a peptidase which has L-P-T-T-N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0  proteins  from  Gram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, archaebacteria, eukaryote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ewind O., Jones K.F., Fischetti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10-3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5; NU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targeting sequenc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 that an  appreciable proportion of proteins 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 is a glycine-rich region, which probably forms a flexib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beta-strand and an alpha-helix.  This loop interact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s of the nucleotide.  This sequence motif is gener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frxC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dependent helic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(2)-G-[DENQTA]-x-[GA]-x(2)-[LIVMFY](4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Xanthomonas campestris x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alcium-binding  domain known as the EF-hand [1 to 5]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sists of  a  twelve  residue  loop flanked on both side by 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 domain.   In  an  EF-hand  loop  the  calcium  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hedrally  coordinated.   The  six  residues involved in the binding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, 3, 5, 7, 9 and 12;  these residues are denoted by X, Y, Z, -Y,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protein  phosphatase  rdgc  (EC 3.1.3.16)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egions, but  these  studies were  made 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milies  of  calcium-binding  proteins  were  known.  We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cludes the complete EF-hand 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oop and which seem to always be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 3    4         5        6         7    8       9          1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Y              Z                  -Y           -X             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x-[DNS]-{ILVFYW}-[DENSTG]-[DNQGHRK]-{GP}-[LIVMC]-[DENQSTAGC]-x(2)-[D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VMFY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icken actinin and human S-100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 proteins  which a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-binding and  a  few proteins for which we have reason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ind  calcium:  a  number  of endoglucanases  and  a  xylana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osome complex of Clostridium [9] and two different isozymes of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lipid-specific phospholipase C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iepy J., Hodges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60:1-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2)-[ATV]-F-x(2)-W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]-[LIVM]-[DAGHE]-[SAG]-x-[DEAG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AG]-x(4)-[LIVM]-x-L-[SAG]-[LIVM](2)-W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mann A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 cysteines, 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omain. We have developed a pattern, that spans the complet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ncludes these conserv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BAND_4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BAND_4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4.1 family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cytoskeletal-associated  proteins  that  associate  with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t the  interface between the plasma membrane  and  the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onserved N-terminal domain of  about 150 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in which such a domain is known to exi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  [3],  which  is  probably  involved  in  binding major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(or Schwannomin) [4]. Defects  in this protein are the caus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neurofibromatosis  (NF2),  a  predisposition  to  tumors  of 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8D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phosphatases PTP-H1  [5]  and  PTP-MEG [6]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very similar enzymes are composed  of a N-terminal 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 a central segment of unknown function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(see &lt;PDOC00323&gt;). They could act at jun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and radixin are highly related proteins, but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domain is found do not share any region of similarit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In  band  4.1  this  domain  is  known  to  be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glycophorin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(3)-[KR]-x-[LIVM]-x(2)-[QH]-x(0,1)-[LIVMF]-x(6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,4)-[KR]-F-[FY]-x(2)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x(9)-[DENQSTV]-[SA]-x(3)-[FY]-[LIVM]-x(2)-A-x(2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G-[LIVM]-[DENQST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A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kes W.T., Furthmay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297-8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zler K.V., Vogel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495-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ng Q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949-59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 M., York J.D., Warshawsky I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867-58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3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 We  derived  the signature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omatic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5)-[ND]-x(4)-[FYWL]-x(6)-F-x(5)-G-x-Y-x-F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domain [1,2,3] (FAS/TNF cytosolic interaction domain) has fir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 a  region  in  the  cytoplasmic  tail 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O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cysteine patter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pidermal  growth factor (EGF)  has  been shown [1,2,3,4,5]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 a  more or  less conserved  form, in  a  large  number 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proteins  currently  known to contain one or more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 pattern  are  listed  below  (references are  only provided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equenc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growth factor alpha (TGF-alp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 related proteins from  Vaccinia, Myxoma,  and  Shope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(once) and XII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S and Z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and tissue plasminogen activator (TPA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in subunits A (15 times), B1 (13 times) and B2 (12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, an extracellular matrix protein (1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once) and versican (twice), two large proteogly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,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growth factor beta-1 binding protein (TGF-B1-BP) (16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s: Notch (36 times), Delta (9 times), and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pithelial development protein Crumbs (30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todermal development protein Serrate (1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developmental proteins lin-12 (13 tim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 uEGF-1 (at least 9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eratocarcinoma-derived  growth factor 1  (TDGF-1)  (CRIPTO 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3 times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 significance  of  EGF  domains  in what appear to b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not yet clear. However, a common feature is that these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tracellular  domain  of membrane-bound  proteins or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secreted. The EGF domain includes six cysteine residu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(in EGF) to be  involved  in  disulfide bonds.      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GF-like type A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CxxxxCxxxxxCxxxxxCxC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region which includes the last three cysteine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5)-G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 other proteins. It is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in the beta chain of the integrin family of proteins.  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-rich repeat patterns  in  these proteins had  already been no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said to be dissimilar with the EGF patter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-2 to the glycine is very often an aromatic (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or W)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does not detect some  of the repeats of laminins A, 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, Crumbs, Notch, TGF-B1-BP, and lin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eic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ng Y.W., Christofori G., Hanahan D., Ono Y., Sasada R., Igar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1604-16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iegler S.F., Bird T.A., Schneringer J.A., Schooley K.A., Baum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663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mkun J.W., DeSimone D.W., Fonda D., Patel R.S., Buck C., Horwitz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 domain  [1] 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O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 the  cross-linking  of  the  chains.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C-terminal part of the alpha chain and tha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chains.  The C-terminal  part of the beta and gamma  chains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 about   270   amino-acid  residues.  As  shown  in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is domain contains four  conserved  cysteines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of  about  260 amino acids, which have a fibrinogen beta/gamm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 a  mammalian  T-cell  specific  protein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a  human protein of unknown function which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 opposite  strand of the steroid 21-hydroxylase/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 gene 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,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IBR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I fibronectin collagen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 type I, II, and  III [1].   Type II  domain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residues long, contains  four  conserved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 is   part  of  the  collagen-binding   region  of  fibronect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the  type II domain is duplicated. Type II doma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2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3]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4]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2 Kd type IV collagenase (EC 3.4.24.24) (MMP-2) [5] (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2 Kd type IV collagenase (EC 3.4.24.24) (MMP-9) (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6]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ibronectin type II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]-x(7)-C-x(8,10)-W-C-x(4)-[DNS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n closely  related members  of the matrix  metalloproteinase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ixins): interstitial collagenase (MMP-1), 72 Kd type  gelatinase (M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, 92  Kd  gelatinase  (MMP-9), stromelysin-1 (MMP-3), stromelysin-2 (M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, stromelysin-3 (MMP-11)  and macrophage metalloelastase (MMP-12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endoproteases have a single hemopexin-like 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AT]-x(3)-W-x(2,3)-[PE]-x(2)-[LIVMFY]-[DEQ]-[SA]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hex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R-N-P-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our influenza neuramin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Ike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TL and  SCR/Sushi domains,  versican  also  contains  two 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on the N-terminal side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-I membrane prot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ATG]-x(5,12)-[WL]-x-[DNSR]-x(2)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ck@cuhhca.hhmi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 and a C-terminal section that contains an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 and three conserved cysteines.  This topology is sc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xxxx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u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OMATOMED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of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domains are also found [2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-cell membrane glycoprotein PC-1.  PC-1, a  protein  with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9)  and alkaline phosphodiesterase I (EC 3.1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[3], is a  type-II  membrane protein of about 870 residues. 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hort cytoplasmic  domain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arge extracellular domain.  Two  tandem  copies  of a 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re present in the N-terminal extremity of the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.  PP11  is  a  placental protein 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an amidolytic activity.  A  copy  of  the  somatomedin B 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 the  following  schematic  representation  below 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in  the  somatomedin B  domain  and they are probab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jenne@clsuni5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bbe N.F., Tong B.D., Finley E.M., Hick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192-51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(Tg) is a large  glycoprotein 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the  precursor  of  the  iodinated 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(T3).  The  N-terminal  section of Tg  contains 10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 about 65 amino  acids which is known as the Tg type-1 repeat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 been  found (as a single copy) in  the protei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2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insulin-like growth factor binding proteins (IGFB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domain is  well conserved and contain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]-x-P-x-C-x(3,4)-G-x-[FYW]-x(3)-Q-C-x(4,10)-C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V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xiphilin where the two internal cysteines are no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 N., Lauer W., Habicht J., Dobber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1677-168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efer M.C., Masiarz F.R., Bauer D.M., Zapf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043-904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'Trefoil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 some extracellular eukaryotic proteins [1,2,3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 the  'P' or 'trefoil' domain. It contains six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 by  three  disulfide  bonds. Proteins known to conta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,  a  protein  of  106 residues that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ointestinal motility  and gastric acid secretion. SP could be a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S2,  a  protein  secreted  by  the 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trefoil factor (ITF), an intestinal protein of about 6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  pellucida  sperm-binding  protein  X  (ZP-X)  from  rabbi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protein ZP-3 alpha from pig.  This protein is a recep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whose extracellular region contains a 'P' domai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 domain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R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C-x-[FYPST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D_BAC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bacteri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such 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generally 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 to  a cellulose-binding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bacterial cellulases has been shown to consis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amino acid residues [2]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domain  is  found  either  at  the  N-terminal  or  at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  these enzymes.  As it  is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 are two conserved cysteines in this CBD domain -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emity  of the domain - which have been shown [3] to 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 There are also four conserved  tryptophan residu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interaction of the CBD with 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xxxxWxxxxxNxxxW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N]-[LIVM]-x(2)-[GST]-x-[GST]-x(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D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fung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 generally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to a cellulose-binding  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fungal cellulases has been shown to consist of 3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 (gene  Cbh-I)   from  Humicola  grisea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,  Phanerochaete chrysosporium,  Trichoderma reesei,  and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-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 domain  is found either at the N-terminal (Cbh-II or egl2) 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(Cbh-I, egl1 or egl5) of these enzymes. As i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chematic representation, there are four conserved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CBD domain, all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G-x(4,7)-G-x(3)-C-x(5)-C-x(3)-[NH]-x-[FYW]-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 recognition or 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3 amino  acids  is  found  in  several plant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have  a common  binding  specificity  for  oligosacchari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[1].  This domain  may  be involved in the  recog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hitin subunits. It has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2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 [5]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3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itinases, as well as in the potato wound-induced proteins, the 43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rectly follows the signal sequence and is therefore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ure protein; in  the killer toxin alpha subunit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contains  eight  conserved  cysteine  residues which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n  WGA, to be involved in disulfide bonds. The topologic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tler A.R., O'Donne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rwin-like C-terminal domain.  Barwin  and its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a defense mechanism in plant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highly conserved regions that contain some of th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7; 4_DISULFIDE_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s that contain  8  cysteine residues  involv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'four-disulfide core' proteins [1]. It is proba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the same  tertiary  structure folding pattern, but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related at  the  sequence level.  There is, however, a grou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acidic protein (WAP).  WAP  is  a  major component of 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function is not yet known.  It  consists of two 'four-disulfide c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an elastase-specific inhibitor from human sk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DNM1 protein [4], involved in  the metastatic potential of adenocarcin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II  from  guinea  pig  [5],  which  inhibit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syndrome protein (ADML-X or KALIG-1) [6].  This protein  may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adhesion-like molecule with anti-protease activity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 representation  shows  the 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for that category  of 'four-disulfide core'  domain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 pattern for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CPxxxxxxxxxxCxxxxCxxxxxCxxxxxCCxxxC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******|******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C}-[DN]-x(2)-C-x(5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hicken vasotocin-neurophysin,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yzain beta and Caenorhabditis elegans K04H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c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ar T.N., Ramshaw I.A., Kefford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203-520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onel C.E., San Agustin J., Lardy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854-68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DAG_PE_BINDIN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rbol esters / diacylglycerol 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[3], the enzyme that converts D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ate. It  contains  two copies of the DAG/PE-binding doma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have developed a signature pattern that spans completely the DGA/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10,11)-C-x(2)-C-x(3)-[LIVMF]-x(2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]-[LIVMFYW]-x-C-x(2)-C-x(4)-H-x(2)-C-x(6,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the C and H are probably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9; C2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inositol-1,3,4,5-tetraphosphate have been suggested [6].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the  first C2 domain of synaptotagmin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, the domain 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developed for the C2 domain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at  domain,  the  connecting loop between beta strands 2 and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G]-x(2)-L-x(2,3)-D-x(1,2)-[NGSTLIF]-[GTMR]-x-[STAP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etects 'classical' type C2 domains: those found in PKC  isozymes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and  gamma,  synaptotagmins,  rabphilins, unc-13, RSP5/NEDD-4, perfo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37A4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O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ulrec3.unil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 finally,  a  short  C-terminal  globular  domai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C.elegans protein which only consist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six of the seven conserve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6)-G-x-[FYW]-x-G-[LIVM]-x-[LIVM]-x(4)-G-K-[NH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(2)-G-x(2)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 that  comprises a  signal  peptide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-terminal extracellular  domain,  a  single 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s  capable  of degrading a variety of polypeptides.  Mep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structurally  related subunits (alpha and beta)  that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- or heterotetramers by the non-covalent association of  two disulf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dimers.  In  both subunits  the  MAM  domain  is  locate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5 antigen.  A developmentally  regulated cell surface protein from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evis which  is  presumed  to  be   involved  in  the neuronal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 the  optic  nerve  fibers  and  the  visual  centers  during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vation.   In A5  the  MAM   domain  is  located  near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tyrosine  protein  phosphatase  Mu  and Kappa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TPases have an extracellular  region  which  consist of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IG-like domain and four fibronectin-type III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12)-G-x(2)-A-x-L-x(4)-[LIVM]-x(6,7)-C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OSBP, yeast OSH1 and YH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BEM3, and the BEM1-binding proteins BEB1 and B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ib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kinase JA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Zvelebi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.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roteins  that  also  contain  a  guanylate kinase domain: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al(1)discs large-1  tumor  suppressor  protein  (gene  Dlg1),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 junction protein ZO-1, human erythrocyte membrane protein p55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density protein 95 (PSD-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EB1 and B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YHR114w (2 copies) and the fission yeast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Zvelebi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domain [1-4] (also known as rsp5 or WWP) has been original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hort  conserved  region  in  a number of unrelated proteins,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trophin, the  gene responsible for Duchenne muscular dystrophy.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ans about 35 residues, is repeated up to 4 times in some protei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5] to bind proteins with particular proline-motifs, [AP]-P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]-Y, and  thus  resembles somewhat SH3 domains. It appears to conta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grouped around four conserved aromatic positions; generally Tr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W  or  WWP  derives  from the presence of these Trp as well a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ro.  It  is  frequently  associated  with other domains typ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FE65  is  a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&lt;PDOC0084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tilus edulis vitellin coat lysin precursor 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ZK1098.1,   yeast  YKL012w,  and  fission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13C5.02 are  related hypothetical proteins with similarity to MYO2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er 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dol@rockvax.rockefell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O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In press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260 amino acid residues  has been recognized [1]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ptor-like eukaryotic glycoproteins;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acts a second sperm receptor reinforcing the interactions.  Z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to TGF-beta and that could be involved i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tein, which is the most abundant  protein in human urin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roteins are mosaic proteins composed of various do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ll  consist  of a  large  extracellular region  followed  by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a very short cytoplasmic region or 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is common to these proteins, and that we call 'ZP',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of the extracellular region.  The ZP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 that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domain  we  selected a region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ZP domain,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]-[PSL]-x(2,4)-[D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DNL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2; SL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-layers  are  paracrystalline  mono-layered assemblies of (glyco)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at  the surface of bacteria [1]. A number of S-layer protei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l wall proteins contains  one  or more copies of a domain of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residues which has been called SLH (for S-layer homology) [2]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vidences  that  this  domain serves as an anchor to the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H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glycoprotein of Acetogenium kivui (2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125 Kd protein of Bacillus sphaericus (2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HWP) from Bacillus brevis strain HPD31 (2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dle cell wall protein (MWP) from Bacillus brevis strain 47 (2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p100) of Thermus thermophilu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-alpha from Thermotoga mariti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ome  anchoring  protein  (gene ancA) and two potential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 Clostridium  thermocellum  (these  proteins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nd two incomplete SLH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myB)  from Thermoanaerobacter thermosulfurogene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from Bacillus strain KSM-635 (2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 (gene xynX) from Clostridium thermocellum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A (gene xynA) from Thermoanaerobacter saccharolyticum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ynechocystis strain PCC 6803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SLH  domain  is  predicted  to consist of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a  beta  strand.  The  SLH  sequences  are strongly diverg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dentity  of  about  25%.  It  is however possible to buil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tarts at the second position of the domain and that spans 3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S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YT]-x-[DA]-x(2,5)-[DNGSATPHY]-[WYFPDA]-x(4)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LV]-x(4,5)-[LIVFYC]-x(2)-G-x-[PGSTA]-x(2,3)-[MFY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AV]-x(3,10)-[LIVMA]-[STKR]-[RY]-x-[EQ]-x-[STA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upas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veridg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204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Engelhardt H., Peters J., Santarius U., Vo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224-12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is a protein domain of 60 amino acids [1 to 5]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Drosophila  homeotic and segmentation proteins. It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found to  be  extremely well conserved in many  other anima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This   domain  binds  DNA  through  a  helix-turn-helix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Proteins which contain  a homeobox domain  are  likely  to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STACN]-x-[LIVM]-x(4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majority  of  the proteins  which  contain  a  homeobox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d, on the basis of their sequence characteristics, in 3 sub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pedia, engrailed and paired.  We have developed specific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ze these  subfamilies.  We  also  have  a  specific pa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obox proteins that contain a 'POU' domain (see &lt;PDOC000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abd-A and lab, Hox-B1 and Hox-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Drosophila serine protease e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Q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ired 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ired box' [1,2] is a 124 amino-acid  conserved  domain  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 below (references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air-rule class protein paired (p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class proteins gooseberry proximal (gsb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oseberry distal (gsb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Pox-meso and Pox-ne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 [E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Pax5  is  involved  in the regulation of the CD19 gene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 important  role  in  B-cell  differentiation  as  well  as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6  (oculorhombin).  Pax6 is probably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with important functions in  eye  and  nasal  development.   I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Pax6 are  the  cause  of  aniridia type II (AN2),  an 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disorder 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 Pax[Zf-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this  conserved  domain  is  not  yet  known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ocated  in the N-terminal section of the proteins.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re  is a homeobox domain (see &lt;PDOC00027&gt;) upstream of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he  region  spanning  positions  35  to  51  of  the paired box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afer B.W., Czerny T., Bernasconi M., Genini M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74-45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pleton P., Weith A., Urbanek P., Kozmik Z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:292-2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dbdoc.gdb.org/~avoltz/PA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OU'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OU' (pronounced 'pow') domain [1 to 6] is a  70 to 75  amino-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pstream  of a homeobox domain in some eukaryot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t to confer high-affinity site-specific DNA-binding an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protein-protein  interaction  on  DNA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OU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(or GHF-1), a transcription factor that  activates growth horm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(or OTF-1, NF-A1), a transcription  factor  for small nuclear 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(or OTF-2, NF-A2), a transcription factor that specifically bi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unoglobulin  promoters  octamer motif (5'-ATTTGCAT-3') an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(or Oct-4, NF-A3), a  transcription  factor  that  also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(or  SCIP),  an  octamer-binding  transcription factor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Oct 3 (or Brn-2), a nervous-system specific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C-1, a probable transcription factor  that  may  play  a role in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Brain-1 (Brn-1), Brain-3 (Brn-3), and Brain-4 (Br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XlPou1, XlPou2, and Xl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ZfPou and Pou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twain  (PDM-1  or  DPou-19)  and  didymous  (PDM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ou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]-[TA]-I-[SC]-R-F-E-x-[LS]-x-[LI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 W., Sturm R.A., Clerc R.G., Corcoran L.M., Baltimore D., Sharp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aham H.A., Rosenfeld M.G., Finney M., Ruvkun G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2H2 type,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ck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INC_FINGER_C3HC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3HC4 type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viral proteins  contain a  conserved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40 to 60 residues probably involved in the zinc-depend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[1 to 5].   The  spacing  of  the  cysteines in such a domain is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1 to 27)-C-x-H-x(2)-C-x(2)-C-x(6 to 17)-C-x(2)-C.  Accordingly,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3HC4 zinc-finger (it also called a 'RING' fi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 known  to  include  the  C3HC4  domai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T1 protein, which interacts with the CDK7-cyclin 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ING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COP1 [7] which  is 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s  been  characterized [8] in  many  different  herpesviru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-activator and/or -repressor  of  the  expression  of  many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C3HC4 finger, we selected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ont P.S., Hanson I.M., Trowsda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83-4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upt Y., Alexander W.S., Barri G., Klinken S.P., Adam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753-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B.A., Etkin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0-6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623-6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ring R., Hanson I.M., Borden K.L.B., Martin S., O'Reilly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 G.I., Rahman D., Pappin D.J.C., Trowsdale J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12-21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s D.T., Raibaud A., Florent I.C., Sather S., Gross M.K., Stor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047-20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ng X.-W., Matsui M., Wei N., Wagner D., Chu A.M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791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oriuchi H., Moriuchi M., Smith H.A., Straus S.E., Cohe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6:7303-73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STEROID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s receptors DNA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 steroid,  thyroid,  and retinoid hormones belo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-acting   transcriptional   regulatory  factors  [1,2,3,4,5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se  proteins  regulate  diverse  biological 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mation,   cellular   differentiation   and   homeostasis.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 (referen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alpha, beta (hap), and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proliferator activated receptor (PPAR), a putativ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activated by peroxisome prolif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number of proteins whose function is not yet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K1 / mouse nur/77 (N10) / rat NGFI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h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ll share a conserved cysteine-rich DNA-binding reg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esidues.  This  region has been predicted to fold into two 'C4'-type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A consensus representation of the DNA-binding domai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Zinc-finger----&gt;               &lt;------Zinc-Finger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LC.D.AAG.HF...AC..CK.FF.R.........C.....C.I.K..R..C..CR..KC...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 SSC  Y   S    A                      V Q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T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DE]-x(5)-H-[FY]-x(4)-C-x(2)-C-x(2)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elt-1 [5], a  transcriptional  activator  of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6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7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8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N-C-x(4)-T-x-L-W-R-[RK]-x(3)-G-x(3)-C-N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T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ceci R.J., King A.A., Simon M.C., Orkin S.H., 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235-22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isard C.P.O., Wang J., Xu P., Leong S.A., McEvo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st H.N. Jr., Kudla B., Martinez-Rossi N.M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 Y.-H., Marzluf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K-x(3)-[RG]-x(16,18)-W-[FYH]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Zn(2)-Cys(6) binuclear clust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cations.  Proteins  known 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flavus       Aflatoxin biosynthesi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             Yeast                    Gluconeogenic enzym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        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Schizosaccharom. pombe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L066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4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178w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]-x(2)-C-x(5,9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oshuk C.P., Foutz K.R., Brewer J.F., Bhatnagar D., Cleveland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ne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2408-24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dges D., Proft M., Entian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1915-19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ler A., Dubois E., Ramos F., Pier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411-64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rich R., Surosky R.T., Steber C., Messenguy F., Dubois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on Esposi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796-8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rk P., Ouzounis C., Sander C., Scharf M., Schneider R., 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DKSA_TRAR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/traR C4-type zinc fin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oorly  characterized  prokaryotic  and phage prote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25 residues which resemble a C4-type zinc finger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Haemophilus influenzae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ksA which has 151 residues, all the above proteins are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 to 8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]-x-C-x(3)-I-x(3)-R-x(4)-P-x(4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ran T.J., Loh S.M., Firth N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182-41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1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](3)-x(3)-K-[MY]-A-C-x(2)-C-I-[KR]-x-H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-H-x(8)-[KR]-x-[KR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ZIP transcription factors basi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ZIP superfamily [1,2] of  eukaryotic  DNA-binding  transcription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gether  proteins  that  contain  a  basic 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followed 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merization.  This  family  is  quite  large  and  we only list 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x(2)-[SAQ](2)-x-[RKTAENQ]-x-R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7; MY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4; MY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 DNA-binding domain repea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viral oncogene v-myb , and  its  cellular  counterpart c-myb,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DNA-binding  proteins  that  specifically   recognize  th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C(G/T)G [1]. The myb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myb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C1 protein, a trans-acting factor which  controls  the 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4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GL1  [5],  required  for 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myb/c1-related proteins in maize and barley, whose r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7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8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served  regions in all of these proteins is a domain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consists of three tandem repeats of 51 to 53 amino aci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, this repeat region has been shown [9] to be involved 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art  of  the first repeat  is missing in retroviral v-myb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lant myb-related proteins.  Yeast REB1 differs from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mily in having a single myb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 schematic  representation,  we  have 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 for  myb-like  domains;  the  first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he second spans the C-terminal extremity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WxxxEDxxxxxxxxxxxxxxWxxIxxxxxxRxxxxxxxxW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ST]-x(2)-E-[DE]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detects the three patterns in myb, d-myb, A-myb and B-my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 the two complete copies in plant myb-related protein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]-[SAG]-x(4,5)-R-x(8)-[YW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detects  the  three  copies of the domain in myb, d-my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myb and  B-myb;  the second of the two complete copies of plant my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and the 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mura N., Takahashi M., Matsui M., Ishii S., Date T., Sas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iza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075-110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u Q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lempnauer K.-H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719-27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8; HELIX_LOOP_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imerizati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to 6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has been found in the proteins listed below [2,3] (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chains enhancers: E2A (E12),  E47,  ITF-1,  ITF-2, TFE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 HES-1, which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upstream   stimulatory  factor  1  (USF1),  which  bi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al DNA  sequence  that is found in a variety of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H receptor nuclear translocator (ARNT protein) [6]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  for  the  activity  of  the  aryl  hydrocarbon  receptor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 with the  ligand-binding  subunit and act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terol  Regulatory  Element  Binding  Protein  1  (SREBP-1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airy (h) protein,  which acts in both segmentation  and br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to detect this domain spa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mphipathic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TAP]-K-[LIVMWAGSN]-{FYWCPHKR}-[LIVT]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STAC]-x-[VMFYH]-[LIVMTA]-{P}-{P}-[LIVM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inbow trout c-myc and I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okoyama C., Wang X., Briggs M.R., Admon A., Wu J., Hua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87-1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ton B.K., Read M.S., Oka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135-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tumor antige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tumor antigen [1 to 5] is a protein  found  in 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cells,  but  it  is  undetectable  or 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cells.  It is  frequently  mutated or  inactivated in  many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types.  p53 is probably involved in 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 regulate  cellular 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53 we selected a perfectly conserved stretch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M-G-G-M-N-R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CBFA_NF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CBFB_NF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F/NF-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  subunit   of CBF, known as CBF-A or NF-YB in vertebrates,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as PHP3 in fission yeast, is a protein  of 116 to 21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contains  a  highly conserved central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domain seems to be involved in DNA-binding;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ubunit  of  CBF,  known as CBF-B or NF-YA in vertebrates,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PHP2 in fission yeast, is a protein of 265 to 35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contains a highly conserved region of about 60 resid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lled  the  'essential core' [2], seems to consist of two sub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subunit-association  domain  and  a  C-terminal DN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We  have developed a signature pattern from a section of the subu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S-E-x-I-S-F-[LIVM]-T-[SG]-E-A-[SC]-[DE]-[KRQ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V-N-A-K-Q-Y-x-R-I-L-K-R-R-x-A-R-A-K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about 70 amino acids  has 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DNA-binding  proteins [1,2,3]. This domain,  which is 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d-shock domain' (CSD) is present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G-F-I-x(6,7)-[DER]-[LIVM]-F-x-H-x-[STK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RP-2, a glycine-rich 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acco, the N-terminal part of this protein is strikingly similar to the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TGGCA-binding  proteins)  consists  of a family of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which  recognize  and bind,  as dimers, the palindrom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5'-TGGCANNNTGCCA-3'  present in  viral and cellular promot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 of  DNA  replication  of  Adenovirus  type 2.  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capable of activating transcription 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 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licity of CTF/NF-I is generated both by alternative splicing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1 proteins contains 400 to 600 amino acids.  The N-terminal  200 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is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site-specific DNA recognition,  protein  dimerization,  and  AD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The  C-terminal 100  amino  acids  contain 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 signature  for this  family of proteins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ghly charged 12 residues peptide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ermod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nostaj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nosr@ccsmtp.cc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k-1, which forms a  ternary  complex with the serum respo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F  accessory  protein  1  (SAP-1), which forms a ternary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elf-1,  elk-1  and  SAP-1 where i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x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reponema  pallidum  bas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2)-M-x-Y-[DENQ]-x-[LIVM]-[STAG]-R-[STAG]-[LI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, Grave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involved in DNA-binding [2].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PT]-[FYVQH]-S-[FY]-x(2)-[LIVM]-x(3)-[AC]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]-[NS]-S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]-S-F-[LIVM]-R-Q-L-N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proteins share a highly conserved  N-terminal domain of 114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obably involved in DNA-binding  and  which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 highly  conserved  N-terminal domain of 114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obably involved in DNA-binding.  As  a 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oteins we selected a  conserved region in position 74 to 9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W-K-[TA]-x(2)-R-C-A-[LIVM]-N-x(6)-E-V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gene enhancer binding protein Isl-1.  Isl-1 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lmx-1, which acts as a transcriptional activator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element; a  beta-cell-specific  transcriptional  enhanc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LH-2,  a transcriptional regulatory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developing lymphoid and neural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Xlim-1,  probably  involved  in the establishment of the bod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gastrulation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Xlim-3,  probably involved in the specification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distinct neuronal and neuroendocrin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d  avian  cysteine-rich protein (CRP), a 192 amino-aci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Mec-3) in their N-terminal section. Zyxin is an excep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three  domains  located at the C-terminal extremity. In apt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-1, LH-2,  lin-11,  Xlim-1,  Xlim-3,  lmx-1  and  mec-3 there is a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me 50 to 95 amino 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C-x(2)-C-x(2)-C-x(16,21)-C-x(2,3)-[CHD]. The LIM 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inc ions [5].  LIM does not bind DNA, rather it seems to act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in-protein interaction.   We developed a pattern that spa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]-H-x(2)-C-x(2)-C-x(2)-C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protein R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S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F-type transcription factors DNA-binding and dimeriz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um response factor (SRF) [1], a mammalian 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 proteins Apetala1 (AP1) and Apetala3 (A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  locally  to  specify the identity of the floral meristem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RK]-x(5)-I-x-[DN]-x(3)-R-x(2)-T-[FY]-x-[RK](3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K(2)-A-x-E-[LIVM]-[ST]-x-L-x(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-x(6)-[LIVM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, Ma H., Bowman J., Drews G., Feldmann K.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del A., Gustafson-Brown C., Savidge B., Yanof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273-2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 domain [1] is a DNA-binding region of about 66 to 68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 the N-terminal section of  the  following nuclea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used positions 39 to 67 of the TE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Y-I-x(3)-T-x(3)-R-T-[RK](2)-Q-[LIVM]-S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pbell S.D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x-[LIVM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 in  yeast TFIIB (gene SUA7)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zounis@ai.sr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P-x(2)-[IF]-x(2)-[LIVM](2)-x-[KR]-x(3)-P-[RKQ]-x(3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F-x-[STN]-G-[KR]-[LIVM](2)-x(2)-G-[TAG]-[KR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]-x(6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TFI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zinc ribb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S-II (TFIIS) [1] is  a  eukaryotic protein 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RNA polymerase II  transcription elongation, past  templat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sites.  TFIIS shows  DNA-binding  activity only  in  the presence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.  It  is  a  protein  of about 30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in  mammals,  Drosophila,  yeast (where  it  wa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PR2, a transcriptional regulator of URA4, and then as DST1, the D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   alpha   [2])   and   in   the   archaebacteria 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ocaldari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iral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all  these proteins  contains four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 zinc ion and fold in a conformation termed a 'zinc ribbon' [6]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steines,  there  are a number of other conserved residu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define a specific pattern for this type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]-Q-T-R-[STA]-x-D-E-P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pling D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509-5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ger D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251-2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S]-x(3)-L-x(2)-E-L-x(2)-L-x(3,4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P-[LIVM]-[AG]-x-[AG]-[LIVM]-[LIVMY]-x(4)-[D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the basis of their structural similarity.  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]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tifs,  called the 'D-E-A-D-box', represents a special version of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are thus said to be `D-E-A-H-box' proteins [3,5,6]. Protei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PRP16 and PRP22.  These  yeast  proteins are all involv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er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0; RN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putative RNA-binding region RNP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 putative RNA-binding domain there are two regions which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The first one is a hydrophobic  segment of six residues 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NP-2 motif),  the second  one is  an  octapeptide  motif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NP-1 or RNP-CS). The position of both motifs in the domai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type of domain we have used the RNP-1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G-{EDRKHPCG}-[AGSCI]-[FY]-[LIVA]-x-[F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NP-1 motifs, except for about 20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cases the residue in position 3 of the pattern is either Ty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obsolete and will soo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such  as  Methanococcus vannielii or voltae. This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A) is involved in pre-rRNA processing. It lacks the Gly/Arg-rich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P]-V-Y-A-V-E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2/3/5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nichromosome maintenance protein 2 (gene MCM2). MCM2 is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icient function of certain replication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nichromosome maintenance protein 3 (gene MCM3). MCM3 possibly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direct  role  in  the  initiation  of  chromosomal  DNA  repl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ng directly with autonomously replicating sequences (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nichromosome maintenance protein 5 (gene MCM5 or CDC46). Like  MC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CM3,   this  protein  is  also  involved  in  the  initiation  of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 interacts   directly  with  replication origins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 human homolo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cell division control protein 19 [E1] (gene 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da1); the homolog of yeast MCM2.  Cdc19 seems t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protein nda4; the homolog of yeast MC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 cell  division  control protein 21 (gene cdc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required  for  S  phase  execution,  has also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human and in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division control protein 54 (gene CDC54); the homolog of cdc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polymerase alpha holoenzyme-associated protein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division control protein 47 (gene CDC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sc proliferation abnormal (dpa),  which  seem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ssential role in mitotic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 perfectly  conserved  hept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D-E-F-D-K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 a  family  of  proteins  [2,3,4,5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6,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KL113c  (YKL510)  from  budding  yeast.  FEN-1 is a structu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includes  a  perfectly  conserved hexapeptide (E-A-E-A-Q-C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the  conserved  cysteine  and  the  two  adjacent glutama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mechanism of DNA excision repair in XPG.  The 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linking the N- and I-regions are not conserved; indeed, they a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from proteins belonging to the 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[KR]-P-x-[FY]-V-F-D-G-x(2)-P-x-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P-[FY]-[LIVM]-x-A-P-x-E-A-E-A-[Q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rkson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 Lehman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DNA binding domain, which spans roughly 100 residues and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motif contains another region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contains  an  insertion  of 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(2)-[LIVMSTA]-[GSTACIL]-x(3)-[GANQR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4,5)-[LFY]-x(3)-[FYIVA]-{FYWHCM}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llegos M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tos S.A., Schleif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8-56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 of these subfamilies, which we call arsR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oteins that seem to dissociate from DNA  in presence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sR from  various plasmids (such as R773, pSX267, pI258).  ArsR act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an arsenic resistance operon (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B from Synechococcus  PCC 7942.  SmtB  is a transcriptional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tA gene that codes for a metallothio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C from  plasmid pI258 and  from Bacillus firmus OF4.   CadC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full cadmium-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qc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re could  be a  helix-turn-helix  (H-T-H)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proteins. An interesting feature of thi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region is that it contains, at  its N-terminal extremity,  on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 and another one which is found in arsR and cad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 smtA and  at  its C-terminal extremity at  least one and gener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We believe [2] that  these  residues could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(zinc in smtB, metal-oxyanions  such as arsenite, antimo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for arsR, and cadmium for cadC).  Binding of a metal ion coul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ormational change that  would prohibit the protein from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chanism  is  highly suitable  for  regulatory  systems  that  a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transcription  of  proteins involved in metal-ions efflu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 proteins  span  the entir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by A.P., Turner J.S., Huckle J.W., Robinso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921-9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sn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nC, a regulatory protein from Escherichia coli,  which is an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A transcription and a  repressor of  the expression  of  gidA at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kdR, the bkd operon transcriptional activator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p, the leucine-responsive  regulatory  protein  from  entero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 activates a number of operons in response to the  presence of ex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the 3'region of the GDH gene in the a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furiosus. This is the first instance of a prokaryotic-lik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 a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complete  helix-turn-helix  motif and extend one residue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residues upstream of both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E]-[LIVM]-[SA]-x(2)-[LIVMFY]-[GN]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x(6)-R-V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ns D.A., Ryan C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c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dR, a  transcriptional  activator  of   anaerobic   gene  ex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pseudomonas palu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r, a  transcriptional  activator  of   anaerobic   gene  expre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p (also known as cAMP receptor) a  protein  that  complexes with c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transcription of several 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, a protein  from  Xanthomonas campestris   which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 phytopathogenicity.  Clp   controls   the   produc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 enzymes,  xanthan gum,  and  pigment  either  positive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R, a regulator  of  the  expression  of  genes from the sulfate perm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in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rA, a regulator of electron transport in Shewanella putr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K, a protein from  Rhizobiacae  that  regulates  nitrogen fixatio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p, a putative regulatory protein which is  linked  to the trpDCFBA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ctobacillus ca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, a protein  that activates genes  for proteins involv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electron transport system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A, a regulator of Pseudomonas stutzeri arginine deim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N, a probable transcriptional regulator that regulates nitrogen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hizobium leguminosarum biovar vic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yX, a protein  from  Actinobacillus  pleuropneumoniae,  which  con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tic phenotype  on Escherichia coli.  HlyX  may  regul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, hem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cA, a regulator  of  the  expression of genes subject to nitrog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yanobacteria such as Anabaena or Synechococ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wo residues before the HTH motif and ends two residu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]-x(2)-[LI]-[GA]-x-[LIVMFYA]-[LIV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[STAC]-x(2)-[MST]-x-[GSTN]-R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ro 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6:399-4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recy-Lagard V., Glaser P., Lejeune P., Sismeiro O., Barber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s M.J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877-58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de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R, the  Agrobacterium  tumefaciens  plasmid  pTiC58  repressor  of 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, the Escherichia coli aga operon putative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oR, the Escherichia coli deoxy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cR, the Escherichia coli L-fucose operon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R, the Escherichia coli galact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the Escherichia coli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tR (or srlR), the Escherichia coli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R, the streptococci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ourteen residues before the HTH motif and ends one residu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]-x(3)-[LIVM]-x(17)-[STA]-x(2)-T-[LIVMA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A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3; HTH_GN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gn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uR from Escherichia coli, the regulator of the exu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R  from  Escherichia  coli,  a  multifunctional  regulator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R  from  Escherichia  coli,  a possible transcriptional reg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yl-CoA-synthe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 from Bacillus subtilis, the transcriptional repressor of the 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tC, Klebsiella aerogenes and Pseudomonas putida transcriptional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rA from Streptomyces  lividans plasmid  pIJ101, a  regulato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ldR (lctR) from  Escherichia coli, a putative regulator of  the  L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dR from Escherichia coli,  the transcriptional  repressor of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nF from Escherichia coli, a putative transcriptional regulator of the 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which  encodes  proteins  involved  in  alkylphosphonate  upt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of the carbon-phosphorus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sJ from Salmonella typhimurium,  a putative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tsHI/crr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xuR  from  Escherichia coli,   the  transcriptional  regulator  of the u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K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f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P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bG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xA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helix-turn-helix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V]-x(2)-[LIVM]-x(3)-[LIVMFYK]-x-[LIVMFT]-[NGSTK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FY]-x(2)-[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k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291-2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1; HTH_ICL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icl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of these subfamilies, called 'iclR' [1,2]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lR,  a  possible  activator  protein  for  the  gylABX glycerol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lR, the repressor of the acetate  operon (also known as glyoxylat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) in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 the  repressor  of  genes  involved in pectinolysis and in pec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in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a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sO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 conserved    region in those proteins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chose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[DS]-x(2)-E-x(6)-[CSA]-[LIVM]-[GSA]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papillomavirus 56 protein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fia H.J., Burland V., Daniels D.L., Plunkett G. III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576-25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ac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G, the ascBF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pA  (or   graR),  a  transcriptional   regulator  involved  in  ca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on of alpha-amylase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R, a repressor of genes  such  as  deoCABD,  udp,  and cdd  whic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zing enzymes; and  nupC,  nupG,  and  tsx encoding trans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A, a probable activator of a gene  for a protease that degrade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 glutamine PRPP amido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gR, the repressor for  the  genes coding for beta galactosidas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R (or shl), the fructose repressor. FruR is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 number  of  operons  encoding  enzymes  which  compris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R, the ga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S, the mgl operon repressor and galactose ultraindu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, the gluconate operon gntUK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I, the 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I, a maltose regulon protein that represses the malXY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xB, which  may  repress  the expression of genes that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permeability to drugs such as guinolo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nR, the opine utilization repressor in Agrobacterium rhiz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F, a repressor for genes encoding purine nucleotide synthesis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affin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sR, the 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tR, the rib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R, the repressor for the scr operon in enteric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the trehal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gS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G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teins in this family recognize sugar-inducers. The '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'  DNA-binding  motif  of  these  protein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sequences.  The pattern we use to detect these proteins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tif except fo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ux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 One of these subfamilies  groups  together [1,2,3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  (references  are  only  provided  for 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vgA; Bordetella pertussis;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A; Bacillus subtilis; plays a role in the expression of 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R; Rhodobacter capsulatus; controls the  expression 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U; Bacillus subtilis;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gA;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R; Erwinia carotovora; acts in 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Z;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J; Rhizobiaceae; induces the expression of nifA and fix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E; Bacillus subtilis; 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cA; Pseudomonas fluorescens;  involved  in  the  regulation 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; Pseudomonas aeruginosa;  activates  genes of the  glycerol 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R; Pseudomonas aeruginosa;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R; Vibrio fischeri;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; Escherichia coli; activates  the maltose  operon. 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L and narP; Escherichia coli;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W, Rhizobiaceae; probably regulates the transcription of ge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A, Enterobacteria; activates genes for capsular 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B; Enterobacteria; involved in the regulation of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R, Rhizobiaceae; activates the rhiABC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iA; Escherichia coli; activates the ftsQAZ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R; Agrobacterium tumefaciens;  involved 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hpA; Escherichia coli and Salmonella typhimurium; activates 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rY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F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jB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transcriptional regulator  encoded  downstream of  the tr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74 amino acids (gerE) to 901 (mal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 of  them  have  from  190  to  230 residues.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by which they are activated they can be classified into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class of regulators which belong to a two-component sensory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re the protein  is activated by its phosphorylation, gener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artate  residue,  by a transmembrane kinase. The protein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 class  are:  bvgA, comA, dctR; degU, evgA, fimZ, fixJ, gacA, gl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, narP, nodW, rcsB and uh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class  of  regulators  which  is activated when bound to the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N-(3-oxohexanoyl)-L-homoserine  lactone  (OHHL)  [4]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long to this class are: expR, luxR and 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 motif 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 of the sequences.  The pattern  we  use  to  detec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tarts  three residues downstream of the N-terminal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 and  extend  five 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]-x(2)-[IV]-[GSTA]-x(2)-[LIVMFYW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5)-[NRHSA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f yh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ut V., Torres-Cabassa A., Maurizi M.R., Gutnick D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738-17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hn D., Ditt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987-9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ift S., Winson M.K., Chan P.F., Bainton N.J., Birdsal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J., Rees C.E.D., Chhabra S.R., Hill P.J., Throup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roft B.W., 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4; HTH_LY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y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of these subfamilies, called 'lysR' [1,2]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following proteins (references  are  only  provided 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 Gene(s) regulated                    Species                     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-------------------------------  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R   aslSD; acetoin synthesis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R   ampC; cephalosporinase               E. coli, C. freund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A   blaL; beta-lactamase                 Streptomyces caca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   CAT operon; catechol degradation     Acinetobacter calcoace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R   catBC operon; benzoate degradation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O   Probably cfxLS; RuBisCO              Xanthobacter fl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R   cfxLS; RuBisCO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R   Citrate synthase I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nR   cynTSX operon; cyanate               E. coli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B   Cysteine biosynthesis regulon 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pR   chvE; sugar transport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vA   Glycine cleavage operon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C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rB   ahcY; adenosylhomocysteinase         R. capsul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A   Inhibitor of chromosom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ication                       E. coli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vY   ilvC; ketol-acid reductoisomerase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B   irgA; iron-regulated virulence       Vibrio chol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hA   NADH dehydrogenase operon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R   lysA; diaminopimelate decarboxylase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   metEH; methionine biosynthesis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aC   spvABC; virulence of a 96 Kd plasmid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eR   Malolactic fermentation             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rR   mprA; small neutral protease         Streptomyces coel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   Nitrogen assimilation                Klebsiella aer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   Naphthalene/salicylate metabolism 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aR   nhaA; Na(+)/H(+) antiporter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R   noc operon; nopal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D   nodABCFE; nodulation   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R   nod regulon; nodulation              Rhizobium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R   occ operon; octop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R   Hydrogen peroxide-inducible genes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sR   Phosphatidylserine synthetase (?)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cR   rbcAB; RuBisCO                       Chromatium vin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R   Not known                            Salmonella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pR   snpA; small neutral protease         Streptomyces liv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M   Nodulation genes                     Rhizobium meli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bR   tcbCDEF; chlorocatechol degradation  Pseudomonas sp. strain 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cA   tdcABC; threonine metabolism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R/S tfdB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T   tfd?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pI   trpAB; tryptophan synthase subunits  Pseudomonas aerugi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pR   xapAB; xanthosine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O   Not known; between leuABCD &amp; ilvIH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fC   Not known; coded downstream of rrnH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hB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iE   Not known; coded upstream of lysP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iE   Not known; coded upstream of ung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aJ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jC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aU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dZ   Not known; coded upstream of tnaB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iE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bI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fK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bE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0775 Not known.                           Haemophilus influenz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but not all, of these  proteins seems to be transcription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known to negatively regulates their own expression.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 a  potential 'helix-turn-helix' DNA-binding motif in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pattern we use to detect these proteins spans the complete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motif and extend six residues upstream 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T]-x(2)-[STGALV]-[STAG]-x(5)-[PSTAV]-[PNQHKR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A]-[STA]-x(2)-[LIVMFW]-x(2)-[LIVMFW]-[RKEQ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ikoff@sparky.fhcr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ale A.M., Kobayashi H., Akazawa T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224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g Y.-C., Fuch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645-3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eny B., Hwang D.S., Fradkin L., Kornber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66-407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rosi E., Pierre M., Cren M., Haumann U., Buire M., Hoff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ll J., Kondoros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885-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a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transcription regulation proteins which bind D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 can  be  classified into subfamili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rR (mprA), the repressor of the multidrug resistance pump emrAB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cR,  the  repressor  for  the  homoprotocatechuate  catabolic pathway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of Escherichia coli stra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R,  a  repressor  of  protease  production  and  sporulation 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R,   a  repressor  of  genes  which  activate  the  multipl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oxidative stress regulon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cS, a regulator of pectinase, cellulase, and  blue  pigment 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P, a protein from  Rhodobacter capsulatus  necessary  for phot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iratory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lysin  (gene  slyA), a protein from enteroinvasive Salmonell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to be toxic to mammalia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X, an unidentified  reading frame downstream of the pap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sX, an unidentified  reading frame downstream of the prs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waE (or ipa-10R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xaD (or S14D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bA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have  picked 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]-[LIA]-x-[RNGS]-x(4)-[LM]-[EIV]-x(2)-[GES]-[L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x(7)-[DN]-[RKQG]-[RK]-x(6)-T-x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ison@mito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houx P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591-591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movskaya O., Lewis K., Mat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328-23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e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sistance operon regulatory protein merR [1,2].  Mer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any bacterial species mediates  the  mercuric-dependent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cury resistance operon.  In the absence of mercury merR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binding tightly, as a dimer, to the 'mer' operator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rcury is present the dimeric complex  binds a single ion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ent transcriptional activator, while 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tR  and bmrR, the transcriptional activators of the blr and bmr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s in Bacillus subtili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nR, the transcriptional repressor of the glnRA operon in Bacill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lA,  a  nodulation  protein  from  Bradyrhizobium  japonicum [5]. No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R, a protein that, with the soxS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pA  from  Streptomyces  lividans [6]; tipA is a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to and 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hV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dM, an Escherichia coli hypothetical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N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186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293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coelicolor hypothetical protein in dnaJ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position 2 of the helix-turn-helix motif  and  extend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Ballard B.T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7:946-9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ed M., Lyass L., Markham P.N., Taylor S.S., Vazquez-Laslop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yfakh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904-39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no Y., Ki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223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dowsky M.J., Cregan P.B., Gottfert M., Sharma A., Gerhold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-Quinones F., Keyser H.H., Hennecke H., Stace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37-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lmes D.J., Caso J.L., Thomp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83-31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ristie G.E., White T.J., Goodwi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6:131-1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te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transcription regulation proteins which bind D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 can  be  classified into subfamili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R, from Escherichia coli, a potential repressor of the ac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I,  from  Escherichia  coli,  a repressor of the osmoregulatory ch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betain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3R1, from Bacillus megaterium,  a repressor of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ytochrome P450B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R,  from  Escherichia coli, a potential repressor  of the  acrEF (env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rR,  from  Neisseria  gonorrhoeae,  a possible regulator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; acts as a repressor of m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mR,  from  Streptomyces  glucescens,  a  regulator  of  res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  from  enterobacterial  transposons  Tn10, Tn1721 and plasmids pSC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173, pSL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C from Escherichia coli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tk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bi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xD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aureus hypothetical protein in qac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 these  proteins  appear to be repressors, and their targets ar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oteins  involved  in  cell  envelope  permeability.  They 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olecular  weights  -  from 21 to 25 Kd. The helix-turn-helix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itial  third  of  the  protein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that start four residues before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 and ends six residues after the H-T-H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S]-x(2,3)-[TS]-[LIVMT]-x(2)-[LIVM]-x(5)-[LIV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ENQH]-x-[GPAR]-x-[LIVMF]-[FYST]-x-[HFY]-[F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]-K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ison@mito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W., Sprat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769-7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ANTITERMINATORS_BG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al antiterminators bgl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bglG  protein  mediates 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e (bgl) operon  by  functioning  as a 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a RNA-binding protein that recognizes a specific sequence loc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two termination sites within the operon.   The activity of bg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by its phosphorylation [2] by bglF (EII-bgl), the  perm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glucoside P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highly similar to the following proteins, which  also  probab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G  from  Erwinia chrysanthemi [3], also 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T from Bacillus subtilis,  which regulates the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Y from  Bacillus  subtilis,   which  regulates  the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nsucrase operon (sacBX).  SacY is  probably  phosphorylated by the s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T from Bacillus subtilis [4], which regulates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proteins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nserved histidine that could be the site of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H-x(2)-[FA](2)-[LIVM]-[EQK]-R-x(2)-[Q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n F., Diaz-Torre M.R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1153-1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ster-Choder O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540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lke J., Schnetz K., Krieg M., Krueger S., Hecker M., Ra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Z28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]-x-[LIVM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V-[AT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](2)-[HEQS]-x-G-x-[LIVMFA]-G-L-[LIVMFYE]-x-[GSA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Q]-[LIVM]-[GAS]-x(4)-[LIVMF]-[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  Corynebacterium    diphth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hypothetical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x-D-[LIVM]-[LIVMA]-Q-x-[STAV]-[LIVMFY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ACMNPV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dd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]-x(2)-A-[DNEQASH]-[GNEK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5; SS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6; SS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  helix-destabilizing protein, is  a  protein  of  177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ightly, as a homotetramer, to single-stranded DNA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mmalian protein Mt-SSB (P16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nopus Mt-SSBs and Mt-SSBr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patterns for these proteins.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al  section  of the SSB's. 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located  region  which,  in  Escherichia  coli  SSB, 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NS]-[KR]-[LIVM]-x-[LIVM](2)-G-[NHR]-[LIVM]-[G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W-[HY]-[RNS]-[LIVM]-x-[LIVMF]-[FY]-[NG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ranti V., Zeviani M., Rocchi M., Di Don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6:219-2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hrir R., Lecaer J.-P., Dufresne C., Barat-Gueri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91:395-40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ick E., Foury F., Stillman B., Bri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421-34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-[G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N]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W-x-[LIVM]-x-G-x(5)-[LIVM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[LIVM]-A-E-R-x(3)-[LI]-G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 elegans chromosome III encodes  two  highly  re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as F54C8.2  and F58A4.3 - whose  C-terminal  section  is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st 100 residues of H3 [3].  The function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chromatin-associated protein CSE4 [4] is also a H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.elegans and yeast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V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b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0:0-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/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  (also called HMG-T in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MG2 [1]  are  two  highly related  proteins that bind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nd  unwind  double-stranded DNA.  HMG1/2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  with  a  highly acidic C-terminal sect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n  uninterrupted stretch of from  20 to  30 aspartic an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; the rest of the protein sequence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2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S-[EK]-R-W-K-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zinc finger  protein HR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virus Saimiri ED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S-A-R-L-S-A-[RK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1, a possible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C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F]-x(2)-F-x(4)-[DNS]-x(5,7)-[DENQTF]-Y-[H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3)-[LIVM]-x(4)-[LIVM]-x(6,8)-Y-x(12,1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[SAC]-x(2)-[FY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 acids  which  was  originally found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f  variegation,  which  are  proteins  that modify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to  the  condensed  morphology  of  heterochromatin, a cyt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condition  where  gene  expression is repressed. In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, the  chromo  domain  has  been  shown  to be important for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. Proteins  that  contains  a  chromo domain seem to  fall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oteins  which have a N-terminal chromo domain followed by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ed  to  but  distinct  from  the  chromo domain an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d [3] the 'chromo shadow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roteins with a single chro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roteins with paired tandem chrom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wi6, a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t 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NA-binding/helicase protein CHD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6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is located in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PSTDN]-x(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A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(2)-H-[STAGLI]-[LIVMF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x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hizopus niveus rhizopuspep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hloroflexus aurantiacus Ef-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L9(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LIVM]-x(2)-[KR]-x(2)-R-x-F-x-D-G-[LIVM]-Y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wank S., Harrer R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G-x(4)-V-x(2)-G-[FY]-x(2)-N-[FY]-L-x(3)-G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x(2)-G-[LIVMF]-[STN]-[VA]-x-[DEQK]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G., Remacha M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]-G-M-[LV]-[PS]-x(4,5)-[GS]-[QEKR]-x(5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V]-[L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(2)-x(2)-G-x-[LIVM]-x(3,4)-[LIVM]-x-[LIVMF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R-x-[GSC]-[KQV]-[LIVM]-W-[LIVM]-[KR]-[LIVM]-[L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KR]-G-x-V-R-[KR]-A-K-L-Y-Y-L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]-x-[LIVM]-W-I-[STNALV]-R-[LIVM]-N-x(3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4)-[RH]-[GAS]-x-G-[KRQS]-x(9)-[HDN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gallinarum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ylase Hga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15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[LIVM]-[LIVMA]-[STA]-[GS]-x(2)-[KR]-x(3)-G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wo  Escherichia  coli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from plasmids R1 and R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27 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l L27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L27  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RP7  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Caenorhabditis elegans and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NQS]-x(3)-[LIVMFYA]-[KRS]-x-[LIVMFYT]-[KR](2)-[DEST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A-[R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T]-x(2)-[RKAP]-[GS]-x(6,8)-[KDN]-x(3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F]-x-[LIVM]-x(2)-[LIVMT]-x(3)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84 amino-acid residues which has only been f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n  eubacteria.  As  a  signature  patter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G]-x-C-H-P-F-[FY]-T-G-[KR]-Q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[KR]-[NS]-[KRS]-x(3)-[PA]-x(1,2)-[LIVM]-E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T-[FYW]-Q-P-x(3)-[KR]-[RH]-x-[KR]-x(2)-G-F-x(2)-R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K-T-x(2)-[GA]-x(2)-K-R-[LIVMFY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[LIVM]-x-R-x(3)-[LIVMN]-x-[LIVM]-x-C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H-x-Q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1A and L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5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highly conserved  region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x(2)-T-x-A-E-S-[FYWQ]-G-[ST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x(4)-V-P-[FY]-x(2)-[LIVM]-x-[GSQ]-[KRQ]-x(2)-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3. L13 was previously known  as Breast Basic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BB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L13 (YM9375.11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99 to 21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x(2)-K-[LIVM]-R-[TA]-G-[KR]-G-F-[ST]-L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9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x(2)-R-x-P-[LIVM]-S-[LIVM]-S-R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19 (HL2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E) from Methanococcus vannieli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196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50 residues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contains 11 conserved positions,  amongst which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KR]-x(5)-[KR]-x(3)-[KRH]-x(2)-G-x-G-x-R-x-G-x(3)-A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KQ]-x(2)-W-x(7)-R-x(2)-L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aufmann F., Schroeter B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685-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G-x(2)-I-x-P-G-x-G-x(2)-[FY]-x-[KRH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L27 (YHR010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N-x-W-F-F-x-K-L-R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ribosomal protein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]-x(2)-[LIVM]-[KQT]-x(2)-[KR]-x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G-[STA]-x(2)-G-[KR]-x(6)-[LIVM]-x-[LIVM]-x-[DE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 Mitsu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ribosomal protein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ribosomal protein HL30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1 to 125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R-[LIVM]-x(3)-[LIVM]-N-x-A-x-W-x-[K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ribosomal protein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ribosomal protein HL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D) from Methanococcus vannieli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]-x(2)-[KR]-[LIVM]-x(3)-W-R-[KR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6; RIBOSOMAL_L34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ribosomal protei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ribosomal protein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6 to 129 amino-acid residues. As signature pattern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R-[LIVM]-T-x-[KR](3)-x(2)-Y-x-T-x-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x-R-A-F-[LIVM](2)-[DE](2)-Q-K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ribosomal protein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LIVM]-x-R-x-H-G-x(2)-G-x-V-x-A-x-F-x(3)-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ribosomal protein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ribosomal protein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S-x-G-x-[KR]-x(3)-[ST]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yler P.J., Tripp C.A., Thomas L., Venkataraman G.M., Merli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a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2:147-1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4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ibosomal protei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solfataricus ribosomal protein L46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ribosomal protein HL46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R-R-[NH]-W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LIVMFYC](2)-x-[STAC]-[GSTANER]-[S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R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4; RIBOSOMAL_S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 conserved regions. O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RE]-x-G-x(2)-[KRQA]-x(3)-[DNSA]-x(2)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NV]-[NQ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QR]-R-[LIVM]-x-G-x-E-[LIVM]-A-[KR]-[LIVMSTAR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llick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]-x-R-L-x(3)-[LIVM]-[VMFYH]-[KR]-x(3)-[AGTC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x(3)-[SAI]-[KR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 Lazowsk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nimski 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 It belongs 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d rat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is  a 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 based  on  a conserved region, rich in glycin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]-x(3)-[FY]-x-[ACV]-x(2)-[LIVMA]-[LIVM]-[AG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x-[LIVM]-G-x-[SAG]-x(5,6)-[DEQ]-[LIVM]-x(2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L]-G-x-[KR]-x-L-A-Y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E]-x(3)-[LIVMFT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T-x(2)-G-[LIVM](2)-x(4)-A-[KR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G-x(2)-[GSA]-Q-x(2)-[SA]-x(3)-[GSA]-x-[STA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]-[LIVMSTA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s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]-V-T-P-x-[PA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bovis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M., Kimura J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0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and  belongs  to a family of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ir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G-[LIVMFY]-R-H-x(2)-[GSN]-x(2)-[LIVMC]-R-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x-[LIVMF]-[SC]-[R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5)-D-x(2)-[SAGN]-x(3)-[LF]-x(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R-L-[ASK]-R-x-G-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hodobacter capsulatus d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[DY]-Y-x(2)-[LIVM]-x(2)-[LIVM]-x(2)-[FY]-[LIVM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-G-K-[LIVM](2)-x(2)-R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]-G-[KRQM]-x(6)-[LIVM]-x(4)-[LIVM]-[GS]-x(2)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E-F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C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]-[SAN]-x-P-x(2)-W-x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]-G-G-x-D-x(2)-G-x-P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bout 19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 conserved  stretch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L-V-R-E-L-E-K-K-F-S-G-K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about  135 amino  acids  and  are  highly 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harged cluster of residue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L-Q-E(3)-R-E-[KR]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Denell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6 (RP55A and 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13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(2)-[LIVMA]-x-R-x-[AIV]-L-Q-x-L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rnar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S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28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Y-V-P-R-K-C-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R., Hashimoto H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13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h T., Okat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5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02  to  148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 of 16 residues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RKHQ]-F-G-x(2)-K-[ST]-x-G-[FY]-[GA]-x-[LIVM]-Y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aldi F., Beccari E., Bozzoni I., Luo Z.-X., Pierandrei-Amald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7:311-316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J., Arndt E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4:65-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perfectly  conserved  octapeptide  in  the  central 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C-V-S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69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 perfectly  conserved decapeptide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E-R-E-A-R-R-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ibino C., Lipford J., Linblom A., Tannerg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ag R.J., Godwin A.R., Ward D.C., Nordenskjold M., Fish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dner R.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mutS protein.   Muts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ry out the mismatch recognition step of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hexA  protein.  HexA 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2, which is involved in nuclear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3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wi4, a protein involved in the termination of copy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ing-typ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MSH2,  which  is  involved in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 binds specifically to DNA containing mismatched nucleoti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MSH2  is  involved in a form of familial hereditary nonpolyposis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Duc1 (DUG) or Rep-3 (Re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]-x-[LIVM]-x-D-E-[LIVM]-[GC]-[RH]-G-[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-Kingdom G.A., Okada N.A., Macfarlane J.L., Beagley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stenholme D.E., Cavalier-Smith T., Clark-Walker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109-1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MU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tT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7,8-dihydro-8-oxoguanine triphosphatas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STAGC]-[LIVMA]-x-R-E-[LIVMF]-x-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M.J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[GA]-x(2)-[LIVMF]-[SGDNK]-x(0,1)-[KR]-x-H-[STP]-[S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-[SA]-x(2)-[KRE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 [1]  is 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ED]-x(3)-[LIVM](2)-x-G-[GSAD]-P-x(2)-R-R-x-[FY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x-D-x(2,3)-[SA]-E-L-D-x(2)-[KRH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uman ubiquitin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SAQ]-x-G-x-V-G-G-x-[LIVM]-x-[KR](2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dehydrogenase (EC 1.1.1.-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We  have developed a specific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(2)-G-x(5)-[GA]-x(2)-[IV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(2)-L-x(3)-[GSA](2)-G-G-x-G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egerdal B., Kerae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e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freundii  1,3-propanediol  dehydrogenase  (EC 1.1.1.202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ethanolamine utilization 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 The second pattern includes  three  histidine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important for binding the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]-x(6)-[STAP]-x(5,6)-P-x(4)-[AIV]-x-[GST]-x(2)-D-[A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SAE]-[HY]-x(2)-[SGA](2)-x(5)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lycerol dehydrogenases and Clostridium acetobutylicum ad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ovine    succinate 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prote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ofia H.J., Burland V., Daniels D.L., Plunkett G. III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576-25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alcohol dehydro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chain alcohol dehydrogenases [2] are  dimeric  enzymes 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amino acid residues. The sequence of ADH's from various Drosophila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.  These ADH's have been shown [3 to 7] to be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other dehydrogenases and to proteins  which  are, most 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hydrogenases but whose function  has  not yet  been character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 known  to  belong  to  this family   are  listed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(EC 1.1.1.36)   from  Alcaligenes eutroph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gloea ramigera (gene ph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two Bacillu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3-dehydrogenase (EC 1.1.1.125)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 and from Eubacterium strain VPI 12708 (gene ba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 (EC 1.1.1.233) [9]  from  Flav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1.1.-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dehydrogenase  (EC 1.3.1.28)  (gene 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dipocyte protein from mouse (p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25 Kd development specific protein from the fly Sarcophaga peregr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 The tyrosine  residue  has been shown, in glucos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 15-hydroxyprostaglandin  dehydrogenase [11],  to   be  import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/or for subuni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K]-x(12)-Y-[PSTAGNCV]-[STAGNQCIVM]-[STAGC]-K-{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FR]-[LIVMTAGD]-x(2)-[LIVMFYW]-x(3)-[LIVMFWGAPT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mulleri A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7:839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22-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028-30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lomqvist K., Nikkola M., Lehtovaara P., Suihko M.L., Airaksine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by K.B., Knowles J.K., Penttila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392-14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amamoto-Otake H., Koyama Y., Horiuchi T., Nakan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7:1418-1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 L., Veuille M., Lepesant J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194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Ensor C.M., Tai H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840-8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] groups  together a 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dehydrogenase (EC 1.1.1.50) [2]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6-dehydrogenase (EC 1.1.1.218) [4]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reductase (EC 1.1.1.225) [5]  which   reduces  the 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-)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 [6]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 P110/11E  protein [7].   P110/11E  is  a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 protein  whose  abundance  is  markedly elevated in promastig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with 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AL]-[LIVMF]-D-[STAGC]-[AS]-x(5)-E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9)-[KREQ]-x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x(4)-R-x(2)-[GSTAEQK]-[NSL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J.E., Huizinga M., Penning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820-88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ayama Y., Mori H., Imaseki H., Yama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0:1607-16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y D.L., Caswell D.A., Lowe C.R., Bruce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539-5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nters C.J., Molowa D.T., Guzelian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80-10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more R., Koetter P., Kuester C., Ciriacy M., Hollenber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9:89-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elle R., Schroeder G., Schiltz E., Grisebach H.,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423-4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amaras N., Spithill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251-42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[LIVM]-K-[DN]-[LIVM](2)-A-x-[GA]-x-G-[LIVMF]-x-[DE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LIVMFYW]-G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an NAD-dependent cytoplasmic GP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  W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One based on the first half of the FAD-binding  domain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onserved region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G-G-x(2)-G-[STAC]-G-x-A-x-D-x(3)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own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]-[FS]-x(2)-[STAG]-x-V-D-R-[IV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D-x(2)-A-G-P-[ST]-E-[LIVMA](5)-x(3)-A-x(4)-[LIVM]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D-[LIVM](2)-[SA]-x-A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AG]-[LIVMT]-[LIVMFY]-[AG]-x-G-[NHKRQSC]-[LIVM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T]-x(2)-[FY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aE and H.influenzae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T]-[LIVMFY](2)-x(2)-[SAC]-[DQ]-[LIVMF](2)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oraxella sp. lip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]-[KHP]-x-[GSD]-x-[LIVMFYW](3)-N-x-[STAGC]-R-[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LIVMC]-[D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subtilis D-3-phosphoglycer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, Leong-Morgenthaler P.M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ta T., Tag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;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wo  Escherichia  coli  hypothetical  proteins (yhaE and yihU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  are   highly   similar   to   that   of 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the  N-terminus  of  these  proteins. This reg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]-G-L-G-x-M-G-x-P-M-[SA]-x-N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wo   conserved 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6)-D-x-M-G-x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treptococcus pneumoniae 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]-x(2)-G-F-[LIVMFY]-x-[NT]-R-x(3)-[PA]-[LIVMFY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C]-[LIVMFY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Al-Saleh A., 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V]-D-x(2)-G-T-[GSA]-x-[IV]-x-[LIVMA]-[GAST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lyni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glynias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 and IMDH  are evolutionary related [1,3,4].  The best conserved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MVFY]-x-G-D-[LIMVFY]-x-[SG]-[DN]-x(2)-[SA]-x(3,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[LIVM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(2)-[GA]-[NQS]-K-G-T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Y-L-G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 with cell proliferatio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 of identical chains.  There 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6.6.8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of GMP into IMP [3].  It functions  in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base,  nucleoside and nucleotide derivatives of G to A  nucle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taining the intracellular 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regions is centered on a cysteine residue which is thought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IMP.  We  have 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RK]-[LIVM]-G-[LIVM]-G-x-G-S-[LIVM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  (EC 1.1.99.17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W-x(3)-G-[RK]-x(6)-[FYW]-S-x(4)-[LIVM]-N-x(2)-N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Y-D-x(3)-[DN]-[LIVMFY](4)-x(2)-G-x(2)-[ST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n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xidoreductases that act  on  alpha-hydroxy  acids  an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have  been  shown  [1,2,3]  to  b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-), 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reaction  mechanism of 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n from the  alpha-carbon of the  substrate  producing 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 attach to the N5 atom of FMN.  A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4] to  be  involved in the removal of the proton.  Th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active site residue  is  highly conserved and contains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involved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FAD  flavoproteins 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unknown acceptor -&gt; betaine  acetaldehyd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unknown acceptor -&gt;  delta-gluconolacto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]-x-[LV]-G(2)-[GST](2)-x-[LIVM]-N-x(3)-[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AG]-x(5)-[DE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A]-x(2)-[ST]-P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.1.204),  which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 iron-sulfur  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/NAD-binding domain and a C-terminal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[KRNQHT]-x(11,14)-[LIVMFYWS]-x(8)-[LIVMF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 (gene napA), and Synechococcus PCC 7942 (gene 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NQ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sheep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]-I-x-[DNQTK]-x-[DEA]-x-[LIVM]-x-[LIVM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2)-[GS]-x(5)-A-x-[LIVM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L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a garden  pea  of  unknown function which is induced by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]-[GS]-G-[KN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thylmalonate-semi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(3)-G-[QE]-x-C-[LIVMGSTNC]-[AGCN]-x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26G and C.elegans F01F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accharomyces   kluyveri 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x(2)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accharopolyspora  erythraea  er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ken TGF beta-3 and  Streptomyces cacaoi beta-lactamas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STA]-T-x(3)-[QR]-x-G-N-[PAD]-x-P-R-[LIVM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]-x-G-G-[LIVM]-x-[STG]-x(3)-A-x(6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W-C-D-x-[FYH](3)-[LIVM]-x-H-R-x-E-x-R-G-[LIVM]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F-F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d  anaerobic  form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s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S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]-x(2)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P-x-E-x(3)-N-E-x(1,3)-R-V-A-x-[ST]-P-x-[GST]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-[KRH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G-[GA]-G-x-A-G-x(2)-[SA]-x(3)-[GA]-x-[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A-x-V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tchinson C.R., Ta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oxidase (EC 1.4.3.3) (DAO)  is  an FAD flavo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idation of neutral and basic D-amino acids into their corresponding k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DAOs  have  been  characterized  and sequenced in fungi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[1]  is an enzyme,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, which  catalyzes the same reaction but is active only toward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pyridoxamine 5'-phosph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E-F-W-x(5)-R-L-H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76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E-W-H-S-C-H-Q-H-Y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A]-x(2)-[LIVMA]-x(7,8)-[PL]-x(2,3)-L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]-[ST]-x-[GAN]-G-x-T-x(2)-[AG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  (EC 1.5.1.3)  [1]  are   ubiquitous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duction of  folic  acid into tetrahydrofolic aci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by a number of  antagonists such as  trimethroprim  and methotrex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as antibacterial or anticancerous agents.  We  have  deriv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a region in the N-terminal part of these enzy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Pro-Trp dipeptide; the tryptophan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]-G-x(4)-[LIVMF]-P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1.5.1.5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lD [3].  FolD  is  an  homodimeric  bifunctional 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E-[LIVM](2)-x(2)-[LIVM]-x(2)-[LIVM]-N-x-D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3)-Q-L-P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V-G-P-[MF]-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hydroxy-D-nicotine 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5.3.9) 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4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10)-[DE]-[LIVM]-x(3)-[LIVM]-x(9)-[LIVM]-x(3)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6.4.2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6.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hioredoxin reductase (EC 1.6.4.5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]-x(2,4)-[FY]-x(4)-[LIVM]-x-[LIVM](2)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. Paracoccus denitrificans NQO8 and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H NADH-ubiquinone oxidoreductase 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]-[LIVMAGP]-Q-x-[LIVMFY]-x-D-[AGIM]-[LIVMF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LVMYT]-[LIVMFYG]-x-[KR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]-[STAGPVM]-E-[GAC]-E-x-[EQ]-[LIVMS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[KR]-[LIVMF](2)-P-V-D-[LIVMFY](2)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 putative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F-[ST]-x(5)-C-L-G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ORF 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](2)-x(6)-[HK]-x(3)-[KR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R-G-x-E-K-[LIVM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2Fe-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2Fe-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2Fe-2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[AR]-Y-[LIVM]-C-G-[DE](2)-[STA](2)-[LI](2)-[EN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]-x(7)-G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6.6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s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L-K-[ST]-T-[NQ]-S-x-F-x(2)-F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, copper B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 an oligomeric enzymatic compl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mponent  of the respiratory chain complex, involved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cytochrome  c to oxygen. In eukaryotes,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 inner  membrane; in aerobic prokaryo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plasma  membrane.    Electrons  originating in cytochrome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via heme a and copper A (Cu(a)) to the binuclear center 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a3 copper B (Cu(b)). Subunit I (CO I) of cytochrome c oxidase binds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s  and Cu(b) [2].  It  is  an  integral  membrane  protein  with 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Cu(b)  is said to have  three ligands:  two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in  transmembrane  segment  7  and  a  third  in  segment  10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CO  I,  we  used  the  region  around the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cytochrome O terminal oxidase complex [3]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erobic respiratory chain  that  predominates 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eration.    The  oxidase  is an oligomeric complex which  binds two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 one or two copper atoms. The sequence of subunit I of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xidase complex is evolutionary related to that of C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H-H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puri V., Lemieux L., Au D.C.T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, copper A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Electrons originating in cytochrome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via heme a and copper A (Cu(a)) to the binuclear  center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a3 copper B (Cu(b)). Subunit II (CO II) of cytochrome c oxidase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(a),  four residues seem  [2]  to be implicated in the  binding o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:  two  cysteines and two histidines.  Three  of  these copper  lig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in a stretch of nine amino acid  residues.  We use 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CO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x(2)-C-G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he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ishmania tarentolae CO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, zinc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mall polypeptidic subunits. 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  Vb  is  well  conserved  and includes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that  are  thought  to coordinate the zinc ion [2].  Two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clustered in the C-terminal section of the subunit;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41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(8)-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wo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3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(EC 1.11.1.-) [1]  are  heme-binding  enzymes  that  carry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synthetic and  degradative  functions using hydrogen perox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acceptor. Peroxidases are widely distributed throughout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plants, and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roxidases the heme prosthetic group  is  protoporphyrin IX 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of the heme iron is a histidine  (known as the proximal histidine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stidine residue (the distal histidine) serves as an acid-base 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ction between hydrogen peroxide and the enzyme.  The region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ctive  site  residues  are  more or less conserved in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[2,3].  The  enzymes in  which one or both of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 (EC 1.11.1.7).   Plants  expresses  a  larg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of peroxidases.  Some of them play a  role in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x(2)-[LIVM]-[LIVMSTAG]-[SAG]-[LIVMSTAG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x(3)-[LIVMA]-R-[LIVMA]-x-[FW]-H-x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(EC 1.11.1.6)  [1,2,3]  is an  enzyme, present in all aerobic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s  hydrogen  peroxide  to  molecular oxygen and wat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to  protect cells from the toxic effects of hydrogen peroxi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and  in some  prokaryotes catalase is a molecul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identical subunits. 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tyrosine serves as the heme proximal side ligand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 as a first signature pattern; it  also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rginine that participates in  heme-binding. 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 to be important for the catalytic mechanism of the enzy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egion around this residue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A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RH]-x(4)-[EQ]-R-x(2)-H-x(2)-[GAS]-[GASTF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prokaryotic  catalases  belong  to  the  peroxidase  family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nium, in the form of  selenocysteine [7] is  part of the catalytic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Px.  The sequence around the  selenocysteine  residue  is  moderatel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GSHPx's and the related prote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As a  second  signature for  this family  of  proteins we 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RKHNFYC]-x-[LIVMFC]-[LIVMF](2)-x-N-V-x-[STC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s iron-binding regio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 are a   class of   iron-containing 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 hydroperoxidation  of lipids,  containing  a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structure.  They are common in plants where they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diverse  aspects  of  plant  physiology  including  grow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est resistance, and senescence or responses to wounding [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 number of lipoxygenases  isozymes  are involved in the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glandins  and   leukotrienes [2].  Sequence  data  is 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poxyge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3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atom  in  lipoxygenases is bound by four ligands, thre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[4].  Six  histidines  are  conserved  in all lip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five  of  them  are found clustered in a stretch of 4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two of the three zinc-ligands; the other histid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the activity of lip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 enzymes we have selected two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the histidine cluster.  The  first pattern contains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s and the second pattern includes the fourth and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EQ]-x(3)-H-x-[LM]-[NQR]-[GST]-H-[LIVMSTAC]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H-P-[LIVM]-x-[KRQ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-[LIVM]-x(4)-[GS]-x(2)-[LIVM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 (EC 1.13.11.42)  (IDO) [1]  is an enzy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conversion of tryptophan and other indole deriv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urenines. In  mammals IDO is induced by interferon-gamma (IFN-gamma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ome of its anti-proliferative effects. The degrada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O  on  tryptophan leads to cell death by starvation of this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carce  amino  acid.  IDO  is a heme-containing enzyme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red muscle of the gastropod Sulculus [2]. Th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in lacks enzymatic activity but has kept its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e IDO family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the central section and is rich in glycine and serine resid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second third of the sequenc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istidine that could serve as a proximal ligand to the 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8:698-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1,2-dioxygenase  (EC 1.14.12.11)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 could  be  involved  in  the binding of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G-x(8)-G-N-x(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he two H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 to tyrosine. In humans, deficiencies of PAH ar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ketonuria,  the most common inborn error of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bacteria Chromobacterium violaceum [2], PAH is copper-depend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ron-dependent in Pseudomonas aeruginosa phh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96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]-[LIVMF]-G-H-[LIVM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S., Xia T., Song J., Ro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)-F-[LIVMFTP]-x-[FW]-H-R-x(2)-[LM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9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99.5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99.6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iffane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ffanelli@jii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SGNH]-x-[GD]-x-[RHPT]-x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IIB10 from mouse, which has Lys instead of Phe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.influenzae  hypothetica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14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lsztynska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@netcom.uucp or netcom!ela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gtyarenko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rill@icgeb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, Pernecky S.J., Vaz A.D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 Estrabrook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yereisen R., Gonzalez F.J., Coon M.J., Gunsalus I.C., Gotoh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uda K., Nebe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wo  isozymes of  heme oxygenase: HO-1 and HO-2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 differ in their  tissue  expression  and 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recently suggested [2] that H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licated in the production of carbon monoxide in the brai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 the central  section of  both  isozymes,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entered on a histidine residue  which is proposed to play  a  ke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the substrate heme at the active center of the enzyme.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V-A-H-A-Y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the he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FAT]-H-[LIVF]-H-x(2)-[GP]-[SDG]-x-[ST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complement recept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]-[SGA]-G-x-R-x-[SGA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W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F]-x(6,7)-G-[LIVM]-x-N-x(4)-A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TA]-H-x(3)-Y-x(2)-[LIVQ]-x(3)-[LIVMFY]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e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frxC  (or  chlL) protein [3].  FrxC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there is an ATP-binding 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there  are 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fH, to  be  the  ligands of the 4Fe-4S cluster.  We  hav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patterns that correspond to the regions around thes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]-R-x-C-G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P-C-[LIM]-[ASG]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LIVM]-x(2)-[LIVM]-[GSTAC](3)-[LIVM]-[DE]-S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G-E-x-Q-[IV]-L-[AG]-Q-[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[LIVMF]-x-G-[AG]-[GS]-[STA]-H-P-G-[STA]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yruvate formate-lyase (EC 2.3.1.54) (genes pflB and pfl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 enzyme  of  anaerobic  glucose metabolism, it converts pyruvate and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etyl-CoA   and   pyruvate.    This  enzyme    is    post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ted, under anaerobic conditions, from an inactive to an ac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s  a  stable  radical  localized  to  a  specific  glyc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of the polypeptidic ch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glycine radical seems [2]  also to be present in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D) and  bacteriophage  T4  (gene  nrdD or sunY)  anaerobic  ribonucleo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reductase (EC 1.1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Such a region is  also  found in a number of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also bind a free rad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haS, which could well b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of pyruvate lyase in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hypothetical protein y06I (or vs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VT]-[CSA]-G-Y-x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ERG4_ERG2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ERG4_ERG2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osterol biosynthesis ERG4/ERG24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gal  enzymes  involved  in  ergosterol  biosynthesis  and  which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ouble  bonds  in  precursors  of  ergosterol  have 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1].  These  are  C-14  sterol  reductase (gene ERG2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 and  erg3  in  Neurospora Crassa) and C-24(28) sterol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ERG4  in  budding  yeast and sts1 in fission yeast). Thei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y  related to that of chicken lamin B  receptor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lamina to the inner 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hydrophobic  and  seem 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Y-D-x-[FY]-x-G-x(2)-L-N-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R-x(2)-R-D-x(3)-C-x(2)-K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 Carter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nzymes use S-adenosyl-L-methionine as the methyl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L-L-S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]-x(3)-[FW]-[QN]-x(8,9)-L-x-P-C-[HA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MT]-[FYW]-x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Y]-[DE]-x-G-[STAPV]-G-x-[GA]-x-[LIVMF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(6)-[LIVMY]-x-[STAGV]-[LIVMFYH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[LIVFYWA]-x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73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]-x-[FLIV]-x(2)-[GSTC]-x-P-C-x(2)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ubtilis sp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TAG]-[LIVMF]-x(3)-[LIVM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the  first  position  of the pattern, most known Mtases have A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cMillan A.M., Chang W., Ezak-Nipk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extensive  sequence  similarities,  the  yeast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YKR069w is most probably a SU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2)-[LI]-x(2)-G-D-x(3)-[FYW]-[GS]-x(8)-[LIF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P]-x-[LIVM]-x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(4)-H-K-[ST]-L-x-G-x-R-[GS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bacteria and yeast, GART is a monofunctional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]-[IVT]-x-[FYWVQ]-[VMAT]-x-[DEVM]-x-[LIVM]-D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T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Streptococcus  pyogenes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cal protein (encoded in sagP 3'region)  which is, most probably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s of sequence similarities, an OT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 pyrophosphate as a cofactor. 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ypothetical 67.9 Kd  protein  encoded in  the  photosynthesis  clus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bacter capsulatus (ORF 641)  also  belongs  to  this  family.  Its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not  yet  known.  An  homolog  of this protein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mophilus influenzae (HI14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3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4)-[DEQ]-x(5,6)-[GSTN]-G-H-[PLIVM]-[GSTA]-x(3)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treptomyces cytochrome P450 105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[DN]-G-[PA]-[ST]-[HQ]-x-[PA]-[LIVM]-E-x(2)-A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.capsulatus ORF 641 and H.influenzae HI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T-N-P-S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K-[LIVM]-[PAS]-x-T-x-[DENQ]-G-[LIVM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carnitine palmitoyltransferases I and II (EC 2.3.1.21) (C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nzymes share many regions of sequence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PK]-x-[LIVMP]-P-[LIVM]-P-x-[LIVM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D-[KA]-x(0,1)-[LIVMFY]-x-[LIVMFY](2)-x(3)-[D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(6)-[ED]-[H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Tomcsanyi T., Sumegi B., Bock I., Gajdos G., Dietmay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x(2)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-G-x-[LIVM]-[SA]-x-G-H-P-x-G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LIVM]-[STAG]-[LIVMA]-C-x-[AG]-x-[A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 acetyltransferase  (CAT) 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  These  CAT  belong to the cysE/lacA/nodL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tyltransferases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y,  a number  of bacterial transfera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acetyltransferase  (EC  2.3.1.30)  (SAT)  (gene  cysE),  an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 acetyltransferase (CAT) (EC 2.3.1.28) 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elastin and yeast PS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20000@saphir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97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[LIVMFAP]-x(2)-[AGC]-C-[STA](2)-[STAG]-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FY]-[GA]-G-G-T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schroe@sun2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I-N-F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tigmatella   aurantiaca    sigm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N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important for the formation of the cornified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[CA]-W-V-x-A-[GA]-V-x(2)-T-x-L-R-C-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.  Enzymes  from different  sources differ in thei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and their natural  substrates.  However, all known 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atalytic   and  structural  properties.  They  are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s;    the pyridoxal-P  group  is  attached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 the  sequence is highly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S-G-x-[GS]-N-M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ucoronosyl and UDP-gluc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UDP-glucoronosyl  transferases  (EC  2.4.1.17) (UDPGT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 of membrane-bound microsomal enzymes which catalyz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coronic  acid  to  a wide variety of exogenous and endogenous lip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  These enzymes are of major importance in the detox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limination of xenobiotics such as drugs and 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nol O(3)-glucosyltransferase  (EC 2.4.1.91)  is  a  plant enzyme [3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transfer  of  glucose  from  UDP-glucose  to a flavan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s  essential  and  one  of  the  last  steps 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uloviruses express  an ecdysteroid UDP-glucosyltransferase (EC 2.4.1.-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t).  This  enzyme  catalyzes  the  transfer  of glucose from UDP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ysteroids which are insect molting hormones.   The expression of eg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 host  interferes  with  the  normal insect development by b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groups of enzymes share a  conserved domain of about 5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ir C-terminal section and from which a patter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Q-x(2)-[LIVM]-L-x-H-x(4)-A-F-[LIVM]-[STA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G-x(2)-[STAG]-x(3)-[STAG]-[LIVM]-x(3)-[LIV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P-[LIVMF](2)-x-[DE]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(2)-[LIVMF]-[DE]-D-[LIVMS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2; GATASE_TYP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 known  as  purF-type).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 component of anthranilate  synthase (AS) (EC 4.1.3.27) [4]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 of 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generally a  dimeric  enzyme:  the  first  component  can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using ammonia  rather  than  glutamine,  whereas 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GATase  activity.   In some bacteria and in fungi  the 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AS is  part  of a  multifunctional protein that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a dimeric  prokaryotic  enzyme  that   function  in  the  path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second  component (gene pabA) 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C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synthase (glutamine-hydrolyzing) (EC 6.3.5.2).  GMP synthas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ATP-dependent  formation  of  GMP  from  xanthosine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N-terminal s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carbamoyl-phosphate synthase 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 involved in 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bon dioxide. 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rA) provides the GATase activity.  In yeast  the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biosynthesis is also composed of two subunits:  CPA1 (GAT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2 (CPSase).  In most eukaryotes,  the  first  three steps  of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re  catalyzed by a large multifunctional enzyme  (called U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, rudimentary in Drosophila, and CAD in mammals). The G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at the N-terminal extremity of this poly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synthase II (EC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ourth 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of bacteria, FGAM  synthase II is composed of two subunits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purQ)  which  provides  the  GATase  activity and a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urL) which provides the amina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stidine amidotransferase hisH, an  enzyme  that  catalyzes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histidine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ponent of AS  a  cysteine  has been shown [7]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dotransferase activity.    The sequence around this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all  the  above  GATase  doma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class-I G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S]-[LIVMFYT]-[LIVMFY]-G-[LIVMFY]-C-[LIVMFYN]-G-x-[Q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 first position of  the pattern Pro is found in all ca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lime mold GD-CPSase where it is replaced by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so J.Y., Hermodson M.A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1451-145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3; GATASE_TYP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known  as  purF-type).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is present at the N-terminal extremity of  the  mature  for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 The cysteine has been shown, in amido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in  asparagine  synthetase [5] to  be  important  for   th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1)-C-[GS]-[IV]-[LIVMFYW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ctive site cysteine is found at  the N-terminus of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se proteins, but  in  some  cases (for example in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icken amido phosphoribosyltransferase) the enzyme is synthesiz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propeptide  which  is cleaved off post-translationally; this i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the  pattern as &lt;x(0,11)-  instead of &lt;x(0,1)- (0 for a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initiator Met, 1 with the initiator M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Heeke G., Sc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503-5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 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48 Kd [1]; in human it  has first been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(PD-ECGF)  before  being  recognized 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enzymes, we selected an almos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 of  21  residues  located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R-G-L-G-[HFY]-T-G-G-T-[LIVM]-D-K-L-E-[SA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82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  of  AdoMet  synthetase have been found in Escherichia coli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K and  metX)  as  well  as  in  budding  yeast (genes SAM1 and SAM2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In  mammals, there are three  distinct forms designated as alpha,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.  The  alpha and beta forms are only expressed in adult liv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form is expressed in all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D-Q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A-F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e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human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]-x(2)-V-A-[GA]-x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)-N-I-x-R-D-[LIVMFY]-x(2)-[DE]-x(4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4; PP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s  catalyze 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four  residues  from  the  C-terminus  of  several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 to  participate in a stable complex with the isoprenyl 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  subunit    binds   the   peptide   substrate.   Distinct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 might  share  a  common  alpha subunit.  Both th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ubunit  show repetitive sequence motifs [1]. These repeats ha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d  functional implications and are unrelated to each other.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 alpha sub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AM2, a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T4, a protein geranylgeran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domain of the alpha subunit consists of about 34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 five times. It contains an invariant tryptophan possi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erodimerization  with  the  conserved  phenylalanines  in  the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the beta subunits, via hydrophobic bond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centered on the invariant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IAV]-x-[NDFV]-[NEQIY]-x-[LIVMAGP]-W-[NQSTHF]-[FYH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 where the pattern is fou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whereas it is found five times in known protein prenyltransf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3; LUM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family Lum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have  been  shown  [1,2]    to  be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synthase  alpha  chain (EC 2.5.1.9)  (RS-alpha)  (gene  rib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 ribB in Bacillus subtilis and Photobacterium leiogna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5 in  yeast).  This enzyme synthesizes riboflavin from two moles of 6,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-8-(1'-D-ribityl)lumazine (Lum), a 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modulates  the  color of  the bioluminescence  e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light emission, but  in the direction of a longer 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binds 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 have evolved from the duplication of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 This  domain  contains,  in  its C-terminal secti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KR]-V-N-[LI]-E which has been  proposed to be the binding site for 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alpha which  binds  two  molecules  of  Lum  has two perfect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le LumP which binds to one molecule of Lum has a Glu instead of L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n  the  first  position  of the second copy of the motif. Similarily, Y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one  molecule  of  FMN,  also  seems  to  have 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al binding  site  by  substitution  of  Gly for the Glu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opy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includes the Lum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5)-G-[STADNQ]-[KREQIYW]-V-N-[LIVM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at cysteine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](2)-N-x-T-x-D-S-F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A]-x-[LIVM](2)-D-[LIVM]-G-[GP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N-[SA]-G-T-[STA]-x-R-x-[LIVM]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T]-[DNE]-R-[LIVM]-x-[STA]-[LIVM]-x(2)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acetyltransferase (EC 2.3.1.29), which  catalyzes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palmitoyltransferase (EC 2.3.1.50) from yeast (genes LCB1 and LC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the  condensation  of  palmitoyl-CoA and serine to form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D-E-[LIVMA]-x(2)-[GP]-[LIVMFYWAG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CR]-x-[GSAD]-x(12,16)-D-[LIVMFYW]-x(2,3)-[GSA]-K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DN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 (transaminas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ilvE), a bacterial enzyme which catalyzes the reversible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 group from 4-methyl-2-oxopentanoate to glutamate, to form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aminotransferase (EC 2.6.1.21). A Bacillus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the amino group from D-alanine (and other D-amino aci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300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from the C-terminus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]-F-x(2)-K-x(3)-[LIVM]-[FY]-T-x(7)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budding yeast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](2)-x(2)-[GSTAC](2)-[HQR]-K-x(4,6)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T]-x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zounis@ai.sr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E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 Hugh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GSTA]-x(0,1)-G-L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G-H-x-Q-[QR]-G-G-x(5)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has  been  shown [1,2,3] that  the  following   carbohydrate  ki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 and  can  be  grouped  into  a 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kinase (EC 2.7.1.-) (phosphotagatokinase) (gene 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x-[STA]-x(6)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k, kdgK, yeast ribokinase and YJR105w, B.subtilis yxdC and E.coli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]-[AG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j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8)-G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]-x(2)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 As a signature  pattern 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h lymphocystis disease virus (FL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K from FLDV which is highly  divergent  compared to the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cokinase (EC 2.7.1.52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x-W-[LIVMF]-x-[DENQT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x-G-[LIVM]-x(7,8)-[HDENQ]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[TA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[RSTAC]-x(2)-N-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forms of  regulatory subunits: beta and beta'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egulatory  subunit is not yet known. It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  Kd  that contains, in its central section, a cysteine-r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 involved in binding a metal such as zinc [2]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]-x-C-x(5)-L-P-[LIVMC]-G-x(9)-V-[KR]-x(2)-C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x-[LIVM](2)-[SAV]-K-[IV]-E-[NRS]-x-[EQH]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A-[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](2)-[LIVMC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A-x(3)-[LIVM]-x(2)-[FYH]-[LIVM](2)-x-[LIVMF]-x-D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, Hsuan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neidge S.A., Parker P.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is involved in the interconversion of butyrate and buty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butyryl phosphate intermediate.  Butyrate kinas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ogenic phase of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aA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LIVM]-N-x-G-S-[ST]-S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tearothermophilu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2)-x(2)-H-x-G-x-G-x-S-[LIVM]-x-[AV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 selected  a  conserved region which forms a loop betwe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 and an alpha helix.  This  loop is part of the enzyme's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; the conserved amino acids are almost all involved in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P-x-G-x-F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hypothetical protein YIL128w,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K  from eubacteria (gene proB), yeast [1] (gene PRO1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bifunctional enzyme (P5CS) [2] shows a high degree of conservati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conserved glycine-and alan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(2)-G-x-G-G-M-x-[STA]-K-[LIVM]-x-A-[TA]-x(2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[1] that reversibly catalyze the transfer of phosph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and various phosphogens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2,3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 [4]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othe D.D., Charbonneau H., Shapiro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5203-52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component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carbohydrate  transport system in bacteria.  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incoming   sugar   substrates   concomitant 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The  general 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a phosphoryl group from  phosphoenolpyruvate (PEP) 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zyme I (EI) of the PTS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HPr).  Phospho-HPr  then  transfers 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mease complex 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 to 5] is a small cytoplasmic protein of 70  to  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bacteria HPr is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and in some cases also the EI domain.    A conserved histid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HPr serves as  an acceptor for  the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.  In the central part of HPr there is a conserved serine which,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only, is phosphorylated by  an ATP-dependent protein kin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which probably play a regulatory role in 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both phosphorylation sites are well conserved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ignature patterns for HPr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]-R-[PA]-[GSTA]-[ST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DE]-[KREQTV]-x(4)-[KRN]-S-[LIVMF](2)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s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 ,  carries  the 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n  histidine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 permease.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(3)-H-[LIVMF]-G-[LIVMF]-x-T-[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s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)   carries  the  first  permease-specific phos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  histidine,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 permease.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[4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3)-D-G-[FY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G-S-D-[SA]-[LIVM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3  domain  as  well  as  a  C-terminal  GK-like  domain, these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termed  MAGUKs  (membrane-associated  guanylate  kinase homo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1 is a protein of 9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ght junction protein Zo-1. Zo-1 is a protein of 1736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presynaptic  density protein 95 (PSD-95) (also known as SAP90). PSD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of 724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5 Kd  erythrocyte  membrane  protein (p55). p55 is a 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  p55  is  a protein of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T-R-x(2)-R-x(2)-E-x(2)-G-x(2)-Y-x-[FY]-[LIVM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H-A-x-Q-[IM]-Q-G-F-F-x(2)-P-[LIVM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n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E]-R-x(2)-D-L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olutionary  related,  and  which,  except  for  two  known 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bacteriophages. The RNA  polymeras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 Chernov B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s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s an assemblage of ten to twelve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 two sets of four cysteine residues that seem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tential  zinc  fingers.  Yeast  RPB9  has  been shown to bind zin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ese subunits,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 two zinc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C-x-[DE]-C-x(2)-[LIVM](2)-x(12,14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3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 for  these subunits, we  selected a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E-[LIVMFY](2)-A-H-R-[LIVM]-[GA]-[LIVM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 H  (gene rpoH) [1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hu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E]-[LIVM]-V-P-x-H-x(2)-[LIVM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RNA polymerase subunit L (gene rpoL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(2)-H-T-[LIVM]-G-N-x(11)-V-x-F-x(2)-Y-x(3)-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g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70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 polymerases  (gene RPB10 in yeast) as well as to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P-[LIVM]-x-C-F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RPB6_6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RPB6 / 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5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 [1]  is  evolutionary  related  [2] to a 6 Kd putative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from  the  archaebacteria  Haloarcula marismortui. The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colinear with the C-terminal part of the 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I-A-x(2)-E-x(5)-[LIVM]-P-x(2)-[LIVM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scherichia coli ag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7]  under the designation of DNA polymerase family B.    Th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,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,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 which  contains  two  aspartate residues.  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not  yet known, however it has been suggested [3]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binding a magnesium ion.  We selected this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x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0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single proline residue are essential for enzy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far only in bacteria such as Bacillus subtilis or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V-G-G-[ST]-[LIVM](2)-[SA]-H-[DE]-H-[FY]-Q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]-x-L-x(2)-L-[TA]-x(3)-A-x-P-A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T-A-[DNS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S-M-G-[LIVM]-Y-[IV]-[LIVMFY]-x(2)-[DENPH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x-[AG]-[KR]-x-T-x-L-[KR]-[GST]-x-S-D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V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phosphotransferase (EC 2.7.3.9)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nzyme of  the phosphoenolpyruvate-dependent sugar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PTS),  a  major carbohydrate transport system in bacteria. 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phosphorylation of  incoming sugar  substrates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translocation across the cell membrane.  The  general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TS is the following:  a phosphoryl  group from PEP  is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zyme-I (EI) of PTS 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HPr).  Phospho-HPr then transfers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erm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j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TN]-x-H-[STA]-[STAV]-[LIVM](2)-[ST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x-[LIVMF]-S-[LIVMF]-G-[ST]-N-D-[LIVM]-x-Q-[LIVMFY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ILV]-[LIVMF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rsbach M., Kreuzaler F., Geerse R.H., Postma P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2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cterial  proteins  closely  related  to  rhodanese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5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for  the rhodanese family. The firs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,  the second is based on a highly conserved reg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E-[LIVM]-x(2)-[LIVMFY](2)-x(4)-[LIVM]-x(9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utative Mycobacterium leprae rhod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E]-G-[SA]-W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eilhame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@inc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FY]-[LIVST]-G-[HYWV]-S-x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protein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ysteines involved  in  disulfide bonds,  as  well  as 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seem to be involved in the interfaci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Upt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(EC  3.1.1.7)  (AChE)  [E1] from vertebrate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 fatty  acyl-CoA hydrolase, medium chain (EC 3.1.2.14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associated with peroxisome proliferation and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euractin (gene nrt) which  may mediate or mod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D-C-L-[YT]-[LIV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uss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 Gentry M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issgi.weizmann.ac.il/~cskurt/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metabolism during fruit ripening. In plant  bacterial pathoge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winia  carotovora  and  in  fungal  pathogens  such as Aspergillus 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is involved 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second  pattern  corresponds  to  the  best  conserved    reg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]-x(5)-[LIVM]-x-[LIVM]-x(2)-G-x-Y-[DNK]-E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AD]-[LIVMT]-D-F-I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]-x(2)-[STAG]-H-D-[STANQ]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L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, Thorpe C.M., Seaton B.A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proteins  is 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dgC which has Asn in front of the conserved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hicken neurofilament M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A-H-T-Y-H-I-N-S-I-S-[LIVM]-N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 divalent cations (mainly magnesium, but also mangane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ity.  Its  exact  physiological  role  is  still  unclear. Tw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ozymes  are  currently  known  in  mammals: PP2C-alpha and -be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, there are at least four PP2C homologs:  phosphatase PTC1 [2]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 tyrosine  phosphatase activity  in  addition to its activity on ser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ree hypothetical proteins YBL056w [3], YBR125c and YER08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  the  catalytic  subunit  of  pyruvate  dehydrogenas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3.43)  (PDPC)  [5],  which catalyzes dephosphorylation and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ion of  the  alpha  subunit  of  the  E1  component  of 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complex.    PDPC  is a  mitochondrial  enzyme and, like PP2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contains a perfectly conserved tr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G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erens B., El Bakkoury M., Vierendeels F., Dubois E., Messengu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355-13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 and PTPN4  (MEG), enzymes that contain an N-terminal band 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  (see  &lt;PDOC00566&gt;)  and  could  act  at  jun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and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  or HCP or SHP) and PTPN11, enzymes which contain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SH2  domain  at  its  N-terminal extremity. 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 (MAP  kinase  phosphatase-1;  MKP-1); a dual specificity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phosphorylates MAP 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-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A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3)-[STC]-[STAG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putative  helicase  from 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M, a hypothetical 12 Kd  protein  from the avirulence AVRSB1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which, while structurally related to other PTPas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gent enough to justify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monophosphatase 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ysQ. CysQ could  help  control  the 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uhB.  Mutations  in  suhB results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heat shock sigma factor (ht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izobium leguminosarum hypothetical protein encoded  upstream of the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for exo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0,1)-[LIVM]-D-P-[LIVM]-D-[SG]-T-x(2)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D-x(2)-[GA](2)-x-[LIVMANC]-[LIVMA](2)-x(3,4)-[G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 family 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11 residues  that  contains  three 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]-[DNS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8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8:261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-A., Kocks C., Dramsi S., Ohayon H., Geoffroy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gaud J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19-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the  hydrolysis  of  1-phosphatidyl-D-myo-inositol-3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into  the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five different forms of PDEa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N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arylsulfatase (EC 3.1.6.1), an enzyme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ylsulfatase (EC 3.1.6.1) (gene as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arylsulfatase (EC 3.1.6.1)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the mammalian  enzymes and the sea urchin sulfa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[1,2];    this   similarity can be extende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[3],  but  the  algal  [4]  enzyme does not show any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lf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 is  generally  occupied  by  a  cysteine  which,  in 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, has ben shown [5] to be modified to 2-amino-3-oxopropio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]-[LIVMS]-[CS]-x-P-[STA]-R-x(2)-[LIVMF](2)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x-[ST]-x(2)-[LIVMA]-G-K-x(0,1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e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ooka Y., Ishibashi K., Yasumoto M., Sasaki M., Sugino H., Azakam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sh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131-21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idt B., Selmer T., Ingendoh A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271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x-[LIVM]-Q-E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F-R-[KH]-x(7,8)-[FYW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hypothetical protein YBL01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robable endonuclease (gene e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nfo have been shown [4] to be transition metalloproteins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inc and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regions that contain  conserved  cysteines and histid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binding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Y-[LIVMF]-I-N-[LIVM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]-C-[LIVM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H-x-N-D-[SA]-K-x(3)-G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ore N.T., Bergh S., Chanteau S., Doucet-Populaire F., Eiglmei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ier T., Georges C., Launois P., Limpaiboon T., Newton S., Nia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Portillo P., Ramesh G.R., Reddi P., Ridel P.R., Sittisombu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-Hunter S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207-2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composed  of  an  histidine  134  and  a  glutamic aci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D-G-C-E-x-C-G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F-A-I-V-[AP]-L-H-[SA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3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east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]-P-[KRA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]-P-x(5)-[LIVM]-x(2)-L-[PAS]-G-V-G-x(3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(2)-[SAV]-[LIVMFYW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, Fisher C.L., O'Handley S.F., Cunni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IBONUCLEASE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ribonuclease III (EC 3.1.26.3) (gene rnc) [1]  is  an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ests  double-stranded  RNA.  It  is  involved  in  the  proc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precursors  and  of  some  mRNAs.   Fission yeast pac1 [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that probably inhibits mating and meiosis by degrad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 are  evolutionary  related  and  share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; one  of which is a highly conserved stretch of 9 residue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R-L-E-F-L-G-D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ino Y., Sugimoto A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21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A-x(2)-R-[NH]-[KRQL]-[LIVM]-[KRA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W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.influenzae  hypothetica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Y]-[EQ]-[FYW]-x-[KR]-H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CNMV coa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n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IL]-x(3)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riedho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T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, which is a calcium-dependent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both DNA and RNA at the 5' position of the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3'-mononucleotides   and   dinucleotides  [1].  Three  residues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s and a glutamate, have been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TNase of S.aureus is evolutionary related [2]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phylococcus  as  well  as  to  of  a nuclease from the pSa plasm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gella flexneri,  the  parB protein of Escherichia coli plasmid RP4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lasmid partition and an hypothetical protein (OrfA)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containing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an arginine and th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]-x(9)-R-[LIVM]-x(2)-[LIVM]-D-x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GA S1/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n HIV strain vp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ublic.iastate.edu/~pedro/glase/gl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KRH]-x(2)-[MFC]-x(2)-G-H-G-[LIVMAG]-x(1,2)-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celCCA),  C (celCCC),  D (celCCD)  and  G (celCCG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00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of glycosyl hydrolases [2].  Chitinases of  family 18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Neuhau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T., Kohori K., Miyashita K., Fujii T., Sakai H., Uch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567-185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of glycosyl hydrolases [2].  Chitinases of  family 19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classes IA or I and IB or II) are enzymes from  plants 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ense against fungal and insect pathogens by destroying their ch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ell wall.  Class IA/I and IB/II enzymes  differ  in  the 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A/I)  or  absence (IB/II) of a  N-terminal  chitin-binding  domain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025&gt;). The catalytic domain of these enzym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Neuhau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D-x-W-x(3,4)-R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2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]-W-[P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2)-H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3.1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F]-[KRVW]-N-H-[AP]-[SAC]-[LIVMF](3)-W-[GS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bglX) and Ruminococcus 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]-x(4)-G-[LIVMFT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[4].  The enzymes 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G]-[LIVMGST]-x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Y-20 endoglucanase I and Ruminococcus flavefaciens celA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re known to be incorrect 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[4].  The enzymes 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](3)-E-P-D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C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[4]. 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conserved aspartate and a tryptophan.  Tryptopha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5], in Endo-K, to be important for the catalytic activity.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zaki K., I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41-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[4]. 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[4].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x(2)-[LIVN]-x-[IVMF]-[ST]-E-[LIY]-[DN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cel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[4].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Y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arinase (EC 3.2.1.6) from Clostridium thermocellum (gene l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glucosidases    (EC 3.2.1.39)  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A](3)-[STAG]-E-[ST]-G-W-P-[STN]-x-[S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] that a number of cell-wall lytic enzymes (EC 3.2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 3.5.1.28) are  evolutionary related and can be classifi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muramoyl-L-alanine amidase (muramidase) (lysin)  from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 bacteriophages of the Cp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]-x(9,10)-G-x(4)-[LIVMFY](2)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E-[GS]-x(2)-Y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the  following glycosyl 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1 (EC 3.2.1.3)  (glucan 1,4-alpha-glucosidase)  from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anniomyces occident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]-[LIVM]-W-x-D-M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D-[LIVM]-C-G-F-x(3)-[ST]-x(3)-L-C-x-R-W-x(2)-L-G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-P-F-x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P-x(4)-[LIVM]-N-D-P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1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  other  families  of  glycosyl  hydrolases  [2],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catalytic  mechanism.  W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[3].  The enzymes which are currently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gr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.influenzae  hypothetica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0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.)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is  an alkylbase DNA glycosidase (gene MAG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G-x-W-[ST]-A-x-[LIVMFY](2)-x-[LIVM]-x(8)-F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5] to act as a general bas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V-[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6,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7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8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located in the  N-terminal section and contains the on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f AdoHcyase. The second is derived from a glycine-rich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AdoHcyase; a region thought to be 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I-[FY]-S-[ST]-Q-[DEN]-x-A-A-A-A-I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x(3)-[LIV]-x-G-Y-G-D-V-G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tosol  aminopeptidase  from    Rickettsia  prowazekii  [3]  and  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T-D-A-E-G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D.O., Solomon M.J., Sp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59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YR]-[LIVMT]-[SG]-H-x-[LI]-G-[LIVM]-x-V-H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 amino-terminal  methionine  from  nascent  eukaryotic  cytos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karyotic  proteins,  if  the  penultimate  amino 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yeast MAP sequences show [1] a number of conserved reg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which contains three histidine residues,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G-H-G-[LIVMC]-G-x(3)-H-x(2)-P-x-[LIVM]-x-[HN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A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Y.-H., Teichert U., Smi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007-80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dipeptidase (rDP) (EC 3.4.13.19),  also known as microsomal di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zinc-dependent metalloenzyme which hydrolyzes a wide range of di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in renal metabolism of glutathione and its conjugat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disulfide-linked   glycoprotein attached to the renal brus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residue  has  recently  been  shown  [1] 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r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ems  to  be  evolutionary  related  to 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14.16.6).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T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DN]-[AG]-[SG]-H-x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a2 and V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4)-H-[STAG]-x-E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(6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x(3)-[LIVME]-x(2)-[LIVMFYW]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L., Grishin N.V., Smulevitch S.V., Zagnitko O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perina O.V., Matz M.V., Stepa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, including Bacillus  subtilis 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protease belonging to family S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4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.influenzae   protease  HA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s to family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8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x-[LIVMF]-[LIVM]-D-[DSTA]-G-[LIVMFC]-x(2,3)-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C]-[STAG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(2)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anni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zobfc1@caos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be a serine protease inhibited by zinc ions. Omp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2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19A/S19B/S19C in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1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]-G-x-A-[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.influenzae rp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P]-x(3)-[LIVMYT]-M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s a copy 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alpains  (EC 3.4.22.17).   Calpains  are intracellular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iol  protease that contain  both  a N-terminal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GE]-x-C-[YW]-x(2)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x-H-[GSACE]-[LIVM]-x-[LIVMAT](2)-G-x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u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is.turk@bmc.u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Colic A., Dolenc I., Ogrinc T., Podobnik M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329-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putative active-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]  are thiol proteases  that 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 and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of  class-I UCH must correspond to the only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We  derived  a  signature  pattern  from around  that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one  of  the two conserved histidine residu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C-G-x(3)-[LIVM]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   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]  are thiol proteases  that 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second class [2]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DOA4/SSV7) and UB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6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9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J0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]-[NA]-x-C-[FY]-[LIVMC]-[NS]-[SAC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L-x-[SAG]-[LIVMFT]-x(2)-H-x-G-x(4,5)-G-H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do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pa F.R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13-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IC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IC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beta converting enzyme family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 an  histidine.  ICE  belongs  to a family of peptid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programmed cell death (apoptos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pain [3] (or CPP32), a protease which, at the onset of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ally cleaves poly(ADP-ribose) polymerase (see &lt;PDOC00360&gt;)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NEDD-2  and human ICH-1, a protein which, when overproduced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X, which can induces apoptosis in transfect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S-x(4)-[LIVMF](2)-S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(4)-Q-A-C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Ali A., Thornberry N.A., Vaillancourt J.P., Ding C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nt M., Gareau Y., Griffin P.R., Labelle M., Lazebnik Y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day N.A., Raju S.M., Smulson M.E., Yamin T.-T., Li V.L., Miller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37-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single signature pattern for both groups of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STNC]-x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boxypeptidases) share a common pattern of primary structure [1,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 their  sequence involved  in the   binding  of  zinc,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 on the basis of this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 be  classified  into  a number of distinct families [3,E1]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long with  the proteases  which are currently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7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protease 10 (BP10) from Paracentrotus liv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8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5.52) and II (EC 3.4.25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x(2)-H-E-[LIVMFYW]-{DEHRKP}-H-x-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9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[11]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dina J.F., Wetterholm A., Radmark O., Shapiro R., Haeggstroem J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lee B.L., Samuel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7620-7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hlers M.R., Riord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7118-71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uchler M., Tisljar U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627-6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ger K.M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6:153-1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3 (EC 3.4.24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jD (ORF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U229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hypothetical protein in HSH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3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QRI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GSAT]-x(4)-[FYWL]-[DNG]-x-P-x-[LIVMFY]-x-[IV]-x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AG]-H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recA protein [1,2,3] is essential for 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has many functions: it binds to single- and double-stranded DNA,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ATP,  it is also a recombinase and, finally,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ong  bacterial and cyanobacterial specie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he best conserved region, a nonapeptide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r R.V., Kokjoh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365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 macropain) (EC 3.4.99.46) [1,2,3,4] is an 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4)-[STNV]-x-[FYW]-S-P-x-G-[RKH]-x(2)-Q-[LIVM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[SAD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 macropain) (EC 3.4.99.46) [1,2,3,4] is an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[LIVMF]-x-[FYLVG]-x(2)-[GSAC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](3)-[GAC]-[GSTACV]-[DES]-x(15)-[RK]-x(12,13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S-M-x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G-x-[PG]-G-[DE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G-D-[NH]-x(3)-[SND]-x(2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vh@cs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L-[GA]-N-[LIVMFY](2)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vh@cs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.  The exact  function  of this prote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S-[GS]-G-x-[GSA]-[GSAV]-x-[LIVM]-[GSA]-x(6)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D-x-[GA](2)-S-[LIVM]-R-x-P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T-G-G-T-I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potato cathepsin D 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ostridium acetobutylicum NADH-dependent butanol dehydrogen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 Robert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(EC 3.5.1.5) is a nickel-binding  enzyme that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and ammonia [1]. 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crystallized  (in  1926).  It  is 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and 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binds  two 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this  enzyme,  we  selected  a  region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that  bind 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A-[GA](2)-[LIVM]-D-x-H-[LIVM]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]-L-x(3)-[LIVM]-x(2)-D-[LIVM]-x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EC 2.3.1.35) while in enterobacteria such as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it is   hydrolyzed  by   acetylornithine   deacetylase  (EC 3.5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ornithinase) (AO) (gene argE). AO is a homodimeric 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which displays broad specificity and can also deacylates 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cetylarginine, acetylhistidine, 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GAL]-[LIVMF]-x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]-D-x-K-[GSACN]-x(2)-[LIVMA]-x(2)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4,17)-[LIVM]-x-[LIVMF]-[LIVMSTAG]-[LIVMFA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E-x-[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Sakanyan V., Mett I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, Klein J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hcuge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G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P]-H-[LIV]-H-[LIVF]-[RN]-x-[P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robabl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, Reddy J.K., Yeldandi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x-S-[TV]-x-K-x(4)-[AGLM]-x(2)-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anni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Some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zinc  ion  essential  for  the 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involved in binding the zinc ion as well as a conserved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 seems  [5]  to  function  as  a  general  bas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second pattern contains a 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]-x-H-[GSTA]-D-x(2)-G-G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sidda O., Rossolini G.M., Satt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11-46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tton B.J., Artymiuk P.J., Cordero-Borboa A.E., Litt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ips D.C., Waley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8:181-18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H.M., Iyer R.K., Pene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6:401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Methanothermus fervi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 contain charged residues  potentially involved in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]-x-[PAG]-x(3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LIVMFY]-D-A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zounis@ai.sr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]-[NS]-T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V]-E-x(2)-[LIVMFGA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w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tetrapeptide that  could be part of the active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](2)-x-[LIVM]-[KRN]-D-[LIVM]-x(3)-S-x-C-E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Q-[LIVM]-Q-E-R-[LIVM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bitzke P., Gollnick P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59-20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gari A., Ichinose H., Matsumoto S., Fujita K., Nag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359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N]-D-[PE]-[LIVM]-D-[LIVM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k@receptor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3.6.1.7)  [1,2]  catalyzes 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re  are  two known isozymes. One seems to be specific to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, the  other,  called  'organ-common  type', is foun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% of the positions in the acylphosphatase sequences are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D-Y-E-[LIVM]-x-G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V-x-G-Q-x-Q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guri G., Camici G., Manao G., Cappugi G., Nassi P., Modest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8089-809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uno Y., Kanesaka Y., Fujita H., Minowa O., Shiok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0:790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IV]-[DNH]-x(3)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 Bowma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lson M.F., Poole R.J., Date T., Oshima T., Konishi J., De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oides nodosus cl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x-[LIVM]-[KRHE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x-[STAG]-[LIVMF]-R-L-x-[SAGV]-N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zotobacter vinelandii  nifA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kenella corrodens hypothetical 66.3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L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10)-[LIVMFYW](2)-x(3)-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vaccinia virus protein 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cip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ipo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1-E2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-E2 ATPases are cation transport  ATPases which  form  an aspart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in  the  course  of  ATP hydrolysis. ATPases which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[reviewed in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[reviewed in 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(Ca++) ATPases (calcium pump) from the sarcoplasmic reticulum (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(Cu++) ATPases (copper pump) which are involved in two huma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: Menkes syndrome and Wilson diseas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[reviewed in 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cation ATPase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  from  Rhizobium meliloti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.aureus DNA gyrase subuni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, McLenn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19-8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970-9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47:1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5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weadner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8:185-2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ilver S., Nucifora G., Chu L., Misra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76-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navely M.D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15-8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soforms of the beta subunit (beta-1 and beta-2) are currently known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bout 50% sequenc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[FYW]-x-[FYW]-[DN]-x(6)-[LIVM]-G-R-T-x(3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henbu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r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titt J.M., Mori Y., Masuda T., Sobieszczuk P., Weinstoc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amadiotis T., Baldwin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Y-S-Q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V-C-x-G-[ST]-[LIVMF](3)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 of sequence similarity [1,2,3,4], especially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(5)-K-[LIVMFYWG](2)-x(3)-[LIVMFYW]-x-[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W]-x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walleck P., Keller H., Hahlbrock K., Scheel D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89-21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x(5)-[LIVM]-[LIVMA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O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C]-x(2)-[LIVMF]-[DNS]-[LIVMCA]-G-G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G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thanolicus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]-[LIVMF]-x-D-x-K-x(2)-D-I-[GP]-x-T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T-A-H-P-T-[EQ]-x(2)-R-[KR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M-[LIVM]-G-Y-S-D-S-x-K-D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S-A-C-G-K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 Sav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to the C-terminus of a putativ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]-x-G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located in the N-terminal section; it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W-x-M-R-Q-A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[STAGC](2)-x-P-[FYW]-T-[LV]-x(2)-Y-x(2)-[A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]-[ATK]-S-P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]-L-K-P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]-x(1,3)-[LIVMH]-[APN]-[LIVM]-x-[LIVM]-H-x-D-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G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4.1.3.2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 cycle  in 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H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 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4.1.3.7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     the  second     is cytoplasmic. Both        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mers of 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[GA]-H-x-V-x(1,2)-[RK]-x(2)-D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4.1.3.12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4.1.3.21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D-G-x-Q-x(1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H-x-H-[DN]-D-x-G-x-[GAS]-x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-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IVMF]-F-P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 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K-C-G-H-[L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(3)-M-S-[GA]-K-K-D-x-[LIVM](2)-x-[LIVM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  HY4  [4],  which  is  a blue-light photoreceptor.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bind  either  5,10-MTHF  (E.coli,  fungi,  etc.)  or 8-HDF (S.gris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R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(2)-x-[STA](2)-F-[LIVMFA]-x-K-x-L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162-1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EUK_CO2_ANHYD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-type carbonic anhyd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[1,2,3,4] are zinc 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versible  hydration  of  carbon dioxide.   Eight  enzy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forms of carbonic anhydrase are currently known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:  three  cytosolic  isozymes  (CA-I,  CA-II  and  CA-III);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 (CA-IV  and  CA-VII);  a  mitochondrial  form  (CA-V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salivary form (CA-VI); and a yet uncharacterized iso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They  are  periplasmic  glycoproteins  evolutionary related to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contain  a single  zinc  atom bound to thre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CAs  we used a pattern which includes one of thes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rotein phosphatase RPTP gamma and zet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H-x-[LIVM]-x(4)-[FYH]-x(2)-E-[LIVM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 and plant chloroplast CA's belong to another,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 family of proteins (see 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kaggs L.A., Bergenhem N.C.H., Venta P.J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6:291-2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nea G., Silvennoinen O., Shaanan B., Honegger A.M., Canoll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ustachio P., Morse B., Levy J.B., Laforgia S., Hueb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acchio J., Sap J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497-15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Y-A-[LIVM]-x(2)-[LIVM]-x(4)-[LIVMF](3)-x-G-H-x(2)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(2)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(EC 4.2.1.3) [1,2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] that two proteins are highly related to aconita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 IRE-B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cently shown [4] to 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 proteins  from  the  aconitase family 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that  contains  the  first  cysteine  ligand  of 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4)-[LIVM]-[GST]-x-C-T-N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bins A.H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639-36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eng L., Andrews P.C., Hermodson M.A., Dixon J.E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814-2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tze M.W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739-17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ptain S., Downey W.E., Tang C.K., Philpott C., Haile D.J., Orloff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ford J.B., Rouault T.A., Klausner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109-101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L-[LIVM]-T-D-[GA]-R-[LIVMF]-S-[GA]-[GAV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N]-x(18,20)-[LIVM](2)-x-[SC]-[NH]-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N-G-P-N-L-x(2)-L-G-x-R-[QE]-P-x(2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.  It  is  a 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  enolase,  we selected a  conserved  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sp-Asp dipeptide. According to the three-dimensio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[1],  the  first  aspartic  acid  is one of thre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agnesium ion while the second is part of the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D-L-x-V-[STA]-[NK]-[PT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hicken glycine  cleavage  syste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2.1.13) and D-serine  dehydratase  (EC 4.2.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2.1.16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99.2) is  also  a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x-[AS]-[FYI]-K-[DLIFSA]-[RVMF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(EC 4.2.1.17)  (ECH) [1]  and 3-2trans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yeast protein encoded in the 5'region of gene KR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]-x-[LIVM]-[DNQR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-[CSTA]-[DQHP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steurella haemolytica leuk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D-x-H-H-x(2)-E-x(2)-[GCA]-[LIVM]-[AT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x-H-H-x(2)-E-[STAGC]-x-[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G-x(2)-[FYC]-[ST]-[DE]-[PA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LI]-[D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H-x-G-[STA]-H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dehydratase  (EC 4.2.1.51)  (PDT) 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into  phenylpyruvate.  In  microorganisms  PDT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thway of the biosynthesis of phenylalanine.  In 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transformation   of  chorismate  into  prephenate  (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) while in other bacteria it is a monofunctional enzyme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 PDT align well  with  the C-terminal part of that of P-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 PDT 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a conserved threonine 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enzyme in E. coli.  The second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Both regions are in the C-terminal part of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]-[LIVMF]-P-x(2)-[ST]-x(3)-[LIVM]-x(13,1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LIVM]-K-[DEQF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e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4.2.99.8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)-[PA]-[STAGC]-x-S-[IV]-K-x-R-x-[STAG]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 Rosenberg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G]-[LIVM]-[STG]-[AC]-S-G-[DH]-L-x-P-L-[SA]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(EC 4.3.1.8), or hydroxymethylbilane synthas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in the biosynthesis of porphyrins and related macrocyc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ssembly of  four  porphobilinogen (PBG) units in a head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x-[LIVMF]-x(3)-[LIVM]-x-G-[GSA]-C-x-V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4.2.99.9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]-x(3)-[STAGC](2)-T-K-[FYW]-[LIVMF]-x-G-H-[S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seudomonas putida glyoxalase I  is  highly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nzyme. We have derived two signature patterns for this enzym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in the central section of the protein and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histidines  that could be implicated in the binding of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L-T-H-N-x-G-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H-[ND]-G-N-x(1,2)-D-x-[KR]-G-[FY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s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A-S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N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[LIVM]-x(0,1)-G-x(5)-[FY]-x-[LIVM]-[FYW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THKW]-[DNT]-[IV]-[DNTA]-x(5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6.1.4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, and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omatic amino acids.  Chorismate  synthase catalyzes the 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elimination  of  the  phosphate  group  from  5-enolpyruvylshikimat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PSP) to form chorismate which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enylalanine, tyrosine, or tryptophan.  Chorismate  synthase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reduced flavin 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; it is a protein of about 360 to 400 amino acid residu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hree  signature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arginines).  The  first pattern 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second one is central, and the third one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]-[NQ]-x(2)-L-x-R(2)-x(2)-G-x-[GS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A](3)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D-[PS]-[CA]-x(4)-A-x(2)-[LIVM]-x-E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6.1.10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P-N-G-H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of heme,  the chelation  of  a ferrous  ion to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 IX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ferrochelatase is a  mitochondrial protein which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membrane and whose active site face the mitochondrial matrix. Th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ukaryotic ferrochelatase  is  composed of about 360 amino  aci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ferrochelatase (gene hemH) [3]  is  a  protein  of 3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histidine residue which could be involved in the 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S-x-H-[GS]-[LIVM]-P-x(4,5)-[DENQK]-x-G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  homodimers.   In  Pseudomonas  putida,  there  is  a 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amino acid racemase which is functionally and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anine race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K-A-[DN]-A-Y-G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(0,1)-N-T-[MA]-[S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.elegans F42H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[SAG](2)-[LIVM]-[DE]-x-A-x(2)-D-x(2)-[G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D-x(9)-A-x(14)-[LIVM]-E-[DENQ]-P-x(4)-[DE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ovine  myristoylated  alan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inase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land V.D., Plunkett G. III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6:551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two  copies of the gene (cfxE) coding for PP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one is chromosomally encoded, the other one is on a plasmid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d protein from various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VMA]-x-[LIVM]-M-[ST]-x(2)-P-x(3)-G-Q-x-F-x(6)-[N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]-x-F-H-[RH]-[LIVM](2)-x(2)-F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CY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3; FKBP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4; FKBP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binds to hsp90 and contains three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PPiases  from  Escherichia  coli  (yaaD  and  ytfC),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 (HI0754), Pseudomonas fluorescens and Pseudomonase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ese proteins. On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us  of  FKBP,  the  other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x-[YF]-x-[GVL]-x(1,2)-[LFT]-x(2)-G-x(3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EQK]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GA]-x(3,4)-[LIVMF]-x(2)-[LIVMFHK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F]-x(3)-[PSGAQ]-x(2)-[AG]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Bacillus  subtilis  hypothetical 34.1 Kd protein in ftsH-cysK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play a role in the catalytic mechanism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AE]-x(2)-A-x(3)-S-x(4,5)-[GSAKR]-x(2,3)-G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dd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e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Y-E-P-[LIVM]-W-[SA]-I-G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2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3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x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Lactobacillus   plantarum 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B4 replication protein re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k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half. Both patterns contain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binding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roudfoot A.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C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G-R-[FY]-S-[LIVM]-x-[STA]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Q-x-G-V-E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w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5.3.1.10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.   It   is   the 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 is evolutionary  related  to  a putative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e-6-phosphate isomerase  (gene  agaI)  [1]  as well as to yie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G-x-[LIVM]-x-L-x-[LIVM]-x-G-[LIVM]-G-x-[D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0:0-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x-[LIVM]-[ST]-[PGA]-S-H-x-P-x(4)-[GN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T-x(2)-[LIVMF](2)-x-[EQ]-E-x(4)-[KR]-x(2)-D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-) 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S-W-[FY]-G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 (EC 5.99.1.2) [1,2,3,4] is 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x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.subtilis ya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 (EC 5.99.1.2) [1,2,3,4] is 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 only non-prokaryotic member of this family has been found in y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3, which is evolutionary related to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]-x(3,12)-[LI]-[ST]-Y-x-R-[ST]-[DE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the  interconversion of  topological  isomers of DNA.  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DNA gyrase, consists  of two subunits (genes gyrA and g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a second type II topoisomerase has been identifi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opoisomerase IV and is required  for chromosome segregatio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subunits  (genes  parC  and  parE).  In 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E-G-[DN]-S-A-x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Oxalobacter  formigenes  oxal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rboxy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9; AA_TRNA_LIGASE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9; AA_TRNA_LIGASE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ases  specific  for  alanine,  asparagine, 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lysine, phenylalanine, 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 and probably have a common fol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atalytic  domain   for  the binding  of ATP and amino ac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Rossmann fold observed for the class I synthetas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conserved regions are present [2,5,8].   We have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wo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R-x-[DE]-x(4,12)-[RH]-x(3)-F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 synthetases  with  the  exception  of  those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ine, glycine as well as bacterial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VF]-{DENQHRKP}-[GSTA]-[LIVMF]-[DE]-R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synthetases with the exception of those specific for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berman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glyc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 which  we  call  WHEP-TRS, could contain a central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may  play  a  role  in  the  association 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first 29 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G-[DE]-x-[LIV]-[KR]-x(2)-K-x(2)-[KN]-[AS]-x(4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K]-x(2)-V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and succinyl-CoA lig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enzymes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4.1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phosphorylated histidine residues in these thre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H-A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cytomegalovirus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UL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Sathe G.M., South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kler J.E., Gross M., Young J.F., Wells T.N.C., Groot P.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30-14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ning W.D., Upton C., Mcfadden G., Majumdar R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1432-14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G-[GSTAN]-G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 of  which  we selected two as signature patterns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rich and  could  be  involved in ATP-binding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x(2)-G-E-D-G-x-[LIVMA]-[QS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G-x(2)-G-x-[SAG]-R-[LIVM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P-[LIVM]-E-x-[LIVM]-[LIVMC]-R-x(3)-[T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D-x-K-[LIVMFY]-E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.subtilis m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E-x-G-[LIVM]-[GA]-G-x(2)-D-x-[GST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it  is  encoded  by a single gene (UBA1)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C-S-G-K-F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C-T-[LIVM]-[KRH]-x-F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]-H-[PC]-[NH]-[LIV]-x(3,4)-G-x-[LIV]-C-[LIV]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K-G-G-A-A-G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A-T-V-R-A-L-K-x-[HN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ATE_SY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2] that, in  the Escherichia coli enzyme, 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 for  the enzyme's activity. This lysine and the region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in  known  adenylosuccinate synthetase sequence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ng Q., Fromm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235-62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FY]-S-G-G-L-D-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K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F-G-D-P-E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P-[LIVMC]-[LIVMA]-[LIVM]-[KR]-[PSA]-[STA]-x(3)-[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x-K-x-[DN]-G-x-R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(2)-[KR]-x(5,8)-[YW]-[QEK]-x(2,6)-[K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D-G-[LIVM]-[SA]-x(4)-Y-x(2)-G-x-L-x(4)-[ST]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G-x(2)-G-[DE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]-x-[VT]-x(2)-L-x-[PS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synthetase (IPNS) [1,2] is a key enzym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 and cephalosporin.  In the presence of oxygen, it removes 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rbate, four hydrogen atoms from L-(alpha-aminoadipyl)-L-cysteinyl-d-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azetidinone  and  thiazolidine rings of isopenicillin.  IP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330 amino-acid residues. Two cysteines are conserved in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terial  IPNS  sequences;  these  may be involved in iron-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24 Kd mycobacteri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 resolvases and  a  mosquito trypsinoge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x(3)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.pombe 4-nitrophenyl-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ma S., Pierson L.S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berg N., Leon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isen@kimura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OHHL_LUX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HHL biosynthesis lux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lactone (OHHL)  is  a  molecule  produc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Gram-negative    bacteria that acts as an autoinduce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proteins and activating them [1].  OHHL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mily of related proteins which  is  known as the  luxI 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sist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I from Vibrio fischeri. The target of OHHL is the luxR protein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I  from  Erwinia  carotovora. The target of OHHL is carR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gI from Enterobacter agglomerans. The target of OHHL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I  from Erwinia carotovora. The target of OHHL is exp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rulence  (soft  rot  disease) by activating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  from  Pseudomonas  aeruginosa.  The  target  of  OHHL  is  las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I  from  Agrobacterium  tumefaciens.  The  target  of OHHL is t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 luxI family contains from 193 to 217 amino acid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 the  N-terminal region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3)-F-x(2)-R-x(2)-W-x-[LIVM]-x(6)-E-x-D-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4.1.3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nseniaspora uvarum and maize PDC and Bacillus subtilis 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o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[LIVMFY]-x(2)-[LIVM]-x-[AIV]-M-K-[LM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ro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(2)-[LIVF]-x(5)-[LIVFC]-x(2)-[LIVFA]-x(3)-K-[STA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QDN]-x(2)-[LIVMFS]-x(5)-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at and pig prol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e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STG](2)-G-[ST]-[STEI]-[SG]-x-[PASLIVM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 selected two  highly conserved regions: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3)-x-T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L-P-G-N-P-V-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The activity of pflA is iron-dependent. A protein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 and  termed  pflC  [2] is probably involved in the activ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format  lyase (gene pflD).  The pflA/pflC proteins belong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 includes  phage T4 and Escherichia coli nrdG which are involve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eration  of  the  free  radical  for  the anaerobic ribonucleo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reductase (gene nrdD  or sunY). It also include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 yjjW  and  Haemophilus  influenzae 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0520. All  these  proteins  possess,  in  their N-terminal section,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contain  three    clustered 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iron-binding. 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G-x-R-x(3)-F-x(2)-G-C-x(3)-C-x(2)-C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could bind an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0; CYTOCHROM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family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s belonging to cytochrome c family [1], the heme group is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by thioether bonds to two conserved cysteine residues.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is site is Cys-X-X-Cys-His and the histidine  resid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xial  ligands of  the heme iron.   This arrangement is shared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 belong  to  cytochrome  c family, which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c, c', c1 to c6, c550 to c556,  cc3/Hmc, cytochrome f a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PWHF}-{CPWR}-C-H-{CFYW}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ytochrome c's which lack the first thioeth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cytochrome c's have more than a single bound heme group: c4 ha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has 3, c3 has 4, the reaction center has 4, and cc3/Hmc has 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 proteins  also includes TU-36B, a Drosophila muscl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x(2)-H-P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acyl-CoA desaturase 1  (O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osophila protein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uz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rou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2; CYTOCHROME_B_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3; CYTOCHROME_B_Q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complex or  ubiquinol-cytochrome c reductase.  In plant  chloropla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there is a analogous protein, cytochrome b6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quinone-plastocyanin reductase  (EC  1.10.99.1),  also  known as the 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[1,2]  is  an 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that probably has 8 transmembrane segments.  In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cytochrome  b6    consists  of two subunits encoded by the p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D  genes. The sequence of petB is colinear with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cytochrome b,  while  petD  corresponds to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non-covalently binds two heme groups, known as b562 and b5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histidine  residues  are  postulated  to be the lig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cytochrome b/b6.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erved histidine of b/b6, which is a heme b562 ligand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served PEW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3)-G-[FYWMQ]-x-[LIVMF]-R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b562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W-[FY]-[L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docoileus hemionus (mule deer) and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ST]-[LIVF]-R-[FYW]-x(2)-[IV]-H-[STGA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psbF which lacks the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could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, Kroe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Escherichia coli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cytochrome b subunit encoded in the  mitochondrial gen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]-x(4)-S-x(2)-H-R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]-R-[HF]-[LIVM]-x-[FWM]-D-x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 proteins  contain  domains  evolutionary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all of them  seem to be protein  disulphide isomerases (PDI).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4.1)  [5,6,7]  is  an  endoplasmic reticulum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STA]-C-x(6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polyproteins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poxy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PV]-[FYW]-C-x(2)-[TA]-x(2,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.elegans F22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2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x-C-x(1,2)-[PG]-x(0,1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e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to  sequence  similarities.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 are the 2Fe-2S ferredoxins, which are proteins or  domains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amino acid residues that bind a single 2Fe-2S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[2]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Fe-2S  ferredoxins,  four   cysteine  residues bind  the 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ree of these cysteines are clustered together in the sam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 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the proteins  listed  above  there ar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edoxin-like proteins that bind a 2Fe-2S cluster  but which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volutionary related to this family.  Among them are the  ferred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renodoxin    family (see &lt;PDOC00642&gt;) as well as the bacterial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xygenase systems ferredoxin-like proteins such as bnzC, ndoA, and to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 Carmona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memiy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51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3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  (references  are  only  provided  for 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4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5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cysteine  residues in the  iron-sulfur region 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class of 4Fe-4S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C-x(3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at least 5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6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tential iron-sulfur proteins (HiPIP) [1] are a specific class of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potential  4Fe-4S  ferredoxins  that  functions  in 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 which  occurs  in  photosynthetic  bacteria  and  in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IPs are  small  proteins  which show  significant  varia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their sizes  (from 63 to 85 amino acids),  and 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potentials.  As 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4Fe-4S clu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CxCxxxxxxxC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9)-[LIVM]-x(3)-G-[YW]-C-x(2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9; RIES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0; RIES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iron-sulfu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l-cytochrome c reductase (EC 1.10.2.2)  (also known as th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III) is  one of the  electron transport  chains of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erobic prokaryotes; it catalyzes the  oxidoreduction of ubi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. In the chloroplast of plants and in cyanobacteria plastoqui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  reductase (EC 1.10.99.1)  (also  known as  the b6f  complex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similar  and catalyzes  the  oxidoreduction of plastoquin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onents  of  these  electron  transfer systems is an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2Fe-2S cluster,  which is  called the Rieske protein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ke protein contains approximately 190 amino acid residues.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complexed to the protein through cysteine an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known  with  certitude  which  cysteine  and histidine 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the iron-sulfur cluster.   However there are two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Rieske proteins, which  each contain two cystein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 It has  been  proposed that the two cysteines in the first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cysteine and the  histidine of  the second region are the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We have selected the two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TK]-H-L-G-C-[L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C-H-x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tti F.L., Meinhardt S.W., Ohnishi T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5:421-4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llas T., Spiller S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794-57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] are   electron-transfer  proteins  that  function 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x(2)-[AGC]-x-T-x(3)-A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] serves  as 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bacterial nitrogen fixation protein fixB [2]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Q-[LIVM]-G-Q-T-G-x(4)-P-x-L-Y-[LIVM]-A-x-G-I-S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Q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goni F., Kaminski P.A., Hennecke H., Elmeric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5:514-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] serves  as 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-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 to the bacterial nitrogen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R-x(2)-[DE]-x(3)-[EQ]-x-[LI]-x(3)-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occhiaro G., Colombo I., Garavaglia B., Gellera C., Valdamer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uglio N., Didon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1003-10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C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I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] are small proteins which bind heavy met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, copper, cadmium, nickel, etc., through  clusters of thiolate bonds.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out the animal kingdom and are also found in higher plants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karyotes.  On the basis of structural relationships MT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three classes. Class I includes mammalian MT's as well as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hyla, but with clearly related primary structure.  Class I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MT's from various species such as  sea urchin,  yeast, 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none or only very distant correspondence to class I MT's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T's are atypical polypeptides 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MT's are proteins of 57 to 64 amino acid residues, about  20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cysteines. As a signature pattern we chose a region that spa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which contains six of the metal-binding cysteines,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-C-x(2)-C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]-[DH]-F-[LI]-[EN]-x(2)-[FY]-L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V-[LIV]-x(2)-L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uinea-pig sperm protein PH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G-A-[FL]-[KRHNQ]-C-L-x(3,4)-G-[DENQ]-V-[GA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 and 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sist of two distinct domains: an N-terminal glob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 FAD-containing  reductase  domain.  In  bacteria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 hemoglobins   from   protozoa   (P.caudatum,  T.pyriform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thermophila) and from a cyanobacterium (N.commu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globins seem to have evolved from a common ancestor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/cyanobacterial globins [3]. The 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in family  is  based  on a  structural alignment of selected 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 Structurally related hemoglobins from the n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leguminous  plants [2,3], and from  the roots of  non-nodulating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have been recently sequenced.   We have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sequence of plants hemoglobins,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L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tt A.A., Trinick M.J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41-1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Inglis A.S., Fleming A.I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341-3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gusz D., Appleby C.A., Landsmann J., Dennis E.S., Trinick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ock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178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and that  contains two of the iron-ligands: a histid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-[NQ]-H-I-x(3)-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Arthropods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JSP-1 and Calliphora vicina arylpho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F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this  pattern  will  also  pick  up  all arthropods and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3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 The domain has been termed Heavy-Metal-Associated (HMA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2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for HMA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,4)-C-x-[STAGN]-C-x(3)-[LIVMF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4)-[GE]-[LIVMAP]-x(3,4)-[IVA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leprae c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-J., Culotta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 sequence  similarities a    family of related 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as been characterized [1 to 5]. These protein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istinct  biological processes in both prokaryotes and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majority of them are involved in active  transport of small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across  the  cytoplasmic  membrane.   All  these  proteins 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some two hundred  amino  acid residues, which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se  proteins are  collectively known as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Proteins known to belong  to  this  family  are listed below (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e  transport  systems components:   alkylphosphonate uptake(phnC/ph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nL); arabinose  (araG);  arginine  (artP);  dipeptide  (dciAD;dppD/dp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ic enterobactin   (fepC);   ferrichrome   (fhuC);  galactoside  (mg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(glnQ); glycerol-3-phosphate  (ugpC);  glycine  betaine/L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); glutamate/aspatate  (gltL);  histidine  (hisP);  iron(III)  (sfu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 dicitrate   (fecE);   lactose  (lacK);  leucine/isoleucine/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aF/braG;livF/livG); maltose  (malK);  molybdenum  (modC);  nickel (nik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kE);  oligopeptide (amiE/amiF;oppD/oppF); peptide (sapD/sapF);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tB); putrescine  (potG);  ribose  (rbsA);  spermidine/putrescine (po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(cysA); vitamin B12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/leukotoxin export proteins hlyB, cyaB and lk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icin V export protein cv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in export protein lcnC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transport proteins nisT (nisin) and spaT (subt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s B and C export protein p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ase secretion protein ap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,2)-glucan export proteins chvA and nd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capsule-polysaccharide export protein b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proteins ccmA (also known as cycV and h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sialic acid transport protein k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associated ftsE protein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processing protein nosF from Pseudomonas stutz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I from Rhizobium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ydC and cy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 of the ABC excision nuclease (gene uv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mycin  resistance  protein  from  Staphylococcus  epidermidis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losin resistance protein from Streptomyces fradiae (gene tlr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terocyst differentiation protein (gene hetA) from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29 from Mycoplasma hyorhinis,  a  probable  component  of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bG,  a  putative  protein whose gene is linked with ntrA in many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Escherichia   coli,  Klebsiella  pneumoniae,  Pseudomonas  put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meliloti and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hypothetical proteins yabJ, yad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gC, ybbA,  ycjW,  yddA,  yehX,  yejF, yheS, yhiG, yhiH, yjcW, yjjK, yo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bF and yt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drug  transporters (Mdr)  (P-glycoprotein),  a  family 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view 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receptor [10], a putative subunit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6 which is responsible for the export of the a-factor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transporter AT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DL1 and M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N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idesmin resistance protein (gene PDR5 or STS1 or Y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heavy metal tolerance protein hmt1. This protei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transport of metal-bound phytochel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brefeldin A resistance protein (gene bfr1 or hb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eptomycin B resistance protein (gene pm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bpX, a hypothetical chloroplast protein from Liver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bout 10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P-binding motifs 'A' and 'B'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Gallagher M.P., Mimmack M.M., Pearc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111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, Hiles I.D., Salmond G.P.C., Gill D.R., Downie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s I.J., Holland I.B., Gray L., Buckels S.D., Bel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odso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48-45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Johnson M.S., Husain I., van Houten B., Thoma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5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ight M.A., Hollan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73-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osteck P.R. Jr., Reynolds P.A., Hershberg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27-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ottesman M.M., Past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3-121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lle D., Gaert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682-6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guilar-Bryan L., Nichols C.G., Wechsler S.W., Clement J.P.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d A.E. III, Gonzalez G., Herrera-Sosa H., Nguy K., Bry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423-4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dbdoc.gdb.org/~avoltz/abc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2; BPD_TRANSP_INN_MEM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ding-protein-dependent transport systems inner membrane compon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ture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binding protein-dependent transport systems [1,2] are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ypically composed of a periplasmic substrate-binding protein,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iprocally  homologous integral inner-membrane proteins  and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membrane  ATP-binding  proteins  that  couple energy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 inner-membrane  proteins  translocate  the  substr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Proteins belonging to this super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      Transport system                              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----------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C  amiD    Oligopeptides (Streptococcus pneumoniae)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yC  amyD    Starch degradation products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B  appC    Oligopeptides (Bacillus subtilis)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H          Arabinose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M  artQ    Argin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 braE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uC          Vitamin B12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sT  cysW    Sulfate / thiosulfat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pB  dppC    Dipeptides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C  fatD    Ferric anguibactin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C  fecD    Iron(III) dicitrate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pD  fepG    Ferric enterobactin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B  feuC    Iron uptake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nP          Glutam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tJ  gltK    Glutamate/aspartate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M  hisQ    Histid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F  lacG    Lac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H  livM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  malG    Mal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C  malD    Maltodextrin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lC          Galactosides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B          Molybdenum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F  msmG    Melibiose / raffinose / isomaltotriose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C          Molybdenum (?)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B  nikC    Nickel  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M  nocQ    Nopal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B          Nitrate (Synechococcus PCC 7942)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M  occQ    Octop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B  oppC    Oligopeptides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B          Glycine betaine (Bacillus subtilis)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nE          Phosph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B  potC    Spermidine/putrescin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H  potI    Putrescine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W          Glycine betaine / L-proline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A  pstC    Phosphate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sC          Rib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B  sapC    Peptides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uB          Iron(III)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pA  ugpE    sn-glycerol-3-phosphate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lH          Xyl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pY          Unknown, from plastid of Marchantia polymorpha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eE      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hdX  yhdY    Unknown, from Escherichia coli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hW  yehY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jB  yejE    Unknown, from Escherichia coli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cV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fF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tfT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B          Unknown, from Bacillus subtilis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C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kA  yckJ    Unknown, from Bacillus subtilis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eB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mC  yzmD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yA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most of these proteins contai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80 to 100 residues from their C-terminal extremity. This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[5]  to  be  located  in  a  cytoplasmic  loop between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part  from  the  conserved region, the sequenc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vergent, however they can be classified into seven famil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pectively termed: araH, cysTW, fecCD, hisMQ, livHM, malFG and opp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 a  signature  pattern  from  the best conserved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[EQR]-[STAGV]-[STAG]-x(3)-G-[LIVMFYST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STA]-x(4)-[LIVMFY]-[P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 proteins,  but  does  not detect members of the araH, feCD or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. It  also  fails  to  detect  amiCD,  artM, dppC, gltJK, lacG, ms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BC, phnM, sapBC and sf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it can be seen above, this pattern is far from optimal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to replace it by profiles specific to each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dassa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0; ABC2_MEMBR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-2 type transport system integral membran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 number of bacterial active trans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e  evolutionary  related  and to form a distinc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kpsM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 vexB, involved in translocation of the Vi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 size  of  these  proteins  is around 30 Kd. They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x transmembrane regions. They either form homooligomeric chann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 another  type of transmembrane protein to form heter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s  in  which  they participate are energized by a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 belongs  to  the ABC transporter family. The designation 'ABC-2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[1] for these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 conserved  region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C]-x(8)-[LIVM]-P-x(10)-P-x(2)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DE]-x(2)-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thiamin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(4)-[GSAV]-[LIVMFY](2)-Y-[N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 21  from  varicella-z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]-[DE]-[VILMT]-[DE]-[VILM]-x(3)-[LIVMA]-[A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 sapA  of Salmonella typhimur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6,7)-[DNEG]-x(2)-[STA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S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7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 McGinley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li J.C., Trollinger D.B., Mayer J.P., Wright S.D., 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ransthyretin is highly conserved in vertebrates. 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  as  signature  patterns.  The  first  located  i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centered  on  a  lysine  known to be involved in binding T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is  located  in  the  C-terminal  extremity  and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lso involved in T4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C-P-L-M-V-K-V-L-D-A-V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P-[FY]-S-[FY]-S-T-T-A-[LIVM]-V-[ST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ird S and the second T bind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W., Achen M.G., Richardson S.J., Lawrence M.C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worowski A., 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679-6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 / Streptavi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a protein from purple sea urchin  has been show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ated to the sequences of avidin and streptavidin.  This protei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 of an N-terminal section that  contains  at  least nine EGF-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followed by a C-terminal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3,4] and avidi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sequence  for  this  family of proteins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ocated  in  the  C-terminal  section  of  avidin/streptavidi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x(2)-K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wer_dr@fisonspharm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V-D-T-[GA]-A-[LIVM]-A-x-L-A-[LIVMF]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 [1  to  5]. 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7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x-[DENQGSTARK]-x(0,2)-[DENQARK]-[LIVFY]-{CP}-G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FYWLRH]-x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wer_dr@fisonspharm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, tissue-specific, types  of fatty acid binding proteins 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 and retina. Heart FABP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mmary-derived  growth  inhibitor  (MDGI),  a  protein 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proliferation of  mammary  carcinoma cells. Epidermal FAB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lipid-binding protein (or 422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15 Kd protein (I-15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extracellular  ileal protein which stimulates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psinogen secretion.  It  seems  that gastrotropin binds to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6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x-[FYW]-x-[LIVMF]-x(4)-[NHG]-[FY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]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wer_dr@fisonspharm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da T., Odani S., Tomoi M., Matsubara Y., O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759-7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, North A.C.T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 esters  [1].    ACBP  is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 binding inhibitor (DBI) or endozepine (EP) because of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 diazepam  from  the  benzodiazepine (BZD) recognition sit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BA type A receptor. It is therefore possible that this protein als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a highly conserved  protein  of about 90 residues that has be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vertebrates,  insects  and  yeast.  ACBP  is  also related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a probable transmembrane protein of unknown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in mammalian A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TA]-x-[DEN]-x-[LIVMF]-x(2)-[LIVMFY]-Y-[GSTA]-x-[FY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[ST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serum  glycoproteins that binds to lipids has  recently [1,2]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This family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R-I-[ST]-x(3)-L-x(5)-[EQ]-x(4)-[LIVM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major role in membrane biogenesis by conveying phospholip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te of biosynthesis to membranes unable to 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(2)-C-x-[LIVM]-x-[LIVM]-x-[LIVMFY]-x-[LIVM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3; UTEROGLOB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4; UTEROGLOB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eroglob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roglobin [1] is a protein that seems specific to lagomorphes (rabbit, 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a) and which binds progesterone specifically and with high affin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ulate  progesterone concentrations reaching the blastocyst. Uter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a  potent  inhibitor of phospholipase A2. It is a protein of 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  form  antiparallel  disulfide-linked  dimers.  The progeste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is formed by a cavity between the monomeric subunit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location of the two disulfide  bonds in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teins are known to be structurally related to uteroglo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cat major allergen I chain 1 (fel DI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specific to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se  are  centered  around  the  two  cysteine 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I-C-P-x-[LIVMF]-x(3)-[LIVM]-[DE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K-I-x(2)-S-[PS]-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mland T.C., Swaminathan S., Singh G., Warty V., Furey W., Plet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genstern J.P., Griffith I.J., Brauer A.W., Rogers B.L., Bond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man M.D., Kuo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690-96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5; MITOCH_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tochondrial energy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,2,3,4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5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  amyloplast   Brittle-1  protein  [8].  This  protein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perm of 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9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se  domains  contains  two  transmembrane  region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one of the most conserved regions in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just after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DE]-x-[LIVAT]-[RK]-x-[LRH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M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8.   However,   in    all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e pattern is found only ONCE while it is generally found  tw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in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are aware that this pattern is  becoming less and less stri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anning to complement it with a profi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 M., Fernandez E., Rodici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27-7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lleaux L., Richard G.-F., Thierry A., Duj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325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raf R., Baum B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01-3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ullivan T.D., Strelow L.I., Illingworth C.A., Phillips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3:1337-13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, YFL040w and YKL2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x(2)-[LIVMSA]-[DE]-x-[LIVMFYW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1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x(2)-G-x(8)-[LIFY]-x(2)-[EQ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1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(2)-[LIVMFYWA]-[LIVM]-[GA]-D-x-[LIVMFYWT]-[LIVMF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]-[IV]-x(3)-[GSTAV]-x-[LIVMF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F]-[LIVMFYWA](2)-x-[IG]-N-[LIVMA]-G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teiner H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]-[LIVMF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G-[DE]-x-[LIVMF](2)-x-[LIVM](2)-[KRQ]-[LIVM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N-[LIVMC]-D-G-[STA]-x-[LIVM]-[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F-[LI]-A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O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endy A., Wadiche J.I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x(3)-[DN]-x(6,8)-G-[KH]-F-[KR]-P-[FYW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508 and 457 residues)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R-F-P-Y-x(4)-N-G-G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MFY]-x(2)-[SC]-[LIVMFY]-[STQ]-x(2)-L-P-W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N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terial proteins which are divergent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10)-[LIY]-[TAV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  involved  in  the uptake of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ycerol-3-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5)-W-N-x(2)-H-N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,  from  Escherichia  coli, a transporter involved in the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from Methanobacterium formicicum, a probable 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A]-[DE]-L-F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ULFATE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e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involved in  the transport of sulfate acros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yet  uncharacterized  proteins  have been shown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 (gene SU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ulfate anion transporter 1 (SA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A (Down-Regulated in Adeno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Y-[GS]-L-Y-[STAG](2)-x(4)-[LIVMFY](3)-x(3)-[GSTA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 (gene G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6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L2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1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nd nin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C]-S-F-[LIVMF]-G-V-x-[LIV]-G-[LIVMF]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]-V-[LIVM]-G-G-x(4)-[LIVM]-[FY]-[G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finkiel L., Diallinas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376-23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him S.Y., Neuh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698-37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x-N-P-[STA]-[LIVMF]-[ST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.subtilis m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F., Johnson K.D., Hoe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(such as 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veloped spans completely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]-x(2)-[DG]-[GSTP]-x(2)-[LFY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S]-x(2)-[LI]-[SG]-[QE]-[KRQE]-R-A-x(2)-[LV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4,5)-[LIVM]-x(4)-[LIVM]-x(3)-[SG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 protein  YIL114c  is  also  a  member of this family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A]-x-[STA]-x(3)-[TAG]-[KR]-[LIVMF]-[DN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re  are at least six different IGFBPs and they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G-C-C-x(2)-C-A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ale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loisel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As  a  signature  pattern,  we selected a conserved hept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N-terminal  extremity  of  the  first potential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A-P-L-G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 2 from mammals, Drosophila, and fission yeast (gene ac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 2 from yeast (gene AC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 3 from yeast (gene AC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G-[DE]-E-A-Q-x-[RKQ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six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]-[STA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six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]-T-E-[GAPQ]-x-[LIVMFYWHQ]-N-[PSTAQ]-x(2)-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7)-[I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LIVMF]-x(3)-[LIVMF]-x(11)-[LIVMFA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.putida RNA polymeras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Q-Q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D-x-S-[KR]-[LIVM]-[KR]-x-[LIVM](3)-x-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e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 which  is 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,2.3] are specialized regions  of  the  plasma  membra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closely  packed  pairs  of  transmembrane  channels, the connex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small molecules  diffuse from a cell to a neighboring cel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on is composed  of an  hexamer of  an integral membrane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ferred  to as connexin [4]. In a given species  there 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et structurally related, tissue specific, forms of connex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T-x-Q-P-G-C-x(2)-V-C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3)-[LIVM]-[DEN]-C-[FY]-[LIVM]-[SA]-[KR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3-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tler J., Bulivan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67-1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mar N.M., Gilud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Biol. 3:3-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yer E.C., Paul D.L., Goodenough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16:187-1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hman S., Evans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0:567-5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5; CRYSTALLIN_BETA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is family of proteins span positions 3 to 1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-key motif and includes three conserved positions which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tructural integrity  of the motif.  These are the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positions 6 and 11 of the motif and the glycine in posi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x-{DEHRKSTP}-[FY]-[DEQHKY]-x(3)-[FY]-x-G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cases the pattern will fail to detect one of the fou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2, but in all these seq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]-G-[STN]-[GN]-[LIVM]-V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and  which is also present in the chloroplast of plant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Z shows  a  limited similarity with eukaryotic tubulins. This simi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oth evolutionary and 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LIVMF]-G-V-G-G-[AG]-G-x-N-A-[LIVM]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]-[STA](2)-G-x-G-G-G-T-G-[ST]-G-[GAR]-A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QK](3)-C-[GSTAQNK](3)-x(2)-C-C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(IF) [1,2] are proteins which are primordi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skeleton and the nuclear envelope.  They generally form filamen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8 to 14 nm wide.  IF proteins are members of a very large mult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oteins which has been subdivided in seven 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nd alpha-internex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, and C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VI: Nesti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(snails and nematodes) non-neuronal cytoplasmic IF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TACI]-Y-[RKH]-x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iegner K.H., Ching G.Y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49-7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3-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ndahl U., Zimmerman L.B., McKay R.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585-5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demont H., Riemer D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083-40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] is a protein present in keratinocytes  of  epidermi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Q-Q-x-T-L-P-V-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  and  to  bind microtubule),  a central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 domain  that  mediates the heavy chain  dimerization;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-terminal domain  which  interacts  with other protein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KRHSTQV]-[LIVMF]-x-[LIVMF]-[IVC]-D-L-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S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H-L-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-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T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V-P-F-S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ocin  lactococcin G,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e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the second  pattern  is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S-G-M-G-K-V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dhof T.C., Czernik A.J., Kao H.-T., Takei K., Johnston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uchi A., Kanazir S.D., Wagner M.A., Perin M.S., De Camill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474-14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nd yeast (genes SNC1 and SNC2) there are two closely related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]-[DEN]-K-V-x-[DE]-R-x(2)-[KR]-[LIVM]-[ST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]-[KR]-[TA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cher B.T. III, Oezcelik T., Jahn R., Francke U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267-172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E-A-E-x-R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11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x(2)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286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H-[FY](2)-E-D-G-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K-A-L-R-R-x-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Y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,E1,E2]. A4 protein is associated  with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(AD). This responsibility stems from the fact that a small peptid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esidues), called  the  amyloid beta protein, which is par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4,  is  the  major  constituent  of  amyloid  deposits in AD and in D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 As  shown  in  the schematic representation below,  the amyloi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oth precedes 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E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rple.mira.net.au/~dhs/ada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gdbdoc.gdb.org/~avoltz/a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s extracellula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also  known as uvomorulin or L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-cadh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-cadh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fat protein [3] is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4 cadherin-like repeats in its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could be implicated in the binding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U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ct cuticl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.  We  have  derived a signature patter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It has currently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 ACP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]-G-x(6)-Y-x-A-[DNG]-x(2,3)-G-[FY]-x-[A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V]-x(3)-[G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E-[LIVMFYT]-[LIVM]-[DE]-x-[LIVM](2)-[DKR](2)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T-x(3)-Y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chA, involved in the 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ccmK,  involved  in 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some which is 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90 to 120 amino acid residues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occus PCC 7942 hypothetical protein which contains 275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ade up of two tandem homologous domain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](2)-x-V-x-[LIVM](2)-[GC]-x(4)-G-[S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eu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]-x(9)-[LIVMYTA](2)-[GAST]-[SADN]-N-[LIVM]-[SAN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DNF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a wide range of bacteria (mopC, spa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A-[FY]-x(2)-S-E-[LIVM]-x(2)-[GA]-F-x-I-G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]-D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]-A-[GAP]-F-D-x-F-x(2)-V-x(3)-[GAST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coupled receptors [1 to 4,E1,E2] (also called R7G) are 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2 brady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, EP1 to EP3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s C06G4.5, C38C10.1 and T27D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clic AMP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YWC]-[GSTANCPDE]-{EDPKRH}-x(2)-[LIVMNQG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STANC]-[LIVMFYWSTAC]-[DENH]-R-[FYWCSH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Xenopus ET-3 receptor, ECFR3,  prostaglandin E, EP3 subtype recep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gustative/odorant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holle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3029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ph6tka@biovax.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k@receptor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ceptor.mgh.harvard.edu/GCRDB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sander.embl-heidelberg.de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ptide hormones bind to  G-protein coupled 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diuretic hormone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receptors  are  coupled to  G-proteins  which activate both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lassical R7G they  seem  to  contain seven transmembrane reg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topological similarities they do share any region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and are therefore probably not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acellular domain of these receptors contain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residues  which  could  be  involved in  disulfide  bonds;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attern in the region that spans the first thre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WV]-D-x(3,4)-C-[FW]-x(10,12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G-[LIVMFY]-[LIVMFYT]-V-[AS]-[LIVMFYT]-[LIVMFY]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-N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k@receptor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H.Y., Harris T.L., Flannery M.S., Aruffo A., Kaji E.H., Gor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akowski L.F. Jr., Lodish H.F., Goldri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2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R., Lewis K.A., Perrin M.H., Val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917-8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linek L.J., Lok S., Rosenberg G.B., Smith R.A., Grant F.J., Bigg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sch P.A., Kuijper J.L., Sheppard P.O., Sprecher C.A., O'Hara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ter D., Walker K.M., Chen L.H.J., McKernan P.A., Kindsvo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1614-16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rens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41-8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ylinn B.D., Harrison J.K., Zysk J.R., Lyons C.E., Lynch K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er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Endocrinol. 7:77-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ueppner H., Abou-Samra A.-B., Freeman M., Kong X.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mar T., Lutz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9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hihara T., Nakamura S., Kaziro Y., Takahashi T., Taka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35-1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eaga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 modulation  of  intracellular effectors [1,2].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ven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7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  and  mGluR7 are coupled to G proteins that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3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k@receptor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N-[LIVM](2)-x-L-F-x-I-P-Q-[LIVM]-[STA]-Y-[STA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4)-D-x(2)-[TA]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N-E-A-K-x-I-[STAG]-F-[ST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n  transmembrane  regions.  The  attachment  site  for  retinal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seventh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]-K-x(5)-[DEN]-P-x-[IV]-Y-x(6)-[F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, and archaerhodopsins 1 and 2, 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T-P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]-x-[FYVG]-[LIVM]-D-[LIVM]-x-[AT]-K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hypothetical protein YIL11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Submitted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a heterotetramer 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  The  alpha and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ulin receptor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ulin growth factor I receptor from Human [4], and Drosophil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ulin receptor-related receptor (IRR) [6],  which  is most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c-ros recepto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developmental protein sevenless [8]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k family of receptors [9,10], which are high  affinity 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 factor and related neurotrophic factors 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ltk receptor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cak receptor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 [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bina Y., Ellis L., Jarnagin K., Edery M., Graf L., Claus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J.-H., Masiarz F., Kan Y.W., Goldfine I.D., Roth R.A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0:747-75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llrich A., Bell J.R., Chen E.Y., Herrera R., Petruzzelli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l T.J., Gray A., Coussens L., Liao Y.-C., Tsubokawa M., Maso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burg P.H., Grunfeld C., Rosen O.M., Ramachandr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3:756-76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llrich A., Gray A., Tam A.W., Yang-Feng T., Tsubokawa M., Collin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Bon T.L., Kathuria S., Chen E., Jacobs S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chandran J., Fujita-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2503-25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da Y., Hata M., Nishizuka Y., Rutter W.J., Ebin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1:474-4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er P., Wat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605-1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tsushime H., Wang L.-H., Shibu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3000-30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fen E., Basler K., Edstroem J.-E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55-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ar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48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gsdale C., Woodge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660-6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rolewski J.J., Dalla-Faver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911-29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rez J.L., Shen X., Finkernagel S., Sciorra L., Jenkins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Wong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9:211-2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Schaecke H., Schroeder H.C., Gamulin V., Rinkevich B., Mueller I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ane Biol. 11:101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e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 Glinia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ingsworth L.T., Picha K.S., McKenna H.J., 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The receptors currently known to belong to class V are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ceptor 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eceptor Elk and its probable homolog in chicken, Ce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ceptor 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ceptor 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ceptor Hek, known as Mek4 in mouse, and Cek4 in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eceptor 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nature of the ligands for these receptors is not yet know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signature  patterns for this class of RTK's, which ea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(2)-C-[LIVM]-[SA]-[LIVM](2)-[SA]-V-R-V-[FY](2)-x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E-W-[LIVM](2)-P-[LIVM]-G-x-C-x-C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1; RECEPTOR_CYTOKIN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0; RECEPTOR_CYTOKIN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wth factor and cytokines recep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ceptors for lymphokines, hematopoeitic growth factors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related molecules  have  been found [1 to 5]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Receptor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 receptor  common  beta  chain.  This chain is common to the IL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5 and GM-CSF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 receptor  common  gamma chain.  This chain is common to the IL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4, IL-7 and IL-13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(CNT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-stimulating factor receptor (G-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-macrophage colony-stimulating factor  receptor alpha chain (G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(IL6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(IL9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R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ei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constitutes  all  or  part of the extracellular 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and is about 200 amino acid residues long. In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there  are   two  pairs of cysteines known, in the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wo patterns  to detect  this  family of receptor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 from  the  first  N-terminal  disulfide  loop,  the  seco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-rich  pattern   located   at   the  C-terminal  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VFYR]-x(7,8)-[STIVDN]-C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NTFR, IL3R-alpha, IL5R-alpha and IL7R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GL]-x-W-[SG]-x-W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tokine  receptor  common  gamma  chain,  IL3R-alpha  and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788-7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934-69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man D., Lyman S.D., Idzerda R.L., Beckmann M.P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, March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265-2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23-10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648-6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from 1 to 4 times in the protei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 as  well  as  cell  to matrix adhesion.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tegrin alpha chains  share a 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 the  cytoplasmic  domain,  just 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We  have  used  this  conserved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 as  well  as  cell  to matrix adhesion.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d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sch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]-x-[GASV]-[LIVFA]-x-[IV]-H-x(3)-[LIVM]-[S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H-x(5)-[AGS]-x(3)-[FY]-x(3)-[AG]-x(2)-[AV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G-R-G-G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4 different subunits, two of which -   PSI-G (gene psaG) and PSI-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are small hydrophobic proteins of about 7 to 9 Kd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Both  seem  to  contain two transmembrane regions.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x-[LIVM]-x-[DE]-x(2)-[GA]-x-[GT]-[SA]-x-G-H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] is a  plant 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]-[AS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arti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s@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PERACT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act recepto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  for  the  sea  urchin  egg  peptide  speract  is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500 amino acid residues [1].  Structurally  it  consis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racellular domain of 450 residues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mall  cytoplasmic  domain of 12 amino acids.  The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repeats of a 115 amino acids domain. There are 17 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ectly conserved in the four repeats, among them are six cystein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s, and three 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is also  found, once, in  the  C-terminal  section 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 scavenger receptor type I [2], a  membrane glycoprotein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thologic  deposition  of  cholesterol  in  arterial   wall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contains 8 of the 17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G-x(2)-E-x(6)-W-G-x(2)-C-x(3)-[FYW]-x(8)-C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ott J.J., Jordan J.E., Bellet R.A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28-21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1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x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bout 1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]-x(3)-[G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A]-x-[LIVMFY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2 (protein R2; antigen C33), which associates with C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D8 and delivers costimulatory signals for the 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mor-associated antigen CO-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x(2)-[GSA]-[LIVMF](2)-G-C-x-[GA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EG]-x(2)-[CW]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 uroplakin  IA/IB  and human antigen L6 are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ly related to this family and that 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v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ucocyte antigen fac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Press, 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S-x-[KR]-x-Q-x-L-[FY]-x-[LIV](2)-F-x(2)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L-P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L-x-[STAG]-x(6,7)-[DE]-C-x-[FM]-x-E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KR]-G-[LIV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cular endothelial growth factor (VEGF), also known as vascular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VPF)  [3,4], is a growth factor active in angiogenesis and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growth.  Structurally VEGF is a disulfide-linked homodimer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GF chain is related to that of the chains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bond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x(3)-R-C-x-G-C-C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ung D.W., Cachianes G., Kuang W.-J., Goeddel D.V., Ferr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1306-13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ck P.J., Hauser S.D., Krivi G., Sanzo K., Warren T., Fed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olly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1309-1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].  Most  members 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.  MCP-1  is  a  chemoattract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 which  also increases their anti-tumor activity.   MCP-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monocyte chemotactic  and  activating  factor  (MCAF) or  as J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 protein 1  alpha  (MIP-1-alpha), a  monok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chemokinetic properties. MIP-1-alpha is 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, TY-5 or L2G25B and, in Human, as PAT 464.1 or GOS19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. 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H400 and, in Human, as ACT-2 or PAT 7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delta (also known as RAN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pig eotaxin, a chemotactic protein that promotes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(also known, in mouse, as TCA3), a  cytokine that is  chemotac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but not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Marc/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]-x(5,6)-[LIVMFY]-x(2)-[RKSQ]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5)-[SAG]-x(2)-C-x(3)-[EQ]-[LIVM](2)-x(9,10)-C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VMFY]-x(5,6)-[LIVM]-x(4)-[LIVMF]-x(2)-Y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N](2)-x(1,2)-C-x(3,4)-[SAG]-[LIVM](2)-F-x(5)-[RK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least four other forms of TGF-beta have  been found,  they 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-2, -3, -4 and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 morphogenetic proteins [4] BMP-2, BMP-3 (osteogenin), BMP-4 (BMP-2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5, BMP-6  (VGR-1), BMP-7 (OP-1) and BMP-8 (OP-2) which induce 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ne  formation  and  which are probably involved in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pattern 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LT-beta and  4-1BBL  also appear to be type II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-alpha is a secreted protein. All these cytokines  seem to form homo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eterotrimeric in the case of LT-alpha/beta) complexes tha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x(3)-G-[LIVMF]-Y-[LIVMFY](2)-x(2)-[QEKH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>cornelis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ord K.N., Alderson M.R., Goodwin R.G., Fanslow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irp), wnt-3, -3A, -4, -5A, -5B, -6, -7A, -7B, -8, -8B, 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. At  least  four  members of this family are present in Drosophila;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ngless (wg), is implicated in 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W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]-[LIVM]-x(2)-[FY]-L-x(7)-[CY]-A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ubinst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P-T-x-E-T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 Both  forms of are  synthesized as precursor  proteins of about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en post-translationally processed by the cleavage of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L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E-[LIVM](2)-x(4,5)-[LIVM]-T-x(5,7)-C-x(4)-[V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n I.M., Urban J.F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k L.S., Hooley K.A., Coffman R.L., Momma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cells of both B- and T-cell lineages.  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-7, we selected  a  conserved  heptapeptide,  located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protein.  This  pattern  includes  one  of  the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L-K-R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[1,2] is a protein that  inhibits cytokine synthe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-cells.  IL-10  is  highly  similar to the Epstein-Barr virus BC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inhibits the synthesis of gamma-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IL-10/BCRF1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60  amino  acids  that contain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pattern, we selected a perfectly conserved decapeptide that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C-H-R-F-L-x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Vieira P., Fiorentino D.F., Trounstine M.L., Kha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1230-1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eira P., de Waal-Malefyt R., Dang M.-N., Johnson K.E., Kastel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orentino D.F., Devries J.E., Roncarolo M.-G., Mosmann T.R., Moore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72-11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ndsor W.T., Syto R., Tsarbopoulos A., Zhang R., Durkin J., Baldw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iwal S., Mui P.W., Pramanik B., Trotta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807-88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   It  may  play  a  role  in  the  regulation  and  grow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s  been  shown [3],  in  OSM, to be involved in a disulfide b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 of  this  region  is  very  hydrophobic  and  is 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 of O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13)-[DE]-x-F-Q-[KR]-K-x(2)-G-C-x(2)-L-x(2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C-A-x(3)-[LIVM]-x-S-I-G-x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almon gonadolib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, Rivi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chenko P.E., Val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 Kay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x(2)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S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 human,  galanin  is C-terminally amidated.  Its sequence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the  first  14  residues  are  identical in all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We have used this N-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Volume 448,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1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R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ptho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ovine uncoupling protein (U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V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ptho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]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play a  pivotal role in reproduction.  The main function of G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act  on  the pituitary  to  stimulate the  synthesis 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In  mammals a single  form  of GnRH  has  been found  while in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s and fish two form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ive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H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and 2 (MI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3)-C-x(4)-[LIVMF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onge insulin [6] which lacks the first 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wa H., Kataoka H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D-R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(2)-x-N-[CS]-C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where three positions are comple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r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   mitochondrial   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(2)-[LIVMFY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]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ss carp somatotropin, mouse  prolactin,  bovine  placental  prol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protein 3 and rat prolactin-like 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erpes virus type I glyco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x(2)-D-[LIVMFYSTA]-x(5)-[LIVMFY]-x(2)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icken prolactin, rat prolactin-like protein B  and human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17:10-1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[1] is a  polypeptide of  43 amino  acid residues whos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known.   It  was  first  isolated  as  a 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that induces terminal deoxynucleotidyltransferase. It is foun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hymus and spleen  but  is  widely distributed in many tiss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 been  shown  to  bind  to  actin  monomers and thus to inhibit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[3,4]: thymosin beta-9 (and beta-8) in bovine and pig, thymos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 man and rat, thymosin beta-11 and beta-12 in t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, we selected  a stretch of 11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rich  in  charged  residues  (4 Lys and 2 Glu), li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s [5] and could be involved in the binding of act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L-K-K-T-E-T-Q-E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w T.L.K., Goldste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48-25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eds A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07-3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recker B.L., Erickson-Viitanen S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65-26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alouris P.P., Coles B., Tsitsiloni O., Schmid B., Howell S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, Harito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385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rbock J., Oschkinat H., Hannappel E., Kalbacher H., Voelt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814-7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x(2)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undsson G.H., Lee J.-Y., Lidholm D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heep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l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5; ARTHROPOD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defensins   are  a  family  of  insect  and  scorpion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acterial peptides,  primarily active  against Gram-positiv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peptides range in length from 38 to 51 amino acids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ll  involved  in intrachain disulfide bonds.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eptides from the arthropod defen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***********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[HN]-C-x(3,4)-[GR]-x(2)-G-G-x-C-x(4,7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pec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 arthropod  defensins  and  mammalian 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 the disulfide bonds as well as the tertiary structure [8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NEUTRO_BACTENEC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NEUTRO_BACTENEC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ophil bactenec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active  peptides  secreted  by  neutrophils  (polymorph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s) have been found [1,2] to  be evolutionarily related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is probably an antibacterial peptid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 PMAP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bactenecin 5 (Bac5), a proline and arginine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which also binds to LPS and exhibits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about  100 residues  that  contains  four cyste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gent C-terminal section of variable size. It is in thi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the antibiotics Bac5, indolicin, PMAP-23 and cyclic dodec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;   they  are  proteolytically  processed  from  their  precurs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Y-x-E-x-V-x-[RQ]-A-[LIVM]-[DQ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Del Sal G., Storici P., Schneider C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22-5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y O., Weiss J., Zarember K., Ooi C.E., 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6058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narcic B., Ritonja A., Dolenc I., Stoka V., Berbic S., Pungerca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kelj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6:289-2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h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Gabrielssen V., Dupont C., Lajeunesse E., Bdola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va E., Boulain J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C-x(3)-[SV]-x(2)-[FYWH]-x-[GF]-x-C-x(5)-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 Mendez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] are small basic  peptides (42 to 45 residues)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that  cause severe 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act  extremely  rapidly 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 flight  of  prey by causing instantaneous 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thre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K-C-[LIVM]-x(2)-K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N-W-x(2)-T-N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AGV]-[STAL]-R-[FY]-[RKNQ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50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R-x(2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-G-[LIV]-T-x(4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]-x(4)-[LIV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3)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Ike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)-C-x(6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hypothetical protein YKL03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e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eger B., Bialojan S., Lemaire H.G., Hoe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-[EDNTY]-[DG]-[RKHDENQ]-x-[LIVM]-x(5)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 RuBisCO small chains,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cutF and chloroplast hypothetical protein from Oenothera bert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j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ngiotensinogen and vaccinia viruses SPI-3 (K2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ou Z., Anisowicz A., Neveu M., Rafidi K., Sheng S., Sa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rix M.J., Seftor E., Th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, Sand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|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D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A-P-x(3)-G-T-H-P-x(4)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x-[LIVMNK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u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is.turk@bmc.u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-A-F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a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ts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0)-L-x(2)-C-x(2)-[LIVMFY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Drosophila Notch, human ur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complement receptor 2 and Trypanosoma leucine repeat protein ESAG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i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an Leuv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eta-subunit of guinea pig  sperm surface protein PH30 [5].   PH3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volved  in  sperm-egg fusion.   The   beta   subuni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 the  structure  of a typical disinteg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|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     |    |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|       ******|***********|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    +-------------+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disintegrins,  we  selected a conserve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five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G-x-C-C-x-[NQRS]-C-x-[FM]-x(6)-C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efer W., Soszka T., Lu W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x-[EQ]-E-x(4)-G-G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tochondrial Plasmodium falciparum cpn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 As a signature pattern for cpn10 we 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N-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N]-[KR]-[LIVMFA](3)-[KREQ]-x(8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subunits  are  highly  related  to  TF55  [6],  a molecular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 the  archaebacterium  Sulfolobus  shibatae.  TF55  has 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s known to bind unfolded polypeptides and forms an  hom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7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D-[GA]-[ANHK]-[TAV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LIVM]-x-[SNH]-[P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hypothetical protein YKL05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unissen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l@cao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629000@vm.uci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th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T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divergent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D-[LIVMF]-G-[GSH]-[GS]-[AST]-x(3)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x-G-G-x-[ST]-x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wo 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hsp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]-K-[DE]-I-F-L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clpB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AI]-[SGA]-N-[LIVMF](2)-K-P-x-L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]-D-x-S-E-[LIVMFY]-x-E-[KRQ]-x-[STA]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LIVM]-x-G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 W.P., Ross B., Squires C.L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7; DNAJ_CXXCXGX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J dom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heat shock protein dnaJ  interacts  with  the chaperone hsp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naK  protein  [1].  Structurally,  the  dnaJ  protein  consists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served  domain  (called  'J'  domain)  of  about 70 amino aci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('G'  domain')  of  about  30  residues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our  repeats  of  a CXXCXGXG motif ('CRR' domain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20  to  170  residues.  Such a structure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-terminal | | Gly-R |     | CXXCXGXG  | C-termina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2] that the 'J' domain as well as the 'CRR' doma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karyotic and eukaryotic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teins containing both a 'J' and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AS5/YDJ1 which seems to be involved in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DJ1,  involved  in  mitochondrial  biogenesis 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dnaJ homologs (from leek and cuc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2, a dnaJ homolog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teins containing a 'J' domain without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 [3]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63/NPL1,  important  for  protein    assembly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e  'J' 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 the  C-terminal half of this domain. We also develop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CRR' domain, based on the first two copies of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LIVMA]-x(3)-[FYWHNT]-[DENQSA]-x-L-x-[D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andida albicans candidapepsi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THK]-x-C-x-G-x-[GK]-[AGSDM]-x(2)-[GSNK]-x(4,5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C-x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elle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lley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yr D.M., Langer T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6-1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Sander C., Valencia A., Buka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29-1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eguchi C., Kaneda M., Yamada H., Mizu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54-10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[DN]-[PHE]-x(2)-[HM]-x-A-[LIVMT]-x(18,20)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EG]-x(2)-[LIVM]-R-x-[SA]-x-V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L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x(2)-[LV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from Bacillus subtilis, involved in the export of flagel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F from Caulobacter crescentus, whose exact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]-E-V-[GSA]-A-R-F-[STV]-L-D-[GSA]-M-P-G-K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-[GSA]-I-D-[GS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F](2)-x-[LIVM]-G-[LIVM]-x-P-[LIVMFY](2)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Q]-[LIVMFAT](3)-Q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F]-[STN]-x(2)-G-[LIVMF]-[G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]-G-x-[GST]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  and  secA  -  of 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DENQGA]-x(4)-[LIVMA]-x-[KRV]-x(2)-[K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EQ]-x(7)-[LIVT]-[LIVGA]-[LIV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]-[KRE]-E-[STR]-[LIVMAR]-x-[FYW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C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, Kuehn M.J., Branden C.-I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17-1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pfA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ifferli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tsY protein, a protein coded in an oper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vision  and  which is believed to play a similar role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king protein  in  eukaryotes.  The G-domain is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]-G-x-G-[EQ]-x(4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 186  Kd   protein  (ORF 1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cissus mosaic virus (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COX10_CTAB_CY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assembly factor COX10/ctaB/cyo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which seem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  of  a  number  of proteins that either act as chaperonin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 the  enzyme  to fold correctly, or assist  in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centers  [1].    One of these subunits is known as COX10 in yeas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B [2]  in  aerobic  prokaryotes. It is evolutionary related to cyo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scherichia coli cytochrome O terminal oxid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probably  contain  [3]  seven transmembrane segment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x-D-x(2)-M-x-R-T-x(2)-R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rega M.P., Nobrega F.G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220-14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o J., Hosler J., Shapleigh J., Revzin A., Ferguson-Mill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273-242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puri V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978-129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M-L-P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P-H-I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]  are 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[2] in an invertebrate, the  Atlantic horseshoe  crab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female protein (FP) [3],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[4]. PTX3 is a  cytokine-induced protein  whose 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and which contains a pentaxin domain in its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guyen N.Y., Suzuki A., Boykins R.A., Liu T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456-104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ton S.B., Woods D.E., Mantzouranis E.C., Colt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8:1206-120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viario F., d'Aniello E.M., Golay J., Peri G., Bottazi B., Bairo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one S., Marzella R., Predazzi V., Rocchi M., Della Vall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jana E., Mantovani A., Intr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190-221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C-x-[VA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Reed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for this family  of proteins, we selected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, which has been proposed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D-[RH]-x(3)-[LIVM]-x(3)-[LIVM]-x-[SAN]-[LIVM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s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5; ACTIN_DEPOLYMER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-depolymeriz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-depolymerizing proteins  sever  actin filaments (F-actin) and/or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monomers,   or   G-actin,   thus   preventing   actin-polymer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ing the    monomers.  The following proteins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ng  to  a  family of low molecular weight (137 to 166 residues)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lymerizing proteins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filin  from  vertebrates.  Cofilin  binds  to  F-actin  and acts as a 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ctin-depolymeriz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trin  from  vertebrates.  Destrin  binds  to G-actin in a pH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and prevents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filin (gene CO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actoph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ctin depolymerizing factor (A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region  of  these proteins is a twenty amino-ac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some  30  residues from their C-terminal extremity. This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actin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x-[SA]-x-[LIVMT]-[KR]-x-[KR]-M-[LIVM]-Y-[ST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wkins M., Pope B., MacIver S.K., Weeds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9985-9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ida K., Moriyama K., Matsumoto S., Kawasaki H., Nishida E., Yaha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4:115-1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irk S., MacIver S.K., Ampe C., Doberstein S.K., Kais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amme J., Vandekerckhove J.,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525-8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Kim K.S., Matheson C., Marra M.A., Wakarchuk M.F., Bailli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346-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iyama K., Yonezawa N., Sakai H., Yahara I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240-72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C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on  programmed cell death or block the protectiv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[1].  Many  viruses  have  found  a  way  of  countering 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ptosis by encoding their own  anti-apoptosis genes preventing their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apoptosis  share a conserved domain  of  about 1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of  the protein sequence. Protein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FR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best region of similarity in these proteins has been chose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YW]-G-R-[LIV]-[IVC]-[GAT]-[LIVMF](2)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gartner M.O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665-6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and II from Drosophila. These proteins undergo ligh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and  probably  play  an  important  role  in 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k@receptor.mg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, Wiechmann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4613-4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from the regulatory complex of the 26S protease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4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T]-[LIVMF]-x-[GATMC]-[ST]-[NS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A-[LIF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ethanobacterium thermoautotrophicum hypothetical kd protein in hemA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Goe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yeamob.pci.chemie.uni-tuebingen.de/AAA/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positions in the central section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]-x(3)-[LIVM]-[PA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RAD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, and they are generally N-terminally 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kahn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4.367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 nuclear protein that binds and hydrolyzes G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 been   implicated   in  a  large  number  of 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K-[LF]-G-G-L-R-[DE]-G-Y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V-F-M-C-S-[LIVM](2)-x-[KR]-x-G-Y-x-E-[AG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[LIVM]-x-Q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G_BETA_REP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transducin family Trp-As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a repetitive segment has been shown [2,3,4]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-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STAC]-x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oes not detect ALL the occurrences of the domain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4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 is found only ONCE,  whereas it is found at least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proteins of the beta-transducin family (except for coron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ia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x-[LIVMF]-[FY]-[LIVMFY]-R-[LIVMFY](2)-[GCN]-P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(2)-[SA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W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GDS_CD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DS that acts on the ras-like protein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DS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mammals. This protein, a GDS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cr oncogene from mammals. Bcr can form a chimera  with the abl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use   chronic  myelogenous  leukemia  (CML).  Bcr  acts  on  p21-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vav from mammals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 [4]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 these  proteins range from 736 residues (CDC42)  to 127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r). The sequence  similarity shared  by  all these proteins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180  amino  acids,  generally located in their N-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As  a signature pattern, we selected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2)-[LIVMFYW]-L-x(2)-P-[LIVM]-x(2)-[LIVM]-x-[KRS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x-[DEQ]-[LIVM]-x(3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ki T., Smith C.L., Long J.E., Eva 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462-4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GDS_CDC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5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ast two,  all  the  above proteins seem to act as G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s proteins. The size of these proteins range from 309 residues (LTE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residues (sos). The  sequence  similarity shared by all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a  region  of about 250  amino acids generally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(currently the only exceptions are sos and ralGD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kes  up the central part of the protein). This domain has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C25  an  SCD25,  to be essential for the activity of these prote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the most conserved section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CT]-V-P-[FY]-x(4)-[LIVMFY]-x-[DN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relay for diverse second  messenger pathways.  Its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re  regulated  throughout  development  and in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signals  regulating  cell  proliferation,  differenti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CG10   is   a   neuron-specific,   membrane-associated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in the growth cones of developing neurons. It is highl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to  stathmin,  but  differs in that it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 segment of 32 residues which is probab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pus protein XB3 is also evolutionary related to stathmin and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N-terminal hydrophobi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K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cuer A., Moreau J., Mechali M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420-16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ve different elongation factors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_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_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DEG]-[DE](2)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Q-S-x-D-[LIVM]-x-A-[FWM]-[NQ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T-[GQ]-x-[GS]-[LIVMF]-x(0,1)-[DEN]-x-K-[KRQ]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N-[SC]-[QE]-T-D-F-V-[S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A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L379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4-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]-[DN]-x-[LIVM]-x-P-x-W-E-D-x(5)-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protein  has been found in the archaebacteria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ocaldarius; this  protein  is    highly similar to eIF-5A and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]-[KR]-[LIVMFY]-x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8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 SUI1 is also evolutionary related to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scherichia  coli  (yciH),  Haemophilus influenzae (HI122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coccus vanniel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EQ]-[LIVM]-Q-G-[DE]-[KH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]-[STA]-x-G-x-G-G-Q-[HNGS]-V-N-x(3)-[ST]-A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ate W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 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In press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R-x-T-P-V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e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family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three repeats of a well conserved 26 amino acid domai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lso found in a  number of other proteins whose physiologic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mooth muscle protein SM22-alpha (SM22-alph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domain corresponds its first 2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]-G-[STY]-[NT]-[KRQ]-x(2)-[STN]-Q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047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E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acidic calcium and zinc-binding  proteins  [1] abund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.  They have two different types of calcium-binding sites: a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th a special structure  and a 'normal' EF-hand type high affinit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tamin-D  dependent  intestinal  calcium-binding  proteins (ICaBP)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is family  of proteins.  In the  past years the sequenc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s of this  family have been determined (for reviews see [2,3,4]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function of these proteins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 (PRA); 2a9; 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Xenopus calpactin I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rat   calcineurin-like  prote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cal EF-ha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B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II protein (gene glnB) is  a bacterial protein importan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ne  synthetase  [1,2,3].  In  nitrogen-limiting condit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 glutamine  to  2-ketoglutarate  decreases, P-II is uridyly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  to  form  P-II-UMP.  P-II-UMP  allows  the  deaden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GS), thus activating the enzyme. Conversely,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, P-II-UMP is deuridylated and then promotes the adenylation of GS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rectly controls the transcription of the GS gene (glnA) 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-II (ntrB)  to  phosphorylate  NR-I  (ntrC)  which  is  the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of glnA. Once P-II is uridylylated, these event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is a protein  of about  110 amino acid residue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which  is  urydylated  is  located  in  the  central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yanobacteria,  P-II  seems to be phosphorylated on a serine resid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uryd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4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 for  P-II protein.  The first on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stretch  (in eubacteria)   of  six  residues  which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dylated  tyrosine, the other is  derived 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.mirabilis  60  Kd  inner-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3)-G-D-G-[KR]-I-F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ved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ikmets R., Gerrard B.C., Court D., De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N-L-[LI]-S-V-[GA]-Y-K-N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S-T-L-I-M-Q-L-L-[RH]-D-N-L-T-L-W-[TA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aitken@nimr.m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and mouse NGF-inducible protein PC3/TI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maternal proteins B9.10 and B9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158 to 237 amino acid residues. PC3/TIS21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sequence; while BTG1 and B9 may lack such a domain.  The 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well  conserved.  As  a signature pattern we chos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2 residue segment from the central  section of these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cludes one of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x-H-W-[FY]-x-E-x-P-x-K-G-x-[GA]-[FY]-R-C-I-R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ur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P-G-[LIVM](2)-[DE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family  of small proteins  of about 12 to 16 Kd 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rotein kinase C inhibitor 1 (PKCI-1). PKCI-1 seems to be, in vi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inhibitor of PKC. It has 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HI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3.2 Kd protein in hisE 3'region in Azospirillum brasil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3.1 Kd protein in p37 5'region in Mycoplasma hyorhi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2.4 Kd protein in psbAII  5'region  in Synechococcu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 7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-binding  site  of PKCI-1 [2]  consists  of  three histid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ositioned. These histidines are  perfectly  conserved  in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for which  the name HIT, for HIstidine Triad,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Except for PKCI-1, the function of these proteins is not yet known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evolutionary conservation suggests that they are importa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[GA]-x-Q-x-[LIVM]-x-H-x-H-[LIVMF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H's are probaby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zier N.M., Walsh M.P., Pear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4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47 Kd heat shock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proteins the pattern also corresponds to the sign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GSP]-W-R-x(2,3)-[GA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x-F-I-P-P-D-G-x-[LIVMFY]-X-L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[1,2,3]  are  the  predominant  proteins in the cerebrospinal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F) of  teleost  fish.  They  have  been implicated in the neurochem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euronal  regeneration.  They  are glycoproteins 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can  bind calcium. Four cysteines are conserved that probab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E-G-x-[LIVMF]-Y-[ED]-I-D-x(2)-N-[QE]-S-C-[RKH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]-[LIVM]-F-x(2)-P-[STA]-[FY]-C-[DE]-[GA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EPIMOR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,  a  mammalian mesenchymal protein which plays an essenti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A (also known as antigen HPC-1) and syntaxin B which ar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hich   may  be  involved  in  docking  of  synaptic  vesicl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which  is  required  for  the  transport  of protea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]-x(2)-[LIVM]-E-x(2)-[LIVM]-x-E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F-x(2)-[LIVM]-x(2)-[LIVMF]-V-x(2)-Q-[G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DNQ]-x-[LIVM]-[DE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lto M., Ronne H., Keraen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095-4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SCP_AG5_PR1_SC7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SCP_AG5_PR1_SC7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ellular proteins SCP/Tpx-1/Ag5/PR-1/Sc7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extracellular proteins from higher  eukaryote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R]-H-[FYWH]-T-Q-[LIVM](2)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x-C-[NQRHS]-Y-x-[PAR]-x-[GL]-N-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EDQ]-[FYWKR]-V-x-[LIV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9; LECTIN_GALACTO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galactoside-binding lec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tebrates  synthesize soluble  galactoside-binding lectins [1,2,3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galectins,   galaptins  or  S-lectin).  These 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developmentally  regulated.   Although their exact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s  not  yet  clear they seem to be involved in differentiation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 tissue  construction.  The  sequence  of  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from  electric eel (electrolectin), conger eel (congerin), chic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ammalian  species  is  known. These lectins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to 140 amino acid residues (14 Kd to 16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ap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4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 lactose-binding lectin [6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R07B1.2 and R07B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of these lectins  contains a  tryptopha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7] to be essential  to the binding of galactosides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GEK]-x-[EQ]-x-[KRE]-x(3,5)-[PCTF]-[LIVMF]-[QEGSK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x(3)-[DENKH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 binds carbohy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ondes S.H., Gitt M.A., Leffler H., Cooper D.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627-1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rabayashi J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ondes S.H., Castronovo V., Cooper D.N.W., Cummings R.D., Drickam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izi T., Gitt M.A., Hirabayashi J., Hughes C., Kasai K.-I., Leff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u F.-T., Lotan R., Mercurio A.M., Monsigny M., Pillair S., Poi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 A., Rigby P.W.J., Rini J.M., Wang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597-5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da Y., Herrmann J., Gitt M., Turck C.W., Burlingame A.L., Barondes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ckerman S.J., Corrette S.E., Rosenberg H.F., Bennett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rianni D.M., Nicholson-Weller A., Weller P.F., Chin D.T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456-4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OSH1, a protein of 859 residues that also plays a role in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01w (437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73w (996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3w (44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S-H-[HR]-P-P-x-[STAC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st extracellular glycoproteins that are characteriz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to 11 tandem  repeats of a region of 18 to 19 residues have bee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[1].  These  proteins are  known as PIR1, PIR2 (also known as HSP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R3. The exact function of the PIR proteins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[2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s  TIR1 (SRP1) and TIR2 (SRP2) [3] (onc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like PIR proteins, induced upon stress conditions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wall protein CW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26c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58c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59c (9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0c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human skin elafin, an inhibitor of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's and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mammalian  sperm  proteins  has been recently characteriz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 PSP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G-x-L-x(4)-G-x(11)-C-[LIVM]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G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ef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Toe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known  members  of  this  family  are: PAU1, PAU2, PAU3, YBR301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HL046c, YIL176c, YIR041w and 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 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  It   contains   a   tyrosine   which   is   a 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M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 Gallo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B.S., Rehemtulla A., Fowler B.J., Edgington T.S., Mackm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265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is a  hydrophilic protein of 172 amino-acid residues. Close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in plants [3,4,5] and in budding yeast (YKL056c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N-[PAG]-S-A-E-G-[PAG]-x(0,1)-[DE]-x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FY]-x-G-E-x-M-x(2)-D-[GA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rides S., Chitpatima S.T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e R., Quigley F., Thomas F., Yu D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Z18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 R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D1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K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ell division protein ftsW.  The exact function of fts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od shape-determining protein rodA.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  the  enzymatic  activity  of  PBP2,  which  is  thou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the synthesis of peptidoglycan during the initi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 have  selected  the  best  conserved 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E-x(2)-T-D-F-I-[F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5)-[DE]-x-[DE]-G-x(1,2)-G-x(0,1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[1]  are  a  family  of  homopentameric cereal glyco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rmination  which  may  play a role in altering the properties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during  germinative  growth.  It  has  been  shown that wheat and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ct  as  oxalate  oxidases  (EC 1.2.3.4),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degradation  of  oxalate to carbonate and hydrogen peroxide. Ger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min-like  proteins  from  various  plants  such as rape, violet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 spherulins  1a  and  1b  which  are  proteins  tha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during  spherulation,  a  process  induced by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 which leads to 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 selected the  best conserved region: a dec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A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]-T-P-[LIVMF](4)-F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 and pI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)-[CSTN]-x(8,9)-[GND]-G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]-x(2)-K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G-x-V-Y-C-D-T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[1] is an intensively  sweet-tasting 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 on  a  molar  basis)  from  Thaumatococcus daniellii, a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The protein is  made  of  about  200  residues and contains 8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number of proteins have been found to be related to thaumat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tobacco pathogenesis-related proteins: PR-R major  and minor forms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osmotin from tobacco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biological function  of all these  proteins is  not yet know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that includes thre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known (in thaumatin)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C-x-T-G-D-C-x-G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hardson M., Valdes-Rodriguez S., Blanco-Lab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7:432-4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ne G., Middlesteadt W., Williams S., Desai N., Parks T.D., Dinch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s M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223-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G.J., Turner V.A., Hussey C.E. Jr., Wurtele E.S., Le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0:401-41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ngh N.K., Nelson D.E., Kuhn D., Hasegawa P.M., Bress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90:1096-11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ham J.S., Burkhart W., Xiong J., Gilli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98:163-1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ebmann G., Mauch F., Dud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283-2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fmu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ukaryotic  and  prokaryotic  proteins seems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f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 and fmu is a protein of about 430 to 450 residues.  They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which contains some highly conserved region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D-R-[LIVM]-L-x-D-x-P-C-S-[GA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7; SUA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SUA5/yciO/yr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0 to 46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 their N-terminal section. They can be picked up in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A](3)-[LIVMFY]-P-T-[DE]-[STA]-x-[FY]-[GA]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,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YBL055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YBL055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YBL055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BL055c/yjjV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yig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yeast allanto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2)-x(2)-[LIVM]-[PS]-x(3)-L-[LIVM]-[LIVMS]-E-T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YBR00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BR002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1937_F2_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5  to  35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](3)-R-T-S-G-x(2)-R-x-S-x-F-[LIVM](2)-W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e K.H., Lohan A.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41-S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YBR177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BR177c/yheT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x(4)-[DE]-Y-Y-x(3)-S-x(7)-I-x(2)-P-x-[LIVM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YCR59C_YI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CR59c/yigZ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YER057C_YJ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ER057c/yj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Azotobacter vinelandii hypothetical protein in vnf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AT]-R-[SA]-x-[LIVM]-x(2)-A-x-L-P-x(4)-[LIVM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KL151C_YJE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KL151C_YJE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KL151c/yje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30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3)-G-P-G-L-G-x-[D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YW](3)-D-[GA]-D-[GA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radyrhizobium japonicum hypothetical protein in nifS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sphaeroides hypothetical protein in nifU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 to  114 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. The most noteworthy of these region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, it contains two conserved cysteines.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N-x(4)-C-x-C-G-x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YAB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abO/yceC/yf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bO and HI061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eC and HI041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iI and HI01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45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R-L-D-x(2)-T-[ST]-G-[LIVMA]-[LIVMF](3)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YC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ciL/yejD/yjb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L and HI119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ejD and HI124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]-x-G-L-[LIVMF](3)-T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YE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edF/yeeD/yhh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1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DN]-x(2)-[TAG]-x(2)-C-P-x-P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YH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hdG/yjbN/yoh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yeast hypothetical protein in chromosome 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]-[LIVM]-N-x-G-C-P-x(3)-[LIVMA]-x(5)-G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